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120"/>
        <w:ind w:left="0" w:right="0" w:firstLine="567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TextBodyIndent"/>
        <w:widowControl w:val="false"/>
        <w:spacing w:before="120" w:after="120"/>
        <w:ind w:left="0" w:right="0" w:firstLine="567"/>
        <w:jc w:val="center"/>
        <w:rPr>
          <w:b/>
          <w:b/>
          <w:bCs/>
          <w:sz w:val="44"/>
          <w:szCs w:val="40"/>
          <w:lang w:val="en-US" w:eastAsia="en-US"/>
        </w:rPr>
      </w:pPr>
      <w:r>
        <w:rPr>
          <w:b/>
          <w:bCs/>
          <w:sz w:val="44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085850</wp:posOffset>
            </wp:positionH>
            <wp:positionV relativeFrom="paragraph">
              <wp:posOffset>258445</wp:posOffset>
            </wp:positionV>
            <wp:extent cx="24955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spacing w:before="120" w:after="120"/>
        <w:ind w:left="0" w:right="0" w:firstLine="567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TextBodyIndent"/>
        <w:widowControl w:val="false"/>
        <w:spacing w:before="120" w:after="120"/>
        <w:ind w:left="0" w:right="0" w:firstLine="567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TextBodyIndent"/>
        <w:widowControl w:val="false"/>
        <w:spacing w:before="120" w:after="120"/>
        <w:ind w:left="0" w:right="0" w:firstLine="567"/>
        <w:jc w:val="center"/>
        <w:rPr>
          <w:b/>
          <w:b/>
          <w:bCs/>
          <w:sz w:val="44"/>
          <w:szCs w:val="40"/>
          <w:lang w:val="en-US" w:eastAsia="en-US"/>
        </w:rPr>
      </w:pPr>
      <w:r>
        <w:rPr>
          <w:b/>
          <w:bCs/>
          <w:sz w:val="44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3250</wp:posOffset>
            </wp:positionH>
            <wp:positionV relativeFrom="paragraph">
              <wp:posOffset>195580</wp:posOffset>
            </wp:positionV>
            <wp:extent cx="3276600" cy="952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spacing w:before="120" w:after="120"/>
        <w:ind w:left="0" w:right="0" w:firstLine="567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TextBodyIndent"/>
        <w:widowControl w:val="false"/>
        <w:spacing w:before="120" w:after="120"/>
        <w:ind w:left="0" w:right="0" w:firstLine="567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TextBodyIndent"/>
        <w:widowControl w:val="false"/>
        <w:spacing w:before="120" w:after="120"/>
        <w:ind w:left="0" w:right="0" w:firstLine="567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تَألِيفُ</w:t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فَضَيلة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َّيْخ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َلاَّمةِ</w:t>
      </w:r>
    </w:p>
    <w:p>
      <w:pPr>
        <w:pStyle w:val="Normal"/>
        <w:widowControl w:val="false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فَيْصَلَ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ِنَ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َبد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َزِيز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آ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ُبَارَك</w:t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1376</w:t>
      </w:r>
      <w:r>
        <w:rPr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َحِمَه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هُ</w:t>
      </w:r>
    </w:p>
    <w:p>
      <w:pPr>
        <w:pStyle w:val="Heading"/>
        <w:widowControl w:val="false"/>
        <w:spacing w:before="120" w:after="120"/>
        <w:ind w:left="0" w:right="0" w:firstLine="567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  <w:rtl w:val="true"/>
        </w:rPr>
      </w:r>
      <w:r>
        <w:br w:type="page"/>
      </w:r>
    </w:p>
    <w:p>
      <w:pPr>
        <w:pStyle w:val="Normal"/>
        <w:widowControl w:val="false"/>
        <w:spacing w:before="240" w:after="1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2"/>
        <w:widowControl w:val="false"/>
        <w:spacing w:lineRule="auto" w:line="240"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كر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كر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فس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كر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ل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كر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ل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هم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كر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تحرك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فتا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لَذِكْ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كْب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ذَّاكِر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ذَّاكِر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عَد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غْفِر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أَجْ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ظِيمً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6"/>
          <w:szCs w:val="36"/>
        </w:rPr>
        <w:t>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خَلْق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اخْتِلَاف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لَّيْل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النَّهَار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لَآَيَاتٍ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لِأُولِي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ْأَلْبَاب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-4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يَذْكُرُو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قِيَامً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قُعُودً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عَلَى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جُنُوبِهِ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يَتَفَكَّرُو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خَلْق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خَلَقْت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هَذ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بَاطِلً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فَقِن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عَذَاب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نَّار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سا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ط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ورأ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حتوش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ج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ط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ز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ستغف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َم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رج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َل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ضيق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خرج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ز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حتسب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ستغف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بد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لقت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ه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وع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تطع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بو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نع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بو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ذ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ق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قع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فت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غشيت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نز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كي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ذكر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د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جلس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بي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ِرَة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ذبهم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م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جلس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غط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جلسه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سبحا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حم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تغف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ت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جل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إنْ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لط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خلي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و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س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ا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ق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حت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ا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د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بد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تعالى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كب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د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دى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زق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م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ار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ا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زي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حمد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حيم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أث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ي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مجد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ي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ئ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عَجِل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ع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يبد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تمج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ثن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اء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نْ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ُنْ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ليم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ريم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اللهمّ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أ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ل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ل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فو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ال</w:t>
      </w:r>
      <w:r>
        <w:rPr>
          <w:b/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ع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ئ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ى</w:t>
      </w:r>
      <w:r>
        <w:rPr>
          <w:b/>
          <w:bCs/>
          <w:sz w:val="36"/>
          <w:szCs w:val="36"/>
          <w:rtl w:val="true"/>
        </w:rPr>
        <w:t>)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س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عظ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ُعِى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جاب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ط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ا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ٍ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خص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فصل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نُنَزِّ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قُرْآَ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شِفَاء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رَحْم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ِ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ّ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ث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صدق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ذوب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راش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بتد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خ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خ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ش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غلب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ع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ط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كلؤ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تيق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بتد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فت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خي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فت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ش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و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امه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ير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سمى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ز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ئ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زالت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سك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عد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إذ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ط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ظ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كلؤ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نب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جن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زقت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ُدِّر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ض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بداً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بَّ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َلَق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ْ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ع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عْشَ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جِن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ْإِن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نْزَلْ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قُرْآَ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جَب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راش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فَّ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ف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ما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فلق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س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رات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آي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فتا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أَوَّ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ْآَخِ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ظَّاهِ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ْبَاطِ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كُل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ق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ديغ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فات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تف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كأن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ش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قال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ها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فَغَيْ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دِي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بْغ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سْلَ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طَوْع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كَرْه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إِلَيْ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رْج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ط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اجة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حم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نستع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نستغف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ن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فس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يئ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مالن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ه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ضل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اد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بَّ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َلَق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َفْس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حِد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خَلَق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زَوْجَ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بَث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هُ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ِجَا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نِسَاء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سَاءَل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ْأَرْحَا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قِيبً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rFonts w:cs="Times New Roman"/>
          <w:bCs/>
          <w:sz w:val="36"/>
          <w:sz w:val="36"/>
          <w:szCs w:val="36"/>
        </w:rPr>
        <w:t xml:space="preserve"> </w:t>
      </w:r>
      <w:r>
        <w:rPr>
          <w:bCs/>
          <w:sz w:val="36"/>
          <w:sz w:val="36"/>
          <w:szCs w:val="36"/>
        </w:rPr>
        <w:t>،</w:t>
      </w:r>
      <w:r>
        <w:rPr>
          <w:rFonts w:cs="Times New Roman"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قُو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َوْ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َدِي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صْلِح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يَغْفِر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طِع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از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وْز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ظِيمً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sz w:val="36"/>
          <w:sz w:val="36"/>
          <w:szCs w:val="36"/>
          <w:rtl w:val="true"/>
        </w:rPr>
        <w:t>ويُ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ط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د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ّ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زي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ح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ر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رس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بَّ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َلَق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ْأَرْض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آية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عوذا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عوذتي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وَّ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ذ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ا</w:t>
      </w:r>
      <w:r>
        <w:rPr>
          <w:sz w:val="36"/>
          <w:szCs w:val="36"/>
          <w:rtl w:val="true"/>
        </w:rPr>
        <w:t>)</w:t>
      </w:r>
      <w:r>
        <w:rPr>
          <w:bCs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رمذي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ج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ق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Cs/>
          <w:sz w:val="36"/>
          <w:szCs w:val="36"/>
          <w:rtl w:val="true"/>
        </w:rPr>
        <w:t>)</w:t>
      </w:r>
      <w:r>
        <w:rPr>
          <w:bCs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هيب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يّ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ع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يقول</w:t>
      </w:r>
      <w:r>
        <w:rPr>
          <w:b/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>)</w:t>
      </w:r>
      <w:r>
        <w:rPr>
          <w:bCs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</w:t>
      </w:r>
      <w:r>
        <w:rPr>
          <w:b/>
          <w:sz w:val="36"/>
          <w:szCs w:val="36"/>
          <w:rtl w:val="true"/>
        </w:rPr>
        <w:t>.</w:t>
      </w:r>
      <w:r>
        <w:rPr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ول</w:t>
      </w:r>
      <w:r>
        <w:rPr>
          <w:b/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م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جّدَ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ع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ض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</w:t>
      </w:r>
      <w:r>
        <w:rPr>
          <w:b/>
          <w:sz w:val="36"/>
          <w:szCs w:val="36"/>
          <w:rtl w:val="true"/>
        </w:rPr>
        <w:t>.</w:t>
      </w:r>
      <w:r>
        <w:rPr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عط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خت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ج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Cs/>
          <w:sz w:val="36"/>
          <w:szCs w:val="36"/>
          <w:rtl w:val="true"/>
        </w:rPr>
        <w:t>)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bCs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sz w:val="36"/>
          <w:szCs w:val="36"/>
          <w:rtl w:val="true"/>
        </w:rPr>
        <w:t>)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</w:t>
      </w:r>
      <w:r>
        <w:rPr>
          <w:sz w:val="36"/>
          <w:szCs w:val="36"/>
          <w:rtl w:val="true"/>
        </w:rPr>
        <w:t>)</w:t>
      </w:r>
      <w:r>
        <w:rPr>
          <w:bCs/>
          <w:sz w:val="36"/>
          <w:szCs w:val="36"/>
          <w:rtl w:val="true"/>
        </w:rPr>
        <w:t>.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ارمي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bCs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ت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ول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يب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ي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>)</w:t>
      </w:r>
      <w:r>
        <w:rPr>
          <w:bCs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لم</w:t>
      </w:r>
      <w:r>
        <w:rPr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ص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رج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ّ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ط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يب</w:t>
      </w:r>
      <w:r>
        <w:rPr>
          <w:b/>
          <w:bCs/>
          <w:sz w:val="36"/>
          <w:szCs w:val="36"/>
          <w:rtl w:val="true"/>
        </w:rPr>
        <w:t>)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bCs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ات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آيت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حَي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قَيُّوم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rFonts w:cs="Times New Roman"/>
          <w:bCs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حَي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قَيُّوم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ظم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ر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مد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bCs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عِ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ال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مُلْك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ُؤْت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مُلْ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ش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تَنْزِع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مُلْ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مّ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ش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تُعِز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ش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تُذِل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ش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يَد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خَيْ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َد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براني</w:t>
      </w:r>
      <w:r>
        <w:rPr>
          <w:b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ول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را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َلْق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خْتِلَاف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نَّهَا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آَيَات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ِأُول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أَلْ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>)</w:t>
      </w:r>
      <w:r>
        <w:rPr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لام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ط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ي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سى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حس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وك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ف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هم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ُصِم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جال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رات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ل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ج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كَّل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لك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هيد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ت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نزلة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د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نْ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ُنْ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color w:val="FF0000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وْزِعْ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شْكُ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ِعْمَت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نْعَمْ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ي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ِدَي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عْمَ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َالِح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رْضَا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أَصْلِح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ذُرِّيَّت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ُبْ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َيْ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إِن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مُسْ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قَا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َسْبُ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نِع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وَكِ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مْر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َصِي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الْعِب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مْسَسْ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ضُرّ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َاشِف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رِدْ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خَيْر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اد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ِفَضْل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صِيب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ش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ِبَاد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غَفُو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رَّح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عُسْ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سْ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عُسْ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س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3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ُحَمَّد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ع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شِدّ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كُفَّا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ُحَم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رَا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ُكَّع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ُجَّ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بْتَغ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ضْ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رِضْوَان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ِيمَا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ُجُوه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ثَ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سّ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صِيب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َتَ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وْلَا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لْيَتَوَكَّ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مْسَسْ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ضُرّ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َاشِف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رِدْ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خَيْر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اد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ِفَضْل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صِيب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ش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ِبَاد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غَفُو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رَّح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دَابّ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ِزْق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يَعْلَ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ُسْتَقَرَّ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مُسْتَوْدَعَ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ُلّ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ِتَاب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ُب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bCs/>
          <w:sz w:val="36"/>
          <w:sz w:val="36"/>
          <w:szCs w:val="36"/>
        </w:rPr>
        <w:t>،</w:t>
      </w:r>
      <w:r>
        <w:rPr>
          <w:rFonts w:cs="Times New Roman"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وَكَّلْ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ب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رَبّ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دَابّ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آَخِذ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نَاصِيَتِ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ب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ِرَاط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ُسْتَق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bCs/>
          <w:sz w:val="36"/>
          <w:sz w:val="36"/>
          <w:szCs w:val="36"/>
        </w:rPr>
        <w:t>،</w:t>
      </w:r>
      <w:r>
        <w:rPr>
          <w:rFonts w:cs="Times New Roman"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كَأَيّ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دَابّ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حْمِ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ِزْقَ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رْزُق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إِيَّا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سَّمِيع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عَل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bCs/>
          <w:sz w:val="36"/>
          <w:sz w:val="36"/>
          <w:szCs w:val="36"/>
        </w:rPr>
        <w:t>،</w:t>
      </w:r>
      <w:r>
        <w:rPr>
          <w:rFonts w:cs="Times New Roman"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فْتَح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ِلنَّا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حْم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ُمْس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مْسِك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ُرْسِ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َعْد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حَك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bCs/>
          <w:sz w:val="36"/>
          <w:sz w:val="36"/>
          <w:szCs w:val="36"/>
        </w:rPr>
        <w:t>،</w:t>
      </w:r>
      <w:r>
        <w:rPr>
          <w:rFonts w:cs="Times New Roman"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فَرَأَي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دْع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رَادَنِي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ضُرّ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ُ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َاشِفَا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ضُرّ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رَادَ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رَحْم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ُ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ُمْسِكَا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حْمَت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َسْبِي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تَوَكَّ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مُتَوَكِّ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َدَ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َق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َدْر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ْأَرْض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جَمِيع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َبْضَتُ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سَّماوَا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طْوِيَّات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يَمِين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ُبْحَان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تَعَا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شْرِ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حرك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يد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فسه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ب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ت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ريم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.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ُبْح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عِزّ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صِف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سَلَام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مُرْسَل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ْحَمْد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عَالَ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له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ج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ج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ج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ج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ج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ج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ا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ا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ض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خط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ف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ب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bCs/>
          <w:sz w:val="36"/>
          <w:szCs w:val="36"/>
          <w:rtl w:val="true"/>
        </w:rPr>
        <w:t>)</w:t>
      </w:r>
      <w:r>
        <w:rPr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36"/>
          <w:szCs w:val="36"/>
          <w:rtl w:val="true"/>
        </w:rPr>
        <w:footnoteReference w:id="2"/>
      </w:r>
      <w:r>
        <w:rPr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سُبْح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ُمْس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ح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ُصْبِح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حَمْد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عَشِيّ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ح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ُظْهِ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خْرِج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حَي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مَيِّ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يُخْرِج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مَيِّ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حَي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يُحْي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أَرْض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وْتِ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ُخْرَج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لت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داو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اصْبِر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سَبِّح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حَمْد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َبْ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طُلُوع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شَّمْ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قَبْ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غُرُوب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سَبِّحْ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أَدْبَا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سّ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نص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ت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بارك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ل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إكرام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ر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ير</w:t>
      </w:r>
      <w:r>
        <w:rPr>
          <w:bCs/>
          <w:sz w:val="36"/>
          <w:szCs w:val="36"/>
          <w:rtl w:val="true"/>
        </w:rPr>
        <w:t xml:space="preserve">.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ن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ط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ط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ع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ن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د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هل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ؤل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لمات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ي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عب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ن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س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خلص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افرون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ثلاث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ثلاثي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ثلاثي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ائة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غفر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طاي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زب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بحر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رس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كتو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ن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وت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و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أوص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ا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د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قو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ك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شك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ادتك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ج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تكلم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يم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تب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سن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ح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يئ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ر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كرو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ر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نب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ذن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درك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نصرف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ق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جر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ل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و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م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و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ها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ت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ة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بخل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ب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رذ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م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ت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ني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قبر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افع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مل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تقبل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زق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طيباً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ستغفار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لقتن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ه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وع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تطعت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نعت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بو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نع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ّ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بو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ذ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نة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نة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أ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س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ح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موت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شو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س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س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ح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م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ير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أمس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مس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عده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عده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و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ب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ذ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قب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يضاً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أصبح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ق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أرض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شهادة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ليك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شرك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ق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س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خذ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ضجعك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قت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وء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فس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ج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سلم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ب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س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لة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ض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ل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ض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رض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الإ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ين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بي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ضي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وب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سولاً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شه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م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رش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لائك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جم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لق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سو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ص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ربا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ا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رب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ت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ار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بح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م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دّ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م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لت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اف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آخرة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ف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عاف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دنيا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ه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الى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ورا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آ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وعات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حفظ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لفى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ينى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مال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وق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عظ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غت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حتى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قبة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ك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سنات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َّ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ق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صبحين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ش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ك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ا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م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بح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نص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ال</w:t>
      </w:r>
      <w:r>
        <w:rPr>
          <w:b/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ر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الس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ة؟</w:t>
      </w:r>
      <w:r>
        <w:rPr>
          <w:bCs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هم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زمت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دي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>: (</w:t>
      </w:r>
      <w:r>
        <w:rPr>
          <w:bCs/>
          <w:sz w:val="36"/>
          <w:sz w:val="36"/>
          <w:szCs w:val="36"/>
          <w:rtl w:val="true"/>
        </w:rPr>
        <w:t>أ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لم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ا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ل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ذه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م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ض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ينك</w:t>
      </w:r>
      <w:r>
        <w:rPr>
          <w:bCs/>
          <w:sz w:val="36"/>
          <w:szCs w:val="36"/>
          <w:rtl w:val="true"/>
        </w:rPr>
        <w:t xml:space="preserve">). </w:t>
      </w:r>
      <w:r>
        <w:rPr>
          <w:b/>
          <w:b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(</w:t>
      </w:r>
      <w:r>
        <w:rPr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سيت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حز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ج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كسل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بخل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غل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جال</w:t>
      </w:r>
      <w:r>
        <w:rPr>
          <w:bCs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أذه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م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م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ض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ي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36"/>
          <w:szCs w:val="36"/>
          <w:rtl w:val="true"/>
        </w:rPr>
        <w:footnoteReference w:id="3"/>
      </w:r>
      <w:r>
        <w:rPr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أصبح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ط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كل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ب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نيف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سل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شركين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ى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ج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ج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ر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نع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سمع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ص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قول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ت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سيت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تغ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أصل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أ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كل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طر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ين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اف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أ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ع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افي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ت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آخ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س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حس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وك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ف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ه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آخرة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مَصِيرُ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رس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رأ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س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بح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وك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ش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ا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م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خ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ناصي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را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ستقيم</w:t>
      </w:r>
      <w:r>
        <w:rPr>
          <w:bCs/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ل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نته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حتر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و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ص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وف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سعو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ع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رق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لو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مس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ل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خبر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طلوعها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bCs/>
          <w:spacing w:val="-6"/>
          <w:sz w:val="36"/>
          <w:szCs w:val="36"/>
          <w:rtl w:val="true"/>
        </w:rPr>
        <w:t>(</w:t>
      </w:r>
      <w:r>
        <w:rPr>
          <w:bCs/>
          <w:spacing w:val="-6"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Cs/>
          <w:spacing w:val="-6"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Cs/>
          <w:spacing w:val="-6"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Cs/>
          <w:spacing w:val="-6"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Cs/>
          <w:spacing w:val="-6"/>
          <w:sz w:val="36"/>
          <w:sz w:val="36"/>
          <w:szCs w:val="36"/>
          <w:rtl w:val="true"/>
        </w:rPr>
        <w:t>وهب</w:t>
      </w:r>
      <w:r>
        <w:rPr>
          <w:rFonts w:cs="Times New Roman"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Cs/>
          <w:spacing w:val="-6"/>
          <w:sz w:val="36"/>
          <w:sz w:val="36"/>
          <w:szCs w:val="36"/>
          <w:rtl w:val="true"/>
        </w:rPr>
        <w:t>لنا</w:t>
      </w:r>
      <w:r>
        <w:rPr>
          <w:rFonts w:cs="Times New Roman"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Cs/>
          <w:spacing w:val="-6"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Cs/>
          <w:spacing w:val="-6"/>
          <w:sz w:val="36"/>
          <w:sz w:val="36"/>
          <w:szCs w:val="36"/>
          <w:rtl w:val="true"/>
        </w:rPr>
        <w:t>اليوم</w:t>
      </w:r>
      <w:r>
        <w:rPr>
          <w:rFonts w:cs="Times New Roman"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Cs/>
          <w:spacing w:val="-6"/>
          <w:sz w:val="36"/>
          <w:sz w:val="36"/>
          <w:szCs w:val="36"/>
          <w:rtl w:val="true"/>
        </w:rPr>
        <w:t>وأقالنا</w:t>
      </w:r>
      <w:r>
        <w:rPr>
          <w:rFonts w:cs="Times New Roman"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Cs/>
          <w:spacing w:val="-6"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Cs/>
          <w:spacing w:val="-6"/>
          <w:sz w:val="36"/>
          <w:sz w:val="36"/>
          <w:szCs w:val="36"/>
          <w:rtl w:val="true"/>
        </w:rPr>
        <w:t>عثراتنا</w:t>
      </w:r>
      <w:r>
        <w:rPr>
          <w:bCs/>
          <w:spacing w:val="-6"/>
          <w:sz w:val="36"/>
          <w:szCs w:val="36"/>
          <w:rtl w:val="true"/>
        </w:rPr>
        <w:t>)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ست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بق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م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عت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دم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ع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ز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زنتهن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ل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ض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ز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رش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د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مات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د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ص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س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أخب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يس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فضل؟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اء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رض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الق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36"/>
          <w:szCs w:val="36"/>
          <w:rtl w:val="true"/>
        </w:rPr>
        <w:footnoteReference w:id="4"/>
      </w:r>
      <w:r>
        <w:rPr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كلم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بيب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فيف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س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قيل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يزان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حم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باقي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الحات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ض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أي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دأت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ل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قولوا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م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جيد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رك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م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جيد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شرا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جع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ب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ي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ص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ت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بلغ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نتم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ي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أحس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در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علم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قولوا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وا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ح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ركا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رسلي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تقي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خا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بي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سو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ائ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الرحمة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بعث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قا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غبط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ون</w:t>
      </w:r>
      <w:r>
        <w:rPr>
          <w:bCs/>
          <w:sz w:val="36"/>
          <w:szCs w:val="36"/>
          <w:rtl w:val="true"/>
        </w:rPr>
        <w:t xml:space="preserve">.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م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جيد</w:t>
      </w:r>
      <w:r>
        <w:rPr>
          <w:bCs/>
          <w:sz w:val="36"/>
          <w:szCs w:val="36"/>
          <w:rtl w:val="true"/>
        </w:rPr>
        <w:t xml:space="preserve">.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رك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م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جيد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36"/>
          <w:szCs w:val="36"/>
          <w:rtl w:val="true"/>
        </w:rPr>
        <w:footnoteReference w:id="5"/>
      </w:r>
      <w:r>
        <w:rPr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يام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أكثر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ت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روض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َّ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الوا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لات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رمت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ول</w:t>
      </w:r>
      <w:r>
        <w:rPr>
          <w:b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بليت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جس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نبياء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أ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م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امة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ه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ق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شي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ن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صيت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طاع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بلغ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نت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ه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صائ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ني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تع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أسماع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بصار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وت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ييتن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جع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وار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أر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ظلم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نصر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ادا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صيبت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ين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م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بل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سل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حمنا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ء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رك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كع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كف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خر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دْخِلْ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ُدْخَ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ِدْق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أَخْرِجْ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ُخْرَج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ِدْق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جْع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دُنْ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ُلْطَان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َصِ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يسلِّمْ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بي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فت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ي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ض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وجه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لط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قد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ج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حُفِ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و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حي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ّ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ُتِ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يِّئ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و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ُصِيب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ين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جرة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فقة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اسرة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َّ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شر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ز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ي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ول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جن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رجن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ِّ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وكَّلن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سلِّ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خ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طع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ب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خ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أدرك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ب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طع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درك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ب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ز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ُ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ِ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ص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ُ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ؤ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َّي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َّ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أث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م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ّ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ن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َد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َح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غفا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ُ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رج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زق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سِب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جع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حور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عوذ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ور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ف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لطان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ل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جا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ل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ناؤ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نعم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الحات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سوؤ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كات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َمنيه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ّ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له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كف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حلا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رام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فض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مَّ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و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ِّ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إن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با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ُعوِّ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سحاق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ُعيذ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ل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امَّة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طان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امَّ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مَّ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ح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ُع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ر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رض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ريقة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عضِن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ُشفَ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قيمُن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إذن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َّ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شتك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شتك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خ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يقُ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ربُّ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قدَّ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مُ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أرض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رض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َوب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خطايان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ّ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طيبي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زِلْ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ة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فاء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فائ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وجع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ب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باسم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يا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عد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ات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ش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طعم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قا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كفا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آوا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َّ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في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ُؤويَ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َّ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ب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ٍ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لق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ب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نوى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زل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ور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إنج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قرآ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ّ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خذ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ناصيت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ب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ٌ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ع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ٌ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وق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ٌ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و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ٌ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قض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َّ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غن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فق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تيت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ضجع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توضَّ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ضوء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ضطج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ِقِّ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يم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لمت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ي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وجَّه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ج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ي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فوَّض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ر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ي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لجأت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ظهر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ي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غبة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هبةً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ي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لج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ج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ي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منت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تا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زلت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نب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رسلت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ت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ت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فطرة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حت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صبت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ير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جعلهُن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خر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اد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ر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يل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حد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ك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ي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كب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عا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تُجِيب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وضَّ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صلَّ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ُبِلتْ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تُ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ال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ُ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ُحِبّ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حدِّثْ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ُحِبّ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كره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حدِّثْ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ْيتفلْ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س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تعوَّذْ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ج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َّ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ضرُّ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-</w:t>
      </w:r>
      <w:r>
        <w:rPr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رج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ته</w:t>
      </w:r>
      <w:r>
        <w:rPr>
          <w:bCs/>
          <w:sz w:val="36"/>
          <w:szCs w:val="36"/>
          <w:rtl w:val="true"/>
        </w:rPr>
        <w:t xml:space="preserve">- : </w:t>
      </w:r>
      <w:r>
        <w:rPr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وكَّلت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ول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ُقال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ُفيت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وُقيت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هُدِيتَ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تنحَّ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شيطان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كيف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رجل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ُدِ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كُفِي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وُقي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سول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لَّم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طر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ضِل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ُضَلَّ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َزِل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ُزَلَّ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ظلِم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ُظلمَ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جهل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ُجهل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ِّم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ِّ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ُ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أ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يركَعْ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فريضة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قُلْ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ِّ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تخي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علم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تق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قُدر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ض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َّ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ق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قدِ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تعلم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لمُ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اَّم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غيوب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نت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َّ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مر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-</w:t>
      </w:r>
      <w:r>
        <w:rPr>
          <w:bCs/>
          <w:sz w:val="36"/>
          <w:sz w:val="36"/>
          <w:szCs w:val="36"/>
          <w:rtl w:val="true"/>
        </w:rPr>
        <w:t>ويُسمِّ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اجته</w:t>
      </w:r>
      <w:r>
        <w:rPr>
          <w:bCs/>
          <w:sz w:val="36"/>
          <w:szCs w:val="36"/>
          <w:rtl w:val="true"/>
        </w:rPr>
        <w:t xml:space="preserve">- </w:t>
      </w:r>
      <w:r>
        <w:rPr>
          <w:bCs/>
          <w:sz w:val="36"/>
          <w:sz w:val="36"/>
          <w:szCs w:val="36"/>
          <w:rtl w:val="true"/>
        </w:rPr>
        <w:t>خير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عاش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اقبة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ر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قدُ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يسِّ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نت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ّ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عاش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اقبة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ر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صرفْ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ِّ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صرفْ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قدُ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ث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ث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ضِّ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ّ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له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ألُ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يرِ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ير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ُنِ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ِّ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ُنِ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ُ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ل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انظر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ُ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فل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كم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نظر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وقَكُم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جدر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ْ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زدَرُ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ِعمة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حقّ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ِتٌّ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قِيتَ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سلِّ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ع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أجِبْ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تنصحَ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نصحْ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طِس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حمِ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شمِّتْ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رِ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عُدْ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ت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تَّبِعْ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ن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َـ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َاتِ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أسأ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رش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ريم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شفيَ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عافِيَ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اف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ب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غفر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لفُ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أ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اللهم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رحم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لْحِقْ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رفيق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الأ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لقِّ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وتا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خِر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امِ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Cs w:val="36"/>
          <w:rtl w:val="true"/>
        </w:rPr>
        <w:t xml:space="preserve">" </w:t>
      </w:r>
      <w:r>
        <w:rPr>
          <w:bCs/>
          <w:sz w:val="36"/>
          <w:sz w:val="36"/>
          <w:szCs w:val="36"/>
          <w:rtl w:val="true"/>
        </w:rPr>
        <w:t>دخل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نَّ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3"/>
        <w:widowControl w:val="false"/>
        <w:spacing w:before="120" w:after="1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ذْكُ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ذِكْ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سَبِّحُو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ُكْر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أَصِي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صَل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مَلَائِكَتُ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ِيُخْرِج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ظُّلُم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نُّو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الْمُؤْمِن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َحِيم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حِيَّت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لْقَوْن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َلَام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أَعَد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جْ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َر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120" w:after="120"/>
        <w:ind w:left="0" w:right="0" w:firstLine="567"/>
        <w:jc w:val="center"/>
        <w:rPr>
          <w:sz w:val="36"/>
          <w:szCs w:val="36"/>
        </w:rPr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نسأل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َ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ُسن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اتمة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268" w:right="2268" w:gutter="0" w:header="737" w:top="1418" w:footer="794" w:bottom="3402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36"/>
        <w:szCs w:val="36"/>
        <w:rtl w:val="true"/>
      </w:rPr>
      <w:fldChar w:fldCharType="begin"/>
    </w:r>
    <w:r>
      <w:rPr>
        <w:rtl w:val="true"/>
        <w:rStyle w:val="PageNumber"/>
        <w:sz w:val="36"/>
        <w:b/>
        <w:szCs w:val="36"/>
        <w:bCs/>
      </w:rPr>
      <w:instrText xml:space="preserve"> PAGE </w:instrText>
    </w:r>
    <w:r>
      <w:rPr>
        <w:rtl w:val="true"/>
        <w:rStyle w:val="PageNumber"/>
        <w:sz w:val="36"/>
        <w:b/>
        <w:szCs w:val="36"/>
        <w:bCs/>
      </w:rPr>
      <w:fldChar w:fldCharType="separate"/>
    </w:r>
    <w:r>
      <w:rPr>
        <w:rtl w:val="true"/>
        <w:rStyle w:val="PageNumber"/>
        <w:sz w:val="36"/>
        <w:b/>
        <w:szCs w:val="36"/>
        <w:bCs/>
      </w:rPr>
      <w:t>38</w:t>
    </w:r>
    <w:r>
      <w:rPr>
        <w:rtl w:val="true"/>
        <w:rStyle w:val="PageNumber"/>
        <w:sz w:val="36"/>
        <w:b/>
        <w:szCs w:val="3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36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32"/>
          <w:rtl w:val="true"/>
        </w:rPr>
        <w:tab/>
        <w:t>(</w:t>
      </w:r>
      <w:r>
        <w:rPr>
          <w:rStyle w:val="FootnoteCharacters"/>
          <w:bCs/>
          <w:position w:val="0"/>
          <w:sz w:val="36"/>
          <w:sz w:val="36"/>
          <w:szCs w:val="32"/>
          <w:vertAlign w:val="baseline"/>
          <w:rtl w:val="true"/>
        </w:rPr>
        <w:t>?</w:t>
      </w:r>
      <w:r>
        <w:rPr>
          <w:bCs/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فو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ت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>(</w:t>
      </w:r>
      <w:r>
        <w:rPr>
          <w:bCs/>
          <w:sz w:val="28"/>
          <w:sz w:val="28"/>
          <w:szCs w:val="32"/>
          <w:rtl w:val="true"/>
        </w:rPr>
        <w:t>ورسولك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حمد</w:t>
      </w:r>
      <w:r>
        <w:rPr>
          <w:bCs/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يالس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ي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ر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ي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ضعين</w:t>
      </w:r>
      <w:r>
        <w:rPr>
          <w:sz w:val="28"/>
          <w:szCs w:val="32"/>
          <w:rtl w:val="true"/>
        </w:rPr>
        <w:t xml:space="preserve">: </w:t>
      </w:r>
      <w:r>
        <w:rPr>
          <w:bCs/>
          <w:sz w:val="28"/>
          <w:szCs w:val="32"/>
          <w:rtl w:val="true"/>
        </w:rPr>
        <w:t>(</w:t>
      </w:r>
      <w:r>
        <w:rPr>
          <w:bCs/>
          <w:sz w:val="28"/>
          <w:sz w:val="28"/>
          <w:szCs w:val="32"/>
          <w:rtl w:val="true"/>
        </w:rPr>
        <w:t>وعبادك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صالحون</w:t>
      </w:r>
      <w:r>
        <w:rPr>
          <w:bCs/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فع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ي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ي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ك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رد</w:t>
      </w:r>
      <w:r>
        <w:rPr>
          <w:sz w:val="28"/>
          <w:szCs w:val="32"/>
          <w:rtl w:val="true"/>
        </w:rPr>
        <w:t xml:space="preserve">: </w:t>
      </w:r>
      <w:r>
        <w:rPr>
          <w:bCs/>
          <w:sz w:val="28"/>
          <w:szCs w:val="32"/>
          <w:rtl w:val="true"/>
        </w:rPr>
        <w:t>(</w:t>
      </w:r>
      <w:r>
        <w:rPr>
          <w:bCs/>
          <w:sz w:val="28"/>
          <w:sz w:val="28"/>
          <w:szCs w:val="32"/>
          <w:rtl w:val="true"/>
        </w:rPr>
        <w:t>أسألك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عوذ</w:t>
      </w:r>
      <w:r>
        <w:rPr>
          <w:bCs/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 xml:space="preserve">. </w:t>
      </w:r>
    </w:p>
  </w:footnote>
  <w:footnote w:id="3">
    <w:p>
      <w:pPr>
        <w:pStyle w:val="Footnote"/>
        <w:widowControl w:val="false"/>
        <w:spacing w:lineRule="exact" w:line="36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32"/>
          <w:rtl w:val="true"/>
        </w:rPr>
        <w:tab/>
        <w:t>(</w:t>
      </w:r>
      <w:r>
        <w:rPr>
          <w:rStyle w:val="FootnoteCharacters"/>
          <w:bCs/>
          <w:position w:val="0"/>
          <w:sz w:val="36"/>
          <w:sz w:val="36"/>
          <w:szCs w:val="32"/>
          <w:vertAlign w:val="baseline"/>
          <w:rtl w:val="true"/>
        </w:rPr>
        <w:t>?</w:t>
      </w:r>
      <w:r>
        <w:rPr>
          <w:bCs/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ذ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ص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>(</w:t>
      </w:r>
      <w:r>
        <w:rPr>
          <w:bCs/>
          <w:sz w:val="28"/>
          <w:szCs w:val="32"/>
        </w:rPr>
        <w:t>1498</w:t>
      </w:r>
      <w:r>
        <w:rPr>
          <w:bCs/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</w:t>
      </w:r>
      <w:r>
        <w:rPr>
          <w:sz w:val="28"/>
          <w:szCs w:val="32"/>
          <w:rtl w:val="true"/>
        </w:rPr>
        <w:t>.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widowControl w:val="false"/>
        <w:spacing w:lineRule="exact" w:line="36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32"/>
          <w:rtl w:val="true"/>
        </w:rPr>
        <w:tab/>
        <w:t>(</w:t>
      </w:r>
      <w:r>
        <w:rPr>
          <w:rStyle w:val="FootnoteCharacters"/>
          <w:bCs/>
          <w:position w:val="0"/>
          <w:sz w:val="36"/>
          <w:sz w:val="36"/>
          <w:szCs w:val="32"/>
          <w:vertAlign w:val="baseline"/>
          <w:rtl w:val="true"/>
        </w:rPr>
        <w:t>?</w:t>
      </w:r>
      <w:r>
        <w:rPr>
          <w:bCs/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ت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>(</w:t>
      </w:r>
      <w:r>
        <w:rPr>
          <w:bCs/>
          <w:sz w:val="28"/>
          <w:sz w:val="28"/>
          <w:szCs w:val="32"/>
          <w:rtl w:val="true"/>
        </w:rPr>
        <w:t>خزيمة</w:t>
      </w:r>
      <w:r>
        <w:rPr>
          <w:bCs/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ه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تفاقاً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سب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ص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سب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ن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علاً</w:t>
      </w:r>
      <w:r>
        <w:rPr>
          <w:sz w:val="28"/>
          <w:szCs w:val="32"/>
          <w:rtl w:val="true"/>
        </w:rPr>
        <w:t>.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widowControl w:val="false"/>
        <w:spacing w:lineRule="exact" w:line="36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32"/>
          <w:rtl w:val="true"/>
        </w:rPr>
        <w:tab/>
        <w:t>(</w:t>
      </w:r>
      <w:r>
        <w:rPr>
          <w:rStyle w:val="FootnoteCharacters"/>
          <w:bCs/>
          <w:position w:val="0"/>
          <w:sz w:val="36"/>
          <w:sz w:val="36"/>
          <w:szCs w:val="32"/>
          <w:vertAlign w:val="baseline"/>
          <w:rtl w:val="true"/>
        </w:rPr>
        <w:t>?</w:t>
      </w:r>
      <w:r>
        <w:rPr>
          <w:bCs/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عود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ل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م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ستح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فوعاً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ذ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لوّ</w:t>
      </w:r>
      <w:r>
        <w:rPr>
          <w:sz w:val="28"/>
          <w:szCs w:val="32"/>
          <w:rtl w:val="true"/>
        </w:rPr>
        <w:t>.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90930</wp:posOffset>
              </wp:positionH>
              <wp:positionV relativeFrom="paragraph">
                <wp:posOffset>89535</wp:posOffset>
              </wp:positionV>
              <wp:extent cx="50292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9pt,7.05pt" to="481.85pt,7.05pt" stroked="t" o:allowincell="f" style="position:absolute;flip:x;mso-position-horizontal-relative:page">
              <v:stroke color="#33330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276350</wp:posOffset>
              </wp:positionH>
              <wp:positionV relativeFrom="paragraph">
                <wp:posOffset>-106680</wp:posOffset>
              </wp:positionV>
              <wp:extent cx="1992630" cy="3727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3727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3333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غِذاءُ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قُلُوبِ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وَمُفَرِّجُ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كُرُوبِ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  <w:rtl w:val="true"/>
                            </w:rPr>
                          </w:r>
                        </w:p>
                      </w:txbxContent>
                    </wps:txbx>
                    <wps:bodyPr anchor="t" lIns="78740" tIns="33020" rIns="78740" bIns="330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33300" strokeweight="1pt" style="position:absolute;rotation:-0;width:156.9pt;height:29.35pt;mso-wrap-distance-left:9.05pt;mso-wrap-distance-right:9.05pt;mso-wrap-distance-top:0pt;mso-wrap-distance-bottom:0pt;margin-top:-8.4pt;mso-position-vertical-relative:text;margin-left:100.5pt;mso-position-horizontal-relative:page">
              <v:textbox inset="0.0861111111111111in,0.0361111111111111in,0.0861111111111111in,0.0361111111111111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غِذاءُ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قُلُوبِ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وَمُفَرِّجُ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كُرُوبِ</w:t>
                    </w:r>
                  </w:p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2"/>
      <w:jc w:val="center"/>
      <w:outlineLvl w:val="3"/>
    </w:pPr>
    <w:rPr>
      <w:rFonts w:ascii="AGA Arabesque" w:hAnsi="AGA Arabesque" w:cs="AGA Arabesque"/>
      <w:b/>
      <w:bCs/>
      <w:sz w:val="36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9"/>
    </w:rPr>
  </w:style>
  <w:style w:type="character" w:styleId="WW8Num13z0">
    <w:name w:val="WW8Num13z0"/>
    <w:qFormat/>
    <w:rPr>
      <w:sz w:val="34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sz w:val="4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8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8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8:14:00Z</dcterms:created>
  <dc:creator>العصمة</dc:creator>
  <dc:description/>
  <cp:keywords/>
  <dc:language>en-US</dc:language>
  <cp:lastModifiedBy>***</cp:lastModifiedBy>
  <dcterms:modified xsi:type="dcterms:W3CDTF">2007-02-20T08:41:00Z</dcterms:modified>
  <cp:revision>94</cp:revision>
  <dc:subject/>
  <dc:title>تطريز</dc:title>
</cp:coreProperties>
</file>