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240" w:hanging="0"/>
        <w:jc w:val="center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توجيه</w:t>
      </w:r>
    </w:p>
    <w:p>
      <w:pPr>
        <w:pStyle w:val="Normal"/>
        <w:ind w:left="0" w:right="3240" w:hanging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Lotus Linotype" w:hAnsi="Lotus Linotype"/>
          <w:b/>
          <w:bCs/>
          <w:sz w:val="36"/>
          <w:szCs w:val="36"/>
        </w:rPr>
        <w:t>6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spacing w:lineRule="exact" w:line="540" w:before="120" w:after="0"/>
        <w:jc w:val="center"/>
        <w:rPr>
          <w:rFonts w:ascii="Lotus Linotype" w:hAnsi="Lotus Linotype" w:cs="Traditional Arabic"/>
          <w:b/>
          <w:b/>
          <w:bCs/>
          <w:sz w:val="44"/>
          <w:szCs w:val="44"/>
        </w:rPr>
      </w:pPr>
      <w:r>
        <w:rPr>
          <w:rFonts w:cs="Traditional Arabic" w:ascii="Lotus Linotype" w:hAnsi="Lotus Linotype"/>
          <w:b/>
          <w:bCs/>
          <w:sz w:val="44"/>
          <w:szCs w:val="44"/>
          <w:rtl w:val="true"/>
        </w:rPr>
      </w:r>
    </w:p>
    <w:p>
      <w:pPr>
        <w:pStyle w:val="Normal"/>
        <w:spacing w:lineRule="exact" w:line="540" w:before="120" w:after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ـديـث</w:t>
      </w:r>
    </w:p>
    <w:p>
      <w:pPr>
        <w:pStyle w:val="Normal"/>
        <w:spacing w:lineRule="exact" w:line="1100" w:before="24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124"/>
          <w:sz w:val="124"/>
          <w:szCs w:val="124"/>
          <w:rtl w:val="true"/>
        </w:rPr>
        <w:t>لا</w:t>
      </w:r>
      <w:r>
        <w:rPr>
          <w:b/>
          <w:b/>
          <w:bCs/>
          <w:sz w:val="124"/>
          <w:sz w:val="124"/>
          <w:szCs w:val="124"/>
          <w:rtl w:val="true"/>
        </w:rPr>
        <w:t xml:space="preserve"> </w:t>
      </w:r>
      <w:r>
        <w:rPr>
          <w:rFonts w:cs="Traditional Arabic"/>
          <w:b/>
          <w:b/>
          <w:bCs/>
          <w:sz w:val="124"/>
          <w:sz w:val="124"/>
          <w:szCs w:val="124"/>
          <w:rtl w:val="true"/>
        </w:rPr>
        <w:t>تغضب</w:t>
      </w:r>
      <w:r>
        <w:rPr>
          <w:b/>
          <w:b/>
          <w:bCs/>
          <w:sz w:val="124"/>
          <w:sz w:val="124"/>
          <w:szCs w:val="124"/>
          <w:rtl w:val="true"/>
        </w:rPr>
        <w:t xml:space="preserve"> </w:t>
      </w:r>
    </w:p>
    <w:p>
      <w:pPr>
        <w:pStyle w:val="Normal"/>
        <w:spacing w:lineRule="exact" w:line="480" w:before="360" w:after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ة</w:t>
      </w:r>
    </w:p>
    <w:p>
      <w:pPr>
        <w:pStyle w:val="Normal"/>
        <w:spacing w:lineRule="exact" w:line="480" w:before="120" w:after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480" w:before="12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ّر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spacing w:lineRule="exact" w:line="320" w:before="120" w:after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80"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80"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80"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80"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80"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80"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80"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36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36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36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36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480" w:after="120"/>
        <w:jc w:val="center"/>
        <w:rPr>
          <w:rFonts w:ascii="MCS Basmalah normal." w:hAnsi="MCS Basmalah normal." w:cs="Traditional Arabic"/>
          <w:b/>
          <w:b/>
          <w:bCs/>
          <w:sz w:val="134"/>
          <w:szCs w:val="134"/>
        </w:rPr>
      </w:pPr>
      <w:r>
        <w:rPr>
          <w:rFonts w:ascii="MCS Basmalah normal." w:hAnsi="MCS Basmalah normal." w:cs="Traditional Arabic"/>
          <w:b/>
          <w:b/>
          <w:bCs/>
          <w:sz w:val="52"/>
          <w:sz w:val="52"/>
          <w:szCs w:val="52"/>
          <w:rtl w:val="true"/>
        </w:rPr>
        <w:t>بسم</w:t>
      </w:r>
      <w:r>
        <w:rPr>
          <w:rFonts w:ascii="MCS Basmalah normal." w:hAnsi="MCS Basmalah normal." w:eastAsia="MCS Basmalah normal." w:cs="MCS Basmalah normal.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sz w:val="52"/>
          <w:sz w:val="52"/>
          <w:szCs w:val="52"/>
          <w:rtl w:val="true"/>
        </w:rPr>
        <w:t>الرحمن</w:t>
      </w:r>
      <w:r>
        <w:rPr>
          <w:rFonts w:ascii="MCS Basmalah normal." w:hAnsi="MCS Basmalah normal." w:eastAsia="MCS Basmalah normal." w:cs="MCS Basmalah normal.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sz w:val="52"/>
          <w:sz w:val="52"/>
          <w:szCs w:val="52"/>
          <w:rtl w:val="true"/>
        </w:rPr>
        <w:t>الرحيم</w:t>
      </w:r>
    </w:p>
    <w:p>
      <w:pPr>
        <w:pStyle w:val="Normal"/>
        <w:widowControl w:val="false"/>
        <w:spacing w:before="480" w:after="120"/>
        <w:jc w:val="center"/>
        <w:rPr/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قدم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ل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ا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ا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ا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ص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ا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صحا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اب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بع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هج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آ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س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وي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ود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ائ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ائ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ظائ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هم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بق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مك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ما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ائ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ب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ب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َفْس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وَّا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لْهَمَ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ُجُورَ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قْوَا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فْلَح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كَّا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ا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سَّاه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 w:ascii="Lotus Linotype" w:hAnsi="Lotus Linotype"/>
          <w:position w:val="1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8"/>
          <w:sz w:val="28"/>
          <w:szCs w:val="28"/>
          <w:vertAlign w:val="baseline"/>
          <w:rtl w:val="true"/>
        </w:rPr>
        <w:footnoteReference w:id="2"/>
      </w:r>
      <w:r>
        <w:rPr>
          <w:rFonts w:cs="Traditional Arabic" w:ascii="Lotus Linotype" w:hAnsi="Lotus Linotype"/>
          <w:position w:val="14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س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مل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ال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عو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ح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تب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لاء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غبا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طلعاته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ائ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دع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ه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ر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ود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جاوز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يز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ظي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د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ج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ظيفت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اوز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و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قل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ط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ت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ول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pacing w:val="-2"/>
          <w:sz w:val="36"/>
          <w:szCs w:val="36"/>
        </w:rPr>
      </w:pP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مجموع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غرائز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كامن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شك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سم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الأخلاق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موصوف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نسان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الح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كراهي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جوع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عطش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جنس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غض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فرح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حز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أل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غيرها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كله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عب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خلاق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خلا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مارست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الخي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الشر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غريز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جنس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ظيف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ظيم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خلق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إيجاد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نس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حيا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ولاً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استمتاع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مشروع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ثانيًا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ستعملت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غريز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خارج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طا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مرسو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يا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ستصبح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شبيه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حيا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نعا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بهائم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سر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آباء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بناء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بالتال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كاف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رابط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نجد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عظ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مجتمعات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باحية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عرف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بن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لدها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اب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بويه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سائ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غرائز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جبلي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خرى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سرف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ستخدامه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حولت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لاء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ام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ض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ث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يز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ائ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ظي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ف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ر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ياره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تِ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لُون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ُفَّ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ْيَجِد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ِلْظَ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عْلَم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تَّقِي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ascii="Lotus Linotype" w:hAnsi="Lotus Linotype" w:eastAsia="Lotus Linotype" w:cs="Lotus Linotype"/>
          <w:position w:val="1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8"/>
          <w:sz w:val="28"/>
          <w:szCs w:val="28"/>
          <w:vertAlign w:val="baseline"/>
          <w:rtl w:val="true"/>
        </w:rPr>
        <w:footnoteReference w:id="3"/>
      </w:r>
      <w:r>
        <w:rPr>
          <w:rFonts w:cs="Traditional Arabic" w:ascii="Lotus Linotype" w:hAnsi="Lotus Linotype"/>
          <w:position w:val="14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تق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ذ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ض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ياب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ن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يز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دف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و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فا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ثا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خي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جاء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ارك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ت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خص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يز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الج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قوا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بق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نو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فاظ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ح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ت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فاظ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ائ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باه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ي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رئ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ا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شخي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يز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راس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و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عال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وق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صاب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ا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ب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دخ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ضو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ي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Lotus Linotype" w:hAnsi="Lotus Linotype"/>
          <w:sz w:val="36"/>
          <w:szCs w:val="36"/>
          <w:rtl w:val="true"/>
        </w:rPr>
        <w:br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ع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ك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ّ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عوي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عو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ب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ر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أ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واط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ف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كا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قارئ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ع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خ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266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كتبه</w:t>
      </w:r>
    </w:p>
    <w:p>
      <w:pPr>
        <w:pStyle w:val="Normal"/>
        <w:widowControl w:val="false"/>
        <w:ind w:left="0" w:right="0" w:firstLine="3266"/>
        <w:jc w:val="center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صغير</w:t>
      </w:r>
    </w:p>
    <w:p>
      <w:pPr>
        <w:pStyle w:val="TextBodyIndent"/>
        <w:widowControl w:val="false"/>
        <w:spacing w:lineRule="auto" w:line="240" w:before="0" w:after="0"/>
        <w:ind w:left="0" w:right="0" w:firstLine="3266"/>
        <w:jc w:val="center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" w:hAnsi="Lotus Linotype"/>
          <w:b/>
          <w:bCs/>
          <w:sz w:val="36"/>
          <w:szCs w:val="36"/>
        </w:rPr>
        <w:t>1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Lotus Linotype" w:hAnsi="Lotus Linotype"/>
          <w:b/>
          <w:bCs/>
          <w:sz w:val="36"/>
          <w:szCs w:val="36"/>
        </w:rPr>
        <w:t>8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 / </w:t>
      </w:r>
      <w:r>
        <w:rPr>
          <w:rFonts w:cs="Traditional Arabic" w:ascii="Lotus Linotype" w:hAnsi="Lotus Linotype"/>
          <w:b/>
          <w:bCs/>
          <w:sz w:val="36"/>
          <w:szCs w:val="36"/>
        </w:rPr>
        <w:t>142</w:t>
      </w:r>
      <w:r>
        <w:rPr>
          <w:rFonts w:cs="Traditional Arabic" w:ascii="Lotus Linotype" w:hAnsi="Lotus Linotype"/>
          <w:b/>
          <w:bCs/>
          <w:sz w:val="36"/>
          <w:szCs w:val="36"/>
        </w:rPr>
        <w:t>4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TextBodyIndent"/>
        <w:widowControl w:val="false"/>
        <w:spacing w:lineRule="auto" w:line="240" w:before="0" w:after="0"/>
        <w:ind w:left="0" w:right="0" w:firstLine="3266"/>
        <w:jc w:val="center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.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</w:rPr>
        <w:t>41961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</w:rPr>
        <w:t>11531</w:t>
      </w:r>
    </w:p>
    <w:p>
      <w:pPr>
        <w:pStyle w:val="TextBodyIndent"/>
        <w:widowControl w:val="false"/>
        <w:spacing w:lineRule="auto" w:line="240" w:before="0" w:after="0"/>
        <w:ind w:left="0" w:right="0" w:firstLine="3266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falehmalsgair@yahoo.com</w:t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حديث</w:t>
      </w:r>
    </w:p>
    <w:p>
      <w:pPr>
        <w:pStyle w:val="Normal"/>
        <w:widowControl w:val="false"/>
        <w:spacing w:before="120" w:after="0"/>
        <w:ind w:left="567" w:right="567" w:hanging="0"/>
        <w:jc w:val="both"/>
        <w:rPr>
          <w:rFonts w:ascii="Lotus Linotype" w:hAnsi="Lotus Linotype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3406140</wp:posOffset>
                </wp:positionH>
                <wp:positionV relativeFrom="paragraph">
                  <wp:posOffset>312420</wp:posOffset>
                </wp:positionV>
                <wp:extent cx="4024630" cy="1943100"/>
                <wp:effectExtent l="14605" t="14605" r="90805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2pt;margin-top:24.6pt;width:316.85pt;height:152.95pt;mso-wrap-style:none;v-text-anchor:middle;mso-position-horizontal-relative:pag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67" w:right="567" w:hanging="0"/>
        <w:jc w:val="both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وصني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غضب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ردّ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رارًا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b/>
          <w:bCs/>
          <w:position w:val="1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position w:val="0"/>
          <w:sz w:val="28"/>
          <w:sz w:val="28"/>
          <w:szCs w:val="28"/>
          <w:vertAlign w:val="baseline"/>
          <w:rtl w:val="true"/>
        </w:rPr>
        <w:footnoteReference w:id="4"/>
      </w:r>
      <w:r>
        <w:rPr>
          <w:rFonts w:cs="Traditional Arabic" w:ascii="Lotus Linotype" w:hAnsi="Lotus Linotype"/>
          <w:b/>
          <w:bCs/>
          <w:position w:val="14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0" w:right="0" w:hanging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تخريج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حديث</w:t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80" w:before="120" w:after="0"/>
        <w:ind w:left="64" w:right="0" w:hanging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ا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exact" w:line="580" w:before="120" w:after="0"/>
        <w:ind w:left="291" w:right="0" w:hanging="22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رق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[</w:t>
      </w:r>
      <w:r>
        <w:rPr>
          <w:rFonts w:cs="Traditional Arabic" w:ascii="Lotus Linotype" w:hAnsi="Lotus Linotype"/>
          <w:sz w:val="36"/>
          <w:szCs w:val="36"/>
        </w:rPr>
        <w:t>5689</w:t>
      </w:r>
      <w:r>
        <w:rPr>
          <w:rFonts w:cs="Traditional Arabic" w:ascii="Lotus Linotype" w:hAnsi="Lotus Linotype"/>
          <w:sz w:val="36"/>
          <w:szCs w:val="36"/>
          <w:rtl w:val="true"/>
        </w:rPr>
        <w:t>]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2/501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exact" w:line="580" w:before="120" w:after="0"/>
        <w:ind w:left="291" w:right="0" w:hanging="22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تد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رق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[</w:t>
      </w:r>
      <w:r>
        <w:rPr>
          <w:rFonts w:cs="Traditional Arabic" w:ascii="Lotus Linotype" w:hAnsi="Lotus Linotype"/>
          <w:sz w:val="36"/>
          <w:szCs w:val="36"/>
        </w:rPr>
        <w:t>6578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] </w:t>
      </w:r>
      <w:r>
        <w:rPr>
          <w:rFonts w:cs="Traditional Arabic" w:ascii="Lotus Linotype" w:hAnsi="Lotus Linotype"/>
          <w:sz w:val="36"/>
          <w:szCs w:val="36"/>
        </w:rPr>
        <w:t>3/713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exact" w:line="580" w:before="120" w:after="0"/>
        <w:ind w:left="291" w:right="0" w:hanging="22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هق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ب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رق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[</w:t>
      </w:r>
      <w:r>
        <w:rPr>
          <w:rFonts w:cs="Traditional Arabic" w:ascii="Lotus Linotype" w:hAnsi="Lotus Linotype"/>
          <w:sz w:val="36"/>
          <w:szCs w:val="36"/>
        </w:rPr>
        <w:t>20065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] </w:t>
      </w:r>
      <w:r>
        <w:rPr>
          <w:rFonts w:cs="Traditional Arabic" w:ascii="Lotus Linotype" w:hAnsi="Lotus Linotype"/>
          <w:sz w:val="36"/>
          <w:szCs w:val="36"/>
        </w:rPr>
        <w:t>10/105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exact" w:line="580" w:before="120" w:after="0"/>
        <w:ind w:left="291" w:right="0" w:hanging="22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هق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0/105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0/105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exact" w:line="580" w:before="120" w:after="0"/>
        <w:ind w:left="291" w:right="0" w:hanging="22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2/362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2/466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/484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5/34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5/370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5/372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5/373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exact" w:line="580" w:before="120" w:after="0"/>
        <w:ind w:left="291" w:right="0" w:hanging="22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/166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0/51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exact" w:line="580" w:before="120" w:after="0"/>
        <w:ind w:left="291" w:right="0" w:hanging="22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و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ر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م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/36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exact" w:line="580" w:before="120" w:after="0"/>
        <w:ind w:left="291" w:right="0" w:hanging="22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ج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ب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2/26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262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263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exact" w:line="580" w:before="120" w:after="0"/>
        <w:ind w:left="291" w:right="0" w:hanging="22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ج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س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7/277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120" w:after="0"/>
        <w:ind w:left="291" w:right="0" w:hanging="22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ح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ثا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2/380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120" w:after="0"/>
        <w:ind w:left="291" w:right="0" w:hanging="22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ط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2/905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120" w:after="0"/>
        <w:ind w:left="291" w:right="0" w:hanging="22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ن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رز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1/187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120" w:after="0"/>
        <w:ind w:left="291" w:right="0" w:hanging="22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ن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5/216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64" w:right="0" w:hanging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ر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غضب</w:t>
      </w: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فهوم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منشأه</w:t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ور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م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غ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ط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نتقام</w:t>
      </w:r>
      <w:r>
        <w:rPr>
          <w:rFonts w:cs="Traditional Arabic" w:ascii="Lotus Linotype" w:hAnsi="Lotus Linotype"/>
          <w:position w:val="1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8"/>
          <w:sz w:val="28"/>
          <w:szCs w:val="28"/>
          <w:vertAlign w:val="baseline"/>
          <w:rtl w:val="true"/>
        </w:rPr>
        <w:footnoteReference w:id="5"/>
      </w:r>
      <w:r>
        <w:rPr>
          <w:rFonts w:cs="Traditional Arabic" w:ascii="Lotus Linotype" w:hAnsi="Lotus Linotype"/>
          <w:position w:val="14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ل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ل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وارح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حمر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ج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نتفا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دج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مر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ينين</w:t>
      </w:r>
      <w:r>
        <w:rPr>
          <w:rFonts w:cs="Traditional Arabic" w:ascii="Lotus Linotype" w:hAnsi="Lotus Linotype"/>
          <w:position w:val="1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8"/>
          <w:sz w:val="28"/>
          <w:szCs w:val="28"/>
          <w:vertAlign w:val="baseline"/>
          <w:rtl w:val="true"/>
        </w:rPr>
        <w:footnoteReference w:id="6"/>
      </w:r>
      <w:r>
        <w:rPr>
          <w:rFonts w:cs="Traditional Arabic" w:ascii="Lotus Linotype" w:hAnsi="Lotus Linotype"/>
          <w:position w:val="14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فاع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جس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عتر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بار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ملي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كيميائي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جس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تمث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زدياد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نسب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رمو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درينالين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دم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فرز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غد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كظري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مكوّن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غدتي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صغيرتي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حد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هم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وق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كلية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أثناء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فرز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ات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غدت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رمو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درينالين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دم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بقد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شديدً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نسب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فراز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دفقً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د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ؤد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زدياد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نبضات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قل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ص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6"/>
          <w:szCs w:val="36"/>
        </w:rPr>
        <w:t>72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-</w:t>
      </w:r>
      <w:r>
        <w:rPr>
          <w:rFonts w:cs="Traditional Arabic" w:ascii="Lotus Linotype" w:hAnsi="Lotus Linotype"/>
          <w:spacing w:val="-2"/>
          <w:sz w:val="36"/>
          <w:szCs w:val="36"/>
        </w:rPr>
        <w:t>150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نبض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دقيق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واحدة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ينتج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زياد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د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رسل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قل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عضاء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جسم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يرتفع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ضغط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حينها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تظهر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أعراض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كانتفاخ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أود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مر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جه</w:t>
      </w:r>
      <w:r>
        <w:br w:type="page"/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تس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رتع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طرا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ي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خ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فع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تد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ا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ثي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ظ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ر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رم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درينال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س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ت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رو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ج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نشي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مو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قي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إمد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ط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از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ز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قاو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دائه</w:t>
      </w:r>
      <w:r>
        <w:rPr>
          <w:rFonts w:cs="Traditional Arabic" w:ascii="Lotus Linotype" w:hAnsi="Lotus Linotype"/>
          <w:position w:val="1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8"/>
          <w:sz w:val="28"/>
          <w:szCs w:val="28"/>
          <w:vertAlign w:val="baseline"/>
          <w:rtl w:val="true"/>
        </w:rPr>
        <w:footnoteReference w:id="7"/>
      </w:r>
      <w:r>
        <w:rPr>
          <w:rFonts w:cs="Traditional Arabic" w:ascii="Lotus Linotype" w:hAnsi="Lotus Linotype"/>
          <w:position w:val="14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شأ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8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ش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لرغ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طب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سرو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ي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تفاع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يميائ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س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يميائ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حرّك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غذي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ؤ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يقي</w:t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عن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حالة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غضب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لدى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إنسان،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هذا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عامل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هو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شيطان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ذي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لا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يهدأ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له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بال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بهدوء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إنسان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واستقراره،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وهذه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حقيقة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يجهلها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كثير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ناس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بل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كثير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من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أخصائيين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نفسانيين،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فالحديث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نبوي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سابق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يؤكد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هذه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حقيقة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بوضوح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وجلاء،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وإن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جري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شيطان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في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عروق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بن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آدم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هو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جري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حقيقي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لا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مجازي،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وهناك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أحاديث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كثيرة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تعضد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هذه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حقيقة،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منها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قوله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صلى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له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عليه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وسلم</w:t>
      </w:r>
      <w:r>
        <w:rPr>
          <w:rFonts w:cs="Traditional Arabic" w:ascii="Lotus Linotype" w:hAnsi="Lotus Linotype"/>
          <w:sz w:val="38"/>
          <w:szCs w:val="38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8"/>
          <w:szCs w:val="3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شيطا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شيطا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خلق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تطفأ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بالماء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غضب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فليتوضأ</w:t>
      </w:r>
      <w:r>
        <w:rPr>
          <w:rFonts w:cs="Traditional Arabic" w:ascii="Lotus Linotype" w:hAnsi="Lotus Linotype"/>
          <w:b/>
          <w:bCs/>
          <w:sz w:val="38"/>
          <w:szCs w:val="38"/>
          <w:rtl w:val="true"/>
        </w:rPr>
        <w:t>»</w:t>
      </w:r>
      <w:r>
        <w:rPr>
          <w:rFonts w:cs="Traditional Arabic" w:ascii="Lotus Linotype" w:hAnsi="Lotus Linotype"/>
          <w:position w:val="14"/>
          <w:sz w:val="38"/>
          <w:szCs w:val="30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8"/>
          <w:sz w:val="38"/>
          <w:szCs w:val="30"/>
          <w:vertAlign w:val="baseline"/>
          <w:rtl w:val="true"/>
        </w:rPr>
        <w:footnoteReference w:id="9"/>
      </w:r>
      <w:r>
        <w:rPr>
          <w:rFonts w:cs="Traditional Arabic" w:ascii="Lotus Linotype" w:hAnsi="Lotus Linotype"/>
          <w:position w:val="14"/>
          <w:sz w:val="38"/>
          <w:szCs w:val="30"/>
          <w:rtl w:val="true"/>
        </w:rPr>
        <w:t>)</w:t>
      </w:r>
      <w:r>
        <w:rPr>
          <w:rFonts w:cs="Traditional Arabic" w:ascii="Lotus Linotype" w:hAnsi="Lotus Linotyp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ؤك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س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ع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اء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أيت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م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نتفاخ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وداج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ليلص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الأرض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10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ذه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طب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ص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ض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صب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طب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ن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ا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شخيصا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مرض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br w:type="page"/>
      </w:r>
    </w:p>
    <w:p>
      <w:pPr>
        <w:pStyle w:val="Normal"/>
        <w:widowControl w:val="false"/>
        <w:spacing w:lineRule="exact" w:line="580" w:before="24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جا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ج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ؤ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ض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اق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هدئ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د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ن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ر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ت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عو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ر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ي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ض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زد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ء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ي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ا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اق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هدئ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نع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ض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دن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ا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ت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ع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ض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د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نظ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ؤ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تص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ض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أ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فا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ض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حوص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حا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بر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لي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قطع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اح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ض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س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م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ز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وج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س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ز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ي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شتك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اله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بماذ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نفس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حالات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كذ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مريض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يفتر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طباء؟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قيق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استسلا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ها؟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!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شك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إنه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قيق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ف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ها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إن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جر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آد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جر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دم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ستطاع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تمك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حظ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نفعالي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عينة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غض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خ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ز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غيره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ذ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شع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آلا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أطراف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فاصل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رأسه،</w:t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سو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س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بت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جا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ال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عقاق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ط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سي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ظ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صرة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عنو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ن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ب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تم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و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سيقى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ق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اجه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كلا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فر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قع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ج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طب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ص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طب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ش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اق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رك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ش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صد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سو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ك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ر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ثا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إذ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*          *          *</w:t>
      </w:r>
    </w:p>
    <w:p>
      <w:pPr>
        <w:pStyle w:val="Normal"/>
        <w:widowControl w:val="false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ا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غض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</w:t>
      </w:r>
    </w:p>
    <w:p>
      <w:pPr>
        <w:pStyle w:val="Normal"/>
        <w:widowControl w:val="false"/>
        <w:spacing w:lineRule="exact" w:line="580" w:before="48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حا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ي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قام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وكيات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ثا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جتمع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ق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40" w:after="12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6"/>
          <w:szCs w:val="36"/>
        </w:rPr>
        <w:t>1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حمو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>
          <w:rFonts w:ascii="Lotus Linotype" w:hAnsi="Lotus Linotype" w:cs="Traditional Arabic"/>
          <w:spacing w:val="-4"/>
          <w:sz w:val="36"/>
          <w:szCs w:val="36"/>
        </w:rPr>
      </w:pP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لحرماته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للنفس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نصيب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يكو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بسبب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عتداء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حرمة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حرمات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له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هجمة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عقيدة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خلل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فيها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بدعة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أداء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عبادة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قتل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مسلمة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أخذ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مال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بغير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حق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عتداء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أرض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نتهاك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عرض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فشو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معصية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غيرها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حرمات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المحظورات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نهي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عنها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دي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له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ففي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حالات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اجبًا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محمودًا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" w:hAnsi="Lotus Linotype"/>
          <w:spacing w:val="-8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قَاتِلُوهُمْ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يُعَذِّبْهُمُ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بِأَيْدِيكُمْ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وَيُخْزِهِمْ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وَيَنْصُرْكُمْ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وَيَشْفِ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صُدُورَ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مُؤْمِنِينَ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2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وَيُذْهِبْ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غَيْظَ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وَيَتُوبُ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000000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2"/>
          <w:sz w:val="36"/>
          <w:sz w:val="36"/>
          <w:szCs w:val="36"/>
          <w:rtl w:val="true"/>
        </w:rPr>
        <w:t>حَكِيم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﴾</w:t>
      </w:r>
      <w:r>
        <w:rPr>
          <w:rFonts w:cs="Traditional Arabic" w:ascii="Lotus Linotype" w:hAnsi="Lotus Linotype"/>
          <w:spacing w:val="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2"/>
          <w:sz w:val="36"/>
          <w:szCs w:val="36"/>
          <w:rtl w:val="true"/>
        </w:rPr>
        <w:footnoteReference w:id="11"/>
      </w:r>
      <w:r>
        <w:rPr>
          <w:rFonts w:cs="Traditional Arabic" w:ascii="Lotus Linotype" w:hAnsi="Lotus Linotype"/>
          <w:spacing w:val="2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pacing w:val="2"/>
          <w:sz w:val="36"/>
          <w:szCs w:val="36"/>
          <w:rtl w:val="true"/>
        </w:rPr>
        <w:t>.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قال</w:t>
      </w:r>
      <w:r>
        <w:br w:type="page"/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حَمَّ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ِدَّا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ُفَّ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ُحَمَا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هُمْ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﴾</w:t>
      </w:r>
      <w:r>
        <w:rPr>
          <w:rFonts w:cs="Traditional Arabic" w:ascii="Lotus Linotype" w:hAnsi="Lotus Linotype"/>
          <w:spacing w:val="-4"/>
          <w:position w:val="1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-4"/>
          <w:position w:val="0"/>
          <w:sz w:val="28"/>
          <w:sz w:val="28"/>
          <w:szCs w:val="28"/>
          <w:vertAlign w:val="baseline"/>
          <w:rtl w:val="true"/>
        </w:rPr>
        <w:footnoteReference w:id="12"/>
      </w:r>
      <w:r>
        <w:rPr>
          <w:rFonts w:cs="Traditional Arabic" w:ascii="Lotus Linotype" w:hAnsi="Lotus Linotype"/>
          <w:spacing w:val="-4"/>
          <w:position w:val="14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ج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ذكره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اهِ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ُفَّا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ُنَافِق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غْلُظ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أْوَا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هَنَّ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ِئْ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صِيرُ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﴾</w:t>
      </w:r>
      <w:r>
        <w:rPr>
          <w:rFonts w:cs="Traditional Arabic" w:ascii="Lotus Linotype" w:hAnsi="Lotus Linotype"/>
          <w:spacing w:val="-4"/>
          <w:position w:val="1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-4"/>
          <w:position w:val="0"/>
          <w:sz w:val="28"/>
          <w:sz w:val="28"/>
          <w:szCs w:val="28"/>
          <w:vertAlign w:val="baseline"/>
          <w:rtl w:val="true"/>
        </w:rPr>
        <w:footnoteReference w:id="13"/>
      </w:r>
      <w:r>
        <w:rPr>
          <w:rFonts w:cs="Traditional Arabic" w:ascii="Lotus Linotype" w:hAnsi="Lotus Linotype"/>
          <w:spacing w:val="-4"/>
          <w:position w:val="14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>
          <w:rFonts w:ascii="Lotus Linotype" w:hAnsi="Lotus Linotype" w:cs="Traditional Arabic"/>
          <w:spacing w:val="-8"/>
          <w:sz w:val="36"/>
          <w:szCs w:val="36"/>
        </w:rPr>
      </w:pP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ع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عائشة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عنها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قالت</w:t>
      </w:r>
      <w:r>
        <w:rPr>
          <w:rFonts w:cs="Traditional Arabic" w:ascii="Lotus Linotype" w:hAnsi="Lotus Linotype"/>
          <w:spacing w:val="-8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pacing w:val="-8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نتقم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لنفسه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يؤتى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يُنتهك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حرمات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فينتقم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لله</w:t>
      </w:r>
      <w:r>
        <w:rPr>
          <w:rFonts w:cs="Traditional Arabic" w:ascii="Lotus Linotype" w:hAnsi="Lotus Linotype"/>
          <w:b/>
          <w:bCs/>
          <w:spacing w:val="-8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pacing w:val="-8"/>
          <w:position w:val="1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-8"/>
          <w:position w:val="0"/>
          <w:sz w:val="28"/>
          <w:sz w:val="28"/>
          <w:szCs w:val="28"/>
          <w:vertAlign w:val="baseline"/>
          <w:rtl w:val="true"/>
        </w:rPr>
        <w:footnoteReference w:id="14"/>
      </w:r>
      <w:r>
        <w:rPr>
          <w:rFonts w:cs="Traditional Arabic" w:ascii="Lotus Linotype" w:hAnsi="Lotus Linotype"/>
          <w:spacing w:val="-8"/>
          <w:position w:val="14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spacing w:val="-8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جاء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صحيح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8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أشد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حياء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عذراء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خدره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رأى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شيئً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يكرهه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عرفناه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وجهه</w:t>
      </w:r>
      <w:r>
        <w:rPr>
          <w:rFonts w:cs="Traditional Arabic" w:ascii="Lotus Linotype" w:hAnsi="Lotus Linotype"/>
          <w:b/>
          <w:bCs/>
          <w:spacing w:val="-8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pacing w:val="-8"/>
          <w:position w:val="1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-8"/>
          <w:position w:val="0"/>
          <w:sz w:val="28"/>
          <w:sz w:val="28"/>
          <w:szCs w:val="28"/>
          <w:vertAlign w:val="baseline"/>
          <w:rtl w:val="true"/>
        </w:rPr>
        <w:footnoteReference w:id="15"/>
      </w:r>
      <w:r>
        <w:rPr>
          <w:rFonts w:cs="Traditional Arabic" w:ascii="Lotus Linotype" w:hAnsi="Lotus Linotype"/>
          <w:spacing w:val="-8"/>
          <w:position w:val="14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spacing w:val="-8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24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الرسول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كريم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قدو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الأسو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أمورن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كله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يغضب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لنفس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قط،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يضع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للدني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خاطر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شيئً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يساوم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يحاكمهم،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غضب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تجاوز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حدً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حدود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تعدى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إنسان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حرم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لله،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روت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عائشة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عنها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قريشًا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أهمهم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شأن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المخزومية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سرقت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فقالوا</w:t>
      </w:r>
      <w:r>
        <w:rPr>
          <w:rFonts w:cs="Traditional Arabic" w:ascii="Lotus Linotype" w:hAnsi="Lotus Linotype"/>
          <w:b/>
          <w:bCs/>
          <w:spacing w:val="-6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يكلم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" w:hAnsi="Lotus Linotype"/>
          <w:b/>
          <w:bCs/>
          <w:spacing w:val="-6"/>
          <w:sz w:val="36"/>
          <w:szCs w:val="36"/>
          <w:rtl w:val="true"/>
        </w:rPr>
        <w:br/>
      </w:r>
      <w:r>
        <w:br w:type="page"/>
      </w:r>
    </w:p>
    <w:p>
      <w:pPr>
        <w:pStyle w:val="Normal"/>
        <w:widowControl w:val="false"/>
        <w:spacing w:lineRule="exact" w:line="600" w:before="24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pacing w:val="-6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جترئ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بّ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كلم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سا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تشف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اختط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سر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ركو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سر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قام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حد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أي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سرق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قطع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دها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16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120" w:after="0"/>
        <w:ind w:left="0" w:right="0" w:firstLine="397"/>
        <w:jc w:val="both"/>
        <w:rPr>
          <w:rFonts w:ascii="Lotus Linotype" w:hAnsi="Lotus Linotype" w:cs="Traditional Arabic"/>
          <w:spacing w:val="-6"/>
          <w:sz w:val="36"/>
          <w:szCs w:val="36"/>
        </w:rPr>
      </w:pP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عن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عائش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عنه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قالت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دخل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عليّ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سلم،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سترت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سهو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لي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بقرام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تماثيل،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رآه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هتكه،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وتلّون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وجهه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وقال</w:t>
      </w:r>
      <w:r>
        <w:rPr>
          <w:rFonts w:cs="Traditional Arabic" w:ascii="Lotus Linotype" w:hAnsi="Lotus Linotype"/>
          <w:b/>
          <w:bCs/>
          <w:spacing w:val="-6"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عائشة</w:t>
      </w:r>
      <w:r>
        <w:rPr>
          <w:rFonts w:cs="Traditional Arabic" w:ascii="Lotus Linotype" w:hAnsi="Lotus Linotype"/>
          <w:b/>
          <w:bCs/>
          <w:spacing w:val="-6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أشدّ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عذابًا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يضاهئون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بخلق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" w:hAnsi="Lotus Linotype"/>
          <w:b/>
          <w:bCs/>
          <w:spacing w:val="-6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17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قرام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ستر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رقيق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ع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ل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المعاص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قدرو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غير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غير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وشك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عمه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عقاب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18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60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تهك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ر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د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از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كي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و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ل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ا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صرفاته؟</w:t>
      </w:r>
    </w:p>
    <w:p>
      <w:pPr>
        <w:pStyle w:val="Normal"/>
        <w:widowControl w:val="false"/>
        <w:spacing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ي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دوئ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يع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وائ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40" w:after="0"/>
        <w:ind w:left="851" w:right="0" w:hanging="454"/>
        <w:jc w:val="both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ط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ف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غي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851" w:right="0" w:hanging="454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لام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ظ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يعيً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851" w:right="0" w:hanging="454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اه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ست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ر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جا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ك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فع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استجاب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 w:cs="Traditional Arabic"/>
          <w:spacing w:val="-2"/>
          <w:sz w:val="36"/>
          <w:szCs w:val="36"/>
        </w:rPr>
      </w:pP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خرج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غضب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حد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طبيع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تجاوز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حدود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كأ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تعد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حكامه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قواله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صرفاته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در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اذ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قول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ا</w:t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ض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فاظ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ز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ض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ثا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ود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ب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ذمومً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6"/>
          <w:szCs w:val="36"/>
        </w:rPr>
        <w:t>2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تقام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نف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ر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ائ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ط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تمع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ذر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ا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اس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علن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ذم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س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ط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دم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الغضب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نفسي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غريز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بشري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كسائر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غرائز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أودعه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إنسان،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تأثير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بشري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يختلف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إنسان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لآخر،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كذلك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سلوك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يسلكه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يتباي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إنسا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لآخر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صدق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إذ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pacing w:val="-8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وَنَفْسٍ</w:t>
      </w:r>
      <w:r>
        <w:rPr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وَمَا</w:t>
      </w:r>
      <w:r>
        <w:rPr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سَوَّاهَا</w:t>
      </w:r>
      <w:r>
        <w:rPr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8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فَأَلْهَمَهَا</w:t>
      </w:r>
      <w:r>
        <w:rPr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فُجُورَهَا</w:t>
      </w:r>
      <w:r>
        <w:rPr>
          <w:b/>
          <w:b/>
          <w:bCs/>
          <w:color w:val="000000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4"/>
          <w:sz w:val="34"/>
          <w:szCs w:val="34"/>
          <w:rtl w:val="true"/>
        </w:rPr>
        <w:t>وَتَقْوَاهَا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﴾</w:t>
      </w:r>
      <w:r>
        <w:rPr>
          <w:rFonts w:cs="Traditional Arabic" w:ascii="Lotus Linotype" w:hAnsi="Lotus Linotype"/>
          <w:spacing w:val="-8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-8"/>
          <w:position w:val="0"/>
          <w:sz w:val="36"/>
          <w:sz w:val="36"/>
          <w:szCs w:val="28"/>
          <w:vertAlign w:val="baseline"/>
          <w:rtl w:val="true"/>
        </w:rPr>
        <w:footnoteReference w:id="19"/>
      </w:r>
      <w:r>
        <w:rPr>
          <w:rFonts w:cs="Traditional Arabic" w:ascii="Lotus Linotype" w:hAnsi="Lotus Linotype"/>
          <w:spacing w:val="-8"/>
          <w:position w:val="14"/>
          <w:sz w:val="36"/>
          <w:szCs w:val="28"/>
          <w:rtl w:val="true"/>
        </w:rPr>
        <w:t>)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النفس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عامر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بتقوى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طاعته،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العارفة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حدود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له،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أعد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للذي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يتبعو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يخضعون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للوسواس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خناس،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br w:type="page"/>
      </w:r>
    </w:p>
    <w:p>
      <w:pPr>
        <w:pStyle w:val="Normal"/>
        <w:widowControl w:val="false"/>
        <w:spacing w:lineRule="exact" w:line="580"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أ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م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ع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ق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يم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فر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وسو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ض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لا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يد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ظي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ب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ستقب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را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رج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و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ي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صب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مجن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لامح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سو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م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ت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يز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ن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ل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ع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ن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ص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ائ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مل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20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أ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اغ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ت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ا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سبا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صر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ا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حص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ا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تش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ش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قع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يات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يومي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أس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غض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</w:t>
      </w:r>
    </w:p>
    <w:p>
      <w:pPr>
        <w:pStyle w:val="Normal"/>
        <w:widowControl w:val="false"/>
        <w:spacing w:before="240" w:after="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6"/>
          <w:szCs w:val="36"/>
        </w:rPr>
        <w:t>1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ب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لّ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خ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ا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ص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س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ب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صا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و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شك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تلف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رد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ز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ت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فاق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ا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ز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وق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أخ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قص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ب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اد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ستع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ر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دخ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خدر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مو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قص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ج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ت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ك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ظه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زوج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أس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تنوع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ي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يم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ق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مكّ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ني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ر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ر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ش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ا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ستمرار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ز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م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كرا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م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يخ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رف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cs="Traditional Arabic" w:ascii="Lotus Linotype" w:hAnsi="Lotus Linotype"/>
          <w:sz w:val="36"/>
          <w:szCs w:val="36"/>
          <w:rtl w:val="true"/>
        </w:rPr>
        <w:br/>
      </w:r>
      <w:r>
        <w:br w:type="page"/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انفعالات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نفسي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غضب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غيره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سيم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دى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سيد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بيت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مقو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أسرة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بيد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سلطات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جميعها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الشيطا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سيتمك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زوج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و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ثناء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مشاكسات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يجر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عروق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يدفع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طلق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زوجته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يزي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سوف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نته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حال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نفسي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سيئ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تصيب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زوجت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مشكلاتها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يصدّق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سوس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ه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ينفذ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مره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در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بفعل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دخل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عرك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نفسي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شد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سابقته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لمً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عذابًا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هؤلاء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أطفال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ذي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دي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ي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تركهم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لم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ترك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رعايتهم؟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كيف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ربيه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غاب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عنه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عطف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أم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حنا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أب؟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إنه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بحق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عرك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نفسية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ستشغل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تجعل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تفكير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ستمر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عظ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قته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فارق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ه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الغم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الشيطا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ع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يضً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ينم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حل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ارتحل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جعل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فكر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خارج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بلاء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حق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يزي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طريقً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لهروب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واقع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التخلص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ه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يزي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مخدرات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المسكرات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السهر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نساء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رفاق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سوء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مرحل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ثاني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ئس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أراد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خلاص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ردا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إحدى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طريقي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إم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مراض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نفسي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عصبي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الجنو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موت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فر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بهذ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معرك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نتهت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صالح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كل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نتيج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نفعال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حظة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غضب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ملك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يها</w:t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لي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قب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لاق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ست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يق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فا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12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</w:rPr>
        <w:t>2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ق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pacing w:val="6"/>
          <w:sz w:val="36"/>
          <w:szCs w:val="36"/>
        </w:rPr>
      </w:pP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أدراك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فقر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همّ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ملاصق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لإنسا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فقير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أحواله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فارق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يلاً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نهارًا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جعل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ذوق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لحياة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ذاقًا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كيف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ستمتع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بالحياة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ليس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دي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شيء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ملك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قومات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متاع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حول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فرحو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يمرحون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ينالو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شتهون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عكس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ستطيع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تأمي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أقل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تحتاج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أسرت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أولاده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سكنً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لبسً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أكلاً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غير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ذلك</w:t>
      </w:r>
      <w:r>
        <w:rPr>
          <w:rFonts w:cs="Traditional Arabic" w:ascii="Lotus Linotype" w:hAnsi="Lotus Linotype"/>
          <w:spacing w:val="6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كاف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صيب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بنوع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انفعال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داخلي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يسيطر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همّ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التفكير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دائم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بحال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حال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أولاده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سيم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ر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ّ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طال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وج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وج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زينة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سكن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سيارة،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الأطفال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يلحون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له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لأصدقائه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أولاد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جيرانه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أقاربه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كذا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اقف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أمامه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يستطيع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يحرّك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ساكنًا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يده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تصل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يحقق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له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آماله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طلباته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دوا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الحال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حتى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أسرة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سيولد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نفجارًا</w:t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صبي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تي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ث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صب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تلازم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يا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حر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ر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نه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أ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يل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12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6"/>
          <w:szCs w:val="36"/>
        </w:rPr>
        <w:t>3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 w:cs="Traditional Arabic"/>
          <w:spacing w:val="6"/>
          <w:sz w:val="36"/>
          <w:szCs w:val="36"/>
        </w:rPr>
      </w:pP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أسباب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تولّد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دى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تجعل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فكر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انتقام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بأشد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أوتي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قوة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تعرض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ظلم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آخري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الظلم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أشكال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كظل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حاك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لمحكو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ظل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مدير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موظف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إدارة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ظل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معل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لطالب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مدرسة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ظل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أب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لاب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بيت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ظل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صديق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صديق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التاجر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عمال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ظل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بعضه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بعض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وغيرها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فالإنسان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مظلو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ينسى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ظلمته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دام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قيد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6"/>
          <w:sz w:val="36"/>
          <w:szCs w:val="36"/>
          <w:rtl w:val="true"/>
        </w:rPr>
        <w:t>الحياة،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نسى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ظلم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هم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رّ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زما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كيف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نسى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أها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ظالم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كرامت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كبرياءه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أكل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حق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سلب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؟</w:t>
      </w:r>
      <w:r>
        <w:rPr>
          <w:rFonts w:cs="Traditional Arabic" w:ascii="Lotus Linotype" w:hAnsi="Lotus Linotype"/>
          <w:spacing w:val="6"/>
          <w:sz w:val="36"/>
          <w:szCs w:val="36"/>
          <w:rtl w:val="true"/>
        </w:rPr>
        <w:t>!</w:t>
      </w:r>
      <w:r>
        <w:rPr>
          <w:rFonts w:cs="Traditional Arabic" w:ascii="Lotus Linotype" w:hAnsi="Lotus Linotype"/>
          <w:spacing w:val="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جأ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مظلوم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حالة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بكل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وسائل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راه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تصل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لانتقام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ظالم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الحصول</w:t>
      </w:r>
      <w:r>
        <w:rPr>
          <w:rFonts w:ascii="Lotus Linotype" w:hAnsi="Lotus Linotype" w:eastAsia="Lotus Linotype" w:cs="Lotus Linotype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حق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هم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كل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ف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تعب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مشقة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غضب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يفكر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نتائج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المترتبة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سلوك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انتقامه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ظالمه،</w:t>
      </w:r>
      <w:r>
        <w:rPr>
          <w:rFonts w:ascii="Lotus Linotype" w:hAnsi="Lotus Linotype" w:eastAsia="Lotus Linotype" w:cs="Lotus Linotyp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6"/>
          <w:sz w:val="36"/>
          <w:szCs w:val="36"/>
          <w:rtl w:val="true"/>
        </w:rPr>
        <w:t>والشواهد</w:t>
      </w:r>
      <w:r>
        <w:rPr>
          <w:rFonts w:cs="Traditional Arabic" w:ascii="Lotus Linotype" w:hAnsi="Lotus Linotype"/>
          <w:spacing w:val="6"/>
          <w:sz w:val="36"/>
          <w:szCs w:val="36"/>
          <w:rtl w:val="true"/>
        </w:rPr>
        <w:br/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الحوادث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يومية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انتقامات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لامحدودة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لبعض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مظلومي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من</w:t>
      </w:r>
      <w:r>
        <w:br w:type="page"/>
      </w:r>
    </w:p>
    <w:p>
      <w:pPr>
        <w:pStyle w:val="Normal"/>
        <w:widowControl w:val="false"/>
        <w:spacing w:lineRule="exact" w:line="580" w:before="240" w:after="0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لميه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دي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ئ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ذ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عام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يئ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نح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جاز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عتيا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كر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ذه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ئ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تب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رش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ق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قت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واه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ئ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ل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ماره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12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6"/>
          <w:szCs w:val="36"/>
        </w:rPr>
        <w:t>4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pacing w:val="4"/>
          <w:sz w:val="36"/>
          <w:szCs w:val="36"/>
        </w:rPr>
      </w:pP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مرض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قلب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خطير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ينشأ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نتيجة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تفاوت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تفاضلهم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أرزاق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الأعمال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المناصب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الجمال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غيرها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الحسد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دائمً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يكثر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لأ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قرا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بشر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كالحسد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تجار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أنفسهم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بي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أطباء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بي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طلبة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علم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سبب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أسباب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إثارة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نفوس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انفعالها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فالذي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يراقب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حسد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تا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ض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ز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ئً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ضج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س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خلاله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يوسوس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ليخرجه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هدوئه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استقراره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عالم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الانفعال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يجعل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يتصرف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تجاه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محس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وك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ثا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يئ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ت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حتق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ضة</w:t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ا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وت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تم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ز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دن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6"/>
          <w:szCs w:val="36"/>
        </w:rPr>
        <w:t>5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حد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صو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ي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ي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تم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شر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ت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ك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جاي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طبائع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صو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ؤ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ث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نفع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ضطراب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تش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ش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ه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ع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ستع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ع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امحد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فس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زد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سا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اع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رح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ك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ستكبا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ز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رو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ث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اض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نفج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باب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ند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انتق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كي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ياض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لاع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ياض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ج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ياض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صو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اه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بارز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ضارب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نكي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ط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ه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ه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قبل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اقاته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ه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ت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سر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آثا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أضراره</w:t>
      </w:r>
    </w:p>
    <w:p>
      <w:pPr>
        <w:pStyle w:val="Normal"/>
        <w:widowControl w:val="false"/>
        <w:spacing w:before="36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ثا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ي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ضرار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سي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س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6"/>
          <w:szCs w:val="36"/>
        </w:rPr>
        <w:t>1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397" w:right="0" w:hanging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ولد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عداو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البغضاء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ناس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انفعا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تحكم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أقوال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أفعال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تخرج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غالبً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آداب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عامة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يثير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طرف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آخر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يقابل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بالمثل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ؤدي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نهاي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حقد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دائم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نزاع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ستمر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ناس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ضلاً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قطع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أرحام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فكك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أسر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يمزقه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397" w:right="0" w:hanging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ر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واه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ق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ز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د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جا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لوك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فول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س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م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رك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هي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غ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ه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غ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راح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و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ص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نعد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كسج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ا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لة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عي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ق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فع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80"/>
        <w:ind w:left="397" w:right="0" w:hanging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غير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ي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ريب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ئ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ا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دي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رك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را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حج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دي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ط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ديهم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نائ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طو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ي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وا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رج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أ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ياع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خول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س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خد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جرائ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بين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" w:hAnsi="Lotus Linotype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وا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ل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ابه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وا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ص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تي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سي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</w:rPr>
        <w:t>2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أثبتت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الدراسات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والوقائع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يحدث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يلي</w:t>
      </w:r>
      <w:r>
        <w:rPr>
          <w:rFonts w:cs="Traditional Arabic" w:ascii="Lotus Linotype" w:hAnsi="Lotus Linotype"/>
          <w:b/>
          <w:bCs/>
          <w:spacing w:val="-4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97" w:right="0" w:hanging="397"/>
        <w:jc w:val="both"/>
        <w:rPr>
          <w:rFonts w:ascii="Lotus Linotype" w:hAnsi="Lotus Linotype" w:cs="Traditional Arabic"/>
          <w:spacing w:val="-4"/>
          <w:sz w:val="36"/>
          <w:szCs w:val="36"/>
        </w:rPr>
      </w:pP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أ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جلطات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دماغية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نتيج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إفراز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زائد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هرمو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أدرينالي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ؤدي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زياد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ضربات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قلب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بشك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تكرر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دفع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دم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بغزار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دماغ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حدث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نزيفً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397" w:right="0" w:hanging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ه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ح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اي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ل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ماغ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ب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دري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397" w:right="0" w:hanging="397"/>
        <w:jc w:val="both"/>
        <w:rPr>
          <w:rFonts w:ascii="Lotus Linotype" w:hAnsi="Lotus Linotype" w:cs="Traditional Arabic"/>
          <w:spacing w:val="-4"/>
          <w:sz w:val="36"/>
          <w:szCs w:val="36"/>
        </w:rPr>
      </w:pP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ج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زائد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الانفعا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مستمر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زيد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حموض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معد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يحدث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قرح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زمن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تنفع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عه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أدوية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397" w:right="0" w:hanging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ضطرا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يت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ضطرا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از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ل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397" w:right="0" w:hanging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م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ع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ناس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ؤ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ج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س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ر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س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397" w:right="0" w:hanging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ساك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ديد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زمن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مع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قل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تط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متص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ف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ج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طع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شرب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397" w:right="0" w:hanging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ت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صا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صب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ش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ش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ائ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فعا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صب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ثير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زمن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اح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ا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د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ind w:left="397" w:right="0" w:hanging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ت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صا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سك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ي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ي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رم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درينال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ضع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ع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رم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نسول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رز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نكري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397" w:right="0" w:hanging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د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راس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نفعا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صب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ب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إصا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يث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ضطرا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هرمون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قرا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هيئ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س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بيث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397" w:right="0" w:hanging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ث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در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ال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طب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ح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ب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شعا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د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ئ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الج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زد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د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تضاع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ز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كتئ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ست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زمان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يد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397" w:right="0" w:hanging="397"/>
        <w:jc w:val="both"/>
        <w:rPr/>
      </w:pPr>
      <w:r>
        <w:rPr>
          <w:rFonts w:cs="Traditional Arabic" w:ascii="Lotus Linotype" w:hAnsi="Lotus Linotype"/>
          <w:b/>
          <w:bCs/>
          <w:sz w:val="36"/>
          <w:szCs w:val="36"/>
        </w:rPr>
        <w:t>3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40" w:after="0"/>
        <w:ind w:left="397" w:right="0" w:hanging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ت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ق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فق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قظ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واب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ح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زع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ش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اف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00" w:after="0"/>
        <w:ind w:left="397" w:right="0" w:hanging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د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ج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د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كيز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ع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00" w:after="0"/>
        <w:ind w:left="397" w:right="0" w:hanging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ع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سرع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ع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ل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ئمً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60" w:after="0"/>
        <w:ind w:left="397" w:right="0" w:hanging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درا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شي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يقت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ختل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خيا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ا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حل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خ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ئ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ظ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ع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60" w:after="0"/>
        <w:ind w:left="397" w:right="0" w:hanging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ك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غا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ص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تف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سو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يد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60" w:after="0"/>
        <w:ind w:left="397" w:right="0" w:hanging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شغ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شي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افه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ه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شي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ه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نشغ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ل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ه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60" w:after="0"/>
        <w:ind w:left="397" w:right="0" w:hanging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شي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افه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ا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خ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ؤ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ائ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ط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غائ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ائ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عا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60" w:after="0"/>
        <w:ind w:left="397" w:right="0" w:hanging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و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ش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ث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دارك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ح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يق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زد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ي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غ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ه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ي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كد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تط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ب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يا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شغ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ك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هلهل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تحليل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لنفس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غضبان</w:t>
      </w:r>
    </w:p>
    <w:p>
      <w:pPr>
        <w:pStyle w:val="Normal"/>
        <w:widowControl w:val="false"/>
        <w:spacing w:before="36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نو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طبيق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حل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لي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سط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ت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رئ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ه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د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وأ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ق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نتيجة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" w:hAnsi="Lotus Linotype"/>
          <w:sz w:val="36"/>
          <w:szCs w:val="36"/>
          <w:rtl w:val="true"/>
        </w:rPr>
        <w:t>!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نن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ر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د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قدم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ا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عي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جاء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د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ص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ارك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ه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طفا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ادا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قالي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س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يب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دمة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أ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ب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ت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ي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ؤو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واص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ظ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ع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ي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ر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نو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ُ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َ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كي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طئ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ز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س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اب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طفا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و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طأ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داته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كي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أخ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ات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طئ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قص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حيل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حداه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ص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د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طأ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يّ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ثي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و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حرق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كو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و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م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غض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زمج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نتفخ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داج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ش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وق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ت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غ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كير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سلم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سو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دلّ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د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مكو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زاء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دع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مثا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س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!!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دمة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ض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لاح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ستحض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مو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ي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ت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هت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هت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شيط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ري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دمة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ز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ن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ت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حت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ب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اشتعل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غلا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تستطع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تفعل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شيئً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لحظة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فبقي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قلب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يغلي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صباح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باكر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خرجت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زوجة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بيته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مدرسته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تركت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ظفله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خادمة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ظنت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شيطان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عادي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حضرت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مدرسته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أصبحت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تقص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قصة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خادمته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سيئة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جهولة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تعرف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كيّ،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أخذت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تندب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حظه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تفكر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إبعاده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إبداله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بغيرها</w:t>
      </w:r>
      <w:r>
        <w:rPr>
          <w:rFonts w:cs="Traditional Arabic" w:ascii="Lotus Linotype" w:hAnsi="Lotus Linotype"/>
          <w:spacing w:val="2"/>
          <w:sz w:val="36"/>
          <w:szCs w:val="36"/>
          <w:rtl w:val="true"/>
        </w:rPr>
        <w:t xml:space="preserve">..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نتهى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الدوام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ورجعت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منزلها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رك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مي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أسا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د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ي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خ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ز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ا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ت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د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س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س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ا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اد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ر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س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وب</w:t>
      </w:r>
      <w:r>
        <w:br w:type="page"/>
      </w:r>
    </w:p>
    <w:p>
      <w:pPr>
        <w:pStyle w:val="Normal"/>
        <w:widowControl w:val="false"/>
        <w:spacing w:lineRule="exact" w:line="560"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ح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يق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ر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ت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رح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د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خ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معتا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ع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د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ف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ر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حرق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شوى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صب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دام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قطع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حم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فتت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ظم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فرق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دّ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وب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ي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صد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غ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وي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د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؟</w:t>
      </w:r>
      <w:r>
        <w:rPr>
          <w:rFonts w:cs="Traditional Arabic" w:ascii="Lotus Linotype" w:hAnsi="Lotus Linotype"/>
          <w:sz w:val="36"/>
          <w:szCs w:val="36"/>
          <w:rtl w:val="true"/>
        </w:rPr>
        <w:t>!!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أمل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ب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و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حل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ستقص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ا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د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صرع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د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د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ظ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سابق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يرا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كَاظِم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غَيْظَ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﴾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ف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حت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هار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ا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اج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خ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ر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ك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عيش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أسات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رة؟</w:t>
      </w:r>
      <w:r>
        <w:rPr>
          <w:rFonts w:cs="Traditional Arabic" w:ascii="Lotus Linotype" w:hAnsi="Lotus Linotype"/>
          <w:sz w:val="36"/>
          <w:szCs w:val="36"/>
          <w:rtl w:val="true"/>
        </w:rPr>
        <w:t>!.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ج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ح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زي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ؤ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ه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ط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صد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ح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نصي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وا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ل</w:t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يذاء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ن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وق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غف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طف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ر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ذ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ير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مرك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يذ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صار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ذو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ب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ارت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ح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عظ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نبيه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دِ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ح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ا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وق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ه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خبر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م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قصد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فهّ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م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وره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ه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cs="Traditional Arabic" w:ascii="Lotus Linotype" w:hAnsi="Lotus Linotype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600"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طوي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ؤ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طف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ذ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د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زمج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تخ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تو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فع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و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ي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زي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ع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جب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اده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د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نفيذ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اض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جمع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ق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جسد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ق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و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ج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و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ص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تفع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ه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ق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ح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يذ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ب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ار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جا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ظيم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مسأل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هييب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ك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جا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عما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زاد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غضب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وص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تشاجر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رتفاع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صوات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اجتمع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ناس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أراد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بط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جاع</w:t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ح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ضر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ض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د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ض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ّ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رم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ج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تأ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دث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أسا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سي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خ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ظي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ا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إيق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ذ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روع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بلغ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ع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ب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ؤ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 w:ascii="Lotus Linotype" w:hAnsi="Lotus Linotype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دّ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دي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ع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ّ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و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هل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ح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اء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أس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يق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ج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ز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وم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لو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ئق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ي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نع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بر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ظلو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ا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وق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سلو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درج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اء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إحس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جزاؤ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يل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خ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اء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رو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يت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ف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تر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وجت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ر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ص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ض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ع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قاء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لب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ري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نع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ج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قو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ني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تظ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اب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يا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ت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جاع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ت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زد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ا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لاق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بق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يل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ي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ه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نظ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غض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تائ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يئ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خ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>).</w:t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ان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سرا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فوظ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أ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كيك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اط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ع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را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ستقرا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ول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ن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ك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في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ع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ك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ز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وع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رف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هم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و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ند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ستخ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لح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س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ك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ع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ه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ظ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ب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ز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غير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ستخد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سلطت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مر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ك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ملك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ستوع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ص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زوجت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طلبه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خصص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ه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قتً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لجلوس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محادث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حوار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تتبع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ولاد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أل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قت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كل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عم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نو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سهرات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زملاء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الأصدقاء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ظ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أ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تعدٍّ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شخصيت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اعتبار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قدح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سلو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يات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نفخ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شي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ط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ن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غض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زوجة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مسكينة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نبرى</w:t>
      </w:r>
      <w:r>
        <w:br w:type="page"/>
      </w:r>
    </w:p>
    <w:p>
      <w:pPr>
        <w:pStyle w:val="Normal"/>
        <w:widowControl w:val="false"/>
        <w:spacing w:before="24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رد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طأ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عرض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جاز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عما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و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ه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طل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رض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و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ح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هدئ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ظ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هت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شخصي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ري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هم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طف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صراخ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ويله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ط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ط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لاق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ثلاث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ه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ه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خص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ظي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رف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ل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ّ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اذ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ئ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يّر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!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اب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ل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ه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رع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دقائ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أل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ند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ل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60"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ج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ال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لاث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ريق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و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زو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ع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رق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ازع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ا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ش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تام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الدي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ي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خص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ناقض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عا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وق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ق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س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يّ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شخاص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آس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ب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 w:cs="Traditional Arabic"/>
          <w:spacing w:val="-2"/>
          <w:sz w:val="36"/>
          <w:szCs w:val="36"/>
        </w:rPr>
      </w:pP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قول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اختصار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حدهم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شاب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قتب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مره،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يُرجى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ستقبل</w:t>
      </w:r>
      <w:r>
        <w:rPr>
          <w:rFonts w:ascii="Lotus Linotype" w:hAnsi="Lotus Linotype" w:eastAsia="Lotus Linotype" w:cs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عامر</w:t>
      </w:r>
      <w:r>
        <w:br w:type="page"/>
      </w:r>
    </w:p>
    <w:p>
      <w:pPr>
        <w:pStyle w:val="Normal"/>
        <w:widowControl w:val="false"/>
        <w:spacing w:lineRule="exact" w:line="560"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عط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وج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رو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ز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د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كر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ريب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ع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ه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ص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صل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ر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تفخ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وسوسة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ا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أ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غ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يد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ط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ج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ظن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رأت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س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امع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نى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و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سو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واحش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ما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ب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ئ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بو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ي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حي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و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ق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تعذ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ك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سو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ت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ذ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ذا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ض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فا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يا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ء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360" w:after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 w:cs="Traditional Arabic"/>
          <w:spacing w:val="-4"/>
          <w:sz w:val="36"/>
          <w:szCs w:val="36"/>
        </w:rPr>
      </w:pP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نماذج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صدره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احد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منشؤه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مبدؤها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نقف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ننظر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بداي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قص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نجده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...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صحيح؟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الجواب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نعم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يف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ر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خ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ست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حد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دا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ج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د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ص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ت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!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ذا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ظيم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شيط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ادا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دخ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ستج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ريعًا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ا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زي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ؤز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نف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تجي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ق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وأ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ظ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شج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قع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ارث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تتو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وارث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اض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زاع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صوم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طيع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لاق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ي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ا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عت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كل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عت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فعا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ر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ت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ج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شت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يو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بب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د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ظ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ظي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" w:hAnsi="Lotus Linotype"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قو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فسنا</w:t>
      </w:r>
      <w:r>
        <w:rPr>
          <w:rFonts w:cs="Traditional Arabic" w:ascii="Lotus Linotype" w:hAnsi="Lotus Linotype"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زو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زو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ؤ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وظف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حكو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ا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و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لج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قري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ائ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شت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>» 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>».</w:t>
      </w:r>
      <w:r>
        <w:br w:type="page"/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الوقا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نه</w:t>
      </w:r>
    </w:p>
    <w:p>
      <w:pPr>
        <w:pStyle w:val="Normal"/>
        <w:widowControl w:val="false"/>
        <w:spacing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ّ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ق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توجيه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ي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ع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فا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ثا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ال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اح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/>
      </w:pPr>
      <w:r>
        <w:rPr>
          <w:rFonts w:cs="Traditional Arabic" w:ascii="Lotus Linotype" w:hAnsi="Lotus Linotype"/>
          <w:spacing w:val="-4"/>
          <w:sz w:val="36"/>
          <w:szCs w:val="36"/>
        </w:rPr>
        <w:t>1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 –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اقتناع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بأ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آف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خطيرة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مرض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عضال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خشى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تصف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صاب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بأضرار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تاكة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إ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ذ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قتنع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بذلك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حاو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تجنب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أسباب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دواعيه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وط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تجنب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الوقاي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نه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شك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إيما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شيء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عطي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ندفاعً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تطبيق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يه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هذ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أو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نقاط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علاج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–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جن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واعي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ن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أ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صن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س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بتع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وافع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ريز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و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تط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خل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هذي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وجيه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ح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ابتع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حس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ظ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خلا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وج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ع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را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ة</w:t>
      </w:r>
      <w:r>
        <w:br w:type="page"/>
      </w:r>
    </w:p>
    <w:p>
      <w:pPr>
        <w:pStyle w:val="Normal"/>
        <w:widowControl w:val="false"/>
        <w:spacing w:before="144" w:after="0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ع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يق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تاهية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80" w:after="0"/>
        <w:jc w:val="center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ختبرته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عد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–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عاذ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ي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ب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ابي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ش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تق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ع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ي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هم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يا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س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ت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م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ير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ن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ذر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ي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position w:val="-2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ْط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خِذُو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دُوّ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ْع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ِزْب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َكُو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صْحَ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عِير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21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ر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لت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عو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ور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position w:val="-2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ْزَغَنّ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ْطَ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زْغ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سْتَعِذ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ِي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لِيم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ascii="Lotus Linotype" w:hAnsi="Lotus Linotype" w:eastAsia="Lotus Linotype" w:cs="Lotus Linotype"/>
          <w:position w:val="1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22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position w:val="-2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قَوْ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سّ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َائِف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ْطَ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ذَكَّ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بْصِرُو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23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أرشدنا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الكري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الاستعاذة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الرجي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الغضب،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لأنه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يجري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آد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مجرى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الدم،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روى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مسلم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صحيحه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4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استب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رجلان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فجعل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أحدهم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تحمر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عينا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وتنتفخ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أوداجه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" w:hAnsi="Lotus Linotype"/>
          <w:b/>
          <w:bCs/>
          <w:spacing w:val="4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لأعرف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كلمة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قاله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لذهب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يجد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أعوذ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الرجيم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ترى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ب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6"/>
          <w:sz w:val="36"/>
          <w:szCs w:val="36"/>
          <w:rtl w:val="true"/>
        </w:rPr>
        <w:t>جنون</w:t>
      </w:r>
      <w:r>
        <w:rPr>
          <w:rFonts w:cs="Traditional Arabic" w:ascii="Lotus Linotype" w:hAnsi="Lotus Linotype"/>
          <w:b/>
          <w:bCs/>
          <w:spacing w:val="4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pacing w:val="4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4"/>
          <w:position w:val="0"/>
          <w:sz w:val="36"/>
          <w:sz w:val="36"/>
          <w:szCs w:val="28"/>
          <w:vertAlign w:val="baseline"/>
          <w:rtl w:val="true"/>
        </w:rPr>
        <w:footnoteReference w:id="24"/>
      </w:r>
      <w:r>
        <w:rPr>
          <w:rFonts w:cs="Traditional Arabic" w:ascii="Lotus Linotype" w:hAnsi="Lotus Linotype"/>
          <w:spacing w:val="4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4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–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و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ف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أ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ورت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هدئ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خف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ر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س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وه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تي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فعا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د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لجو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ل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فئ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طفأ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ليتوضأ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25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pacing w:val="-4"/>
          <w:sz w:val="36"/>
          <w:szCs w:val="36"/>
        </w:rPr>
      </w:pP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خطب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pacing w:val="-4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جمر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تتوق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26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ضوء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ظ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ج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5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–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ص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رض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ق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ان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لس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رك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ثي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أيت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م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نتفاخ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وداج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ليلص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الأرض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27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عق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رح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ن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Lotus Linotype" w:hAnsi="Lotus Linotype"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لاح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ون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و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ث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صو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ر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م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رك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ج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ث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دية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28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6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–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ي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قف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ل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ضطجع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pacing w:val="-4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غضب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قائ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فليجلس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ذهب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وإ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ليضطجع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29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هدئ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خم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و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هيئ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انتق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لو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لو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ضطجاع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قيق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د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راس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ص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ص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س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تخ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رتا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لو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ضطجاع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تص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و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7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–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ظ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ي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عف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تق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ذ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ت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فت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سام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س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او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غ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وفه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ظ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ف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ر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ظي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ضوان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غفر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د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سابق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يرا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نْفِق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رَّ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ضَّرَّ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كَاظِم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غَيْظ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عَاف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حْسِنِي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30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8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ر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ظ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ي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ف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كظ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غيظ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نفذ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دعا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خيِّر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حو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31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جرع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جر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جرع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غيظ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كظم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بتغا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32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نقص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ال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بد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عف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ز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واض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33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ف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سامح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بتع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تق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وا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يمان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تز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ادق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ع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ح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تط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تق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ت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تثا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رس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وا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عائ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ح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تمع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رسخ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ام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ف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م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ش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ى</w:t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دا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م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رق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ضا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د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فذ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غلاق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صده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8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–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ك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و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ِّم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يسِّر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عسّر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ليسكت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لاثًا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34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ط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ع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ل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ئ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ذيئ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ثار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ل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س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وك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ين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حو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رف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ذي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ه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س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رح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قي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الب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كل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ر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شاع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آد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لتز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صم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ك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ل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ير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يصمت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35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40" w:after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جراح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سنا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ئ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ab/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لت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جر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br w:type="page"/>
      </w:r>
    </w:p>
    <w:p>
      <w:pPr>
        <w:pStyle w:val="Normal"/>
        <w:widowControl w:val="false"/>
        <w:spacing w:lineRule="exact" w:line="580" w:before="24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9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–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ح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ج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حس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متث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يق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خ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مش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ُر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نجرا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غليظ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حاشية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أدرك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عرابي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جبذ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ردائ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جبذ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شديدة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ات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ثّر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دا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جبذته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ندك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التف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ضحك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عطاء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36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ت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أتب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مح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خال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37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نق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ح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اريخ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ر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ج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ر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ده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صدق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ح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ث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ظ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ظ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رؤوس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قف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رك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ذو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ضطهدو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خرجو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صح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ياره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اول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نك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تهمو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جن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لسح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ا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80" w:before="24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رى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تح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نقاد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مو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ذلل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غر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أم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دائ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ؤ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رك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ناديد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ئ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ات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ف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رحم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ض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ظ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ام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ح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ؤ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رو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كم؟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كريم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ذهب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أنت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طلقاء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38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و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ح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لو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ز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يدي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ائ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اق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ن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بل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با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رجع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يق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دفع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كون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اطن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خلصين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</w:rPr>
        <w:t>10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–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ح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ار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ل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حق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ء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مفاس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تر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دف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نتق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من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ل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مشكلات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نفسي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منه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غضب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دواء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ناجع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أينم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ح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قو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نبي</w:t>
      </w:r>
      <w:r>
        <w:br w:type="page"/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" w:hAnsi="Lotus Linotype"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زان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نز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شانه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39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ج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ضح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قا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ش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ق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ض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لح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ر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خاصم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قض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غضبان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40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240" w:after="0"/>
        <w:ind w:left="0" w:right="0" w:firstLine="56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ل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ال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لظ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ف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ن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ام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د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هر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حوج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أمر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حس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ضاء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تأمر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حس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قاضي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ز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ا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ع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ا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لا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ج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اره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41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397"/>
        <w:jc w:val="both"/>
        <w:rPr/>
      </w:pPr>
      <w:r>
        <w:rPr>
          <w:rFonts w:cs="Traditional Arabic"/>
          <w:rtl w:val="true"/>
        </w:rPr>
        <w:t>ويقول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Lotus Linotype" w:cs="Traditional Arabic"/>
          <w:rtl w:val="true"/>
        </w:rPr>
        <w:t xml:space="preserve"> </w:t>
      </w:r>
      <w:r>
        <w:rPr>
          <w:rtl w:val="true"/>
        </w:rPr>
        <w:t>-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otus Linotype" w:hAnsi="Lotus Linotype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خاطبن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في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ح</w:t>
            </w:r>
            <w:r>
              <w:rPr>
                <w:rFonts w:cs="Traditional Arabic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فاهة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زيد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لمًا</w:t>
            </w:r>
            <w:r>
              <w:rPr>
                <w:rFonts w:cs="Traditional Arabic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Lotus Linotype" w:hAnsi="Lotus Linotyp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Lotus Linotype" w:hAnsi="Lotus Linotyp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otus Linotype" w:hAnsi="Lotus Linotype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كر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و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يبا</w:t>
            </w:r>
            <w:r>
              <w:rPr>
                <w:rFonts w:cs="Traditional Arabic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عود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د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حراق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يبًا</w:t>
            </w:r>
            <w:r>
              <w:rPr>
                <w:rFonts w:cs="Traditional Arabic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600" w:before="120" w:after="0"/>
        <w:jc w:val="both"/>
        <w:rPr/>
      </w:pPr>
      <w:r>
        <w:rPr>
          <w:rFonts w:cs="Traditional Arabic" w:ascii="Lotus Linotype" w:hAnsi="Lotus Linotype"/>
          <w:sz w:val="36"/>
          <w:szCs w:val="36"/>
        </w:rPr>
        <w:t>1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–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ت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لق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انتق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ب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ستيل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ثن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يقاف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ن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هيج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إنسا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تط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غ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س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أهوائه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شروره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هو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ضعيف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يمكن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صمود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أزمات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الشدائد،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ذلك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نبينا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بيانه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لحقيق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قو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والشجاعة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pacing w:val="-4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الشدي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بالصرع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الشدي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يملك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42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360" w:after="12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اضب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ذ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ف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ؤ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رفات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صرف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تب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ك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قوب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تل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ل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ض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تلف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ت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كف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br w:type="page"/>
      </w:r>
    </w:p>
    <w:p>
      <w:pPr>
        <w:pStyle w:val="Normal"/>
        <w:widowControl w:val="false"/>
        <w:spacing w:lineRule="exact" w:line="580"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ر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و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ّ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وج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لا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قد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لاق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تا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إغلاق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6"/>
          <w:sz w:val="36"/>
          <w:szCs w:val="28"/>
          <w:vertAlign w:val="baseline"/>
          <w:rtl w:val="true"/>
        </w:rPr>
        <w:footnoteReference w:id="43"/>
      </w:r>
      <w:r>
        <w:rPr>
          <w:rFonts w:cs="Traditional Arabic" w:ascii="Lotus Linotype" w:hAnsi="Lotus Linotype"/>
          <w:position w:val="14"/>
          <w:sz w:val="36"/>
          <w:szCs w:val="28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ك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صرف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تب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ق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ؤ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صرفات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دع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المربو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الغضب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هميت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رور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صن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ن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م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ه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مل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يراث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ظ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ه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دع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رب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صلاح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وج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ظ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ير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مو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نال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رج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ى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ع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رب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ه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ظي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ه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قة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ظ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شت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أن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مل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يراثه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بي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مل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توجيهات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نفذ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امره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ع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د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ص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وجيه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صحي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طائ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د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وكهم؟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بليغ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حا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44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ل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ا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ر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يتحم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ع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شا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ع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حلم</w:t>
      </w:r>
      <w:r>
        <w:br w:type="page"/>
      </w:r>
    </w:p>
    <w:p>
      <w:pPr>
        <w:pStyle w:val="Normal"/>
        <w:widowControl w:val="false"/>
        <w:spacing w:lineRule="exact" w:line="580" w:before="144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تعل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4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تمع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ح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بتس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4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صحح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طاء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رأ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حمله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4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بو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أظه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ص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40" w:after="0"/>
        <w:ind w:left="0" w:right="0" w:firstLine="397"/>
        <w:jc w:val="both"/>
        <w:rPr>
          <w:rFonts w:ascii="Lotus Linotype" w:hAnsi="Lotus Linotype"/>
          <w:spacing w:val="-4"/>
          <w:sz w:val="36"/>
          <w:szCs w:val="36"/>
        </w:rPr>
      </w:pP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تريد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تنقلهم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ضلالة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هدى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فتحمل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عظم</w:t>
      </w:r>
      <w:r>
        <w:rPr>
          <w:rFonts w:ascii="Lotus Linotype" w:hAnsi="Lotus Linotype" w:eastAsia="Lotus Linotype" w:cs="Lotus Linotyp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6"/>
          <w:sz w:val="36"/>
          <w:szCs w:val="36"/>
          <w:rtl w:val="true"/>
        </w:rPr>
        <w:t>النقل</w:t>
      </w:r>
      <w:r>
        <w:rPr>
          <w:rFonts w:cs="Traditional Arabic" w:ascii="Lotus Linotype" w:hAnsi="Lotus Linotype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4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نبي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رسل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رو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صع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شواك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4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بت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80" w:before="4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ؤث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كا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هج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ق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غضبوك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40" w:after="0"/>
        <w:ind w:left="0" w:right="0" w:firstLine="397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ر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ق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ي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44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خير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عام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ا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سؤ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ج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شد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خاتم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widowControl w:val="false"/>
        <w:spacing w:lineRule="exact" w:line="560" w:before="36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و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و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ف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ط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هو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حى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طلع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ر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ش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شكلات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راض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سي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رشد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و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عال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كل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مراض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فا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طا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وطانه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كون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ً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بني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طلع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ت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سل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ا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شر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طرق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خ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غر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آم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اذب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ص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ي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قعً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حقيق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يالاً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دل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سو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نا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لتز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مي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ؤت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شخي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م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ي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ي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ي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ق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شاجر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عيش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ي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ادئ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ي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ر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وت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صبي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60" w:before="36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عد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م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ر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ش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ف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ف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ت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رئه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خر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ي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ع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ما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أ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زق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د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يذ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ط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ي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ائ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آث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ري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ي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360" w:after="0"/>
        <w:ind w:left="0" w:right="0" w:firstLine="397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ار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بي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حب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ابع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عوان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266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كتبه</w:t>
      </w:r>
    </w:p>
    <w:p>
      <w:pPr>
        <w:pStyle w:val="Normal"/>
        <w:widowControl w:val="false"/>
        <w:ind w:left="0" w:right="0" w:firstLine="3266"/>
        <w:jc w:val="center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صغير</w:t>
      </w:r>
    </w:p>
    <w:p>
      <w:pPr>
        <w:pStyle w:val="TextBodyIndent"/>
        <w:widowControl w:val="false"/>
        <w:spacing w:lineRule="auto" w:line="240" w:before="0" w:after="0"/>
        <w:ind w:left="0" w:right="0" w:firstLine="3266"/>
        <w:jc w:val="center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.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</w:rPr>
        <w:t>41961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6"/>
          <w:szCs w:val="36"/>
        </w:rPr>
        <w:t>11531</w:t>
      </w:r>
    </w:p>
    <w:p>
      <w:pPr>
        <w:pStyle w:val="TextBodyIndent"/>
        <w:widowControl w:val="false"/>
        <w:spacing w:lineRule="auto" w:line="240" w:before="0" w:after="0"/>
        <w:ind w:left="0" w:right="0" w:firstLine="316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falehmalsgair@yahoo.com</w:t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0" w:after="12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before="0" w:after="12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0" w:after="120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راج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ع</w:t>
      </w:r>
    </w:p>
    <w:p>
      <w:pPr>
        <w:pStyle w:val="Normal"/>
        <w:widowControl w:val="false"/>
        <w:spacing w:before="12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ب</w:t>
      </w:r>
    </w:p>
    <w:p>
      <w:pPr>
        <w:pStyle w:val="Normal"/>
        <w:widowControl w:val="false"/>
        <w:spacing w:before="120" w:after="0"/>
        <w:ind w:left="0" w:right="0" w:firstLine="397"/>
        <w:jc w:val="both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410" w:right="0" w:hanging="380"/>
        <w:jc w:val="both"/>
        <w:rPr/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أسسه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/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رح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ب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ك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يداني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410" w:right="0" w:hanging="38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شر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عز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خ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ي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20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9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410" w:right="0" w:hanging="38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شر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عز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خ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ي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20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9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410" w:right="0" w:hanging="38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ّ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اديث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ن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ارس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دمر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ي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تراث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ه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08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87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410" w:right="0" w:hanging="38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410" w:right="0" w:hanging="38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شر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عز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خ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ي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20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9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410" w:right="0" w:hanging="38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شر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عز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خ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ي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20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9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410" w:right="0" w:hanging="38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حياتن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يوم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ثم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جات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ت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نجل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ر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6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410" w:right="0" w:hanging="38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عز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غيمش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ياض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15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4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410" w:right="0" w:hanging="38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بخاري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إ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سقلان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Lotus Linotype" w:hAnsi="Lotus Linotype"/>
          <w:sz w:val="36"/>
          <w:szCs w:val="36"/>
        </w:rPr>
        <w:t>4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ر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بن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18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7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546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اصدين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رح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ام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سي؛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ر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اديث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قا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ناؤوط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كتب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يد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03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83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546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إ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فظ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يسابوري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ind w:left="546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,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شر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عز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يخ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ا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ي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20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9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ind w:left="546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فك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و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نش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وزيع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19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8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544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قيا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تعد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بعاد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مل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عد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قن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رو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ناو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غف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حك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ماط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ريج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ياض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13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3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544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موطأ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إ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س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ح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ّ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ؤ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باق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ب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ي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حح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ز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رو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544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وا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أربع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نوو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طف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غا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ي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تو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ؤس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و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آ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مش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روت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00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80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انيً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وريات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60"/>
        <w:ind w:left="544" w:right="0" w:hanging="550"/>
        <w:jc w:val="both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ع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منع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رؤوف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بط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Lotus Linotype" w:hAnsi="Lotus Linotype"/>
          <w:sz w:val="36"/>
          <w:szCs w:val="36"/>
        </w:rPr>
        <w:t>35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Lotus Linotype" w:hAnsi="Lotus Linotype"/>
          <w:sz w:val="36"/>
          <w:szCs w:val="36"/>
        </w:rPr>
        <w:t>394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18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يسم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7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</w:rPr>
        <w:t>4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cs="Traditional Arabic" w:ascii="Lotus Linotype" w:hAnsi="Lotus Linotype"/>
          <w:sz w:val="36"/>
          <w:szCs w:val="36"/>
        </w:rPr>
        <w:t>44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60"/>
        <w:ind w:left="544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ائ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عد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ف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يج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Lotus Linotype" w:hAnsi="Lotus Linotype"/>
          <w:sz w:val="36"/>
          <w:szCs w:val="36"/>
        </w:rPr>
        <w:t>7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Lotus Linotype" w:hAnsi="Lotus Linotype"/>
          <w:sz w:val="36"/>
          <w:szCs w:val="36"/>
        </w:rPr>
        <w:t>40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ا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20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تم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9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</w:rPr>
        <w:t>26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cs="Traditional Arabic" w:ascii="Lotus Linotype" w:hAnsi="Lotus Linotype"/>
          <w:sz w:val="36"/>
          <w:szCs w:val="36"/>
        </w:rPr>
        <w:t>27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60"/>
        <w:ind w:left="544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قائق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cs="Traditional Arabic" w:ascii="Lotus Linotype" w:hAnsi="Lotus Linotype"/>
          <w:sz w:val="36"/>
          <w:szCs w:val="36"/>
        </w:rPr>
        <w:t>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نا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بتع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ت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تق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عد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ج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ف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يج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Lotus Linotype" w:hAnsi="Lotus Linotype"/>
          <w:sz w:val="36"/>
          <w:szCs w:val="36"/>
        </w:rPr>
        <w:t>7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Lotus Linotype" w:hAnsi="Lotus Linotype"/>
          <w:sz w:val="36"/>
          <w:szCs w:val="36"/>
        </w:rPr>
        <w:t>41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20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وفم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9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</w:rPr>
        <w:t>3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cs="Traditional Arabic" w:ascii="Lotus Linotype" w:hAnsi="Lotus Linotype"/>
          <w:sz w:val="36"/>
          <w:szCs w:val="36"/>
        </w:rPr>
        <w:t>33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544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نفع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إس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قف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متجل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ف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سكر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Lotus Linotype" w:hAnsi="Lotus Linotype"/>
          <w:sz w:val="36"/>
          <w:szCs w:val="36"/>
        </w:rPr>
        <w:t>34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Lotus Linotype" w:hAnsi="Lotus Linotype"/>
          <w:sz w:val="36"/>
          <w:szCs w:val="36"/>
        </w:rPr>
        <w:t>10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ع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16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ري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6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</w:rPr>
        <w:t>58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cs="Traditional Arabic" w:ascii="Lotus Linotype" w:hAnsi="Lotus Linotype"/>
          <w:sz w:val="36"/>
          <w:szCs w:val="36"/>
        </w:rPr>
        <w:t>62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544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عالجه؟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حم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ز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جند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Lotus Linotype" w:hAnsi="Lotus Linotype"/>
          <w:sz w:val="36"/>
          <w:szCs w:val="36"/>
        </w:rPr>
        <w:t>3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Lotus Linotype" w:hAnsi="Lotus Linotype"/>
          <w:sz w:val="36"/>
          <w:szCs w:val="36"/>
        </w:rPr>
        <w:t>107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/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اد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23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ي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2002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</w:rPr>
        <w:t>38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cs="Traditional Arabic" w:ascii="Lotus Linotype" w:hAnsi="Lotus Linotype"/>
          <w:sz w:val="36"/>
          <w:szCs w:val="36"/>
        </w:rPr>
        <w:t>39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544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ا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و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ربو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الح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هر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ه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ج</w:t>
      </w:r>
      <w:r>
        <w:rPr>
          <w:rFonts w:cs="Traditional Arabic" w:ascii="Lotus Linotype" w:hAnsi="Lotus Linotype"/>
          <w:sz w:val="36"/>
          <w:szCs w:val="36"/>
        </w:rPr>
        <w:t>55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Lotus Linotype" w:hAnsi="Lotus Linotype"/>
          <w:sz w:val="36"/>
          <w:szCs w:val="36"/>
        </w:rPr>
        <w:t>51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عب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14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اي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/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برا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4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</w:rPr>
        <w:t>26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cs="Traditional Arabic" w:ascii="Lotus Linotype" w:hAnsi="Lotus Linotype"/>
          <w:sz w:val="36"/>
          <w:szCs w:val="36"/>
        </w:rPr>
        <w:t>29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544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ي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لج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؟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طف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مر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-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ربي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Lotus Linotype" w:hAnsi="Lotus Linotype"/>
          <w:sz w:val="36"/>
          <w:szCs w:val="36"/>
        </w:rPr>
        <w:t>2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Lotus Linotype" w:hAnsi="Lotus Linotype"/>
          <w:sz w:val="36"/>
          <w:szCs w:val="36"/>
        </w:rPr>
        <w:t>24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ب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خ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18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غسطس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/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تمب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7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</w:rPr>
        <w:t>42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cs="Traditional Arabic" w:ascii="Lotus Linotype" w:hAnsi="Lotus Linotype"/>
          <w:sz w:val="36"/>
          <w:szCs w:val="36"/>
        </w:rPr>
        <w:t>43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544" w:right="0" w:hanging="550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ي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اجه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وز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القا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يشاو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يصل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Lotus Linotype" w:hAnsi="Lotus Linotype"/>
          <w:sz w:val="36"/>
          <w:szCs w:val="36"/>
        </w:rPr>
        <w:t>22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Lotus Linotype" w:hAnsi="Lotus Linotype"/>
          <w:sz w:val="36"/>
          <w:szCs w:val="36"/>
        </w:rPr>
        <w:t>255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مض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418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ـ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ا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998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</w:rPr>
        <w:t>40</w:t>
      </w:r>
      <w:r>
        <w:rPr>
          <w:rFonts w:cs="Traditional Arabic" w:ascii="Lotus Linotype" w:hAnsi="Lotus Linotype"/>
          <w:sz w:val="36"/>
          <w:szCs w:val="36"/>
          <w:rtl w:val="true"/>
        </w:rPr>
        <w:t>-</w:t>
      </w:r>
      <w:r>
        <w:rPr>
          <w:rFonts w:cs="Traditional Arabic" w:ascii="Lotus Linotype" w:hAnsi="Lotus Linotype"/>
          <w:sz w:val="36"/>
          <w:szCs w:val="36"/>
        </w:rPr>
        <w:t>45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36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فهـــــرس</w:t>
      </w:r>
    </w:p>
    <w:p>
      <w:pPr>
        <w:pStyle w:val="Normal"/>
        <w:widowControl w:val="false"/>
        <w:spacing w:before="60" w:after="0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 xml:space="preserve">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5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9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خري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11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فهوم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شأه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13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وا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18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با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24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ث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ضراره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30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حليل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نفس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ضبان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35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ا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ض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ق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44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ع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رب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غضب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56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تمة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58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ب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اجع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60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هرس</w:t>
      </w:r>
      <w:r>
        <w:rPr>
          <w:rFonts w:cs="Traditional Arabic" w:ascii="Lotus Linotype" w:hAnsi="Lotus Linotype"/>
          <w:sz w:val="22"/>
          <w:szCs w:val="22"/>
          <w:rtl w:val="true"/>
        </w:rPr>
        <w:tab/>
        <w:t xml:space="preserve"> </w:t>
      </w:r>
      <w:r>
        <w:rPr>
          <w:rFonts w:cs="Traditional Arabic" w:ascii="Lotus Linotype" w:hAnsi="Lotus Linotype"/>
          <w:sz w:val="36"/>
          <w:szCs w:val="36"/>
        </w:rPr>
        <w:t>64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before="240" w:after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  <w:t>*          *          *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before="60" w:after="0"/>
        <w:jc w:val="both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2552" w:right="2552" w:gutter="0" w:header="2262" w:top="3402" w:footer="0" w:bottom="3119"/>
      <w:pgNumType w:start="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CS Basmalah normal.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مس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يا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7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- </w:t>
      </w:r>
      <w:r>
        <w:rPr>
          <w:rFonts w:cs="Traditional Arabic" w:ascii="Lotus Linotype" w:hAnsi="Lotus Linotype"/>
          <w:sz w:val="26"/>
          <w:szCs w:val="26"/>
        </w:rPr>
        <w:t>10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2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خرج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ذ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غض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6116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1066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وا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ربع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وو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101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10/63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نظر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-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ف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ياتن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يوم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ث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نجات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7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ind w:left="529" w:right="0" w:hanging="258"/>
        <w:jc w:val="left"/>
        <w:rPr>
          <w:rFonts w:ascii="Lotus Linotype" w:hAnsi="Lotus Linotype"/>
          <w:sz w:val="26"/>
          <w:szCs w:val="26"/>
        </w:rPr>
      </w:pP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و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واجه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غض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وز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بدالقا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يشاو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يص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</w:t>
      </w:r>
      <w:r>
        <w:rPr>
          <w:rFonts w:cs="Traditional Arabic" w:ascii="Lotus Linotype" w:hAnsi="Lotus Linotype"/>
          <w:sz w:val="26"/>
          <w:szCs w:val="26"/>
        </w:rPr>
        <w:t>255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40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ind w:left="529" w:right="0" w:hanging="258"/>
        <w:jc w:val="left"/>
        <w:rPr>
          <w:rFonts w:ascii="Lotus Linotype" w:hAnsi="Lotus Linotype"/>
          <w:sz w:val="26"/>
          <w:szCs w:val="26"/>
        </w:rPr>
      </w:pP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غض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ك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الج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سلا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صطف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م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رب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</w:t>
      </w:r>
      <w:r>
        <w:rPr>
          <w:rFonts w:cs="Traditional Arabic" w:ascii="Lotus Linotype" w:hAnsi="Lotus Linotype"/>
          <w:sz w:val="26"/>
          <w:szCs w:val="26"/>
        </w:rPr>
        <w:t>21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</w:t>
      </w:r>
      <w:r>
        <w:rPr>
          <w:rFonts w:cs="Traditional Arabic" w:ascii="Lotus Linotype" w:hAnsi="Lotus Linotype"/>
          <w:sz w:val="26"/>
          <w:szCs w:val="26"/>
        </w:rPr>
        <w:t>243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بي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خ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418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4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038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327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4784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678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191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504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ي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4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5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تح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9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حري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9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6853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1181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6102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1064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4410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74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5527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94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4338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609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610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مس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ي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7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8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و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واجه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غض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وز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بدالقا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يشاو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يص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</w:t>
      </w:r>
      <w:r>
        <w:rPr>
          <w:rFonts w:cs="Traditional Arabic" w:ascii="Lotus Linotype" w:hAnsi="Lotus Linotype"/>
          <w:sz w:val="26"/>
          <w:szCs w:val="26"/>
        </w:rPr>
        <w:t>255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41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اط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6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عراف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00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عراف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201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6646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139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4784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678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191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504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كذ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نده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191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504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خلا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أسس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2/33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4782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67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كذ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بان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آ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مر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34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ج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4186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610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ج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4189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610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6592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1131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13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136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07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74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41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لف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3149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523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524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987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460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ي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و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شا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4/54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55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6602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113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لف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7158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1231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23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اك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تدر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/3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6114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1066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193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</w:rPr>
        <w:t>317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  <w:sz w:val="22"/>
        <w:szCs w:val="22"/>
      </w:rPr>
    </w:pPr>
    <w:r>
      <w:rPr>
        <w:rFonts w:cs="Simplified Arabic"/>
        <w:b/>
        <w:bCs/>
        <w:sz w:val="22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-2536190</wp:posOffset>
              </wp:positionH>
              <wp:positionV relativeFrom="paragraph">
                <wp:posOffset>202565</wp:posOffset>
              </wp:positionV>
              <wp:extent cx="398145" cy="3232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32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jc w:val="center"/>
                            <w:rPr>
                              <w:rStyle w:val="PageNumber"/>
                              <w:rFonts w:ascii="Lotus Linotype" w:hAnsi="Lotus Linotype" w:cs="Lotus Linotype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25.45pt;mso-wrap-distance-left:0pt;mso-wrap-distance-right:0pt;mso-wrap-distance-top:0pt;mso-wrap-distance-bottom:0pt;margin-top:15.95pt;mso-position-vertical-relative:text;margin-left:-19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jc w:val="center"/>
                      <w:rPr>
                        <w:rStyle w:val="PageNumber"/>
                        <w:rFonts w:ascii="Lotus Linotype" w:hAnsi="Lotus Linotype" w:cs="Lotus Linotype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t>114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Simplified Arabic"/>
        <w:b/>
        <w:b/>
        <w:bCs/>
        <w:sz w:val="22"/>
        <w:szCs w:val="22"/>
        <w:lang w:val="en-US" w:eastAsia="en-US"/>
      </w:rPr>
    </w:pPr>
    <w:r>
      <w:rPr>
        <w:rFonts w:cs="Simplified Arabic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3533775</wp:posOffset>
              </wp:positionH>
              <wp:positionV relativeFrom="paragraph">
                <wp:posOffset>286385</wp:posOffset>
              </wp:positionV>
              <wp:extent cx="2331720" cy="0"/>
              <wp:effectExtent l="0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1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8.25pt,22.55pt" to="461.8pt,22.5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5932170</wp:posOffset>
              </wp:positionH>
              <wp:positionV relativeFrom="paragraph">
                <wp:posOffset>70485</wp:posOffset>
              </wp:positionV>
              <wp:extent cx="1638935" cy="3778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935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Lotus Linotype" w:hAnsi="Lotus Linotype" w:cs="Lotus Linotype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Lotus Linotype" w:hAnsi="Lotus Linotype" w:cs="Lotus Linotype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أحاديث في الدعوة والتوجيه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Lotus Linotype" w:hAnsi="Lotus Linotype" w:cs="Lotus Linotype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Lotus Linotype" w:ascii="Lotus Linotype" w:hAnsi="Lotus Linotype"/>
                              <w:sz w:val="30"/>
                              <w:szCs w:val="30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05pt;height:29.75pt;mso-wrap-distance-left:9.05pt;mso-wrap-distance-right:9.05pt;mso-wrap-distance-top:0pt;mso-wrap-distance-bottom:0pt;margin-top:5.55pt;mso-position-vertical-relative:text;margin-left:467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>
                        <w:rFonts w:ascii="Lotus Linotype" w:hAnsi="Lotus Linotype" w:cs="Lotus Linotype"/>
                        <w:sz w:val="30"/>
                        <w:szCs w:val="30"/>
                      </w:rPr>
                    </w:pPr>
                    <w:r>
                      <w:rPr>
                        <w:rFonts w:ascii="Lotus Linotype" w:hAnsi="Lotus Linotype" w:cs="Lotus Linotype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أحاديث في الدعوة والتوجيه</w:t>
                    </w:r>
                  </w:p>
                  <w:p>
                    <w:pPr>
                      <w:pStyle w:val="Normal"/>
                      <w:jc w:val="left"/>
                      <w:rPr>
                        <w:rFonts w:ascii="Lotus Linotype" w:hAnsi="Lotus Linotype" w:cs="Lotus Linotype"/>
                        <w:sz w:val="30"/>
                        <w:szCs w:val="30"/>
                      </w:rPr>
                    </w:pPr>
                    <w:r>
                      <w:rPr>
                        <w:rFonts w:cs="Lotus Linotype" w:ascii="Lotus Linotype" w:hAnsi="Lotus Linotype"/>
                        <w:sz w:val="30"/>
                        <w:szCs w:val="3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6"/>
        <w:szCs w:val="26"/>
        <w:lang w:val="en-US" w:eastAsia="en-US"/>
      </w:rPr>
    </w:pPr>
    <w:r>
      <w:rPr>
        <w:sz w:val="26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4453890</wp:posOffset>
              </wp:positionH>
              <wp:positionV relativeFrom="paragraph">
                <wp:posOffset>518795</wp:posOffset>
              </wp:positionV>
              <wp:extent cx="28041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04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0.7pt,40.85pt" to="571.45pt,40.8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619885</wp:posOffset>
              </wp:positionH>
              <wp:positionV relativeFrom="paragraph">
                <wp:posOffset>202565</wp:posOffset>
              </wp:positionV>
              <wp:extent cx="398145" cy="3232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32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jc w:val="center"/>
                            <w:rPr>
                              <w:rStyle w:val="PageNumber"/>
                              <w:rFonts w:ascii="Lotus Linotype" w:hAnsi="Lotus Linotype" w:cs="Lotus Linotype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25.45pt;mso-wrap-distance-left:0pt;mso-wrap-distance-right:0pt;mso-wrap-distance-top:0pt;mso-wrap-distance-bottom:0pt;margin-top:15.95pt;mso-position-vertical-relative:text;margin-left:127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jc w:val="center"/>
                      <w:rPr>
                        <w:rStyle w:val="PageNumber"/>
                        <w:rFonts w:ascii="Lotus Linotype" w:hAnsi="Lotus Linotype" w:cs="Lotus Linotype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225800</wp:posOffset>
              </wp:positionH>
              <wp:positionV relativeFrom="paragraph">
                <wp:posOffset>302895</wp:posOffset>
              </wp:positionV>
              <wp:extent cx="1128395" cy="3778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8395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Lotus Linotype" w:hAnsi="Lotus Linotype" w:cs="Lotus Linotype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Lotus Linotype" w:hAnsi="Lotus Linotype" w:cs="Lotus Linotype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حديث </w:t>
                          </w:r>
                          <w:r>
                            <w:rPr>
                              <w:rFonts w:cs="Lotus Linotype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«</w:t>
                          </w:r>
                          <w:r>
                            <w:rPr>
                              <w:rFonts w:ascii="Lotus Linotype" w:hAnsi="Lotus Linotype" w:cs="Lotus Linotype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ا تغضب</w:t>
                          </w:r>
                          <w:r>
                            <w:rPr>
                              <w:rFonts w:cs="Lotus Linotype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»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Lotus Linotype" w:hAnsi="Lotus Linotype" w:cs="Lotus Linotype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Lotus Linotype" w:ascii="Lotus Linotype" w:hAnsi="Lotus Linotype"/>
                              <w:sz w:val="30"/>
                              <w:szCs w:val="30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5pt;height:29.75pt;mso-wrap-distance-left:9.05pt;mso-wrap-distance-right:9.05pt;mso-wrap-distance-top:0pt;mso-wrap-distance-bottom:0pt;margin-top:23.85pt;mso-position-vertical-relative:text;margin-left:2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left"/>
                      <w:rPr>
                        <w:rFonts w:ascii="Lotus Linotype" w:hAnsi="Lotus Linotype" w:cs="Lotus Linotype"/>
                        <w:sz w:val="30"/>
                        <w:szCs w:val="30"/>
                      </w:rPr>
                    </w:pPr>
                    <w:r>
                      <w:rPr>
                        <w:rFonts w:ascii="Lotus Linotype" w:hAnsi="Lotus Linotype" w:cs="Lotus Linotype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حديث </w:t>
                    </w:r>
                    <w:r>
                      <w:rPr>
                        <w:rFonts w:cs="Lotus Linotype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t>«</w:t>
                    </w:r>
                    <w:r>
                      <w:rPr>
                        <w:rFonts w:ascii="Lotus Linotype" w:hAnsi="Lotus Linotype" w:cs="Lotus Linotype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ا تغضب</w:t>
                    </w:r>
                    <w:r>
                      <w:rPr>
                        <w:rFonts w:cs="Lotus Linotype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t>»</w:t>
                    </w:r>
                  </w:p>
                  <w:p>
                    <w:pPr>
                      <w:pStyle w:val="Normal"/>
                      <w:jc w:val="left"/>
                      <w:rPr>
                        <w:rFonts w:ascii="Lotus Linotype" w:hAnsi="Lotus Linotype" w:cs="Lotus Linotype"/>
                        <w:sz w:val="30"/>
                        <w:szCs w:val="30"/>
                      </w:rPr>
                    </w:pPr>
                    <w:r>
                      <w:rPr>
                        <w:rFonts w:cs="Lotus Linotype" w:ascii="Lotus Linotype" w:hAnsi="Lotus Linotype"/>
                        <w:sz w:val="30"/>
                        <w:szCs w:val="3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397"/>
        </w:tabs>
        <w:ind w:left="397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8"/>
      <w:numFmt w:val="bullet"/>
      <w:lvlText w:val="-"/>
      <w:lvlJc w:val="righ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17"/>
        </w:tabs>
        <w:ind w:left="1117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80" w:before="120" w:after="0"/>
      <w:ind w:left="0" w:right="0" w:firstLine="397"/>
      <w:jc w:val="left"/>
    </w:pPr>
    <w:rPr>
      <w:rFonts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22:00Z</dcterms:created>
  <dc:creator>فرهاد</dc:creator>
  <dc:description/>
  <cp:keywords/>
  <dc:language>en-US</dc:language>
  <cp:lastModifiedBy>xp</cp:lastModifiedBy>
  <cp:lastPrinted>2030-12-15T04:51:00Z</cp:lastPrinted>
  <dcterms:modified xsi:type="dcterms:W3CDTF">2007-03-23T22:06:00Z</dcterms:modified>
  <cp:revision>331</cp:revision>
  <dc:subject/>
  <dc:title>emad</dc:title>
</cp:coreProperties>
</file>