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Cs/>
          <w:color w:val="0000FF"/>
          <w:sz w:val="72"/>
          <w:szCs w:val="72"/>
          <w:rtl w:val="true"/>
        </w:rPr>
        <w:t xml:space="preserve">"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عر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بعيو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زرقاء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"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خالد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ب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ثام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لسبيع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b/>
          <w:b/>
          <w:bCs/>
          <w:color w:val="008000"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شكا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38"/>
          <w:szCs w:val="46"/>
        </w:rPr>
      </w:pPr>
      <w:r>
        <w:rPr>
          <w:b/>
          <w:b/>
          <w:bCs/>
          <w:color w:val="008000"/>
          <w:sz w:val="38"/>
          <w:sz w:val="38"/>
          <w:szCs w:val="46"/>
          <w:rtl w:val="true"/>
        </w:rPr>
        <w:t>المقدمة</w:t>
      </w:r>
    </w:p>
    <w:p>
      <w:pPr>
        <w:pStyle w:val="Normal"/>
        <w:jc w:val="both"/>
        <w:rPr>
          <w:b/>
          <w:b/>
          <w:bCs/>
          <w:color w:val="008000"/>
          <w:sz w:val="20"/>
          <w:szCs w:val="28"/>
        </w:rPr>
      </w:pPr>
      <w:r>
        <w:rPr>
          <w:b/>
          <w:bCs/>
          <w:color w:val="008000"/>
          <w:sz w:val="20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ال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ب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س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م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تق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موت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حت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ت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اءلت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ار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خ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يش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ق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sz w:val="20"/>
          <w:szCs w:val="28"/>
          <w:rtl w:val="true"/>
        </w:rPr>
        <w:t xml:space="preserve">!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آ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ظ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ك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sz w:val="20"/>
          <w:szCs w:val="28"/>
          <w:rtl w:val="true"/>
        </w:rPr>
        <w:t xml:space="preserve">!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أسئ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ي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ير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جاب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و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ي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ش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ص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ب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ل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ب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ا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نصو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ف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د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ن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إض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و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ص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ت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م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ساؤل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ي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رقاء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  <w:t>-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ت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د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ث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ض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ف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ك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ث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ض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عط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ائها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  <w:t>-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و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غري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ص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ث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قتح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قع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ش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ك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هين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  <w:t>-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ر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ا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اد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عتراف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ثقف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ش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يبر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غ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ا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و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ائ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نو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عومة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  <w:t>-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رض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ظو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قع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. </w:t>
      </w:r>
      <w:r>
        <w:rPr>
          <w:sz w:val="20"/>
          <w:sz w:val="20"/>
          <w:szCs w:val="28"/>
          <w:rtl w:val="true"/>
        </w:rPr>
        <w:t>كإسلام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ثقف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ة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انشق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ين</w:t>
      </w:r>
      <w:r>
        <w:rPr>
          <w:sz w:val="20"/>
          <w:szCs w:val="28"/>
          <w:rtl w:val="true"/>
        </w:rPr>
        <w:t xml:space="preserve">..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لم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وسي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صلاح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  <w:t>-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ش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ختب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عا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عد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ا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و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ك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ديمها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  <w:t>-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نا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ح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ر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د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وب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،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ج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  <w:t>-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تم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ؤ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ار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ص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قع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ار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ثقف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زو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ف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ت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ريحة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ض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ارئ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و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ر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ت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ص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و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ل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ال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س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قص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ع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هل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ا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أ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ع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ع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ص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-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خا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يعي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التاس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مض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28</w:t>
      </w:r>
      <w:r>
        <w:rPr>
          <w:sz w:val="20"/>
          <w:sz w:val="20"/>
          <w:szCs w:val="28"/>
          <w:rtl w:val="true"/>
        </w:rPr>
        <w:t>للهج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يفة</w:t>
      </w:r>
      <w:r>
        <w:br w:type="page"/>
      </w:r>
    </w:p>
    <w:p>
      <w:pPr>
        <w:pStyle w:val="Normal"/>
        <w:jc w:val="center"/>
        <w:rPr>
          <w:rFonts w:cs="PT Bold Heading"/>
          <w:sz w:val="38"/>
          <w:szCs w:val="46"/>
        </w:rPr>
      </w:pPr>
      <w:r>
        <w:rPr>
          <w:rFonts w:cs="PT Bold Heading"/>
          <w:sz w:val="38"/>
          <w:sz w:val="38"/>
          <w:szCs w:val="46"/>
          <w:rtl w:val="true"/>
        </w:rPr>
        <w:t>يا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rFonts w:cs="PT Bold Heading"/>
          <w:sz w:val="38"/>
          <w:sz w:val="38"/>
          <w:szCs w:val="46"/>
          <w:rtl w:val="true"/>
        </w:rPr>
        <w:t>عرب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rFonts w:cs="PT Bold Heading"/>
          <w:sz w:val="38"/>
          <w:sz w:val="38"/>
          <w:szCs w:val="46"/>
          <w:rtl w:val="true"/>
        </w:rPr>
        <w:t>هل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rFonts w:cs="PT Bold Heading"/>
          <w:sz w:val="38"/>
          <w:sz w:val="38"/>
          <w:szCs w:val="46"/>
          <w:rtl w:val="true"/>
        </w:rPr>
        <w:t>فقدنا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rFonts w:cs="PT Bold Heading"/>
          <w:sz w:val="38"/>
          <w:sz w:val="38"/>
          <w:szCs w:val="46"/>
          <w:rtl w:val="true"/>
        </w:rPr>
        <w:t>الذاكرة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rFonts w:cs="PT Bold Heading"/>
          <w:sz w:val="38"/>
          <w:sz w:val="38"/>
          <w:szCs w:val="46"/>
          <w:rtl w:val="true"/>
        </w:rPr>
        <w:t>؟</w:t>
      </w:r>
      <w:r>
        <w:rPr>
          <w:rFonts w:cs="PT Bold Heading"/>
          <w:sz w:val="38"/>
          <w:szCs w:val="46"/>
          <w:rtl w:val="true"/>
        </w:rPr>
        <w:t>!</w:t>
      </w:r>
    </w:p>
    <w:p>
      <w:pPr>
        <w:pStyle w:val="Normal"/>
        <w:jc w:val="left"/>
        <w:rPr>
          <w:rFonts w:cs="PT Bold Heading"/>
          <w:sz w:val="20"/>
          <w:szCs w:val="28"/>
        </w:rPr>
      </w:pPr>
      <w:r>
        <w:rPr>
          <w:rFonts w:cs="PT Bold Heading"/>
          <w:sz w:val="20"/>
          <w:szCs w:val="28"/>
          <w:rtl w:val="true"/>
        </w:rPr>
      </w:r>
    </w:p>
    <w:p>
      <w:pPr>
        <w:pStyle w:val="Normal"/>
        <w:spacing w:before="120" w:after="120"/>
        <w:jc w:val="both"/>
        <w:rPr/>
      </w:pPr>
      <w:r>
        <w:rPr>
          <w:sz w:val="20"/>
          <w:sz w:val="20"/>
          <w:szCs w:val="28"/>
          <w:rtl w:val="true"/>
        </w:rPr>
        <w:t>ما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ها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اك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sz w:val="20"/>
          <w:szCs w:val="28"/>
          <w:rtl w:val="true"/>
        </w:rPr>
        <w:t xml:space="preserve">! </w:t>
      </w:r>
      <w:r>
        <w:rPr>
          <w:sz w:val="20"/>
          <w:sz w:val="20"/>
          <w:szCs w:val="28"/>
          <w:rtl w:val="true"/>
        </w:rPr>
        <w:t>ما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و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ريخ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أفيق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فلت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زام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ض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اقرأ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أ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ص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برون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و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ي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و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س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فح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*</w:t>
      </w:r>
    </w:p>
    <w:p>
      <w:pPr>
        <w:pStyle w:val="Normal"/>
        <w:spacing w:before="120" w:after="120"/>
        <w:jc w:val="both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إن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ف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ذ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ؤ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before="120" w:after="120"/>
        <w:jc w:val="both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ا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كر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ز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جد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sz w:val="20"/>
          <w:szCs w:val="28"/>
          <w:rtl w:val="true"/>
        </w:rPr>
        <w:t>!</w:t>
      </w:r>
    </w:p>
    <w:p>
      <w:pPr>
        <w:pStyle w:val="Normal"/>
        <w:spacing w:before="120" w:after="120"/>
        <w:jc w:val="both"/>
        <w:rPr/>
      </w:pP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ُع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ّ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غلق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اف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ع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ب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ج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نظ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وكويا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ريخ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؟</w:t>
      </w:r>
      <w:r>
        <w:rPr>
          <w:sz w:val="20"/>
          <w:szCs w:val="28"/>
          <w:rtl w:val="true"/>
        </w:rPr>
        <w:t xml:space="preserve">! 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before="120" w:after="120"/>
        <w:ind w:left="720" w:right="0" w:hanging="36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رح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للمباركفوري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  <w:rtl w:val="true"/>
        </w:rPr>
      </w:r>
    </w:p>
    <w:p>
      <w:pPr>
        <w:pStyle w:val="Normal"/>
        <w:spacing w:before="120" w:after="120"/>
        <w:jc w:val="center"/>
        <w:rPr>
          <w:rFonts w:cs="PT Bold Heading"/>
          <w:b/>
          <w:b/>
          <w:bCs/>
          <w:sz w:val="20"/>
          <w:szCs w:val="28"/>
        </w:rPr>
      </w:pPr>
      <w:r>
        <w:rPr>
          <w:rFonts w:cs="PT Bold Heading"/>
          <w:b/>
          <w:b/>
          <w:bCs/>
          <w:sz w:val="20"/>
          <w:sz w:val="20"/>
          <w:szCs w:val="28"/>
          <w:rtl w:val="true"/>
        </w:rPr>
        <w:t>العرب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8"/>
          <w:rtl w:val="true"/>
        </w:rPr>
        <w:t>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8"/>
          <w:rtl w:val="true"/>
        </w:rPr>
        <w:t>ماد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8"/>
          <w:rtl w:val="true"/>
        </w:rPr>
        <w:t>الإسلام</w:t>
      </w:r>
    </w:p>
    <w:p>
      <w:pPr>
        <w:pStyle w:val="Normal"/>
        <w:spacing w:before="120" w:after="120"/>
        <w:jc w:val="center"/>
        <w:rPr>
          <w:rFonts w:cs="PT Bold Heading"/>
          <w:b/>
          <w:b/>
          <w:bCs/>
          <w:sz w:val="2"/>
          <w:szCs w:val="10"/>
        </w:rPr>
      </w:pPr>
      <w:r>
        <w:rPr>
          <w:rFonts w:cs="PT Bold Heading"/>
          <w:b/>
          <w:bCs/>
          <w:sz w:val="2"/>
          <w:szCs w:val="10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2"/>
          <w:szCs w:val="10"/>
        </w:rPr>
      </w:pPr>
      <w:r>
        <w:rPr>
          <w:b/>
          <w:bCs/>
          <w:sz w:val="2"/>
          <w:szCs w:val="10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20"/>
          <w:szCs w:val="28"/>
        </w:rPr>
      </w:pPr>
      <w:r>
        <w:rPr>
          <w:rFonts w:cs="Times New Roman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ط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علا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ض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صب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ق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طمئن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و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ن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تاريخ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ا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ض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ش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نظ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ط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عاد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اق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حا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تن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ص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دق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ط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ص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اقة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ل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ف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با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ل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و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ا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ت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ك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إ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شكلتن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–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نح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عرب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–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حيانً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كم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جاه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تاريخ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الإغرا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حاضر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لأ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اضرن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يتناسب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ع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اريخن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لأنن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جنس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رب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يعش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طموح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التحد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إذً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لاب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قب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حاضر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ت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و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كا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لوثً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مسوخً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دا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ن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يحق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ن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وهجً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محاكا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م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غلبن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20"/>
          <w:sz w:val="20"/>
          <w:szCs w:val="28"/>
          <w:rtl w:val="true"/>
        </w:rPr>
        <w:t>ف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ك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ك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إسلا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ز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تح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تستج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حض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نك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دي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اريخ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بع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يد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ستع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ط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فر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ج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ج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ط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جليز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ش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تاب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تجت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رح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كس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ترن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غ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تهوف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ص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م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ي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إ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زل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آن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بي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ش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ما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سان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ف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ط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قي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سال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ليغ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عا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اتب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اه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لسف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ض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ّ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يل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ش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ق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ن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ض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اس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mallCaps/>
          <w:sz w:val="20"/>
          <w:sz w:val="20"/>
          <w:szCs w:val="28"/>
          <w:rtl w:val="true"/>
        </w:rPr>
        <w:t>،</w:t>
      </w:r>
      <w:r>
        <w:rPr>
          <w:rFonts w:cs="Times New Roman"/>
          <w:smallCaps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ص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ياص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ج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ن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يس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اج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ن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ؤ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ر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رضا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نط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اطب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ما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تبا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ح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اد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ائ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قام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ض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ا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ل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طول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س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ز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خنا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وق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ح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لب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ي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س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. 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م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ك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ؤوس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اب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ا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لبس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ن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قع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تاذ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Cs w:val="28"/>
        </w:rPr>
        <w:t>1</w:t>
      </w:r>
    </w:p>
    <w:p>
      <w:pPr>
        <w:pStyle w:val="Normal"/>
        <w:spacing w:before="120" w:after="120"/>
        <w:jc w:val="left"/>
        <w:rPr/>
      </w:pP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أش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ف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حر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صار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فإ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ع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رئ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حا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أبع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واف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ط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ا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ض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ر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تب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فاص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ب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ذ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ا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اخ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Cs w:val="28"/>
        </w:rPr>
        <w:t>2</w:t>
      </w:r>
    </w:p>
    <w:p>
      <w:pPr>
        <w:pStyle w:val="Normal"/>
        <w:spacing w:before="120" w:after="120"/>
        <w:ind w:left="0" w:right="0" w:firstLine="7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ه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ؤك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ا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والوا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ت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نتش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ط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ط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متد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ن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ع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اط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س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ت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نضب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ضواب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ت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اذ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عل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نصري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Cs w:val="28"/>
        </w:rPr>
        <w:t>3</w:t>
      </w:r>
    </w:p>
    <w:p>
      <w:pPr>
        <w:pStyle w:val="Normal"/>
        <w:bidi w:val="0"/>
        <w:spacing w:before="120" w:after="120"/>
        <w:jc w:val="righ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و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ه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ـ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ت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ه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كن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الد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 </w:t>
      </w:r>
      <w:r>
        <w:rPr>
          <w:sz w:val="20"/>
          <w:szCs w:val="28"/>
        </w:rPr>
        <w:t>4</w:t>
      </w:r>
      <w:r>
        <w:rPr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ض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تف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ل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ك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علاقت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ض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ب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كاب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تثـ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طل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اور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ر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وير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ع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رتبا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تحق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ج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لم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حق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ش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</w:t>
      </w:r>
      <w:r>
        <w:rPr>
          <w:rFonts w:cs="Times New Roman"/>
          <w:sz w:val="20"/>
          <w:sz w:val="20"/>
          <w:szCs w:val="28"/>
        </w:rPr>
        <w:t xml:space="preserve"> </w:t>
      </w:r>
      <w:r>
        <w:rPr>
          <w:sz w:val="20"/>
          <w:szCs w:val="28"/>
        </w:rPr>
        <w:t xml:space="preserve">. </w:t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  <w:rtl w:val="true"/>
        </w:rPr>
      </w:r>
    </w:p>
    <w:p>
      <w:pPr>
        <w:pStyle w:val="Normal"/>
        <w:spacing w:before="120" w:after="120"/>
        <w:jc w:val="center"/>
        <w:rPr>
          <w:rFonts w:cs="PT Bold Heading"/>
          <w:b/>
          <w:b/>
          <w:bCs/>
          <w:sz w:val="20"/>
          <w:szCs w:val="28"/>
        </w:rPr>
      </w:pPr>
      <w:r>
        <w:rPr>
          <w:rFonts w:cs="Times New Roman"/>
          <w:b/>
          <w:bCs/>
          <w:sz w:val="20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8"/>
          <w:rtl w:val="true"/>
        </w:rPr>
        <w:t>طلائع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8"/>
          <w:rtl w:val="true"/>
        </w:rPr>
        <w:t>البعث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8"/>
          <w:rtl w:val="true"/>
        </w:rPr>
        <w:t>التغريبي</w:t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8"/>
        </w:rPr>
      </w:pPr>
      <w:r>
        <w:rPr>
          <w:rFonts w:cs="Times New Roman"/>
          <w:b/>
          <w:bCs/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بدأ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ن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ثم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قوطها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خل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ثم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ج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اسا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و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ت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عر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ض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د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ش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رو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ا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  </w:t>
      </w:r>
      <w:r>
        <w:rPr>
          <w:sz w:val="20"/>
          <w:sz w:val="20"/>
          <w:szCs w:val="28"/>
          <w:rtl w:val="true"/>
        </w:rPr>
        <w:t>ظه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نبت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او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و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ك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ا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ف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غري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ح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ض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ح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ع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ترس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تف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تلويث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فسا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ندو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صا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يبر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                     </w:t>
        <w:tab/>
        <w:tab/>
        <w:t xml:space="preserve">       </w:t>
      </w:r>
      <w:r>
        <w:rPr>
          <w:sz w:val="20"/>
          <w:sz w:val="20"/>
          <w:szCs w:val="28"/>
          <w:rtl w:val="true"/>
        </w:rPr>
        <w:t>فعا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و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تهد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ادئ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ض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حا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ع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ض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ض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ه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ل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spacing w:before="120" w:after="120"/>
        <w:jc w:val="center"/>
        <w:rPr>
          <w:rFonts w:cs="PT Bold Heading"/>
          <w:b/>
          <w:b/>
          <w:bCs/>
          <w:sz w:val="20"/>
          <w:szCs w:val="28"/>
        </w:rPr>
      </w:pPr>
      <w:r>
        <w:rPr>
          <w:rFonts w:cs="Times New Roman"/>
          <w:b/>
          <w:bCs/>
          <w:sz w:val="20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8"/>
          <w:rtl w:val="true"/>
        </w:rPr>
        <w:t>رموز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8"/>
          <w:rtl w:val="true"/>
        </w:rPr>
        <w:t>التغريب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rFonts w:cs="PT Bold Heading"/>
          <w:b/>
          <w:b/>
          <w:bCs/>
          <w:sz w:val="4"/>
          <w:szCs w:val="10"/>
        </w:rPr>
      </w:pPr>
      <w:r>
        <w:rPr>
          <w:rFonts w:cs="PT Bold Heading"/>
          <w:b/>
          <w:bCs/>
          <w:sz w:val="4"/>
          <w:szCs w:val="10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م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هر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ح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ن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نف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ض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قوط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بد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ع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لائ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رز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ف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هط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360"/>
        <w:jc w:val="left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رفاع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طهطاو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هط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نس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و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إعج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فت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خل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ر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ر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رغ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ف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و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Cs w:val="28"/>
        </w:rPr>
        <w:t>5</w:t>
      </w:r>
    </w:p>
    <w:p>
      <w:pPr>
        <w:pStyle w:val="Normal"/>
        <w:spacing w:before="120" w:after="120"/>
        <w:jc w:val="left"/>
        <w:rPr/>
      </w:pPr>
      <w:r>
        <w:rPr>
          <w:sz w:val="20"/>
          <w:sz w:val="20"/>
          <w:szCs w:val="28"/>
          <w:rtl w:val="true"/>
        </w:rPr>
        <w:t>ول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ل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ا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حد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عج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فرنس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مجي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حضار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ع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هط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عو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هض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زعموا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ج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تاريخ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راث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ه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ج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م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اص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نسلا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ب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spacing w:before="120" w:after="12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spacing w:before="120" w:after="12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spacing w:before="120" w:after="12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spacing w:before="120" w:after="12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spacing w:before="120" w:after="12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360"/>
        <w:jc w:val="left"/>
        <w:rPr>
          <w:b/>
          <w:b/>
          <w:bCs/>
          <w:sz w:val="20"/>
          <w:szCs w:val="28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قاس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مي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ش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ش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ك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افظ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ان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و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نس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ش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بتدائ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ام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ش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               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rFonts w:cs="Times New Roman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حث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فاء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د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بقر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ذ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فسدو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فسد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ائ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ط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تعث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نس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. </w:t>
      </w:r>
      <w:r>
        <w:rPr>
          <w:sz w:val="20"/>
          <w:sz w:val="20"/>
          <w:szCs w:val="28"/>
          <w:rtl w:val="true"/>
        </w:rPr>
        <w:t>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Cs w:val="28"/>
        </w:rPr>
        <w:t>6</w:t>
      </w:r>
      <w:r>
        <w:rPr>
          <w:sz w:val="20"/>
          <w:szCs w:val="28"/>
          <w:rtl w:val="true"/>
        </w:rPr>
        <w:t xml:space="preserve"> .  </w:t>
      </w:r>
      <w:r>
        <w:rPr>
          <w:sz w:val="20"/>
          <w:sz w:val="20"/>
          <w:szCs w:val="28"/>
          <w:rtl w:val="true"/>
        </w:rPr>
        <w:t>ل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تا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خ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                                                  </w:t>
      </w:r>
      <w:r>
        <w:rPr>
          <w:sz w:val="20"/>
          <w:sz w:val="20"/>
          <w:szCs w:val="28"/>
          <w:rtl w:val="true"/>
        </w:rPr>
        <w:t>ف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خترع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نه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ض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واك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رو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د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ض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صبح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عار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.       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rFonts w:cs="Times New Roman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"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ت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ش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ا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ن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آ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ن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نش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ا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بط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با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" </w:t>
      </w:r>
      <w:r>
        <w:rPr>
          <w:sz w:val="20"/>
          <w:szCs w:val="28"/>
        </w:rPr>
        <w:t>7</w:t>
      </w:r>
      <w:r>
        <w:rPr>
          <w:sz w:val="20"/>
          <w:szCs w:val="28"/>
          <w:rtl w:val="true"/>
        </w:rPr>
        <w:t xml:space="preserve">                                                               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ا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قف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د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ان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عر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ف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تك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ف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نس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تت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ساف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ج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ا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ف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أ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سف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مل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ان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غل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و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غل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ظا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نجل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ك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تر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شعل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يد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ماعي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ُ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يد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" </w:t>
      </w:r>
      <w:r>
        <w:rPr>
          <w:sz w:val="20"/>
          <w:szCs w:val="28"/>
        </w:rPr>
        <w:t>8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خير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ل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وا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رح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تق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ض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ذ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اب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مارس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ف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ك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sz w:val="20"/>
          <w:sz w:val="20"/>
          <w:szCs w:val="28"/>
          <w:rtl w:val="true"/>
        </w:rPr>
        <w:t>ط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ل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لم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نس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ار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را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ُقدِ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عذب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: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ُ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نس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م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ت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جام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نبي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ورب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ر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كتو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18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بح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و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لسف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جتما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تز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17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نس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ن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ز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ا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ر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Cs w:val="28"/>
        </w:rPr>
        <w:t>9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تب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كا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ع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ه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Cs w:val="28"/>
        </w:rPr>
        <w:t>10</w:t>
      </w:r>
    </w:p>
    <w:p>
      <w:pPr>
        <w:pStyle w:val="Normal"/>
        <w:spacing w:before="120" w:after="120"/>
        <w:jc w:val="left"/>
        <w:rPr/>
      </w:pPr>
      <w:r>
        <w:rPr>
          <w:sz w:val="20"/>
          <w:sz w:val="20"/>
          <w:szCs w:val="28"/>
          <w:rtl w:val="true"/>
        </w:rPr>
        <w:t>ل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طروح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قع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سلا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ا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بد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ز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و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ر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ش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ب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ُ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ر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ز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ر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بعي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ع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رو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بد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ق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ا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ي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ريخ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مق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مت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رو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بر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و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ض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د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ُع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فرنس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ض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ف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لاع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ث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ؤل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مسوخ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ست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ق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ط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تحو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دي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ماع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نس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Cs w:val="28"/>
        </w:rPr>
        <w:t>11</w:t>
      </w:r>
      <w:r>
        <w:rPr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20"/>
          <w:sz w:val="20"/>
          <w:szCs w:val="28"/>
          <w:rtl w:val="true"/>
        </w:rPr>
        <w:t>إذ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ع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ضح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س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رو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خ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توجه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فت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ؤك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فك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ح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ف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ز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رتبا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عر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ضي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ضر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ال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ف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قب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ت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فك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ا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ؤيت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حق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اد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علم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ري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Cs w:val="28"/>
        </w:rPr>
        <w:t>12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ا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ف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غري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ف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د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زعم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برا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شتراك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هد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روب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خد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درا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د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بي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تحق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هد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ج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يح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ي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ه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غ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نا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بمدر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و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ائس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ئس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ق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خ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حتر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Cs w:val="28"/>
        </w:rPr>
        <w:t>13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رس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ورج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ح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زي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ظ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رقب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غ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Cs w:val="28"/>
        </w:rPr>
        <w:t>14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د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اثي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لامع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غ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نق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غـ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غمو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ا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لاف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غري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ج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شك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عد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ف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هط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را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يبرال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حظ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دم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ئ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ع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ض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ماس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ء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ُعجب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ظا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فك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أت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ش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ض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نه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ت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ف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لا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ب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يمقراط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ء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ختراع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ناع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لأس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طيع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نع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ب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تف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ط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كا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ضي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تماءا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ضاف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مت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س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ث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فت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به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ب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اب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مت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ص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غ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غ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ب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ي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د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رب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ل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ي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ـي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فارا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ب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صا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ب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ري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ق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</w:p>
    <w:p>
      <w:pPr>
        <w:pStyle w:val="Normal"/>
        <w:spacing w:before="120" w:after="120"/>
        <w:jc w:val="left"/>
        <w:rPr/>
      </w:pP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أ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ئ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ر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20"/>
          <w:sz w:val="20"/>
          <w:szCs w:val="28"/>
          <w:rtl w:val="true"/>
        </w:rPr>
        <w:t>و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كلي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ناشن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نح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ط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م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كً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سا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Cs w:val="28"/>
        </w:rPr>
        <w:t>1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عترا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ثق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(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للجذور</w:t>
      </w:r>
      <w:r>
        <w:rPr>
          <w:rFonts w:cs="PT Bold Heading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PT Bold Heading"/>
          <w:b/>
          <w:b/>
          <w:bCs/>
          <w:sz w:val="10"/>
          <w:szCs w:val="10"/>
        </w:rPr>
      </w:pPr>
      <w:r>
        <w:rPr>
          <w:rFonts w:cs="PT Bold Heading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رذ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ش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د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بر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ـ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ص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ع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ي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ت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ر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خ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</w:rPr>
        <w:t>16</w:t>
      </w:r>
    </w:p>
    <w:p>
      <w:pPr>
        <w:pStyle w:val="Normal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بر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ر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عذ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ت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بر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Cs w:val="28"/>
        </w:rPr>
        <w:t>17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تح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ف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ي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شر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67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ح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ح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اح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ش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ف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8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ك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ر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ق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و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ضا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را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ثق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لج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تح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رو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خل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م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بادئ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ز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ذ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مأ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غا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ي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فو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اؤ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ش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ؤ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)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فيُ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ؤ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ؤ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مز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ج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0"/>
          <w:szCs w:val="20"/>
        </w:rPr>
        <w:t>19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عصف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المعلوم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قص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ط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ش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لب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ك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" </w:t>
      </w:r>
      <w:r>
        <w:rPr>
          <w:sz w:val="26"/>
          <w:sz w:val="26"/>
          <w:szCs w:val="26"/>
          <w:rtl w:val="true"/>
        </w:rPr>
        <w:t>يُعب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ك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صف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عصفوري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قص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ف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منفس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6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ج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نو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ك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ab/>
        <w:t xml:space="preserve">" </w:t>
      </w:r>
      <w:r>
        <w:rPr>
          <w:sz w:val="26"/>
          <w:sz w:val="26"/>
          <w:szCs w:val="26"/>
          <w:rtl w:val="true"/>
        </w:rPr>
        <w:t>عصف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ز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!!! "</w:t>
      </w:r>
      <w:r>
        <w:rPr>
          <w:sz w:val="26"/>
          <w:szCs w:val="26"/>
        </w:rPr>
        <w:t>20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و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ظر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قص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ر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فياجرا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ر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ي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يق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ح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!!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!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ج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مُرس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ع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ضا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خ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ر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!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ع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نو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ت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!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يق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ح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س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عي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ّ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ج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sz w:val="26"/>
          <w:szCs w:val="26"/>
          <w:rtl w:val="true"/>
        </w:rPr>
        <w:t xml:space="preserve">!  </w:t>
      </w:r>
      <w:r>
        <w:rPr>
          <w:sz w:val="26"/>
          <w:szCs w:val="26"/>
        </w:rPr>
        <w:t>21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راش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ف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استي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"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ف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ست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ذا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سال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ب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فك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نا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ن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ر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جرام</w:t>
      </w:r>
      <w:r>
        <w:rPr>
          <w:sz w:val="26"/>
          <w:szCs w:val="26"/>
          <w:rtl w:val="true"/>
        </w:rPr>
        <w:t xml:space="preserve">" . </w:t>
      </w:r>
      <w:r>
        <w:rPr>
          <w:sz w:val="26"/>
          <w:szCs w:val="26"/>
        </w:rPr>
        <w:t>22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قا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ز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طروح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ع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م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يق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ر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قدها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وره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قار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با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و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ب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ام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ج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م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ك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قو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زا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ضائ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طي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ام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و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ك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ر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ق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فز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ر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فحي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ا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س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روغل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تي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هب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!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ياتها</w:t>
      </w:r>
      <w:r>
        <w:rPr>
          <w:sz w:val="26"/>
          <w:szCs w:val="26"/>
          <w:rtl w:val="true"/>
        </w:rPr>
        <w:t>. "</w:t>
      </w:r>
      <w:r>
        <w:rPr>
          <w:sz w:val="26"/>
          <w:szCs w:val="26"/>
        </w:rPr>
        <w:t>23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الليبر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ف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م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Cs w:val="26"/>
        </w:rPr>
        <w:t>24</w:t>
      </w:r>
      <w:r>
        <w:br w:type="page"/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ظو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تغ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ناخ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ظاهر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جد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ج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طور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بر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سلا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س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ترب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ال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عبقريات</w:t>
      </w:r>
      <w:r>
        <w:rPr>
          <w:sz w:val="26"/>
          <w:szCs w:val="26"/>
          <w:rtl w:val="true"/>
        </w:rPr>
        <w:t xml:space="preserve">) .. </w:t>
      </w:r>
      <w:r>
        <w:rPr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س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ر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يق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ي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د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ف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" </w:t>
      </w:r>
      <w:r>
        <w:rPr>
          <w:sz w:val="26"/>
          <w:szCs w:val="26"/>
        </w:rPr>
        <w:t>26</w:t>
      </w:r>
    </w:p>
    <w:p>
      <w:pPr>
        <w:pStyle w:val="Normal"/>
        <w:ind w:left="36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شق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ا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ش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يورغ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ز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قص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والإنش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تفس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تمع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القص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ص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ا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جت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ذ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قائ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ف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Cs/>
          <w:sz w:val="26"/>
          <w:szCs w:val="26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تغ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( </w:t>
      </w:r>
      <w:r>
        <w:rPr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ز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)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ص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تغ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ر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. </w:t>
      </w:r>
      <w:r>
        <w:rPr>
          <w:sz w:val="26"/>
          <w:szCs w:val="26"/>
        </w:rPr>
        <w:t>27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وتعل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قص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ر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اريخ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رف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ح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و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ب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".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"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ف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عو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ائ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ت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القص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و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ف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و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ق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ق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شت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قرأ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. </w:t>
      </w:r>
      <w:r>
        <w:rPr>
          <w:sz w:val="26"/>
          <w:szCs w:val="26"/>
        </w:rPr>
        <w:t>28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ش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خي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فإث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ط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ع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غم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و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ل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غم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ش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ق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فسي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زن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ت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هدافهم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ك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ف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Cs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ج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س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ك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غ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رسَ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ح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خ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!! </w:t>
      </w:r>
    </w:p>
    <w:p>
      <w:pPr>
        <w:pStyle w:val="Normal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ُ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نق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sz w:val="26"/>
          <w:szCs w:val="2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فاه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ج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د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ب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ع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تاريخ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أ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بمب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م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ف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!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ت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ته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ذو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ك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واف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ر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ت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أ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زع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ذ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ع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ص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!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ر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حر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والمط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لبوماتهم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وف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غان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ش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غان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ز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ظه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اي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غان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ه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جي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ظ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سل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ش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و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ف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ان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ن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لا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. 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  <w:tab/>
      </w:r>
      <w:r>
        <w:rPr>
          <w:color w:val="000000"/>
          <w:sz w:val="26"/>
          <w:sz w:val="26"/>
          <w:szCs w:val="26"/>
          <w:rtl w:val="true"/>
        </w:rPr>
        <w:t>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وق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كد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نت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حر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بحث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نف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ق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نظ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رأ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للدكت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ور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color w:val="000000"/>
          <w:sz w:val="26"/>
          <w:szCs w:val="26"/>
          <w:rtl w:val="true"/>
        </w:rPr>
        <w:t xml:space="preserve">- </w:t>
      </w:r>
      <w:r>
        <w:rPr>
          <w:color w:val="000000"/>
          <w:sz w:val="26"/>
          <w:sz w:val="26"/>
          <w:szCs w:val="26"/>
          <w:rtl w:val="true"/>
        </w:rPr>
        <w:t>عا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اجتما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عرا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خُيّ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إليّ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ت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رأ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و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كن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أ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: " </w:t>
      </w:r>
      <w:r>
        <w:rPr>
          <w:color w:val="000000"/>
          <w:sz w:val="26"/>
          <w:sz w:val="26"/>
          <w:szCs w:val="26"/>
          <w:rtl w:val="true"/>
        </w:rPr>
        <w:t>رسا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ف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! </w:t>
      </w:r>
      <w:r>
        <w:rPr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حج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تخذ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كث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شعر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غط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ستر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حقي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نفس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. </w:t>
      </w: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لي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شع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ا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قصد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الف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. </w:t>
      </w:r>
      <w:r>
        <w:rPr>
          <w:color w:val="000000"/>
          <w:sz w:val="26"/>
          <w:sz w:val="26"/>
          <w:szCs w:val="26"/>
          <w:rtl w:val="true"/>
        </w:rPr>
        <w:t>إن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ركض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ر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جائز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عط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رض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حرم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سخط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. </w:t>
      </w:r>
      <w:r>
        <w:rPr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رفع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قيرت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هاتف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الف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. </w:t>
      </w:r>
      <w:r>
        <w:rPr>
          <w:color w:val="000000"/>
          <w:sz w:val="26"/>
          <w:sz w:val="26"/>
          <w:szCs w:val="26"/>
          <w:rtl w:val="true"/>
        </w:rPr>
        <w:t>يعي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ف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ذكر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قرأ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إحد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جل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ي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غن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صر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إ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جدت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ص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نفس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أن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صاح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رفي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دع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حس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أخلا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! </w:t>
      </w: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لي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ج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كغير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آد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ن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حو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سع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ر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صلحت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خاص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ل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الغل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برا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  <w:tab/>
      </w:r>
      <w:r>
        <w:rPr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ظاه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شر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ا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عر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نف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نزع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تبر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. </w:t>
      </w:r>
      <w:r>
        <w:rPr>
          <w:color w:val="000000"/>
          <w:sz w:val="26"/>
          <w:sz w:val="26"/>
          <w:szCs w:val="26"/>
          <w:rtl w:val="true"/>
        </w:rPr>
        <w:t>فالإنس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ح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بد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ع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ن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حقيق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ل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ب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عما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الأعذ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تنوع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, </w:t>
      </w:r>
      <w:r>
        <w:rPr>
          <w:color w:val="000000"/>
          <w:sz w:val="26"/>
          <w:sz w:val="26"/>
          <w:szCs w:val="26"/>
          <w:rtl w:val="true"/>
        </w:rPr>
        <w:t>ف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ذو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هيا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الوط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جع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ر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قص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. </w:t>
      </w:r>
      <w:r>
        <w:rPr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قد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نفس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قربا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ذب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ف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عيا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"</w:t>
      </w:r>
      <w:r>
        <w:rPr>
          <w:color w:val="000000"/>
          <w:sz w:val="26"/>
          <w:szCs w:val="26"/>
        </w:rPr>
        <w:t>29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د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رما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  <w:r>
        <w:rPr>
          <w:sz w:val="26"/>
          <w:szCs w:val="26"/>
          <w:rtl w:val="true"/>
        </w:rPr>
        <w:t>!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تشخيص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ل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ف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ح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ط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نا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ئ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فرح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ثبِ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شع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رف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غ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استعمار</w:t>
      </w:r>
    </w:p>
    <w:p>
      <w:pPr>
        <w:pStyle w:val="Normal"/>
        <w:jc w:val="left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>ل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ر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ل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ي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م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م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شع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عمار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ع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دخ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ي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و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ا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باس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 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ث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" </w:t>
      </w:r>
      <w:r>
        <w:rPr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!!!! . </w:t>
      </w:r>
      <w:r>
        <w:rPr>
          <w:sz w:val="26"/>
          <w:sz w:val="26"/>
          <w:szCs w:val="26"/>
          <w:rtl w:val="true"/>
        </w:rPr>
        <w:t>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ك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 w:val="26"/>
          <w:szCs w:val="26"/>
          <w:rtl w:val="true"/>
        </w:rPr>
        <w:t>و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 "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  <w:t xml:space="preserve"> </w:t>
      </w:r>
    </w:p>
    <w:p>
      <w:pPr>
        <w:pStyle w:val="Normal"/>
        <w:spacing w:before="120" w:after="12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ؤيـ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7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ام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م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 * *</w:t>
      </w:r>
    </w:p>
    <w:p>
      <w:pPr>
        <w:pStyle w:val="Normal"/>
        <w:ind w:left="0" w:right="0" w:firstLine="360"/>
        <w:jc w:val="left"/>
        <w:rPr/>
      </w:pP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م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س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ف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تس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* </w:t>
      </w:r>
      <w:r>
        <w:rPr>
          <w:sz w:val="28"/>
          <w:sz w:val="28"/>
          <w:szCs w:val="28"/>
          <w:rtl w:val="true"/>
        </w:rPr>
        <w:t>تج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ط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ج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م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يه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2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خ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ل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ط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Cs w:val="28"/>
        </w:rPr>
        <w:t>3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حم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ناصعة</w:t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ات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م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م</w:t>
      </w:r>
      <w:r>
        <w:rPr>
          <w:sz w:val="28"/>
          <w:szCs w:val="28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خط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قتر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ثق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ائ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طو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ب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ا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سام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ئ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ن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نيل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و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تال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توط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ح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ض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مقر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</w:rPr>
        <w:t>3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ذ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6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ح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و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Cs w:val="28"/>
        </w:rPr>
        <w:t>37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و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م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8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ً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له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أ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ناع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م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ف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و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ع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ت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ك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وي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ق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ك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ق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يتان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تأ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آ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Cs w:val="28"/>
        </w:rPr>
        <w:t>39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"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ح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ص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قو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ض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ه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ب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ف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ت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ب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خط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ك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تم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زب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م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ك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م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ز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ا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ذ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د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ياً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ك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م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خ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ال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وي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ص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ر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زا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ح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يق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ه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ُ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ف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ُطع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ضار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ين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ش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صح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َ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دي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ه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صب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ِ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يق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وجيه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ث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طل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در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ه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ت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خ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ز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فاستخ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ا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ل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ؤ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ض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ف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غ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ز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صر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ف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اؤ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ر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5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و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ض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قف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ختل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ل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كار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ي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ل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م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NLP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Style15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ج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  <w:rtl w:val="true"/>
        </w:rPr>
        <w:tab/>
      </w:r>
      <w:r>
        <w:rPr>
          <w:sz w:val="28"/>
          <w:sz w:val="28"/>
          <w:szCs w:val="28"/>
          <w:rtl w:val="true"/>
        </w:rPr>
        <w:t>أعج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ؤ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صا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  <w:rtl w:val="true"/>
        </w:rPr>
        <w:tab/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ش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ا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و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ه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د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ج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اتن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س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ذ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؟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ت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ء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خ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زنط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ق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طر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تي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صدِ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م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LP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صاخ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اه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ذ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ض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ش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ر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اء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ذ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ذ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ً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ز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س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ل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ت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هي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240" w:right="0" w:hanging="36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وح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كي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كب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ض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ضر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استيع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ض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ض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يع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ص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ي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رق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ع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ض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كي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يع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ض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هائ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أبع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كيا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ضئي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حد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يبق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تعث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ضاري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تحد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ومي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يا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ك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ض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ind w:left="240" w:right="0" w:hanging="36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فك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يديولو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ل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لو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منافا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تج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ث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وج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آ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خي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ص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ت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ت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ادا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ل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ص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نسو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رس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اد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حد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5"/>
        <w:ind w:left="1080" w:right="0" w:hanging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ي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نجح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ت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تب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ما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راد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يا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و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يستو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صال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سام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ind w:left="1080" w:right="0" w:hanging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تل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و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دم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ض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قط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ك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ثل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قط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صيغ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5"/>
        <w:ind w:left="1080" w:right="0" w:hanging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خ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تب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ه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نج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نج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ح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إ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ج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ض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م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ض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رام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حد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وا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تبل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حد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ضا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يا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غي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يظ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ب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ل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م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ز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اه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.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سف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ك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إمك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ف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ف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وصي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صي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تمع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بر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تُبعد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ستبد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ف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سي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/>
      </w:pPr>
      <w:r>
        <w:rPr>
          <w:sz w:val="28"/>
          <w:sz w:val="28"/>
          <w:szCs w:val="28"/>
          <w:rtl w:val="true"/>
        </w:rPr>
        <w:t>ليبر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ف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اد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كش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د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ب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ن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صح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ك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ر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ص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/>
      </w:pPr>
      <w:r>
        <w:rPr>
          <w:sz w:val="28"/>
          <w:sz w:val="28"/>
          <w:szCs w:val="28"/>
          <w:rtl w:val="true"/>
        </w:rPr>
        <w:t>مث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ه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وح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تل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/>
      </w:pP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وم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روبي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ا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ر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ع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ز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شج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م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6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ن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ص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لؤ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ت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اس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ل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جل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نجل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بر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مقر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8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د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ك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و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ز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ط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ي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ا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ت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Cs w:val="28"/>
        </w:rPr>
        <w:t>4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"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د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وح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بر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مقر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ر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ي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</w:rPr>
        <w:t>5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ن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و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با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س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سي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و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ف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د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سام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ح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5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ب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ض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ف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ي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ع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موذ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وذ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وذ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ا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ص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76"/>
          <w:szCs w:val="76"/>
        </w:rPr>
      </w:pPr>
      <w:r>
        <w:rPr>
          <w:b/>
          <w:bCs/>
          <w:sz w:val="76"/>
          <w:szCs w:val="76"/>
          <w:rtl w:val="true"/>
        </w:rPr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خاتمة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بر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اعين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ل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ل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يب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ق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برا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يمقر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) </w:t>
      </w:r>
      <w:r>
        <w:rPr>
          <w:sz w:val="28"/>
          <w:sz w:val="28"/>
          <w:szCs w:val="28"/>
          <w:rtl w:val="true"/>
        </w:rPr>
        <w:t>و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ق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دينا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ا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ي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ب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دق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ث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ل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ئ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أ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ن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او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ت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7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وا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رقاء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tbl>
      <w:tblPr>
        <w:bidiVisual w:val="true"/>
        <w:tblW w:w="880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60"/>
        <w:gridCol w:w="3400"/>
        <w:gridCol w:w="1687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رج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إصلاح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3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للمتغير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4-1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للمتغير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3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17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تحول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سياس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قطب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اقعنا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عاصر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اقعنا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عاصر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5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8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اقعنا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عاصر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تصرف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25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9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عذبو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رض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عذبو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رض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تحول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سياس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73-7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تحول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سياس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1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اقعنا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عاصر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9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اقعنا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عاصر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9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رصاف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تحول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السياس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تحول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سياس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تحول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سياس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7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8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نتحا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ثقفي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1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9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غاز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قصيب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شق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حر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5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46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ساءل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هزيم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34 – 13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غاز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قصيب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فدى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ناظريك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1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44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فلسف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كراهي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اكتشاف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ذات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7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4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جل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حوا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>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141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تحول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سياس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0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تحول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سياس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0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يورغ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فازلا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قصيم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صول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انشقاق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8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8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يورغ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فازلا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قصيم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صول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انشقاق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9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9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ورد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أسطور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رفيع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8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عالم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Cs w:val="24"/>
              </w:rPr>
            </w:pPr>
            <w:r>
              <w:rPr>
                <w:rFonts w:ascii="Calibri;Century Gothic" w:hAnsi="Calibri;Century Gothic" w:cs="Times New Roman"/>
                <w:szCs w:val="24"/>
                <w:rtl w:val="true"/>
              </w:rPr>
              <w:t>قادة</w:t>
            </w:r>
            <w:r>
              <w:rPr>
                <w:rFonts w:ascii="Calibri;Century Gothic" w:hAnsi="Calibri;Century Gothic" w:eastAsia="Calibri;Century Gothic" w:cs="Calibri;Century Gothic"/>
                <w:szCs w:val="24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Cs w:val="24"/>
                <w:rtl w:val="true"/>
              </w:rPr>
              <w:t>الغرب</w:t>
            </w:r>
            <w:r>
              <w:rPr>
                <w:rFonts w:ascii="Calibri;Century Gothic" w:hAnsi="Calibri;Century Gothic" w:eastAsia="Calibri;Century Gothic" w:cs="Calibri;Century Gothic"/>
                <w:szCs w:val="24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Cs w:val="24"/>
                <w:rtl w:val="true"/>
              </w:rPr>
              <w:t>يقولون</w:t>
            </w:r>
            <w:r>
              <w:rPr>
                <w:rFonts w:ascii="Calibri;Century Gothic" w:hAnsi="Calibri;Century Gothic" w:eastAsia="Calibri;Century Gothic" w:cs="Calibri;Century Gothic"/>
                <w:szCs w:val="24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Cs w:val="24"/>
                <w:rtl w:val="true"/>
              </w:rPr>
              <w:t>دمروا</w:t>
            </w:r>
            <w:r>
              <w:rPr>
                <w:rFonts w:ascii="Calibri;Century Gothic" w:hAnsi="Calibri;Century Gothic" w:eastAsia="Calibri;Century Gothic" w:cs="Calibri;Century Gothic"/>
                <w:szCs w:val="24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Cs w:val="24"/>
                <w:rtl w:val="true"/>
              </w:rPr>
              <w:t>الإسلام</w:t>
            </w:r>
            <w:r>
              <w:rPr>
                <w:rFonts w:ascii="Calibri;Century Gothic" w:hAnsi="Calibri;Century Gothic" w:eastAsia="Calibri;Century Gothic" w:cs="Calibri;Century Gothic"/>
                <w:szCs w:val="24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Cs w:val="24"/>
                <w:rtl w:val="true"/>
              </w:rPr>
              <w:t>و</w:t>
            </w:r>
            <w:r>
              <w:rPr>
                <w:rFonts w:ascii="Calibri;Century Gothic" w:hAnsi="Calibri;Century Gothic" w:eastAsia="Calibri;Century Gothic" w:cs="Calibri;Century Gothic"/>
                <w:szCs w:val="24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Cs w:val="24"/>
                <w:rtl w:val="true"/>
              </w:rPr>
              <w:t>أبيدوا</w:t>
            </w:r>
            <w:r>
              <w:rPr>
                <w:rFonts w:ascii="Calibri;Century Gothic" w:hAnsi="Calibri;Century Gothic" w:eastAsia="Calibri;Century Gothic" w:cs="Calibri;Century Gothic"/>
                <w:szCs w:val="24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Cs w:val="24"/>
                <w:rtl w:val="true"/>
              </w:rPr>
              <w:t>أهله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6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تحول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سياس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9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2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ريد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شرق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>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1027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3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ريد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1229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نيلسو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انديلا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حلت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طويل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حر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فلسف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كراه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فلسف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كراه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7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25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8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>/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سعد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نان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9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9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زمر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ملائك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1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عمران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15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2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فتح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اكتشاف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ذات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كتوم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ؤيتي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 xml:space="preserve">158 -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2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 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1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16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قوم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للمتغير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3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8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للمتغير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49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للمتغير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36-13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5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للمتغير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3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5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قومية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5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إصلاح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3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5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عودة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54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55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8</w:t>
            </w:r>
            <w:r>
              <w:rPr>
                <w:rFonts w:cs="Times New Roman" w:ascii="Calibri;Century Gothic" w:hAnsi="Calibri;Century Goth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libri;Century Gothic" w:hAnsi="Calibri;Century Gothic"/>
                <w:sz w:val="28"/>
                <w:szCs w:val="28"/>
              </w:rPr>
              <w:t>37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56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وردي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هزل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بشري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8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57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للمتغيرات</w:t>
            </w:r>
            <w:r>
              <w:rPr>
                <w:rFonts w:ascii="Calibri;Century Gothic" w:hAnsi="Calibri;Century Gothic" w:eastAsia="Calibri;Century Gothic"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;Century Gothic" w:hAnsi="Calibri;Century Gothic" w:cs="Times New Roman"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;Century Gothic" w:hAnsi="Calibri;Century Gothic" w:cs="Times New Roman"/>
                <w:sz w:val="28"/>
                <w:szCs w:val="28"/>
              </w:rPr>
            </w:pPr>
            <w:r>
              <w:rPr>
                <w:rFonts w:cs="Times New Roman" w:ascii="Calibri;Century Gothic" w:hAnsi="Calibri;Century Gothic"/>
                <w:sz w:val="28"/>
                <w:szCs w:val="28"/>
              </w:rPr>
              <w:t>139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فه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كتاب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829435</wp:posOffset>
                </wp:positionV>
                <wp:extent cx="52463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2"/>
                              <w:gridCol w:w="1080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نــــــــــــــــــــــــــــــــــــــــــوا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مقدم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عرب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فقدنا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ذاكر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طلائع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بعث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تغريب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رموز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تغريب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رفاع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طهطاو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قاسم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أمي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طه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عترافا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آراء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مثقفي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ود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جذو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هيكل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يعل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ود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جذو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طه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يبد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خيب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أمل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ليبرال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أوروبا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جاب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أنصار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يرصد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انتحا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وافد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جديد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حيا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غاز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قصيب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شق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حر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صفور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تساؤلا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إشارا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) 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راشد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مبارك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مرفأ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للاستيراد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للتصدي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أدب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لامعقول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يتفق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إيقاظ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قل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ظواه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تغيرا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قل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ظاهر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إسلاميا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ظاهر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انشقاق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روا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ماجن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درام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ساقط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مركب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سفهاء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شعوب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رفض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تغريب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استعما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رؤ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أم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عرب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احد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رسال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محمد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ناصع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مقترح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نح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أم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خطو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نبذ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كراه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نش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روح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محب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تسامح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خطو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نقد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بناء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بالحج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برها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خطو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ثالث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رأ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آخ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إقصاء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خطو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رابع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صب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رحم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نعم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مطيتا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خطو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خامس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تفكيك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انتماءا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حزبي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خطو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سادس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إقام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مراكز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لإيقاظ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قل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خاتم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هوامش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فهرس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841.9pt;mso-wrap-distance-left:0pt;mso-wrap-distance-right:9pt;mso-wrap-distance-top:0pt;mso-wrap-distance-bottom:0pt;margin-top:144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2"/>
                        <w:gridCol w:w="1080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عنــــــــــــــــــــــــــــــــــــــــــوان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ر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فقدن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طلائ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بعث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تغريب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رمو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تغري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رفاع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طهطاو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قاس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أم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ط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عتراف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ثقف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و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جذو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هيك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يعل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و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جذو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ط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خيب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أم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يبرال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أوروب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جاب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أنصار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يرص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انتحا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واف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غاز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قصيب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شق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صفور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تساؤل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إشار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) 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راش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بارك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رفأ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لاستيرا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لتصدي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أد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لامعق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يتف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إيقاظ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ظواه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تغير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إسلامي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انشقا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وا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اجن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درام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ساقط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رك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سفه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شعو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رف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تغري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استعما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رؤ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ر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حمد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ناصع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قترح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نبذ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كراه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حب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تسام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نق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بن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الحج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بره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رأ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إقص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صب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رح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طيت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تفكيك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انتماء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حز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سادس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إقا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را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إيقاظ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خات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هوامش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فهرس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ع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زرقاء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77" w:right="1230" w:gutter="0" w:header="0" w:top="1440" w:footer="709" w:bottom="1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607810</wp:posOffset>
              </wp:positionH>
              <wp:positionV relativeFrom="page">
                <wp:posOffset>1005840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6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792pt;mso-position-vertical-relative:page;margin-left:52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36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cs="Simplified Arabic"/>
      <w:sz w:val="24"/>
      <w:szCs w:val="32"/>
    </w:rPr>
  </w:style>
  <w:style w:type="character" w:styleId="CharChar1">
    <w:name w:val=" Char Char1"/>
    <w:basedOn w:val="Style14"/>
    <w:qFormat/>
    <w:rPr>
      <w:rFonts w:cs="Simplified Arabic"/>
      <w:sz w:val="24"/>
      <w:szCs w:val="32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center"/>
    </w:pPr>
    <w:rPr>
      <w:rFonts w:ascii="Calibri;Century Gothic" w:hAnsi="Calibri;Century Gothic" w:eastAsia="Calibri;Century Gothic" w:cs="Arial"/>
      <w:sz w:val="22"/>
      <w:szCs w:val="22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5:04:00Z</dcterms:created>
  <dc:creator>walid</dc:creator>
  <dc:description/>
  <cp:keywords/>
  <dc:language>en-US</dc:language>
  <cp:lastModifiedBy>www.arabswell.com</cp:lastModifiedBy>
  <cp:lastPrinted>2007-11-14T16:17:00Z</cp:lastPrinted>
  <dcterms:modified xsi:type="dcterms:W3CDTF">2007-11-19T11:06:00Z</dcterms:modified>
  <cp:revision>17</cp:revision>
  <dc:subject/>
  <dc:title>يا عرب هل فقدنا الذاكرة ؟</dc:title>
</cp:coreProperties>
</file>