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جموع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ووي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ولاد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وفا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1997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كا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1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و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ك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ف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ف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ط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ز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ع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ي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ؤ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ا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3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أر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ا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ف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ذن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ت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3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ط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3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ا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ا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اب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د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  <w:t>________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3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ف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ش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ب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اب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ا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3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5:06:00Z</dcterms:created>
  <dc:creator>se</dc:creator>
  <dc:description/>
  <cp:keywords/>
  <dc:language>en-US</dc:language>
  <cp:lastModifiedBy>se</cp:lastModifiedBy>
  <dcterms:modified xsi:type="dcterms:W3CDTF">2008-08-14T15:06:00Z</dcterms:modified>
  <cp:revision>2</cp:revision>
  <dc:subject/>
  <dc:title>برنامج المكتبة الشاملة - http://www.shamela.ws</dc:title>
</cp:coreProperties>
</file>