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1"/>
        <w:spacing w:lineRule="auto" w:line="192"/>
        <w:ind w:left="0" w:right="0" w:hanging="0"/>
        <w:jc w:val="center"/>
        <w:rPr>
          <w:b/>
          <w:b/>
          <w:bCs/>
          <w:sz w:val="160"/>
          <w:szCs w:val="160"/>
        </w:rPr>
      </w:pPr>
      <w:bookmarkStart w:id="0" w:name="_Ref61427603"/>
      <w:r>
        <w:rPr>
          <w:b/>
          <w:b/>
          <w:bCs/>
          <w:sz w:val="160"/>
          <w:sz w:val="160"/>
          <w:szCs w:val="160"/>
          <w:rtl w:val="true"/>
        </w:rPr>
        <w:t>التصور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b/>
          <w:b/>
          <w:bCs/>
          <w:sz w:val="160"/>
          <w:sz w:val="160"/>
          <w:szCs w:val="160"/>
          <w:rtl w:val="true"/>
        </w:rPr>
        <w:t>السياسي</w:t>
      </w:r>
      <w:bookmarkEnd w:id="0"/>
    </w:p>
    <w:p>
      <w:pPr>
        <w:pStyle w:val="Heading2"/>
        <w:spacing w:lineRule="auto" w:line="192" w:before="0" w:after="0"/>
        <w:ind w:left="0" w:right="0" w:hanging="0"/>
        <w:jc w:val="center"/>
        <w:rPr>
          <w:i w:val="false"/>
          <w:i w:val="false"/>
          <w:iCs w:val="false"/>
          <w:sz w:val="160"/>
          <w:szCs w:val="160"/>
        </w:rPr>
      </w:pPr>
      <w:r>
        <w:rPr>
          <w:rFonts w:cs="Traditional Arabic"/>
          <w:i w:val="false"/>
          <w:i w:val="false"/>
          <w:iCs w:val="false"/>
          <w:sz w:val="160"/>
          <w:sz w:val="160"/>
          <w:szCs w:val="160"/>
          <w:rtl w:val="true"/>
        </w:rPr>
        <w:t>للحركة</w:t>
      </w:r>
      <w:r>
        <w:rPr>
          <w:rFonts w:eastAsia="Arial"/>
          <w:i w:val="false"/>
          <w:i w:val="false"/>
          <w:iCs w:val="false"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160"/>
          <w:sz w:val="160"/>
          <w:szCs w:val="160"/>
          <w:rtl w:val="true"/>
        </w:rPr>
        <w:t>الإسلامية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i/>
          <w:i/>
          <w:iCs/>
          <w:sz w:val="160"/>
          <w:szCs w:val="160"/>
        </w:rPr>
      </w:pPr>
      <w:r>
        <w:rPr>
          <w:rFonts w:cs="Traditional Arabic"/>
          <w:i/>
          <w:iCs/>
          <w:sz w:val="160"/>
          <w:szCs w:val="160"/>
          <w:rtl w:val="true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192"/>
        <w:ind w:left="0" w:right="0" w:firstLine="98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ليف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text">
            <w:top w:val="thickThinMediumGap" w:sz="24" w:space="27" w:color="000000"/>
            <w:left w:val="thickThinMediumGap" w:sz="24" w:space="27" w:color="000000"/>
            <w:bottom w:val="thickThinMediumGap" w:sz="24" w:space="27" w:color="000000"/>
            <w:right w:val="thickThinMediumGap" w:sz="24" w:space="27" w:color="000000"/>
          </w:pgBorders>
          <w:pgNumType w:start="0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192"/>
        <w:ind w:left="0" w:right="0" w:firstLine="98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يخ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فاع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رور</w:t>
      </w:r>
    </w:p>
    <w:p>
      <w:pPr>
        <w:pStyle w:val="Heading3"/>
        <w:spacing w:lineRule="auto" w:line="192"/>
        <w:ind w:left="0" w:right="0" w:hanging="10"/>
        <w:jc w:val="center"/>
        <w:rPr>
          <w:b w:val="false"/>
          <w:b w:val="false"/>
          <w:bCs w:val="false"/>
          <w:sz w:val="32"/>
          <w:szCs w:val="32"/>
          <w:lang w:bidi="ar-EG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</w:p>
    <w:p>
      <w:pPr>
        <w:pStyle w:val="Heading3"/>
        <w:spacing w:lineRule="auto" w:line="192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مقدمة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بعد</w:t>
      </w:r>
      <w:r>
        <w:rPr>
          <w:rFonts w:cs="Traditional Arabic"/>
          <w:rtl w:val="true"/>
        </w:rPr>
        <w:t>...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2"/>
        <w:t>1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3"/>
        <w:t>2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Style w:val="FootnoteCharacters"/>
          <w:rStyle w:val="FootnoteAnchor"/>
          <w:rFonts w:cs="Traditional Arabic"/>
          <w:rtl w:val="true"/>
        </w:rPr>
        <w:footnoteReference w:customMarkFollows="1" w:id="4"/>
        <w:t>3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ض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و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؟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إجابة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هد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تترا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مر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يسي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عوتهم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ك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ك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ا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يد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ن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هي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اص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ا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Style w:val="FootnoteCharacters"/>
          <w:rStyle w:val="FootnoteAnchor"/>
          <w:rFonts w:cs="Traditional Arabic"/>
          <w:rtl w:val="true"/>
        </w:rPr>
        <w:footnoteReference w:id="5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ع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ظة</w:t>
      </w:r>
      <w:r>
        <w:rPr>
          <w:rStyle w:val="FootnoteCharacters"/>
          <w:rStyle w:val="FootnoteAnchor"/>
          <w:rFonts w:cs="Traditional Arabic"/>
          <w:rtl w:val="true"/>
        </w:rPr>
        <w:footnoteReference w:id="6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ه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و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ح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شر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ية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روح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Style w:val="FootnoteCharacters"/>
          <w:rStyle w:val="FootnoteAnchor"/>
          <w:rFonts w:cs="Traditional Arabic"/>
          <w:rtl w:val="true"/>
        </w:rPr>
        <w:footnoteReference w:id="7"/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لح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م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. </w:t>
      </w:r>
    </w:p>
    <w:p>
      <w:pPr>
        <w:pStyle w:val="Style7"/>
        <w:spacing w:lineRule="auto" w:line="192" w:before="280" w:after="280"/>
        <w:ind w:left="0" w:right="0" w:firstLine="567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rFonts w:cs="Traditional Arabic"/>
          <w:sz w:val="32"/>
          <w:szCs w:val="32"/>
          <w:rtl w:val="true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؟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حَم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ج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ت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استف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ز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عط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مهيد</w:t>
      </w:r>
      <w:r>
        <w:rPr>
          <w:rFonts w:cs="Traditional Arabic"/>
          <w:rtl w:val="true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ج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ل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ا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إذ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ئ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فترا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خ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ر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غ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أخطر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ب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أخط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دع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Style w:val="FootnoteCharacters"/>
          <w:rStyle w:val="FootnoteAnchor"/>
          <w:rFonts w:cs="Traditional Arabic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ط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م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ضبط</w:t>
      </w:r>
      <w:r>
        <w:rPr>
          <w:rFonts w:cs="Traditional Arabic"/>
          <w:rtl w:val="true"/>
        </w:rPr>
        <w:t xml:space="preserve">. </w:t>
      </w:r>
    </w:p>
    <w:p>
      <w:pPr>
        <w:pStyle w:val="Heading4"/>
        <w:spacing w:lineRule="auto" w:line="192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أولاً</w:t>
      </w:r>
    </w:p>
    <w:p>
      <w:pPr>
        <w:pStyle w:val="Heading4"/>
        <w:spacing w:lineRule="auto" w:line="192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نظر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سياس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إسلامية</w:t>
      </w:r>
    </w:p>
    <w:p>
      <w:pPr>
        <w:pStyle w:val="Heading5"/>
        <w:spacing w:lineRule="auto" w:line="192" w:before="280" w:after="280"/>
        <w:ind w:left="0" w:right="0" w:firstLine="567"/>
        <w:jc w:val="both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والآن</w:t>
      </w:r>
      <w:r>
        <w:rPr>
          <w:rFonts w:cs="Traditional Arabic"/>
          <w:i w:val="false"/>
          <w:iCs w:val="false"/>
          <w:sz w:val="32"/>
          <w:szCs w:val="32"/>
          <w:u w:val="single"/>
          <w:rtl w:val="true"/>
        </w:rPr>
        <w:t xml:space="preserve">...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ما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هي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النظرية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السياسية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للحركة</w:t>
      </w:r>
      <w:r>
        <w:rPr>
          <w:i w:val="false"/>
          <w:i w:val="false"/>
          <w:i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u w:val="single"/>
          <w:rtl w:val="true"/>
        </w:rPr>
        <w:t>الإسلامية؟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؟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سياس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ماع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دول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خلاف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لحضا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حك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جماعة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تف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Style w:val="FootnoteCharacters"/>
          <w:rStyle w:val="FootnoteAnchor"/>
          <w:rFonts w:cs="Traditional Arabic"/>
          <w:rtl w:val="true"/>
        </w:rPr>
        <w:footnoteReference w:id="9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أ</w:t>
      </w:r>
      <w:r>
        <w:rPr>
          <w:rFonts w:cs="Traditional Arabic"/>
          <w:b/>
          <w:bCs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u w:val="single"/>
          <w:rtl w:val="true"/>
        </w:rPr>
        <w:t>تحل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ح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ياس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Cs/>
          <w:u w:val="single"/>
          <w:rtl w:val="true"/>
        </w:rPr>
        <w:t>(</w:t>
      </w:r>
      <w:r>
        <w:rPr>
          <w:rFonts w:cs="Traditional Arabic"/>
          <w:b/>
          <w:b/>
          <w:bCs/>
          <w:u w:val="single"/>
          <w:rtl w:val="true"/>
        </w:rPr>
        <w:t>الواقع</w:t>
      </w:r>
      <w:r>
        <w:rPr>
          <w:rFonts w:cs="Traditional Arabic"/>
          <w:b/>
          <w:bCs/>
          <w:u w:val="single"/>
          <w:rtl w:val="true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ذاهب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ز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ش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ص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ك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ه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و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0"/>
      </w:r>
      <w:r>
        <w:rPr>
          <w:rFonts w:cs="Traditional Arabic"/>
          <w:vertAlign w:val="superscript"/>
          <w:rtl w:val="true"/>
        </w:rPr>
        <w:t xml:space="preserve"> "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1"/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Style w:val="FootnoteCharacters"/>
          <w:rStyle w:val="FootnoteAnchor"/>
          <w:rFonts w:cs="Traditional Arabic"/>
          <w:rtl w:val="true"/>
        </w:rPr>
        <w:footnoteReference w:id="12"/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3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الموق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جغرافي</w:t>
      </w:r>
      <w:r>
        <w:rPr>
          <w:rFonts w:cs="Traditional Arabic"/>
          <w:b/>
          <w:bCs/>
          <w:u w:val="single"/>
          <w:rtl w:val="true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غ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رخ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ُرب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لكم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تق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ج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ار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أقل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صُ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مر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عو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رك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التص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تاريخي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اج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وَلَق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سُ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بَيِّن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ل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ك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ِ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اءك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ل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بْعَ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ضِ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سْرِ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ُرْتَ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16"/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ي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انا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التحلي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ي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للتراث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>... (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ًا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كت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قع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ع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اع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يي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Fonts w:cs="Traditional Arabic"/>
          <w:rtl w:val="true"/>
        </w:rPr>
        <w:t xml:space="preserve">... "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تج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بتة</w:t>
      </w:r>
      <w:r>
        <w:rPr>
          <w:rStyle w:val="FootnoteCharacters"/>
          <w:rStyle w:val="FootnoteAnchor"/>
          <w:rFonts w:cs="Traditional Arabic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إذ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خو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ص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ًّ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تقي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خب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إسلا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وعناصرها</w:t>
      </w:r>
      <w:r>
        <w:rPr>
          <w:rFonts w:cs="Traditional Arabic"/>
          <w:b/>
          <w:bCs/>
          <w:u w:val="single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ظ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ً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ق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ف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ب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أ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ظ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ظ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د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الثال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ط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رس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جرب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ب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طمئ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</w:rPr>
      </w:pPr>
      <w:r>
        <w:rPr>
          <w:rFonts w:cs="Traditional Arabic"/>
          <w:b/>
          <w:b/>
          <w:bCs/>
          <w:u w:val="single"/>
          <w:rtl w:val="true"/>
        </w:rPr>
        <w:t>ب</w:t>
      </w:r>
      <w:r>
        <w:rPr>
          <w:rFonts w:cs="Traditional Arabic"/>
          <w:b/>
          <w:bCs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u w:val="single"/>
          <w:rtl w:val="true"/>
        </w:rPr>
        <w:t>بن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نظر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u w:val="single"/>
          <w:rtl w:val="true"/>
        </w:rPr>
        <w:t>السياس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Traditional Arabic"/>
          <w:b/>
          <w:bCs/>
          <w:u w:val="single"/>
          <w:rtl w:val="true"/>
        </w:rPr>
        <w:t>(</w:t>
      </w:r>
      <w:r>
        <w:rPr>
          <w:rFonts w:cs="Traditional Arabic"/>
          <w:b/>
          <w:b/>
          <w:bCs/>
          <w:u w:val="single"/>
          <w:rtl w:val="true"/>
        </w:rPr>
        <w:t>الحق</w:t>
      </w:r>
      <w:r>
        <w:rPr>
          <w:rFonts w:cs="Traditional Arabic"/>
          <w:b/>
          <w:bCs/>
          <w:u w:val="single"/>
          <w:rtl w:val="true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</w:rPr>
        <w:t>وي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تصرف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  <w:lang w:bidi="ar-EG"/>
        </w:rPr>
        <w:t>وأ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سا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ن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لَّ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اب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اش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نن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كف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نادق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8"/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ث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احف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فيُ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جاج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ز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د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ض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ها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ن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َّ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ط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و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ي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و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رَّأ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ج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سا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ع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ص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صا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ب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تا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دُّ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ق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نفي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ط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ا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ن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ف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فِ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ف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يع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جتهاد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ق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نز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ق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ث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ض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وي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سا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يض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فاق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دراك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خلي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نقاذ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لك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أفر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ب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و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ا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سول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ك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ف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ُتِيَ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ِبَ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ص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سط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ماوا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ظه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ه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ين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ار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علا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ق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م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ا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وجب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صو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سط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ا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د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ا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ف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ز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زائ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ح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م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تب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صطلحا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س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لامات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أهـ</w:t>
      </w:r>
      <w:r>
        <w:rPr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imes New Roman"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م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ناء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نظر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تحققت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شو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ها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629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عقيد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ت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ش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و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فا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ظ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629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ق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629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ثبا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و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ط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زعام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خ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نت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حن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لتو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قبات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صطبا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بغ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وذج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ب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ث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ص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د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ز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خت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ياد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نته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ب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ا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ل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عطني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مفا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ه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ترك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ُق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فظ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دلو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دلو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ت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ه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ق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ق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غض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ف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ق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ضوعيًا</w:t>
      </w:r>
      <w:r>
        <w:rPr>
          <w:rFonts w:cs="Traditional Arabic"/>
          <w:rtl w:val="true"/>
          <w:lang w:bidi="ar-EG"/>
        </w:rPr>
        <w:t xml:space="preserve">.  </w:t>
      </w:r>
      <w:r>
        <w:rPr>
          <w:rFonts w:cs="Traditional Arabic"/>
          <w:rtl w:val="true"/>
          <w:lang w:bidi="ar-EG"/>
        </w:rPr>
        <w:t>والغض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عيً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عن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ضبط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ب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ي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ئ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ضاف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ضو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غ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غض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ن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ض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باط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ذ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ق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ز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ام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و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ر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و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و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ض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ع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ض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ض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خص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ض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غلاق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ض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كا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غ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أ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ق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ط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غيرها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بتد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خ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لثو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نته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د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بي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ي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براط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و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غ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و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يمقراط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ا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لشو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مقراط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و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ماع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ب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عق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مقراط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نط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ظر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ع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صطلح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حللي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خ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يًّ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س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ط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2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ثواب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فك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تأصي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فك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وا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دراك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فق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يا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ب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إطا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فك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حركي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حدَّ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إج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ؤال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ِّ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ظ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اه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خ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ضاء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ان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ي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صحا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ئ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ه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فكر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ق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imes New Roman"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قاع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أساسي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ا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م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اب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واق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جا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واجه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ط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حابه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قاعد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ط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ص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ؤ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ا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س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حاس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ع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اح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وام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ؤ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رشاد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ج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نظي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فكر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ف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و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ع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بل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أ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طمئ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ط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ط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ًّ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شق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نهج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بطلا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ُسل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ن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ك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بطلا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وا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ات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نت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ط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رض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ما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3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عارض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ا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عل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>.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3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Fonts w:cs="Traditional Arabic"/>
          <w:rtl w:val="true"/>
          <w:lang w:bidi="ar-EG"/>
        </w:rPr>
        <w:t>.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4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ماء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ض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ط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صو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يين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ق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قاد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ف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ق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قيدي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طائف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ق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بد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ف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فا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روف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ا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دي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فه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ح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ق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ب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وا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ا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ظم</w:t>
      </w:r>
      <w:r>
        <w:rPr>
          <w:rFonts w:cs="Traditional Arabic"/>
          <w:rtl w:val="true"/>
          <w:lang w:bidi="ar-EG"/>
        </w:rPr>
        <w:t>... 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ج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ع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يا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هم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و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ل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س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ؤ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أ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س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ؤ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يئ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ئو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ي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زيف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حاق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از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جعرا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شير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ا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م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ّ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از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ظائ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ا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خالا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واضن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ا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فلن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ح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ار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م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ع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و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ط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ائد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فول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بناؤ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ساؤ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والكم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َّرت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وا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ساب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ُردُّ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اؤ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و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تش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نائ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أعط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أ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كل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هاجرو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ا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ع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ض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ارج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فاؤ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كم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29"/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ر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اء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ناء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خ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ص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جوز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دَّ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س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ت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ز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و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دّاع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صدّقُ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ذب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كذ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د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ؤت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ئ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خ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ويبض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ي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ويبضة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نت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لاث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ان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ت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جا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ا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ع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ب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عق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قه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مو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ر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قهو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ليس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جا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ج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عد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4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لاق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جدل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ي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فك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حرك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باد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وض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دل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2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ض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ت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ط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نتح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س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ض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ط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ت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نم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كذ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ج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خ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اه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ت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لز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ضر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د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س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يض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ف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طو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ف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ف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خ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بل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خد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د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بل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تب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اد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لو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ن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هيار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3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ب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د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دن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دراك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اًء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وز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د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رن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د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رن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ن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ارس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طب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هج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ز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هج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ر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ستطا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ظه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ماع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بالرغ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قام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ه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ت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نت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نت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ر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غ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غ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نت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اً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د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س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ن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Fonts w:cs="Traditional Arabic"/>
          <w:rtl w:val="true"/>
          <w:lang w:bidi="ar-EG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4"/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ه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ل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ج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نطل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إنسان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ممارس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(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سل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طلحين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أ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م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س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ا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د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غ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ز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ز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انبي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يض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ز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طل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ح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ا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ك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و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ات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ج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عان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والاستمرا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ت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تا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عان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ظ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الثاني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زعا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ختصا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ق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ات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حتما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ق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رج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طمئ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ة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إخل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ج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ث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ؤث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طف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تو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ث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م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ذك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إح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ث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تما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دائل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ه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شف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قب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غر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ح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خل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اب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صو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و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زا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ثغ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ا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ضاع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تضاء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صي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عز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طلق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ر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قص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طمئ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فس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طمئنان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ل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عد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ي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طمئ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طم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طمئنان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ثق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ر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ح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ار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ص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ن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ا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ي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خل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بر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ل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ك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ك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غي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د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زع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صد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ع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واهب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يع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ع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ت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رو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نه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ص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و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ختل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تربص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ضاغط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هم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اق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و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ص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ب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ئف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حم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لحبوالألف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طمئ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ر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خف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ن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رت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أ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ذ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ع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نجا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ائ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بو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رب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ساني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بص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ور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ف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و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مار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د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هداف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م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(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غاية</w:t>
      </w:r>
      <w:r>
        <w:rPr>
          <w:rFonts w:cs="Traditional Arabic"/>
          <w:b/>
          <w:bCs/>
          <w:u w:val="single"/>
          <w:rtl w:val="true"/>
          <w:lang w:bidi="ar-EG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كم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س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Fonts w:cs="Traditional Arabic"/>
          <w:rtl w:val="true"/>
          <w:lang w:bidi="ar-EG"/>
        </w:rPr>
        <w:t>. (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ل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ران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اًء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ها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شه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ه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هدا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لاف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شه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ن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مقتض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يغ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ل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ت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ر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قض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ه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7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ج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لا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تص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ط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39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ؤل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0"/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و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ث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ع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يان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ر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يان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ع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اد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ثانياً</w:t>
      </w:r>
    </w:p>
    <w:p>
      <w:pPr>
        <w:pStyle w:val="Normal"/>
        <w:spacing w:lineRule="auto" w:line="192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صيغ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سياس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لحرك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هداية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دول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دعو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س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غا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تب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هد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قي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و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ظيف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ن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د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وع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اد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..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مي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ِّ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صائ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تغي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و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ظيف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ي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فاع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امي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غ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ا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خ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اط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ج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د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ع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ع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الإقنا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قتن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ع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مرك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لط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حتر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ضح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ع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لاح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حيد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ُ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حي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يتم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آباؤ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ي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م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مك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د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ن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ا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ه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ق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س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ضعف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ند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ند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ر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ظي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ع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د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حكو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د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يعرفِّ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ك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د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ج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ش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يعرِّ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حي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ج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و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يعرِّ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ك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ز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ما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يعرِّ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بي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ص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هت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ت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مئن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ب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ب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تأ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ذر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هد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يما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س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لفً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ظف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م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و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ي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عي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ب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تل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ر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ك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ط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ء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ت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حل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دو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ح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كاني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دا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ؤ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أه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هذه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أهداف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ب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فا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لاغ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ظ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يبق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هي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إذع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كان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ع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سيح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و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ج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د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طغ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ز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طغ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ع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ؤ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ن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ستضع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6"/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مستضع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لح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مستضع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ل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ى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ضع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أ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ل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اً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ط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جا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وص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صحا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لون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لو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8"/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زن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س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س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د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رف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زو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ي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ف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يمون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ئش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د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صحا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ج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ار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دوان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رف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ل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لا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ج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طاء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ج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طاء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ل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احلته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4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لث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ضعف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فظ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كون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فظ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ت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ث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أ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ت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خط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ت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ث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ذ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ذ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ب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صب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صا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تق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و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نتق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ضر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ج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لق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ن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عر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ملأ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عجبت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ا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ار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ب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أ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ظي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ح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ت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ا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ع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ج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اق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لتق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شقق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تز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ص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ت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ص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ي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صا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غير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سخ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قب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تخب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جر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نا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ث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ين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ؤ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رتباط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آخ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تق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ش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ا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ل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ق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جد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زحزحها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م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ك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مراض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نر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عي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غير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ت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ق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عال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ث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ض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ث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ي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ي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حاط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تع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وقس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د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ي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لب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رق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اهد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سلي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ر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ذ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شج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د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مش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مر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ج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بش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ذ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هم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رويز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رمز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ج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اب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عمر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بش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ج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جاشي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أ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عمر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ا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أ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و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ج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ص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ط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ر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ع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سو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اً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ابتداً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اشد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ضود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ا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م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تناقض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ور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ن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روم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ارس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هت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دي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ثولي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ص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فزاز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سيح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ص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رغ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ص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زا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تها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هرط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ط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ي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ساً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رغ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م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ر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ؤ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يهود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ح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ح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ب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ضمو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حضار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دول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دعو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ن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ضار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ائ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د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قتض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و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ط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ب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و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ش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يض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مرار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ائ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م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ا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كون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ج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صيغ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مضمو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حضار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خصائ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لعدل</w:t>
      </w:r>
      <w:r>
        <w:rPr>
          <w:rFonts w:cs="Traditional Arabic"/>
          <w:rtl w:val="true"/>
          <w:lang w:bidi="ar-EG"/>
        </w:rPr>
        <w:t xml:space="preserve">... " </w:t>
      </w:r>
      <w:r>
        <w:rPr>
          <w:rFonts w:cs="Traditional Arabic"/>
          <w:rtl w:val="true"/>
          <w:lang w:bidi="ar-EG"/>
        </w:rPr>
        <w:t>السيط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"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 "</w:t>
      </w:r>
      <w:r>
        <w:rPr>
          <w:rFonts w:cs="Traditional Arabic"/>
          <w:rtl w:val="true"/>
          <w:lang w:bidi="ar-EG"/>
        </w:rPr>
        <w:t>الظ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الستمرا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نو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بقها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الرومانية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ك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ا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يا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اليونانية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و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له</w:t>
      </w:r>
      <w:r>
        <w:rPr>
          <w:rFonts w:cs="Traditional Arabic"/>
          <w:rtl w:val="true"/>
          <w:lang w:bidi="ar-EG"/>
        </w:rPr>
        <w:t>... (</w:t>
      </w:r>
      <w:r>
        <w:rPr>
          <w:rFonts w:cs="Traditional Arabic"/>
          <w:rtl w:val="true"/>
          <w:lang w:bidi="ar-EG"/>
        </w:rPr>
        <w:t>الفارسية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ك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الروم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و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الأوربية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ك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عص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ثولي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كاثولي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و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و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ي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ا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ي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ؤس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تدا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نسج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ق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ضار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أخوذ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اث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جار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ثالثاً</w:t>
      </w:r>
    </w:p>
    <w:p>
      <w:pPr>
        <w:pStyle w:val="Normal"/>
        <w:spacing w:lineRule="auto" w:line="192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طبيع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ممارس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سياسية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وقف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(</w:t>
      </w:r>
      <w:r>
        <w:rPr>
          <w:rFonts w:cs="Traditional Arabic"/>
          <w:b/>
          <w:b/>
          <w:bCs/>
          <w:u w:val="single"/>
          <w:rtl w:val="true"/>
          <w:lang w:bidi="ar-EG"/>
        </w:rPr>
        <w:t>نقط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دء</w:t>
      </w:r>
      <w:r>
        <w:rPr>
          <w:rFonts w:cs="Traditional Arabic"/>
          <w:b/>
          <w:bCs/>
          <w:u w:val="single"/>
          <w:rtl w:val="true"/>
          <w:lang w:bidi="ar-EG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ض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ق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ن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الترتيب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إجرائ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عل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شقاقاً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عند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خ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م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خض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ك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ج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ضح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5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3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ث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وقف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تحقي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هدف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ا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جماعة،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ينقس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إلى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ناحيتين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ة</w:t>
      </w:r>
      <w:r>
        <w:rPr>
          <w:rFonts w:cs="Traditional Arabic"/>
          <w:rtl w:val="true"/>
          <w:lang w:bidi="ar-EG"/>
        </w:rPr>
        <w:t>.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ئ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هتزاز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ي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م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جي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ب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ت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جرائ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الترجيحات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عندم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ن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ن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بت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فا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ع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سد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ر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س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الح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رس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ع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تي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1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واف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ي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أسلوب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نتيج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ي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ائ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قض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ك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بط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أ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1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ائ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إسلا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2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واف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ي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بدأ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مصلح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رو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دئ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أ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ر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سؤ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راً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يغدر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غدر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2"/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ي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فا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د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رج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ش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صحاب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لوه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هلاّ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ل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ش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ف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3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واف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ي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وسيل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غاي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س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ك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ت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ت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ه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ز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ح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لعون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4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دلال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حدث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ق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ا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فو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ثن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عدد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ل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ق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ا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عاهد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قلي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عاهد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lang w:bidi="ar-EG"/>
        </w:rPr>
        <w:t>3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ل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ضي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ا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ئ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وش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ض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فض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أ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خ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سح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ساد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نافس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وئ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شربو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ص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سر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ظ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اً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الحو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ت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ح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خب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ح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خب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خ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فا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ب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مس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ت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ا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و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ضم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و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ك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ئش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ئش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م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د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دخ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لز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رض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ع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ق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ا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رب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بل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ض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ت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د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يل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  <w:lang w:bidi="ar-EG"/>
        </w:rPr>
        <w:t>ك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ع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ا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قظ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مس،</w:t>
      </w:r>
      <w:r>
        <w:rPr>
          <w:rFonts w:cs="Traditional Arabic"/>
          <w:rtl w:val="true"/>
          <w:lang w:bidi="ar-EG"/>
        </w:rPr>
        <w:t xml:space="preserve">......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يق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اب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ح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رتح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دع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وضو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وضأ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و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ص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ف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ت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ِّ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ع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؟</w:t>
      </w:r>
      <w:r>
        <w:rPr>
          <w:rFonts w:cs="Traditional Arabic"/>
          <w:rtl w:val="true"/>
          <w:lang w:bidi="ar-EG"/>
        </w:rPr>
        <w:t>!</w:t>
      </w:r>
      <w:r>
        <w:rPr>
          <w:rFonts w:cs="Traditional Arabic"/>
          <w:rtl w:val="true"/>
          <w:lang w:bidi="ar-EG"/>
        </w:rPr>
        <w:t xml:space="preserve"> 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صابت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ناب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ء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عيد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ف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شتك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طش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دع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ع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ذه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بتغ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نطلق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لق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ر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زاد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طيح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ه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ع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فر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وفً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نطل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ً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ن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بئ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نطلقي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جاء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ث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استنز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ر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ع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فر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و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زاد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طيح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وك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فواه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ا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و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ستقو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سق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ء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ط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اب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ذ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فرغ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ئه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أ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ل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خ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ج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ج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ج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و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عا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جع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مل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ض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ي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ع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زئ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ئ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ئ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قان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غي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ي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ومه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عو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د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طاعو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دخ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فوض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ح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ص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لن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ل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ر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حف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ؤ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غضب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ت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ج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ارو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كا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رارون</w:t>
      </w:r>
      <w:r>
        <w:rPr>
          <w:rFonts w:cs="Traditional Arabic"/>
          <w:rtl w:val="true"/>
          <w:lang w:bidi="ar-EG"/>
        </w:rPr>
        <w:t>)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ب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ئ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ُ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حرف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ت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حيز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ئة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حف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ل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د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ر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غزو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أش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يب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حافة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يب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اب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تلو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جابو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ذ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زيك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ب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أجيب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ول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و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ز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يب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ول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و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ل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جا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يب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! </w:t>
      </w:r>
      <w:r>
        <w:rPr>
          <w:rFonts w:cs="Traditional Arabic"/>
          <w:rtl w:val="true"/>
          <w:lang w:bidi="ar-EG"/>
        </w:rPr>
        <w:t>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ول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و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تل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تل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6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ائ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ج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ل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د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فو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وق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ل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فو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ز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ص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ه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صالح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و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م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ا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كسع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1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نصار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هاجرين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فسم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؟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ك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نصار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هاجرين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عو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تن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ب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ث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ض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فق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ر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فوض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ع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ج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ني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بط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ا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ج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ل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ك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سأ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ئ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ك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طلق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ان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ج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غت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ش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3"/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ملاح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بوط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ك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داء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ل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لق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ض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ضو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ض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ت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ط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راح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كر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أ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ند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الف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لائ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هون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ا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خ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خ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د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ر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لاؤ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ٍوقتال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ل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قت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Fonts w:cs="Traditional Arabic"/>
          <w:rtl w:val="true"/>
          <w:lang w:bidi="ar-EG"/>
        </w:rPr>
        <w:t>...</w:t>
      </w:r>
      <w:r>
        <w:rPr>
          <w:rFonts w:cs="Traditional Arabic"/>
          <w:rtl w:val="true"/>
          <w:lang w:bidi="ar-EG"/>
        </w:rPr>
        <w:t>؟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ز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ارون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ي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لفاء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ختا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ر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وا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زرج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خوا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مت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ض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بل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ذ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ذ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حمل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طؤ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وس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د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س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ل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ب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و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و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لي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ث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خ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ئ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شه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ن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ظ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سل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قو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ك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قا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و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ذ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ل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يثا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ت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ع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جل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ع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ع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ق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و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س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ر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ساء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قع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نموذج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ج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بر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از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بر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ه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ح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ث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ز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دين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آو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قاتل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خرج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سير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جمع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تل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س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اء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يد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ي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ي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ت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بنائ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خوانك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رقوا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ض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ج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ث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تاله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ج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ع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افيل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6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تا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ل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ف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جون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7"/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وجه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ب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بعا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مارس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(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حدو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نهائية</w:t>
      </w:r>
      <w:r>
        <w:rPr>
          <w:rFonts w:cs="Traditional Arabic"/>
          <w:b/>
          <w:bCs/>
          <w:u w:val="single"/>
          <w:rtl w:val="true"/>
          <w:lang w:bidi="ar-EG"/>
        </w:rPr>
        <w:t>)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b/>
          <w:bCs/>
          <w:u w:val="single"/>
          <w:lang w:bidi="ar-EG"/>
        </w:rPr>
        <w:t>1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جماهير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تصو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"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ا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u w:val="single"/>
          <w:rtl w:val="true"/>
          <w:lang w:bidi="ar-EG"/>
        </w:rPr>
        <w:t>"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لأ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صائ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صائ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عصم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8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7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رحم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نص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1"/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ز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ل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صائ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هو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صو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ر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ر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يي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دخا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صو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ساس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طلح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ط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راء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ذك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ابع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اض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ابع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ه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تص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م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ع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ب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ع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و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ظ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قي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وجه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عامة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باط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خ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زا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ا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ائ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4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ا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فا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ش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ب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غاي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ص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س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يح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ي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ز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ز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اف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ع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ق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ته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ق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نف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ت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خيص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رض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سو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د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وا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ض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ض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قلا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شد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تو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ط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ا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دف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ك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ضر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ستخل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ق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د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غم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ه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ج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الق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ال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طر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خ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إ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ئ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ا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ال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قترب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ه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دي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رجاء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ه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خ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القاع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تحقي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أثي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ام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ه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تحقيق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مقتضي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كيا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صحيح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دعو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بط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و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أ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قت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ي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تماسك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يرا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3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تض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ذ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4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رك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ل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قت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ز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ع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بليغ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غش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ا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دين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غش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الس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غش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ن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غش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ت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لوب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ر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ش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وج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ع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ش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زدحم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ثرو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3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غشاء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غط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مو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4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غش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ء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بس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غشي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توج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عم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زدح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لابس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غش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نذ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ثر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سل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نغشا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اء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ب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الهدف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ر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ير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قاذ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ستردا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وسيل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قاب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ا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سح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بها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ل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وا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ب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م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ش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لإغ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تن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لك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هاء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طاق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اد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ج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ث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خ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ر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ر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بر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ر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ترتك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رر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قراب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جواز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صداق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ا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ا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الأمي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بس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أ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سل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ل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بق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ت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ثقا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ص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ع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و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ي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89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ي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ابع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ل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ت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ث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اب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ا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ل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اب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اً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ق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lang w:bidi="ar-EG"/>
        </w:rPr>
        <w:t>9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lang w:bidi="ar-EG"/>
        </w:rPr>
        <w:t>29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يوم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ثق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اب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ق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ون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رومان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ق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ل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ز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خ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ث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رح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ث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cs="Traditional Arabic"/>
          <w:rtl w:val="true"/>
          <w:lang w:bidi="ar-EG"/>
        </w:rPr>
        <w:t>الارتك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ائ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ر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يت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فينت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د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سير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ث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كو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إعد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هم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يت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تصر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تن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ه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تح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ذ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>: (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ح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باب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اع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ضو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تضاع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م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ط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ر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.. </w:t>
      </w:r>
      <w:r>
        <w:rPr>
          <w:rFonts w:cs="Traditional Arabic"/>
          <w:rtl w:val="true"/>
          <w:lang w:bidi="ar-EG"/>
        </w:rPr>
        <w:t>فينت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د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ر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ي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د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سي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ث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كو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إعد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يت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تصر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ه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تح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ذ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ح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اع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ضو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رف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تضاع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م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ح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بد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ضو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نطق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س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ذ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اء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اغ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ا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ح؟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و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ذ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ض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ق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خد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ته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ا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أ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س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وار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ط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يبي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دا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هذ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ص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حي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رهبان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يم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ن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ه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ت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طف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ق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ت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خل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اهب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سف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خ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ر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خ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ع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ز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طب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ش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ل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و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خ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ف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خ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تل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فين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ب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فين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ك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ي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ح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ح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طيف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س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مو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ع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و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يدناي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زار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ع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ي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ش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خ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ق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ده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ه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نو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ثير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ا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د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ما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ه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صا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أ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و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نو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ام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ن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اء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تبر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لب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0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ث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حر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حك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هب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ز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ع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مع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ي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ل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ت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ا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و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خ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ت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ص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ن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م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نا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زع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لحي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ئ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ت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س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ئ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ي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ئ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ثي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صا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يت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مع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فت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وه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را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ائ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قيم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رور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رست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قرر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ي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اب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ؤث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سا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يع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فناؤ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[</w:t>
      </w:r>
      <w:r>
        <w:rPr>
          <w:rFonts w:cs="Traditional Arabic"/>
          <w:rtl w:val="true"/>
          <w:lang w:bidi="ar-EG"/>
        </w:rPr>
        <w:t>لاستيعاب</w:t>
      </w:r>
      <w:r>
        <w:rPr>
          <w:rFonts w:cs="Traditional Arabic"/>
          <w:rtl w:val="true"/>
          <w:lang w:bidi="ar-EG"/>
        </w:rPr>
        <w:t xml:space="preserve">]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[</w:t>
      </w:r>
      <w:r>
        <w:rPr>
          <w:rFonts w:cs="Traditional Arabic"/>
          <w:rtl w:val="true"/>
          <w:lang w:bidi="ar-EG"/>
        </w:rPr>
        <w:t>لإفناء</w:t>
      </w:r>
      <w:r>
        <w:rPr>
          <w:rFonts w:cs="Traditional Arabic"/>
          <w:rtl w:val="true"/>
          <w:lang w:bidi="ar-EG"/>
        </w:rPr>
        <w:t xml:space="preserve">]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وع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[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هلية</w:t>
      </w:r>
      <w:r>
        <w:rPr>
          <w:rFonts w:cs="Traditional Arabic"/>
          <w:rtl w:val="true"/>
          <w:lang w:bidi="ar-EG"/>
        </w:rPr>
        <w:t xml:space="preserve">] </w:t>
      </w:r>
      <w:r>
        <w:rPr>
          <w:rFonts w:cs="Traditional Arabic"/>
          <w:rtl w:val="true"/>
          <w:lang w:bidi="ar-EG"/>
        </w:rPr>
        <w:t>راف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دا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و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ماهي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نع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وف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د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اب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خل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ف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ا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ق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خب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ب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ت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ذ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ك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رجيّ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؟</w:t>
      </w:r>
      <w:r>
        <w:rPr>
          <w:rFonts w:cs="Traditional Arabic"/>
          <w:rtl w:val="true"/>
          <w:lang w:bidi="ar-EG"/>
        </w:rPr>
        <w:t>!</w:t>
      </w:r>
      <w:r>
        <w:rPr>
          <w:rFonts w:cs="Traditional Arabic"/>
          <w:rtl w:val="true"/>
          <w:lang w:bidi="ar-EG"/>
        </w:rPr>
        <w:t xml:space="preserve"> 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ع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ُ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ُودي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ك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ض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ك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ص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ص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عب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ر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ق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موذ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عون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شرك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ا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م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ي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رو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ام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ذروني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ط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نع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ركو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وي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ض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ويذه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ريق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سياس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ذهب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صلاح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ص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ي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فس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ذ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آله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حينئذ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مأ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ناء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ستحي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اء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ه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ص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ع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ا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م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ض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يق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ك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سا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تك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ذا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ضلا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صبي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ض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2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سكر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تصو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سياس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قو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ق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ذه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ض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ز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ور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نفي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ستف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ث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ضط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ق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در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وا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د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ثي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أن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زعا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مست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ت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كفاء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استع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بذ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ضح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ث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ث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رس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ه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ه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هد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ر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ج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بر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ه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ب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ذكو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ر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ع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ع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ق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جل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أَجَمَعْت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ش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ئ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ض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فُضَّ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ج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اف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س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ل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مو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اه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خ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د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أ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كشف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دً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د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ع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مص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ا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ح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نكش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؟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حاف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افأ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ن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لم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غ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ع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كف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ك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يحك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ظ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غلظك</w:t>
      </w:r>
      <w:r>
        <w:rPr>
          <w:rFonts w:cs="Traditional Arabic"/>
          <w:rtl w:val="true"/>
          <w:lang w:bidi="ar-EG"/>
        </w:rPr>
        <w:t xml:space="preserve">!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فتب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غ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عب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د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س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أ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مس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قا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وض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وء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ص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اق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رو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ع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ذو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ئ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س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ي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جاش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لك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لمو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ُ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يكم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ن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ت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اهل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مسل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ت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ظ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تظ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ت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سو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تظ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ت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ت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كلي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عداء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م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صطبا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ب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بغ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غ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ب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حم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حفا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ف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ب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عد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ق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خلّ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د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اقع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هج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Fonts w:cs="Traditional Arabic"/>
          <w:rtl w:val="true"/>
          <w:lang w:bidi="ar-EG"/>
        </w:rPr>
        <w:t>.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ط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ف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قن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د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ص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ذ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ذ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ضح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و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و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وام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و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ذك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ش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فيذ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ثي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ت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مقتضى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ذلك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يمث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ه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عناص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سياس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قو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تبل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ت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رى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ج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جنو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نح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قب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ب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د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صطبا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صب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ع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هاد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حر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ت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ترج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نائ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حز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لاله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ت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انت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صاص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ا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حر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ط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ذ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جح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ا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ي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اد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قتل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ها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ط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ظ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ا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3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اجتماع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تصو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تفق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ط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ّ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ت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شر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ر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ح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اق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ًّ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ضع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قائص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صو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عام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ؤي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أ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ي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يز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عتب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ت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ي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عتب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س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با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راء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جح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و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قط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اخ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نصا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اخ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بل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ص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اخ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ر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ف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ش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اخ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و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بيع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رب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اخا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قط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ي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د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ن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نا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ركيّ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يّ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صي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ف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عل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تجاه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ف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ض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ب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خلا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فرا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ا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حط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لث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اه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جل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ج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ؤل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س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كل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قط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أص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لاق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ض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اوي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ذ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ز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ز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ا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ة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ؤليته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غً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ت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ؤ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ض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ذ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ض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ضطرا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ضطر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و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اه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و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ن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دي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ناف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ض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ضي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شت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ر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ن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قا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ج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حتي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ه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دي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زا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ظ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عدد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زاوج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حط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ل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ي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ان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ك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ه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ا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ط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غر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ذ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ي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حتيا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ره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ش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ج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عتق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زاوج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و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ج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غ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ث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خفاق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تها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عبئ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طا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غ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ط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بش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ممكن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شب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و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ظه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وس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ض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د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ما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شكل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و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ش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صو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قائ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؟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د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م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ل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كا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ائد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ك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ش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سلم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يق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ف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عو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ا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ب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ارس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غط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د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ذك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ن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ق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ض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يج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ُرْ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ج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لو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مفهو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دفاع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اجتماع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آ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ر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سق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يّ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فق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فتق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ط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ف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ي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و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وا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قو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م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ي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رس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دي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وقي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يثا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ن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م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ابق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جرين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ق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اء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ظ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ال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طب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ظ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ي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وك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تم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ا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حق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ن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دي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ظ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ك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رغب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طمئ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ن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ماح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ه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ذها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حتم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ك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و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و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و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سلا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حت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س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ز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ائ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صي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واسغ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فور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ي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ان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و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ي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حا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ب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ص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رق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ع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ي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رعي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ق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هو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شيرت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لقي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نطلق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ط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مً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ع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ؤ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ر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ص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ال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ظلو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مه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4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ص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ض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عط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ط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بع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رض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غاث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ث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قباط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خص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ع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رحلي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ط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عت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نو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ه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رحليت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ي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بولاً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ذ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ؤ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خ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ح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استضعاف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خ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زاز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ث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ؤ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است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لط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خص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د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عالج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شك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ر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تب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وز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خ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استضعا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ان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خص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ب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ج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اد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تأر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وجت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ثك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يتبعني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5"/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ضعفً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ط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جم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ضع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مَ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يث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س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ال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ف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إليك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نصه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ع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َتَادَةَ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ُطَرّف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ْن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بْد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ّه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ْن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ّخّيرِ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ِيَاض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ْن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ِمَارٍ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مُجَاشِعِي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ن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َسُول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ّه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َالَ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َات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وْمٍ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ُطْبَتِهِ</w:t>
      </w:r>
      <w:r>
        <w:rPr>
          <w:rFonts w:cs="Traditional Arabic" w:ascii="Arabic Transparent" w:hAnsi="Arabic Transparent"/>
          <w:rtl w:val="true"/>
          <w:lang w:bidi="ar-EG"/>
        </w:rPr>
        <w:t xml:space="preserve">: " </w:t>
      </w:r>
      <w:r>
        <w:rPr>
          <w:rFonts w:ascii="Arabic Transparent" w:hAnsi="Arabic Transparent" w:cs="Traditional Arabic"/>
          <w:rtl w:val="true"/>
          <w:lang w:bidi="ar-EG"/>
        </w:rPr>
        <w:t>أَ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ن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َبّ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مَرَن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ُعَلّمَك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َهِلْت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ِمّ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لّمَنِ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وْم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َذَ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كُل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الٍ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َحَلْتُه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بْداً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َلاَلٌ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إِنّ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َلَقْت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ِبَاد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ُنَفَاء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ُلّهُمْ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إِنّ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تَتْهُم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ّيَاطِين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َاجْتَالَتْ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ِينِهِمْ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حَرّمَت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لَيْهِ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حْلَلْت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َهُمْ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أَمَرَتْ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ُشْرِكُ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َ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ُنْزِل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ِه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ُلْطَان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إِن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ّه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َظَر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لَ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هْل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َرْض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َمَقَتَهُمْ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رَبَ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عَجَمَهُمْ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َقَاي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ِ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هْل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كِتَابِ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قَالَ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إِنّم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َعَثْتُ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َبْتَلِيَ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أَبْتَلِي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ِك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أَنْزَلْت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لَيْ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ِتَاب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غْسِلُه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مَاءُ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تَقْرَأُه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َائِم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يَقْظَان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إِن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ّه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مَرَن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ُحَرّق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ُرَيْش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فَقُلْتُ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رَب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ذ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ثْلَغُ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َأْس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َيَدَعُوه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ُبْزَة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قَالَ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سْتَخْرِجْ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َم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سْتَخْرَجُوك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اغْزُ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ُغْزِك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أَنْفِق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َسَنُنْفِق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لَيْك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ابْعَث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َيْش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َبْعَث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َمْسَة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ِثْلَهُ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قَاتِل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ِم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طَاعَ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صَاكَ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قَالَ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وَأَهْل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جَنّة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َلاَثَةٌ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ذُ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ُلْطَانٍ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ُقْسِط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ُتَصَدّق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ُوَفّقٌ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رَجُل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َحِيم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َقِيق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قَلْب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ِكُل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ُرْبَىَ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مُسْلِمٍ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عَفِيف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ُتَعَفّف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ُ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ِيَالٍ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قَالَ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وَأَهْل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ّار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َمْسَةٌ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ضّعِيف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ّذ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َبْر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َهُ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ّذِين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ِيكُ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َبَع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تْبَعُون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هْ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َال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الْخَائِن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ّذ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خْفَ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َه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َمَعٌ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إِ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َق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لا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َانَهُ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َرَجُل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ُصْبِح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ُمْس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لا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هُو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ُخَادِعُ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هْلِ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مَالِك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. </w:t>
      </w:r>
      <w:r>
        <w:rPr>
          <w:rFonts w:ascii="Arabic Transparent" w:hAnsi="Arabic Transparent" w:cs="Traditional Arabic"/>
          <w:rtl w:val="true"/>
          <w:lang w:bidi="ar-EG"/>
        </w:rPr>
        <w:t>وَذَكَر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بُخْل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الْكَذِب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الشّنْظِيرُ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فَحّاشُ</w:t>
      </w:r>
      <w:r>
        <w:rPr>
          <w:rFonts w:ascii="Arabic Transparent" w:hAnsi="Arabic Transparent" w:cs="Traditional Arabic"/>
          <w:rtl w:val="true"/>
          <w:lang w:bidi="ar-EG"/>
        </w:rPr>
        <w:t>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إِن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وْحَ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لَيّ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َوَاضَعُ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َتّ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فْخَر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حَد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حَدٍ</w:t>
      </w:r>
      <w:r>
        <w:rPr>
          <w:rFonts w:ascii="Arabic Transparent" w:hAnsi="Arabic Transparent" w:cs="Traditional Arabic"/>
          <w:rtl w:val="true"/>
          <w:lang w:bidi="ar-EG"/>
        </w:rPr>
        <w:t>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لا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َبْغِ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حَد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َلَى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حَدٍ</w:t>
      </w:r>
      <w:r>
        <w:rPr>
          <w:rFonts w:cs="Traditional Arabic" w:ascii="Arabic Transparent" w:hAnsi="Arabic Transparent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96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ملاح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ب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بعضها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نظ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د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شري</w:t>
      </w:r>
      <w:r>
        <w:rPr>
          <w:rFonts w:cs="Traditional Arabic"/>
          <w:rtl w:val="true"/>
          <w:lang w:bidi="ar-EG"/>
        </w:rPr>
        <w:t xml:space="preserve">... "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.. " </w:t>
      </w:r>
      <w:r>
        <w:rPr>
          <w:rFonts w:cs="Traditional Arabic"/>
          <w:rtl w:val="true"/>
          <w:lang w:bidi="ar-EG"/>
        </w:rPr>
        <w:t>و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ن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لم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ل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د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ديث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ر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فتق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ال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تض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فتق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ا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رس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ل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لم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ا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م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دمة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م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ت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سانًا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وإ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ن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ط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ِ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ط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ء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ا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اجتال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وحر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ل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جتا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ا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ل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حرام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وأمر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رك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ان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مق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ر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ج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مق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ضب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المتمس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دي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ئو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اء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إن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ث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بت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ت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بد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تي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Fonts w:cs="Traditional Arabic"/>
          <w:rtl w:val="true"/>
          <w:lang w:bidi="ar-EG"/>
        </w:rPr>
        <w:t xml:space="preserve">. " </w:t>
      </w:r>
      <w:r>
        <w:rPr>
          <w:rFonts w:cs="Traditional Arabic"/>
          <w:rtl w:val="true"/>
          <w:lang w:bidi="ar-EG"/>
        </w:rPr>
        <w:t>أنز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ا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غس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باقي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ناء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وأسبابه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ابت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رؤ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ئ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قظا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ث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يق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ضع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فتقا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ه</w:t>
      </w:r>
      <w:r>
        <w:rPr>
          <w:rFonts w:cs="Traditional Arabic"/>
          <w:rtl w:val="true"/>
          <w:lang w:bidi="ar-EG"/>
        </w:rPr>
        <w:t>. "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ثلغ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أ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دع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ز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ني</w:t>
      </w:r>
      <w:r>
        <w:rPr>
          <w:rFonts w:cs="Traditional Arabic"/>
          <w:rtl w:val="true"/>
          <w:lang w:bidi="ar-EG"/>
        </w:rPr>
        <w:t xml:space="preserve">: " </w:t>
      </w:r>
      <w:r>
        <w:rPr>
          <w:rFonts w:cs="Traditional Arabic"/>
          <w:rtl w:val="true"/>
          <w:lang w:bidi="ar-EG"/>
        </w:rPr>
        <w:t>استخرج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خرجو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غز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غز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اده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دن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وأن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نن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وابع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يش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بع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م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وقا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طاع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صاك</w:t>
      </w:r>
      <w:r>
        <w:rPr>
          <w:rFonts w:cs="Traditional Arabic"/>
          <w:rtl w:val="true"/>
          <w:lang w:bidi="ar-EG"/>
        </w:rPr>
        <w:t xml:space="preserve">" .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مك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د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بدا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بعث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استضعاف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تمكين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ق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2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كيف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يكو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حفظه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قيامه؟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لاث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ذ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صد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ف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ب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سل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عف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عف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ن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بعده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صف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أه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نا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خمس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ضع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الحث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رغ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الخائ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ف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هر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ن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خو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طبع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كو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صر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لقائ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ر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ادعك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مخادعو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ب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ذ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نظ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حش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شنظي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سي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ا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ح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َّ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ض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غ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توا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ت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ت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غ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ص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جت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ه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4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اقتصاد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ُعد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طق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ش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د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جع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رح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يو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ق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ض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ا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ظه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ولبيوت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اب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ر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كئ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وزخر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آخ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تق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ث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تط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و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ف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ث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ف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فل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اث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ت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لأ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مو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ض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ط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وا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ش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م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ذ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ل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و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س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7"/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رو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خ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رمذ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اي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س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رو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خار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ق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اب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ل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ع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لام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لم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خذ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م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لق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درك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حد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س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غز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عط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يل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زاد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ا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خ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لت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طا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ز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قا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ائ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فأسل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سلم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بيل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99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سا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ذ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ذ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ه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زي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0"/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سا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ه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غز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زو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ز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الى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اس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ر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ص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ز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ا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هدافه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ت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ات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علب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2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ئ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ت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ض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صدق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نكو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لح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ف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ت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ض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و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غرض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س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د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آ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س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ؤمن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م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ح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ظ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ق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ج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ث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ق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لأن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ثن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ط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ته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ُعد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جاتهم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ك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ر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بالث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ق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غ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شه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َّ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شهيد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الشهيد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ع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َّ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ه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أ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از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َين؟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نع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ق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ص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حبك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دَي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َّ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جا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قتص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ل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هر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يم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آ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ظ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ر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ق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ات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ك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س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م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ي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عد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ف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صا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ت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ه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ني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م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صو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صو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ُح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سا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ي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5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قدر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اقش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اقشات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بر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واقع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يز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رتباط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ف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ظ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رتبا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بعض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دوا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غراض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ظ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ن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حاد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مان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ها</w:t>
      </w:r>
      <w:r>
        <w:rPr>
          <w:rFonts w:cs="Traditional Arabic"/>
          <w:rtl w:val="true"/>
          <w:lang w:bidi="ar-EG"/>
        </w:rPr>
        <w:t xml:space="preserve">: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1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هيم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لي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يك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رب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2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ع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lang w:bidi="ar-EG"/>
        </w:rPr>
        <w:t>3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عم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و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يط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lang w:bidi="ar-EG"/>
        </w:rPr>
        <w:t>4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فق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ج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ي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ن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ز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ا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كو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شعوب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ت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حباط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ظ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ز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زاب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ب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جتمع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ز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ز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ز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ع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ز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زا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ع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م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ع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درك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زا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ع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وس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كم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رؤ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آ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م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ا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ص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برز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ض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ق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ق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د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وس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أخ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>)</w:t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ت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قه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و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ي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ج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ل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تنها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س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ج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نز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ع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تمو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و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بإ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إذ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و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ؤ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شج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س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ج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ضطرا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ت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ز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ا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لي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القوا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قدر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تحلي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محد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ف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ع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نقاط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ولاً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طاع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طا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طل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ن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ت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ت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عو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جم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و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ع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خ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جم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و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ش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باباً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و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ي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لقس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ف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نفر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ا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حاديث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هم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هاد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ه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نز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ها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كم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5"/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بت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ش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غ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ش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ف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قتض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لا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6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جد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م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لص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ثانياً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فويض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والتوكل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ائ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وف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ع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واثيق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ئن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هد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ل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ط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واثي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فرا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قي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ح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وقع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انت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أ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ك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ص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ل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وهم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7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ثالثاً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مراعا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نن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ثابت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ذ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ج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ح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ذ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ج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با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اش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ال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ت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ئ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أم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ع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تنه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ضر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وب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ض</w:t>
      </w:r>
      <w:r>
        <w:rPr>
          <w:rFonts w:cs="Traditional Arabic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8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ضو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ئ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خش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ط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م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ح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ر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د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ف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هي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ظر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ج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ول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هي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ع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ح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كع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ج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تغ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ض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ضوان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ما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ه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ر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ث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ج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زر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طأ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آز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ستغل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وق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غيظ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م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م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ال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غف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ج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.</w:t>
      </w:r>
      <w:r>
        <w:rPr>
          <w:rFonts w:cs="Traditional Arabic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ف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إطا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بعد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قدري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تحليل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يج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س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أ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أ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ر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ط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آ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ر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ح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ق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ز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ت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ع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ي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يغ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فس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تابات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09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ر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س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ت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ع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ك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ز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هو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مل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يح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ي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ظيم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ق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ح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ف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حاد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تكف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ك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lang w:bidi="ar-EG"/>
        </w:rPr>
        <w:t>1967</w:t>
      </w:r>
      <w:r>
        <w:rPr>
          <w:rFonts w:cs="Traditional Arabic"/>
          <w:rtl w:val="true"/>
          <w:lang w:bidi="ar-EG"/>
        </w:rPr>
        <w:t>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اه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صا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ط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ح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أ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ي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غ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ج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غ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ستوا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بل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ح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غرب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Traditional Arabic"/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رابعًا</w:t>
      </w:r>
    </w:p>
    <w:p>
      <w:pPr>
        <w:pStyle w:val="Normal"/>
        <w:spacing w:lineRule="auto" w:line="192"/>
        <w:jc w:val="center"/>
        <w:rPr>
          <w:b/>
          <w:b/>
          <w:bCs/>
          <w:sz w:val="52"/>
          <w:szCs w:val="52"/>
          <w:lang w:bidi="ar-EG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نظر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سياس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bidi="ar-EG"/>
        </w:rPr>
        <w:t>الجاهلية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أ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تفسي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عام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للنظرية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ظر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ذا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تجاه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د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ظ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0"/>
      </w:r>
      <w:r>
        <w:rPr>
          <w:rFonts w:cs="Traditional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عن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عن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ب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و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ب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عت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ختل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ب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ل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عد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طح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تج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ل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ذ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ا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قص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ك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موقرا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يكتات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ك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الديمقراط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ي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يكتات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ها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قابلت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و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ك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ع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أق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شب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مقرا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يكتات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ب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ظلا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قا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بي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أس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عد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ؤ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مقرا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ب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ق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ثرثر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كتات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وا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ب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قراط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ض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وا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و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ع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كتاتو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ت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ا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ج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تين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غ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ك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جوه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ب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م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قس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و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ه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ك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ة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ثبتو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تلو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و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مك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ي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اك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التف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س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ئ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قت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و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ج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تداده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نشأ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ر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علمان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عش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ت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رك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ح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ق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ح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ن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ي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ل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بعا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خ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فاهي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ع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مان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عو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شتراك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قيي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تقال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لامي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1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ف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ش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د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(</w:t>
      </w:r>
      <w:r>
        <w:rPr>
          <w:rFonts w:cs="Traditional Arabic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طفي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للتح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ط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طيء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قتل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طف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ح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الإدمان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قتل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ذ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تس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مان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أك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رعو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ضع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غي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ث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عا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تس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يخ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لاد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2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الفص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تشو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جتم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3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إيق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ر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ط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ن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و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ر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مها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قا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قص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اس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عد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ص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ب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ملآً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ض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ترك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ف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م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و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د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أثير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ذ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م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ك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م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تغ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ختلاف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ج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ث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ش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ناق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ض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مكا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ا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ف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تا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اح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بي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ف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رج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ن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ر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جاها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مع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سته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ا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تسم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دي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ا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تبو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إخفاق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ف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قف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مث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ل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رآ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اعبدون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ف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ب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أ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م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مال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إ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يأ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لج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ق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ح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ريق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ل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ب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لو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ح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هم</w:t>
      </w:r>
      <w:r>
        <w:rPr>
          <w:rFonts w:cs="Traditional Arabic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4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قاع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خط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أول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س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ت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م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ك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م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تب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ر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يًّ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عا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سلو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خت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وع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نفص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ركي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ان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imes New Roman"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قاعد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سرق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كفاح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ط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وط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ئ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يق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قت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د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ث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ض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ث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يم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اح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س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ش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ب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رو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و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خذ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را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ق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نشو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ع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ق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سب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غ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ظه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بني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ق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لق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يع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ي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ج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اع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شارك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ي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جل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عندئ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فص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مع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خ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ار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وجه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جل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اح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قتر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دا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حا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حتو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تيج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ستف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عاد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ضع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يم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ب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ضمو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غ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س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جمع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اهي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ؤي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تعاط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ب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ر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د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نتصا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سك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ظ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يه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لس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نع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ق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ص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قد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كب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و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دأ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لق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تغ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غي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م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س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ن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ث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ل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ن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ف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رح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صلاح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هد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ك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ح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س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ؤت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م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إخ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لم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حو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اه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غ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خو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وجه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ح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ور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مقار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ر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ي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جر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ام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ص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توض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وا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ق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دف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ثل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رخي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در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ج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ر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ق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هائ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غ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رغبت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رادتها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ع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ئم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غيب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خلاص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جر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حيح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ز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ط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صحا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ي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ه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د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دائ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ت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ر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برى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و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قي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زعا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لم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يا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ل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حم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غر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اريخ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أ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ك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واج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م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ص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غا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ثابت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ت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ب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ضم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غوت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صطل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ع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وأساسي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هذ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صطلح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488" w:right="0" w:hanging="0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أ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ل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ناص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488" w:right="0" w:hanging="0"/>
        <w:jc w:val="both"/>
        <w:rPr/>
      </w:pPr>
      <w:r>
        <w:rPr>
          <w:rFonts w:cs="Traditional Arabic"/>
          <w:rtl w:val="true"/>
          <w:lang w:bidi="ar-EG"/>
        </w:rPr>
        <w:t>ب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والقتال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م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ت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قاتل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غ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قات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ي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عيف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488" w:right="0" w:hanging="0"/>
        <w:jc w:val="both"/>
        <w:rPr/>
      </w:pPr>
      <w:r>
        <w:rPr>
          <w:rFonts w:cs="Traditional Arabic"/>
          <w:rtl w:val="true"/>
          <w:lang w:bidi="ar-EG"/>
        </w:rPr>
        <w:t>ج</w:t>
      </w:r>
      <w:r>
        <w:rPr>
          <w:rFonts w:cs="Traditional Arabic"/>
          <w:rtl w:val="true"/>
          <w:lang w:bidi="ar-EG"/>
        </w:rPr>
        <w:t xml:space="preserve">) </w:t>
      </w:r>
      <w:r>
        <w:rPr>
          <w:rFonts w:cs="Traditional Arabic"/>
          <w:rtl w:val="true"/>
          <w:lang w:bidi="ar-EG"/>
        </w:rPr>
        <w:t>الولاء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م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ل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ف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ياؤ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غو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رجو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لم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ئ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ل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تندرج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ناص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فك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سيط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قل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نشئ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ل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ت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طاغوت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محق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لائ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جاهل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ا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ص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مت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عناص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مار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المك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ئ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ف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صف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سوء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ج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دب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ع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فعا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مك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ج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قائق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أ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تحم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ح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ا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صد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عن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أخ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أ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تط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اع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بي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ز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بال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أخ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ال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تز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ب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ب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اق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إمه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ف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ي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ل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دّ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طر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رج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ئ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أعدائ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أخ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يد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وأك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 xml:space="preserve">* </w:t>
      </w:r>
      <w:r>
        <w:rPr>
          <w:rFonts w:cs="Traditional Arabic"/>
          <w:rtl w:val="true"/>
          <w:lang w:bidi="ar-EG"/>
        </w:rPr>
        <w:t>فمه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اف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هل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ويد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  <w:r>
        <w:rPr>
          <w:rFonts w:cs="Traditional Arabic"/>
          <w:rtl w:val="true"/>
          <w:lang w:bidi="ar-EG"/>
        </w:rPr>
        <w:t>ول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ع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ل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رتد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ث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دبريه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أخ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ي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ئ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ه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در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ت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ظ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أخو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بحا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ز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ها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 xml:space="preserve">- </w:t>
      </w:r>
      <w:r>
        <w:rPr>
          <w:rFonts w:cs="Traditional Arabic"/>
          <w:rtl w:val="true"/>
          <w:lang w:bidi="ar-EG"/>
        </w:rPr>
        <w:t>و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ك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ض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و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حيح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عط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ستح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با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جعل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ؤ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لتز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رع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بح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مطل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ستحقا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فا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ل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ت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ال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قتض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مل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طبي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ياس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ف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غ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ان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خائنين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ظلم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ظالمين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عذ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قت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هادف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ض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ظ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اس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نهائي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فاجأ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تجاو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تج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فك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ليد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ال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Fonts w:cs="Traditional Arabic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الاستن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معنا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اليب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اج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ام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رح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تف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د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وم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تحر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جاه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من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سي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إع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اجتماع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يغ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ستنف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م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مش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صبر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ا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له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امش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تحرك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تجاها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صبروا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ثبت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لهتك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د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نسف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سفًا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شي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راد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إن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ط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ك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تف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ميع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كلّ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ر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يثب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ثبات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حق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أيي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/>
          <w:bCs/>
          <w:u w:val="single"/>
          <w:rtl w:val="true"/>
          <w:lang w:bidi="ar-EG"/>
        </w:rPr>
        <w:t>محاو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نظر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سياسية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جاهلية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b/>
          <w:b/>
          <w:bCs/>
          <w:u w:val="single"/>
          <w:lang w:bidi="ar-EG"/>
        </w:rPr>
      </w:pPr>
      <w:r>
        <w:rPr>
          <w:rFonts w:cs="Traditional Arabic"/>
          <w:b/>
          <w:bCs/>
          <w:u w:val="single"/>
          <w:lang w:bidi="ar-EG"/>
        </w:rPr>
        <w:t>1</w:t>
      </w:r>
      <w:r>
        <w:rPr>
          <w:rFonts w:cs="Traditional Arabic"/>
          <w:b/>
          <w:bCs/>
          <w:u w:val="single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محور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u w:val="single"/>
          <w:rtl w:val="true"/>
          <w:lang w:bidi="ar-EG"/>
        </w:rPr>
        <w:t>الإعلامي</w:t>
      </w:r>
      <w:r>
        <w:rPr>
          <w:rFonts w:cs="Traditional Arabic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ك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او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سيك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ط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اصر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او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سيتركز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ح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ركائز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الم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د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ع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خل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ب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ه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حقق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ابع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ر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دع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ام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خ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دقو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ل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دأ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علاً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حظ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ال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ولى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>أ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ب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تباع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انتشا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Fonts w:cs="Traditional Arabic"/>
          <w:rtl w:val="true"/>
          <w:lang w:bidi="ar-EG"/>
        </w:rPr>
        <w:t xml:space="preserve">"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منذ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نتشر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ا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جمي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أر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ق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قليم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ستو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ولي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كت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دين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ق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ي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رسل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ريش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ب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ُبيٍّ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عت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و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رس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دين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تهد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دخ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سك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نه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د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لي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نا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ل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د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تابع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ال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حرك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اد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ع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لك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5"/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  <w:lang w:bidi="ar-EG"/>
        </w:rPr>
      </w:pPr>
      <w:r>
        <w:rPr>
          <w:rFonts w:cs="Traditional Arabic"/>
          <w:rtl w:val="true"/>
          <w:lang w:bidi="ar-EG"/>
        </w:rPr>
        <w:t>التنف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ائ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صحا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دعو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ل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صوير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ذه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ا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سيئ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رس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رعو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خي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كا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بين</w:t>
      </w:r>
      <w:r>
        <w:rPr>
          <w:rFonts w:cs="Traditional Arabic"/>
          <w:rtl w:val="true"/>
          <w:lang w:bidi="ar-EG"/>
        </w:rPr>
        <w:t>)</w:t>
      </w:r>
      <w:r>
        <w:rPr>
          <w:rFonts w:cs="Traditional Arabic"/>
          <w:rtl w:val="true"/>
          <w:lang w:bidi="ar-EG"/>
        </w:rPr>
        <w:t>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عق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ن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س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ته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ن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سرائي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أن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د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دو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ستح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عهم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م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كون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الذ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ذ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وس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برأ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الو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ك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جيه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ك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قدي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ت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مارس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خبر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فنية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نظ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حد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قبوض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عليه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ضاي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تؤك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قيقة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رى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ل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ينفر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تص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أساليب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حديثة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زيغ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ات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بلاه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وجوه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انحراف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تيه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تصن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صور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الشعا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عر،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شراس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لامح؛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إثب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رهاب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هتة</w:t>
      </w:r>
      <w:r>
        <w:rPr>
          <w:rFonts w:cs="Traditional Arabic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خلفي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ظل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إيحاء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التآمر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صفحات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رائ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مستن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دليل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ك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ضرور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هم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كل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نابع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ساس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لإع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اهل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Fonts w:cs="Traditional Arabic"/>
          <w:rtl w:val="true"/>
          <w:lang w:bidi="ar-EG"/>
        </w:rPr>
        <w:t>!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lang w:bidi="ar-EG"/>
        </w:rPr>
      </w:pPr>
      <w:r>
        <w:rPr>
          <w:rFonts w:cs="Traditional Arabic"/>
          <w:rtl w:val="true"/>
          <w:lang w:bidi="ar-EG"/>
        </w:rPr>
        <w:t>والحقيق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ظر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إعلامي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صور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حددة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هي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سح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كهانة</w:t>
      </w:r>
      <w:r>
        <w:rPr>
          <w:rFonts w:cs="Traditional Arabic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/>
          <w:rtl w:val="true"/>
          <w:lang w:bidi="ar-EG"/>
        </w:rPr>
        <w:t>وهذ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هو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إعلا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ج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الشياطي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بعث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نبي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فيه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ح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الشياطين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َلَم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َر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ْجِنَّ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إِبْلاسَه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يَأْسَه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ِنْ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َعْد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ِنْكَاسِه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لُحُوقَهَ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ِالْقِلاصِ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َأَحْلاسِهَ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... </w:t>
      </w:r>
      <w:r>
        <w:rPr>
          <w:rFonts w:cs="Traditional Arabic"/>
          <w:rtl w:val="true"/>
          <w:lang w:bidi="ar-EG"/>
        </w:rPr>
        <w:t>ويقول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شيطا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آخر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وذلك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بع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خ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رخة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لم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سمع</w:t>
      </w:r>
      <w:r>
        <w:rPr>
          <w:rStyle w:val="FootnoteCharacters"/>
          <w:rStyle w:val="FootnoteAnchor"/>
          <w:rFonts w:cs="Traditional Arabic"/>
          <w:rtl w:val="true"/>
          <w:lang w:bidi="ar-EG"/>
        </w:rPr>
        <w:footnoteReference w:id="116"/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ارخ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قط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أشد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صوتًا</w:t>
      </w:r>
      <w:r>
        <w:rPr>
          <w:rtl w:val="true"/>
          <w:lang w:bidi="ar-EG"/>
        </w:rPr>
        <w:t xml:space="preserve"> </w:t>
      </w:r>
      <w:r>
        <w:rPr>
          <w:rFonts w:cs="Traditional Arabic"/>
          <w:rtl w:val="true"/>
          <w:lang w:bidi="ar-EG"/>
        </w:rPr>
        <w:t>منه</w:t>
      </w:r>
      <w:r>
        <w:rPr>
          <w:rFonts w:cs="Traditional Arabic"/>
          <w:rtl w:val="true"/>
          <w:lang w:bidi="ar-EG"/>
        </w:rPr>
        <w:t xml:space="preserve">: </w:t>
      </w:r>
      <w:r>
        <w:rPr>
          <w:rFonts w:cs="Traditional Arabic"/>
          <w:rtl w:val="true"/>
          <w:lang w:bidi="ar-EG"/>
        </w:rPr>
        <w:t>"</w:t>
      </w:r>
      <w:r>
        <w:rPr>
          <w:rFonts w:cs="Traditional Arabic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ل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ج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ج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ص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و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هك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ؤثرً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ح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صرخ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ؤث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خ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قلوب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صيغ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فزاز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عقل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ا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رخة؟</w:t>
      </w:r>
      <w:r>
        <w:rPr>
          <w:rFonts w:cs="Traditional Arabic" w:ascii="Arabic Transparent" w:hAnsi="Arabic Transparent"/>
          <w:rtl w:val="true"/>
          <w:lang w:bidi="ar-EG"/>
        </w:rPr>
        <w:t>!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رأ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ود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ثي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شعرها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17"/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صوت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صو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عبا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سلوب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ت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لتكر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خ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اد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ج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ئ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ذب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نظ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صد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نباء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فيكذ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اه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ئ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ذبة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18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طان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علق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تفا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فس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خ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رو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ت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زخ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إقن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ضمو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إقن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ظا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سلو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خرف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غرورً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تغريرً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د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تع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ق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دئ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د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ز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ر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ل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طع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رح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تا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ع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أح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دا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تفتح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19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س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ي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خ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ا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ل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ده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120"/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ا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رتف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زعم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مفاه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ي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حر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اء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اوا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ي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ش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بق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فساد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ح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ه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ض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تاب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كف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قا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كراه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رض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ف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يع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و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مر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حظ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ن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حان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ه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اس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هد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إعلا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ؤت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د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ف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ري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رآ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اسب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1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ؤث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ب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خر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تلقف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لسن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ال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ب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ل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تا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عب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ف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ارات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مِّ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ب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ك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تم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سلامي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ئ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اش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دث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التهو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قيب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س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ب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ك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وم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ل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عتنا</w:t>
      </w:r>
      <w:r>
        <w:rPr>
          <w:rFonts w:cs="Traditional Arabic" w:ascii="Arabic Transparent" w:hAnsi="Arabic Transparent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122"/>
      </w:r>
      <w:r>
        <w:rPr>
          <w:rFonts w:ascii="Arabic Transparent" w:hAnsi="Arabic Transparent" w:cs="Traditional Arabic"/>
          <w:rtl w:val="true"/>
          <w:lang w:bidi="ar-EG"/>
        </w:rPr>
        <w:t>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س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ط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ومك</w:t>
      </w:r>
      <w:r>
        <w:rPr>
          <w:rFonts w:cs="Traditional Arabic" w:ascii="Arabic Transparent" w:hAnsi="Arabic Transparent"/>
          <w:rtl w:val="true"/>
          <w:lang w:bidi="ar-EG"/>
        </w:rPr>
        <w:t>)</w:t>
      </w:r>
      <w:r>
        <w:rPr>
          <w:rFonts w:ascii="Arabic Transparent" w:hAnsi="Arabic Transparent" w:cs="Traditional Arabic"/>
          <w:rtl w:val="true"/>
          <w:lang w:bidi="ar-EG"/>
        </w:rPr>
        <w:t>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ت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أل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عتنا؟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قط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ف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جتما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ؤل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ف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ت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جتماع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ع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جئ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وش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ضتك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فه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ب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شاب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لب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غ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جه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خ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د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ح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و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مد؟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ب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يك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3"/>
      </w:r>
      <w:r>
        <w:rPr>
          <w:rFonts w:cs="Traditional Arabic" w:ascii="Arabic Transparent" w:hAnsi="Arabic Transparent"/>
          <w:rtl w:val="true"/>
          <w:lang w:bidi="ar-EG"/>
        </w:rPr>
        <w:t>...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إعل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يء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ستش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أخبر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فض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ين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رآ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ي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ؤل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د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من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ي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مزا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ا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سق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م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ج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أنز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ج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عل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ق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م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ج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ي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آ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ي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زا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ف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ا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يم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بمج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و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خصي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ا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سي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ص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زي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رام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ائ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اهت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ق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اس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ي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بالغ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ف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ن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ث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إ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ار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ذك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بق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ناص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إ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ح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غ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ظ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أي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رسو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ه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س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قط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جر؟</w:t>
      </w:r>
      <w:r>
        <w:rPr>
          <w:rFonts w:cs="Traditional Arabic" w:ascii="Arabic Transparent" w:hAnsi="Arabic Transparent"/>
          <w:rtl w:val="true"/>
          <w:lang w:bidi="ar-EG"/>
        </w:rPr>
        <w:t xml:space="preserve">! </w:t>
      </w:r>
      <w:r>
        <w:rPr>
          <w:rFonts w:ascii="Arabic Transparent" w:hAnsi="Arabic Transparent" w:cs="Traditional Arabic"/>
          <w:rtl w:val="true"/>
          <w:lang w:bidi="ar-EG"/>
        </w:rPr>
        <w:t>ف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رآ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بين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قف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4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رسل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ت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أرس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الو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5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ف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قر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د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cs="Traditional Arabic" w:ascii="Arabic Transparent" w:hAnsi="Arabic Transparent"/>
          <w:rtl w:val="true"/>
          <w:lang w:bidi="ar-EG"/>
        </w:rPr>
        <w:t xml:space="preserve">. " </w:t>
      </w:r>
      <w:r>
        <w:rPr>
          <w:rFonts w:ascii="Arabic Transparent" w:hAnsi="Arabic Transparent" w:cs="Traditional Arabic"/>
          <w:rtl w:val="true"/>
          <w:lang w:bidi="ar-EG"/>
        </w:rPr>
        <w:t>يسألون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ب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ص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َت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لم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خ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عتذ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إ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ؤ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شن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مسلم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ص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ع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لمونها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والمسج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خرا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والفت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ا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اب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بح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تأك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ص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مرا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نبي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ت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عت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لهت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سو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بو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اب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ي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لب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طباء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6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cs="Traditional Arabic" w:ascii="Arabic Transparent" w:hAnsi="Arabic Transparent"/>
          <w:b/>
          <w:bCs/>
          <w:u w:val="single"/>
          <w:lang w:bidi="ar-EG"/>
        </w:rPr>
        <w:t>2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حو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اقتصادي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غي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ش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سياس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ضع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قتصاد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لم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قس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سمي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غ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ه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لت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ت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تعد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د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س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ي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ص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ك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ن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طاغي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ص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د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ذ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ت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لت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ط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ذ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ت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صوا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قو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در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أع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ع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تظ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ر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سي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طغي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ض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سد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ر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ند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ت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هز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ج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ش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ئ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تظ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السا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ده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127"/>
      </w:r>
      <w:r>
        <w:rPr>
          <w:rFonts w:ascii="Arabic Transparent" w:hAnsi="Arabic Transparent" w:cs="Traditional Arabic"/>
          <w:rtl w:val="true"/>
          <w:lang w:bidi="ar-EG"/>
        </w:rPr>
        <w:t>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ش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طلح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يه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صط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م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صط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ن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برى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يش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غ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طلحي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فق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هد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ان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يش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د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سته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ا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ه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إنسان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هد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ت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اق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جتم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نان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ا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خص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ص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ق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فج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ث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ن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لفزي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تعد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ق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ضو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ف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سلس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و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ر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وت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ث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ج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ر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ال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ضو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رستقراط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وع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ع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عوي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ما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ت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ال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ضو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ت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ص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ب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المباد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خل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هام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م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و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غ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م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ح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يق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غير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ندئ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ح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غي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ك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تجعل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تقد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ح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ش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يا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ندئ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جعل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تقد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د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ندئ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در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واقع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رف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ي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ك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ث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نته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سا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ل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قتض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ر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س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خلي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يبو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ذه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يش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و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م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ليب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بو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فاق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ؤث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صب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ل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مل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استعل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إي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جر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ر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ه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ر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اهد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ك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ماء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ف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رف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شع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ي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سياس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واجه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للنتيجتين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ص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غ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غ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تع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قص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مكان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أثي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إث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ك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اطف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بأعم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عاد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موا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زن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خوا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خيف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عبا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طمْئِن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هت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ز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يفًا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ليس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كون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م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تحو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ي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أس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ي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اك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س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َّفَ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نب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وق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ك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لس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ليب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نس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ا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ن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و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ي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نيًّ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يبحث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ص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رائف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قف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سي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حي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اب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رقائق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كرا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عجزات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ج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لائك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ق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ذاب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ج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ا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ائ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ضا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إنقا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غني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اغي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ها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رف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ا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نيا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هم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ق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ته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غنياء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عندئ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طا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ات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قتصاد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ش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صطلحات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لث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ن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برى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م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معو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قتصاد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ط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يان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آ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جا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داف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آما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د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يش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قر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حص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عون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ف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ظم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راد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رى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cs="Traditional Arabic" w:ascii="Arabic Transparent" w:hAnsi="Arabic Transparent"/>
          <w:b/>
          <w:bCs/>
          <w:u w:val="single"/>
          <w:lang w:bidi="ar-EG"/>
        </w:rPr>
        <w:t>3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حو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قانوني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رغ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ض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خرو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صول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ط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رغ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يص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بي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ك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في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حي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ظله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أنش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ط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يغ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نو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ام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خض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ث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اريخ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ض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عترا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س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عتبار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رو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ل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ضو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لات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أم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ت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باؤ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وال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ش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ف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عل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ستط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ص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وا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وال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ش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ش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تص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ح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بي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ك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ف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ض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ط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زعام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ي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ي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نطل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ئ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قاو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تجاه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عدد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ص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لمي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ش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نو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ظ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ح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يئ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نو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ط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ست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ح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ط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ضو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ئ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ل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دو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يت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ضو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ائ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ض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فاق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عاه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ر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اه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ف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ض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ص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سئو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اف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م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عظمى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ح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نو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اعلي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ث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صيد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قان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ب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ح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عتبار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ق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نون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يح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ضمي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ف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قصص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ر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ل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بق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ا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تل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جين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ج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ش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تص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تنا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اس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لا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عتب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ط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ث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ب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cs="Traditional Arabic" w:ascii="Arabic Transparent" w:hAnsi="Arabic Transparent"/>
          <w:b/>
          <w:bCs/>
          <w:u w:val="single"/>
          <w:lang w:bidi="ar-EG"/>
        </w:rPr>
        <w:t>4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حو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نفسي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سي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تص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تض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بد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و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ي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ث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ح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قو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ا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ل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صائ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وق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ع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قو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ا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صائ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ث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تأج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أ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س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خف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طأ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جيع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ص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خلافة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الصوف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ه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عط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س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خر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خليفة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ل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بو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ي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رك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فرس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وحو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سيو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شب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رايات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فيخر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ي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و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صو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شع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خليفة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خ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ل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خليفة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هب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د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ب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ستسيغ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ل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ؤل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خم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شاعر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هد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وعه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ما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جمع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ضع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أ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رنامج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إع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افة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و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شع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ا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تع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أ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ت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cs="Traditional Arabic" w:ascii="Arabic Transparent" w:hAnsi="Arabic Transparent"/>
          <w:b/>
          <w:bCs/>
          <w:u w:val="single"/>
          <w:lang w:bidi="ar-EG"/>
        </w:rPr>
        <w:t>5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حو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عسكري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مح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ط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كنولوج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سل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أ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ش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ك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ت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ط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ص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ض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ع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ته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واك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وكب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غير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فتتضاع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شاع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ط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ظم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شاع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أ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رى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تمام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ث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شع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جو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أجو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غلب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الو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آ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ح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ماء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جه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اب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نز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خض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دماء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8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اك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خ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طبق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ل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لي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ي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فت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ركا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ه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ضع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مه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ؤام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سيفت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ر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اك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قا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ش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حظ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ق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ندق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عند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جتمع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ز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خر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قض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جت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ج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جز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طي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ند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ج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خ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و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ج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رب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ب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ج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ند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ل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ور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لى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مدائ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رس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ني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قص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و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ال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لث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يمن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29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ختلط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ظم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غب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ج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ندق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تبد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ه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ظمى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و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و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ف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رس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ف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و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ف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م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ل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رسا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ن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و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في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مال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خر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و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الو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ض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ج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عد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قص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دائ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سرى</w:t>
      </w:r>
      <w:r>
        <w:rPr>
          <w:rFonts w:cs="Traditional Arabic" w:ascii="Arabic Transparent" w:hAnsi="Arabic Transparent"/>
          <w:rtl w:val="true"/>
          <w:lang w:bidi="ar-EG"/>
        </w:rPr>
        <w:t xml:space="preserve">! 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130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خ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وف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ع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ه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زو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رس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وحا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قد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إن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يئ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/>
        <w:jc w:val="center"/>
        <w:rPr>
          <w:rFonts w:cs="Traditional Arabic"/>
        </w:rPr>
      </w:pP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خامسًا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spacing w:lineRule="auto" w:line="192"/>
        <w:jc w:val="center"/>
        <w:rPr>
          <w:rFonts w:cs="Traditional Arabic"/>
        </w:rPr>
      </w:pP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نموذج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للصراع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السياسي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الإسلا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والجاهلية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spacing w:lineRule="auto" w:line="192"/>
        <w:jc w:val="center"/>
        <w:rPr>
          <w:rFonts w:ascii="Arabic Transparent" w:hAnsi="Arabic Transparent" w:cs="Traditional Arabic"/>
          <w:b/>
          <w:b/>
          <w:bCs/>
          <w:sz w:val="52"/>
          <w:szCs w:val="52"/>
          <w:lang w:bidi="ar-EG"/>
        </w:rPr>
      </w:pP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>(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مصر</w:t>
      </w: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b/>
          <w:bCs/>
          <w:sz w:val="52"/>
          <w:szCs w:val="52"/>
          <w:lang w:bidi="ar-EG"/>
        </w:rPr>
        <w:t>1965</w:t>
      </w: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م</w:t>
      </w:r>
      <w:r>
        <w:rPr>
          <w:rFonts w:ascii="Arabic Transparent" w:hAnsi="Arabic Transparent" w:eastAsia="Arabic Transparent" w:cs="Arabic Transparent"/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 xml:space="preserve">- </w:t>
      </w:r>
      <w:r>
        <w:rPr>
          <w:rFonts w:cs="Traditional Arabic" w:ascii="Arabic Transparent" w:hAnsi="Arabic Transparent"/>
          <w:b/>
          <w:bCs/>
          <w:sz w:val="52"/>
          <w:szCs w:val="52"/>
          <w:lang w:bidi="ar-EG"/>
        </w:rPr>
        <w:t>1981</w:t>
      </w: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sz w:val="52"/>
          <w:sz w:val="52"/>
          <w:szCs w:val="52"/>
          <w:rtl w:val="true"/>
          <w:lang w:bidi="ar-EG"/>
        </w:rPr>
        <w:t>م</w:t>
      </w:r>
      <w:r>
        <w:rPr>
          <w:rFonts w:cs="Traditional Arabic" w:ascii="Arabic Transparent" w:hAnsi="Arabic Transparent"/>
          <w:b/>
          <w:bCs/>
          <w:sz w:val="52"/>
          <w:szCs w:val="52"/>
          <w:rtl w:val="true"/>
          <w:lang w:bidi="ar-EG"/>
        </w:rPr>
        <w:t>)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ر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موذ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راع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965</w:t>
      </w:r>
      <w:r>
        <w:rPr>
          <w:rFonts w:cs="Traditional Arabic" w:ascii="Arabic Transparent" w:hAnsi="Arabic Transparent"/>
          <w:rtl w:val="true"/>
          <w:lang w:bidi="ar-EG"/>
        </w:rPr>
        <w:t xml:space="preserve"> - </w:t>
      </w:r>
      <w:r>
        <w:rPr>
          <w:rFonts w:cs="Traditional Arabic" w:ascii="Arabic Transparent" w:hAnsi="Arabic Transparent"/>
          <w:lang w:bidi="ar-EG"/>
        </w:rPr>
        <w:t>1981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نج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ساؤ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با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ه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لما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ما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ترة؟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لإج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ساؤ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لا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وانب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أو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يش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ج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شار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دمونه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دم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ره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جاوز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ض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ربته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ت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آخر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س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م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هد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تج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اقعه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رات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ع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م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ثاني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كتسب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ت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هاي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ت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در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ق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حل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ق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ثالث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ص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طأ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غ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هل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ك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تا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ر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س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لق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ق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ع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يا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سك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حا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ات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تائ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يا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علا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و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لا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ث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قد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إجا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ساؤ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ا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لما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ت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و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مل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ق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تائ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ي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و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ي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نتها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دائ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ن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ا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حقائ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طل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ريد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ظروف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لابسا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ا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ي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اسي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اقع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يحس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ذ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بتداً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ترتي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حيح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ط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ا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عقيد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الحرك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الشرع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القدر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بعاد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ذك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تاب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تض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ظه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ت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ظ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رز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قد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موذج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ث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ن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ظي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ماع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نماذ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ل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ظه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ف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ن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ي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ريخياً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جليز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قد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تي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سك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ئ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يهو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م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خل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يد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د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نجلي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يه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دف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ح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جه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بي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ضب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952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ش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ر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د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دي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لينش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يد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كتم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تا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ع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ش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يد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س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عو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سب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جو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تبد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ا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يد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خب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عي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ث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او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دخ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في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د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ئ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قط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سب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ج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ي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أ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خبرت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مكانيات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ات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عت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د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د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خب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تدئ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مكانيات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ات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ظه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ي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ظيم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رتك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ب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خص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ذك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ف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وليسي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اج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ن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صابات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تج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فا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ل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ش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ل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لتز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د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اح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ضر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ل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رف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لاهت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ع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وا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د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ق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جت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ت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ر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لف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وه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ه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ي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أص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ضي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ول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رغ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أص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يدي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لف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ض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ثب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أص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بسب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اجد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سع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أخيراً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نح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واص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تب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ط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صو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حتما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ئم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بر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لغ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ض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ل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ضح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بر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بير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ش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لا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ج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حث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ش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بح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ئ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ن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ب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ب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حاد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لا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ع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اطئ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رتب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ن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بت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حاد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لا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ع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ض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بر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ذه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ق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خ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ج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عالج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ط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ل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يحدد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ص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غ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هج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ائ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اف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ستق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يد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حر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ر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قد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طل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و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ستعداد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بذ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ضحية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اوز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د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غمو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ب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ؤ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عمل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ط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بر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ب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وج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ت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هد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ضح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جا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ضح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جا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ضح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ذ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ج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هد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قق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قدم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يبد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ليل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ابتد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ض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ش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اراتها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حفظ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ب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رور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بتدائ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ا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حو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أفك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شترا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شخ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وس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واص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ا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حو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ح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جبا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ر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ي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رب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ريخي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فراع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ن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ر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اضر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زع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د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انتهاء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جام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غ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ض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ز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ل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ح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ؤتم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عسك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سي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أي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بي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د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ي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زع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له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cs="Traditional Arabic"/>
        </w:rPr>
      </w:pPr>
      <w:r>
        <w:rPr>
          <w:rFonts w:ascii="Arabic Transparent" w:hAnsi="Arabic Transparent" w:cs="Traditional Arabic"/>
          <w:rtl w:val="true"/>
          <w:lang w:bidi="ar-EG"/>
        </w:rPr>
        <w:t>و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ظ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رائ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حث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هامس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وله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؟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ج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رًّ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ن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ا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ر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ي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ز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شي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ي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ئلي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ب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ت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فكر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صحفي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لزم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هج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را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بق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ج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فروض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مع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ستثن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جها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جت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تف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ه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نك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ش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ماله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ول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شترا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يق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حا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عا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ج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ر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ر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ريخ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ئم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ل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ش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مو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ل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ب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مكان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أيي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و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ض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ك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ز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أولئ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اف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تمع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يم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ولوجي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شترا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تمك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تا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م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ل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موذ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جتماع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يديولوج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مك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خ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وا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غس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خ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ظ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راس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شئ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صيص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غس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قتص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ل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لت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رج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نو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درا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د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ور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ا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رسائ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اجست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دكتوراه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جتمع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عيم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جتمع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صائ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م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ؤي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لمياً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كت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ق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د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حي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ناً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مريك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غ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ر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مجتمع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ع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جي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ط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و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ور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ه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عبي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أس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ده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31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ع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اة</w:t>
      </w:r>
      <w:r>
        <w:rPr>
          <w:rFonts w:cs="Traditional Arabic" w:ascii="Arabic Transparent" w:hAnsi="Arabic Transparent"/>
          <w:rtl w:val="true"/>
          <w:lang w:bidi="ar-EG"/>
        </w:rPr>
        <w:t xml:space="preserve">... "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يد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ع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ناجي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زعي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ور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فص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نه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ح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صف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فيق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د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لتهب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ور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يسف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صف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فيق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د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لتهباً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تصف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اقض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تصف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يء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لتصف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حسب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cs="Traditional Arabic" w:ascii="Arabic Transparent" w:hAnsi="Arabic Transparent"/>
          <w:lang w:bidi="ar-EG"/>
        </w:rPr>
        <w:t>1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ل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ل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ب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65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ح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وفييت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قائ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فتخار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ل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عتقل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8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ل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ح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cs="Traditional Arabic" w:ascii="Arabic Transparent" w:hAnsi="Arabic Transparent"/>
          <w:lang w:bidi="ar-EG"/>
        </w:rPr>
        <w:t>2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سا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اتف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واف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ف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لا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ن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عذ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بي</w:t>
      </w:r>
      <w:r>
        <w:rPr>
          <w:rFonts w:cs="Traditional Arabic" w:ascii="Arabic Transparent" w:hAnsi="Arabic Transparent"/>
          <w:rtl w:val="true"/>
          <w:lang w:bidi="ar-EG"/>
        </w:rPr>
        <w:t xml:space="preserve">... " </w:t>
      </w: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ذكر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ظ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ب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ق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ج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ذ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واط</w:t>
      </w:r>
      <w:r>
        <w:rPr>
          <w:rFonts w:cs="Traditional Arabic" w:ascii="Arabic Transparent" w:hAnsi="Arabic Transparent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Arabic Transparent" w:hAnsi="Arabic Transparent"/>
          <w:rtl w:val="true"/>
          <w:lang w:bidi="ar-EG"/>
        </w:rPr>
        <w:footnoteReference w:id="132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داخ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ج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ج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يق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فك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ب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لأ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جالس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وب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ولو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ف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ج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م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جت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ظي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اخ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الاتح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شترا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أس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ج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كز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ض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ضائ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ح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ق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تن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رأ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طبو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جس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ب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مت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طراف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طراف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ن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هم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ز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ف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ج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فت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ؤ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اتح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شترا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جهاز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إعلامي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أقن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ن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956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ي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ر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خ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غير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ع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ت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فا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ريخ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ي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ا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و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ط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ا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ascii="Arabic Transparent" w:hAnsi="Arabic Transparent" w:cs="Traditional Arabic"/>
          <w:rtl w:val="true"/>
          <w:lang w:bidi="ar-EG"/>
        </w:rPr>
        <w:t>الهيئ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و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دارس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>.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جه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م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قن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شرب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ه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نو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ج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لابس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اخ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ا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لا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جه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لام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بتداء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اج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نتهاء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مسر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هرجان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نم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ابتداء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ولجست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33"/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انتهاء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ر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صائ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ج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عج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بياء</w:t>
      </w:r>
      <w:r>
        <w:rPr>
          <w:rStyle w:val="FootnoteCharacters"/>
          <w:rStyle w:val="FootnoteAnchor"/>
          <w:rFonts w:ascii="Arabic Transparent" w:hAnsi="Arabic Transparent" w:cs="Traditional Arabic"/>
          <w:rtl w:val="true"/>
          <w:lang w:bidi="ar-EG"/>
        </w:rPr>
        <w:footnoteReference w:id="134"/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ث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ب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صاح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عج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بي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س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ب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اني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ز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ق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قتل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نبياء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نحن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آن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سن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b/>
          <w:bCs/>
          <w:u w:val="single"/>
          <w:lang w:bidi="ar-EG"/>
        </w:rPr>
        <w:t>1965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خ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تق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نش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ماذ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تد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خ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ب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صحونه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ح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قاي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و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ان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صو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انته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كل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لا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ع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ض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شي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هت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صعيد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ج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ل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طائ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ري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نه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ك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ذا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ك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بدا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فك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ص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سل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وع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هان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دعو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اهت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حك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د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ظا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(</w:t>
      </w:r>
      <w:r>
        <w:rPr>
          <w:rFonts w:ascii="Arabic Transparent" w:hAnsi="Arabic Transparent" w:cs="Traditional Arabic"/>
          <w:rtl w:val="true"/>
          <w:lang w:bidi="ar-EG"/>
        </w:rPr>
        <w:t>اللح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جاب</w:t>
      </w:r>
      <w:r>
        <w:rPr>
          <w:rFonts w:cs="Traditional Arabic" w:ascii="Arabic Transparent" w:hAnsi="Arabic Transparent"/>
          <w:rtl w:val="true"/>
          <w:lang w:bidi="ar-EG"/>
        </w:rPr>
        <w:t xml:space="preserve">)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اح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اح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ظه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ز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هجر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ل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فك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جه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ه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ب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اخ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ع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لم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كات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هم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اب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أقسا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خاب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كل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5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ي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971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ئ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هز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سي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تحلي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ض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ط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يس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ض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لقي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غب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بي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ا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صغ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ف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ركي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ن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صغ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حمس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خصوص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هو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ت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م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ض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هو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خو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ر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هو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ه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نكسة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هز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67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تخفي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طأ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ه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شع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س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استغ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وعي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ض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ك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ب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غ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وعي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و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ط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هزي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67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أسقط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شتراك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ألج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نصر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دو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د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بيع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ال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تو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ض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ف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ع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يم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و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ز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ه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د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قر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عط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شيو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ظ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نش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ح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جا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صر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ا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د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لتق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جو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ال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ك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67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ط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ف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ك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خطئ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أن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ك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67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قيت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قي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ذ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ص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ء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ك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تح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ص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ناس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رتفا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ذو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قتل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قطب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ر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ائ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اد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ين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قتضيا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قائقه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مقتض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ادة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إخل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ز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جمع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ستح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دوث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إخل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طاع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د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اح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ن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اد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اح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ع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ذا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ق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طلاق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دليل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ه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رج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ليل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ش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ام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ُقتل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فز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عب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  <w:r>
        <w:rPr>
          <w:rFonts w:ascii="Arabic Transparent" w:hAnsi="Arabic Transparent" w:cs="Traditional Arabic"/>
          <w:rtl w:val="true"/>
          <w:lang w:bidi="ar-EG"/>
        </w:rPr>
        <w:t>في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رك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لق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ه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ر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ي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ت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وائ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رأ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ظل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م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يرو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با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رجع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عكف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تحق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ط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ز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ريب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يخ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مُ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لم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اختص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شديد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ascii="Arabic Transparent" w:hAnsi="Arabic Transparent" w:cs="Traditional Arabic"/>
          <w:rtl w:val="true"/>
          <w:lang w:bidi="ar-EG"/>
        </w:rPr>
        <w:t>ف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ي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طب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و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اج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ر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ترق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صت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وقع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أقص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رج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أخوذ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تا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و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عد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ش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مث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أ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ط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بي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ات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بدأ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مو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طلق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ختل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ئ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س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وا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ه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نطلقات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نطلقت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نها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حددة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نطلق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جهاد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تبر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فس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متداد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بيع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ن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ض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او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ك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أث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ك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س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ط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دا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ص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ج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ه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ل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صر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lang w:bidi="ar-EG"/>
        </w:rPr>
        <w:t>1965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ظ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داث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نطلق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عزلة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ك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ه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ذهانه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مث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ز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قف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ياغ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اسب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نطلق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سلفية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ؤ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ضب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ع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جاو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جت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ق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حدود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ر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شر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س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تس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انتم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هدف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جتهاد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ل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حتً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ج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ج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ل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ظاهر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2" w:leader="none"/>
        </w:tabs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رو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ج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ت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د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مارس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ز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نيا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جماع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م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و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ل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ارخ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بت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ماع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ط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مو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طلق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ختل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مث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ز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نهج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ا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ب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ث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ص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خو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لف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أعد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دو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ف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بنو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سان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جاوز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ح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لا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حو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ذج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ض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ول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طل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ي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لياء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إلق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نب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لاه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مجمو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ب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ب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طيق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ي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م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تف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صال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ر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القي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ن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خصائص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حرك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فنية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ق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ص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توبر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ف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غ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ع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قق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ر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توبر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دخ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في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غ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ء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ائ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داع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ليس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اج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سك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اشر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إ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لب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نا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فذ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ل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ط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هندس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أشخ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ي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عقي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ثابت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رتفع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زيل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إحصائ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افه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عت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حد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ات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شخا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ان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وا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ق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اسي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المنص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أقدا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b/>
          <w:bCs/>
          <w:u w:val="single"/>
          <w:lang w:bidi="ar-EG"/>
        </w:rPr>
        <w:t>1401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هجري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-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هك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بذ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هد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ئ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يام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خي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اخ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حداث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قتل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د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ي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ش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رض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كث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ر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ا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ا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طبي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منص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ار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تم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بتداء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رو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سخ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قا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يوخ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تهاء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قاط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س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ثلا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قتل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قا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ا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ديد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رغ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ف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ع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بلغ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أمن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ائل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جموع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لام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فرد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اه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قي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د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ل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قتل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كره</w:t>
      </w:r>
      <w:r>
        <w:rPr>
          <w:rFonts w:cs="Traditional Arabic" w:ascii="Arabic Transparent" w:hAnsi="Arabic Transparent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أم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د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–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رجو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لف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حسب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ج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و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لف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مر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ئ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ع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طاب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يح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ضاب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آخ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خت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فتش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يت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ب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ليجي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ر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تي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رب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فتش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تو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كلف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إحضا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نا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صح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ض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قت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بب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جا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ؤل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فر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ور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رط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شر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نا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قت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نج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ا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نا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شار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دث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ق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اصطد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خر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خ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اه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و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ريب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ي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وقف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رت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ساف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ينه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ت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حد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ق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ت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حس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بصو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قي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طمئ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ا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ائ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ُسب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وقيت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دُرس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ظروف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ث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فرا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ص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قذ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ظي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خط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عتق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م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سلام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حو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ا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ه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ذ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ضحي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هائ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ان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ح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رك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جب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جم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حترامه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تقديرهم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/>
      </w:pPr>
      <w:r>
        <w:rPr>
          <w:rFonts w:ascii="Arabic Transparent" w:hAnsi="Arabic Transparent" w:cs="Traditional Arabic"/>
          <w:rtl w:val="true"/>
          <w:lang w:bidi="ar-EG"/>
        </w:rPr>
        <w:t>ويضا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كيف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إعجاز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ان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دلي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ظ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ظ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ك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حكم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دب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إحكا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دق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نظي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فو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ق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ذلك</w:t>
      </w:r>
      <w:r>
        <w:rPr>
          <w:rFonts w:cs="Traditional Arabic" w:ascii="Arabic Transparent" w:hAnsi="Arabic Transparent"/>
          <w:rtl w:val="true"/>
          <w:lang w:bidi="ar-EG"/>
        </w:rPr>
        <w:t xml:space="preserve">: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ل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ث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ا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علم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>"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ك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ه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رئيس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مهور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س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اج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و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لطة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أسل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م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ملية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فق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شخص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ل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نظر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جتماع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نسان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فكر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مخطط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فدائيّ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ظيمًا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موذجً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جتماعيًّ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نتيج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مجمو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تائج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تس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نطاق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نتس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دعو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زا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لتزم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المتعاطف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ها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 w:cs="Traditional Arabic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b/>
          <w:b/>
          <w:bCs/>
          <w:u w:val="single"/>
          <w:lang w:bidi="ar-EG"/>
        </w:rPr>
      </w:pP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للجاهلي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وقف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تقليدي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ثابت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عند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هزيمة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أي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عنصر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b/>
          <w:b/>
          <w:bCs/>
          <w:u w:val="single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b/>
          <w:b/>
          <w:bCs/>
          <w:u w:val="single"/>
          <w:rtl w:val="true"/>
          <w:lang w:bidi="ar-EG"/>
        </w:rPr>
        <w:t>عناصرها</w:t>
      </w:r>
      <w:r>
        <w:rPr>
          <w:rFonts w:cs="Traditional Arabic" w:ascii="Arabic Transparent" w:hAnsi="Arabic Transparent"/>
          <w:b/>
          <w:bCs/>
          <w:u w:val="single"/>
          <w:rtl w:val="true"/>
          <w:lang w:bidi="ar-EG"/>
        </w:rPr>
        <w:t>: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التبرؤ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هزو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هبط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إ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ن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هزوم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both"/>
        <w:rPr>
          <w:rFonts w:ascii="Arabic Transparent" w:hAnsi="Arabic Transparent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تأكي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نص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ستجاب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فاظ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ل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ستو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جاهل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عدم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قوط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عنص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اقط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</w:p>
    <w:p>
      <w:pPr>
        <w:pStyle w:val="Normal"/>
        <w:spacing w:lineRule="auto" w:line="192" w:before="280" w:after="280"/>
        <w:ind w:left="0" w:right="0" w:firstLine="567"/>
        <w:jc w:val="left"/>
        <w:rPr>
          <w:rFonts w:ascii="Arabic Transparent" w:hAnsi="Arabic Transparent"/>
          <w:lang w:bidi="ar-EG"/>
        </w:rPr>
      </w:pPr>
      <w:r>
        <w:rPr>
          <w:rFonts w:cs="Traditional Arabic" w:ascii="Arabic Transparent" w:hAnsi="Arabic Transparent"/>
          <w:rtl w:val="true"/>
          <w:lang w:bidi="ar-EG"/>
        </w:rPr>
        <w:t xml:space="preserve">- </w:t>
      </w:r>
      <w:r>
        <w:rPr>
          <w:rFonts w:ascii="Arabic Transparent" w:hAnsi="Arabic Transparent" w:cs="Traditional Arabic"/>
          <w:rtl w:val="true"/>
          <w:lang w:bidi="ar-EG"/>
        </w:rPr>
        <w:t>إدخا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حتما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غائب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وق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تقلي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جاو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دث</w:t>
      </w:r>
      <w:r>
        <w:rPr>
          <w:rFonts w:cs="Traditional Arabic" w:ascii="Arabic Transparent" w:hAnsi="Arabic Transparent"/>
          <w:rtl w:val="true"/>
          <w:lang w:bidi="ar-EG"/>
        </w:rPr>
        <w:t xml:space="preserve">... </w:t>
      </w:r>
      <w:r>
        <w:rPr>
          <w:rFonts w:ascii="Arabic Transparent" w:hAnsi="Arabic Transparent" w:cs="Traditional Arabic"/>
          <w:rtl w:val="true"/>
          <w:lang w:bidi="ar-EG"/>
        </w:rPr>
        <w:t>وتضيي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ثر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سياسي</w:t>
      </w:r>
      <w:r>
        <w:rPr>
          <w:rFonts w:cs="Traditional Arabic" w:ascii="Arabic Transparent" w:hAnsi="Arabic Transparent"/>
          <w:rtl w:val="true"/>
          <w:lang w:bidi="ar-EG"/>
        </w:rPr>
        <w:t xml:space="preserve">. </w:t>
      </w:r>
    </w:p>
    <w:p>
      <w:pPr>
        <w:pStyle w:val="Normal"/>
        <w:spacing w:lineRule="auto" w:line="192" w:before="280" w:after="280"/>
        <w:ind w:left="0" w:right="0" w:hanging="10"/>
        <w:jc w:val="left"/>
        <w:rPr>
          <w:rFonts w:ascii="Arabic Transparent" w:hAnsi="Arabic Transparent"/>
          <w:lang w:bidi="ar-EG"/>
        </w:rPr>
      </w:pPr>
      <w:r>
        <w:rPr>
          <w:rFonts w:ascii="Arabic Transparent" w:hAnsi="Arabic Transparent" w:cs="Traditional Arabic"/>
          <w:rtl w:val="true"/>
          <w:lang w:bidi="ar-EG"/>
        </w:rPr>
        <w:t>ولع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برز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ما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ا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المنص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ق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أ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مريك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ي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قتلت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ع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نته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ستفاد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ه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كتا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خريف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غض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cs="Traditional Arabic" w:ascii="Arabic Transparent" w:hAnsi="Arabic Transparent"/>
          <w:rtl w:val="true"/>
          <w:lang w:bidi="ar-EG"/>
        </w:rPr>
        <w:t xml:space="preserve">" </w:t>
      </w:r>
      <w:r>
        <w:rPr>
          <w:rFonts w:ascii="Arabic Transparent" w:hAnsi="Arabic Transparent" w:cs="Traditional Arabic"/>
          <w:rtl w:val="true"/>
          <w:lang w:bidi="ar-EG"/>
        </w:rPr>
        <w:t>ه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ل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ر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ساح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ارغ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احتما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خفي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ر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دث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لك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مرو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ق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سيصب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م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ناسب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طرح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تفسي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مباش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لحا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كم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طرح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عداء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دعوة،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س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ح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مالات؛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وذلك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حتى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يكو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واقع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كثر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تقبلاً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لهذه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احتمالات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بقلة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دد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ذين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فعلوا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الحادث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أو</w:t>
      </w:r>
      <w:r>
        <w:rPr>
          <w:rFonts w:ascii="Arabic Transparent" w:hAnsi="Arabic Transparent" w:eastAsia="Arabic Transparent" w:cs="Arabic Transparent"/>
          <w:rtl w:val="true"/>
          <w:lang w:bidi="ar-EG"/>
        </w:rPr>
        <w:t xml:space="preserve"> </w:t>
      </w:r>
      <w:r>
        <w:rPr>
          <w:rFonts w:ascii="Arabic Transparent" w:hAnsi="Arabic Transparent" w:cs="Traditional Arabic"/>
          <w:rtl w:val="true"/>
          <w:lang w:bidi="ar-EG"/>
        </w:rPr>
        <w:t>عايشوه</w:t>
      </w:r>
      <w:r>
        <w:rPr>
          <w:rFonts w:cs="Traditional Arabic" w:ascii="Arabic Transparent" w:hAnsi="Arabic Transparent"/>
          <w:rtl w:val="true"/>
          <w:lang w:bidi="ar-EG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268" w:right="2268" w:gutter="0" w:header="1134" w:top="2268" w:footer="1134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italic.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raditional Arabic"/>
        <w:lang w:val="en-US" w:eastAsia="en-US"/>
      </w:rPr>
    </w:pPr>
    <w:r>
      <w:rPr>
        <w:rFonts w:cs="Traditional Arabic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align>center</wp:align>
              </wp:positionH>
              <wp:positionV relativeFrom="paragraph">
                <wp:posOffset>127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15pt,0.1pt" to="482.1pt,0.1pt" stroked="t" o:allowincell="f" style="position:absolute;mso-position-horizontal:center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737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</w:rPr>
                    </w:pP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rStyle w:val="FootnoteCharacters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</w:p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لي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الية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ز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و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ون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06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ون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تَظ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د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sz w:val="28"/>
          <w:szCs w:val="28"/>
          <w:rtl w:val="true"/>
        </w:rPr>
        <w:t xml:space="preserve">... </w:t>
      </w:r>
    </w:p>
  </w:footnote>
  <w:footnote w:id="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كاتب</w:t>
      </w:r>
      <w:r>
        <w:rPr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يس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صو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ياس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4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27</w:t>
      </w:r>
      <w:r>
        <w:rPr>
          <w:sz w:val="28"/>
          <w:szCs w:val="28"/>
          <w:rtl w:val="true"/>
        </w:rPr>
        <w:t xml:space="preserve">). </w:t>
      </w:r>
    </w:p>
  </w:footnote>
  <w:footnote w:id="1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). </w:t>
      </w:r>
    </w:p>
  </w:footnote>
  <w:footnote w:id="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[</w:t>
      </w:r>
      <w:r>
        <w:rPr>
          <w:sz w:val="28"/>
          <w:szCs w:val="28"/>
        </w:rPr>
        <w:t>10/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]. </w:t>
      </w:r>
    </w:p>
  </w:footnote>
  <w:footnote w:id="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10/38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2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غا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. </w:t>
      </w:r>
    </w:p>
  </w:footnote>
  <w:footnote w:id="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ر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ثم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2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 xml:space="preserve">): </w:t>
      </w:r>
      <w:r>
        <w:rPr>
          <w:sz w:val="28"/>
          <w:sz w:val="28"/>
          <w:szCs w:val="28"/>
          <w:rtl w:val="true"/>
          <w:lang w:bidi="ar-EG"/>
        </w:rPr>
        <w:t>لئ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عطي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بيديه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هك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كذ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ال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دك؟وكأ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ن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ستج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قال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؟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ستج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أ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م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خ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ح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اع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لاثًا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/>
      </w:pP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ق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>): (</w:t>
      </w:r>
      <w:r>
        <w:rPr>
          <w:sz w:val="28"/>
          <w:sz w:val="28"/>
          <w:szCs w:val="28"/>
          <w:rtl w:val="true"/>
          <w:lang w:bidi="ar-EG"/>
        </w:rPr>
        <w:t>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خذ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يلاً</w:t>
      </w:r>
      <w:r>
        <w:rPr>
          <w:sz w:val="28"/>
          <w:szCs w:val="28"/>
          <w:rtl w:val="true"/>
          <w:lang w:bidi="ar-EG"/>
        </w:rPr>
        <w:t>) (</w:t>
      </w:r>
      <w:r>
        <w:rPr>
          <w:sz w:val="28"/>
          <w:szCs w:val="28"/>
          <w:lang w:bidi="ar-EG"/>
        </w:rPr>
        <w:t>7/21/365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2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ت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أ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فار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ت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تغ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عا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ر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مال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زام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ت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اد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قر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ر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اجئ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حد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تما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م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قع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م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س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قال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فاجئة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ف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أ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وضى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ي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عد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تما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لأستا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طب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2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نع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ار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و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يمقراط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2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ا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يم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دودي؛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ف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اجه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ه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ض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وحيد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ك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سيث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د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ط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ضا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اتها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2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2/20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87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سا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ب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1/16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6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رت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24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35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عو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ي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خري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32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2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أطيع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طيع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ول</w:t>
      </w:r>
      <w:r>
        <w:rPr>
          <w:sz w:val="28"/>
          <w:szCs w:val="28"/>
          <w:rtl w:val="true"/>
          <w:lang w:bidi="ar-EG"/>
        </w:rPr>
        <w:t xml:space="preserve">... " </w:t>
      </w:r>
      <w:r>
        <w:rPr>
          <w:sz w:val="28"/>
          <w:sz w:val="28"/>
          <w:szCs w:val="28"/>
          <w:rtl w:val="true"/>
          <w:lang w:bidi="ar-EG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3/11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13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ص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ول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طاعن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ص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2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950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لالك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ق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53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0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4</w:t>
      </w:r>
      <w:r>
        <w:rPr>
          <w:sz w:val="28"/>
          <w:szCs w:val="28"/>
          <w:rtl w:val="true"/>
          <w:lang w:bidi="ar-EG"/>
        </w:rPr>
        <w:t xml:space="preserve">).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فو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فعلي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سو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ظ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2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صل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ح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عف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364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0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ذ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يب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غ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ليق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3/3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ك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129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غ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منذ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341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ن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03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ف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2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ند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19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35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2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ح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هتم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وص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ري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ا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ض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يا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د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يالكتيكي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اريخ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نه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سي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ض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ك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انه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8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5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ال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2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ز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رج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م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قات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نك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خال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2/24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24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و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خي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ئمت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بو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يحبونكم</w:t>
      </w:r>
      <w:r>
        <w:rPr>
          <w:sz w:val="28"/>
          <w:szCs w:val="28"/>
          <w:rtl w:val="true"/>
          <w:lang w:bidi="ar-EG"/>
        </w:rPr>
        <w:t>".</w:t>
      </w:r>
    </w:p>
  </w:footnote>
  <w:footnote w:id="3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ر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10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واجع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ن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طان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صير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ث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ف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دع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2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94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15/177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33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كوع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اس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26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406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67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عج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  <w:r>
        <w:rPr>
          <w:sz w:val="28"/>
          <w:sz w:val="28"/>
          <w:szCs w:val="28"/>
          <w:rtl w:val="true"/>
          <w:lang w:bidi="ar-EG"/>
        </w:rPr>
        <w:t>أ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عج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  <w:r>
        <w:rPr>
          <w:sz w:val="28"/>
          <w:sz w:val="28"/>
          <w:szCs w:val="28"/>
          <w:rtl w:val="true"/>
          <w:lang w:bidi="ar-EG"/>
        </w:rPr>
        <w:t>ف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24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م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3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عن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28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14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69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4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ت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ع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ص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و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لك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قي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ي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ب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الجز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ح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هيث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ع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ا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هاي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ن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ويني؟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صر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لغ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ا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بي؟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4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وردي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ولة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في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أ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ظ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ف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يد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رك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و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بر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وجود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ط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دافها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س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33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26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224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دار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8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نه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ت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ب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نم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ح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هد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ص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  <w:r>
        <w:rPr>
          <w:sz w:val="28"/>
          <w:sz w:val="28"/>
          <w:szCs w:val="28"/>
          <w:rtl w:val="true"/>
          <w:lang w:bidi="ar-EG"/>
        </w:rPr>
        <w:t>وصح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و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490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4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ح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ع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د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ل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طل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دعو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ل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ين؟</w:t>
      </w:r>
      <w:r>
        <w:rPr>
          <w:sz w:val="28"/>
          <w:szCs w:val="28"/>
          <w:rtl w:val="true"/>
          <w:lang w:bidi="ar-EG"/>
        </w:rPr>
        <w:t xml:space="preserve">!. </w:t>
      </w:r>
    </w:p>
  </w:footnote>
  <w:footnote w:id="4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م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ح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2/17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40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غو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5/6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ذ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ت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ل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لحص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..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18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ا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6/23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725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حسان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ًا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4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47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ف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ي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5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8/10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رج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74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20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31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463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70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13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استيع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157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287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62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استيع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27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157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768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7">
    <w:p>
      <w:pPr>
        <w:pStyle w:val="Footnote"/>
        <w:spacing w:lineRule="auto" w:line="192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2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884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استيع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ص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501</w:t>
      </w:r>
      <w:r>
        <w:rPr>
          <w:sz w:val="28"/>
          <w:szCs w:val="28"/>
          <w:rtl w:val="true"/>
          <w:lang w:bidi="ar-EG"/>
        </w:rPr>
        <w:t xml:space="preserve">)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</w:footnote>
  <w:footnote w:id="5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س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ائ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432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61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7/10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70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5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تض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ماذ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قف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فقو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يقول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ئ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ع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Cs w:val="28"/>
          <w:rtl w:val="true"/>
          <w:lang w:bidi="ar-EG"/>
        </w:rPr>
        <w:t>) (</w:t>
      </w:r>
      <w:r>
        <w:rPr>
          <w:sz w:val="28"/>
          <w:szCs w:val="28"/>
          <w:lang w:bidi="ar-EG"/>
        </w:rPr>
        <w:t>8/520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90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... </w:t>
      </w:r>
      <w:r>
        <w:rPr>
          <w:sz w:val="28"/>
          <w:sz w:val="28"/>
          <w:szCs w:val="28"/>
          <w:rtl w:val="true"/>
          <w:lang w:bidi="ar-EG"/>
        </w:rPr>
        <w:t>وسيأ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تفص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ك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31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65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س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أ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200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952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ًا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س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دو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ث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/653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اف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ه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فظ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بغ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ئ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.. </w:t>
      </w:r>
      <w:r>
        <w:rPr>
          <w:sz w:val="28"/>
          <w:sz w:val="28"/>
          <w:szCs w:val="28"/>
          <w:rtl w:val="true"/>
          <w:lang w:bidi="ar-EG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6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9/63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87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ئش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ا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فار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تع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ش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6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ج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ك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نيا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51/158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23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ئش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م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و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531/34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6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ف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6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ان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ذ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يو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ث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9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س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ضر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رجل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يبًا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ا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ث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ن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20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رجم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زا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ح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ا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م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ت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ز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د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ج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91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43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ختصرً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طول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ع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1/5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أحمد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سن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ن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ذ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ر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25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59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8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7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را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إما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فيء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ض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155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04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17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79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7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و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ئ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ل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طافي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طف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فل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رت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356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5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هر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وص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زا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نف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97206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يق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و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38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731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73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ط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غا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7/15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17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17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ختصرً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م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خري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ي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": (</w:t>
      </w:r>
      <w:r>
        <w:rPr>
          <w:sz w:val="28"/>
          <w:szCs w:val="28"/>
          <w:lang w:bidi="ar-EG"/>
        </w:rPr>
        <w:t>830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7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ث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ظم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41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2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5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هيثم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218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19</w:t>
      </w:r>
      <w:r>
        <w:rPr>
          <w:sz w:val="28"/>
          <w:szCs w:val="28"/>
          <w:rtl w:val="true"/>
          <w:lang w:bidi="ar-EG"/>
        </w:rPr>
        <w:t xml:space="preserve">)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ع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ي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7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485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192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8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لاح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ج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ت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3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28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410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283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8649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8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485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192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ق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ك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ل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م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و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ه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عتب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ث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ال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ت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حك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ن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ل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إ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ينًا</w:t>
      </w:r>
      <w:r>
        <w:rPr>
          <w:sz w:val="28"/>
          <w:szCs w:val="28"/>
          <w:rtl w:val="true"/>
          <w:lang w:bidi="ar-EG"/>
        </w:rPr>
        <w:t xml:space="preserve">)...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عاه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بي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ق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رم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تق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60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49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49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اد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يار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اهل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ار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الحديث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ضائ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قاق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وض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ا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1/341/6498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اب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إب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اح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6/10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10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جميع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ق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496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تجد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ش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ه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". </w:t>
      </w:r>
    </w:p>
  </w:footnote>
  <w:footnote w:id="8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د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أ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ص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دينة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س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ح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8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51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91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فظ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إ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ية</w:t>
      </w:r>
      <w:r>
        <w:rPr>
          <w:sz w:val="28"/>
          <w:szCs w:val="28"/>
          <w:rtl w:val="true"/>
          <w:lang w:bidi="ar-EG"/>
        </w:rPr>
        <w:t>... "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76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سائ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يح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ح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30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9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2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03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360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61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9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ل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وأول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رح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ض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ع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9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ظال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ا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ا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ظلو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117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44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فوعًا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 w:val="28"/>
          <w:szCs w:val="28"/>
          <w:rtl w:val="true"/>
          <w:lang w:bidi="ar-EG"/>
        </w:rPr>
        <w:t>ةلين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رج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ال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ظلوما</w:t>
      </w:r>
      <w:r>
        <w:rPr>
          <w:sz w:val="28"/>
          <w:szCs w:val="28"/>
          <w:rtl w:val="true"/>
          <w:lang w:bidi="ar-EG"/>
        </w:rPr>
        <w:t xml:space="preserve">... "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ساك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هام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Cs w:val="28"/>
          <w:lang w:bidi="ar-EG"/>
        </w:rPr>
        <w:t>4/28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ا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ا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52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ف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ر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ن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ه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7/19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266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اشع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تخري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ا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ظل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06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ستج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ا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ثر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س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أن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8/436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8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سي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خ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38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25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9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9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م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صع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ي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ضو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531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4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0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اد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ز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ازي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59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84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ح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مار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ض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ا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از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ي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مركو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غيره</w:t>
      </w:r>
      <w:r>
        <w:rPr>
          <w:sz w:val="28"/>
          <w:szCs w:val="28"/>
          <w:rtl w:val="true"/>
          <w:lang w:bidi="ar-EG"/>
        </w:rPr>
        <w:t>: (</w:t>
      </w:r>
      <w:r>
        <w:rPr>
          <w:sz w:val="28"/>
          <w:szCs w:val="28"/>
          <w:lang w:bidi="ar-EG"/>
        </w:rPr>
        <w:t>5/13/4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 xml:space="preserve">)... </w:t>
      </w:r>
      <w:r>
        <w:rPr>
          <w:sz w:val="28"/>
          <w:sz w:val="28"/>
          <w:szCs w:val="28"/>
          <w:rtl w:val="true"/>
          <w:lang w:bidi="ar-EG"/>
        </w:rPr>
        <w:t>كل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هن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ن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ث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34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دو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ع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ا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باد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امت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ضعي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ص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سبت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عل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در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عل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عا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فر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وقف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أنه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نف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* </w:t>
      </w:r>
      <w:r>
        <w:rPr>
          <w:sz w:val="28"/>
          <w:sz w:val="28"/>
          <w:szCs w:val="28"/>
          <w:rtl w:val="true"/>
          <w:lang w:bidi="ar-EG"/>
        </w:rPr>
        <w:t>فر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سورة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0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ز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حم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ا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م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0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297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278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0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س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185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ت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ي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ص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52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114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صحح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خ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لب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لس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ق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851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0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عقوب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133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019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ا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0/203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0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ذي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468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169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لك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لفظ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خر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0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روتوكو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كم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هيون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و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كر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م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طن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Cs w:val="28"/>
          <w:rtl w:val="true"/>
          <w:lang w:bidi="ar-EG"/>
        </w:rPr>
        <w:t xml:space="preserve">..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ذهب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اس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مقراط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يكتاتوريًّا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ظام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اسيّ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هو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لك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ئاسية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ار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اس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ق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ربي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لو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دب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مالك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عب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رني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افت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ا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ورني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يل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ح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خ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غير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عمرو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ص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ابقًا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مث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ه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ث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ئذنت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ت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وي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حوي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م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حافظ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اهرة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وب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مو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ذهب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ئذنتان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تماع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تصو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ف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يا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ج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ا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تحريش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طا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عث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راي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ت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ا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7/15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وي</w:t>
      </w:r>
      <w:r>
        <w:rPr>
          <w:sz w:val="28"/>
          <w:szCs w:val="28"/>
          <w:rtl w:val="true"/>
          <w:lang w:bidi="ar-EG"/>
        </w:rPr>
        <w:t>)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صلة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باغ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4/330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937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كلاه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ابر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Footnote"/>
        <w:spacing w:lineRule="auto" w:line="192"/>
        <w:jc w:val="both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و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ً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313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0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84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1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ح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خد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ت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و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كاتب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ط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اق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سل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866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تبط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صن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صو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ص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ياط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ت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لتسم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ب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لق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اه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كذ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ئ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ذب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1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خرج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ن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5/431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2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جموع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ثا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ن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ث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314</w:t>
      </w:r>
      <w:r>
        <w:rPr>
          <w:sz w:val="28"/>
          <w:szCs w:val="28"/>
          <w:rtl w:val="true"/>
          <w:lang w:bidi="ar-EG"/>
        </w:rPr>
        <w:t xml:space="preserve"> - </w:t>
      </w:r>
      <w:r>
        <w:rPr>
          <w:sz w:val="28"/>
          <w:szCs w:val="28"/>
          <w:lang w:bidi="ar-EG"/>
        </w:rPr>
        <w:t>317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2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كاهن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زمز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ها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جنون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خن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نو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قول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شاعر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ليس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شع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جعه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ث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تفقو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قولوا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سحر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قائلين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ن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فر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ب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خ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زوجته</w:t>
      </w:r>
      <w:r>
        <w:rPr>
          <w:sz w:val="28"/>
          <w:szCs w:val="28"/>
          <w:rtl w:val="true"/>
          <w:lang w:bidi="ar-EG"/>
        </w:rPr>
        <w:t>... (</w:t>
      </w:r>
      <w:r>
        <w:rPr>
          <w:sz w:val="28"/>
          <w:sz w:val="28"/>
          <w:szCs w:val="28"/>
          <w:rtl w:val="true"/>
          <w:lang w:bidi="ar-EG"/>
        </w:rPr>
        <w:t>ي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2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70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سلم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2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خريج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2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راج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ع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در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نظر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اسي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25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زا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448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ر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نذر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ت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طبران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ن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ند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26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ش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1/314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315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2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رد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وط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6/184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وعزا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ار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ه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اك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ردوي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رير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2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ج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ن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ب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فت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ج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ر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خر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أج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أجوج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2/364</w:t>
      </w:r>
      <w:r>
        <w:rPr>
          <w:sz w:val="28"/>
          <w:szCs w:val="28"/>
          <w:rtl w:val="true"/>
          <w:lang w:bidi="ar-EG"/>
        </w:rPr>
        <w:t>/</w:t>
      </w:r>
      <w:r>
        <w:rPr>
          <w:sz w:val="28"/>
          <w:sz w:val="28"/>
          <w:szCs w:val="28"/>
          <w:rtl w:val="true"/>
          <w:lang w:bidi="ar-EG"/>
        </w:rPr>
        <w:t>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4080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2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و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يهق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لائ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3/421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اء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زب،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حديث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برى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30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بق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31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غ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ل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افظ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سيبن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د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مان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32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كان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غلاف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إحد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ج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ب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كي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ا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ون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حم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صف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نياشي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لق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نواط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واجب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شجاعة</w:t>
      </w:r>
      <w:r>
        <w:rPr>
          <w:sz w:val="28"/>
          <w:szCs w:val="28"/>
          <w:rtl w:val="true"/>
          <w:lang w:bidi="ar-EG"/>
        </w:rPr>
        <w:t xml:space="preserve">. </w:t>
      </w:r>
    </w:p>
  </w:footnote>
  <w:footnote w:id="13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غ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مسمي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إذ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ابل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رهابي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فاضرب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يدي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قبقابي</w:t>
      </w:r>
      <w:r>
        <w:rPr>
          <w:sz w:val="28"/>
          <w:szCs w:val="28"/>
          <w:rtl w:val="true"/>
          <w:lang w:bidi="ar-EG"/>
        </w:rPr>
        <w:t>. (</w:t>
      </w:r>
      <w:r>
        <w:rPr>
          <w:sz w:val="28"/>
          <w:sz w:val="28"/>
          <w:szCs w:val="28"/>
          <w:rtl w:val="true"/>
          <w:lang w:bidi="ar-EG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اح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969</w:t>
      </w:r>
      <w:r>
        <w:rPr>
          <w:sz w:val="28"/>
          <w:szCs w:val="28"/>
          <w:rtl w:val="true"/>
          <w:lang w:bidi="ar-EG"/>
        </w:rPr>
        <w:t xml:space="preserve">). </w:t>
      </w:r>
    </w:p>
  </w:footnote>
  <w:footnote w:id="13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جز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بياء</w:t>
      </w:r>
      <w:r>
        <w:rPr>
          <w:sz w:val="28"/>
          <w:szCs w:val="28"/>
          <w:rtl w:val="true"/>
          <w:lang w:bidi="ar-EG"/>
        </w:rPr>
        <w:t xml:space="preserve">... </w:t>
      </w:r>
      <w:r>
        <w:rPr>
          <w:sz w:val="28"/>
          <w:sz w:val="28"/>
          <w:szCs w:val="28"/>
          <w:rtl w:val="true"/>
          <w:lang w:bidi="ar-EG"/>
        </w:rPr>
        <w:t>أدور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رض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غير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ضاء؟</w:t>
      </w:r>
      <w:r>
        <w:rPr>
          <w:sz w:val="28"/>
          <w:szCs w:val="28"/>
          <w:rtl w:val="true"/>
          <w:lang w:bidi="ar-EG"/>
        </w:rPr>
        <w:t>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2874010</wp:posOffset>
              </wp:positionH>
              <wp:positionV relativeFrom="paragraph">
                <wp:posOffset>280035</wp:posOffset>
              </wp:positionV>
              <wp:extent cx="46863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22.05pt" to="595.25pt,22.05pt" stroked="t" o:allowincell="f" style="position:absolute;mso-position-horizontal-relative:page">
              <v:stroke color="#969696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page">
                <wp:posOffset>2997835</wp:posOffset>
              </wp:positionH>
              <wp:positionV relativeFrom="paragraph">
                <wp:posOffset>148590</wp:posOffset>
              </wp:positionV>
              <wp:extent cx="1704975" cy="250190"/>
              <wp:effectExtent l="2540" t="1905" r="1905" b="1479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4960" cy="250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تصور السياسي للحركة الإسلامية</w:t>
                          </w:r>
                        </w:p>
                      </w:txbxContent>
                    </wps:txbx>
                    <wps:bodyPr lIns="90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36.05pt;margin-top:11.7pt;width:134.2pt;height:19.6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szCs w:val="26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التصور السياسي للحركة الإسلامية</w:t>
                    </w:r>
                  </w:p>
                </w:txbxContent>
              </v:textbox>
              <v:fill o:detectmouseclick="t" type="solid" color2="black"/>
              <v:stroke color="#969696" weight="324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0" w:right="0" w:firstLine="720"/>
      <w:jc w:val="left"/>
      <w:outlineLvl w:val="0"/>
    </w:pPr>
    <w:rPr>
      <w:rFonts w:cs="Traditional Arabic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0" w:right="0" w:firstLine="720"/>
      <w:jc w:val="left"/>
      <w:outlineLvl w:val="2"/>
    </w:pPr>
    <w:rPr>
      <w:rFonts w:cs="Traditional Arabic"/>
      <w:b/>
      <w:bCs/>
      <w:sz w:val="4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0" w:right="0" w:hanging="0"/>
      <w:jc w:val="center"/>
      <w:outlineLvl w:val="3"/>
    </w:pPr>
    <w:rPr>
      <w:rFonts w:cs="Traditional Arabic"/>
      <w:b/>
      <w:bCs/>
      <w:sz w:val="24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left"/>
      <w:outlineLvl w:val="5"/>
    </w:pPr>
    <w:rPr>
      <w:rFonts w:ascii="MCS Basmalah italic." w:hAnsi="MCS Basmalah italic." w:cs="Traditional Arabic"/>
      <w:b/>
      <w:bCs/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MCS Basmalah italic." w:hAnsi="MCS Basmalah italic." w:cs="Andalus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MCS Basmalah italic." w:hAnsi="MCS Basmalah italic." w:cs="Traditional Arabic"/>
      <w:b/>
      <w:bCs/>
      <w:sz w:val="96"/>
      <w:szCs w:val="9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40"/>
    </w:rPr>
  </w:style>
  <w:style w:type="character" w:styleId="WW8Num14z0">
    <w:name w:val="WW8Num14z0"/>
    <w:qFormat/>
    <w:rPr>
      <w:rFonts w:cs="Traditional Arabic"/>
      <w:sz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raditional Arabic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rFonts w:cs="Traditional Arabic"/>
      <w:color w:val="0000FF"/>
      <w:u w:val="single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1">
    <w:name w:val="footer"/>
    <w:basedOn w:val="Footer"/>
    <w:qFormat/>
    <w:pPr>
      <w:overflowPunct w:val="false"/>
      <w:autoSpaceDE w:val="false"/>
      <w:spacing w:lineRule="auto" w:line="192"/>
      <w:ind w:left="0" w:right="0" w:hanging="0"/>
      <w:jc w:val="center"/>
      <w:textAlignment w:val="baseline"/>
    </w:pPr>
    <w:rPr>
      <w:sz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2">
    <w:name w:val="نص أساسي بمسافة بادئة 2"/>
    <w:basedOn w:val="Normal"/>
    <w:qFormat/>
    <w:pPr>
      <w:ind w:left="0" w:right="0" w:firstLine="720"/>
      <w:jc w:val="left"/>
    </w:pPr>
    <w:rPr>
      <w:rFonts w:ascii="MCS Basmalah italic." w:hAnsi="MCS Basmalah italic." w:cs="Traditional Arabic"/>
      <w:sz w:val="24"/>
      <w:szCs w:val="36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Endnote">
    <w:name w:val="Endnote Text"/>
    <w:basedOn w:val="Normal"/>
    <w:pPr>
      <w:autoSpaceDE w:val="false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7">
    <w:name w:val="نص معترض"/>
    <w:basedOn w:val="Normal"/>
    <w:qFormat/>
    <w:pPr>
      <w:ind w:left="288" w:right="0" w:hanging="0"/>
      <w:jc w:val="left"/>
    </w:pPr>
    <w:rPr>
      <w:rFonts w:cs="Simplified Arabic"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00:22:00Z</dcterms:created>
  <dc:creator>ProMan</dc:creator>
  <dc:description/>
  <cp:keywords/>
  <dc:language>en-US</dc:language>
  <cp:lastModifiedBy>***</cp:lastModifiedBy>
  <dcterms:modified xsi:type="dcterms:W3CDTF">2007-08-22T14:34:00Z</dcterms:modified>
  <cp:revision>14</cp:revision>
  <dc:subject/>
  <dc:title>http://www.tawhed.ws منبر التوحيد والجهاد http://www.alsunnah.info</dc:title>
</cp:coreProperties>
</file>