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ك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اج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ج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ذ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ج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ت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ج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غف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قَا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مُوت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سْلِم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2</w:t>
      </w:r>
      <w:r>
        <w:rPr>
          <w:rFonts w:cs="Simplified Arabic"/>
          <w:sz w:val="32"/>
          <w:szCs w:val="32"/>
          <w:rtl w:val="true"/>
        </w:rPr>
        <w:t xml:space="preserve">].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َق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حِد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خَل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َوْج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بَث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ِجَ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ثِ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نِسَ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َاءَ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أَرْحَ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قِيب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].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ُو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وْ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دِ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ُصْلِح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مَا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غْف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نُوب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طِ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َسُو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ز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وْ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ظِيم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حزاب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71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ث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ث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ي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ئ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اق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جزات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ق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و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ر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اء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مْعَ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ُمْع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مَلَتِ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قا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ضط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عْلَ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ج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َرْ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ير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ُّ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َبْقَ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َّر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ُتِ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َّروا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بْ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ُعْ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ن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ُّ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جمي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بي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ه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َّ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طف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ا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ت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و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اج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حتك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ج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د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ا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ج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ره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وزب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هام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وزب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س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واط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ر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عج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واط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ط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فه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ه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حر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وا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نصر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ص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نح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وق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ور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ه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سمع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ر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رع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ر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ح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و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َكِّ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ر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ق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عْ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صّ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نا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رف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كس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مُت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صِل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د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ؤ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عْر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م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و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و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د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ئ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تبع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اقب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ب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و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ْل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تب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غسِّ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كفِّ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ئز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ُفِ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و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صا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و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قى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ف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ره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رغي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ت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ب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ا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سا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َّ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ك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ر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م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ُر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ا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د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خ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خْلُ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طن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اق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ِيَرِ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ب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بش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ي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ي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ق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ِلْقَ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ْصِ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يت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ُجّ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اني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ب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ص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م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َ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ا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ني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أكر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اف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ر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ق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يك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َّ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خ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ج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د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ت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ص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ت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وج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ف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فس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ف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هش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س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غ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راض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ن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ا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رسَل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ئ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بع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و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رجع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ا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س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ج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ح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لَمْت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هد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ئف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ت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لِ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َقَبُّلِ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ئف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ر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ار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او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حكت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زى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َّ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َّ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و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ت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تَد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لِ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ْظ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خ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هز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ْجَ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اج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ُّ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الأ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اب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جمي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ي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س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مْخُ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ويو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حَّ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ه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ي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ق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نئو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ُدَّ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ُدَّاس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ر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َم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دَّاس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رَفْ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و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فع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ع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سأ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ج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شو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ِسِّيْسُك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ِسِّيْ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حَّ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بنا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ب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َحَّح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ُحِّحَ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ق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شع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ع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َفَكَّ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َد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ج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قَوْ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صْ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هَزْل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طارق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].  </w:t>
      </w:r>
      <w:r>
        <w:rPr>
          <w:rFonts w:cs="Simplified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قُرْآ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رِ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ِتَ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كْنُو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مَسّ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طَهَّ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تَنْزِي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الَمِي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واقع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7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80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َد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ج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ي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غف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ن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لْك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مْد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ِير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وّ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آخِر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ظَّاه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بَاطِن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ِيم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د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لِ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ولَدْ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ُ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فُ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حَدٌ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ه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تَصَوَّر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ث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اذ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أث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ه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ذ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س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هش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ذ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وا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 xml:space="preserve">!. </w:t>
      </w:r>
      <w:r>
        <w:rPr>
          <w:rFonts w:cs="Simplified Arabic"/>
          <w:sz w:val="32"/>
          <w:sz w:val="32"/>
          <w:szCs w:val="32"/>
          <w:rtl w:val="true"/>
        </w:rPr>
        <w:t>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غ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سا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ات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غ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ف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نْظَم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ئ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ذ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هش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يرٌ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ذ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مْخُ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ذ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واج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ن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ج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ض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طي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ت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حْرِ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رج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طُ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مث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ث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مب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ان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ُنّ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ق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وب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لَتَسْمَع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وت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كِت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بْل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شْرَك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ذى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ثِ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صْبِ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تَ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لِ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ز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ُو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86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فِع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ُتِ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فا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ج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ضت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تر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دْف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ل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ش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ع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ي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فِ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ظَم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ؤ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ي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ث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ع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ه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ائ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ل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بع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يت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فعلاَ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جبٌ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الآ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ق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؟</w:t>
      </w:r>
      <w:r>
        <w:rPr>
          <w:rFonts w:cs="Simplified Arabic"/>
          <w:sz w:val="32"/>
          <w:szCs w:val="32"/>
          <w:rtl w:val="true"/>
        </w:rPr>
        <w:t>!: (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د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ى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اتاً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ّ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ف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ت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ب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ه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ُبْح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ِز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صِفُون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ا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رْسَلِين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حَم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الَمِينَ</w:t>
      </w:r>
      <w:r>
        <w:rPr>
          <w:rFonts w:cs="Simplified Arabic"/>
          <w:sz w:val="32"/>
          <w:szCs w:val="32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0:22:00Z</dcterms:created>
  <dc:creator>islamic hunter</dc:creator>
  <dc:description/>
  <cp:keywords/>
  <dc:language>en-US</dc:language>
  <cp:lastModifiedBy>islamic hunter</cp:lastModifiedBy>
  <dcterms:modified xsi:type="dcterms:W3CDTF">2005-10-30T09:26:00Z</dcterms:modified>
  <cp:revision>7</cp:revision>
  <dc:subject/>
  <dc:title/>
</cp:coreProperties>
</file>