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اج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م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ذ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َّ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بع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ذ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ُوت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لِم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ْج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ج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ِس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َاء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رْح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قِيب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د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ُ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ا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نُو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ظِي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ـ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ع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س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اف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ذاذ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فظ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لد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حل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غز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ك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ف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ي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ت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ت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ئ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ر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نا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رشد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ت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آتَي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ُك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بِيّ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ن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أ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ت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ف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ئ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ط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ئ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ت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باط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ي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ي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م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ئ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ف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جس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ك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او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ض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ك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و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ب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ب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ع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ش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اضع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هداً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جع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ع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زر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ذ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ت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ذاذ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ري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غت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اك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ف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خ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ع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ص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است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ان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ا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ُ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ن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ر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طلب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جز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ف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از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رفن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ف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ب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ف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ن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ش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أ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ذبك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ك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لبو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ا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د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ف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ك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ؤ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غ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ه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ف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ت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ح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ا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و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وبن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ون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6:12:00Z</dcterms:created>
  <dc:creator>islamic hunter</dc:creator>
  <dc:description/>
  <cp:keywords/>
  <dc:language>en-US</dc:language>
  <cp:lastModifiedBy>islamic hunter</cp:lastModifiedBy>
  <dcterms:modified xsi:type="dcterms:W3CDTF">2005-10-21T06:41:00Z</dcterms:modified>
  <cp:revision>2</cp:revision>
  <dc:subject/>
  <dc:title/>
</cp:coreProperties>
</file>