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س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َا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ِي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ــ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قّه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ف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ص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ا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ظ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ح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ظ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ق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ف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ي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ثي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ق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رب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ا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ئ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مساك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وض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ؤ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ر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ح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ي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عو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جاس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عوذ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ف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ص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ق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ن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أمو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ن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ت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فْ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و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ص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شفي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ي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يز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ا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ق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ح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ص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ر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ذ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اك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ل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بي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بي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مح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م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غ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كا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هو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ي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ه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ا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ذ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ؤْمِن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ْتَسَ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ْتَم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هْت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ث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ِين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س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ص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يق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بق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م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م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ظْل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َ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م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ص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رك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)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ن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اشو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س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س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و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و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55:00Z</dcterms:created>
  <dc:creator>islamic hunter</dc:creator>
  <dc:description/>
  <cp:keywords/>
  <dc:language>en-US</dc:language>
  <cp:lastModifiedBy>islamic hunter</cp:lastModifiedBy>
  <dcterms:modified xsi:type="dcterms:W3CDTF">2005-11-15T09:19:00Z</dcterms:modified>
  <cp:revision>4</cp:revision>
  <dc:subject/>
  <dc:title/>
</cp:coreProperties>
</file>