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م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َ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ل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ش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ح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ن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م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لَبِ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ن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مْس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ه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زِد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عَ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ر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َوْ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تَغْف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ِع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َان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غْش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ِيَا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صَر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كْب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ِكْبَا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َوْ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ه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لَ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سْر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سْرَا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ِج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ي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ُ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ص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م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م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ب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ِّئ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تَأْوِي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ر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حْس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مت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ك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عَ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ْزَقَا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َّأْتُك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تَأْوِي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كُم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ذَلِك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َّم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ك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ل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ف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اتَّبَ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ل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َ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سْحَا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عْق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شْر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ك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حِبَ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ِج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أَرْب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فَرّ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اح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هَّار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ْ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رْسَ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تَّب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أَل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أَتَّخِ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ِه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ِد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ضُ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غ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فَاعَتُ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غ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فَاعَ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قِذ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ل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مَعُو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ل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معه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ْ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يث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رْسَل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عَل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كْرَم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ك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لا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شاب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نق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ِ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ض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م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َعَل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اخ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و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يسي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دته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ل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ِ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و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يْ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ْبُ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شْر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خ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ب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َلّ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ْهَ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]).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ab/>
        <w:t xml:space="preserve"> </w:t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ج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وز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م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ف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غ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ح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ئية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دونيس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ل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ص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ا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عد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،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ئ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د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ج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ئ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نا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ط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ab/>
        <w:t xml:space="preserve"> 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ه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ي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اع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ساق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ر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ضع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ت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ون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7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20:00Z</dcterms:created>
  <dc:creator>islamic hunter</dc:creator>
  <dc:description/>
  <cp:keywords/>
  <dc:language>en-US</dc:language>
  <cp:lastModifiedBy>islamic hunter</cp:lastModifiedBy>
  <dcterms:modified xsi:type="dcterms:W3CDTF">2005-10-18T09:22:00Z</dcterms:modified>
  <cp:revision>2</cp:revision>
  <dc:subject/>
  <dc:title/>
</cp:coreProperties>
</file>