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وع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س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رو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قطا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ب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غ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تر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ؤ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ل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هو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ح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ظ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م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َظ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ي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ناظ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ظ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ضوع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ج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غ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ع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س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ص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يث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ش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ف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و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سي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ل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أ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قط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در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دب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ج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متف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ف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ؤ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و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ع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غ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ض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ذ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غام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ـز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ش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ذل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ر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ز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ؤ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لص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ظو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ق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ف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ات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ّ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ل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ها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ح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لس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عه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غ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ح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س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ؤا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144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ذ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ط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ا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ض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ض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س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ا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م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روك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واه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ط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ك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شافه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ف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ل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ق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ول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ر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فه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ا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ديث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ذع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قوف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س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ث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فو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ف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لي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ه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ل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ن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ن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من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شاذ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لي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دل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دل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ه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ليس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كتش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خد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شف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اَ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ق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ه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ه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و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نقطا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ط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ط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لي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ضل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راج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در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د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ر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rFonts w:cs="Simplified Arabic"/>
          <w:sz w:val="32"/>
          <w:szCs w:val="32"/>
          <w:rtl w:val="true"/>
        </w:rPr>
        <w:t xml:space="preserve">-)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ج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ج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ب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به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وطهم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م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م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الس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م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جز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ناو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و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ئ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ج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ب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اغ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دب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لل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طل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ب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ج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ي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وف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ظ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فتر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ف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مفتر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لب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ت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ف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تر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تر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خاص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و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خا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داد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تر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تلف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ؤ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ا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ّ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نّ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ن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ضو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ع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ف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ل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ع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سن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ع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عن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ك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ر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بذ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زّ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ِك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حَافِظ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ذ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اع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ر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ْ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ا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جو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ذ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غام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م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ب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ُ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م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شهو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ز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ل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زي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ضوح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شا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ات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و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فر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قط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ط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ز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ت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علو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ا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ز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ص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ث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ب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أه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ز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غ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أ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ع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بر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هيم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م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فار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ح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خ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2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أشب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4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ق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>) -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دمي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طون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جود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ار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ب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1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8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م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آ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ز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لك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ط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د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ُ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ب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تا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ؤ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ؤ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غ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هن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ض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و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في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حط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ث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و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ب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ج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و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ح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ب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غب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ف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ن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ا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ن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ب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ض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ب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َّ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مي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ا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كف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ائ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م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ء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س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غ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أنس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ق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مَاثِ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كِفُون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آ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اق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و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ص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و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جب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ن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1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ُ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ف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ب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ض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ش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8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خ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4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ن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ك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3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3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ع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ا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1:41:00Z</dcterms:created>
  <dc:creator>islamic hunter</dc:creator>
  <dc:description/>
  <cp:keywords/>
  <dc:language>en-US</dc:language>
  <cp:lastModifiedBy>islamic hunter</cp:lastModifiedBy>
  <dcterms:modified xsi:type="dcterms:W3CDTF">2005-11-15T05:10:00Z</dcterms:modified>
  <cp:revision>4</cp:revision>
  <dc:subject/>
  <dc:title/>
</cp:coreProperties>
</file>