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سن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ْص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ُؤ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ؤُو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دم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ق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مَع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سْم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طِيع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غاب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ْآ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جَ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شْ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ْم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ْم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عَاء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َمِ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طَعْ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ُ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ُ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ي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وْ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َغْ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ِع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َان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أث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م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طن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رَأ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ِن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ْقَه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يُ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ص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أَنْ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ض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افِ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أ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ض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ذ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دون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ئو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ْف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سْتَهْز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ع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ُو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ُ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ز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ز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دي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ك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س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دي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ذ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ِّ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ن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بت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ماع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ثب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ا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سو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ّ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ض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الم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ذ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Simplified Arabic"/>
          <w:sz w:val="32"/>
          <w:szCs w:val="32"/>
          <w:rtl w:val="true"/>
        </w:rPr>
        <w:t>". "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ذ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ث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ز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حْر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صا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م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يفـ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ِ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لذ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هي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ت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التحر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ني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وْض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ب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حب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ب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عتص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مِ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ْ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ه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َّ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لَّت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0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ْف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كُو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َاء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س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َ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بنت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%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ل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ج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قَا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ئِم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ثوذ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تست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ثو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0:08:00Z</dcterms:created>
  <dc:creator>islamic hunter</dc:creator>
  <dc:description/>
  <cp:keywords/>
  <dc:language>en-US</dc:language>
  <cp:lastModifiedBy>islamic hunter</cp:lastModifiedBy>
  <dcterms:modified xsi:type="dcterms:W3CDTF">2005-10-31T08:29:00Z</dcterms:modified>
  <cp:revision>3</cp:revision>
  <dc:subject/>
  <dc:title/>
</cp:coreProperties>
</file>