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زا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ك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فظ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ه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ز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فو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زّ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ِك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حَافِظ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ف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َ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ِّنَ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د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ِلْم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عنكبو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ش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ئ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ه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ِح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سا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فظ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ِ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د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سر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؟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د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قرأ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ت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ج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ي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يزا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مْ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رْآ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َأ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تَّب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ْآنَ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].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ُ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ف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ق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rFonts w:cs="Simplified Arabic"/>
          <w:sz w:val="32"/>
          <w:szCs w:val="32"/>
          <w:rtl w:val="true"/>
        </w:rPr>
        <w:t>- : (</w:t>
      </w:r>
      <w:r>
        <w:rPr>
          <w:rFonts w:cs="Simplified Arabic"/>
          <w:sz w:val="32"/>
          <w:sz w:val="32"/>
          <w:szCs w:val="32"/>
          <w:rtl w:val="true"/>
        </w:rPr>
        <w:t>احفظ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كم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ق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ي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رف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دع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فجم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ف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ُ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خ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ب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رق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فظ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ا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فوظ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تك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ق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ُ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ا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وز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ع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رج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ؤ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ُ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عا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ل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ا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ح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فو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ذاك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د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سن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فظ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ج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غ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حفوظ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وقظ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م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ف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ذك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ا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دث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ي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ت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ئ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ه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ج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ر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ثب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زّ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ْ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مْل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نُثَبِّ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ؤَاد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تَّل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رْتِيل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قه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ّ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مش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اها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م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ه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ش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أرش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ؤ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ُ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ُحْفِظ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ِت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ض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ر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طاع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ه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ذل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َّر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ذّ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دَّكِر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ج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ا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احتج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ن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ن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ذك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ِ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ذْك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ِيت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ا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س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ُ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ُ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فظ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ش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م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ه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ه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وي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ث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وت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ع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تجر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ق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فل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زيد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فظ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قن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ظ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ك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قتصا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ر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مر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ج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ق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ُ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ط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غ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ن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ج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ض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ز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ك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ث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ث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ذك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د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ك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ّ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ر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ط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ه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ج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في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ح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ل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سح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سح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دو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ُ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ُف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ض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ب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ا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حان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غ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ذاك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و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س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ء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ي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ظ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وم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را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ُ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ك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شافات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فظ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ا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ا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رخ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سيق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غ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ا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ز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ئ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ِعَ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ر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ن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عث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روز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ز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و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ف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ُوصِي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لادِ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و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عَلِّمُ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2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عد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َا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خُذ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ه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نْتَهُ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ت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ق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ث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ا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ء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يس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ا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زنط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بيو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ب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ب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و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ْتُ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ز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يِّن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هُ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 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5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الرَّح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60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و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مزارع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و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َ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س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ء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ثث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م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ححت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ن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ات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حل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معو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ري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ي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ني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ب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خ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س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لوط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ائ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و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هيت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حِفْظ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اراً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بة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مائ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سمرق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قط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ط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ناف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ا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ه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فظ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ش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؟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ثا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نتحقق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طئ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فظ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ع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جع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ط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م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اظ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خت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نا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1:25:00Z</dcterms:created>
  <dc:creator>islamic hunter</dc:creator>
  <dc:description/>
  <cp:keywords/>
  <dc:language>en-US</dc:language>
  <cp:lastModifiedBy>islamic hunter</cp:lastModifiedBy>
  <dcterms:modified xsi:type="dcterms:W3CDTF">2005-11-15T06:10:00Z</dcterms:modified>
  <cp:revision>4</cp:revision>
  <dc:subject/>
  <dc:title/>
</cp:coreProperties>
</file>