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ست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6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ن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6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ر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3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9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ُ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ج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غ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ـ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ز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7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اس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خ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أ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ف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َ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ائ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ت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ط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ت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بشر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م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ف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ن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ذ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ِع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فسر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ا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س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ولته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ي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ي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َا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َا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خْوَا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ت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ي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ي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تي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إخبا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ُخْبِ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ل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ِيب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لُوب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َظّ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عَائ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لُو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انشراح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ْدِ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َ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إِسْلام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ك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ُو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ْش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ه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لُوبِهِن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غاب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ِي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تدب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دَب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فَالُ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ْقَه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كِّم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ل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اث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ه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بُ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صِيّ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ض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أَرْب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فَرّ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هَّا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ئ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غ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خ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رِه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ضْو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حْب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ر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د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َّ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بِب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َاؤ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ْنَاؤ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خْوَا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ثلا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عو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ق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ض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بط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َر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وج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ا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ك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ا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ُد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ت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ج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ل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ِيم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] ". </w:t>
      </w:r>
      <w:r>
        <w:rPr>
          <w:rFonts w:cs="Simplified Arabic"/>
          <w:sz w:val="32"/>
          <w:sz w:val="32"/>
          <w:szCs w:val="32"/>
          <w:rtl w:val="true"/>
        </w:rPr>
        <w:t>و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َر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َوَفّ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بر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ش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بّ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ة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طْمَئِ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رْجِ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ض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ادْخُ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ادْخُ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تِ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ص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خ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" </w:t>
      </w:r>
      <w:r>
        <w:rPr>
          <w:rFonts w:cs="Simplified Arabic"/>
          <w:sz w:val="32"/>
          <w:sz w:val="32"/>
          <w:szCs w:val="32"/>
          <w:rtl w:val="true"/>
        </w:rPr>
        <w:t>اع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"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وسك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ألو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قَام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ر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عل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الْمِرْصَا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ك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ك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صا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بُدُو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وح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ْبُدُو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-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ل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صمت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ن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ص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ع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قْس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مَان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 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ع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ع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ٍ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58:00Z</dcterms:created>
  <dc:creator>islamic hunter</dc:creator>
  <dc:description/>
  <cp:keywords/>
  <dc:language>en-US</dc:language>
  <cp:lastModifiedBy>islamic hunter</cp:lastModifiedBy>
  <dcterms:modified xsi:type="dcterms:W3CDTF">2005-11-14T09:18:00Z</dcterms:modified>
  <cp:revision>4</cp:revision>
  <dc:subject/>
  <dc:title/>
</cp:coreProperties>
</file>