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26" w:right="0" w:hanging="0"/>
        <w:jc w:val="center"/>
        <w:rPr>
          <w:b/>
          <w:b/>
          <w:bCs/>
          <w:color w:val="0000FF"/>
          <w:sz w:val="96"/>
          <w:szCs w:val="96"/>
          <w:u w:val="single"/>
        </w:rPr>
      </w:pPr>
      <w:r>
        <w:rPr>
          <w:b/>
          <w:bCs/>
          <w:color w:val="0000FF"/>
          <w:sz w:val="96"/>
          <w:szCs w:val="96"/>
          <w:u w:val="single"/>
          <w:rtl w:val="true"/>
        </w:rPr>
      </w:r>
    </w:p>
    <w:p>
      <w:pPr>
        <w:pStyle w:val="Heading1"/>
        <w:spacing w:before="120" w:after="120"/>
        <w:ind w:left="26" w:right="0" w:hanging="0"/>
        <w:jc w:val="center"/>
        <w:rPr>
          <w:b/>
          <w:b/>
          <w:bCs/>
          <w:color w:val="0000FF"/>
          <w:sz w:val="96"/>
          <w:szCs w:val="96"/>
          <w:u w:val="single"/>
        </w:rPr>
      </w:pP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96"/>
          <w:sz w:val="96"/>
          <w:szCs w:val="96"/>
          <w:u w:val="single"/>
          <w:rtl w:val="true"/>
        </w:rPr>
        <w:t>النووي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96"/>
          <w:szCs w:val="96"/>
          <w:u w:val="single"/>
        </w:rPr>
      </w:pPr>
      <w:r>
        <w:rPr>
          <w:b/>
          <w:bCs/>
          <w:color w:val="0000FF"/>
          <w:sz w:val="96"/>
          <w:szCs w:val="96"/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Heading3"/>
        <w:ind w:left="26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مع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ترتيب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حمد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ريد</w:t>
      </w:r>
      <w:r>
        <w:br w:type="page"/>
      </w:r>
    </w:p>
    <w:p>
      <w:pPr>
        <w:pStyle w:val="Heading1"/>
        <w:spacing w:before="120" w:after="120"/>
        <w:ind w:left="26" w:right="0" w:hanging="0"/>
        <w:jc w:val="center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مقدمة</w:t>
      </w:r>
    </w:p>
    <w:p>
      <w:pPr>
        <w:pStyle w:val="Heading2"/>
        <w:spacing w:before="120" w:after="120"/>
        <w:ind w:left="26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نسأ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س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اتمة</w:t>
      </w:r>
    </w:p>
    <w:p>
      <w:pPr>
        <w:pStyle w:val="TextBody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غ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ا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(</w:t>
      </w:r>
      <w:r>
        <w:rPr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9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ب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م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ج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ر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ح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ك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و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خ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و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نية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كني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لقب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ولد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صف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TextBody"/>
        <w:spacing w:before="120" w:after="120"/>
        <w:ind w:left="26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كل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يستخ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و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موع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خ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"</w:t>
      </w:r>
    </w:p>
    <w:p>
      <w:pPr>
        <w:pStyle w:val="Normal"/>
        <w:spacing w:before="120" w:after="120"/>
        <w:ind w:left="26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رخ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دت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ص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ئم</w:t>
      </w:r>
      <w:r>
        <w:rPr>
          <w:sz w:val="40"/>
          <w:szCs w:val="40"/>
          <w:rtl w:val="true"/>
        </w:rPr>
        <w:t>.</w:t>
      </w:r>
    </w:p>
    <w:p>
      <w:pPr>
        <w:pStyle w:val="TextBody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ينة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خت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بسه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نشأ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طلب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لعلم</w:t>
      </w:r>
    </w:p>
    <w:p>
      <w:pPr>
        <w:pStyle w:val="TextBody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ؤ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sz w:val="40"/>
          <w:szCs w:val="40"/>
          <w:rtl w:val="true"/>
        </w:rPr>
        <w:t>.</w:t>
      </w:r>
    </w:p>
    <w:p>
      <w:pPr>
        <w:pStyle w:val="TextBody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ل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ي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ع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ؤ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غ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غ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كرا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تل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ف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و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ص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زه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ط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م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حي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2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</w:p>
    <w:p>
      <w:pPr>
        <w:pStyle w:val="TextBody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ي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ا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ع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م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و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م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تصف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ؤ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و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ق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ن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ا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ك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ش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ف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ا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شق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آ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داد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ش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مت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ا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س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غ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ه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ش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.</w:t>
      </w:r>
    </w:p>
    <w:p>
      <w:pPr>
        <w:pStyle w:val="TextBody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ز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ظ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ضل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ا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ا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ئ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وهد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ع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عيد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مت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ص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ه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و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بوغ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تقدمه</w:t>
      </w:r>
    </w:p>
    <w:p>
      <w:pPr>
        <w:pStyle w:val="TextBody"/>
        <w:spacing w:before="120" w:after="120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ايات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ح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ل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ح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جته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و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اعات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عات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شتغ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ؤ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(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6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و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(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82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ع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</w:p>
    <w:p>
      <w:pPr>
        <w:pStyle w:val="Normal"/>
        <w:spacing w:before="120" w:after="120"/>
        <w:ind w:left="26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س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ه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رها</w:t>
      </w:r>
      <w:r>
        <w:rPr>
          <w:sz w:val="40"/>
          <w:szCs w:val="40"/>
          <w:rtl w:val="true"/>
        </w:rPr>
        <w:t>.</w:t>
      </w:r>
    </w:p>
    <w:p>
      <w:pPr>
        <w:pStyle w:val="TextBody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ك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ا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ت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زهد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ورع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عباد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ق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ح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غ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خا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ك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>"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ن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رع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sz w:val="39"/>
          <w:szCs w:val="39"/>
        </w:rPr>
      </w:pPr>
      <w:r>
        <w:rPr>
          <w:sz w:val="39"/>
          <w:sz w:val="39"/>
          <w:szCs w:val="39"/>
          <w:rtl w:val="true"/>
        </w:rPr>
        <w:t>وق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كا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ورع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ظاهر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جد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حيا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إما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نوو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فق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صف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سبك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قول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Cs w:val="39"/>
          <w:rtl w:val="true"/>
        </w:rPr>
        <w:t xml:space="preserve">: </w:t>
      </w:r>
      <w:r>
        <w:rPr>
          <w:sz w:val="39"/>
          <w:sz w:val="39"/>
          <w:szCs w:val="39"/>
          <w:rtl w:val="true"/>
        </w:rPr>
        <w:t>م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جتمع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ع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تابعي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مجموع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جتمع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نوو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تيسي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ذ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يس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ه</w:t>
      </w:r>
      <w:r>
        <w:rPr>
          <w:sz w:val="39"/>
          <w:szCs w:val="39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ورا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ك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و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م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ر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ك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غ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ك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د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ا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ن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عرع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ف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ر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ش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نيف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صدع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مر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نه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كر</w:t>
      </w:r>
    </w:p>
    <w:p>
      <w:pPr>
        <w:pStyle w:val="TextBody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ي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و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بل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بليغ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ش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ن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ذ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(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ل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(</w:t>
      </w:r>
      <w:r>
        <w:rPr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>)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ب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ف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ذالة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ي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(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>)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غت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د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غ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س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س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ئ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س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س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ك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ط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ا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لينص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(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>)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ر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ل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ضطرون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ز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فا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ه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اد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شق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ب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زو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ضر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متنع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ا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ندقا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لي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ن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ياب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شق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ح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شق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ر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كا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ة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ق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ب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غ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فظ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ق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أل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ثر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ق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ق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ح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ه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ا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تب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شيوخ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تلامذ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حم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يوخ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ز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ر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لي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د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ل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لامذ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ؤ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ا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الخ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د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ز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ق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ك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ن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ط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د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ان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ق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ان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ل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ض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ص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\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وان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از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صنفا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ؤ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ل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ت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وام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ئ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ن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ي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ص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ن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إس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كت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رات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ؤل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كمل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/>
      </w:pP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ذكار</w:t>
      </w:r>
      <w:r>
        <w:rPr>
          <w:sz w:val="38"/>
          <w:szCs w:val="38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ش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همات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ك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ط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قيق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فين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ر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فا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ثائه</w:t>
      </w:r>
    </w:p>
    <w:p>
      <w:pPr>
        <w:pStyle w:val="TextBody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تق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ة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ب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ا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خ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ن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رث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26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يه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ل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ه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ث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ه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وار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سن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هيرا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د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ف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كرا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ع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فق</w:t>
      </w:r>
    </w:p>
    <w:p>
      <w:pPr>
        <w:pStyle w:val="Normal"/>
        <w:spacing w:before="120" w:after="120"/>
        <w:ind w:left="2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أس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از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</w:p>
    <w:p>
      <w:pPr>
        <w:pStyle w:val="Normal"/>
        <w:spacing w:before="120" w:after="120"/>
        <w:ind w:left="26" w:right="0" w:firstLine="720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أ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ا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26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spacing w:before="120" w:after="120"/>
        <w:ind w:left="26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spacing w:before="120" w:after="120"/>
        <w:ind w:left="2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32"/>
    </w:rPr>
  </w:style>
  <w:style w:type="character" w:styleId="WW8Num1z0">
    <w:name w:val="WW8Num1z0"/>
    <w:qFormat/>
    <w:rPr>
      <w:sz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02:00Z</dcterms:created>
  <dc:creator>z</dc:creator>
  <dc:description/>
  <cp:keywords/>
  <dc:language>en-US</dc:language>
  <cp:lastModifiedBy>***</cp:lastModifiedBy>
  <dcterms:modified xsi:type="dcterms:W3CDTF">2005-11-22T06:23:00Z</dcterms:modified>
  <cp:revision>6</cp:revision>
  <dc:subject/>
  <dc:title>الإمام النووي </dc:title>
</cp:coreProperties>
</file>