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L-Mohanad"/>
          <w:b/>
          <w:b/>
          <w:bCs/>
          <w:sz w:val="36"/>
          <w:szCs w:val="36"/>
        </w:rPr>
      </w:pPr>
      <w:r>
        <w:rPr>
          <w:rFonts w:cs="AL-Mohanad" w:ascii="Verdana" w:hAnsi="Verdan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96"/>
          <w:szCs w:val="96"/>
          <w:lang w:bidi="ar"/>
        </w:rPr>
      </w:pPr>
      <w:r>
        <w:rPr>
          <w:rFonts w:cs="AL-Mohanad" w:ascii="Verdana" w:hAnsi="Verdana"/>
          <w:b/>
          <w:bCs/>
          <w:sz w:val="96"/>
          <w:szCs w:val="96"/>
          <w:rtl w:val="true"/>
          <w:lang w:bidi="ar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96"/>
          <w:szCs w:val="96"/>
          <w:lang w:bidi="ar"/>
        </w:rPr>
      </w:pPr>
      <w:r>
        <w:rPr>
          <w:rFonts w:ascii="Verdana" w:hAnsi="Verdana" w:cs="AL-Mohanad"/>
          <w:b/>
          <w:b/>
          <w:bCs/>
          <w:sz w:val="96"/>
          <w:sz w:val="96"/>
          <w:szCs w:val="96"/>
          <w:rtl w:val="true"/>
          <w:lang w:bidi="ar"/>
        </w:rPr>
        <w:t>مذكرة</w:t>
      </w:r>
      <w:r>
        <w:rPr>
          <w:rFonts w:ascii="Verdana" w:hAnsi="Verdana" w:eastAsia="Verdana" w:cs="Verdana"/>
          <w:b/>
          <w:b/>
          <w:bCs/>
          <w:sz w:val="96"/>
          <w:sz w:val="96"/>
          <w:szCs w:val="9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96"/>
          <w:sz w:val="96"/>
          <w:szCs w:val="9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96"/>
          <w:sz w:val="96"/>
          <w:szCs w:val="9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96"/>
          <w:sz w:val="96"/>
          <w:szCs w:val="9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96"/>
          <w:sz w:val="96"/>
          <w:szCs w:val="9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96"/>
          <w:sz w:val="96"/>
          <w:szCs w:val="96"/>
          <w:rtl w:val="true"/>
          <w:lang w:bidi="ar"/>
        </w:rPr>
        <w:t>الفقه</w:t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52"/>
          <w:szCs w:val="52"/>
          <w:lang w:bidi="ar"/>
        </w:rPr>
      </w:pPr>
      <w:r>
        <w:rPr>
          <w:rFonts w:cs="AL-Mohanad" w:ascii="Verdana" w:hAnsi="Verdana"/>
          <w:b/>
          <w:bCs/>
          <w:sz w:val="52"/>
          <w:szCs w:val="52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52"/>
          <w:szCs w:val="52"/>
          <w:lang w:bidi="ar"/>
        </w:rPr>
      </w:pPr>
      <w:r>
        <w:rPr>
          <w:rFonts w:cs="AL-Mohanad" w:ascii="Verdana" w:hAnsi="Verdana"/>
          <w:b/>
          <w:bCs/>
          <w:sz w:val="52"/>
          <w:szCs w:val="52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52"/>
          <w:szCs w:val="52"/>
          <w:lang w:bidi="ar"/>
        </w:rPr>
      </w:pPr>
      <w:r>
        <w:rPr>
          <w:rFonts w:cs="AL-Mohanad" w:ascii="Verdana" w:hAnsi="Verdana"/>
          <w:b/>
          <w:bCs/>
          <w:sz w:val="52"/>
          <w:szCs w:val="52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52"/>
          <w:szCs w:val="52"/>
          <w:lang w:bidi="ar"/>
        </w:rPr>
      </w:pPr>
      <w:r>
        <w:rPr>
          <w:rFonts w:ascii="Verdana" w:hAnsi="Verdana" w:cs="AL-Mohanad"/>
          <w:b/>
          <w:b/>
          <w:bCs/>
          <w:sz w:val="52"/>
          <w:sz w:val="52"/>
          <w:szCs w:val="52"/>
          <w:rtl w:val="true"/>
          <w:lang w:bidi="ar"/>
        </w:rPr>
        <w:t>إعداد</w:t>
      </w:r>
    </w:p>
    <w:p>
      <w:pPr>
        <w:pStyle w:val="Normal"/>
        <w:jc w:val="center"/>
        <w:rPr>
          <w:rFonts w:ascii="Verdana" w:hAnsi="Verdana"/>
          <w:b/>
          <w:b/>
          <w:bCs/>
          <w:sz w:val="52"/>
          <w:szCs w:val="52"/>
          <w:lang w:bidi="ar"/>
        </w:rPr>
      </w:pPr>
      <w:r>
        <w:rPr>
          <w:rFonts w:ascii="Verdana" w:hAnsi="Verdana" w:cs="AL-Mohanad"/>
          <w:b/>
          <w:b/>
          <w:bCs/>
          <w:sz w:val="52"/>
          <w:sz w:val="52"/>
          <w:szCs w:val="52"/>
          <w:rtl w:val="true"/>
          <w:lang w:bidi="ar"/>
        </w:rPr>
        <w:t>علي</w:t>
      </w:r>
      <w:r>
        <w:rPr>
          <w:rFonts w:ascii="Verdana" w:hAnsi="Verdana" w:eastAsia="Verdana" w:cs="Verdana"/>
          <w:b/>
          <w:b/>
          <w:bCs/>
          <w:sz w:val="52"/>
          <w:sz w:val="52"/>
          <w:szCs w:val="52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52"/>
          <w:sz w:val="52"/>
          <w:szCs w:val="52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52"/>
          <w:sz w:val="52"/>
          <w:szCs w:val="52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52"/>
          <w:sz w:val="52"/>
          <w:szCs w:val="52"/>
          <w:rtl w:val="true"/>
          <w:lang w:bidi="ar"/>
        </w:rPr>
        <w:t>عبدالعزيز</w:t>
      </w:r>
      <w:r>
        <w:rPr>
          <w:rFonts w:ascii="Verdana" w:hAnsi="Verdana" w:eastAsia="Verdana" w:cs="Verdana"/>
          <w:b/>
          <w:b/>
          <w:bCs/>
          <w:sz w:val="52"/>
          <w:sz w:val="52"/>
          <w:szCs w:val="52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52"/>
          <w:sz w:val="52"/>
          <w:szCs w:val="52"/>
          <w:rtl w:val="true"/>
          <w:lang w:bidi="ar"/>
        </w:rPr>
        <w:t>الراجحي</w:t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lang w:bidi="ar"/>
        </w:rPr>
        <w:t>1427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br w:type="page"/>
      </w:r>
    </w:p>
    <w:p>
      <w:pPr>
        <w:pStyle w:val="Normal"/>
        <w:jc w:val="center"/>
        <w:rPr>
          <w:rFonts w:ascii="Verdana" w:hAnsi="Verdana"/>
          <w:b/>
          <w:b/>
          <w:bCs/>
          <w:sz w:val="48"/>
          <w:szCs w:val="48"/>
          <w:lang w:bidi="ar"/>
        </w:rPr>
      </w:pPr>
      <w:r>
        <w:rPr>
          <w:rFonts w:ascii="Verdana" w:hAnsi="Verdana" w:cs="AL-Mohanad"/>
          <w:b/>
          <w:b/>
          <w:bCs/>
          <w:sz w:val="48"/>
          <w:sz w:val="48"/>
          <w:szCs w:val="48"/>
          <w:rtl w:val="true"/>
          <w:lang w:bidi="ar"/>
        </w:rPr>
        <w:t>بسم</w:t>
      </w:r>
      <w:r>
        <w:rPr>
          <w:rFonts w:ascii="Verdana" w:hAnsi="Verdana" w:eastAsia="Verdana" w:cs="Verdana"/>
          <w:b/>
          <w:b/>
          <w:bCs/>
          <w:sz w:val="48"/>
          <w:sz w:val="48"/>
          <w:szCs w:val="48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8"/>
          <w:sz w:val="48"/>
          <w:szCs w:val="48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48"/>
          <w:sz w:val="48"/>
          <w:szCs w:val="48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8"/>
          <w:sz w:val="48"/>
          <w:szCs w:val="48"/>
          <w:rtl w:val="true"/>
          <w:lang w:bidi="ar"/>
        </w:rPr>
        <w:t>الرحمن</w:t>
      </w:r>
      <w:r>
        <w:rPr>
          <w:rFonts w:ascii="Verdana" w:hAnsi="Verdana" w:eastAsia="Verdana" w:cs="Verdana"/>
          <w:b/>
          <w:b/>
          <w:bCs/>
          <w:sz w:val="48"/>
          <w:sz w:val="48"/>
          <w:szCs w:val="48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8"/>
          <w:sz w:val="48"/>
          <w:szCs w:val="48"/>
          <w:rtl w:val="true"/>
          <w:lang w:bidi="ar"/>
        </w:rPr>
        <w:t>الرحيم</w:t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4"/>
          <w:szCs w:val="44"/>
          <w:lang w:bidi="ar"/>
        </w:rPr>
      </w:pP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مقدمة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حم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نستعي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نستغف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نعو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فس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يئ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عمال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ه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ض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ضل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اد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ش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ح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ي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ش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سول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أ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م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ق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ق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موت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ن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مون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  <w:br/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أ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ق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ب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لق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ف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خ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زوج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جال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ثير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نساء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تق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ساءل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رح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قيبً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  <w:br/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أ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م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ق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ديد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ل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عما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غ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نوب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س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وز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ظيمً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صد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حس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هد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د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ش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دث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د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ذك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ع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أخ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ارس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مس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د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7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ظم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ع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و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ال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ح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ب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دي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يا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ع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7/1428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سأ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الص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جه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u w:val="single"/>
          <w:lang w:bidi="ar"/>
        </w:rPr>
      </w:pPr>
      <w:r>
        <w:rPr>
          <w:rFonts w:eastAsia="Verdana" w:cs="Verdana" w:ascii="Verdana" w:hAnsi="Verdana"/>
          <w:b/>
          <w:bCs/>
          <w:sz w:val="44"/>
          <w:szCs w:val="44"/>
          <w:rtl w:val="true"/>
          <w:lang w:bidi="ar"/>
        </w:rPr>
        <w:t xml:space="preserve">                              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تعريف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br/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ــــ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ظرت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AL-Mohanad"/>
          <w:b/>
          <w:bCs/>
          <w:sz w:val="36"/>
          <w:szCs w:val="36"/>
          <w:rtl w:val="true"/>
        </w:rPr>
        <w:t xml:space="preserve">)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و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ا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ظرت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نظر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و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ظ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فرد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ل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فرد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لغ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ا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ج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غصا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ر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م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يب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شج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ي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ابت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ر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ماء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‏إبراهيم‏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‏</w:t>
      </w:r>
      <w:r>
        <w:rPr>
          <w:rFonts w:cs="AL-Mohanad"/>
          <w:b/>
          <w:bCs/>
          <w:sz w:val="36"/>
          <w:szCs w:val="36"/>
        </w:rPr>
        <w:t>24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لأ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اصط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32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u w:val="single"/>
          <w:lang w:bidi="ar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  <w:br/>
      </w:r>
    </w:p>
    <w:p>
      <w:pPr>
        <w:pStyle w:val="Normal"/>
        <w:jc w:val="left"/>
        <w:rPr>
          <w:rFonts w:ascii="Verdana" w:hAnsi="Verdana"/>
          <w:b/>
          <w:b/>
          <w:bCs/>
          <w:sz w:val="40"/>
          <w:szCs w:val="40"/>
          <w:u w:val="single"/>
          <w:lang w:bidi="ar"/>
        </w:rPr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قه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ــــ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لغ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د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ق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‏ط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‏</w:t>
      </w:r>
      <w:r>
        <w:rPr>
          <w:rFonts w:cs="AL-Mohanad"/>
          <w:b/>
          <w:bCs/>
          <w:sz w:val="36"/>
          <w:szCs w:val="36"/>
        </w:rPr>
        <w:t>27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‏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ق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ً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91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و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ق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cs="AL-Mohanad"/>
          <w:b/>
          <w:bCs/>
          <w:sz w:val="36"/>
          <w:szCs w:val="36"/>
        </w:rPr>
        <w:t>93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ق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78</w:t>
      </w:r>
      <w:r>
        <w:rPr>
          <w:rFonts w:cs="AL-Mohanad"/>
          <w:b/>
          <w:bCs/>
          <w:sz w:val="36"/>
          <w:szCs w:val="36"/>
          <w:rtl w:val="true"/>
        </w:rPr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فق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بيحه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44</w:t>
      </w:r>
      <w:r>
        <w:rPr>
          <w:rFonts w:cs="AL-Mohanad"/>
          <w:b/>
          <w:bCs/>
          <w:sz w:val="36"/>
          <w:szCs w:val="36"/>
          <w:rtl w:val="true"/>
        </w:rPr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اصطل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دل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معرف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ظ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شي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زم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ظ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حت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رجو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حت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ا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حت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ا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5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سي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ك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6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ك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ق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لق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u w:val="single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ثلاث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نوا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 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ق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ث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لي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س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ا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ر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وًا‏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توق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د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ري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قي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كو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س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عمل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,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ل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حس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تعلق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- 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اعتيا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ق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عتقاد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لائك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كا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خلا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تهذي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فو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زكي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خلا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د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ذ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قي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عتيا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خلا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دل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قرو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سائ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نظر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ثان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ظ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ق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رف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2"/>
          <w:sz w:val="32"/>
          <w:szCs w:val="32"/>
          <w:rtl w:val="true"/>
          <w:lang w:bidi="ar"/>
        </w:rPr>
        <w:t>الأصول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ريف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ذ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أتي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- 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و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نب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قواع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فر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ض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ش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زئ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ث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وجوب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تحري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غي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أ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زئ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و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ط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واسط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و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أ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أحكا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: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فر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ثب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16"/>
          <w:szCs w:val="16"/>
          <w:rtl w:val="true"/>
          <w:lang w:bidi="ar"/>
        </w:rPr>
        <w:t>,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حس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طر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إثب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لا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و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ن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ق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ث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ن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رق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ن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شرع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توق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قي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كو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س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حس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علق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عتقا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خلا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قي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عتقا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خلا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زئ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سأ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خصوص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ه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فصي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سأ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ي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و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مه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ف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ي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و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أ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ثاني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يف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فا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ح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ستف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إجمال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ا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م‏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ج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د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فو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ذ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مث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كيف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فاد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ط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واسط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و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أ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تقي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فا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و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ئ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قصو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ذ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س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لك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و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ح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ح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ستفي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تف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جت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موضو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كل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وضعي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إجم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ظ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نط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فه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 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قليد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فر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ع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فص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رق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صول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الفقي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و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يف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حوا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ا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اص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طل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قي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ي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ا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ا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ج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ري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ف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جوب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ك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وا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ج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ري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ف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نا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فرا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زئ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u w:val="single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فصي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عل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قيم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زئ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هم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u w:val="single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ب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بي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ي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ص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د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ط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خر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ل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س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لي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يس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عط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واد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دي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اس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سب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م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ذ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5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واب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ف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آد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6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قو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ما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ي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ابتع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م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ع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غل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جتها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سبب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ض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لعل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ص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ق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ضع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ش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د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ث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توح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سلا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تسع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ق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تل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ر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غي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د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غ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ر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ث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فرد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ر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كث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ب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شتب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احت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ث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توح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ث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واد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جو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ب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ف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ا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هج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طري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ض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قواع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علـ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طري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طري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حنا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  <w:br/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تتبع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ض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طري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طري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  <w:br/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ض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عم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center"/>
        <w:rPr/>
      </w:pP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شرعية</w:t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حكام‏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eastAsia="AL-Mohanad" w:cs="AL-Mohanad" w:ascii="AL-Mohanad" w:hAnsi="AL-Mohanad"/>
          <w:b/>
          <w:bCs/>
          <w:sz w:val="40"/>
          <w:szCs w:val="40"/>
          <w:u w:val="single"/>
          <w:rtl w:val="true"/>
        </w:rPr>
        <w:t>‏</w:t>
      </w: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حكام‏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ج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قتض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اح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4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75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صطلاحاً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 -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ه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خي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ه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ن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ج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لائك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إضا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فظ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ين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فر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ك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ك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غ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اق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غ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ع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ه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نع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كل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قي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م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ذ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8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جماد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أ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ل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ء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اس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قل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ه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خي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تض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تض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خي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يئ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ضو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ئ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فض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فض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خي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ه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يئ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ئ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صح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اس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t xml:space="preserve">                        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شرعية</w:t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br/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شرع</w:t>
      </w:r>
    </w:p>
    <w:p>
      <w:pPr>
        <w:pStyle w:val="Normal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8510</wp:posOffset>
                </wp:positionH>
                <wp:positionV relativeFrom="paragraph">
                  <wp:posOffset>128905</wp:posOffset>
                </wp:positionV>
                <wp:extent cx="114300" cy="228600"/>
                <wp:effectExtent l="12700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1.3pt;margin-top:10.1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10</wp:posOffset>
                </wp:positionH>
                <wp:positionV relativeFrom="paragraph">
                  <wp:posOffset>128905</wp:posOffset>
                </wp:positionV>
                <wp:extent cx="114300" cy="228600"/>
                <wp:effectExtent l="12700" t="5080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10.1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1110</wp:posOffset>
                </wp:positionH>
                <wp:positionV relativeFrom="paragraph">
                  <wp:posOffset>62865</wp:posOffset>
                </wp:positionV>
                <wp:extent cx="114300" cy="228600"/>
                <wp:effectExtent l="12700" t="508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4.9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ب 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ضع</w:t>
      </w:r>
    </w:p>
    <w:p>
      <w:pPr>
        <w:pStyle w:val="Normal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2810</wp:posOffset>
                </wp:positionH>
                <wp:positionV relativeFrom="paragraph">
                  <wp:posOffset>260350</wp:posOffset>
                </wp:positionV>
                <wp:extent cx="114300" cy="228600"/>
                <wp:effectExtent l="12700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20.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23495</wp:posOffset>
                </wp:positionV>
                <wp:extent cx="114300" cy="228600"/>
                <wp:effectExtent l="12700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.8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23495</wp:posOffset>
                </wp:positionV>
                <wp:extent cx="114300" cy="228600"/>
                <wp:effectExtent l="12700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1.8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5410</wp:posOffset>
                </wp:positionH>
                <wp:positionV relativeFrom="paragraph">
                  <wp:posOffset>23495</wp:posOffset>
                </wp:positionV>
                <wp:extent cx="114300" cy="228600"/>
                <wp:effectExtent l="12700" t="5080" r="1143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1.85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ك 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ضع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308610</wp:posOffset>
                </wp:positionV>
                <wp:extent cx="114300" cy="228600"/>
                <wp:effectExtent l="12700" t="5080" r="1143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pt;margin-top:24.3pt;width:8.95pt;height:17.95pt;flip:x;mso-wrap-style:square;v-text-anchor:top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8210</wp:posOffset>
                </wp:positionH>
                <wp:positionV relativeFrom="paragraph">
                  <wp:posOffset>308610</wp:posOffset>
                </wp:positionV>
                <wp:extent cx="114300" cy="228600"/>
                <wp:effectExtent l="12700" t="5080" r="1143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24.3pt;width:8.95pt;height:17.95pt;flip:x;mso-wrap-style:none;v-text-anchor:middl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ـــــــــــــ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ـــــــــــــــــــــــــ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اهة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ن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قسمي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هما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- 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تكليف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ـــــ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لف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ه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خي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ـ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ط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ن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ي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سد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مث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تمث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كلي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ت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كلي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فترق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مث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جت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في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ك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كلي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ـ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ا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ار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قطع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دي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38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ليفي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ر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ي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ـ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لل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صطادو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كلي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با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حل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حل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با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نف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كلي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قيم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آت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ك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تض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ليف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زك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مث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نف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قب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ه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ض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ي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ه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ط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ص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ع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ن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يرا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  <w:t xml:space="preserve">                               </w:t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               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4"/>
          <w:szCs w:val="44"/>
          <w:rtl w:val="true"/>
          <w:lang w:bidi="ar"/>
        </w:rPr>
        <w:t xml:space="preserve">                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تكليفية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عر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تكليف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خي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طلب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ال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ز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ز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ال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ز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ز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كراه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تخيي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سو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كلي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كلي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خم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-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ض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يض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ز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نو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تح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ف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طو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سمى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ظ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نوعًا‏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ا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ا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ل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ئز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ــــــــــــ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لازم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ن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36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حر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ث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مت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ارك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قيل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ت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إعف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ح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با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            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ف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*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قسي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ات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- </w:t>
        <w:br/>
        <w:t>(</w:t>
      </w: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كل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اع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ـــ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ي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ي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صي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ئي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rFonts w:cs="AL-Mohanad"/>
          <w:b/>
          <w:bCs/>
          <w:sz w:val="36"/>
          <w:szCs w:val="36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ث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يعأً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ناز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د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ك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ث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فت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صوم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(</w:t>
      </w: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قت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دائ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ـــ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س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ط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ق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طلق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سع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غير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ظ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ر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خ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ؤد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ق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ضيق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دائ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ت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د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صلو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صي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83</w:t>
      </w:r>
      <w:r>
        <w:rPr>
          <w:rFonts w:cs="AL-Mohanad"/>
          <w:b/>
          <w:bCs/>
          <w:sz w:val="36"/>
          <w:szCs w:val="36"/>
          <w:rtl w:val="true"/>
        </w:rPr>
        <w:t xml:space="preserve">.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ض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ي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85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3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فع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(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) 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ـــ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خير</w:t>
      </w:r>
      <w:r>
        <w:rPr>
          <w:rFonts w:cs="AL-Mohanad"/>
          <w:b/>
          <w:bCs/>
          <w:sz w:val="36"/>
          <w:szCs w:val="36"/>
          <w:rtl w:val="true"/>
        </w:rPr>
        <w:t xml:space="preserve">: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ؤاخذ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لغ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ؤاخذ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كف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ط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ه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س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89</w:t>
      </w:r>
      <w:r>
        <w:rPr>
          <w:rFonts w:cs="AL-Mohanad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ت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*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ف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ف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ه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ف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ا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فظ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رادف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ف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راء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ئ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ط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اء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ثبو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قرء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يس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ز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0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راء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ت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ي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راء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ض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ابت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ا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ا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ر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فات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سل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مندوب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ند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غة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د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نائ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رهانا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صطلاحًا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سن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وا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با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</w:t>
      </w:r>
    </w:p>
    <w:p>
      <w:pPr>
        <w:pStyle w:val="Normal"/>
        <w:jc w:val="left"/>
        <w:rPr>
          <w:rFonts w:ascii="Verdana" w:hAnsi="Verdana"/>
          <w:b/>
          <w:b/>
          <w:bCs/>
          <w:sz w:val="40"/>
          <w:szCs w:val="40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محرم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محرو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‏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40"/>
          <w:szCs w:val="40"/>
          <w:u w:val="single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ًا‏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40"/>
          <w:szCs w:val="40"/>
          <w:u w:val="single"/>
          <w:rtl w:val="true"/>
        </w:rPr>
        <w:t>‏</w:t>
      </w:r>
      <w:r>
        <w:rPr>
          <w:rFonts w:cs="AL-Mohanad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ت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إس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رجال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با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ف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40"/>
          <w:szCs w:val="40"/>
          <w:lang w:bidi="ar"/>
        </w:rPr>
      </w:pP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راب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مكروه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مكرو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‏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40"/>
          <w:szCs w:val="40"/>
          <w:u w:val="single"/>
          <w:rtl w:val="true"/>
        </w:rPr>
        <w:t>‏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م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صطلا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ئ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لم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زم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با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ثا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تها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ش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ل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اص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غ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ي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كبائ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كبائ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ي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ول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اص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ر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ص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ك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</w:t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خامس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مباح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مبا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‏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eastAsia="AL-Mohanad" w:cs="AL-Mohanad" w:ascii="AL-Mohanad" w:hAnsi="AL-Mohanad"/>
          <w:b/>
          <w:bCs/>
          <w:sz w:val="40"/>
          <w:szCs w:val="40"/>
          <w:u w:val="single"/>
          <w:rtl w:val="true"/>
        </w:rPr>
        <w:t>‏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أ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صطلاحاً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ذ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ق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كر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ذ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ي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ي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ن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ي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با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وق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و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اؤ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قاب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قو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40"/>
          <w:szCs w:val="40"/>
          <w:lang w:bidi="ar"/>
        </w:rPr>
      </w:pP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وضعية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وضعي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اًً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ص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ف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ن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ن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ض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ر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رث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40"/>
          <w:szCs w:val="40"/>
          <w:u w:val="single"/>
          <w:lang w:bidi="ar"/>
        </w:rPr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وضعية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م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ا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ا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س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سبب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سب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اصطلا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خ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خ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فر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نتف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ا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خ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يصم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شرط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شر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أت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شراط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AL-Mohanad"/>
          <w:b/>
          <w:bCs/>
          <w:sz w:val="36"/>
          <w:szCs w:val="36"/>
        </w:rPr>
        <w:t>18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ام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اصطلا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ست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ص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قب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غ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مس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رءو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رج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6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نع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</w:rPr>
        <w:t xml:space="preserve">   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</w:rPr>
      </w:pPr>
      <w:r>
        <w:rPr>
          <w:rFonts w:cs="AL-Mohanad" w:ascii="Verdana" w:hAnsi="Verdana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</w:rPr>
        <w:t xml:space="preserve">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</w:rPr>
        <w:t>: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مان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مان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صطلا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ح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لا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- </w:t>
        <w:br/>
        <w:t>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نتف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خ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نت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راب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صح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ــة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سلامة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طلاق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حة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الص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مت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ه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نط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فه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شر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اف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ركا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واج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الص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نتف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صرف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ن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كت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ت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غ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فق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AL-Mohanad"/>
          <w:b/>
          <w:bCs/>
          <w:sz w:val="36"/>
          <w:szCs w:val="36"/>
        </w:rPr>
        <w:t>6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ـهو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تو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ط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تو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ر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ً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فساد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لغ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ق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اصطلا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ثار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طلاق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فسا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الفس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بر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ق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ك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نت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ا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ط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تو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إخ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الفاس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فساد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س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ط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ت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{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ز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235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40"/>
          <w:szCs w:val="40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باعتبار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موافق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خلاف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قس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اف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لاف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س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م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عزيم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عزي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شت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زم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15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ص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ي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أك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59</w:t>
      </w:r>
      <w:r>
        <w:rPr>
          <w:rFonts w:cs="AL-Mohanad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م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شر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كليفي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ق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العزيم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AL-Mohanad"/>
          <w:b/>
          <w:bCs/>
          <w:sz w:val="32"/>
          <w:szCs w:val="32"/>
          <w:rtl w:val="true"/>
        </w:rPr>
        <w:t>.</w:t>
      </w:r>
      <w:r>
        <w:rPr>
          <w:rFonts w:cs="AL-Mohanad" w:ascii="Verdana" w:hAnsi="Verdana"/>
          <w:b/>
          <w:bCs/>
          <w:sz w:val="32"/>
          <w:szCs w:val="32"/>
          <w:rtl w:val="true"/>
          <w:lang w:bidi="ar"/>
        </w:rPr>
        <w:br/>
        <w:t xml:space="preserve">                           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ني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رخص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خص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ــ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شت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هول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اجح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ضر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اجح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ا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ص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خصة</w:t>
      </w:r>
      <w:r>
        <w:rPr>
          <w:rFonts w:cs="AL-Mohana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ل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بعة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u w:val="single"/>
        </w:rPr>
        <w:t>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سف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ي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اكباً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u w:val="single"/>
        </w:rPr>
        <w:t>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رض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سع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ضطج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إيماء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3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إكرا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طمئ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4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نسيان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ا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5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د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6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س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عم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بلو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ي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و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د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حو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لم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u w:val="single"/>
        </w:rPr>
        <w:t>7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نقص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ل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أقس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خصة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ت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خ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u w:val="single"/>
        </w:rPr>
        <w:t>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اجب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ري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29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u w:val="single"/>
        </w:rPr>
        <w:t>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ندوب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ت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101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د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3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باح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عر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ء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ر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قايض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ا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د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4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كروه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5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خ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تركه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رخص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يفت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كل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44"/>
          <w:szCs w:val="44"/>
          <w:rtl w:val="true"/>
          <w:lang w:bidi="ar"/>
        </w:rPr>
        <w:t xml:space="preserve">                          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مصادر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4"/>
          <w:sz w:val="44"/>
          <w:szCs w:val="44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44"/>
          <w:sz w:val="44"/>
          <w:szCs w:val="44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4"/>
          <w:szCs w:val="44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تب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ب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ف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خت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واف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صد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ناق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ج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لا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/>
          <w:b/>
          <w:bCs/>
          <w:sz w:val="40"/>
          <w:szCs w:val="40"/>
          <w:rtl w:val="true"/>
        </w:rPr>
        <w:t xml:space="preserve">                                       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ج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/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ريم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كريم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ج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واتراً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قي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وف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عان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ا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و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ا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ا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و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جا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ج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و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6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  <w:br/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نز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ب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حي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آ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ؤمن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قاً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هر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,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عجز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ه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ا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ف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بد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ح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ح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زل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حافظون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ج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9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نع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واسط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بر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قظ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ا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فظ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عنا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و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لب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ذ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عراء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ت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94</w:t>
      </w:r>
      <w:r>
        <w:rPr>
          <w:rFonts w:ascii="Verdana" w:hAnsi="Verdana" w:cs="AL-Mohanad"/>
          <w:b/>
          <w:b/>
          <w:bCs/>
          <w:sz w:val="36"/>
          <w:sz w:val="36"/>
          <w:szCs w:val="36"/>
          <w:lang w:bidi="ar"/>
        </w:rPr>
        <w:t>،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9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ؤ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ي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باد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املا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قتصا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ياس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ت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لغ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ر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تا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ق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ماو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خر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ور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نج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غير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سل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س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براه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تنز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ا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و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لب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ذ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س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ر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عراء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92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95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زلن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رب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ع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37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مقتض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ا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ج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غ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ر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رآ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التا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عتم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نب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ج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ف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ف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حجي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عجاز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ص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لغ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ط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تطيعوا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ب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ب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حك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ؤ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دول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فظه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ف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افظ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ج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9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او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ف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ص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42</w:t>
      </w:r>
      <w:r>
        <w:rPr>
          <w:rFonts w:cs="AL-Mohanad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ذ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و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تابعات</w:t>
      </w:r>
      <w:r>
        <w:rPr>
          <w:rFonts w:cs="AL-Mohanad"/>
          <w:b/>
          <w:bCs/>
          <w:sz w:val="36"/>
          <w:szCs w:val="36"/>
          <w:rtl w:val="true"/>
        </w:rPr>
        <w:t xml:space="preserve">)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تابعات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وا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ط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ن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واتراً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               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حك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المتشاب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تاب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ك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ي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ق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تق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كا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لفاظ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عان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صا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عجا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صف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س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تاب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شابهً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يا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جا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صد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ع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ض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يات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كمات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شابهات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لوب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زيغ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تبع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تغ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ت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بتغ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أوي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أوي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راسخ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ول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م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ب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ذ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لب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7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أو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أو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كث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غي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ق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طريقت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ا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ا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ش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,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فق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دب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ل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جانب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u w:val="single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جان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جان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جان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جان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وات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بو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س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u w:val="single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قط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فظ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ت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م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آ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موار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زواج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د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د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وص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د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د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ص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جل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و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ال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رأة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خ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خت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د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كث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ك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ر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ث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ث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د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قاد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دو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كث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ج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ر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آ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حد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ا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ز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جلد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ئ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ل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و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م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صن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أت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رب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هد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جلدو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ما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لد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قب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هاد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بد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ولئ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سق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و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ئ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ل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ثما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ل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جال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u w:val="single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ظ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u w:val="single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فظ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م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ه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ن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خو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م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خال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ن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ن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خ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ه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ا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ضعن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خوا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ضاع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رض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ح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عد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ت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ض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ض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يس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3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قط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ظ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أ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م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م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غس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ه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يد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ف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مسح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رءوس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رج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ع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6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 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س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دلال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طل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أ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ف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أ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ضو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طل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ختلف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طل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سنة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ري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ودة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ز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ز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>.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صطلاح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قري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تاب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شار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ل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و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ن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رئ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جر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ن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ي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رأ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كح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جر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اج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ي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فع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حي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د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ا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بطي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قرير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كر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جار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عتق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ؤمنةٌ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ق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ر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أت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كتاب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ت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ع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خب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ص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ل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ث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يس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إشار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ائش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لس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اء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م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ش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ي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جلس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نص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ؤ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ك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ركع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ف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رفع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لس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ص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لوسً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ه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ر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م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تق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ا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هد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ح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المقص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ترك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نو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صر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ا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ا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ذ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قا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ق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ا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نقل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لفظ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خ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نو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اب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ل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عل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قريري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كتا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إشار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ه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ركية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د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ش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أفعا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وسلم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صنيف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فعا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نحو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آت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جب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بي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إنس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ش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أ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شر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نو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نح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ب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ص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شر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أس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أ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ص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أ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ري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أيت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ص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بع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حاب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ن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ري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أيت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مان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أيت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لب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بت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أيت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صبغ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صف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أيت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ك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أ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ه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و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مان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بت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أ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لب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عر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توض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لبس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ف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أ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بغ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بغ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ه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نبع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اح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خاص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ختصاصي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ا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س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س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أ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قص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ي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تشر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أفع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غير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ا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ج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دو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مند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سن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  <w:br/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طا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طيع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اف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ر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3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  <w:br/>
        <w:t xml:space="preserve"> </w:t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ع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يحذ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الف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صيب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تنة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يب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ذاب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ليم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6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 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نازع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د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ن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ؤمن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يو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ير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حس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أويل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59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ج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ت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</w:t>
      </w:r>
      <w:r>
        <w:rPr>
          <w:rFonts w:ascii="Verdana" w:hAnsi="Verdana" w:cs="AL-Mohanad"/>
          <w:b/>
          <w:b/>
          <w:bCs/>
          <w:sz w:val="36"/>
          <w:sz w:val="36"/>
          <w:szCs w:val="36"/>
          <w:lang w:bidi="ar"/>
        </w:rPr>
        <w:t>،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سن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ربا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ار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ص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تق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طا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بش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ش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سير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تلاف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ثير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سن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لف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اش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هد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ض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نواج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يا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حدث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د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عة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اص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ر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يا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حدث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لالة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ر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عو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ك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ب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سؤا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ختلا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بيائ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ي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جتنب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ت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ت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طع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سلم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       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ل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ثل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الات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واف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رئ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طي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ف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ط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ؤك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أ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آم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أك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وال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باط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جار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ا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9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ف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ج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بي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ق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شروط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وان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ك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صي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ح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جم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ل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يضا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خالت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إثباته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ر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دا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بغ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ح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عت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ه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ع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عتبار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غــ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واصطلاح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جته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ل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ق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ت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مجت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واسط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فع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قرير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حج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ج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شا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صيراً</w:t>
      </w:r>
      <w:r>
        <w:rPr>
          <w:rFonts w:cs="AL-Mohanad"/>
          <w:b/>
          <w:bCs/>
          <w:sz w:val="36"/>
          <w:szCs w:val="36"/>
          <w:rtl w:val="true"/>
        </w:rPr>
        <w:t xml:space="preserve">)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عذ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د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ع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ب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ر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ل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ب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سب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تار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عتق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نا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ط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تكو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هد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هيد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4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متد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ع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يا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س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د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ص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تباع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عت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أمث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خ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حضر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د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س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فص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بيرة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نوا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تقس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عتبا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ولاً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ذات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و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ف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عم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ا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مي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ص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عام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ام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تج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ل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شر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ف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واز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سك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ت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ع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سك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اق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كا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ت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ك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بعض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عتب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تب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ك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ح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رض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د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,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ن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ض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ن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خال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ز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طل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ك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ائ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ح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اكت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لابس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ق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ثانياً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قوت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ـ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ط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وع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ضر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لو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ز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و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ك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خال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ه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cs="AL-Mohanad" w:ascii="Verdana" w:hAnsi="Verdana"/>
          <w:b/>
          <w:bCs/>
          <w:sz w:val="36"/>
          <w:szCs w:val="36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ظ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تبليغ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استقر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ت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مكا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و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ص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ق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يم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ضب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س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ال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ا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تابع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ا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ابع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</w:p>
    <w:p>
      <w:pPr>
        <w:pStyle w:val="Normal"/>
        <w:jc w:val="left"/>
        <w:rPr>
          <w:rFonts w:cs="AL-Mohanad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  <w:lang w:bidi="ar"/>
        </w:rPr>
        <w:t xml:space="preserve">    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راب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قيا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لغـ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صطلاح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م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ل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ق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أرك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قياس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ربع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ف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عل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ك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أ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اب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عياً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ك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فر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ح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يس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ش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لح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م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ك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,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تب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ك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زء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ه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م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هو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أ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ك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u w:val="single"/>
          <w:rtl w:val="true"/>
        </w:rPr>
        <w:t>الع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شتراك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ب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ث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ع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ض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رو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ل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دوا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حرم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يرا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حيث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د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و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دم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ص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ص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شروع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 .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رو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يرا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ص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ص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*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نقيح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ناط،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خريج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،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حقيق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نقيح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نق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خليص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د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صوص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شتم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ص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عد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و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ص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ع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ص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را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ز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خب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زوج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و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يج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را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را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عد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- </w:t>
        <w:br/>
        <w:t>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ق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 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عر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 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زوج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 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 (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5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ع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ك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ر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ي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ق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ص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خلص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ل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ص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ص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ج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ق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ب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يج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ختلف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يج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ق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خصو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أ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نته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فا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نته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خريج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خر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خري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ا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د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ي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خري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تخري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ستنب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ن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تحقيق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منا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غ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ثب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ق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عتز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ذ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سألون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ذً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عتز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ح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قربو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طهر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22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ق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ذ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ف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ق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سك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جت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م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 xml:space="preserve">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حجي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يز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ور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7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ميز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ز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ق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دأ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عي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نبي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104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عا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بتدائ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س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ي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تث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حاب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سقن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ل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أحي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ش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و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طر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rFonts w:cs="AL-Mohanad" w:ascii="Verdana" w:hAnsi="Verdana"/>
          <w:b/>
          <w:bCs/>
          <w:sz w:val="36"/>
          <w:szCs w:val="36"/>
          <w:lang w:bidi="ar"/>
        </w:rPr>
        <w:t>9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حي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إحي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فت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ت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بل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لوانها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رق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زعه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أل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رق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غبرة</w:t>
      </w:r>
      <w:r>
        <w:rPr>
          <w:rFonts w:cs="AL-Mohanad"/>
          <w:b/>
          <w:bCs/>
          <w:sz w:val="36"/>
          <w:szCs w:val="36"/>
          <w:rtl w:val="true"/>
        </w:rPr>
        <w:t xml:space="preserve">.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ن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AL-Mohanad"/>
          <w:b/>
          <w:bCs/>
          <w:sz w:val="36"/>
          <w:szCs w:val="36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اً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د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أش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شت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شت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ي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شبيه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ف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ظ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AL-Mohanad"/>
          <w:b/>
          <w:bCs/>
          <w:sz w:val="36"/>
          <w:szCs w:val="36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خت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ن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AL-Mohanad"/>
          <w:b/>
          <w:bCs/>
          <w:sz w:val="36"/>
          <w:szCs w:val="36"/>
          <w:rtl w:val="true"/>
        </w:rPr>
        <w:t>..)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أنواع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يمكن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تقسي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ثلاث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بثلاث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عتبارات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t>:</w:t>
        <w:br/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(</w:t>
      </w: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1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قوت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ضعف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ف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س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قطو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ابت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آت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ق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ار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ا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eastAsia="AL-Mohanad" w:cs="AL-Mohanad" w:ascii="AL-Mohanad" w:hAnsi="AL-Mohanad"/>
          <w:b/>
          <w:bCs/>
          <w:sz w:val="36"/>
          <w:szCs w:val="36"/>
          <w:rtl w:val="true"/>
          <w:lang w:bidi="ar"/>
        </w:rPr>
        <w:t>•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ق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رع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 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ي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مث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نو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ثلا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ـــــ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جم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ج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حاق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جم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روثة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ابت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بد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ع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ل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ئت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ثلا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ج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وجد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ج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رو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م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مس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ج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ط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و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ج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رج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ج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ض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ضب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اق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غضب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شويش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نشغ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3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قط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ا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يت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ب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تلاف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أ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ق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u w:val="single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ت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ستنبا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شن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رب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جا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ع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ك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قط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ن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ائ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ف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طعو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شن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(</w:t>
      </w: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2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إثبات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نف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ثب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س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طرد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قتض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ثب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ا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ع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ض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ا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رو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ظلمـ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عدوا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ر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ص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وص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ت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شر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.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ك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ثب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ق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ق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{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دقة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يأ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حد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هو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جر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رأي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زر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ض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جر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ط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ق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وط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وج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قي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إثب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ج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ط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ز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ط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(</w:t>
      </w:r>
      <w:r>
        <w:rPr>
          <w:rFonts w:cs="AL-Mohanad" w:ascii="Verdana" w:hAnsi="Verdana"/>
          <w:b/>
          <w:bCs/>
          <w:sz w:val="40"/>
          <w:szCs w:val="40"/>
          <w:u w:val="single"/>
          <w:lang w:bidi="ar"/>
        </w:rPr>
        <w:t>3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صحت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وبطلانه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 xml:space="preserve">: 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ن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سا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لا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قس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جاء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ي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ماثل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وجو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عا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ها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) 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فاس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سا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صوص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ك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قياس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س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ق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رد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ص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فساد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رد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ر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صل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ختل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ل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كثر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به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ث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تملي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م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ياس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هي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ظر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صل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(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بهيمة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د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ترد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س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اق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عاق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نك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طل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ب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ره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وق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و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ور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ض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قي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تص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ش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بهي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ص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ا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كث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به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بهي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الح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40"/>
          <w:szCs w:val="40"/>
          <w:rtl w:val="true"/>
          <w:lang w:bidi="ar"/>
        </w:rPr>
        <w:t xml:space="preserve">                    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شرو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بالأدلة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المتفق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rtl w:val="true"/>
          <w:lang w:bidi="ar"/>
        </w:rPr>
        <w:t>عليها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rtl w:val="true"/>
          <w:lang w:bidi="ar"/>
        </w:rPr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رف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تف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ن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شروط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ج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راع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الشروط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40"/>
          <w:sz w:val="40"/>
          <w:szCs w:val="40"/>
          <w:u w:val="single"/>
          <w:rtl w:val="true"/>
          <w:lang w:bidi="ar"/>
        </w:rPr>
        <w:t>هي</w:t>
      </w:r>
      <w:r>
        <w:rPr>
          <w:rFonts w:ascii="Verdana" w:hAnsi="Verdana" w:eastAsia="Verdana" w:cs="Verdana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40"/>
          <w:szCs w:val="40"/>
          <w:u w:val="single"/>
          <w:rtl w:val="true"/>
          <w:lang w:bidi="ar"/>
        </w:rPr>
        <w:t>:</w:t>
        <w:br/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ست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ت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ت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زع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ند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حا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ضع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ستد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حت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دلال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ح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AL-Mohanad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: 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1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ثب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طر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شهو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ناق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ث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اس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طل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ب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ستق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سب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تراج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أق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بط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م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ائل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راج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م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ووف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إجما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ستق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u w:val="single"/>
          <w:lang w:bidi="ar"/>
        </w:rPr>
      </w:pPr>
      <w:r>
        <w:rPr>
          <w:rFonts w:eastAsia="Verdana" w:cs="Verdana" w:ascii="Verdana" w:hAnsi="Verdana"/>
          <w:b/>
          <w:bCs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u w:val="single"/>
          <w:rtl w:val="true"/>
          <w:lang w:bidi="ar"/>
        </w:rPr>
        <w:t>ب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/>
          <w:b/>
          <w:b/>
          <w:bCs/>
          <w:sz w:val="36"/>
          <w:szCs w:val="36"/>
          <w:lang w:bidi="ar"/>
        </w:rPr>
      </w:pP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استدل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بالقي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لا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تو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AL-Mohanad"/>
          <w:b/>
          <w:b/>
          <w:bCs/>
          <w:sz w:val="36"/>
          <w:sz w:val="36"/>
          <w:szCs w:val="36"/>
          <w:rtl w:val="true"/>
          <w:lang w:bidi="ar"/>
        </w:rPr>
        <w:t>التال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lang w:bidi="ar"/>
        </w:rPr>
        <w:t>1</w:t>
      </w:r>
      <w:r>
        <w:rPr>
          <w:rFonts w:cs="AL-Mohanad"/>
          <w:b/>
          <w:bCs/>
          <w:sz w:val="36"/>
          <w:szCs w:val="36"/>
          <w:rtl w:val="true"/>
          <w:lang w:bidi="ar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اب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 w:ascii="Verdana" w:hAnsi="Verdana"/>
          <w:b/>
          <w:bCs/>
          <w:sz w:val="36"/>
          <w:szCs w:val="36"/>
          <w:lang w:bidi="ar"/>
        </w:rPr>
        <w:t>2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سوخ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س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ب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سا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ف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ر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ف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يل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AL-Mohanad"/>
          <w:b/>
          <w:bCs/>
          <w:sz w:val="36"/>
          <w:szCs w:val="36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ش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يها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صا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{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ولي</w:t>
      </w:r>
      <w:r>
        <w:rPr>
          <w:rFonts w:cs="AL-Mohanad" w:ascii="Verdana" w:hAnsi="Verdana"/>
          <w:b/>
          <w:bCs/>
          <w:sz w:val="36"/>
          <w:szCs w:val="36"/>
          <w:rtl w:val="true"/>
          <w:lang w:bidi="ar"/>
        </w:rPr>
        <w:t>}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text"/>
        <w:bidi w:val="1"/>
        <w:jc w:val="center"/>
        <w:rPr>
          <w:rFonts w:ascii="Tahoma" w:hAnsi="Tahoma" w:cs="Tahoma"/>
          <w:b/>
          <w:b/>
          <w:bCs/>
          <w:sz w:val="44"/>
          <w:szCs w:val="44"/>
          <w:lang w:bidi="ar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"/>
        </w:rPr>
        <w:t>مراجع في علم أصول الفقه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1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الرسالة لأبي عبدالله محمد بن إدريس الشافع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2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الوجيز في أصول الفقه الدكتور عبد الكريم زيدان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ahoma" w:ascii="Tahoma" w:hAnsi="Tahoma"/>
          <w:b/>
          <w:bCs/>
          <w:sz w:val="32"/>
          <w:szCs w:val="32"/>
        </w:rPr>
        <w:t>3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ـ أصول الفقه عبد الوها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خلاف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4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أصول الفقه الإسلامي الدكتور وهبة الزحيل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5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الأصول من علم الأصول للشيخ محمد بن صالح العثيمين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6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ـ الواضح في أصول الفقه الدكتور محمد بن سليمان الأشقر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7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إتحاف ذوي البصائر شرح روضة الناظر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8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والجامع لمسائل أصول الفقه وتطبيقاتها على المذهب الراجح  الدكتور عبدالكريم النملة 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9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 التأسيس في أصول الفقه مصطفى بن سلامة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10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البلبل في أصول الفقه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مختصر روضة الناظرـ  للطوف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11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شرح مختصر الروضة للطوف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11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الورقات لإمام الحرمين عبد الملك بن عبد الله الجوين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12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شرح الورقات للشيخ عبدالله بن صالح الفوزان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ahoma" w:ascii="Tahoma" w:hAnsi="Tahoma"/>
          <w:b/>
          <w:bCs/>
          <w:sz w:val="32"/>
          <w:szCs w:val="32"/>
        </w:rPr>
        <w:t>13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ـ روضة الناظر وجنة المناظر ف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أصول الفقه لابن قدامة المقدس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  <w:lang w:bidi="ar"/>
        </w:rPr>
      </w:pPr>
      <w:r>
        <w:rPr>
          <w:rFonts w:cs="Tahoma" w:ascii="Tahoma" w:hAnsi="Tahoma"/>
          <w:b/>
          <w:bCs/>
          <w:sz w:val="32"/>
          <w:szCs w:val="32"/>
        </w:rPr>
        <w:t>14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مذكرة أصول الفقه على روضة الناظر للشيخ محمد الأمين الشنقيطي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ahoma"/>
          <w:b/>
          <w:b/>
          <w:bCs/>
          <w:sz w:val="32"/>
          <w:szCs w:val="32"/>
          <w:lang w:bidi="ar"/>
        </w:rPr>
      </w:pPr>
      <w:r>
        <w:rPr>
          <w:rFonts w:cs="Tahoma" w:ascii="Tahoma" w:hAnsi="Tahoma"/>
          <w:b/>
          <w:bCs/>
          <w:sz w:val="32"/>
          <w:szCs w:val="32"/>
        </w:rPr>
        <w:t>15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ـ رسالة لطيفة جامعة في أصول الفقه المهمة للشيخ عبدالرحمن السعد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  <w:lang w:bidi="ar"/>
        </w:rPr>
        <w:t>.</w:t>
      </w:r>
    </w:p>
    <w:p>
      <w:pPr>
        <w:pStyle w:val="Botext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لم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428</w:t>
      </w:r>
      <w:r>
        <w:rPr>
          <w:rFonts w:cs="AL-Mohanad"/>
          <w:b/>
          <w:b/>
          <w:bCs/>
          <w:sz w:val="36"/>
          <w:sz w:val="36"/>
          <w:szCs w:val="36"/>
        </w:rPr>
        <w:t>،</w:t>
      </w:r>
      <w:r>
        <w:rPr>
          <w:rFonts w:cs="AL-Mohanad"/>
          <w:b/>
          <w:bCs/>
          <w:sz w:val="36"/>
          <w:szCs w:val="36"/>
        </w:rPr>
        <w:t>27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</w:rPr>
        <w:t>15/1/1428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)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لقب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ف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مع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lang w:bidi="ar"/>
        </w:rPr>
        <w:t>2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أر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lang w:bidi="ar"/>
        </w:rPr>
        <w:t>3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عر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صطلاح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ك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ألتكلي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مند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مكر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ض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مصط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مناس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للعبار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تا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ع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ع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جو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وج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يل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عد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ع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.........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.............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تقر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تكليف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ال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وضع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ع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: 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قو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lang w:bidi="ar"/>
        </w:rPr>
        <w:t>6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ينق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فا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قس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ذكر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تمث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jc w:val="left"/>
        <w:rPr/>
      </w:pPr>
      <w:r>
        <w:rPr>
          <w:rFonts w:cs="AL-Mohanad"/>
          <w:b/>
          <w:bCs/>
          <w:sz w:val="36"/>
          <w:szCs w:val="36"/>
        </w:rPr>
        <w:t>7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  <w:lang w:bidi="ar"/>
        </w:rPr>
        <w:t>8</w:t>
      </w:r>
      <w:r>
        <w:rPr>
          <w:rFonts w:cs="AL-Mohanad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أفع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اذك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bidi="ar"/>
        </w:rPr>
      </w:pPr>
      <w:r>
        <w:rPr>
          <w:rFonts w:cs="AL-Mohanad"/>
          <w:b/>
          <w:bCs/>
          <w:sz w:val="36"/>
          <w:szCs w:val="36"/>
        </w:rPr>
        <w:t>9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ض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  <w:lang w:bidi="ar"/>
        </w:rPr>
        <w:t xml:space="preserve">                     </w:t>
      </w:r>
    </w:p>
    <w:p>
      <w:pPr>
        <w:pStyle w:val="Botext"/>
        <w:bidi w:val="1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أخو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ي</w:t>
      </w:r>
    </w:p>
    <w:p>
      <w:pPr>
        <w:pStyle w:val="Botext"/>
        <w:bidi w:val="1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</w:t>
      </w:r>
      <w:r>
        <w:rPr>
          <w:b/>
          <w:bCs/>
          <w:sz w:val="40"/>
          <w:szCs w:val="40"/>
        </w:rPr>
        <w:t>21/2/1430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-Mohanad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06:00Z</dcterms:created>
  <dc:creator>MASTER</dc:creator>
  <dc:description/>
  <cp:keywords/>
  <dc:language>en-US</dc:language>
  <cp:lastModifiedBy>***</cp:lastModifiedBy>
  <cp:lastPrinted>2007-01-13T17:14:00Z</cp:lastPrinted>
  <dcterms:modified xsi:type="dcterms:W3CDTF">2009-02-25T15:35:00Z</dcterms:modified>
  <cp:revision>34</cp:revision>
  <dc:subject/>
  <dc:title>مذكرة في أصول الفقه</dc:title>
</cp:coreProperties>
</file>