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قواع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ضوابط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أم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المعروف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لنه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نك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ُ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ف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tl w:val="true"/>
        </w:rPr>
        <w:t xml:space="preserve">-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-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tl w:val="true"/>
        </w:rPr>
        <w:t xml:space="preserve">-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: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: 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)) 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علم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((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tl w:val="true"/>
        </w:rPr>
        <w:t>)) 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 xml:space="preserve">]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>: ((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tl w:val="true"/>
        </w:rPr>
        <w:t>)) 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ت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  <w:r>
        <w:rPr>
          <w:rtl w:val="true"/>
        </w:rPr>
        <w:t xml:space="preserve">!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يه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دي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.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؟</w:t>
      </w:r>
    </w:p>
    <w:p>
      <w:pPr>
        <w:pStyle w:val="Normal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حا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 xml:space="preserve">!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[[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ف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ف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- </w:t>
      </w:r>
      <w:r>
        <w:rPr>
          <w:rtl w:val="true"/>
        </w:rPr>
        <w:t>والكفان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tl w:val="true"/>
        </w:rPr>
        <w:t xml:space="preserve">: </w:t>
      </w:r>
      <w:r>
        <w:rPr>
          <w:rtl w:val="true"/>
        </w:rPr>
        <w:t>فَلْيَحْ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ط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جَا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؟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ها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1:11:00Z</dcterms:modified>
  <cp:revision>1</cp:revision>
  <dc:subject/>
  <dc:title>قواعد وضوابط في الأمر بالمعروف</dc:title>
</cp:coreProperties>
</file>