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قيم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عم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{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  <w:r>
        <w:rPr>
          <w:rtl w:val="true"/>
        </w:rPr>
        <w:t>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مَت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ْه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ه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َا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ق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كاث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َّ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: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[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]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قاف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''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tl w:val="true"/>
        </w:rPr>
        <w:t xml:space="preserve">''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(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تَتَّ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َ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>-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 xml:space="preserve">.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ـد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ُ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غ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ث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ْآ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لى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: </w:t>
      </w:r>
      <w:r>
        <w:rPr>
          <w:rtl w:val="true"/>
        </w:rPr>
        <w:t>شال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ات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حس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!-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 xml:space="preserve">!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: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ه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ك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3700</w:t>
      </w:r>
      <w:r>
        <w:rPr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.000.000</w:t>
      </w:r>
      <w:r>
        <w:rPr>
          <w:rtl w:val="true"/>
        </w:rPr>
        <w:t xml:space="preserve">)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tl w:val="true"/>
        </w:rPr>
        <w:t xml:space="preserve">: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-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{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ِّ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ُ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ء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ذات</w:t>
      </w:r>
      <w:r>
        <w:rPr>
          <w:rtl w:val="true"/>
        </w:rPr>
        <w:t xml:space="preserve">-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ش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ف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آ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-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tl w:val="true"/>
        </w:rPr>
        <w:t xml:space="preserve">: </w:t>
      </w:r>
      <w:r>
        <w:rPr>
          <w:rtl w:val="true"/>
        </w:rPr>
        <w:t>إيث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tl w:val="true"/>
        </w:rPr>
        <w:t xml:space="preserve">: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ء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ُنِ</w:t>
      </w:r>
      <w:r>
        <w:rPr>
          <w:rtl w:val="true"/>
        </w:rPr>
        <w:t xml:space="preserve">....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ئ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َرْزُ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تَسِب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-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اً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هم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نْط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ه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-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ن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و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؟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ة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؟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تو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؟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2:00Z</dcterms:modified>
  <cp:revision>1</cp:revision>
  <dc:subject/>
  <dc:title>قيمة العمر</dc:title>
</cp:coreProperties>
</file>