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خصائص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ه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سن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والجماع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3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اعتص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كت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سن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</w:t>
      </w:r>
      <w:r>
        <w:rPr>
          <w:rtl w:val="true"/>
        </w:rPr>
        <w:t xml:space="preserve">-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ً</w:t>
      </w:r>
      <w:r>
        <w:rPr>
          <w:rtl w:val="true"/>
        </w:rPr>
        <w:t xml:space="preserve">. </w:t>
      </w:r>
      <w:r>
        <w:rPr>
          <w:rtl w:val="true"/>
        </w:rPr>
        <w:t>ف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حْي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وسط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-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زعمهم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ً</w:t>
      </w:r>
      <w:r>
        <w:rPr>
          <w:rtl w:val="true"/>
        </w:rPr>
        <w:t xml:space="preserve">]] </w:t>
      </w:r>
      <w:r>
        <w:rPr>
          <w:rtl w:val="true"/>
        </w:rPr>
        <w:t>ف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لو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tl w:val="true"/>
        </w:rPr>
        <w:t xml:space="preserve">!!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مث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ه</w:t>
      </w:r>
      <w:r>
        <w:rPr>
          <w:rtl w:val="true"/>
        </w:rPr>
        <w:t xml:space="preserve">-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!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>! 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ً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زعمهم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لزلة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ا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س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زعمهم</w:t>
      </w:r>
      <w:r>
        <w:rPr>
          <w:rtl w:val="true"/>
        </w:rPr>
        <w:t xml:space="preserve">-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و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 xml:space="preserve">: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زعمهم</w:t>
      </w:r>
      <w:r>
        <w:rPr>
          <w:rtl w:val="true"/>
        </w:rPr>
        <w:t xml:space="preserve">-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سَنُيَسّ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ُ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سَنُيَسّ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ُ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ل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ل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tl w:val="true"/>
        </w:rPr>
        <w:t xml:space="preserve">-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! 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نه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فرق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ناج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 xml:space="preserve">- </w:t>
      </w:r>
      <w:r>
        <w:rPr>
          <w:rtl w:val="true"/>
        </w:rPr>
        <w:t>و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ؤ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tl w:val="true"/>
        </w:rPr>
        <w:t xml:space="preserve">-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ن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يدخلو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إسل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فَ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دَ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ضَاء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نتساب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سو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ص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ي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س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توقي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ه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بدع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رم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منهج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ه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سن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حك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-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2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5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سب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تكلمين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إيم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ن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ب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نيفة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سب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كفي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رافض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لصحابة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غ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جو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خوارج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مرجئ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ذ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عصر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ج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ج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فرق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2:28:00Z</dcterms:created>
  <dc:creator>2003</dc:creator>
  <dc:description/>
  <dc:language>en-US</dc:language>
  <cp:lastModifiedBy>2003</cp:lastModifiedBy>
  <dcterms:modified xsi:type="dcterms:W3CDTF">2003-11-14T10:55:00Z</dcterms:modified>
  <cp:revision>2</cp:revision>
  <dc:subject/>
  <dc:title>خصائص أهل السنة والجماعة</dc:title>
</cp:coreProperties>
</file>