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حكم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إحتفال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بأعياد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كفار</w:t>
      </w:r>
    </w:p>
    <w:p>
      <w:pPr>
        <w:pStyle w:val="Normal"/>
        <w:tabs>
          <w:tab w:val="clear" w:pos="720"/>
          <w:tab w:val="left" w:pos="344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و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ي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عد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ج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ع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د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ن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ض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ا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ان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ذ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لا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ذ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ز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ت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س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ان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انين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ذ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ك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قة،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ئول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ر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دا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ج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َّ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فا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ز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د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هن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ت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حتف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ذ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جب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ت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م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" </w:t>
      </w:r>
      <w:r>
        <w:rPr>
          <w:sz w:val="36"/>
          <w:sz w:val="36"/>
          <w:szCs w:val="36"/>
          <w:rtl w:val="true"/>
        </w:rPr>
        <w:t>أ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فل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ت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ه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ر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عل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ظ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ظ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ج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َاف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دُو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بِ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01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تَّخِذ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دُو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دُو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لِي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ممتحن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تَّخِذ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يَهُو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نَّصَا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لِي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مائد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1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غ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ن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به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: -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sz w:val="36"/>
          <w:szCs w:val="36"/>
          <w:rtl w:val="true"/>
        </w:rPr>
        <w:t>-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عاج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لترك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ذ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خلتمو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ن</w:t>
      </w:r>
      <w:r>
        <w:rPr>
          <w:sz w:val="36"/>
          <w:szCs w:val="36"/>
          <w:rtl w:val="true"/>
        </w:rPr>
        <w:t xml:space="preserve">! }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لتأخ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و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اج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رك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ب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صيل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يرو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هرج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ون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د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د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جامي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و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ر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هر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ت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ي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ر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و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به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خ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هن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د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نا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ف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ثل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كت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كز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هاد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ن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وا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ي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صائ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صائ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صائ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70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70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هرج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ا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ع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أشجاره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8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ي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ب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ي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8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.589.23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يا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حيان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ا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00.00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طا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8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8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299.127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ي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8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012.93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89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763.03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ي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9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 (</w:t>
      </w:r>
      <w:r>
        <w:rPr>
          <w:sz w:val="36"/>
          <w:szCs w:val="36"/>
        </w:rPr>
        <w:t>1.848.00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ي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9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ي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ف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ن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ض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ذ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9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ر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2.20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يال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ي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صائ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89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- </w:t>
      </w:r>
      <w:r>
        <w:rPr>
          <w:sz w:val="36"/>
          <w:sz w:val="36"/>
          <w:szCs w:val="36"/>
          <w:rtl w:val="true"/>
        </w:rPr>
        <w:t>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.003.21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ي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9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ب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.321.68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ي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.318.46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ي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م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9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33.74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3.385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يعو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ق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و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ش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صائ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بْحَا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َعَالَ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به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قيد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اب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َاف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دُو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بِ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01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تَّخِذ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دُو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دُو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لِي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ممتحن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تَّخِذ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يَهُو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نَّصَا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لِي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مائد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1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ك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ة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س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ا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ما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اب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ف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ار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ار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ري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اغ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هاج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ا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ري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ض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الي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جا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اعه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و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ُ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ذي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؟</w:t>
      </w:r>
      <w:r>
        <w:rPr>
          <w:sz w:val="36"/>
          <w:szCs w:val="36"/>
          <w:rtl w:val="true"/>
        </w:rPr>
        <w:t>!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ض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ظم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س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ـ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ضر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و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غلظ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خ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خ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كر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ث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تي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طا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ٍ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نظروا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اف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واف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و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و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جراً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ؤ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ط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خا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{ </w:t>
      </w:r>
      <w:r>
        <w:rPr>
          <w:sz w:val="36"/>
          <w:sz w:val="36"/>
          <w:szCs w:val="36"/>
          <w:rtl w:val="true"/>
        </w:rPr>
        <w:t>خا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خا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ب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خالفوا</w:t>
      </w:r>
      <w:r>
        <w:rPr>
          <w:sz w:val="36"/>
          <w:szCs w:val="36"/>
          <w:rtl w:val="true"/>
        </w:rPr>
        <w:t>}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ه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ْهَ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ُو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ر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لَّغْ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ر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ِرَ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فرقا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فس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ض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ز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وذ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ع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س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ا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ع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اق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ص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ئ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ِك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ل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رغ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غ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ط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ه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طفال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ؤص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ث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ني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ق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ؤ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امل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ؤصل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يا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لف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ذ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ذ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فل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شَيْ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ح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ذ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ن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ئ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يا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ي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ك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ر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ر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ض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طو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ر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ه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ُ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رغ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ك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ر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يا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فع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ب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ذ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ث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فأ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ذ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ء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ق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ذرك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ذ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ذ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ف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ن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ذر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ذ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ج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ر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ذ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داع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م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ف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ورهم؟</w:t>
      </w:r>
      <w:r>
        <w:rPr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كتا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: {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ن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غن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ن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مز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ر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ِكُل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ع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ِرْع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ِنْهَ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مائد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8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يع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كو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و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ر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ا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ع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ك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ف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ض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ان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ي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با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ا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ا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ا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خ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ق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ف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ف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يي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ت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ن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وع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و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الف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ض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غو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ميع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خد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ج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ك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ر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زير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ي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د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را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ض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يا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لاق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ص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ي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مِر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ـ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ز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ئ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ط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ا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يض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[[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]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اج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ص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ر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اب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ف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؟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طان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ئ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نـ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ئسه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ع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ن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ف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ل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[[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روز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هرج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] </w:t>
      </w:r>
      <w:r>
        <w:rPr>
          <w:sz w:val="36"/>
          <w:sz w:val="36"/>
          <w:szCs w:val="36"/>
          <w:rtl w:val="true"/>
        </w:rPr>
        <w:t>وي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أ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ر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ر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ف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ارك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و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و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ر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يع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: [[</w:t>
      </w:r>
      <w:r>
        <w:rPr>
          <w:sz w:val="36"/>
          <w:sz w:val="36"/>
          <w:szCs w:val="36"/>
          <w:rtl w:val="true"/>
        </w:rPr>
        <w:t>فاصن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و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]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ير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صن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وز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ي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صن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وز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ب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ها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ك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يا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ش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رو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صن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وز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ا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رك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ي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نز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يخ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نز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رك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ب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ر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ن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ب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ر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ب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وا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ز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لعي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ذ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ـ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به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رك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ر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وسائ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رائ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ف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ِسْل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اعتبا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راج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ع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أ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نذ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دث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ُم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خُط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ُمُ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ض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ُ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ئ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تج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ف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تغ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اض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ت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ض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زع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أ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54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326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25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84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خ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ير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فت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ابع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سس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كْتَ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،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فا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لغ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ط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ئو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ت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لم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ن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لي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ذ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لف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امس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ص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ر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ذ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لف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ا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لمو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ذ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ادس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و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دع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ئول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كَّنَّا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قَا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َلا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آتَوُ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َّكَا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م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مَعْ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َه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نْك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حج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1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ئ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صائ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م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نصل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نص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ـ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او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ب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ش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زا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احش،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ع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ال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ب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ف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ختام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ص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م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ع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ن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ف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َسِي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رْي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مائدة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2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و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َ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وتن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جلي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ض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ف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فت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م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ز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فعل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ف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ت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رو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سم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خ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سم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أ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ك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و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ف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ف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ب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نا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بع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ن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ي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ائ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ائ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تَل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َب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ك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بِّ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57</w:t>
      </w:r>
      <w:r>
        <w:rPr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الث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ص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فن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ه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ؤ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أبهم</w:t>
      </w:r>
      <w:r>
        <w:rPr>
          <w:sz w:val="36"/>
          <w:szCs w:val="36"/>
          <w:rtl w:val="true"/>
        </w:rPr>
        <w:t>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ع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خ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هن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ياد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ف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ع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يا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مت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يح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متع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ص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ئ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ل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ص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س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س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ئ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ئ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ئو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ظ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ك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؟</w:t>
      </w:r>
      <w:r>
        <w:rPr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ي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عتك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ي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ذلل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اً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هن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ؤ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ف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عيا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هن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ف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عيا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قت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ية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ن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ن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نئ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نا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ن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ني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ن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نو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ل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ف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حتف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عيا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ئ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بين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ا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ر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از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يد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از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ظ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نعها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ز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ك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ضحى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ق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قد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س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قي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ك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ب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د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رائم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ح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د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ّ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موقراط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حت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ع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م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ف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عيادهم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مقراط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ك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مقرا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فِّ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ب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نا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جلي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ه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ه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خ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ر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عث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ي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ف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ارك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م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و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ك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كات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6:42:00Z</dcterms:created>
  <dc:creator>2003</dc:creator>
  <dc:description/>
  <cp:keywords/>
  <dc:language>en-US</dc:language>
  <cp:lastModifiedBy>***</cp:lastModifiedBy>
  <dcterms:modified xsi:type="dcterms:W3CDTF">2004-03-05T11:02:00Z</dcterms:modified>
  <cp:revision>3</cp:revision>
  <dc:subject/>
  <dc:title>حكم الإحتفال بأعياد الكفار</dc:title>
</cp:coreProperties>
</file>