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49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39"/>
      </w:tblGrid>
      <w:tr>
        <w:trPr/>
        <w:tc>
          <w:tcPr>
            <w:tcW w:w="8139" w:type="dxa"/>
            <w:tcBorders/>
            <w:vAlign w:val="center"/>
          </w:tcPr>
          <w:tbl>
            <w:tblPr>
              <w:bidiVisual w:val="true"/>
              <w:tblW w:w="5000" w:type="pct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110"/>
            </w:tblGrid>
            <w:tr>
              <w:trPr>
                <w:trHeight w:val="600" w:hRule="atLeast"/>
              </w:trPr>
              <w:tc>
                <w:tcPr>
                  <w:tcW w:w="8110" w:type="dxa"/>
                  <w:tcBorders>
                    <w:top w:val="single" w:sz="6" w:space="0" w:color="04369B"/>
                    <w:left w:val="single" w:sz="6" w:space="0" w:color="04369B"/>
                    <w:bottom w:val="single" w:sz="6" w:space="0" w:color="04369B"/>
                    <w:right w:val="single" w:sz="6" w:space="0" w:color="04369B"/>
                  </w:tcBorders>
                  <w:shd w:fill="DEE7F3" w:val="clear"/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t xml:space="preserve">http://www.shamela.ws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110" w:type="dxa"/>
                  <w:tcBorders/>
                  <w:shd w:fill="7E98CB" w:val="clear"/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Cs w:val="30"/>
                    </w:rPr>
                  </w:pP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تم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إعداد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هذا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ملف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آليا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بواسطة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مكتبة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شاملة</w:t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</w:r>
    </w:p>
    <w:tbl>
      <w:tblPr>
        <w:bidiVisual w:val="true"/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75"/>
      </w:tblGrid>
      <w:tr>
        <w:trPr/>
        <w:tc>
          <w:tcPr>
            <w:tcW w:w="7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7EBF7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</w:r>
          </w:p>
          <w:p>
            <w:pPr>
              <w:pStyle w:val="Normal"/>
              <w:bidi w:val="1"/>
              <w:ind w:left="72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مقدمة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حضرمية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مسائل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تعليم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  <w:t>)</w:t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رحمن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بافضل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حضرمي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سنة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ولادة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  <w:t xml:space="preserve">/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سنة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وفاة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ماجد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حموي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دار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متحدة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سنة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نشر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</w:rPr>
              <w:t>1413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مكان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نشر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دمشق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عدد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أجزاء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</w:p>
        </w:tc>
      </w:tr>
    </w:tbl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م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ضرمية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م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س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ص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س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عو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ن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ت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ه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شا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ص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br/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=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ه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=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ع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حش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خا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ه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دي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ت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ئ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ك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ح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جا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ر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ي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خ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ز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ب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ه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ز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ض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غت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عم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ت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غس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ه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اء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نج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ج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ئ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لاق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اسة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يست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ي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ج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غ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ج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تم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ها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ج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ج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ج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ضاء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ط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ج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ق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ع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د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راك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ل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غد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ي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ص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ط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ص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س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بع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ط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ب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ا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ر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ه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تنج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ط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ها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نجي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ف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م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أو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خاذ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ك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ز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خصا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فط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أك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ر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صف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ر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ائم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ش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ت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ت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ز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خ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ج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ت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ت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نت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روض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و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ه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ب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ض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ب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قنه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ن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ه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ذ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ن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ش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ط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صاب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ف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ر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ه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خا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ع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قوق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ا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ت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ط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و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سن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و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ر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صحا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ه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اغ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خ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يق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ه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مس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س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ضم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نش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ضم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ن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اق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با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ثل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خ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ء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ذ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ط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ماخ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خ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شب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س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سرى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3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التت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يا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ط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ج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ع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نش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ث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ر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د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د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ص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ر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ض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قب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وئه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3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ص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ط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س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عل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ا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عل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طه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عل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حم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تغف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ت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كروهات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و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خ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ع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ضاء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3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شروط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و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مي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ف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رض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و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ز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ض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ض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وا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سح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لى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خ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ب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ه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ه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تر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3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ل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ن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و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ز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يا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ك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ق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وط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نواقض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و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ا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ي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غ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3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ن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ع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ت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لم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د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ا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س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ط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ه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ؤ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م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حر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ال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و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حف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3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واش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ريط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ندو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ص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ر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ق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ه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ق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ه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br/>
        <w:t>____________________</w:t>
      </w:r>
    </w:p>
    <w:p>
      <w:pPr>
        <w:pStyle w:val="Style15"/>
        <w:bidi w:val="1"/>
        <w:ind w:left="0" w:right="0" w:hanging="0"/>
        <w:jc w:val="right"/>
        <w:rPr/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3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م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ندب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و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ج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ع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ع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ع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ع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القهق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م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إر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ل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ر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ي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آداب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قاض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ئط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ج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ن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3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ك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نج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بر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و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بائ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فرا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ف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3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يستدب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ن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ب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ص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ئ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استن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تن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ي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ت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امد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/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3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متنج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ا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ش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ي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يع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ستن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يس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عتم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ط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نج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ي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س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ز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4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ن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ص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ج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واح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وجب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غ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ف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ل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ض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ط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ن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د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ر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ط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إيل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ش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ب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رؤ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ن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ك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4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صفات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غ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يع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ش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قب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س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ر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عط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خ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ل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فا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قه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4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أي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ك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ين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ت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ث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ا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ع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كروه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ك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ضم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ستنش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ج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قط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ف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4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color w:val="800000"/>
          <w:rtl w:val="true"/>
          <w:lang w:bidi="ar"/>
        </w:rPr>
        <w:t>باب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نجاس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إزال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ت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بي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نز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ي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د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و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نز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ت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د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ض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ط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اه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يت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ك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يش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و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اه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اس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ا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ت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4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خ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ج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ط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ب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ط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و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زال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نج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ج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لاق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ط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ا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نز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ك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ج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ج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ه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4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طع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ي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اؤ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ج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&amp;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amp; </w:t>
      </w:r>
      <w:r>
        <w:rPr>
          <w:b/>
          <w:b/>
          <w:bCs/>
          <w:rtl w:val="true"/>
          <w:lang w:bidi="ar"/>
        </w:rPr>
        <w:t>يتي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ق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و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ل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ق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اف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4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خط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ق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و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قطا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ي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اء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ث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غ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ت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ع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ط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ت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ي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ض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و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ض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ي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ف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ض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خ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ض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و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4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ي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د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ي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دين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4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يق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ف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شروط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تي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ه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عم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د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س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رب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ت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ي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4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ركا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تي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ب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دام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يم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ب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ب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ف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ت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سن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خف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وا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5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ض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قب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هاد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حيض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الاستحاض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النف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ث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يا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ا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ض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ياليه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5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ن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وي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ستمت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ك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ستحا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تحا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ش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ر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وض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ي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أن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ه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ج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ث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ا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5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&amp;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amp; </w:t>
      </w:r>
      <w:r>
        <w:rPr>
          <w:b/>
          <w:b/>
          <w:bCs/>
          <w:rtl w:val="true"/>
          <w:lang w:bidi="ar"/>
        </w:rPr>
        <w:t>ت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ئ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ف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ك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ه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ئ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5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نف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ه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ض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ه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واقيت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خ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5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ف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ا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غر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و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ا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م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5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قب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غ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ب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ق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ق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ح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غ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يق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خ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اجتهاد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ان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5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مؤ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ق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ئ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ي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ض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ئ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ت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صلا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حرم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حيث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ت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5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اصف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أ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ئ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ج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ا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خ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ص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أ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خ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كع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ع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أذ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ذ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كت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ائ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فر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ذ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ئ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ا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5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تقد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خ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ن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ذ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ت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وا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ع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س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ط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س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فر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مي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ك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ط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ا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ع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ك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س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ب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ن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د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ذ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ت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لة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5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ي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ت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ج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ثو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لت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أ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ع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ما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ن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ذ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تطو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ي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بير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ط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ذ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عل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ذ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ث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عل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ذ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عل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ثو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ر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ا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دا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ج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6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ض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ع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و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ذ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مي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ذ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ص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ذ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لت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ذ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&amp;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amp; </w:t>
      </w:r>
      <w:r>
        <w:rPr>
          <w:b/>
          <w:b/>
          <w:bCs/>
          <w:rtl w:val="true"/>
          <w:lang w:bidi="ar"/>
        </w:rPr>
        <w:t>فرو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6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ق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ض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ا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ض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ر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ؤ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ح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ك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ذ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هته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6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ق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بت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ا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جو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ذ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ط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ي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ل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وم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أ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ك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يما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ك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م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ن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ع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ضطج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لق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ك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ضط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ر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ت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عذ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س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شدي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د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وا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ت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ك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م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س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6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تأ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و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لا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ح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حت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بت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م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ضا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لا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و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د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مأن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ز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ه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مأن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بت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ثا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د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ت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ا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رك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ه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ر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جد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مأن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د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ز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ه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6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تا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رك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ل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ع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ت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و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ر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د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ق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ج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ج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ه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ك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ج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ستر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مئ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ب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6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د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أ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سن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صحا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ش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ع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ف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ذ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بهام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ن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عتد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س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جو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ع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بح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فت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بح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ة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6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أص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ف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عو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جل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ب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أم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و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أ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ا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ت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ك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ت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ط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ت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ا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ر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ت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ت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ول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ط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ض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ع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لي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اء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س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او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س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ا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س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و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ن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صو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وسا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ز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</w:t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6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عا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سب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ب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ال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ب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ه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س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أ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ه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نت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عتد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سن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رك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ن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ق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خذ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بت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جيه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حم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ثلا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صو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ط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ش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ص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ظ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سن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اعتد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عتد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ل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لء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6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صو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ط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قن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د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فض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د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ف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ف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ل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ل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ر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تغف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ت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أ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شا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ن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ن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تو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ا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6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سن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س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بت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جا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فق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ط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ذ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ض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بح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حم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لا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صو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ج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ص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ل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جو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كب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خ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ك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قب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ش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شف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براز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ج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ع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عتم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و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سن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جلوس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ي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سجد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جد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فتر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7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خذ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بت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ع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ح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ف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زق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هد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ف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ت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ف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ستر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جد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ج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ج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لا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عتم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سن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ت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لص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بو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فت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س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س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سو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م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ذ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ؤو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ه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ب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رس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ا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م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ف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رك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رك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7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أك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زو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ر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زو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ر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ر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فض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و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ن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و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أ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ر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ر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سب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سن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ل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ب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لت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ليم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و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سل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7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سل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ا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سن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عد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صلا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ض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7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ع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ث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خ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ك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ش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ت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دب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د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ش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ا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شروط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مي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رض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و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ه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ه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كان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7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ج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ت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نج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اس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رك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رك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ذ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ش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ذو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ذو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جم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ق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اس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تر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ل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ض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ث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ما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اغ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ع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ق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7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ن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ف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حا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فاط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ع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ث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ع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نز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غو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غو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ج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س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ه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ا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ك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ر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ك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د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لمة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7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أت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ز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يص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قب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و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جو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ك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ر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ري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وم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كو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جو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ش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ك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ل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جد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ع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خص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هد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ل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م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ي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د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7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ث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ر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ت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ق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أن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ه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ر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نحن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ك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ح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ك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ف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ح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ذ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حن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ته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7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ك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ص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و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م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ح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ر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س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ك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في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حر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س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ه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حري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7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رو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لت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ه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جو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ي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ص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ق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ق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ز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ق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ص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ا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و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رؤ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يرتين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8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الاستن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قو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ر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جد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ط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قار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س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و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ز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جز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ني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ق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ط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ع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او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ه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ل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نق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8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ستر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ر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سجود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س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جد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ن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8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س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س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رك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الت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ط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طو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رك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ص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حري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س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ه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ت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ص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8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ن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ه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الراك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ق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ه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ط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م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ما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اب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ط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ه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ك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مه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8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متاب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بو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جد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ف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س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سجود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تلا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لا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ار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ج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ر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ك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ا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أكد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/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8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للمس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ر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ك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ك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ك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أ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ا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سجود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ش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ج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د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ظه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ت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ت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صلا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ن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ن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س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ث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8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بالأو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ل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أخ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يق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شه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ير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و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ع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ع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كع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كع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و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ع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ع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عتين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8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وق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أخ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ع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كع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و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كع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ع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تك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ك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ل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س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ع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كع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خ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وا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بيح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8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ت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ق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ع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ي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ع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ص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ل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خص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يق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فتت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ج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كع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فيف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ك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غ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8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صلا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جماع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أحكا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ت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د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ح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و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ك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ف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تد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ت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ف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ض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ض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ب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ظ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ظ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خ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9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ينت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عذا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جمع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ذ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ش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مر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ش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م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ست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ت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ذ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لاز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ي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ف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دا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ط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ل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9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من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ا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ط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و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ل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شروط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ق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جته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اء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ح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م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كو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ت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م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9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عا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د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ك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م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عتب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عد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توف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شروط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سا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ق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ل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ع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ن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طج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أخ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ب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ط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اة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9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ط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فر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ر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نتق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ؤ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تم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غ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ي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ن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ذ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أ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ثلاث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س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9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ظ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ت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كت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ك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ك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ح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ا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ج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لا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ج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ك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شه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ر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ك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ر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9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ت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ط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و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شتغ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فتت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ت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ء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ا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ك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ت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ب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تح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غ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دعاء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9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افتت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و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د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ت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ا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ك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غ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ك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دراك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سبوق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رك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ط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ك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طم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ف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سو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صفات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أئم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ست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ا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9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ي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ع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ه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ن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و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س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ا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ع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9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عض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سن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تعلق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ا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ك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س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ق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بت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مت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أ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أ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ر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وا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ب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ذ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9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&amp;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amp;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ع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ع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ئ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شك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ئ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د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ث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ا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م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تحقق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جاو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ت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ص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و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0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ق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ء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قي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شروط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قص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نح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وا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شك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جمع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السف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الم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شاء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أخ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كه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0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ا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فر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وا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و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و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أ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0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&amp;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amp; </w:t>
      </w:r>
      <w:r>
        <w:rPr>
          <w:b/>
          <w:b/>
          <w:bCs/>
          <w:rtl w:val="true"/>
          <w:lang w:bidi="ar"/>
        </w:rPr>
        <w:t>ت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ام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ظ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ك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ح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خ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ت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ذو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خف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ر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اج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0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شروط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ج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ج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ر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ب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ر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ر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وط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ل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ط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ص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ف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خا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ب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وض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0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ب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ر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ا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خا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وط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و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ل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طمأن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س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ه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ه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عض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سن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خطب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صلا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ج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ي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و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ذ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ي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ه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س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ن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ز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بر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0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ي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ف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سن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ج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اض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خ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بك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نظ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ك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شتغ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نص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ت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ا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ط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ه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ل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ك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0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ال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خط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خ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اغ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ذ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ك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م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ف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ل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ب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0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&amp;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amp;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ك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ي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ك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ل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ج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و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ز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كع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ط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طر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ق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ش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يا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ل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ز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صفر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0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ي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خ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م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ع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خي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ي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ش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&amp;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amp;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ق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خ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رت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ع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ت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ز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غ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ذ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سر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أ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تر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0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ي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فت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و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ب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تر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ا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بير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ب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ف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توابع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أك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بي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ال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بح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ة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1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أص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نا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ؤ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لو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ؤ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ط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1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&amp;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amp;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ك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ع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كو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ط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ط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ج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ب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ف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نج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غر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نج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طل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ر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س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ص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لا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واع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فر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1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&amp;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س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amp; </w:t>
      </w:r>
      <w:r>
        <w:rPr>
          <w:b/>
          <w:b/>
          <w:bCs/>
          <w:rtl w:val="true"/>
          <w:lang w:bidi="ar"/>
        </w:rPr>
        <w:t>وي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س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خرج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ثي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ذ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خش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مشا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ه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ظ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ص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ع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كبير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خ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ب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ت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يا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1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توابع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غت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وض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مع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توض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ف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ح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ض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ا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تارك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ت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1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&amp;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ئ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amp; </w:t>
      </w:r>
      <w:r>
        <w:rPr>
          <w:b/>
          <w:b/>
          <w:bCs/>
          <w:rtl w:val="true"/>
          <w:lang w:bidi="ar"/>
        </w:rPr>
        <w:t>يست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ك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ع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خف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ا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رغ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كرا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أي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ف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مص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لقن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1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م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ي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ص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ي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اص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ي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ث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ف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ر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ف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يا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غس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يت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م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تعلق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س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كف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ف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م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غ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خرج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1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لا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أت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ج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و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أ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ل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ش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ث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ي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ف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س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ن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ك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ائف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1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ل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اف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ي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غ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ا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ر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سر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با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ركا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صلا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لى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يت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م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تعلق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بي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ت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1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سا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بي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س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و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فت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د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ب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ح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ال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1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اختل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غ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د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ئح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ر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س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ش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2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=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=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ذ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ذ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لا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ذ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2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لا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أض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ط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ي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اجب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ب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2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زكا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غن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شا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عض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تعلق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م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و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2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شروط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زكا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ا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أ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&amp;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amp;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ع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ص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س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ص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غد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2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ي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بي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ط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ض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س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ض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ر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اجب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ذك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م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تب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ؤ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نوا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قس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شت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ع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2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ي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ر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ر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&amp;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amp; </w:t>
      </w:r>
      <w:r>
        <w:rPr>
          <w:b/>
          <w:b/>
          <w:bCs/>
          <w:rtl w:val="true"/>
          <w:lang w:bidi="ar"/>
        </w:rPr>
        <w:t>وزك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ص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ق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ث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ش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راط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ص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راط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حس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شو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ص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د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2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ي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زكا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تج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وط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ا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قص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ق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ل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2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سا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اج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زكا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ف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ض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و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ؤ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و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ملوك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2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را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خ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زكا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ف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ن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جي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ل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2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مستح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ز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ج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ني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زكا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تعجي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جو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ن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ار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ف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ي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تاج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ام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ؤ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3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ق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عط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غز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طو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كات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حص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اج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صدق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تط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ط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تاج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منة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3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فاض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ج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ا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ض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غز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ط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تأك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3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=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=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ت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ؤ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ي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ل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3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تجز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س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من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س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ق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ي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ي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س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ا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ح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ف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ت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غتس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س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ه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ل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د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ف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د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نخ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و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3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مضم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م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ب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ا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ف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غ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م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جب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لي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لو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ط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ؤ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ا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3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م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بيح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ف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خائ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ل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غ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ط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مس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ض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ئ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س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ج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با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3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س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ت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ط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سن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ج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ق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ط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ت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زق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ط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ط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ئ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ح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أخ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غتس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أك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ت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ض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و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ست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ح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ح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ي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ك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لا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دار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عتك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ا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ف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ف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ت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ي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ي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يل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3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جماع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رمضا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م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جب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س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تا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ك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عس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س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فدي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واجب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دل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صو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فيم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تجب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ا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3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ط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طر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نق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ل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ط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ط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س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ك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ك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ش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اسو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ا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ص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ك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ك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ا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ش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الياه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3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ك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ك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ا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م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فض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&amp;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ك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amp;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ك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و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ف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ب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مأن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ك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د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تاب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ت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ج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ك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م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بط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اعتكاف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فيم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قطع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تت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ك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با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ه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ج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غ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ن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كر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4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ك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ت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وي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غ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ط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هر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4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br/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4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=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= </w:t>
      </w:r>
      <w:r>
        <w:rPr>
          <w:b/>
          <w:b/>
          <w:bCs/>
          <w:rtl w:val="true"/>
          <w:lang w:bidi="ar"/>
        </w:rPr>
        <w:t>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ك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ع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ؤ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ي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حل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حل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ض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ؤ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ن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ي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4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ث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ع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ن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ي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واق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ة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4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ع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ه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م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نج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ح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ل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يا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ركا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حج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الع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ق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و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لق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4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أر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و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يا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إ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ر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ر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ل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ك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يغ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ع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كر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عا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ج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ر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4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سن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تتعلق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الن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ق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زد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ر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طي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ض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سو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ع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كع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ق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ش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ف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د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اجبات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طواف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سن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اج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و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ه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ج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ب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اذ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ميع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4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بد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اذر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ب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ه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ذ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ق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ضط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وا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كع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4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س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اج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ي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ر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رت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ذ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خ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ك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وق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ائ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ق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جر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4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ه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ل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سب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لا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ك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ك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قب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ه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ت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ر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خ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ا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أ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جمع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زد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ح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خ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ب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قب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يع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ق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اجبات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اج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زد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5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ا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و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د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عض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سن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بيت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الرم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شرو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زد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ل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و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فا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و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و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فا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ط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5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تش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ص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ت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ر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ذ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ا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5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تحل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ل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ث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و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فا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ق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با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ه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تح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وج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داء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نس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ؤ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ف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ت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و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مت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5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د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ترتيب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التق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ت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زد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5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حرمات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إ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د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ض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فاز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ظ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ه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م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ظ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ا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ال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س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زىء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5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ض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ف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ا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م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ضا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د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ق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ا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طي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ك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ذخر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5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الش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ه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ش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ا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م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ج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ر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ع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د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ع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5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وانع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ب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ط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ي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ر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ل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ح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ز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ض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ح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را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ح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و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مت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ذب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5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ب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ح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ص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ك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&amp;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ض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amp;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ك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ز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ن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فض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ائ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فض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5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صف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ط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م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ن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ذ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ن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ض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ض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ع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طب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ريق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6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ذ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ع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أض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ق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و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ك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6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مطبوخ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ح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رس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ز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ني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ط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زعف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حرمات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تتعلق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الشع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نح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و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ل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ش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6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spacing w:before="280" w:after="280"/>
    </w:pPr>
    <w:rPr>
      <w:rFonts w:cs="Traditional Arabic"/>
      <w:sz w:val="30"/>
      <w:szCs w:val="30"/>
    </w:rPr>
  </w:style>
  <w:style w:type="paragraph" w:styleId="Forumline">
    <w:name w:val="forumline"/>
    <w:basedOn w:val="Normal"/>
    <w:qFormat/>
    <w:pPr>
      <w:pBdr>
        <w:top w:val="single" w:sz="12" w:space="0" w:color="021A4A"/>
        <w:left w:val="single" w:sz="12" w:space="0" w:color="021A4A"/>
        <w:bottom w:val="single" w:sz="12" w:space="0" w:color="021A4A"/>
        <w:right w:val="single" w:sz="12" w:space="0" w:color="021A4A"/>
      </w:pBdr>
      <w:shd w:fill="04369B" w:val="clear"/>
      <w:spacing w:before="280" w:after="280"/>
    </w:pPr>
    <w:rPr>
      <w:rFonts w:cs="Traditional Arabic"/>
      <w:sz w:val="30"/>
      <w:szCs w:val="30"/>
    </w:rPr>
  </w:style>
  <w:style w:type="paragraph" w:styleId="Bodyline">
    <w:name w:val="bodyline"/>
    <w:basedOn w:val="Normal"/>
    <w:qFormat/>
    <w:pPr>
      <w:pBdr>
        <w:top w:val="single" w:sz="6" w:space="0" w:color="04369B"/>
        <w:left w:val="single" w:sz="6" w:space="0" w:color="04369B"/>
        <w:bottom w:val="single" w:sz="6" w:space="0" w:color="04369B"/>
        <w:right w:val="single" w:sz="6" w:space="0" w:color="04369B"/>
      </w:pBdr>
      <w:shd w:fill="DEE7F3" w:val="clear"/>
      <w:spacing w:before="280" w:after="280"/>
    </w:pPr>
    <w:rPr>
      <w:rFonts w:cs="Traditional Arabic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4T15:06:00Z</dcterms:created>
  <dc:creator>se</dc:creator>
  <dc:description/>
  <cp:keywords/>
  <dc:language>en-US</dc:language>
  <cp:lastModifiedBy>se</cp:lastModifiedBy>
  <dcterms:modified xsi:type="dcterms:W3CDTF">2008-08-14T15:06:00Z</dcterms:modified>
  <cp:revision>2</cp:revision>
  <dc:subject/>
  <dc:title>برنامج المكتبة الشاملة - http://www.shamela.ws</dc:title>
</cp:coreProperties>
</file>