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  <w:drawing>
          <wp:inline distT="0" distB="0" distL="0" distR="0">
            <wp:extent cx="5179060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  <w:drawing>
          <wp:inline distT="0" distB="0" distL="0" distR="0">
            <wp:extent cx="260858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  <w:drawing>
          <wp:inline distT="0" distB="0" distL="0" distR="0">
            <wp:extent cx="5443855" cy="609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ب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إهداء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لــــــ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............................................</w:t>
      </w:r>
      <w:r>
        <w:rPr>
          <w:rFonts w:cs="AL-Mohanad Bold"/>
          <w:sz w:val="28"/>
          <w:sz w:val="28"/>
          <w:szCs w:val="28"/>
          <w:rtl w:val="true"/>
        </w:rPr>
        <w:t>الـعــــــــــزي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ــــــ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</w:t>
      </w:r>
      <w:r>
        <w:rPr>
          <w:rFonts w:cs="AL-Mohanad Bold"/>
          <w:sz w:val="28"/>
          <w:szCs w:val="28"/>
          <w:rtl w:val="true"/>
        </w:rPr>
        <w:t>........................................... .</w:t>
      </w:r>
      <w:r>
        <w:rPr>
          <w:rFonts w:cs="AL-Mohanad Bold"/>
          <w:sz w:val="28"/>
          <w:sz w:val="28"/>
          <w:szCs w:val="28"/>
          <w:rtl w:val="true"/>
        </w:rPr>
        <w:t>العــــــــــــزي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ـــــ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.......................................... </w:t>
      </w:r>
      <w:r>
        <w:rPr>
          <w:rFonts w:cs="AL-Mohanad Bold"/>
          <w:sz w:val="28"/>
          <w:sz w:val="28"/>
          <w:szCs w:val="28"/>
          <w:rtl w:val="true"/>
        </w:rPr>
        <w:t>العــــــــــــزي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ــــــ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......................................... </w:t>
      </w:r>
      <w:r>
        <w:rPr>
          <w:rFonts w:cs="AL-Mohanad Bold"/>
          <w:sz w:val="28"/>
          <w:sz w:val="28"/>
          <w:szCs w:val="28"/>
          <w:rtl w:val="true"/>
        </w:rPr>
        <w:t>الكــــــــــــ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ــــــتا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....................................... </w:t>
      </w:r>
      <w:r>
        <w:rPr>
          <w:rFonts w:cs="AL-Mohanad Bold"/>
          <w:sz w:val="28"/>
          <w:sz w:val="28"/>
          <w:szCs w:val="28"/>
          <w:rtl w:val="true"/>
        </w:rPr>
        <w:t>الفاضـــــــــــ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ــــــد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.........................................</w:t>
      </w:r>
      <w:r>
        <w:rPr>
          <w:rFonts w:cs="AL-Mohanad Bold"/>
          <w:sz w:val="28"/>
          <w:sz w:val="28"/>
          <w:szCs w:val="28"/>
          <w:rtl w:val="true"/>
        </w:rPr>
        <w:t>الغــــــــــــ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ش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تقدير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سر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ض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بر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ض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راء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ي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ت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ض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ط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ز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عد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وجيه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ر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د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س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نط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لحج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ز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ض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راء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شجي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د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ي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اط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ض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ئ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ك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ز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يه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ويب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ض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ئ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حفي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ا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ا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ع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ش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ض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ك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يه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س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كت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أستا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يد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ام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ي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اج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ا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ستا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ز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ثان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غو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تر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و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د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علو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و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و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رى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مائ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ه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ظوا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ف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ه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س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بائ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رو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خي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و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ض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س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اد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ض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ه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ر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جم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ذ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ك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ه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وص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مش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شاد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يه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نص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بأ</w:t>
      </w:r>
      <w:r>
        <w:rPr>
          <w:rFonts w:eastAsia="Angsana New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ب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همك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ت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ي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فا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ستف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ق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ف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نف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ج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بري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 xml:space="preserve"> /</w:t>
      </w:r>
      <w:r>
        <w:rPr>
          <w:rFonts w:cs="AL-Mohanad Bold"/>
          <w:sz w:val="28"/>
          <w:szCs w:val="28"/>
        </w:rPr>
        <w:t>5/141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559425" cy="758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thnna"/>
        </w:rPr>
      </w:pPr>
      <w:r>
        <w:rPr>
          <w:rFonts w:cs="Al-Mothnna"/>
          <w:sz w:val="28"/>
          <w:sz w:val="28"/>
          <w:szCs w:val="28"/>
          <w:rtl w:val="true"/>
        </w:rPr>
        <w:t>تقري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,,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ه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ته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ذ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و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ح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ا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وا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ل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ر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وا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ط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ا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ر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بيا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تماع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قتصاد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درا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حث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رو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تائ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غو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جتما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ئ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ث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ر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ب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ت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و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ك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درا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ع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شنج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طف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ق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دا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حصائ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ث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ط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وج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هلكي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ق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با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تا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در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و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د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د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فذ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ى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يش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لس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اكى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ا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ي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ه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ه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ل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ق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و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ك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هو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ا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جه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زق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خل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ا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ز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د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ه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ب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ستش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ر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نط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ياً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ض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زا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ب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سل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صح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اب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ح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ل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ذ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ك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ذ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ك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طلا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اع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ج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و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س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هت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من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هت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وق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ط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باه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ف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س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قات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ات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ت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ل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ر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زاه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ق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خب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ب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لو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ج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ط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صحي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نك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طا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ل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أ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ج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ص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ب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مئ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ت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ستف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ت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ت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م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ه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ق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بر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ض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را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ع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ش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ت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ر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ؤ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ئ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ا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تب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ر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س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ظ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ال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ا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ير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ذ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خوفو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لا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ف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واق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ورط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اك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ما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ص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م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طموحا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بي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ء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ر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شج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ي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ق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تنب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أ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عق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فكي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ئ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ى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ا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ئ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ف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د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و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ف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يط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يئ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ه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ف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اض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قتراحات</w:t>
      </w:r>
      <w:r>
        <w:rPr>
          <w:rFonts w:eastAsia="Angsana New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ضا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صوي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و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ف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ش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ب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د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فظ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يا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تصن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</w:p>
    <w:p>
      <w:pPr>
        <w:pStyle w:val="Normal"/>
        <w:jc w:val="center"/>
        <w:rPr>
          <w:rFonts w:cs="AL-Bsher"/>
          <w:b/>
          <w:b/>
          <w:bCs/>
          <w:sz w:val="28"/>
          <w:szCs w:val="28"/>
        </w:rPr>
      </w:pPr>
      <w:r>
        <w:rPr>
          <w:rFonts w:cs="AL-Bsher"/>
          <w:b/>
          <w:bCs/>
          <w:sz w:val="28"/>
          <w:szCs w:val="28"/>
        </w:rPr>
        <w:t>Catha    Edulis    Forsk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يلاستر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Calastrus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ي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يو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Celastrus   Edulis</w:t>
      </w:r>
      <w:r>
        <w:rPr>
          <w:rFonts w:cs="AL-Mohanad Bold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ناط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ش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ريق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جن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ي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حب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ي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صو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تنزا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دغشق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ظاه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جذ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نم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ئ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س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خض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طو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س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لط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تفخ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ح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ن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د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ور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ي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واف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شا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ن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ن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ث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ن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بر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طح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وح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ط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زوج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ن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ا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ح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ت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ك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طاز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ض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ه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د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ض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ك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ئ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في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ي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ض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ب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به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زيق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أز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ح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ض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ك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نث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ز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ف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ت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ت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ا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ك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ئ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ي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ذ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قي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سا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كا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مو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243830" cy="7695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thnna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زراعة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قات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ان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تنم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ستف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بالشجرة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ز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ط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ح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م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و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ط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ن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ع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طل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ن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طل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كه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زرو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زار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ج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م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تاج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قطف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ص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ف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ا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ض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وفة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رف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زارع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ف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و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ات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بيعه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ما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ف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ض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ز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ز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تعاطي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قات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ح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لا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ق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رس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د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ور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ا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خد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ش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خ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ف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ه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غ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ب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تخزين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تجه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ر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را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اك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ش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لفزي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دي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ض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اج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طل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تك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م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اد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ا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زج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ص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طر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ع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ضم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ن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ش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ضوغ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ل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ن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ت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خل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دري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جائر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ب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صح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ه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دي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دي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ه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لف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م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غ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ض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ظ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ذو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ت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مى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تنك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و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ص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خ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صا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جائر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ف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شح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مثالب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ب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ح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ض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ر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ك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و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و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ت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د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و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ظ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ف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دو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ستق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ج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س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ب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و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أو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صص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و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هم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متك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ر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أ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مو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عن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عد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س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ئ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راف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س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ث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ب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م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ت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وم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عك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غ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ه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ا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أ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قا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فش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و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قا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ضو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ئ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طي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ض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ذائ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ط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انتش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ب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لس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thnna"/>
        </w:rPr>
      </w:pPr>
      <w:r>
        <w:rPr>
          <w:rFonts w:cs="Al-Mothnna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مخزني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sz w:val="28"/>
          <w:sz w:val="28"/>
          <w:szCs w:val="28"/>
          <w:rtl w:val="true"/>
        </w:rPr>
        <w:t>القات</w:t>
      </w:r>
      <w:r>
        <w:rPr>
          <w:rFonts w:eastAsia="Angsana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ز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ر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ظ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اط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زو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عز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و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اص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ت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ت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ف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ل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ا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ض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ج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ت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إل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ج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معظ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خز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ظ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ر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ئ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شت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ر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ن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ت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خ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هي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طل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س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أ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ك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و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ل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ز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س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شغ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ش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خال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له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ش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ست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وقظ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و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ق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ذه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و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ه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ط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ر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ض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ت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ص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ا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ءً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د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م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نت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س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ا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ش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س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ي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5.5</w:t>
      </w:r>
      <w:r>
        <w:rPr>
          <w:rFonts w:cs="AL-Mohanad Bold"/>
          <w:sz w:val="28"/>
          <w:szCs w:val="28"/>
          <w:rtl w:val="true"/>
        </w:rPr>
        <w:t xml:space="preserve"> ×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16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5</w:t>
      </w:r>
      <w:r>
        <w:rPr>
          <w:rFonts w:cs="AL-Mohanad Bold"/>
          <w:sz w:val="28"/>
          <w:szCs w:val="28"/>
          <w:rtl w:val="true"/>
        </w:rPr>
        <w:t xml:space="preserve"> ×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1980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8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شه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ثن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ش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80</w:t>
      </w:r>
      <w:r>
        <w:rPr>
          <w:rFonts w:cs="AL-Mohanad Bold"/>
          <w:sz w:val="28"/>
          <w:szCs w:val="28"/>
          <w:rtl w:val="true"/>
        </w:rPr>
        <w:t xml:space="preserve"> ×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198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82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2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سنت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لا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80</w:t>
      </w:r>
      <w:r>
        <w:rPr>
          <w:rFonts w:cs="AL-Mohanad Bold"/>
          <w:sz w:val="28"/>
          <w:szCs w:val="28"/>
          <w:rtl w:val="true"/>
        </w:rPr>
        <w:t xml:space="preserve"> × 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Cs w:val="28"/>
        </w:rPr>
        <w:t>396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165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م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م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لح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اص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اص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ل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ن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ل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كتس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ف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ن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ن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ن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و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ج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اح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ش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ن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ج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ئت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ن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غش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اجأ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ه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يا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و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يز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ك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ر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ع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غ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دو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ه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جام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تب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ح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د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حد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ؤ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لج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ا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ق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ي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ض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ع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تب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س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ج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مخز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97"/>
        <w:gridCol w:w="879"/>
        <w:gridCol w:w="1041"/>
        <w:gridCol w:w="1041"/>
        <w:gridCol w:w="1135"/>
        <w:gridCol w:w="1983"/>
      </w:tblGrid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ـــــــــــــاعات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ــــوم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تا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:</w:t>
            </w: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6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9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2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50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65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</w:rPr>
              <w:t>2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08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44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8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98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هرا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</w:rPr>
              <w:t>2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ي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</w:rPr>
              <w:t>108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44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8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98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تا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44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216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288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96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نتعا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ش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يا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بته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هو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ع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ج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فاز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ن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ك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ه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شت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فيتامي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ر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ط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ا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ث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ر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ض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ذته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ا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ه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ض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و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ه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دي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وا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ا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رف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ث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ه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ن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!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ك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خص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مفتامي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طبي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مرا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تأ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ط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قا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ف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طح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بته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ا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هي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ع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امبا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ه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فك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ا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نقب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ط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ر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ت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أ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خ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و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هدئ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أخ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ك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ب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أ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ره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جه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ظيف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ظ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أنما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تعاط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م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: </w:t>
      </w:r>
      <w:r>
        <w:rPr>
          <w:rFonts w:cs="AL-Mohanad Bold"/>
          <w:sz w:val="28"/>
          <w:sz w:val="28"/>
          <w:szCs w:val="28"/>
          <w:rtl w:val="true"/>
        </w:rPr>
        <w:t>وهؤلاء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يستعمل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أعر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ف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عي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ب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تحا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ق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اع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م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ؤل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ط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تر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هل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خم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ط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نئ</w:t>
      </w:r>
      <w:r>
        <w:rPr>
          <w:rFonts w:cs="AL-Mohanad Bold"/>
          <w:sz w:val="28"/>
          <w:sz w:val="28"/>
          <w:szCs w:val="28"/>
          <w:rtl w:val="true"/>
        </w:rPr>
        <w:t>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ح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ت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thnna"/>
        </w:rPr>
      </w:pPr>
      <w:r>
        <w:rPr>
          <w:rFonts w:cs="Al-Mothnna"/>
          <w:sz w:val="28"/>
          <w:sz w:val="28"/>
          <w:szCs w:val="28"/>
          <w:rtl w:val="true"/>
        </w:rPr>
        <w:t>و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نوع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غ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ستم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غ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ط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ط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بو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ث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صد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طا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يما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خ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و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ه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فت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ي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ب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تن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كتئ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ت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م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و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تف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أع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جان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ا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ث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جه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فقد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تس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ضطراب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ض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رتف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إمس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تها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تهي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ت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نفص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غز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إنز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ر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م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كيمي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ستخل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لاص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يميائ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وئ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ط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سح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يمي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هم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ده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ح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را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ض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حم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هكسو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ر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دا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بتو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ر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ا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كتو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ر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خلص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روفو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ثان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اث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اثي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لافونيد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فونيد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ا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ب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ه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ك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ثي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0.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0.18</w:t>
      </w:r>
      <w:r>
        <w:rPr>
          <w:rFonts w:cs="AL-Mohanad Bold"/>
          <w:sz w:val="28"/>
          <w:szCs w:val="28"/>
          <w:rtl w:val="true"/>
        </w:rPr>
        <w:t xml:space="preserve"> % 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جف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دإفدري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ال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با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ع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ر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رتف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ز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طر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ض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ص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نفص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ط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ت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ك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و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ار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تجا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أبحا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ج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جر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ئ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ط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ح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5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كج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كاثي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ريد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ح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اط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وك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ع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فتا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تائ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م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ارتعا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رتج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ث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ئ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شنج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ض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وا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رتف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سو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ر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نب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كز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ب</w:t>
      </w:r>
      <w:r>
        <w:rPr>
          <w:rFonts w:cs="AL-Mohanad Bold"/>
          <w:sz w:val="28"/>
          <w:sz w:val="28"/>
          <w:szCs w:val="28"/>
          <w:rtl w:val="true"/>
        </w:rPr>
        <w:t>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ك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ق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ئ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ك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ر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تج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جر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ح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ر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ا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ر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دء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لس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ر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ك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ائ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ئ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وائ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غ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ا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ص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تخطي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E . C . G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تائ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خ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ج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وظ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مناقش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الخل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eastAsia="Angsana New" w:cs="Angsana New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ت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فر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ا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جائ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حدث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ثي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يف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خلص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ط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ا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يولوج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ه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غ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مو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ج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ثي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فيتامي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زا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تع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ث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ح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ح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ث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خ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آث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اجتما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لقات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أ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  <w:r>
        <w:rPr>
          <w:rFonts w:cs="Al-Mothnna"/>
          <w:sz w:val="28"/>
          <w:sz w:val="28"/>
          <w:szCs w:val="28"/>
          <w:rtl w:val="true"/>
        </w:rPr>
        <w:t>المزار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البائ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0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وس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لار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7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1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و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ان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7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تراو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ر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ح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و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ع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ئ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ج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اح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م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رائ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ز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ئ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ام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جتما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ي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رعو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تق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تماع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تم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ي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ما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ف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و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غ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ثا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  <w:r>
        <w:rPr>
          <w:rFonts w:cs="Al-Mothnna"/>
          <w:sz w:val="28"/>
          <w:sz w:val="28"/>
          <w:szCs w:val="28"/>
          <w:rtl w:val="true"/>
        </w:rPr>
        <w:t>مستعم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ي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س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و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ول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ق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ف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ساك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ك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ي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ت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و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ئ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س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ط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رف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5</w:t>
      </w:r>
      <w:r>
        <w:rPr>
          <w:rFonts w:cs="AL-Mohanad Bold"/>
          <w:sz w:val="28"/>
          <w:szCs w:val="28"/>
          <w:rtl w:val="true"/>
        </w:rPr>
        <w:t xml:space="preserve"> % 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خ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ثالث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  <w:r>
        <w:rPr>
          <w:rFonts w:cs="Al-Mothnna"/>
          <w:sz w:val="28"/>
          <w:sz w:val="28"/>
          <w:szCs w:val="28"/>
          <w:rtl w:val="true"/>
        </w:rPr>
        <w:t>الآث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ترت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ط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ي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قا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ضاؤ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دث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را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شر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بو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يو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ربع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بد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ذ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ذ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ط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عط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ط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ط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عتم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فك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يش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ط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ت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ت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صو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و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خ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ج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ك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ق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سا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ل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غص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ق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جائ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ب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رغ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ل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ص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وات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ك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ات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ذ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ل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ض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وج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ه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ا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ض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ضطر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ه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ئو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آث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أطف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ت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ف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ب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ل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د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غن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ل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وض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و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و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و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ص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م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وم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ت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م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اق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ن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دن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و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ظي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لا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وك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ر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و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طل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ه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ال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ك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ط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ت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ل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ح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ر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ملاء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ث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ك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ف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آبائ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خوا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ن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و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دخ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تكأ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يك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د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ع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تناو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دو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ق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خ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و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حض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ه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ب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زز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ق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ب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اجأة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ص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خل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قي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ح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ه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ح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ل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دث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س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آث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ج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البش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ؤ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فق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ضار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با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يوي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نتي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يؤ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جع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ش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طر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ب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اع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ب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ن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ين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آ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ن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ا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كت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كرو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سقو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ن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ك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غو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متص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أد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ضحا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داد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قط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نا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رتخ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كاك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حك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ك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فت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ت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ح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ح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ف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آث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قتص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وميزانيت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ع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ك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قتصا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ز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ز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ي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نز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او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60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مس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450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مس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حد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ئ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ه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ر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مس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54000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ف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ص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م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ني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عت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ج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ظ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س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ار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صا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ج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طاع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لغ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س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واج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قت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و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ي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ا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قسي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ض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رط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ال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غ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ث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ي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م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ر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مينني</w:t>
      </w:r>
      <w:r>
        <w:rPr>
          <w:rFonts w:eastAsia="Angsana New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بالق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ت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ب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هوى</w:t>
      </w:r>
      <w:r>
        <w:rPr>
          <w:rFonts w:eastAsia="Angsana New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ف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س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ن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رب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يس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ا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س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معه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و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جتم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ن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ك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اس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ذك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ع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ز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عل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قار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ظي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ت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ط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ه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اشت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ك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حس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و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ص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ن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ار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تاجي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داخ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ا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ارج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ل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يف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ؤ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ظم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هم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شاك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ط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ض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طلع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م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ف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ع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ئ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ني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ن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آث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اقتصاد</w:t>
      </w:r>
    </w:p>
    <w:p>
      <w:pPr>
        <w:pStyle w:val="Normal"/>
        <w:jc w:val="left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45"/>
        <w:gridCol w:w="1611"/>
        <w:gridCol w:w="1776"/>
        <w:gridCol w:w="1776"/>
      </w:tblGrid>
      <w:tr>
        <w:trPr>
          <w:trHeight w:val="90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بــــلغ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ـــــومي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eastAsia="Angsana New" w:cs="Angsana New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صـــــــــــــــــــروف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ــهر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ــــن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6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4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5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5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8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8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6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6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72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5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45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eastAsia="Angsana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4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4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8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2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2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4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0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600000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د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ا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يتعاط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0</w:t>
      </w:r>
      <w:r>
        <w:rPr>
          <w:rFonts w:cs="AL-Mohanad Bold"/>
          <w:sz w:val="28"/>
          <w:szCs w:val="28"/>
          <w:rtl w:val="true"/>
        </w:rPr>
        <w:t xml:space="preserve"> %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ال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0</w:t>
      </w:r>
      <w:r>
        <w:rPr>
          <w:rFonts w:cs="AL-Mohanad Bold"/>
          <w:sz w:val="28"/>
          <w:szCs w:val="28"/>
          <w:rtl w:val="true"/>
        </w:rPr>
        <w:t xml:space="preserve"> % = </w:t>
      </w:r>
      <w:r>
        <w:rPr>
          <w:rFonts w:cs="AL-Mohanad Bold"/>
          <w:sz w:val="28"/>
          <w:szCs w:val="28"/>
        </w:rPr>
        <w:t>300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15000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450000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Cs w:val="28"/>
        </w:rPr>
        <w:t>540000000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خمس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ي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!!!!!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thnna"/>
        </w:rPr>
      </w:pPr>
      <w:r>
        <w:rPr>
          <w:rFonts w:cs="Al-Mothnna"/>
          <w:sz w:val="28"/>
          <w:sz w:val="28"/>
          <w:szCs w:val="28"/>
          <w:rtl w:val="true"/>
        </w:rPr>
        <w:t>التحذ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قد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ذ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ذ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ثو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ث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ذر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تمي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توفي</w:t>
      </w:r>
      <w:r>
        <w:rPr>
          <w:rFonts w:eastAsia="Angsana New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7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ذ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ف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واج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ائ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70</w:t>
      </w:r>
      <w:r>
        <w:rPr>
          <w:rFonts w:cs="AL-Mohanad Bold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فق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ز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م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ر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ق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م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ش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92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ح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دا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2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صل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اف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7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يد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و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ب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خ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سم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لك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و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89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و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ار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/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/ </w:t>
      </w:r>
      <w:r>
        <w:rPr>
          <w:rFonts w:cs="AL-Mohanad Bold"/>
          <w:sz w:val="28"/>
          <w:szCs w:val="28"/>
        </w:rPr>
        <w:t>137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ح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ا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تب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ث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ا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ي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4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ل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خ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5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كو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غي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لك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و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و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ر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تعم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3017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تاري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/4/139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هري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مصاد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تلاف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ع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اشتر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هر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ظي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ظ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حيا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ت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ر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ت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ز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7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أس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كل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د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ن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ف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ن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ع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عا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ف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د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ا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راهي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شاط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ف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و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ع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س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لا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ه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د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س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وتتل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أ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أس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ت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يقبل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أ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تا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ض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طل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ز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ه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ث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ث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خ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و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اما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نسج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ي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قد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خ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ا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ئ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رب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ؤ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جع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ي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ه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ر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صدق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جرو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ش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خف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ؤ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ط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غ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ك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زدر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ط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ئص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أف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در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رض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ز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ها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او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طح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ك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اس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غي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ف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ه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ائش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فرا</w:t>
      </w:r>
      <w:r>
        <w:rPr>
          <w:rFonts w:cs="AL-Mohanad Bold"/>
          <w:sz w:val="28"/>
          <w:sz w:val="28"/>
          <w:szCs w:val="28"/>
          <w:rtl w:val="true"/>
        </w:rPr>
        <w:t>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م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ن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ق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صح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ط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حج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ك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ز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ج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ا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سق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قص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ف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يع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ذب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ل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اغ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ا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عتقاد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خاط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عت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ر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آل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و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عتق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طئ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ق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يا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عت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ك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ث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ح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ئ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ذه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مل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زي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كرم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بح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ز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اء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لب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عتذ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ص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د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عتذر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و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لح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ي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حاو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دئ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قنا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نا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ب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ستغرب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س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س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عت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ف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ل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كو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اس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أ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عت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متع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الجل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حتك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ئ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با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صطي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رائ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عطائ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ف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لب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ض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لا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قت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ن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تم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ع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يعت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يرو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اف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Al-Mothnna"/>
        </w:rPr>
      </w:pPr>
      <w:r>
        <w:rPr>
          <w:rFonts w:cs="Al-Mothnna"/>
          <w:sz w:val="28"/>
          <w:sz w:val="28"/>
          <w:szCs w:val="28"/>
          <w:rtl w:val="true"/>
        </w:rPr>
        <w:t>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مخج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ب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ط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خ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خ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ب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ل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ض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ي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ئ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ق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س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حو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ذ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و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حك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ر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ف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س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ص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ج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ر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ئ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ج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شا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ز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ك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ق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ماس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د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خل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ي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وق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س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ف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ز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ا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غ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ا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ف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ر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ط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ا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ء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ر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ضح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ضب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ز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ن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تح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صو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ئ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ه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ف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رتب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د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هر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متط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بئ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ي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ح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ط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إقل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( </w:t>
      </w:r>
      <w:r>
        <w:rPr>
          <w:rFonts w:cs="Al-Mothnna"/>
          <w:sz w:val="28"/>
          <w:sz w:val="28"/>
          <w:szCs w:val="28"/>
          <w:rtl w:val="true"/>
        </w:rPr>
        <w:t>برنام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م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لمجت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ث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ثا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ل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ف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ذ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ج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ق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ر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فاس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نظ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قاء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د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يج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س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ستج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ا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ه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دائ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س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لع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لا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ف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جو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ض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اغ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ارف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كث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ن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ض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د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ر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في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ض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نا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ائ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آخ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نظ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ئ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فيه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م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ف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حت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طب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رر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اوا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ت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سو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ع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م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يع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يع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ئ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ن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ل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كتس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ف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فك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ذ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ئ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أ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جن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ر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ب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صبح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ئ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ضطرا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ي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شت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و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م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ن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ذي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ط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ذ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حزم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طر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إقل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( </w:t>
      </w:r>
      <w:r>
        <w:rPr>
          <w:rFonts w:cs="Al-Mothnna"/>
          <w:sz w:val="28"/>
          <w:sz w:val="28"/>
          <w:szCs w:val="28"/>
          <w:rtl w:val="true"/>
        </w:rPr>
        <w:t>برنام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م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لفر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خلا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ص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تيا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عب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استعا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طب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صائح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رشادا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ار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ح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كر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او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جا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ب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زع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آ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ب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ض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ب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ا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ذ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في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آ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ع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هم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ق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ا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ا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زاو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زه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ت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و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ي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د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وف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تص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نف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عل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ناجح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ط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ج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لو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ي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ن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ي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ه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كو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ط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خ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ج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ق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اح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ق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ي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ب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د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حص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بائ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حر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و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ا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مريك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ر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نج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يك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نو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ن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و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20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ع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صدير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يراد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ق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ز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ا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ق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ه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وم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ق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و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ث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ظم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ل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ل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لاي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ا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ادر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ل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صان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اق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ج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غر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ث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الف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ء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ش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ر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ظهر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ئ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ز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دا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ناد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كا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نتزه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ثن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ط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و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و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ان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ونو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خف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ط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اون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ستر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ائ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فاقم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ضا</w:t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نجر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ريك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3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ي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ي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ظ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اد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ص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اجز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ج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شا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و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ب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طب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ي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ف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د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ك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يادت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ق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ي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وا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دا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اد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ج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طلق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صبح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ء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ع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ب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ه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كب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ج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عز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ر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ت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جا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خا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ع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م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اض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خذ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ج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ي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ط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ت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ال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ر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ي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ل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د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رائ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يكائ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سراف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و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رض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ها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د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تلف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هد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ذ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را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ق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ي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ي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ف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س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صي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عل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ش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جال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ص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صرف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ي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خاتمة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ختا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ص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جه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ط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دا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غ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ب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ع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د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نفت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بد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ص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و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ر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ص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ع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آ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خ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خلو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وجيهات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ائ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احات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ف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نو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ج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ط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بد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ه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د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ك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و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د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د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أ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ج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م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م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وص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س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وضو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ا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تود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نات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ت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ف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تبعو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س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ي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ف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ب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فرغ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بيع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ربعمائ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ج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ف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ص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شرا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المراجع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ماع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ح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ا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0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شيري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س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نب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ر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139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حاس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لقاض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وك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ف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حو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ر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خ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0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وا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م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ئ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حس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خ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اب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ه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0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زوق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0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طبو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ا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م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/</w:t>
      </w:r>
      <w:r>
        <w:rPr>
          <w:rFonts w:cs="AL-Mohanad Bold"/>
          <w:sz w:val="28"/>
          <w:sz w:val="28"/>
          <w:szCs w:val="28"/>
          <w:rtl w:val="true"/>
        </w:rPr>
        <w:t>سه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8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ئ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rFonts w:cs="AL-Mohanad Bold"/>
          <w:sz w:val="28"/>
          <w:sz w:val="28"/>
          <w:szCs w:val="28"/>
          <w:rtl w:val="true"/>
        </w:rPr>
        <w:t>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0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ا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و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لو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 w:val="28"/>
          <w:szCs w:val="28"/>
          <w:rtl w:val="true"/>
        </w:rPr>
        <w:t>أج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هذ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أسئل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بصر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ث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بعث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صندو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ب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رق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 xml:space="preserve">( </w:t>
      </w:r>
      <w:r>
        <w:rPr>
          <w:rFonts w:cs="Al-Mothnna"/>
          <w:sz w:val="28"/>
          <w:szCs w:val="28"/>
        </w:rPr>
        <w:t>140</w:t>
      </w:r>
      <w:r>
        <w:rPr>
          <w:rFonts w:cs="Al-Mothnna"/>
          <w:sz w:val="28"/>
          <w:szCs w:val="28"/>
          <w:rtl w:val="true"/>
        </w:rPr>
        <w:t xml:space="preserve"> ) </w:t>
      </w:r>
      <w:r>
        <w:rPr>
          <w:rFonts w:cs="Al-Mothnna"/>
          <w:sz w:val="28"/>
          <w:sz w:val="28"/>
          <w:szCs w:val="28"/>
          <w:rtl w:val="true"/>
        </w:rPr>
        <w:t>الجمع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خير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بصب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thnna"/>
          <w:sz w:val="28"/>
          <w:szCs w:val="28"/>
        </w:rPr>
      </w:pPr>
      <w:r>
        <w:rPr>
          <w:rFonts w:cs="Al-Mothnn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    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دأ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مري</w:t>
      </w:r>
    </w:p>
    <w:p>
      <w:pPr>
        <w:pStyle w:val="Normal"/>
        <w:jc w:val="left"/>
        <w:rPr/>
      </w:pPr>
      <w:r>
        <w:rPr>
          <w:rFonts w:eastAsia="Angsana New" w:cs="Angsana New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          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 )  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ث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ت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           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 (             )        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ولاد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تك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  )                       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  )         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زنون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         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لج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</w:t>
      </w:r>
      <w:r>
        <w:rPr>
          <w:rFonts w:cs="AL-Mohanad Bold"/>
          <w:sz w:val="28"/>
          <w:sz w:val="28"/>
          <w:szCs w:val="28"/>
          <w:rtl w:val="true"/>
        </w:rPr>
        <w:t>الجل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ي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      ) </w:t>
      </w:r>
      <w:r>
        <w:rPr>
          <w:rFonts w:cs="AL-Mohanad Bold"/>
          <w:sz w:val="28"/>
          <w:sz w:val="28"/>
          <w:szCs w:val="28"/>
          <w:rtl w:val="true"/>
        </w:rPr>
        <w:t>تسل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ض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)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غب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ب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  )                          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                   </w:t>
      </w:r>
      <w:r>
        <w:rPr>
          <w:rFonts w:cs="AL-Mohanad Bold"/>
          <w:sz w:val="28"/>
          <w:sz w:val="28"/>
          <w:szCs w:val="28"/>
          <w:rtl w:val="true"/>
        </w:rPr>
        <w:t>أصدقائ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ثن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يش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                </w:t>
      </w:r>
      <w:r>
        <w:rPr>
          <w:rFonts w:cs="AL-Mohanad Bold"/>
          <w:sz w:val="28"/>
          <w:sz w:val="28"/>
          <w:szCs w:val="28"/>
          <w:rtl w:val="true"/>
        </w:rPr>
        <w:t>الدخ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 )              </w:t>
      </w:r>
      <w:r>
        <w:rPr>
          <w:rFonts w:cs="AL-Mohanad Bold"/>
          <w:sz w:val="28"/>
          <w:sz w:val="28"/>
          <w:szCs w:val="28"/>
          <w:rtl w:val="true"/>
        </w:rPr>
        <w:t>البي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)    </w:t>
      </w:r>
      <w:r>
        <w:rPr>
          <w:rFonts w:cs="AL-Mohanad Bold"/>
          <w:sz w:val="28"/>
          <w:sz w:val="28"/>
          <w:szCs w:val="28"/>
          <w:rtl w:val="true"/>
        </w:rPr>
        <w:t>البيب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ساع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زي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وا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اع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                </w:t>
      </w:r>
      <w:r>
        <w:rPr>
          <w:rFonts w:cs="AL-Mohanad Bold"/>
          <w:sz w:val="28"/>
          <w:sz w:val="28"/>
          <w:szCs w:val="28"/>
          <w:rtl w:val="true"/>
        </w:rPr>
        <w:t>ساعت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         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ظ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                      </w:t>
      </w:r>
      <w:r>
        <w:rPr>
          <w:rFonts w:cs="AL-Mohanad Bold"/>
          <w:sz w:val="28"/>
          <w:sz w:val="28"/>
          <w:szCs w:val="28"/>
          <w:rtl w:val="true"/>
        </w:rPr>
        <w:t>العص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               </w:t>
      </w:r>
      <w:r>
        <w:rPr>
          <w:rFonts w:cs="AL-Mohanad Bold"/>
          <w:sz w:val="28"/>
          <w:sz w:val="28"/>
          <w:szCs w:val="28"/>
          <w:rtl w:val="true"/>
        </w:rPr>
        <w:t>المغر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ناسب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                 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ح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دقائي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      )         </w:t>
      </w:r>
      <w:r>
        <w:rPr>
          <w:rFonts w:cs="AL-Mohanad Bold"/>
          <w:sz w:val="28"/>
          <w:sz w:val="28"/>
          <w:szCs w:val="28"/>
          <w:rtl w:val="true"/>
        </w:rPr>
        <w:t>لمذاكر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وس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)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ئ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دف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               </w:t>
      </w:r>
      <w:r>
        <w:rPr>
          <w:rFonts w:cs="AL-Mohanad Bold"/>
          <w:sz w:val="28"/>
          <w:sz w:val="28"/>
          <w:szCs w:val="28"/>
          <w:rtl w:val="true"/>
        </w:rPr>
        <w:t>استد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ب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شاهد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ل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</w:t>
      </w:r>
      <w:r>
        <w:rPr>
          <w:rFonts w:cs="AL-Mohanad Bold"/>
          <w:sz w:val="28"/>
          <w:sz w:val="28"/>
          <w:szCs w:val="28"/>
          <w:rtl w:val="true"/>
        </w:rPr>
        <w:t>سما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ان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)  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rFonts w:eastAsia="Angsana New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رسائ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)                   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زي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ستم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و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         </w:t>
      </w:r>
      <w:r>
        <w:rPr>
          <w:rFonts w:cs="AL-Mohanad Bold"/>
          <w:sz w:val="28"/>
          <w:sz w:val="28"/>
          <w:szCs w:val="28"/>
          <w:rtl w:val="true"/>
        </w:rPr>
        <w:t>أسه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دي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ش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)  </w:t>
      </w:r>
      <w:r>
        <w:rPr>
          <w:rFonts w:cs="AL-Mohanad Bold"/>
          <w:sz w:val="28"/>
          <w:sz w:val="28"/>
          <w:szCs w:val="28"/>
          <w:rtl w:val="true"/>
        </w:rPr>
        <w:t>أخرج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)                 </w:t>
      </w:r>
      <w:r>
        <w:rPr>
          <w:rFonts w:cs="AL-Mohanad Bold"/>
          <w:sz w:val="28"/>
          <w:sz w:val="28"/>
          <w:szCs w:val="28"/>
          <w:rtl w:val="true"/>
        </w:rPr>
        <w:t>أعم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يكانيك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              </w:t>
      </w:r>
      <w:r>
        <w:rPr>
          <w:rFonts w:cs="AL-Mohanad Bold"/>
          <w:sz w:val="28"/>
          <w:sz w:val="28"/>
          <w:szCs w:val="28"/>
          <w:rtl w:val="true"/>
        </w:rPr>
        <w:t>أنام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فر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شعر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احة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يد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)        </w:t>
      </w:r>
      <w:r>
        <w:rPr>
          <w:rFonts w:cs="AL-Mohanad Bold"/>
          <w:sz w:val="28"/>
          <w:sz w:val="28"/>
          <w:szCs w:val="28"/>
          <w:rtl w:val="true"/>
        </w:rPr>
        <w:t>أتضايق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rFonts w:eastAsia="Angsana New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(        )  </w:t>
      </w:r>
      <w:r>
        <w:rPr>
          <w:rFonts w:cs="AL-Mohanad Bold"/>
          <w:sz w:val="28"/>
          <w:sz w:val="28"/>
          <w:szCs w:val="28"/>
          <w:rtl w:val="true"/>
        </w:rPr>
        <w:t>أح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ضا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تنع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اً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و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)    </w:t>
      </w:r>
      <w:r>
        <w:rPr>
          <w:rFonts w:cs="AL-Mohanad Bold"/>
          <w:sz w:val="28"/>
          <w:sz w:val="28"/>
          <w:szCs w:val="28"/>
          <w:rtl w:val="true"/>
        </w:rPr>
        <w:t>أخز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ل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)      </w:t>
      </w:r>
      <w:r>
        <w:rPr>
          <w:rFonts w:cs="AL-Mohanad Bold"/>
          <w:sz w:val="28"/>
          <w:sz w:val="28"/>
          <w:szCs w:val="28"/>
          <w:rtl w:val="true"/>
        </w:rPr>
        <w:t>أقل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كل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وظ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صنف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مط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من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م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)          </w:t>
      </w:r>
      <w:r>
        <w:rPr>
          <w:rFonts w:cs="AL-Mohanad Bold"/>
          <w:sz w:val="28"/>
          <w:sz w:val="28"/>
          <w:szCs w:val="28"/>
          <w:rtl w:val="true"/>
        </w:rPr>
        <w:t>إدمان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دي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      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شياء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يد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تها</w:t>
      </w:r>
      <w:r>
        <w:rPr>
          <w:rFonts w:eastAsia="Angsana New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eastAsia="Angsana New" w:cs="Angsana New"/>
        <w:rtl w:val="true"/>
      </w:rPr>
      <w:t xml:space="preserve"> </w:t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ngsana New" w:hAnsi="Angsana New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0:24:00Z</dcterms:created>
  <dc:creator>darul-slah-xp2</dc:creator>
  <dc:description/>
  <cp:keywords/>
  <dc:language>en-US</dc:language>
  <cp:lastModifiedBy>***</cp:lastModifiedBy>
  <dcterms:modified xsi:type="dcterms:W3CDTF">2006-11-05T14:52:00Z</dcterms:modified>
  <cp:revision>8</cp:revision>
  <dc:subject/>
  <dc:title>لمحات ولفحات في مشاكل القات وهدره للأوقات</dc:title>
</cp:coreProperties>
</file>