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val="fr-FR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Traditional Arabic"/>
          <w:sz w:val="20"/>
          <w:szCs w:val="36"/>
          <w:lang w:eastAsia="en-US"/>
        </w:rPr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cs="DecoType Naskh Extensions"/>
          <w:shadow/>
          <w:color w:val="000000"/>
          <w:sz w:val="72"/>
          <w:szCs w:val="72"/>
          <w:lang w:eastAsia="en-US" w:bidi="ar-DZ"/>
        </w:rPr>
      </w:pPr>
      <w:r>
        <w:rPr>
          <w:rFonts w:cs="DecoType Naskh Extensions"/>
          <w:shadow/>
          <w:color w:val="000000"/>
          <w:sz w:val="72"/>
          <w:szCs w:val="72"/>
          <w:rtl w:val="true"/>
          <w:lang w:eastAsia="en-US"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cs="DecoType Naskh Extensions"/>
          <w:shadow/>
          <w:color w:val="000000"/>
          <w:sz w:val="72"/>
          <w:szCs w:val="72"/>
          <w:lang w:eastAsia="en-US" w:bidi="ar-DZ"/>
        </w:rPr>
      </w:pP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الحلول</w:t>
      </w:r>
      <w:r>
        <w:rPr>
          <w:shadow/>
          <w:color w:val="0000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الشرعية</w:t>
      </w:r>
      <w:r>
        <w:rPr>
          <w:shadow/>
          <w:color w:val="000000"/>
          <w:sz w:val="72"/>
          <w:sz w:val="72"/>
          <w:szCs w:val="72"/>
          <w:rtl w:val="true"/>
          <w:lang w:eastAsia="en-US" w:bidi="ar-DZ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cs="DecoType Naskh Extensions"/>
          <w:shadow/>
          <w:color w:val="000000"/>
          <w:sz w:val="72"/>
          <w:szCs w:val="72"/>
          <w:lang w:eastAsia="en-US" w:bidi="ar-DZ"/>
        </w:rPr>
      </w:pP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للخلافات</w:t>
      </w:r>
      <w:r>
        <w:rPr>
          <w:shadow/>
          <w:color w:val="0000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والمشكلات</w:t>
      </w:r>
      <w:r>
        <w:rPr>
          <w:shadow/>
          <w:color w:val="0000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الزوجية</w:t>
      </w:r>
      <w:r>
        <w:rPr>
          <w:shadow/>
          <w:color w:val="0000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والأسرية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cs="DecoType Naskh Extensions"/>
          <w:shadow/>
          <w:color w:val="000000"/>
          <w:sz w:val="72"/>
          <w:szCs w:val="72"/>
          <w:lang w:eastAsia="en-US" w:bidi="ar-DZ"/>
        </w:rPr>
      </w:pPr>
      <w:r>
        <w:rPr>
          <w:rFonts w:cs="DecoType Naskh Extensions"/>
          <w:shadow/>
          <w:color w:val="000000"/>
          <w:sz w:val="72"/>
          <w:szCs w:val="72"/>
          <w:rtl w:val="true"/>
          <w:lang w:eastAsia="en-US" w:bidi="ar-DZ"/>
        </w:rPr>
      </w:r>
    </w:p>
    <w:p>
      <w:pPr>
        <w:pStyle w:val="Normal"/>
        <w:jc w:val="center"/>
        <w:rPr>
          <w:rFonts w:cs="Simplified Arabic"/>
          <w:shadow/>
          <w:color w:val="000000"/>
          <w:sz w:val="56"/>
          <w:szCs w:val="56"/>
          <w:lang w:val="fr-FR" w:eastAsia="en-US" w:bidi="ar-DZ"/>
        </w:rPr>
      </w:pPr>
      <w:r>
        <w:rPr>
          <w:rFonts w:cs="Simplified Arabic"/>
          <w:shadow/>
          <w:color w:val="000000"/>
          <w:sz w:val="56"/>
          <w:szCs w:val="56"/>
          <w:rtl w:val="true"/>
          <w:lang w:val="fr-FR" w:eastAsia="en-US" w:bidi="ar-DZ"/>
        </w:rPr>
      </w:r>
    </w:p>
    <w:p>
      <w:pPr>
        <w:pStyle w:val="Normal"/>
        <w:jc w:val="center"/>
        <w:rPr>
          <w:rFonts w:cs="DecoType Naskh Extensions"/>
          <w:shadow/>
          <w:sz w:val="32"/>
          <w:szCs w:val="32"/>
          <w:lang w:val="fr-FR" w:eastAsia="en-US" w:bidi="ar-DZ"/>
        </w:rPr>
      </w:pPr>
      <w:r>
        <w:rPr>
          <w:rFonts w:cs="DecoType Naskh Extensions"/>
          <w:shadow/>
          <w:sz w:val="32"/>
          <w:szCs w:val="32"/>
          <w:rtl w:val="true"/>
          <w:lang w:val="fr-FR" w:eastAsia="en-US" w:bidi="ar-DZ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لسَمَاحَة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شَّيْخ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عَلَّامَةِ</w:t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د</w:t>
      </w:r>
      <w:r>
        <w:rPr>
          <w:rFonts w:cs="Traditional Arabic"/>
          <w:color w:val="000000"/>
          <w:sz w:val="56"/>
          <w:szCs w:val="56"/>
          <w:rtl w:val="true"/>
        </w:rPr>
        <w:t xml:space="preserve">.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عَبْد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لَّـه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بن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عَبْد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رَّحْمَن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بنِ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00"/>
          <w:sz w:val="52"/>
          <w:szCs w:val="52"/>
        </w:rPr>
      </w:pPr>
      <w:r>
        <w:rPr>
          <w:rFonts w:cs="Traditional Arabic"/>
          <w:color w:val="000000"/>
          <w:sz w:val="52"/>
          <w:sz w:val="52"/>
          <w:szCs w:val="52"/>
          <w:rtl w:val="true"/>
        </w:rPr>
        <w:t>ـ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حَفِظَه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لَّـه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تَعَالَى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،ورَعَاه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ـ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HQPB3" w:hAnsi="HQPB3" w:cs="Andalus"/>
          <w:color w:val="000000"/>
          <w:sz w:val="28"/>
          <w:szCs w:val="28"/>
          <w:lang w:val="en-US" w:eastAsia="en-US"/>
        </w:rPr>
      </w:pPr>
      <w:r>
        <w:rPr>
          <w:rFonts w:cs="Andalus" w:ascii="HQPB3" w:hAnsi="HQPB3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2"/>
          <w:sz w:val="32"/>
          <w:szCs w:val="32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2"/>
          <w:sz w:val="32"/>
          <w:szCs w:val="32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2"/>
          <w:sz w:val="32"/>
          <w:szCs w:val="32"/>
          <w:rtl w:val="true"/>
          <w:lang w:val="en-US" w:eastAsia="en-US"/>
        </w:rPr>
        <w:t>الرّسالة</w:t>
      </w:r>
      <w:r>
        <w:rPr>
          <w:rFonts w:ascii="HQPB3" w:hAnsi="HQPB3" w:eastAsia="HQPB3" w:cs="HQPB3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2"/>
          <w:sz w:val="32"/>
          <w:szCs w:val="32"/>
          <w:lang w:val="en-US" w:eastAsia="en-US"/>
        </w:rPr>
        <w:t></w:t>
      </w:r>
      <w:r>
        <w:rPr>
          <w:rFonts w:ascii="HQPB3" w:hAnsi="HQPB3" w:cs="Andalus"/>
          <w:color w:val="000000"/>
          <w:sz w:val="32"/>
          <w:sz w:val="32"/>
          <w:szCs w:val="32"/>
          <w:rtl w:val="true"/>
          <w:lang w:val="en-US" w:eastAsia="en-US"/>
        </w:rPr>
        <w:t>و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3" w:hAnsi="HQPB3" w:cs="Andalus"/>
          <w:color w:val="000000"/>
          <w:sz w:val="32"/>
          <w:sz w:val="32"/>
          <w:szCs w:val="32"/>
          <w:rtl w:val="true"/>
          <w:lang w:val="en-US" w:eastAsia="en-US"/>
        </w:rPr>
        <w:t>ها</w:t>
      </w:r>
      <w:r>
        <w:rPr>
          <w:rFonts w:ascii="HQPB3" w:hAnsi="HQPB3" w:eastAsia="HQPB3" w:cs="HQPB3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Traditional Arabic"/>
          <w:color w:val="000000"/>
          <w:sz w:val="44"/>
          <w:szCs w:val="44"/>
        </w:rPr>
      </w:pP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سَلمَانُ</w:t>
      </w:r>
      <w:r>
        <w:rPr>
          <w:shadow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بْنُ</w:t>
      </w:r>
      <w:r>
        <w:rPr>
          <w:shadow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عَبْدِ</w:t>
      </w:r>
      <w:r>
        <w:rPr>
          <w:shadow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القَادِرِ</w:t>
      </w:r>
      <w:r>
        <w:rPr>
          <w:shadow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أبُوْ</w:t>
      </w:r>
      <w:r>
        <w:rPr>
          <w:shadow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زَيْدٍ</w:t>
      </w:r>
    </w:p>
    <w:p>
      <w:pPr>
        <w:pStyle w:val="Normal"/>
        <w:jc w:val="center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غَفَرَ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اللَّـهُ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لَهُ،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ولِوَالدَيْهِ،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ولِمَشَايخِهِ،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ولجَمِيْعِ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المُسْلِمِيْنَ</w:t>
      </w:r>
      <w:r>
        <w:rPr>
          <w:rFonts w:cs="Simplified Arabic"/>
          <w:shadow/>
          <w:sz w:val="32"/>
          <w:szCs w:val="32"/>
          <w:rtl w:val="true"/>
          <w:lang w:val="fr-FR" w:bidi="ar-DZ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</w:p>
    <w:p>
      <w:pPr>
        <w:pStyle w:val="Normal"/>
        <w:keepNext w:val="true"/>
        <w:keepLines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َقْدِيمُ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َضِيل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َيْخ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َلاَّمَ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َ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َ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َّحم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جِبْرِ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color w:val="000000"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color w:val="000000"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0"/>
          <w:szCs w:val="36"/>
          <w:lang w:val="fr-FR" w:eastAsia="en-US"/>
        </w:rPr>
      </w:pPr>
      <w:r>
        <w:rPr>
          <w:rFonts w:cs="Traditional Arabic"/>
          <w:b/>
          <w:bCs/>
          <w:color w:val="000000"/>
          <w:sz w:val="20"/>
          <w:szCs w:val="36"/>
          <w:rtl w:val="true"/>
          <w:lang w:val="fr-FR" w:eastAsia="en-US"/>
        </w:rPr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ائ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َنَّ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حك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وض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ل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حر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ي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شريع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صلح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أن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بحا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ك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ز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نعا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شارك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ث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صن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س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ر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ِّ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آ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ر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را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ي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دي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ا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م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م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كْمَلْت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دِين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أَتْمَمْت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ِعْمَتِ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رَضِيت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كُم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إِسْلَام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دِين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ئد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13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ب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بي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إيضا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ز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أَنْزَلْن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ذِّكْر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ِتُبَيِّ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ُزِّل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لَيْهِمْ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ح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44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متث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شر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م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ر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ث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اش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م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ف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تض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ب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ظ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ب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به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ذ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حاب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ض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كر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ائ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ل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ناح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مً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جو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ي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ز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ب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نح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شك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ع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ا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ال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زاع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ق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فر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جماع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معالجت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ل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رسخ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لو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صب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لم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خ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و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أَصْبَح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ِنِعْمَتِه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خْوَان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ان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103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ظ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هد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عا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آل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رس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و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لوب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ثا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عا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ق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دع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حك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وعظ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سن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جاد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س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عرو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نك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نتص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لم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ظه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ين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ركون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جر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و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لم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غير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اص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س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ف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ل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َزَال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ُخْتَلِف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َحِم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َبُّكَ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د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118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lang w:val="fr-FR" w:eastAsia="en-US"/>
        </w:rPr>
        <w:t>119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لق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أج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حتي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ض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ئ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و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زاع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ط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عتد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خ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ظا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ما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ظلم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تحق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ي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ت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س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عتم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ا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وا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ع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د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معي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تض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صلح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عب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بلا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حتي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ض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هل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ع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فاء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عر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رء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هم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علم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هل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ت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رف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نبط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عت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ر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ب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ضاي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حك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بالترا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مي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جر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جت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كم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قول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ح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ابا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نص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صم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راضي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حك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ز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ح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بغ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عداو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ح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و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إخ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راض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جت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ل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صب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لم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عاون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ق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ول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ح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ملون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م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ا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ز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ب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قاط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هاج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ؤ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ر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طل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ي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قو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شت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ر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كث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زمن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ب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ور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نيو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افه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وط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ز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لب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س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ضرور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ح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خو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ئ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تعل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شا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سري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جب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سب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ظ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غل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شابه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واقعي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تم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ح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اج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ي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صري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كث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س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ع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غ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لامي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بع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شرها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نح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ا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ع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خ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ح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صل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حو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ستق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ح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عش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يب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عترا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نق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قص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ص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ت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اك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خ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ض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حك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به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ل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ط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ال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رفو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ق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ضاي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ً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كت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يضًاح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واب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حيح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صه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قار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صل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حو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ز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دا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بغضاء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ها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بي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آ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كتب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: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keepNext w:val="true"/>
        <w:keepLines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ُقَدِّمَةُ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حم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ستعي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ستغف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عو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فس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يئ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مالن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ه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ضل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ا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سو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َقّ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ُقَاتِه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َمُوتُنّ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أَن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ُسْلِمُونَ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ان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102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قُول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َوْل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َدِيد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ُصْلِح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عْمَال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يَغْفِر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ذُنُوب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ُطِع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قَد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از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وْز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َظِيم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حزاب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70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َبَّكُم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خَلَق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َفْسٍ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احِدَةٍ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خَلَق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ْه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زَوْجَه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بَثّ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ِجَال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َثِير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نِسَاءً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اتَّق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َسَاءَل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الْأَرْحَام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َقِيب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ساء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1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</w:p>
    <w:p>
      <w:pPr>
        <w:pStyle w:val="Normal"/>
        <w:jc w:val="left"/>
        <w:rPr>
          <w:b/>
          <w:b/>
          <w:bCs/>
          <w:sz w:val="36"/>
          <w:szCs w:val="36"/>
          <w:lang w:val="fr-FR"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عد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د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ت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ه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ش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دثات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دث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ضلال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ضل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بعد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وفي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رش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تب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ت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لقرآ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هد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رح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عب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هَذ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َصَائِر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هُدً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ُوقِن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اثي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125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بي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ت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ف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ج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حكا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ه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لم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ي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ت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نظ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ق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عال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شاكل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اء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و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طه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أتم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وضح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ان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ث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عا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عليم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حافظ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قي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قوق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ر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يا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فك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نهي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ق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شت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حاط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يا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آد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خلا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رس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بادئ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وي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در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ك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نغ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عادت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ذه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و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سكي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هم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فر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فراد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ي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قي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داف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ه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هتمام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غًا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ب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ر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جتمع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در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يمان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خرِّ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جي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لم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لاحظ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صر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شك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زوج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بح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تش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عدد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شكا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و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ح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ب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ت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نتشار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ز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وج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زوا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س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عال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وج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يو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ئم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ي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كدٍ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ضطر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تم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هد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ل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تش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ضي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نحراف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لم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ا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شريعا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ر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جدو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تس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واقع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فعال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ال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واز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ل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وا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ث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ضطراب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س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ط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جت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حقق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ج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ط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إرها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افر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ار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تهذ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فو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طه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خل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صحي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فاهي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ستمسا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شرائ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ع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مي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جا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يا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ف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فر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جت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هيأ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عائ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قرا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ع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حصائي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ل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ا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د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ا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شرط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ه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خرى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خذ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ص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ضاي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شا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ي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ي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د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ظ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ك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زوا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صد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ك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شريعا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ط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خ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ت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وان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اص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أ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ك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ذور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ض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ا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ج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رص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لا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ك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ص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أ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ج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د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د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ك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زوج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ُعرَ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ضي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يخ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ا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م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خ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ح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بر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فظ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عا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كت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فت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قاع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ضيل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اج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اجع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مشك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ظ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عي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سه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واض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ض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ت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وضوع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وص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شا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ي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ي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عد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ني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آخ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د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ر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ك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لول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ض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قا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ه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ز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سلم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ك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ره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قاط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1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ق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وف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اف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حذ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ا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ق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تق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يع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أ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ا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اشرت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عاملت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ربيت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lang w:val="fr-FR" w:eastAsia="en-US"/>
        </w:rPr>
        <w:t>2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نو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عاصي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معاص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ثار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ي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رف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ج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ا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شي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إياك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لمعصي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المعصي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خط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لمعاص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ذنو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ج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حج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ز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وفي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ور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ل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آث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خيم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3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ختي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أ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الح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ني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فظ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ج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ه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ترب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ل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ب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سلامي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رأ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الح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ني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4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ختي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تا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ض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ي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لق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زوجو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فعل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ت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ر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س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بي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يخت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بن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الح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ح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صد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ما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حافظ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باد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خ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lang w:val="fr-FR" w:eastAsia="en-US"/>
        </w:rPr>
        <w:t>5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ظ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خطوب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ظ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خطو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وا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و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ستق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ن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طمئن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ين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نظ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حر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ؤد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ين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6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ق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حذ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و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تا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قد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حق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شروط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وف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ستحللت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فروج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ك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ب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خل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و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ض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ف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تا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تط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ف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و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هد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س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وط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خ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ش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أ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عق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7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ز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عاص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يت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8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دخ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ض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دخا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اص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ض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ي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لق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9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حتر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ج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تر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جها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كثير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ا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ب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حتر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آخ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10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وام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وا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ج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ع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ج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أ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تأ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نه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تح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ي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ب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ا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خلا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ب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11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ش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ي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صح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قار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شن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رم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ش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خب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12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قت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فق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زوا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ج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فق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تر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تا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لاب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وف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تا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شر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ك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ف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ضوابط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بذر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خو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اطين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lang w:val="fr-FR" w:eastAsia="en-US"/>
        </w:rPr>
        <w:t>13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لظ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رعو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لط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هل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لَو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ُنْت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ظّ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غَلِيظ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قَلْب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انْفَضّ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َوْلِكَ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ان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159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فيق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حب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رفق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يعط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رفق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عط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عن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14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ل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تب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ثرات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ت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تغاض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قص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ج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قوق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باطئ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نفي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ام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ث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اسب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ستوص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نس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15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دب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ئ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يت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ظ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ظا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رتي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ه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أ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ن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اعد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يان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ق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اغ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دب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هتم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ترب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لا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عد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ع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ناس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قا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ه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رض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اختصا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ت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احث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ع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ر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عادت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ني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آخ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كو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ل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ز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جت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ب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مي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أ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الص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جه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ر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ي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مع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ت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از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مالن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سأ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ز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ماء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ز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مو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قدمو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ح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دع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ش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سأ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ل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وف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زوا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رضا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مي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ج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عاء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هَب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ن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زْوَاجِن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ذُرِّيَّاتِن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ُرَّة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عْيُنٍ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اجْعَلْن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ِلْمُتَّق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مَام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رق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74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</w:p>
    <w:p>
      <w:pPr>
        <w:pStyle w:val="Normal"/>
        <w:jc w:val="center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بي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كتب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أب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أن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حس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أب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لوز</w:t>
      </w:r>
    </w:p>
    <w:p>
      <w:pPr>
        <w:pStyle w:val="Normal"/>
        <w:jc w:val="center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ظ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ثنين</w:t>
      </w:r>
    </w:p>
    <w:p>
      <w:pPr>
        <w:pStyle w:val="Normal"/>
        <w:jc w:val="center"/>
        <w:rPr/>
      </w:pPr>
      <w:r>
        <w:rPr>
          <w:rFonts w:cs="Simplified Arabic"/>
          <w:sz w:val="36"/>
          <w:szCs w:val="36"/>
          <w:lang w:val="fr-FR" w:eastAsia="en-US"/>
        </w:rPr>
        <w:t>6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/ </w:t>
      </w:r>
      <w:r>
        <w:rPr>
          <w:rFonts w:cs="Simplified Arabic"/>
          <w:sz w:val="36"/>
          <w:szCs w:val="36"/>
          <w:lang w:val="fr-FR" w:eastAsia="en-US"/>
        </w:rPr>
        <w:t>6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/ </w:t>
      </w:r>
      <w:r>
        <w:rPr>
          <w:rFonts w:cs="Simplified Arabic"/>
          <w:sz w:val="36"/>
          <w:szCs w:val="36"/>
          <w:lang w:val="fr-FR" w:eastAsia="en-US"/>
        </w:rPr>
        <w:t>1421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ـ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واف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lang w:val="fr-FR" w:eastAsia="en-US"/>
        </w:rPr>
        <w:t>4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/ </w:t>
      </w:r>
      <w:r>
        <w:rPr>
          <w:rFonts w:cs="Simplified Arabic"/>
          <w:sz w:val="36"/>
          <w:szCs w:val="36"/>
          <w:lang w:val="fr-FR" w:eastAsia="en-US"/>
        </w:rPr>
        <w:t>9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/ </w:t>
      </w:r>
      <w:r>
        <w:rPr>
          <w:rFonts w:cs="Simplified Arabic"/>
          <w:sz w:val="36"/>
          <w:szCs w:val="36"/>
          <w:lang w:val="fr-FR" w:eastAsia="en-US"/>
        </w:rPr>
        <w:t>2000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</w:t>
      </w:r>
    </w:p>
    <w:p>
      <w:pPr>
        <w:pStyle w:val="Normal"/>
        <w:jc w:val="center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يا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الدية</w:t>
      </w:r>
    </w:p>
    <w:p>
      <w:pPr>
        <w:pStyle w:val="Normal"/>
        <w:jc w:val="center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31271</w:t>
      </w:r>
    </w:p>
    <w:p>
      <w:pPr>
        <w:pStyle w:val="Normal"/>
        <w:jc w:val="center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م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ريدي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11497</w:t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و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54407253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1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شتر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خدر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يتعاطا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مرأ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زو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رب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طف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مد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شك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تل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رج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تر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خدر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تعاطا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ص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ر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نز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مو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خ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فس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ولا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ك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ل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صح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دد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فض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ش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دد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طلا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ك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ن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ي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آ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ع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؟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زا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صبر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ض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ض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لاد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عل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فضح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د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ج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كافح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خبر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أ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صيح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خويف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جدى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م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تد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خلاق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عاط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خدر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قض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بد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ق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ط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ج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ولا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ت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ضر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تل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إفسا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و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ض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ح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ُذهِ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ع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عرف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ضيح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ج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أمثا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د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ج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ذيب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د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طل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س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يق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ل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ق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خطا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ل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تضرر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ق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ج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فتض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غ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س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لي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و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ج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خرجً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أنق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فس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ولاد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ط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بي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لم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2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طي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لكن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تعاط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خدر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مرأ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زو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ل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مد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شك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ج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غ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عام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حترم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ً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عاط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خدر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اصح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صح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ما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نع؟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زا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ص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وبيخ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قريع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خبا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آ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ض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نش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خدر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قبت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يئ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هايت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ل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لح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دمن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جان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هائ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ائم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ي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قل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ا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فس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و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زيم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ط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غل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وا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ف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دواع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يئ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ا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نقض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وم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حو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ب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ح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ثب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ذه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ث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ا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ق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ضعف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نهي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ص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َدَر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ب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ي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ب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ماد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عاط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ر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ع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طبع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ل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را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لمرأ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م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اقُبَ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ل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سخ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كاح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هاي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ْ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دبي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حق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ضر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ض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لاد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لم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3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رف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ج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ري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ر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و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ر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اقش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أخ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نس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ني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ف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غ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س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إيجا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بذير؟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تعا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صح؟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م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ف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فس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م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تر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ي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ضروري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لم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ب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إنس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تص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فق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بت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ُسْرِف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نَّه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ُحِبّ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مُسْرِفِينَ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راف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31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ه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بذ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خرا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ضرور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ُبَذِّر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َبْذِير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مُبَذِّر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َان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خْوَا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شَّيَاطِينِ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ء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26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lang w:val="fr-FR" w:eastAsia="en-US"/>
        </w:rPr>
        <w:t>27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رف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بذر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خو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اط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إنس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فظ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اج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حر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أم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ك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ا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يا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ذه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كف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فس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طع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شر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لب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رك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ائ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فق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ائ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ج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وفق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4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ب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كي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ه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ت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ي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ي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زو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امح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ك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ع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شا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تظا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طيب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شك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دق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هدد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ضغ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زوج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اط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ك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نع؟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رشدو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زا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م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بتل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متح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لط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س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ج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ب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ثو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ب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حمل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عل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نصح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خوف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ذ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قوب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زي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نتق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س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شرت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بت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تحاش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ذا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دفع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يئ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حسن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خالق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لق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ج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فس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ع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طأ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أحس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اء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ِلِ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طع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نصح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ان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ض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ص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خو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صح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وبيخ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ذكي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ذ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حذر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قو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ذ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ظل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ظ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ظلم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يام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فع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د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نفرد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تذر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شرح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فصل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ر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ال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دم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طاع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وم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دم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إحس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ذر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ظ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ظ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صدي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ذب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توسط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قارب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قار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ال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ث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ر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نص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صدي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ذ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ظ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ف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ذا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حس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ظ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يج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س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رً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أكثر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ع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عباد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قر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و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ا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ستعاذ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همّ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غمّ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خل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شمات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د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ج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ل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عاه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5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لد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صلي،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طرده؟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ل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طر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؟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غ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خش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رت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اذ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خر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رد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بما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شير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َّ؟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ش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س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حاذ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خوف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وقو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كر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ط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خدر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واح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وا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طر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ي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يع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شرين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س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ري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ضع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دراك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ندفا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غري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أخطا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عل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ضر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ر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ولادك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ال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سبع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ضربوه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عش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ك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هيئ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حضرو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أخذ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عه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ثان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اقبو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ج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ا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ص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حر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تقي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قر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ؤثر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ردو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سا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بعا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لس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فسق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نحر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قامت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لم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6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ذ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لوكي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يئ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محر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ئ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ُ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كتشف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لوك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حر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لا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ا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أ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ط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م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ل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ِبَلِ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رَدْتُم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سْتِبْدَال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َوْج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كَا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َوْج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آتَي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ِحْدَاهُن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ِنْطَار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أْخُذ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ْ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َيْئ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تَأْخُذُونَ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ُهْتَان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إِثْم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ُبِين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كَيْف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أْخُذُونَ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قَد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فْض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َعْضُ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َعْض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أَخَذْ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يثَاق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َلِيظ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20</w:t>
      </w:r>
      <w:r>
        <w:rPr>
          <w:rFonts w:cs="Simplified Arabic"/>
          <w:sz w:val="36"/>
          <w:sz w:val="36"/>
          <w:szCs w:val="36"/>
          <w:lang w:val="fr-FR" w:eastAsia="en-US" w:bidi="ar-DZ"/>
        </w:rPr>
        <w:t>،</w:t>
      </w:r>
      <w:r>
        <w:rPr>
          <w:rFonts w:cs="Simplified Arabic"/>
          <w:sz w:val="36"/>
          <w:szCs w:val="36"/>
          <w:lang w:val="fr-FR" w:eastAsia="en-US" w:bidi="ar-DZ"/>
        </w:rPr>
        <w:t>21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لا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س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ود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ضوب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ته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ق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ط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سا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س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ه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كذ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ض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ص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ل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ب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ي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ي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سك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ف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ل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خ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ف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ن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ثرو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ض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يش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يض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صي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رب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خ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اقي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خ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اع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عاط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ك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نكر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خ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ؤ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ائ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ت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و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ط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ط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م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غان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ش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ف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ي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ت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نا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ابط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د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رتك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اص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لوك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ر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ي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ج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ي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عام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ُشه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د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ير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صح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ُ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ا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ائ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ع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دي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تخ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حقا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س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لا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يان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7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عصيني،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ق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ئس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صلاح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ص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ئ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صل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لا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ويم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خو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خال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حذ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ض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قوب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قام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سك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ط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اق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َنَ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ص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فرا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ن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ائ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ب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ضب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خ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ض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ظه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ب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بو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ه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خال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م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وب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غا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ف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زل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ام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ق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لق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ضلع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ستقي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ريقة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ستمتع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ستمتع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ب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وج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هب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قيم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سرته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كسر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لا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ي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ّ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قو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ا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ال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لّ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8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خرج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دو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ذ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و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ي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ا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خ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ن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ت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و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روج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عية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ب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ر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ت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خر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عي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تعز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عق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طيع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ق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بِالْوَالِدَيْن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ِحْسَان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بِذِ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ْقُرْبَ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الصَّاحِب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الْجَنْبِ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36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ب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ج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م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قد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قد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ب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د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ضو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تم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ر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قنا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ن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ا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قار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9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سك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يطلق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ائ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رة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عاط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مر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ق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اقه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و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أجور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نصح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نفص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ُ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ا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ربع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زم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رتد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عاط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كر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ت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ر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م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اجلدو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ر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اجلدو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ر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اجلدو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ر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اقتلو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وات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يض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ل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ي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ك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ض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ل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ت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رق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طل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خل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يض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قع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ل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كر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ع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ر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صر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يض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قب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ك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و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ك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فتر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ت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ان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ر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وب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رتك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ك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فتر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متن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اش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كر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باح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10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ر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ُطَّا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بنت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ُطَّ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ر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خطب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أ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قو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ك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َّ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ثم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ث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ي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ّ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ط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كفَ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تا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رض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لق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دي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زوجو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فعل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ك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ت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فسا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ري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ر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ز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سّ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أ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ط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رض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رغب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ا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ما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قائ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أس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11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سر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ذهب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اص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ن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شك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ظاه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ن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أي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ار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ك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اظ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صحونني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ض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فظ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ص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صوص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ي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ل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ئ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ظه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ستي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ظه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ب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ح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ُر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وص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ح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وض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ه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ارح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رق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اظ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صل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ت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ذر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ئ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رض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ضط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لك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ز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ع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12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دخُّ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زوج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ؤث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ي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زوجين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ري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َدُمْ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اج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ت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ك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اوش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ئل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ع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زق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ول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ئ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و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سترجا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ج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ه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ص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ك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غير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ات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رك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ث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ش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ر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او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تي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يجاب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فض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ك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هائيّ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د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و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رس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ا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ك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ميّ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ُ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ت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عل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نصح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تك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او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جتم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دخ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ائ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ي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صل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ك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ئس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أ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حت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ث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كا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ب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زوج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دو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فض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ل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ك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ع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ر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لا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ضطر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ك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ي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د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ث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ود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ث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13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طال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بي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تقل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غ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ي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ن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ش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ل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د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ال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لض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ت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الب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استق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ع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فر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و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ستق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ض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ي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غ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ع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اجتم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ماس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ر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افتر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س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تكش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أم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ابع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غ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فل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ئذ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ا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ي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ن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ل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ستق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شق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14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جر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سب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ي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ع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عتا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ع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ت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اق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ع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ائ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ُنفِّ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طل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ت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ت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ائح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ع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اق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ع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ع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م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ائ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بو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غض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عتبر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ريح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جرت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اش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صب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فر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ر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ر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ج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فادت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اد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ز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صل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ض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ز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ج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و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ف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ائ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ري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ق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ا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متن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كي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ر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ع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اش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أب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خ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و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ل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صاح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15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كث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حديث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ادمة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د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حدث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لغ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جليز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س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ح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ث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نتاب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جيه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ه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اك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تاد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أ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تا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ح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اؤ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د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قا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ج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غ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رفي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نت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تناج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ثن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ختلط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ناس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حز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لحق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غ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ه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لث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كلم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ضر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ؤد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د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لم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ي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ر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وب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رص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اقب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ش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بعا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16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زوج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امرأ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ل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جد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كرً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خ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ظ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ك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ر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كا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ضو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خذ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هد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ت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غ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ي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لتز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ما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عال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د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ق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لمت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و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ا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ن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ك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حش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ع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ساك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اجا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لح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في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أ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ط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تصا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بو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كا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عاكس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طل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فر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اظ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اش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17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زوج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ل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ك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ص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أصوم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م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شر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ج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ق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سج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ّ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سج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اد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ق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ما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وا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نام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ا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ع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ا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ن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وقف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جع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و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كث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م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ر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ف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رك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نا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رور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ي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ع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قو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نسج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ات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ا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يح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عل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ا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باد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رائ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ح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هد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ل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ُش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ه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ي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ب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أذ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ت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ز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نسج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ل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ي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ا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خ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فضائ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ذائ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م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وئ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ز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ج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ع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ر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باد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ل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طاع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بعاد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ر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ك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خد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م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غ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لا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خ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ت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دريب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م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ال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إكث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ع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صل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ستقا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18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خ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اركو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ثن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ارك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دخ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م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ناصح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ا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كرا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و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جاب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د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اه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ئ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زيار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َيْ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نائ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ت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مك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كن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َيْ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َّ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اطع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ج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م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ة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ج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لام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يدو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ح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ذكير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سما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صائ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س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تو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د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حك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ويل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خو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الح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نصحو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ُذكِّرو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ي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هج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ي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ق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بو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د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أث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تعا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19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خ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تزوج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هرب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ج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آخ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تزوج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والد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تيجةً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نفص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ك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بَّ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ر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ئ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اشر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تجأ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طل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اش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ص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ب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ي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اج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رو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خ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ختف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نظ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م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َ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ر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ج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زو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ج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ي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ي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غ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ا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ي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ي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ر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ح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ثم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ار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واصلت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ت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طي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برن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ا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ا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ف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واصلتن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ال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ف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طل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حظ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يا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ة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بغ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رض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و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أجور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نفص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كا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س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ك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ر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ر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طلق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فص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بص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ض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بر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رحم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طلق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ت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و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كا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س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طل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حدي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ز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ز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فسه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ان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ز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فس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20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زوج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ل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الهات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هات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ذ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وج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س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ما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عاكس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ع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ا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ح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وز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الط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ضع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س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لب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م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واح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صل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نا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طب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ح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ِز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مت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تص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م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ل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يا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واح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تص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ات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ه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احبا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ل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كا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ج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21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زوج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أخ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ق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ثن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زوج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اكن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خو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ً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ر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خو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تج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ظهر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ا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نت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وق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فاحش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د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ه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جاز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جأت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ك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ص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و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ل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تص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ك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خ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و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ئ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ّ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ضيح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ب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صحون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م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يل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ق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صير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ج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يلت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ك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صح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خ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فق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ك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صح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امتن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حش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لَّ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ُ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ذك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ح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ذك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ح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ب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حش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ص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زل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يد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حش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صح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ذك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رّ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هدد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خب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تن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عي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ي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تعا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22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منع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إنجا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عد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ك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فل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و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ص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س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ضو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ق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الث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ي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ت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قو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ك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نائ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ض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ط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ق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ح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ا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ت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رض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و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أجور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،ون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ع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ب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ز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ودهم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َحْن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َرْزُقُ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إِيَّاكُمْ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ر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31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بد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جائ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تَّق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جْعَل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خْرَج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لا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2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باب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وق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اج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23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طل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لم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ح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غر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أن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ستطي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ل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اس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شر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ر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م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ُ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ت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ات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أ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يار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بوعيّ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دي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ا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و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يض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جو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ّ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ُسْمِعَهُ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غ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ضاي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ّ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ب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به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بالرغ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غب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د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تطيع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ر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رك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نح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اتن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ّ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ستغ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جو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لو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عل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حادث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با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س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ث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ب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ن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غب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ر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ج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ذ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يا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ست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يا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ع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ح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غ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ات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كات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قاب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ج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ار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ه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ف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طل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ذ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24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جل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كام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ينتي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لتز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ل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ي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م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ل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ا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ن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باس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ذ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ري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ؤبد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ع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ا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كب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ش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ن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م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ا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يح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و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أجور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ا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ظر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ك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ذر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ع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ن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ا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ت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خش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ب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و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بط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ض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ن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شف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ائ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قار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ار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ئ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د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ك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حت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ا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ز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ط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25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طل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حض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لفاز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لط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طل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لف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ض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ُلِحَّ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و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غ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أغ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لسل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غ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ل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تر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ص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تجَّتْ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َّ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ه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دع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عا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ر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ت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فلا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و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م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ُ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لف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عت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نصح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آ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غ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افع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ر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ع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نا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ح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ساه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غل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يان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ظ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ث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ح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ت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ها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وسع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متن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تطا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لب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جز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قن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ذ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قت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جه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لفاز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شتر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راق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شد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اهل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خرا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تلاف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اظ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ار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فظ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26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يك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حم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تك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ه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ف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فن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ش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ليفزيو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ثار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م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ج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رج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فاد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ص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جر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ير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ون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حظ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حظات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عي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ظ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م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فنا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نح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نصح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و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م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ساد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ت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ي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ف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ي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شر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من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ؤ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ُخ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ؤي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فت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ج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جر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ث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اج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خب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جر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تأك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لذ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ظ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ظ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27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ثي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جح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م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قدم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د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دائم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و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َمْ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رَ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هد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ق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لب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با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ق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ل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تعبت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كث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فر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ش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كفر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حس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س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ئ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ط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خوي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ذكي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حسان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ارعت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با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مال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ل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رور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ذي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فر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ش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ر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ط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ك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هم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ي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ص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28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منع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ستخد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هات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حج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ه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فسدونني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خد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ات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ت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ه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ظر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سدونن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ط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ات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ش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لمو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صب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زو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ل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غ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شا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ي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رف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جهونن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ت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ع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سا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وات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ب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َدْعَاةً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وق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رتك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واحش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ت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يد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نت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ب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ف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ي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كا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وقائ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ص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م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ائ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ر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م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را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يلو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ع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ات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رض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ا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ؤل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رض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سد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عي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م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ب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د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ري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نخد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دعا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وا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د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عنو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ي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اق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ات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ج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جائ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رائ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تلف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عف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يا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يا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و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راقب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حش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ن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ش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ماس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ف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فظ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نف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فرا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صا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ه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صا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يّ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اطمئن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ال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سد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ر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ل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مشتر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ر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أسو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تنزه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ا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طل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ض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ث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فل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ل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ذ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ئغ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29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تضاي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أ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نجب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رب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ات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زق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ر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شك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سس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ضا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ن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لمو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س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ز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ط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اجس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ِلَّه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ُلْك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خْلُق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شَاء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هَب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ِمَ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شَاء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ِنَاث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يَهَب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ِمَ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شَاء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ذُّكُور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ور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49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بد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إنا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وض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زوج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ا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ق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سخ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خ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طائ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اهلي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راه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إنا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إِذ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ُشِّر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حَدُ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الْأُنْث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ظَل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جْهُ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ُسْوَدّ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هُو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َظِيم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تَوَار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ْقَوْم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ُوء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ُشِّر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ح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58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lang w:val="fr-FR" w:eastAsia="en-US" w:bidi="ar-DZ"/>
        </w:rPr>
        <w:t>59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]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ض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سل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ل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ّ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حسان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شف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خد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صل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ك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ا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وب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ص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دةً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فاني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طاعت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ي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خالف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ق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وج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ر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خال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كرات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ا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ق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غتبط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ال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غف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تهم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ئش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ءت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شقق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ت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ئ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خب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ج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بتل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شي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بن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صب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تر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ظ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ن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بيت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ر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ليم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ختي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الح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ف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ح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30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ح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ث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جمي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صدق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ي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م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د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در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ا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د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ي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ديق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صب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دق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ر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ءً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تعا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ؤل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دقاء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ستق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بت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ال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ج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الست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ض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ق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فع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ملا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م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غ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ف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ي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ذ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ؤل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الست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ّ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ه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ري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و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زو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جالس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ؤانس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فق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خص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ه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نص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ابتع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ذك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هج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ش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ظيف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ع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31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منع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ي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ه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غ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زيار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خو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خو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تمع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بو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ج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ذا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ه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اف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طاع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لح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ش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لب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خ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ريّ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ف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حص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ص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با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و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طمئن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ي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قارب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غ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بي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ح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ز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ك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ا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ل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وف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ئ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ض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جتم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ب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ر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إلز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زي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بو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قب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ذ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ب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ذ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زوج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ذ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كث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32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ثي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غي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غ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يان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وا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ح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و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شك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ش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ت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ت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ه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ُ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ستق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واحش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ي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ن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و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عاق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طيع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غير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ر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فاحش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ر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رف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به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هم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ظ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ي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م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ام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33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ج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لاد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ري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خذ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بنائ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بق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ل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ن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وغ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بع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غ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و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ئ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و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أجور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نصح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أيم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ا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ضيع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زق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ب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ب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ولا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فا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خش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ه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إساء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ظ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غ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نع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ذ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ث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ا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يئ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نتق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ضان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34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صاب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ح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ظاهر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ظ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وس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ص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ظ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خر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لف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ظر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د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م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خ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قا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ص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ا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صح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اقتص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قتص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شي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رور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ما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شي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قنا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ر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س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ري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ستدا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ش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ج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رف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بذر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خو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اط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ُؤْت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ُّفَهَاء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مْوَالَكُم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َّتِ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َعَل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ِيَام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ارْزُقُو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ِيه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اكْسُو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قُول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َوْل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عْرُوف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5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ص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قناع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ن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ن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ن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ز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35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ث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ك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َّ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د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ك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در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ليف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م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ك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و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د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كو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غ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ه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ص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َلَكَمْ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عتُ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م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ص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بر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تن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ش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ات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نهيار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دمت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ستق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د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به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ه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ر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ل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صر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ي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ا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واق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اول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فس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فر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س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صل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ا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هو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د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مت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عري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قاب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ك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ال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جر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شتم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قط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و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ؤمن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ُع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به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و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رص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راش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ها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ي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36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خو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خلق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شاك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ي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ق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ق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ا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زرن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ق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اك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قبال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ض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قبلت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ح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اك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نع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شدو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حم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اك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ث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ح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خويف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عظ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اك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خب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فعل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بب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ن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حذ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تد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ا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صب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قاط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أقار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37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طل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ل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قارب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ار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كذ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افح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ب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هو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ع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ص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خل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ل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ا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إخو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ما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خو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ني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أح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مو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يا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دخ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وا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رأ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مو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م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و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حم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صاف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ا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كش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ل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متن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صافح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كش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ل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س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ق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فع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ا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ا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38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ص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فج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قت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ُبَ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ح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تث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ه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خوي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أ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ض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ب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حافظ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قظ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رج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و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يق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ك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ان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هد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طل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خبا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فع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أ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زم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ا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غن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ير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39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خ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ثير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دخ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ياتن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ي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ق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خو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ات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نش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ا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ن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خل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ج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يلت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ق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طي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خو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ُرِفَ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دخُّ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ٍ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فس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ا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غ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طي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ح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رشاد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هي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الح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ا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قتص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ت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هاتف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40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ث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ع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وقو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عراض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نا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ع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را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غ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افظ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واف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ي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تث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ج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يلت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ز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ً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ر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خو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ذ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ؤ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طع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ع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فاحش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بذ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يم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طل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سا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كر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قب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ي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عان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كون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فع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هد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قيا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ع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عو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ح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ع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ئله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2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را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ب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سا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ب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ما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41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لزم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قس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حدا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رج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ز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طل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عفاء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حق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نب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تو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أجور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حاد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لاط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جال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ثا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ث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ح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ذك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: 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يْن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وَدَّةً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حْمَة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وم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21</w:t>
      </w:r>
      <w:r>
        <w:rPr>
          <w:rFonts w:cs="Simplified Arabic"/>
          <w:sz w:val="36"/>
          <w:szCs w:val="36"/>
          <w:rtl w:val="true"/>
          <w:lang w:val="fr-FR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م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ح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ب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قط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ينئ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ض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إح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ات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م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ل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ائش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ائش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لتي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/>
        </w:rPr>
        <w:footnoteReference w:id="2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ا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ص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ف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ر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42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نق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لام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أهله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زو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ا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ه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لام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تر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ا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ل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تث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نع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جهو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مي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حري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فس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ْعَض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بئ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عَضْهُ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ميمة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ال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َمَّاز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شَّاء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نَمِيمٍ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م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1</w:t>
      </w:r>
      <w:r>
        <w:rPr>
          <w:rFonts w:cs="Simplified Arabic"/>
          <w:sz w:val="36"/>
          <w:szCs w:val="36"/>
          <w:rtl w:val="true"/>
          <w:lang w:val="fr-FR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يْل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كُلّ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ُمَزَة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ُمَزَةٍ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مزة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</w:t>
      </w:r>
      <w:r>
        <w:rPr>
          <w:rFonts w:cs="Simplified Arabic"/>
          <w:sz w:val="36"/>
          <w:szCs w:val="36"/>
          <w:rtl w:val="true"/>
          <w:lang w:val="fr-FR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م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ي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س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س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ح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/>
        </w:rPr>
        <w:footnoteReference w:id="2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ذ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/>
        </w:rPr>
        <w:footnoteReference w:id="2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حر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ش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قارب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راق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ذ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آج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جن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ذ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غي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م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هت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حري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يا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را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خ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راقب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د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43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طي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ؤ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د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زو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ط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ؤ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طلق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ك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تعا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ً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ك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هجر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با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ح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حر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عتذ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ض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ه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ير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بد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سلا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/>
        </w:rPr>
        <w:footnoteReference w:id="2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صي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سق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ط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صي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أ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وعظ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ج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ز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وب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ب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حر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ق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وال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بين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اه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عتذ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ب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44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كر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م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زو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ُرْ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أ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ئ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ص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جهو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را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إخو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نف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قا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صه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الح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ك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ع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بب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اس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ل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ل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حذ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ؤ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ح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أخ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ح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نفس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3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واد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تراحم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تعاطفه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س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واحد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شتك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داع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س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سه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حم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3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شتك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ين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شتك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ل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شتك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شتك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3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قار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ز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غ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راه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حا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رام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45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زوج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أخر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بتع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ن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ك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زو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ي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ي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زق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ول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نح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ص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ئ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طلق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ادي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ش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ي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ي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ئم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ً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خوي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ذ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ذاب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مرأت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حدا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ي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اقط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حم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ض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ص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خو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حذ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ظل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46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ج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بنت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غ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تزوج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امل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يلت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ض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جئ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د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افق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رض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د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انتح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غو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طب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إجر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جها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جن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د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بع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ف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يلت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ث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جها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بيب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يلت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صي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فظ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سلم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ركات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ض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ى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إق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طهي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ن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غ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ُ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بطا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ت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ئ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جها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صو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ث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غفا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إ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ب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جها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اق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فظ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تزوي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اج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لا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ر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اق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حافظ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ا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سا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تصال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اتف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رو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و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دح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س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ا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ط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جهز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ك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س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ج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س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س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47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زوجَتْ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دو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ذ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لي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ه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درا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لا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ح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يك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ج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ِّ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شار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عل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ُ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ا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شي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م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ف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يلت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طئ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خا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تمو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شر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قابلتك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ر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إض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ص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ح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س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ط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لح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ذ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سرتَ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رج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يلت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صو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إرس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قَّ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س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هد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بي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أ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فضيلت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ثو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و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ر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وا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لم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سد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كاح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ولي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3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ه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ا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ي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مرأ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كحت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لي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نكاح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طل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شتجر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السلطا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ل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ل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3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ض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يج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ط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حض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َّ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ط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ض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زوج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رأة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رأةَ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زوج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رأة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فسَها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زاني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زوج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فس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3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وا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نفص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ئ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تجد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ي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ّ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غ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ّ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عته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48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جب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فت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زواج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م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تهاو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صلاة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ح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لتز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فظ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قال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رغ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ُج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ها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اغ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يد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يحت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اة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يحت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الده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عاك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ال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جبا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هاون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ي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نكح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بك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ستأذ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3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ذن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كوته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3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متن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ذك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جبا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ا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ره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عي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ذ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شاه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خ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غي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تق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ذي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ار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ر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غ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رغ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لتم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الح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 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49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ري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زواج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خ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مي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والدا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رفضا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ا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ش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لت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م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ح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م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شك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ي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ر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ج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زوج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ثنت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غ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ضغ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ه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شي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ق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رضى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غ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ا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رافق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الب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فا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لاق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لاءم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ب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ل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غ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ا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ب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حو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ق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م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مي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ه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فاء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لاح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شاه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يح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أقو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ا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خ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ي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زك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اح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ح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ر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كر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ي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زا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ب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ل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و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راه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د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ذ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ض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د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ش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ر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نن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َيْ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ت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خ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مي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زك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ر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ر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غ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ّ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عت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50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د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رفض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اط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فء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ام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ش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ط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فض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ي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ر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وال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لتز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خ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ي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ف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ء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ط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فض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زوا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ر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و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ر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ل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خو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زو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وا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أخ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غ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ؤ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بس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ائ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م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وي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ضطرا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يد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تزوج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نصح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ل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كل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ص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خ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قار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ك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ض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كل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أ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ما</w:t>
      </w:r>
      <w:r>
        <w:rPr>
          <w:rFonts w:cs="Simplified Arabic"/>
          <w:sz w:val="36"/>
          <w:szCs w:val="36"/>
          <w:rtl w:val="true"/>
          <w:lang w:val="fr-FR"/>
        </w:rPr>
        <w:t xml:space="preserve">. 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51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لف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ل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كل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خ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حل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ل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في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دة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تو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أجور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د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ك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تأك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لم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تدا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يم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ُكتفَ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ف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ي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ح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ها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ط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الوا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اد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قل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ر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ح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مس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هج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خا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و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لاث؛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لتقيا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عر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يعر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ذا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خيره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بدأ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سلا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3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وين؟</w:t>
      </w:r>
      <w:r>
        <w:rPr>
          <w:rFonts w:cs="Simplified Arabic"/>
          <w:sz w:val="36"/>
          <w:szCs w:val="36"/>
          <w:rtl w:val="true"/>
          <w:lang w:val="fr-FR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ج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ط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اطع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ح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3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ا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عتذ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خ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ج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ح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ص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52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ب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رحم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ا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ش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ف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غي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ش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ؤ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ط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ح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د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ضايق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سم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ئ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تط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غ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ي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ش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ط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لص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لمه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شدو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ق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غت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ا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ر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لح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ا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ك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ر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عل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دب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ض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صر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ضاي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ضر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تطي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خل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ن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هم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م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يئ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تذ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شرح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فس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ط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قب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ي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الإم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ر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اسب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قب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م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د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ذ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فق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53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دن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ر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طا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ج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رتبن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نح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و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رس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ت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ب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غ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ش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الد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ف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خطبت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ي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بب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تباتن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ج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حق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مل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ي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جهو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أمث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باء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ً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نن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ا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صل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نيو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اتبه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ش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زوا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ه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الح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من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ع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اغتص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اء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رض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لق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دين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زوّجو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فعل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ك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ت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فسا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ش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ن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ت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ظ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ر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و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بر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تكاك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رج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و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ب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زدح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اكس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ا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ق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وات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ا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ره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جنبي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ث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ختطا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كر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ث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واح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غري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ناظ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ل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ف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ح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قال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ل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نكح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ضر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لزم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تزوي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سخ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ل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قار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ول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زوي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فع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فت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اص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توق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ا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أ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اج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بلغ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غ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ب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ؤ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نو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سا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54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رفض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زواج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حج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دراس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ق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جم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ن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ُطَّ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ث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شك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ط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ذ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درا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اط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ى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رد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و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زام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ئً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هو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ك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عتذ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دراس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م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اص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ق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لتأ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فا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ال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ي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ب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زف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بلغ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لاث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ربع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ج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ج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ا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ند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د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ر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يج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حديث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تا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رض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لق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دين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زوجو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فعل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ك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ت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فسا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ري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متن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هدد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ف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را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وف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ق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نوس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ر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ص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جميع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فق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55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دن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رفض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زويجن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طمعً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اتبن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نح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لا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ُدرِّس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الد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ف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يجن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ط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ي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مع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تبات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نع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تو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أجور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ط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ف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يج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ْفَ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قد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خط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ي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وي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ص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تا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رض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ين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خلق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زوجو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فعل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كُ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ت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فسا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بي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علي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ب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مام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وا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زج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فو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صلحتك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غ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ضا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ه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ك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ل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ص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ؤ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شق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بس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ي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ي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مساك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ت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م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ف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ال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ا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هريّ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غن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فض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خو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و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وعي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م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را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ك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اط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ار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ض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لز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قا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ز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ل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و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ا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اخط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ليت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عْضُلُوهُ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نْكِحْ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زْوَاجَهُ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رَاضَوْ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مَعْرُوف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قرة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232</w:t>
      </w:r>
      <w:r>
        <w:rPr>
          <w:rFonts w:cs="Simplified Arabic"/>
          <w:sz w:val="36"/>
          <w:szCs w:val="36"/>
          <w:rtl w:val="true"/>
          <w:lang w:val="fr-FR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56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ه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منعون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فج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حج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ن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غير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لغ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ش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تق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م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شك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املو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غيرً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نعو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وف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ت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غض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ً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غ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كل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زم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كلف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ذر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ط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ا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ذ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خل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ه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ع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طعهم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ص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ص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وت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ذ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خل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ص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ال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زم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خوت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كلف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ي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ع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ضر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فق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57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جيرا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ؤذونن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ثيرً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ير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ؤذو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ا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ئ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ح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سو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ح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عف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وف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ام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هم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شي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ّ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ض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ذ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ه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م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ا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جاء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ي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ل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قص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ت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م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ـ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ئ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بنـ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* * *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ـر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ـ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نيني</w:t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تتـ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ـذم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ق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* * *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ـ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ه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مل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ح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عف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ظلمك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تعط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رمك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تَصِ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طع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جز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اء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فو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فرانً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58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ختلط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النس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ألجأ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من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ا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م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تل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صن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س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شب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ريز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ع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اود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ط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ج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م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ع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ي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ت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يان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ث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ج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رشا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كلت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رج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يا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تط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يّ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يض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تط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نصح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ولًا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ختل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فار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ام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ختلط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لت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ست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مع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ختلاط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ننصح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انيًا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غ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ص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ظ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ظ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وا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بدأ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ظ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حر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بتع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ع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ظ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لام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قار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ف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ج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ننصح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الثًا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ئ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ر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ظ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جنب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ث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ن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ق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ج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ج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دع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بعد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ظ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تب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ريز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ننصح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ابعًا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تع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ع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ف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ه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ت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ننصحك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امسًا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حر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اقترا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ستعا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ير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ص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رج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59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ج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طفلً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ضيعً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نسب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نفسه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فل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يع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ا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خ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بيل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ف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ف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ه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مرأةٍ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ج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ج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ف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في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سم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س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يل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ت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م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ط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ف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راث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حقي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ف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يط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رُّ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يح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ر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يح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ز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ً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ف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قي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رف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ف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ب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ُعرَ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س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س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نفس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ضع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ض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ا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ضا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ض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د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ر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بنا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خوا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رث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ب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س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س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يل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ال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و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60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مرأ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ارس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ا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ر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أفض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بكار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ا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ر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صب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فض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ك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كا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ا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خ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رفض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اف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علا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ا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ا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ج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ح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صح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ز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ً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تيج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ْفَ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ك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دق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ب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ً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61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بتلي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ذ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غر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العا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رية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تل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غ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ح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وسط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مناء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ق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شي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ق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اب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غت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ص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يان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ئ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مض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او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عال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حج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ق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ذ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مس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يا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نّ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رد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ع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نئ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انو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ع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ئ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غت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ي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تع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أ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ب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ذر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ذ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ا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يامي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ّ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ي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ئ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ابتي</w:t>
      </w:r>
      <w:r>
        <w:rPr>
          <w:rFonts w:cs="Simplified Arabic"/>
          <w:sz w:val="36"/>
          <w:szCs w:val="36"/>
          <w:rtl w:val="true"/>
          <w:lang w:val="fr-FR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تو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أجور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ق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سلم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ننصح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باد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غ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ب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ص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فر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جز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ص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اء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ض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غتس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طأ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غتس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بط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و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ث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سي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ه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ق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صوح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ئ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خيل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62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شبا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لتزمو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لقو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ل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غيره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إ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د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زم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ط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اح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و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جان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او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ؤ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لم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ؤ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ح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م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ت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ه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دع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كاف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ج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ؤلاء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لم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كف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را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طئ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خ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او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ص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ؤك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ل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ح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دخل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ؤمنوا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ؤمن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حابوا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َ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دل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علتمو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حاببتم؟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فش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ين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ر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ر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ؤ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قب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نصي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قبا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وب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قلا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س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عراض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الس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ف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دف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أس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ي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ست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ز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: 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إِ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ُيِّيت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تَحِيَّة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حَيّ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أَحْسَ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ُدُّوهَ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ساء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86</w:t>
      </w:r>
      <w:r>
        <w:rPr>
          <w:rFonts w:cs="Simplified Arabic"/>
          <w:sz w:val="36"/>
          <w:szCs w:val="36"/>
          <w:rtl w:val="true"/>
          <w:lang w:val="fr-FR"/>
        </w:rPr>
        <w:t xml:space="preserve"> ]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ق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او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ر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ك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إخوا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او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وع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63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تو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عاص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ث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ع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هكذ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إ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ظ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ؤ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رو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اظ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له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تط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قاوم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عد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ن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ائ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ؤن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ث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نقطاع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خ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رك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ت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قر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ض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له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جعل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تكا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اظ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مض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عل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تط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فلتي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ننصح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ت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ذاب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تر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و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ن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لا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جن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غر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ن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افظ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فق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و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ك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سال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ا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ُكثِ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واف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ب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ذك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راء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عاء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اء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ستم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عف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يئات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64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باد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و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زواج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نس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انت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و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س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ل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اه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ا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زواج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ف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فا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بادل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علي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ن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ي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اهرة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أ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يلت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ج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ي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ؤ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ل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ت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ب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جي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فظ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رعاك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ش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ادل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ِ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مس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فشائ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ف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زوا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ظ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نصيح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ار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و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م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يئ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ر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فتت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ص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ي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را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د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اس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وا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ي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سائ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دي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ع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و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ن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65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فس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زوج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غير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يتزوج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ّ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زوج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فسا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َعِدُ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ص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ع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لق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س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اني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ر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د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بَّ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لح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فساد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ط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ط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طبت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ر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م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ح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خب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ب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ب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ك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ث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ل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 </w:t>
      </w: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66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خ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دخ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دش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بي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نصحت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ل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ستج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د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سلو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ر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ق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و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ُ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ها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ِبَ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وت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ك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صح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جر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صالح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د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اول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ل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خو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راج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خو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اهق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ش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هاز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ب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زوج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أ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ر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صم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د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ط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بي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ال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وفًّى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رو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ل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رج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ج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ح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ك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بي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جاهي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خ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ح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د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استقا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و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افقو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ر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ها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ِّش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يدو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ق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آخ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م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خروج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م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خط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ل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خو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ت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مح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خر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ُخرج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هاز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ع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ه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ه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ين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رضك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67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مار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وا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راسلات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لغ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lang w:val="fr-FR"/>
        </w:rPr>
        <w:t>30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رس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جليز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ث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را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انو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ار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اس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ا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ح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ل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اغ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را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ك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وا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ت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اس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نس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ي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ت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عض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ض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ظ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ج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علا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نا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ي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غ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أ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أل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قي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قتط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ضوع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فق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غ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ست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لو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ز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اه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دأ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ا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تابا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ل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ت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ص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قع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ي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ا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ض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خ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رج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ليق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س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اسل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يض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ز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اس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شتم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ع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و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وا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ر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شت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ائ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ي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اس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قيد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رنس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غ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د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نا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ي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68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ه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ريدو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عو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زوج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زوج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م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ن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ا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ئ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ر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ه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ي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زوج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ف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اتبي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ج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يلت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ج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جيه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ْ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بدن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مت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و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نعو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بعدو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أ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عيف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أنهـ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هو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ّ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مت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زوج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و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ن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ر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ز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ضر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ضرا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نصيحت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ال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ظل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ظ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ات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در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ظ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ا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ات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ط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أخذ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ات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ء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اف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ا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ب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بس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س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ف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ط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ئ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ات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تاج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راء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ت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ّ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قراء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يحت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ال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بس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س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راض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ات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فق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يدة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69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ذ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اد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جاهل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رأ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خو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رفع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ختلاط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غط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ح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حتج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و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قولون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ريق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غط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ن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و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جل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ي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ح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يا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وق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ثاب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ه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كار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ر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ش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ل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ؤ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ان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وب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اه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لوب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ظ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او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قت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حش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ط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لا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مرأ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شيطا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الثه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علي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ك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عل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نك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حتج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وان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ك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تج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واني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خو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ان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ل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لق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خي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عت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نبيا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lang w:val="fr-FR" w:eastAsia="ru-RU" w:bidi="ar-DZ"/>
        </w:rPr>
        <w:t>70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ذ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اد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س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مضيع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وق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ي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س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ناس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اس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صطح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ق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رات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ص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يبس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زواج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هل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جتم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س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ض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و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لج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ال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ي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ؤلاء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الحل</w:t>
      </w:r>
      <w:r>
        <w:rPr>
          <w:rFonts w:cs="Monotype Koufi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نفع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ضرو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ضر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ض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ه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شف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ضط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خدم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ش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ها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ذ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ف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ي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زو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ّ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ت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راف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من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صم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ص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ن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بو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لك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ر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فس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ُؤْت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ُّفَهَاء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مْوَالَكُ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ت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عَل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ساء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5</w:t>
      </w:r>
      <w:r>
        <w:rPr>
          <w:rFonts w:cs="Simplified Arabic"/>
          <w:sz w:val="36"/>
          <w:szCs w:val="36"/>
          <w:rtl w:val="true"/>
          <w:lang w:val="fr-FR"/>
        </w:rPr>
        <w:t xml:space="preserve"> ]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را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ط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يقا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كافأ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ش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ل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فه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ض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منوعات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رض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لاث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يكر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لاثًا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...»</w:t>
      </w:r>
      <w:r>
        <w:rPr>
          <w:rFonts w:cs="Simplified Arabic"/>
          <w:sz w:val="36"/>
          <w:szCs w:val="36"/>
          <w:rtl w:val="true"/>
          <w:lang w:val="fr-FR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رهه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ي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قال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كثر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ؤال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ضاع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إض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ره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ل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ع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ص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ج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ضا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فس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برن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فيه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عتبرن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ق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اق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ل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ك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ي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ا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م،</w:t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لما روي عن أبي ذر 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لقد تركَنا محم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لى الله عليه وسل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ما يحرك طائر جناحيه في السماء، إلا ذكرنا منه علما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لإمام أحم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085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كذا الطبراني، ورجال الطبراني رجال الصحيح غير محمد المقرئ وهو ثقة، وفي إسناد أحمد من لم يسمَّ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جمع الزوائد للحافظ الهيثمي، المجلد الثامن، كتاب علامات النبوة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باب فيما أوتي من الع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كتاب النشوز، للشيخ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الح الفوزان بتصرف يسي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جزء من حديث لمعاذ، رواه أحم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3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57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طبراني في الكبير، وضعفه الهيثمي في مجمع الزوائد 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11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لترمذي، كتاب النكاح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09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صححه الألباني في صحيح الترمذي 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6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كذا ابن ماجه، كتاب النكاح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6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صححه الألباني في صحيح سنن ابن ماجه 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1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لبخاري، كتاب الشروط، باب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شروط في المهر عند عقدة النكاح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72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لحديث أبي سعيد الخدري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إن من أشر الناس عند الله منزلة يوم القيامة الرجل يفضي إلى امرأته وتفضي إليه ثم ينشر سرها رواه مسلم، كتاب النكاح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2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بر والصلة والآداب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لي رسالة مفصلة حول هذه النقاط، يسر الله إخراجها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أبو أنس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خرّجه جماعة من أهل الحديث، واللفظ لأبي داود، ورواه أحمد والحاكم بإسناد حسن بنحو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صحيح سنن أبي داود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0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إرواء الغليل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4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حيح؛ 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فيض القدير شرح الجامع الصغير للإمام المناوي، الجزء الثاني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1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كذا رواه الترمذي بنحوه دون جملة وكسرها طلاقها، صحيح سنن الترمذي، النكاح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94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واه الطبراني من طرق، ورجال هذا الطريق رجال الصحيح، 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جمع الزوائد للحافظ الهيثمي، المجلد السادس، كتاب الحدود والديات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باب ما جاء في حد الخمر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كذا رواه أهل السنن من عدة وجوه صحيحة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حسن؛ رواه الترمذي، كتاب النكاح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09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حسنه الألباني في صحيح سنن الترمذي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6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ورد في السلسلة الصحيحة 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02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كذا في صحيح سنن ابن ماجه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 في كتاب السلام، حديث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رواه البخاري بنحوه بلفظ رجلان بدلا من اثنان، كتاب الاستئذان، حديث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29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بن ماجه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8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هو حديث صحيح دون الجملة الأخيرة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فإن الزانية هي التي تزوج نفسها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صحيح سنن ابن ماجه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2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كذا إرواء الغليل رق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4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للألباني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ذلك للحديث المروي عن عبد الله بن عباس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ضي الله عنهما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ن النب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لى الله عليه وسل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أيت النار فلم أر كاليوم منظرًا قط، ورأيت أكثر أهلها النساء، قالوا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بِمَ يا رسول الله؟ 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بكفرهن، قي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أيكفرن بالله؟ 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بكفر العشي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بكفر الإحسان؛ لو أحسنت إلى إحداهن الدهر، ثم رأت منك شيئًا، قالت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ا رأيت منك خيرًا قط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كسوف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كذا البخاري بنحوه، كتاب النكاح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19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ذلك للحديث المروي عن عبد الله بن عباس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ضي الله عنهما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ن النب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لى الله عليه وسل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أيت النار فلم أر كاليوم منظرًا قط، ورأيت أكثر أهلها النساء، قالوا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بِمَ يا رسول الله؟ 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بكفرهن، قي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أيكفرن بالله؟ 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بكفر العشي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بكفر الإحسان؛ لو أحسنت إلى إحداهن الدهر، ثم رأت منك شيئًا، قالت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ا رأيت منك خيرًا قط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كسوف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كذا البخاري بنحوه، كتاب النكاح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19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بر والصلة والآداب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بر والصلة والآداب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تفق عليه؛ رواه البخاري، كتاب النكاح، حديث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23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سلم، كتاب السلام، حديث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لترمذي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06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صححه الألباني في صحيح سنن الترمذي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1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قال الحاك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حيح على شرط الشيخين، ووافقه الذهبي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سلسلة الصحيحة للألباني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2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نكاح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أحم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4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698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لحديث عبد الله بن مسعود 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سمعت رسول الل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لى الله عليه وسل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يقو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إن اللعنة إلى من وجهت إليه فإن أصابت عليه سبيلا أو وجدت فيه مسلكًا، وإلا قالت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يا رب وجهت إلى فلان فلم أجد عليه سبيلا ولم أجد فيه مسلكًا، فيقال لها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رجعي من حيث جئت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لإمام أحمد في مسند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0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إسناده صحيح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جمع الزوائد للهيثم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للحديث المروي عن عائشة لما كبرت سودة بنت زمعة وهبت يومها لعائشة، فكان رسول الل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لى الله عليه وسل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يقسم لعائشة بيوم سودة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حديث صحيح؛ صحيح سنن ابن ماجه، كتاب النكاح، باب المرأة تهب يومها لصاحبتها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0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كذا حديث أن سودة وهبت يومها لعائشة متفق علي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خرجه 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4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7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غيره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إرواء الغليل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02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بر والصلة والآداب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0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إيمان، باب بيان غلظ تحريم النميمة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جاءت هذه المقولة معزوة في كلام المؤلف بقول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أخبر في الحديث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.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هذا خطأ لأنها ليست من الحديث في شيء، وإنما هي قول ليحيى بن أبي كثي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رجع إلى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كتاب مغني المحتاج، للخطيب الشربيني، كتاب الأشربة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كذا كتاب الجامع لأحكام القرآن، الجزء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سورة المسد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عزاها القرطبي إلى أكثم بن صفي مع إبدال كلمة سنة، بـ شه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لحديث ابن عباس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ضي الله عنهما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أن رسول الل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لى الله عليه وسل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مرّ بقبرين ف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إنهما يعذبان، وما يعذبان في كبي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!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بلى إنه كبي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أما أحدهما، فكان يمشي بالنميمة، وأما الآخر فكان لا يستتر من بول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تفق عليه؛ رواه البخاري، كتاب الجنائز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7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سلم، كتاب الطهارة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1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لحديث أبي أيوب الأنصاري أن رسول الل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لى الله عليه وسل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لا يحل لمسلم أن يهجر أخاه فوق ثلاث ليال يلتقيان يعرض هذا ويعرض هذا، وخيرهما الذي يبدأ بالسلا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بر والصلة والآداب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تفق عليه؛ رواه البخاري في كتاب الإيمان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سلم في كتاب الإيمان، حديث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بر والصلة والآداب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كذا رواه البخاري من هذا الوجه بلفظ ترى المؤمنين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.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في كتاب الأدب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01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هذه الرواية لمسلم، كتاب البر والصلة والآداب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واه الخمسة إلا النسائي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صحيح سنن ابن ماجه للألباني، كتاب النكاح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2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2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كذا صحيح سنن الترمذي للألباني، كتاب النكاح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7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واه الترمذي وابن ماجه، 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صحيح سنن الترمذي للألباني، كتاب النكاح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8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كذا صحيح سنن ابن ماجه، كتاب النكاح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2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بن ماجه وهو حديث صحيح دون الجملة الأخيرة فإن الزانية هي التي تزوج نفسها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صحيح سنن ابن ماجه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2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كذا إرواء الغليل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4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نكاح، باب استئذان الثيب في النكاح بالنطق والبكر بالسكوت، عن أبي هريرة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نكاح، باب استئذان الثيب في النكاح بالنطق والبكر بالسكوت، عن ابن عباس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بر والصلة والآداب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رواه البخاري بلفظ لا يحل لرج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.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كتاب الأدب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07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بر والصلة والآداب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أحمد بن حنبل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072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حسن، رواه ابن ماجه، كتاب النكاح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96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حسّنه الألباني في صحيح سنن ابن ماجه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في السلسلة الصحيحة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02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لترمذ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حاك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خطيب في التاريخ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صححه الألباني في صحيح سنن ابن ماجه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كذا في سلسلة الأحاديث الصحيحة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02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لترمذ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بيهق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دولابي في الكُنَى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قال الترمذي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حديث حسن غريب، و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إرواء الغليل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8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واه الطبراني في الأوسط، وفيه الحارث وهو ضعيف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نظ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جمع الزوائد للهيثمي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69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، كتاب الإيمان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9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صحيح سنن ابن ماجه، كتاب الأدب، باب إفشاء السلام،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97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بن ماجه في الأحكام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34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أحمد في المسند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227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صححه الألباني في صحيح سنن ابن ماجه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9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خرجه الترمذي في الرضاع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17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أصله في الصحيحين، البخاري في النكاح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23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سلم في السلام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7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خرجه البخاري في الأذان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4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في الأدب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97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في غيرهما، ومسلم في الأقضية 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9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  <w:tab w:val="right" w:pos="9638" w:leader="none"/>
      </w:tabs>
      <w:jc w:val="both"/>
      <w:rPr/>
    </w:pPr>
    <w:r>
      <w:rPr>
        <w:rFonts w:cs="Monotype Koufi"/>
        <w:rtl w:val="true"/>
        <w:lang w:eastAsia="en-US"/>
      </w:rPr>
      <w:t>الحلول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الشرعية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للخلافات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والمشكلات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الزوجية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والأسرية</w:t>
    </w:r>
    <w:r>
      <w:rPr>
        <w:rFonts w:cs="Monotype Koufi"/>
        <w:rtl w:val="true"/>
        <w:lang w:eastAsia="en-US"/>
      </w:rPr>
      <w:t xml:space="preserve">/ </w:t>
    </w:r>
    <w:r>
      <w:rPr>
        <w:rFonts w:cs="Monotype Koufi"/>
        <w:rtl w:val="true"/>
        <w:lang w:eastAsia="en-US"/>
      </w:rPr>
      <w:t>ابن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جِبرين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63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hanging="0"/>
      <w:jc w:val="both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 w:before="2" w:after="2"/>
      <w:ind w:left="0" w:right="0" w:firstLine="400"/>
      <w:jc w:val="center"/>
      <w:outlineLvl w:val="1"/>
    </w:pPr>
    <w:rPr>
      <w:rFonts w:ascii="Arb Hadith" w:hAnsi="Arb Hadith"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2" w:after="2"/>
      <w:ind w:left="0" w:right="0" w:firstLine="400"/>
      <w:jc w:val="center"/>
      <w:outlineLvl w:val="2"/>
    </w:pPr>
    <w:rPr>
      <w:rFonts w:ascii="HQPB2" w:hAnsi="HQPB2"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 w:before="2" w:after="2"/>
      <w:ind w:left="0" w:right="0" w:firstLine="400"/>
      <w:jc w:val="both"/>
      <w:outlineLvl w:val="3"/>
    </w:pPr>
    <w:rPr>
      <w:rFonts w:ascii="Arb Hadith" w:hAnsi="Arb Hadith" w:cs="Traditional Arabic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raditional Arabic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Quran1">
    <w:name w:val="quran1"/>
    <w:basedOn w:val="Style10"/>
    <w:qFormat/>
    <w:rPr>
      <w:b/>
      <w:bCs/>
      <w:color w:val="008000"/>
      <w:sz w:val="32"/>
      <w:szCs w:val="32"/>
    </w:rPr>
  </w:style>
  <w:style w:type="character" w:styleId="Taklink">
    <w:name w:val="tak-link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extBodyIndent">
    <w:name w:val="Body Text Indent"/>
    <w:basedOn w:val="Normal"/>
    <w:pPr>
      <w:spacing w:lineRule="atLeast" w:line="600" w:before="2" w:after="2"/>
      <w:ind w:left="0" w:right="0" w:firstLine="400"/>
      <w:jc w:val="both"/>
    </w:pPr>
    <w:rPr>
      <w:rFonts w:cs="Traditional Arabic"/>
      <w:b/>
      <w:bCs/>
      <w:sz w:val="36"/>
      <w:szCs w:val="36"/>
    </w:rPr>
  </w:style>
  <w:style w:type="paragraph" w:styleId="Style11">
    <w:name w:val="عادي (ويب)"/>
    <w:basedOn w:val="Normal"/>
    <w:qFormat/>
    <w:pPr>
      <w:bidi w:val="0"/>
      <w:spacing w:before="280" w:after="280"/>
      <w:ind w:left="0" w:right="0" w:firstLine="480"/>
      <w:jc w:val="both"/>
    </w:pPr>
    <w:rPr>
      <w:rFonts w:cs="Traditional Arabic"/>
      <w:b/>
      <w:bCs/>
      <w:color w:val="000000"/>
      <w:sz w:val="32"/>
      <w:szCs w:val="3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24:00Z</dcterms:created>
  <dc:creator>ibnjibreen</dc:creator>
  <dc:description/>
  <cp:keywords/>
  <dc:language>en-US</dc:language>
  <cp:lastModifiedBy>***</cp:lastModifiedBy>
  <dcterms:modified xsi:type="dcterms:W3CDTF">2008-04-26T15:40:00Z</dcterms:modified>
  <cp:revision>4</cp:revision>
  <dc:subject/>
  <dc:title>mushkilaate70</dc:title>
</cp:coreProperties>
</file>