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cs="AL-Mohanad" w:ascii="AGA Publishing" w:hAnsi="AGA Publishing"/>
          <w:sz w:val="120"/>
          <w:szCs w:val="120"/>
          <w:rtl w:val="true"/>
        </w:rPr>
      </w:r>
    </w:p>
    <w:p>
      <w:pPr>
        <w:pStyle w:val="Normal"/>
        <w:jc w:val="center"/>
        <w:rPr>
          <w:rFonts w:ascii="AGA Publishing" w:hAnsi="AGA Publishing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تربية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إسلامية</w:t>
      </w:r>
    </w:p>
    <w:p>
      <w:pPr>
        <w:pStyle w:val="Normal"/>
        <w:jc w:val="center"/>
        <w:rPr>
          <w:rFonts w:ascii="AGA Publishing" w:hAnsi="AGA Publishing" w:cs="AL-Mohanad"/>
          <w:sz w:val="96"/>
          <w:szCs w:val="96"/>
        </w:rPr>
      </w:pPr>
      <w:r>
        <w:rPr>
          <w:rFonts w:ascii="AGA Publishing" w:hAnsi="AGA Publishing" w:cs="AL-Mohanad"/>
          <w:sz w:val="96"/>
          <w:sz w:val="96"/>
          <w:szCs w:val="96"/>
          <w:rtl w:val="true"/>
        </w:rPr>
        <w:t>و</w:t>
      </w:r>
    </w:p>
    <w:p>
      <w:pPr>
        <w:pStyle w:val="Normal"/>
        <w:jc w:val="center"/>
        <w:rPr>
          <w:rFonts w:ascii="AGA Publishing" w:hAnsi="AGA Publishing" w:cs="AL-Mohanad"/>
          <w:sz w:val="96"/>
          <w:szCs w:val="96"/>
        </w:rPr>
      </w:pPr>
      <w:r>
        <w:rPr>
          <w:rFonts w:ascii="AGA Publishing" w:hAnsi="AGA Publishing" w:cs="AL-Mohanad"/>
          <w:sz w:val="96"/>
          <w:sz w:val="96"/>
          <w:szCs w:val="96"/>
          <w:rtl w:val="true"/>
        </w:rPr>
        <w:t>تحديات</w:t>
      </w:r>
      <w:r>
        <w:rPr>
          <w:rFonts w:ascii="AGA Publishing" w:hAnsi="AGA Publishing" w:eastAsia="AGA Publishing" w:cs="AGA Publishing"/>
          <w:sz w:val="96"/>
          <w:sz w:val="96"/>
          <w:szCs w:val="96"/>
          <w:rtl w:val="true"/>
        </w:rPr>
        <w:t xml:space="preserve"> </w:t>
      </w:r>
      <w:r>
        <w:rPr>
          <w:rFonts w:ascii="AGA Publishing" w:hAnsi="AGA Publishing" w:cs="AL-Mohanad"/>
          <w:sz w:val="96"/>
          <w:sz w:val="96"/>
          <w:szCs w:val="96"/>
          <w:rtl w:val="true"/>
        </w:rPr>
        <w:t>العصر</w:t>
      </w:r>
    </w:p>
    <w:p>
      <w:pPr>
        <w:pStyle w:val="Normal"/>
        <w:jc w:val="center"/>
        <w:rPr>
          <w:rFonts w:ascii="AGA Publishing" w:hAnsi="AGA Publishing" w:cs="AL-Mohanad"/>
          <w:sz w:val="144"/>
          <w:szCs w:val="144"/>
        </w:rPr>
      </w:pPr>
      <w:r>
        <w:rPr>
          <w:rFonts w:cs="AL-Mohanad" w:ascii="AGA Publishing" w:hAnsi="AGA Publishing"/>
          <w:sz w:val="144"/>
          <w:szCs w:val="144"/>
        </w:rPr>
        <w:t>h</w:t>
      </w:r>
    </w:p>
    <w:p>
      <w:pPr>
        <w:pStyle w:val="Normal"/>
        <w:jc w:val="center"/>
        <w:rPr/>
      </w:pPr>
      <w:r>
        <w:rPr>
          <w:rFonts w:ascii="AGA Publishing" w:hAnsi="AGA Publishing" w:cs="AL-Mohanad"/>
          <w:sz w:val="72"/>
          <w:sz w:val="72"/>
          <w:szCs w:val="72"/>
          <w:rtl w:val="true"/>
        </w:rPr>
        <w:t>عبد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الرحمن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بن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عبد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الله</w:t>
      </w:r>
      <w:r>
        <w:rPr>
          <w:rFonts w:ascii="AGA Publishing" w:hAnsi="AGA Publishing" w:eastAsia="AGA Publishing" w:cs="AGA Publishing"/>
          <w:sz w:val="72"/>
          <w:sz w:val="72"/>
          <w:szCs w:val="72"/>
          <w:rtl w:val="true"/>
        </w:rPr>
        <w:t xml:space="preserve"> </w:t>
      </w:r>
      <w:r>
        <w:rPr>
          <w:rFonts w:ascii="AGA Publishing" w:hAnsi="AGA Publishing" w:cs="AL-Mohanad"/>
          <w:sz w:val="72"/>
          <w:sz w:val="72"/>
          <w:szCs w:val="72"/>
          <w:rtl w:val="true"/>
        </w:rPr>
        <w:t>الفاضل</w:t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بحث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تطلب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لماد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ترب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إسلام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تحديات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عص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يقد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لسعاد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دكتو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حم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علي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أبو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رزيز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قس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ترب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إسلام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المقارن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بكل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ترب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بجامع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أ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قرى</w:t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ذو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حج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 </w:t>
      </w:r>
      <w:r>
        <w:rPr>
          <w:rFonts w:cs="AL-Mohanad" w:ascii="AGA Publishing" w:hAnsi="AGA Publishing"/>
          <w:sz w:val="36"/>
          <w:szCs w:val="36"/>
        </w:rPr>
        <w:t>1427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-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يناي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 </w:t>
      </w:r>
      <w:r>
        <w:rPr>
          <w:rFonts w:cs="AL-Mohanad" w:ascii="AGA Publishing" w:hAnsi="AGA Publishing"/>
          <w:sz w:val="36"/>
          <w:szCs w:val="36"/>
        </w:rPr>
        <w:t>2007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MCS Basmalah normal." w:hAnsi="MCS Basmalah normal." w:cs="AL-Mohanad"/>
          <w:sz w:val="1100"/>
          <w:szCs w:val="1100"/>
        </w:rPr>
      </w:pPr>
      <w:r>
        <w:rPr>
          <w:rFonts w:cs="AL-Mohanad" w:ascii="MCS Basmalah normal." w:hAnsi="MCS Basmalah normal."/>
          <w:sz w:val="1100"/>
          <w:szCs w:val="1100"/>
        </w:rPr>
        <w:t>c</w:t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144"/>
          <w:szCs w:val="144"/>
        </w:rPr>
      </w:pPr>
      <w:r>
        <w:rPr>
          <w:rFonts w:cs="AL-Mohanad" w:ascii="AGA Publishing" w:hAnsi="AGA Publishing"/>
          <w:sz w:val="144"/>
          <w:szCs w:val="144"/>
        </w:rPr>
        <w:t>c</w:t>
      </w:r>
    </w:p>
    <w:p>
      <w:pPr>
        <w:pStyle w:val="Normal"/>
        <w:jc w:val="center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ُرَيْرَة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َ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َسُو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Mcs Hadeith 1" w:hAnsi="Mcs Hadeith 1"/>
          <w:sz w:val="32"/>
          <w:szCs w:val="32"/>
        </w:rPr>
        <w:t>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«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يَشْكُ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يَشْكُر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»</w:t>
      </w:r>
      <w:r>
        <w:rPr>
          <w:rFonts w:cs="AL-Mohanad" w:ascii="Tahoma" w:hAnsi="Tahoma"/>
          <w:sz w:val="32"/>
          <w:szCs w:val="32"/>
          <w:rtl w:val="true"/>
        </w:rPr>
        <w:t>(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مذي،</w:t>
      </w:r>
      <w:r>
        <w:rPr>
          <w:rFonts w:cs="AL-Mohanad" w:ascii="Tahoma" w:hAnsi="Tahoma"/>
          <w:sz w:val="32"/>
          <w:szCs w:val="32"/>
        </w:rPr>
        <w:t>1994</w:t>
      </w:r>
      <w:r>
        <w:rPr>
          <w:rFonts w:ascii="Tahoma" w:hAnsi="Tahoma" w:cs="AL-Mohanad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6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cs="AL-Mohanad" w:ascii="Tahoma" w:hAnsi="Tahoma"/>
          <w:sz w:val="32"/>
          <w:szCs w:val="32"/>
        </w:rPr>
        <w:t>61</w:t>
      </w:r>
      <w:r>
        <w:rPr>
          <w:rFonts w:cs="AL-Mohanad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OCCASIONS FONT DWN" w:hAnsi="OCCASIONS FONT DWN" w:cs="AL-Mohanad"/>
          <w:sz w:val="40"/>
          <w:szCs w:val="40"/>
        </w:rPr>
      </w:pP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با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بمقتض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هذا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حدي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يتقدم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بخالص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شك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تقدي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لسعاد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دكتو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حم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علي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أبو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رزيز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فق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ج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ا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ن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اهتمام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جدي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في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دراس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حرص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عل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إفاد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طلاب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ق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ستفا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ا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ن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كثيراً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أثناء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دراست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لماد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تربي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إسلامي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تحديات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عص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ف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باح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كل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ثناء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تقدي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أسأل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أ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يجزل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أج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مثوبة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أ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يكتب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خي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حيث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كا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مت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ا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كان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إن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لي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ذلك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القادر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علي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،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صل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ال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عل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نبينا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محمد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على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آل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صحبه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ascii="OCCASIONS FONT DWN" w:hAnsi="OCCASIONS FONT DWN" w:cs="AL-Mohanad"/>
          <w:sz w:val="40"/>
          <w:sz w:val="40"/>
          <w:szCs w:val="40"/>
          <w:rtl w:val="true"/>
        </w:rPr>
        <w:t>وسلم</w:t>
      </w:r>
      <w:r>
        <w:rPr>
          <w:rFonts w:ascii="OCCASIONS FONT DWN" w:hAnsi="OCCASIONS FONT DWN" w:eastAsia="OCCASIONS FONT DWN" w:cs="OCCASIONS FONT DWN"/>
          <w:sz w:val="40"/>
          <w:sz w:val="40"/>
          <w:szCs w:val="40"/>
          <w:rtl w:val="true"/>
        </w:rPr>
        <w:t xml:space="preserve"> </w:t>
      </w:r>
      <w:r>
        <w:rPr>
          <w:rFonts w:cs="AL-Mohanad" w:ascii="OCCASIONS FONT DWN" w:hAnsi="OCCASIONS FONT DWN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OCCASIONS FONT DWN" w:hAnsi="OCCASIONS FONT DWN" w:cs="AL-Mohanad"/>
          <w:sz w:val="40"/>
          <w:szCs w:val="40"/>
        </w:rPr>
      </w:pPr>
      <w:r>
        <w:rPr>
          <w:rFonts w:cs="ACS  Bassmalah" w:ascii="AGA Publishing" w:hAnsi="AGA Publishing"/>
          <w:sz w:val="144"/>
          <w:szCs w:val="144"/>
        </w:rPr>
        <w:t>g</w:t>
      </w:r>
    </w:p>
    <w:p>
      <w:pPr>
        <w:pStyle w:val="Normal"/>
        <w:jc w:val="left"/>
        <w:rPr>
          <w:rFonts w:ascii="OCCASIONS FONT DWN" w:hAnsi="OCCASIONS FONT DWN" w:cs="AL-Mohanad"/>
          <w:sz w:val="40"/>
          <w:szCs w:val="40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.... </w:t>
      </w:r>
      <w:r>
        <w:rPr>
          <w:rFonts w:ascii="Tahoma" w:hAnsi="Tahoma" w:cs="AL-Mohanad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فإ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تربي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إسلامي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تستمد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أصول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مسلمات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غايات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أهداف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م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دينن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حنيف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تصب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في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هذ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إطار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أساليب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عمليات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ومسخرة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وتقنياته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في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خدم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هذه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غاي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cs="AL-Mohanad" w:ascii="OCCASIONS FONT DWN" w:hAnsi="OCCASIONS FONT DW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كم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أ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للعصر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أدو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تقني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صعوبات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b/>
          <w:b/>
          <w:bCs/>
          <w:sz w:val="32"/>
          <w:sz w:val="32"/>
          <w:szCs w:val="32"/>
          <w:rtl w:val="true"/>
        </w:rPr>
        <w:t>وتحديات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تواجه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تربي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إسلامي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تي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يمكن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تجاوز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صعوب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الانتصار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على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تحديات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بسبب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خصائص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الفريدة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،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صلاحيتها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لكل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زما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ascii="OCCASIONS FONT DWN" w:hAnsi="OCCASIONS FONT DWN" w:cs="AL-Mohanad"/>
          <w:sz w:val="32"/>
          <w:sz w:val="32"/>
          <w:szCs w:val="32"/>
          <w:rtl w:val="true"/>
        </w:rPr>
        <w:t>ومكان</w:t>
      </w:r>
      <w:r>
        <w:rPr>
          <w:rFonts w:ascii="OCCASIONS FONT DWN" w:hAnsi="OCCASIONS FONT DWN" w:eastAsia="OCCASIONS FONT DWN" w:cs="OCCASIONS FONT DWN"/>
          <w:sz w:val="32"/>
          <w:sz w:val="32"/>
          <w:szCs w:val="32"/>
          <w:rtl w:val="true"/>
        </w:rPr>
        <w:t xml:space="preserve"> </w:t>
      </w:r>
      <w:r>
        <w:rPr>
          <w:rFonts w:cs="AL-Mohanad" w:ascii="OCCASIONS FONT DWN" w:hAnsi="OCCASIONS FONT DW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ا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طر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شك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صع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ساؤ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ح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با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ط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فت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ر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ح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صع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إف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تم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تنت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سل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ر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فه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نواع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واقعها،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فع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قي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ه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هدا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ص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قن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فه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شأ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نو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فراز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ق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عل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ر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فه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شك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ر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ر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سب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ق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عل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كان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فو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وه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هم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ح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ف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و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فهو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و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ا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لب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و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يجابي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ف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يجابي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ت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بي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ت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رج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ثغ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ف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Tahoma" w:hAnsi="Tahoma" w:cs="AL-Mohanad"/>
          <w:b/>
          <w:b/>
          <w:bCs/>
          <w:sz w:val="40"/>
          <w:szCs w:val="40"/>
        </w:rPr>
      </w:pP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تن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م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ا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رام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رش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ق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ص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موذج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تم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اض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40"/>
          <w:szCs w:val="40"/>
        </w:rPr>
      </w:pP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تساؤلا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البحث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تساؤ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ح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اجه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عال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تساؤ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240030</wp:posOffset>
                </wp:positionV>
                <wp:extent cx="5715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L-Mohanad" w:ascii="AGA Publishing" w:hAnsi="AGA Publishing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AL-Mohanad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 w:ascii="AGA Publishing" w:hAnsi="AGA Publishing"/>
                                <w:sz w:val="52"/>
                                <w:szCs w:val="52"/>
                              </w:rPr>
                              <w:t>2</w:t>
                            </w:r>
                            <w:r>
                              <w:rPr>
                                <w:rFonts w:cs="AL-Mohanad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ohanad" w:ascii="AGA Publishing" w:hAnsi="AGA Publishing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AL-Mohana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ohanad" w:ascii="AGA Publishing" w:hAnsi="AGA Publishing"/>
                                <w:sz w:val="56"/>
                                <w:szCs w:val="56"/>
                              </w:rPr>
                              <w:t>4</w:t>
                            </w:r>
                            <w:r>
                              <w:rPr>
                                <w:rFonts w:cs="AL-Mohanad" w:ascii="Tahoma" w:hAnsi="Tahoma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GA Publishing" w:hAnsi="AGA Publishing" w:cs="AGA Publish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GA Publishing" w:ascii="AGA Publishing" w:hAnsi="AGA Publishing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GA Publishing" w:hAnsi="AGA Publishing" w:cs="AGA Publish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GA Publishing" w:ascii="AGA Publishing" w:hAnsi="AGA Publishing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1pt;mso-wrap-distance-left:9.05pt;mso-wrap-distance-right:9.05pt;mso-wrap-distance-top:0pt;mso-wrap-distance-bottom:0pt;margin-top:18.9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L-Mohanad" w:ascii="AGA Publishing" w:hAnsi="AGA Publishing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AL-Mohanad" w:ascii="Tahoma" w:hAnsi="Tahoma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 w:ascii="AGA Publishing" w:hAnsi="AGA Publishing"/>
                          <w:sz w:val="52"/>
                          <w:szCs w:val="52"/>
                        </w:rPr>
                        <w:t>2</w:t>
                      </w:r>
                      <w:r>
                        <w:rPr>
                          <w:rFonts w:cs="AL-Mohanad" w:ascii="Tahoma" w:hAnsi="Tahom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AL-Mohanad" w:ascii="AGA Publishing" w:hAnsi="AGA Publishing"/>
                          <w:sz w:val="52"/>
                          <w:szCs w:val="52"/>
                        </w:rPr>
                        <w:t>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AL-Mohanad"/>
                          <w:sz w:val="56"/>
                          <w:szCs w:val="56"/>
                        </w:rPr>
                      </w:pPr>
                      <w:r>
                        <w:rPr>
                          <w:rFonts w:cs="AL-Mohanad" w:ascii="AGA Publishing" w:hAnsi="AGA Publishing"/>
                          <w:sz w:val="56"/>
                          <w:szCs w:val="56"/>
                        </w:rPr>
                        <w:t>4</w:t>
                      </w:r>
                      <w:r>
                        <w:rPr>
                          <w:rFonts w:cs="AL-Mohanad" w:ascii="Tahoma" w:hAnsi="Tahoma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GA Publishing" w:hAnsi="AGA Publishing" w:cs="AGA Publishing"/>
                          <w:sz w:val="52"/>
                          <w:szCs w:val="52"/>
                        </w:rPr>
                      </w:pPr>
                      <w:r>
                        <w:rPr>
                          <w:rFonts w:cs="AGA Publishing" w:ascii="AGA Publishing" w:hAnsi="AGA Publishing"/>
                          <w:sz w:val="52"/>
                          <w:szCs w:val="52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GA Publishing" w:hAnsi="AGA Publishing" w:cs="AGA Publishing"/>
                          <w:sz w:val="52"/>
                          <w:szCs w:val="52"/>
                        </w:rPr>
                      </w:pPr>
                      <w:r>
                        <w:rPr>
                          <w:rFonts w:cs="AGA Publishing" w:ascii="AGA Publishing" w:hAnsi="AGA Publishing"/>
                          <w:sz w:val="52"/>
                          <w:szCs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ر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و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73910</wp:posOffset>
                </wp:positionH>
                <wp:positionV relativeFrom="paragraph">
                  <wp:posOffset>123190</wp:posOffset>
                </wp:positionV>
                <wp:extent cx="571500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L-Mohanad" w:ascii="AGA Publishing" w:hAnsi="AGA Publishing"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cs="AL-Mohanad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 w:ascii="AGA Publishing" w:hAnsi="AGA Publishing"/>
                                <w:sz w:val="52"/>
                                <w:szCs w:val="52"/>
                              </w:rPr>
                              <w:t>2</w:t>
                            </w:r>
                            <w:r>
                              <w:rPr>
                                <w:rFonts w:cs="AL-Mohanad" w:ascii="Tahoma" w:hAnsi="Tahoma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ohanad" w:ascii="AGA Publishing" w:hAnsi="AGA Publishing"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AL-Mohana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ohanad" w:ascii="AGA Publishing" w:hAnsi="AGA Publishing"/>
                                <w:sz w:val="56"/>
                                <w:szCs w:val="56"/>
                              </w:rPr>
                              <w:t>4</w:t>
                            </w:r>
                            <w:r>
                              <w:rPr>
                                <w:rFonts w:cs="AL-Mohanad" w:ascii="Tahoma" w:hAnsi="Tahoma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GA Publishing" w:hAnsi="AGA Publishing" w:cs="AGA Publish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GA Publishing" w:ascii="AGA Publishing" w:hAnsi="AGA Publishing"/>
                                <w:sz w:val="52"/>
                                <w:szCs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GA Publishing" w:hAnsi="AGA Publishing" w:cs="AGA Publish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GA Publishing" w:ascii="AGA Publishing" w:hAnsi="AGA Publishing"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GA Publishing" w:hAnsi="AGA Publishing" w:cs="AGA Publishing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GA Publishing" w:ascii="AGA Publishing" w:hAnsi="AGA Publishing"/>
                                <w:sz w:val="52"/>
                                <w:szCs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8pt;mso-wrap-distance-left:9.05pt;mso-wrap-distance-right:9.05pt;mso-wrap-distance-top:0pt;mso-wrap-distance-bottom:0pt;margin-top:9.7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L-Mohanad" w:ascii="AGA Publishing" w:hAnsi="AGA Publishing"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cs="AL-Mohanad" w:ascii="Tahoma" w:hAnsi="Tahoma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 w:ascii="AGA Publishing" w:hAnsi="AGA Publishing"/>
                          <w:sz w:val="52"/>
                          <w:szCs w:val="52"/>
                        </w:rPr>
                        <w:t>2</w:t>
                      </w:r>
                      <w:r>
                        <w:rPr>
                          <w:rFonts w:cs="AL-Mohanad" w:ascii="Tahoma" w:hAnsi="Tahoma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AL-Mohanad" w:ascii="AGA Publishing" w:hAnsi="AGA Publishing"/>
                          <w:sz w:val="52"/>
                          <w:szCs w:val="52"/>
                        </w:rPr>
                        <w:t>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AL-Mohanad"/>
                          <w:sz w:val="56"/>
                          <w:szCs w:val="56"/>
                        </w:rPr>
                      </w:pPr>
                      <w:r>
                        <w:rPr>
                          <w:rFonts w:cs="AL-Mohanad" w:ascii="AGA Publishing" w:hAnsi="AGA Publishing"/>
                          <w:sz w:val="56"/>
                          <w:szCs w:val="56"/>
                        </w:rPr>
                        <w:t>4</w:t>
                      </w:r>
                      <w:r>
                        <w:rPr>
                          <w:rFonts w:cs="AL-Mohanad" w:ascii="Tahoma" w:hAnsi="Tahoma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GA Publishing" w:hAnsi="AGA Publishing" w:cs="AGA Publishing"/>
                          <w:sz w:val="52"/>
                          <w:szCs w:val="52"/>
                        </w:rPr>
                      </w:pPr>
                      <w:r>
                        <w:rPr>
                          <w:rFonts w:cs="AGA Publishing" w:ascii="AGA Publishing" w:hAnsi="AGA Publishing"/>
                          <w:sz w:val="52"/>
                          <w:szCs w:val="52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GA Publishing" w:hAnsi="AGA Publishing" w:cs="AGA Publishing"/>
                          <w:sz w:val="52"/>
                          <w:szCs w:val="52"/>
                        </w:rPr>
                      </w:pPr>
                      <w:r>
                        <w:rPr>
                          <w:rFonts w:cs="AGA Publishing" w:ascii="AGA Publishing" w:hAnsi="AGA Publishing"/>
                          <w:sz w:val="52"/>
                          <w:szCs w:val="52"/>
                        </w:rPr>
                        <w:t>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GA Publishing" w:hAnsi="AGA Publishing" w:cs="AGA Publishing"/>
                          <w:sz w:val="52"/>
                          <w:szCs w:val="52"/>
                        </w:rPr>
                      </w:pPr>
                      <w:r>
                        <w:rPr>
                          <w:rFonts w:cs="AGA Publishing" w:ascii="AGA Publishing" w:hAnsi="AGA Publishing"/>
                          <w:sz w:val="52"/>
                          <w:szCs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ح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يني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ر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ي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و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OCCASIONS FONT DWN" w:hAnsi="OCCASIONS FONT DWN" w:cs="AL-Mohanad"/>
          <w:sz w:val="32"/>
          <w:szCs w:val="32"/>
        </w:rPr>
      </w:pPr>
      <w:r>
        <w:rPr>
          <w:rFonts w:cs="AL-Mohanad" w:ascii="OCCASIONS FONT DWN" w:hAnsi="OCCASIONS FONT DWN"/>
          <w:sz w:val="32"/>
          <w:szCs w:val="32"/>
          <w:rtl w:val="true"/>
        </w:rPr>
      </w:r>
    </w:p>
    <w:p>
      <w:pPr>
        <w:pStyle w:val="Normal"/>
        <w:jc w:val="left"/>
        <w:rPr>
          <w:rFonts w:ascii="OCCASIONS FONT DWN" w:hAnsi="OCCASIONS FONT DWN" w:cs="AL-Mohanad"/>
          <w:sz w:val="32"/>
          <w:szCs w:val="32"/>
        </w:rPr>
      </w:pPr>
      <w:r>
        <w:rPr>
          <w:rFonts w:cs="AL-Mohanad" w:ascii="OCCASIONS FONT DWN" w:hAnsi="OCCASIONS FONT DWN"/>
          <w:sz w:val="32"/>
          <w:szCs w:val="32"/>
          <w:rtl w:val="true"/>
        </w:rPr>
      </w:r>
    </w:p>
    <w:p>
      <w:pPr>
        <w:pStyle w:val="Normal"/>
        <w:jc w:val="left"/>
        <w:rPr>
          <w:rFonts w:ascii="OCCASIONS FONT DWN" w:hAnsi="OCCASIONS FONT DWN" w:cs="AL-Mohanad"/>
          <w:sz w:val="32"/>
          <w:szCs w:val="32"/>
        </w:rPr>
      </w:pPr>
      <w:r>
        <w:rPr>
          <w:rFonts w:cs="AL-Mohanad" w:ascii="OCCASIONS FONT DWN" w:hAnsi="OCCASIONS FONT DWN"/>
          <w:sz w:val="32"/>
          <w:szCs w:val="32"/>
          <w:rtl w:val="true"/>
        </w:rPr>
      </w:r>
    </w:p>
    <w:p>
      <w:pPr>
        <w:pStyle w:val="Normal"/>
        <w:jc w:val="left"/>
        <w:rPr>
          <w:rFonts w:ascii="OCCASIONS FONT DWN" w:hAnsi="OCCASIONS FONT DWN" w:cs="AL-Mohanad"/>
          <w:sz w:val="32"/>
          <w:szCs w:val="32"/>
        </w:rPr>
      </w:pPr>
      <w:r>
        <w:rPr>
          <w:rFonts w:cs="AL-Mohanad" w:ascii="OCCASIONS FONT DWN" w:hAnsi="OCCASIONS FONT DWN"/>
          <w:sz w:val="32"/>
          <w:szCs w:val="32"/>
          <w:rtl w:val="true"/>
        </w:rPr>
      </w:r>
    </w:p>
    <w:p>
      <w:pPr>
        <w:pStyle w:val="Normal"/>
        <w:jc w:val="left"/>
        <w:rPr>
          <w:rFonts w:ascii="OCCASIONS FONT DWN" w:hAnsi="OCCASIONS FONT DWN" w:cs="AL-Mohanad"/>
          <w:sz w:val="32"/>
          <w:szCs w:val="32"/>
        </w:rPr>
      </w:pPr>
      <w:r>
        <w:rPr>
          <w:rFonts w:cs="AL-Mohanad" w:ascii="OCCASIONS FONT DWN" w:hAnsi="OCCASIONS FONT DWN"/>
          <w:sz w:val="32"/>
          <w:szCs w:val="32"/>
          <w:rtl w:val="true"/>
        </w:rPr>
      </w:r>
    </w:p>
    <w:p>
      <w:pPr>
        <w:pStyle w:val="Normal"/>
        <w:jc w:val="left"/>
        <w:rPr>
          <w:rFonts w:ascii="OCCASIONS FONT DWN" w:hAnsi="OCCASIONS FONT DWN" w:cs="AL-Mohanad"/>
          <w:sz w:val="32"/>
          <w:szCs w:val="32"/>
        </w:rPr>
      </w:pPr>
      <w:r>
        <w:rPr>
          <w:rFonts w:cs="AL-Mohanad" w:ascii="OCCASIONS FONT DWN" w:hAnsi="OCCASIONS FONT DWN"/>
          <w:sz w:val="32"/>
          <w:szCs w:val="32"/>
          <w:rtl w:val="true"/>
        </w:rPr>
      </w:r>
    </w:p>
    <w:p>
      <w:pPr>
        <w:pStyle w:val="Normal"/>
        <w:jc w:val="center"/>
        <w:rPr>
          <w:rFonts w:ascii="OCCASIONS FONT DWN" w:hAnsi="OCCASIONS FONT DWN" w:cs="AL-Mohanad"/>
          <w:sz w:val="40"/>
          <w:szCs w:val="40"/>
        </w:rPr>
      </w:pPr>
      <w:r>
        <w:rPr>
          <w:rFonts w:cs="AL-Mohanad" w:ascii="AGA Publishing" w:hAnsi="AGA Publishing"/>
          <w:sz w:val="400"/>
          <w:szCs w:val="400"/>
        </w:rPr>
        <w:t>1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تربية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إسلامية</w:t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و</w:t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تحدي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حرية</w:t>
      </w:r>
      <w:r>
        <w:br w:type="page"/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فهو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ر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لغةً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اصطلاحاً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فهو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منهج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لغ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اصطلاحاً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فهو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ر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ف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منهج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ضوابط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ر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حدودها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ف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منهج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أنواع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رية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فهو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عال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واقع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ر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ف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عال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rFonts w:ascii="AGA Publishing" w:hAnsi="AGA Publishing" w:cs="AL-Mohanad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كيف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نفعل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ر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ف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تربيتنا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ة</w:t>
      </w:r>
      <w:r>
        <w:br w:type="page"/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حرية</w:t>
      </w:r>
    </w:p>
    <w:p>
      <w:pPr>
        <w:pStyle w:val="Normal"/>
        <w:jc w:val="left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لغةً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ض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قي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10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8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قي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ج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ائ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حر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ل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فر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ط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خد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ج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ذ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مْرَأَ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ِمْرَا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ب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َذَرْ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طْن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حَرَّ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تَقَبَّل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ّ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ْ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َّمِيع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عَلِيمُ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ران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35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يا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فضا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شراف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ري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ُرِّيَّة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رض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ينة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ملية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رو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صطلاح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نع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يود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ع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يده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طلا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حقق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ي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طري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و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اول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صالحهم</w:t>
      </w:r>
      <w:r>
        <w:rPr>
          <w:rFonts w:cs="AL-Mohanad" w:ascii="AGA Publishing" w:hAnsi="AGA Publishing"/>
          <w:sz w:val="32"/>
          <w:szCs w:val="32"/>
          <w:rtl w:val="true"/>
        </w:rPr>
        <w:t>...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ج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ذك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قام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ل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أ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ق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ج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ج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قي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تر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د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ع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ختي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ل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لفا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عدد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ص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ختلف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حص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نت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ض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يئ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ذ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بسيط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وض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س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1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منهج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إسلامي</w:t>
      </w:r>
    </w:p>
    <w:p>
      <w:pPr>
        <w:pStyle w:val="Normal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بَـيِّ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ِح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َّهْ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ُهُ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ُه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ضَحُ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ِ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ـم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زي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لِكُل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ِرْع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ِنْهَاجاً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ئدة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48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أَن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ض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ب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ـيِّ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ِ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اضِحُ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0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83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ه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ل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ل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س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69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6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60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كت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ط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دراس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غ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3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ذ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هت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ل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رنس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د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قت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ق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لاح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يوت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الي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قر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نتا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ستقرائي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ف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ست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"(</w:t>
      </w: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44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 xml:space="preserve">: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cs="AL-Mohanad" w:ascii="AGA Publishing" w:hAnsi="AGA Publishing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و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با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ع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درا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ميي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حف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عب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صل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م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ه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س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من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بد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جته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مو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ل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تس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ارك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ح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فكي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بادئ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يجا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اص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لسف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ظر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حق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موح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ق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ساهم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ع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م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طو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ظم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راث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عل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ض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مكي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وغ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داف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ج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خ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راد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ل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فا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بي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و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آدميت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كر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دع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كيا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تمي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ن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شخص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ت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ماس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زيز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عتدا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ذ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ثق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فس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ا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ع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عط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ر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س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هناء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و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حا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ض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عبا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ث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ث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ع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ي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قي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وح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م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م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ؤو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يما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ف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د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ق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ج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طا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ام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ختي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نتا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19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eastAsia="AGA Publishing" w:cs="AGA Publishing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اء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لْيُؤْ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اء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لْيَكْفُر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عْتَدْن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لظَّالِم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َا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َاط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هِ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ُرَادِقُهَا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ه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29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كْرَا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ِّي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د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بَيَّ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ُشْ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غَيِّ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256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فَأَنْ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كْرِ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ا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تّ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كُون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ؤْمِنِينَ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نس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99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لا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ذَكِّر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ْ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ذَكِّرٌ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*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سْ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يْهِ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مُصَيْطِر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اشية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1</w:t>
      </w:r>
      <w:r>
        <w:rPr>
          <w:rFonts w:ascii="AGA Publishing" w:hAnsi="AGA Publishing" w:cs="AL-Mohanad"/>
          <w:sz w:val="32"/>
          <w:sz w:val="32"/>
          <w:szCs w:val="32"/>
        </w:rPr>
        <w:t>،</w:t>
      </w:r>
      <w:r>
        <w:rPr>
          <w:rFonts w:cs="AL-Mohanad" w:ascii="AGA Publishing" w:hAnsi="AGA Publishing"/>
          <w:sz w:val="32"/>
          <w:szCs w:val="32"/>
        </w:rPr>
        <w:t>22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ر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ي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ص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م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كي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تظ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نّ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ّ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بو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فشيّ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ش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قيم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رو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ثير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ان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با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ثير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وب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ط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ارات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ب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مّه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ناءهُمْ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هائ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وف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داين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أبط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با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ضوابط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حرية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32"/>
          <w:szCs w:val="32"/>
        </w:rPr>
      </w:pPr>
      <w:r>
        <w:rPr>
          <w:rFonts w:cs="AL-Mohanad" w:ascii="AGA Publishing" w:hAnsi="AGA Publish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eastAsia="Times New Roman" w:cs="AL-Mohanad"/>
          <w:sz w:val="32"/>
          <w:szCs w:val="32"/>
          <w:rtl w:val="true"/>
          <w:lang w:eastAsia="en-US"/>
        </w:rPr>
        <w:t>"</w:t>
      </w:r>
      <w:r>
        <w:rPr>
          <w:rFonts w:eastAsia="Times New Roman"/>
          <w:sz w:val="32"/>
          <w:szCs w:val="32"/>
          <w:rtl w:val="true"/>
          <w:lang w:eastAsia="en-US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س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ائ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طل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هو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صاح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ض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وح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د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نحط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خلاق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ضبط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ك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طا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د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خلا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صل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م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م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اءل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حاسب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يقاف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ع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ضر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جماع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س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نيا</w:t>
      </w:r>
      <w:r>
        <w:rPr>
          <w:rFonts w:cs="AL-Mohanad" w:ascii="AGA Publishing" w:hAnsi="AGA Publishing"/>
          <w:sz w:val="32"/>
          <w:szCs w:val="32"/>
          <w:rtl w:val="true"/>
        </w:rPr>
        <w:t>."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نتا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459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ُرِّيَّ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صرّ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م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و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ف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ي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سي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نوياً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ف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عتب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عتد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ف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إنسا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م 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نتح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ضر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شي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س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صل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حي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ب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كار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خلاق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منع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يد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نتح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ضر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ملاك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عتب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عتد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ل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سَّب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ر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ض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ف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ع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شر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حرار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cs="AL-Mohanad" w:ascii="AGA Publishing" w:hAnsi="AGA Publishing"/>
          <w:b/>
          <w:bCs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ُّ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َّذ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مَن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سْخَر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وم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ِّ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وْم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س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كُون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يْ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ِّنْ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ِسَ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ِّ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ِّسَ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س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كُ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يْ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ِّنْهُ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لْمِز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فُس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نَابَز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الأَلْقَا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ئْ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ِسْ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فُسُو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ْد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ِيمَان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مَ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َّ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تُب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أُوْلَئِ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ُ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َّالِم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*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ُّ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َّذ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مَن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جْتَنِب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ثِي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ّ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َّن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ْض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َّن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ثْمٌ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جَسَّس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غْتَ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َّعْضُك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ْضاً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ُحِبّ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َدُ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أْكُ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حْ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خِي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يْت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كَرِهْتُمُوه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تَّق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وَّاب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َّحِيم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*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ُّ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اس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لَقْنَاك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ِّ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َكَر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أُنث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جَعَلْنَا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ُعُو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قَبَائِ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تَعَارَفُوا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كْرَم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ِند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تْقَاكُمْ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ِيم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بِير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جرات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11</w:t>
      </w:r>
      <w:r>
        <w:rPr>
          <w:rFonts w:ascii="AGA Publishing" w:hAnsi="AGA Publishing" w:cs="AL-Mohanad"/>
          <w:sz w:val="32"/>
          <w:sz w:val="32"/>
          <w:szCs w:val="32"/>
        </w:rPr>
        <w:t>،</w:t>
      </w:r>
      <w:r>
        <w:rPr>
          <w:rFonts w:cs="AL-Mohanad" w:ascii="AGA Publishing" w:hAnsi="AGA Publishing"/>
          <w:sz w:val="32"/>
          <w:szCs w:val="32"/>
        </w:rPr>
        <w:t>13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صائ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مي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دي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ديث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س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ص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ز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دع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قلا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عتداد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ذا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خلا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نتا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5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س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ني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ث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ن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مت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اسلا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خ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ئلية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قتصادي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شم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لكي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مل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ج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صناع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ي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شم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لسفي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يني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ني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دبية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>"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س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1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ند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قسيم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قو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ر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ق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و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ظائ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ق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ش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ض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و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أ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واف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و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فض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ن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س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إسلامي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 xml:space="preserve">: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ص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ز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س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5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%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كا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مث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غل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اس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7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غط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ا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بي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كث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3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لي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</w:t>
      </w:r>
      <w:r>
        <w:rPr>
          <w:rFonts w:cs="AL-Mohanad" w:ascii="AGA Publishing" w:hAnsi="AGA Publishing"/>
          <w:sz w:val="20"/>
          <w:szCs w:val="20"/>
        </w:rPr>
        <w:t>2</w:t>
      </w:r>
      <w:r>
        <w:rPr>
          <w:rFonts w:cs="AL-Mohanad" w:ascii="AGA Publishing" w:hAnsi="AGA Publishing"/>
          <w:sz w:val="20"/>
          <w:szCs w:val="20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اد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م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ا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اب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ز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لي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كث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30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لي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يش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5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ري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س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يش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أقل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ا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ب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الغ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ليا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س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ري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 xml:space="preserve">: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ما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ح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ع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مت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ذ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ك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يديولوج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ياسات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ط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ل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س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ن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خ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ن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ل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ب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نتخاب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ه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هات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تص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ل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عب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001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ت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ص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ز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خفض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غ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ؤسس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أنموذ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ن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ؤسس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نظم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مث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ؤس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ر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لاحظ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ظ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كز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د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ر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ي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سل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عس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د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حاب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س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لز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لف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ر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قاش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ستطل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رأي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ص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ر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غ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نت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صرف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طل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ع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ر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در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سا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بد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شج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س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قل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عم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صح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اص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ن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نتائ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ب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تم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نظ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ضع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ت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خ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جتما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سأ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ا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نفعل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حري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تربيتنا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ؤك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نا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حفا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شريف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كري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عل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شأ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قتض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ر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تفضي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ث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ع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ن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نتا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5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b/>
          <w:bCs/>
          <w:sz w:val="36"/>
          <w:szCs w:val="36"/>
          <w:rtl w:val="true"/>
        </w:rPr>
        <w:t>"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وسبي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مار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راد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ختيا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ا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ؤ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ين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خلق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مكي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و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خص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ح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ك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و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تز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ضطر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وت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ص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ق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ف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تا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د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كافئ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ن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ص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ر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ي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واه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شجيع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بادء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ات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ش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ا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شا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فعا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فس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فس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م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و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عليمية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وسيل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و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نشئته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قن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ج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بره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ع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جاد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ذ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ا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ص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ش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بصي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ش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يجا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خاط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ستن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ه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قد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فكي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ناع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ب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كرا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تح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ؤول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ختيا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نيا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خرا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دْع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َبِي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بِّ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الْحِكْمَ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لْمَوْعِظَ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حَسَنَ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جَادِلْ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الَّت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ِ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ْسَ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ح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25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حانه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اء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لْيُؤْ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اء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لْيَكْفُر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ه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29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كْرَا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ِّي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د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بَيَّ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ُشْ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غَ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256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لاله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ُل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َات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ُرْهَان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ُنْت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َادِقِينَ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11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أنه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لَّذ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ذ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ُكِّر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آيا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بِّهِ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خِرّ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يْ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ُمّ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عُمْيَاناً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قان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73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طه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ير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ط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بد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ب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عم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جته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ن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ص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و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ق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ماس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فأث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ستعد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عر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برى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خطي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حا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ل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ذ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نز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انط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دن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قل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ي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رف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ذو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ء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نز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ب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وض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نش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قات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غ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سوا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ل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نز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بر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ش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L-Mohanad" w:ascii="AGA Publishing" w:hAnsi="AGA Publishing"/>
          <w:sz w:val="32"/>
          <w:szCs w:val="32"/>
          <w:rtl w:val="true"/>
        </w:rPr>
        <w:footnoteReference w:id="2"/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نه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فع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بع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حا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ق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ب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خل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فقه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ل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ر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ض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؟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كت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ج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ت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بس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ج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ت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؟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جته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لو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ض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د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>: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ي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L-Mohanad" w:ascii="AGA Publishing" w:hAnsi="AGA Publishing"/>
          <w:sz w:val="32"/>
          <w:szCs w:val="32"/>
          <w:rtl w:val="true"/>
        </w:rPr>
        <w:footnoteReference w:id="3"/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ئش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اب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,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>: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نياكم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AL-Mohanad" w:ascii="AGA Publishing" w:hAnsi="AGA Publishing"/>
          <w:sz w:val="32"/>
          <w:szCs w:val="32"/>
          <w:rtl w:val="true"/>
        </w:rPr>
        <w:footnoteReference w:id="4"/>
      </w:r>
      <w:r>
        <w:rPr>
          <w:rFonts w:cs="AL-Mohanad" w:ascii="AGA Publishing" w:hAnsi="AGA Publishing"/>
          <w:sz w:val="32"/>
          <w:szCs w:val="32"/>
          <w:rtl w:val="true"/>
        </w:rPr>
        <w:t xml:space="preserve">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نتا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458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ا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ِثَار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ُمَ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ضِ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نْ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رَجُل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ْ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ض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ِمَشْقَ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كَيْف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قْض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قْض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كِتَا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إِذ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َاء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يْ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ِتَا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قْض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سُنَّ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سُو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إِذ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َاء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يْ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ُنَّ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سُو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جْتَهِ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رَأْي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أُؤَامِر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ُلَسَائِي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قَا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ُمَر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ْسَنْ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وط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4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ـ</w:t>
      </w:r>
      <w:r>
        <w:rPr>
          <w:rFonts w:cs="AL-Mohanad" w:ascii="AGA Publishing" w:hAnsi="AGA Publishing"/>
          <w:sz w:val="32"/>
          <w:szCs w:val="32"/>
        </w:rPr>
        <w:t>1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7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  <w:r>
        <w:br w:type="page"/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2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cs="AL-Mohanad" w:ascii="AGA Publishing" w:hAnsi="AGA Publishing"/>
          <w:sz w:val="120"/>
          <w:szCs w:val="12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cs="AL-Mohanad" w:ascii="AGA Publishing" w:hAnsi="AGA Publishing"/>
          <w:sz w:val="120"/>
          <w:szCs w:val="120"/>
          <w:rtl w:val="true"/>
        </w:rPr>
      </w:r>
    </w:p>
    <w:p>
      <w:pPr>
        <w:pStyle w:val="Normal"/>
        <w:jc w:val="center"/>
        <w:rPr>
          <w:rFonts w:ascii="AGA Publishing" w:hAnsi="AGA Publishing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تربية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إسلامية</w:t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eastAsia="AGA Publishing" w:cs="AGA Publishing" w:ascii="AGA Publishing" w:hAnsi="AGA Publishing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وتحدي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حوار</w:t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cs="AL-Mohanad" w:ascii="AGA Publishing" w:hAnsi="AGA Publishing"/>
          <w:sz w:val="120"/>
          <w:szCs w:val="12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cs="AL-Mohanad" w:ascii="AGA Publishing" w:hAnsi="AGA Publishing"/>
          <w:sz w:val="120"/>
          <w:szCs w:val="12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cs="AL-Mohanad" w:ascii="AGA Publishing" w:hAnsi="AGA Publishing"/>
          <w:sz w:val="120"/>
          <w:szCs w:val="12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فهو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وار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حقيق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وار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ف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منهج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أهم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وار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أهداف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وار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أصول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وار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آداب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وار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التعل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من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خلال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لغ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حوار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حوار</w:t>
      </w:r>
    </w:p>
    <w:p>
      <w:pPr>
        <w:pStyle w:val="Normal"/>
        <w:jc w:val="left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َحاوَر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راجَع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لا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همْ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روزبا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ور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اجع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>"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ومي،</w:t>
      </w:r>
      <w:r>
        <w:rPr>
          <w:rFonts w:cs="AL-Mohanad" w:ascii="AGA Publishing" w:hAnsi="AGA Publishing"/>
          <w:sz w:val="32"/>
          <w:szCs w:val="32"/>
        </w:rPr>
        <w:t>1987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6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لَّـم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جَع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َـي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وَا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ِوا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ُـحاوَرَة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َوِي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َـحُورَ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ض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حاء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وز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شُورَ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واب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َحا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ـ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واب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دَّ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َحَرْ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وا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ا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كلـم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س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مُـحَاوَرَ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حَوِ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و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مع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وِيرَ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ِوَارَ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ـمُـحَاوَرَ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مـجاوب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َّـحاوُ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ـجاوب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قو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َـم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ـي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وا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ـي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وِي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وِيرَ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ـحُورَ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وَا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د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واب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ستـحا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نطقه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ور،</w:t>
      </w:r>
      <w:r>
        <w:rPr>
          <w:rFonts w:cs="AL-Mohanad" w:ascii="AGA Publishing" w:hAnsi="AGA Publishing"/>
          <w:sz w:val="32"/>
          <w:szCs w:val="32"/>
        </w:rPr>
        <w:t>141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ج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21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ـمُـحَاوَرَ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اج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منط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ك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مخاطب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218</w:t>
      </w:r>
      <w:r>
        <w:rPr>
          <w:rFonts w:cs="AL-Mohanad" w:ascii="AGA Publishing" w:hAnsi="AGA Publishing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cs="AL-Mohanad" w:ascii="AGA Publishing" w:hAnsi="AGA Publish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جد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صطل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اقش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ف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طر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قص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صح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ام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ظه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جَّة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ث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دف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بهة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ّ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اس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م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ف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جاد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شتر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اج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دا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ف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اد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أخ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ب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ل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خصومة،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جد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ؤ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مد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ر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طلاق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ن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حسن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جَادِلْ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الَّت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ِ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ْسَنُ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ح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2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جَادِ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هْ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كِتَا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ا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الَّت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ِ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ْسَنُ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كبو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4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cs="AL-Mohanad" w:ascii="AGA Publishing" w:hAnsi="AGA Publishing"/>
          <w:sz w:val="32"/>
          <w:szCs w:val="32"/>
          <w:rtl w:val="true"/>
        </w:rPr>
        <w:br/>
        <w:br/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ف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د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ذم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أحس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ؤك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ت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د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ر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  <w:rtl w:val="true"/>
        </w:rPr>
        <w:t>:(</w:t>
      </w:r>
      <w:r>
        <w:rPr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َرَبُو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ا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َدَل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ل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وْم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صِم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خر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5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م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4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ـ</w:t>
      </w:r>
      <w:r>
        <w:rPr>
          <w:rFonts w:cs="AL-Mohanad" w:ascii="AGA Publishing" w:hAnsi="AGA Publishing"/>
          <w:sz w:val="32"/>
          <w:szCs w:val="32"/>
        </w:rPr>
        <w:t>9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ص</w:t>
      </w:r>
      <w:r>
        <w:rPr>
          <w:rFonts w:cs="AL-Mohanad" w:ascii="AGA Publishing" w:hAnsi="AGA Publishing"/>
          <w:sz w:val="32"/>
          <w:szCs w:val="32"/>
        </w:rPr>
        <w:t>10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  <w:r>
        <w:rPr>
          <w:rStyle w:val="FootnoteCharacters"/>
          <w:rStyle w:val="FootnoteAnchor"/>
          <w:rFonts w:cs="AL-Mohanad" w:ascii="AGA Publishing" w:hAnsi="AGA Publishing"/>
          <w:sz w:val="32"/>
          <w:szCs w:val="32"/>
          <w:rtl w:val="true"/>
        </w:rPr>
        <w:footnoteReference w:id="5"/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</w:p>
    <w:p>
      <w:pPr>
        <w:pStyle w:val="Normal"/>
        <w:jc w:val="center"/>
        <w:rPr>
          <w:rFonts w:ascii="Mcs Honor" w:hAnsi="Mcs Honor"/>
          <w:b/>
          <w:b/>
          <w:bCs/>
          <w:sz w:val="40"/>
          <w:szCs w:val="40"/>
        </w:rPr>
      </w:pPr>
      <w:r>
        <w:rPr>
          <w:rFonts w:ascii="Mcs Honor" w:hAnsi="Mcs Honor" w:cs="AL-Mohanad"/>
          <w:b/>
          <w:b/>
          <w:bCs/>
          <w:sz w:val="40"/>
          <w:sz w:val="40"/>
          <w:szCs w:val="40"/>
          <w:rtl w:val="true"/>
        </w:rPr>
        <w:t>حقيقة</w:t>
      </w:r>
      <w:r>
        <w:rPr>
          <w:rFonts w:ascii="Mcs Honor" w:hAnsi="Mcs Honor" w:eastAsia="Mcs Honor" w:cs="Mcs Honor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cs Honor" w:hAnsi="Mcs Honor" w:cs="AL-Mohanad"/>
          <w:b/>
          <w:b/>
          <w:bCs/>
          <w:sz w:val="40"/>
          <w:sz w:val="40"/>
          <w:szCs w:val="40"/>
          <w:rtl w:val="true"/>
        </w:rPr>
        <w:t>الحوار</w:t>
      </w:r>
      <w:r>
        <w:rPr>
          <w:rFonts w:ascii="Mcs Honor" w:hAnsi="Mcs Honor" w:eastAsia="Mcs Honor" w:cs="Mcs Honor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cs Honor" w:hAnsi="Mcs Honor"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Mcs Honor" w:hAnsi="Mcs Honor" w:eastAsia="Mcs Honor" w:cs="Mcs Honor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cs Honor" w:hAnsi="Mcs Honor" w:cs="AL-Mohanad"/>
          <w:b/>
          <w:b/>
          <w:bCs/>
          <w:sz w:val="40"/>
          <w:sz w:val="40"/>
          <w:szCs w:val="40"/>
          <w:rtl w:val="true"/>
        </w:rPr>
        <w:t>المنهج</w:t>
      </w:r>
      <w:r>
        <w:rPr>
          <w:rFonts w:ascii="Mcs Honor" w:hAnsi="Mcs Honor" w:eastAsia="Mcs Honor" w:cs="Mcs Honor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cs Honor" w:hAnsi="Mcs Honor" w:cs="AL-Mohanad"/>
          <w:b/>
          <w:b/>
          <w:bCs/>
          <w:sz w:val="40"/>
          <w:sz w:val="40"/>
          <w:szCs w:val="40"/>
          <w:rtl w:val="true"/>
        </w:rPr>
        <w:t>الإسلامي</w:t>
      </w:r>
    </w:p>
    <w:p>
      <w:pPr>
        <w:pStyle w:val="Normal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بَـيِّن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ِح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َّهْ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ُهُ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نُه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ضَحُه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ِ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كالـم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فـ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زيل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لِكُل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َعَلْ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ِرْعَة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ِنْهَاجاً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ائدة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48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وأَن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ض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ب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ِ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ـيِّ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ـمِ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اضِحُ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اسْتَنْهَ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ُ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ص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َهْ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0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83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ه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مل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ل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س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69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6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60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ك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كت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ط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ب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ا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دراس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غ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33</w:t>
      </w:r>
      <w:r>
        <w:rPr>
          <w:rFonts w:cs="AL-Mohanad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إسلامي</w:t>
      </w:r>
    </w:p>
    <w:p>
      <w:pPr>
        <w:pStyle w:val="Normal"/>
        <w:jc w:val="center"/>
        <w:rPr>
          <w:rFonts w:ascii="Tahoma" w:hAnsi="Tahoma" w:cs="AL-Mohanad"/>
          <w:b/>
          <w:b/>
          <w:bCs/>
          <w:sz w:val="32"/>
          <w:szCs w:val="32"/>
        </w:rPr>
      </w:pPr>
      <w:r>
        <w:rPr>
          <w:rFonts w:cs="AL-Mohanad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ض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تن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با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عالي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م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ك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</w:t>
      </w:r>
      <w:r>
        <w:rPr>
          <w:rFonts w:ascii="Tahoma" w:hAnsi="Tahoma" w:cs="AL-Mohanad"/>
          <w:sz w:val="32"/>
          <w:sz w:val="32"/>
          <w:szCs w:val="32"/>
          <w:rtl w:val="true"/>
        </w:rPr>
        <w:t>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</w:t>
      </w:r>
      <w:r>
        <w:rPr>
          <w:rFonts w:ascii="Tahoma" w:hAnsi="Tahoma" w:cs="AL-Mohanad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س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إقن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ويمك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مي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تة</w:t>
      </w:r>
      <w:r>
        <w:rPr>
          <w:rStyle w:val="FootnoteCharacters"/>
          <w:rStyle w:val="FootnoteAnchor"/>
          <w:rFonts w:ascii="Tahoma" w:hAnsi="Tahoma" w:cs="AL-Mohanad"/>
          <w:sz w:val="32"/>
          <w:sz w:val="32"/>
          <w:szCs w:val="32"/>
          <w:rtl w:val="true"/>
        </w:rPr>
        <w:footnoteReference w:id="6"/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 w:ascii="Tahoma" w:hAnsi="Tahoma"/>
          <w:sz w:val="32"/>
          <w:szCs w:val="32"/>
        </w:rPr>
        <w:t>1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ب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ذ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"/>
          <w:sz w:val="32"/>
          <w:sz w:val="32"/>
          <w:szCs w:val="32"/>
          <w:rtl w:val="true"/>
        </w:rPr>
        <w:t>سَل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ن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سْرائي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َ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آتَيْنَا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آيَة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َيِّنَةٍ</w:t>
      </w:r>
      <w:r>
        <w:rPr>
          <w:rFonts w:cs="AL-Mohanad" w:ascii="Tahoma" w:hAnsi="Tahoma"/>
          <w:sz w:val="32"/>
          <w:szCs w:val="32"/>
          <w:rtl w:val="true"/>
        </w:rPr>
        <w:t>)(</w:t>
      </w:r>
      <w:r>
        <w:rPr>
          <w:rFonts w:ascii="Tahoma" w:hAnsi="Tahoma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ة</w:t>
      </w:r>
      <w:r>
        <w:rPr>
          <w:rFonts w:cs="AL-Mohanad" w:ascii="Tahoma" w:hAnsi="Tahoma"/>
          <w:sz w:val="32"/>
          <w:szCs w:val="32"/>
        </w:rPr>
        <w:t>211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إيض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"/>
          <w:sz w:val="32"/>
          <w:sz w:val="32"/>
          <w:szCs w:val="32"/>
          <w:rtl w:val="true"/>
        </w:rPr>
        <w:t>عَم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تَسَاءَلُونَ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َّبَأ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عَظِيمِ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ِي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ُخْتَلِفُونَ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بأ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1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ت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ث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وا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نفع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جد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خش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شع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ن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ش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"/>
          <w:sz w:val="32"/>
          <w:sz w:val="32"/>
          <w:szCs w:val="32"/>
          <w:rtl w:val="true"/>
        </w:rPr>
        <w:t>فَذَكِّر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َنْ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ِنِعْمَت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َبّ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ِكَاهِن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َجْنُونٍ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ور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29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Tahoma" w:hAnsi="Tahoma"/>
          <w:b/>
          <w:bCs/>
          <w:sz w:val="32"/>
          <w:szCs w:val="32"/>
        </w:rPr>
        <w:t>2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-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وص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ف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ق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حا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هد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ق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ابت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ي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وا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"/>
          <w:sz w:val="32"/>
          <w:sz w:val="32"/>
          <w:szCs w:val="32"/>
          <w:rtl w:val="true"/>
        </w:rPr>
        <w:t>وَقَال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يْلَن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ِّينِ</w:t>
      </w:r>
      <w:r>
        <w:rPr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هَ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وْ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فَصْل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َّذ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ُنْت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ُكَذِّبُونَ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احْشُر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َلَم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أَزْوَاجَ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كَانُ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عْبُدُونَ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م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ُو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َاهْدُوه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ِرَاط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جَحِيمِ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افات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20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cs="AL-Mohanad" w:ascii="Tahoma" w:hAnsi="Tahoma"/>
          <w:sz w:val="32"/>
          <w:szCs w:val="32"/>
        </w:rPr>
        <w:t>23</w:t>
      </w:r>
      <w:r>
        <w:rPr>
          <w:rFonts w:cs="AL-Mohanad" w:ascii="Tahoma" w:hAnsi="Tahoma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Tahoma" w:hAnsi="Tahoma"/>
          <w:b/>
          <w:bCs/>
          <w:sz w:val="32"/>
          <w:szCs w:val="32"/>
        </w:rPr>
        <w:t>3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-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قصص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سلس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قص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خ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أث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ت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يح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واط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مث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AL-Mohanad" w:ascii="Tahoma" w:hAnsi="Tahoma"/>
          <w:b/>
          <w:bCs/>
          <w:sz w:val="32"/>
          <w:szCs w:val="32"/>
        </w:rPr>
        <w:t>4</w:t>
      </w:r>
      <w:r>
        <w:rPr>
          <w:rFonts w:cs="AL-Mohanad" w:ascii="Tahoma" w:hAnsi="Tahoma"/>
          <w:b/>
          <w:bCs/>
          <w:sz w:val="32"/>
          <w:szCs w:val="32"/>
          <w:rtl w:val="true"/>
        </w:rPr>
        <w:t>-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جد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وغا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اعت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وح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مث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 (</w:t>
      </w:r>
      <w:r>
        <w:rPr>
          <w:rFonts w:ascii="Tahoma" w:hAnsi="Tahoma" w:cs="AL-Mohanad"/>
          <w:sz w:val="32"/>
          <w:sz w:val="32"/>
          <w:szCs w:val="32"/>
          <w:rtl w:val="true"/>
        </w:rPr>
        <w:t>وَالنَّجْم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َوَى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َ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َاحِبُكُم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غَوَى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َنْطِق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َن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هَوَى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ِلا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َحْي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ُوحَى</w:t>
      </w:r>
      <w:r>
        <w:rPr>
          <w:rFonts w:cs="AL-Mohanad" w:ascii="Tahoma" w:hAnsi="Tahoma"/>
          <w:sz w:val="32"/>
          <w:szCs w:val="32"/>
          <w:rtl w:val="true"/>
        </w:rPr>
        <w:t>*</w:t>
      </w:r>
      <w:r>
        <w:rPr>
          <w:rFonts w:ascii="Tahoma" w:hAnsi="Tahoma" w:cs="AL-Mohanad"/>
          <w:sz w:val="32"/>
          <w:sz w:val="32"/>
          <w:szCs w:val="32"/>
          <w:rtl w:val="true"/>
        </w:rPr>
        <w:t>عَلَّمَه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َد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ْقُوَى</w:t>
      </w:r>
      <w:r>
        <w:rPr>
          <w:rFonts w:cs="AL-Mohanad" w:ascii="Tahoma" w:hAnsi="Tahoma"/>
          <w:sz w:val="32"/>
          <w:szCs w:val="32"/>
          <w:rtl w:val="true"/>
        </w:rPr>
        <w:t>) (</w:t>
      </w:r>
      <w:r>
        <w:rPr>
          <w:rFonts w:ascii="Tahoma" w:hAnsi="Tahoma" w:cs="AL-Mohanad"/>
          <w:sz w:val="32"/>
          <w:sz w:val="32"/>
          <w:szCs w:val="32"/>
          <w:rtl w:val="true"/>
        </w:rPr>
        <w:t>لنجم</w:t>
      </w:r>
      <w:r>
        <w:rPr>
          <w:rFonts w:cs="AL-Mohanad" w:ascii="Tahoma" w:hAnsi="Tahoma"/>
          <w:sz w:val="32"/>
          <w:szCs w:val="32"/>
          <w:rtl w:val="true"/>
        </w:rPr>
        <w:t>:</w:t>
      </w:r>
      <w:r>
        <w:rPr>
          <w:rFonts w:cs="AL-Mohanad" w:ascii="Tahoma" w:hAnsi="Tahoma"/>
          <w:sz w:val="32"/>
          <w:szCs w:val="32"/>
        </w:rPr>
        <w:t>1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cs="AL-Mohanad" w:ascii="Tahoma" w:hAnsi="Tahoma"/>
          <w:sz w:val="32"/>
          <w:szCs w:val="32"/>
        </w:rPr>
        <w:t>5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آث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تح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و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رغ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غ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15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21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  <w:r>
        <w:br w:type="page"/>
      </w:r>
    </w:p>
    <w:p>
      <w:pPr>
        <w:pStyle w:val="Normal"/>
        <w:jc w:val="center"/>
        <w:rPr>
          <w:rFonts w:ascii="Tahoma" w:hAnsi="Tahoma"/>
          <w:b/>
          <w:b/>
          <w:bCs/>
          <w:sz w:val="40"/>
          <w:szCs w:val="40"/>
        </w:rPr>
      </w:pP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الحوار</w:t>
      </w:r>
    </w:p>
    <w:p>
      <w:pPr>
        <w:pStyle w:val="Normal"/>
        <w:jc w:val="left"/>
        <w:rPr/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سو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AL-Mohanad"/>
          <w:sz w:val="32"/>
          <w:sz w:val="32"/>
          <w:szCs w:val="32"/>
          <w:rtl w:val="true"/>
        </w:rPr>
        <w:footnoteReference w:id="7"/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ر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إش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ه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ؤ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ه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ا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ع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"</w:t>
      </w:r>
      <w:r>
        <w:rPr>
          <w:rFonts w:ascii="Tahoma" w:hAnsi="Tahoma" w:cs="AL-Mohanad"/>
          <w:sz w:val="32"/>
          <w:sz w:val="32"/>
          <w:szCs w:val="32"/>
          <w:rtl w:val="true"/>
        </w:rPr>
        <w:t>مل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محا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ا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فا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واض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عتب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ئ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ك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ق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فقه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غ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cs="AL-Mohanad" w:ascii="Tahoma" w:hAnsi="Tahoma"/>
          <w:sz w:val="32"/>
          <w:szCs w:val="32"/>
        </w:rPr>
        <w:t>1415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22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هت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د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عتب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لو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فض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د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زرنو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"</w:t>
      </w: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ا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ج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ك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22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ها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دا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شا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ج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ف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قو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إمك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ه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در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نط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غ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وج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آر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د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طر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سال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ك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" ( </w:t>
      </w:r>
      <w:r>
        <w:rPr>
          <w:rFonts w:ascii="Tahoma" w:hAnsi="Tahoma" w:cs="AL-Mohanad"/>
          <w:sz w:val="32"/>
          <w:sz w:val="32"/>
          <w:szCs w:val="32"/>
          <w:rtl w:val="true"/>
        </w:rPr>
        <w:t>س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2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19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ير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سلم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عو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هم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برز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جانبين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ج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سنة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  <w:lang w:eastAsia="en-US"/>
        </w:rPr>
        <w:t>"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تع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ذ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حاور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سلمين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إقناع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ش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ه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بتدع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حرف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سنة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دعو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سنة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أمر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لتزامها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قرآ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اف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نماذ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ث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جرت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أنبياء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ورسله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عليهم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صلاة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والسلام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أقوامهم،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إن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قوم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نوح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قالوا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له</w:t>
      </w:r>
      <w:r>
        <w:rPr>
          <w:rFonts w:cs="AL-Mohanad"/>
          <w:spacing w:val="-4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Cs/>
          <w:spacing w:val="-4"/>
          <w:sz w:val="32"/>
          <w:szCs w:val="32"/>
          <w:rtl w:val="true"/>
          <w:lang w:eastAsia="en-US"/>
        </w:rPr>
        <w:t>(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يَا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نُوحُ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قَدْ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جَادَلْتَنَا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فَأَكْثَرْتَ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جِدَالَنَا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فَأْتِنَا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بِمَا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تَعِدُنَا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إِنْ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كُنْتَ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مِنَ</w:t>
      </w:r>
      <w:r>
        <w:rPr>
          <w:rStyle w:val="Quranclass"/>
          <w:rFonts w:eastAsia="Times New Roman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Quranclass"/>
          <w:rFonts w:cs="AL-Mohanad"/>
          <w:b/>
          <w:b/>
          <w:bCs/>
          <w:spacing w:val="-4"/>
          <w:sz w:val="32"/>
          <w:sz w:val="32"/>
          <w:szCs w:val="32"/>
          <w:rtl w:val="true"/>
          <w:lang w:eastAsia="en-US"/>
        </w:rPr>
        <w:t>الصَّادِقِينَ</w:t>
      </w:r>
      <w:r>
        <w:rPr>
          <w:rFonts w:cs="AL-Mohanad"/>
          <w:b/>
          <w:bCs/>
          <w:spacing w:val="-4"/>
          <w:sz w:val="32"/>
          <w:szCs w:val="32"/>
          <w:rtl w:val="true"/>
          <w:lang w:eastAsia="en-US"/>
        </w:rPr>
        <w:t>)</w:t>
      </w:r>
      <w:r>
        <w:rPr>
          <w:rFonts w:cs="AL-Mohanad"/>
          <w:sz w:val="32"/>
          <w:szCs w:val="32"/>
          <w:rtl w:val="true"/>
          <w:lang w:eastAsia="en-US"/>
        </w:rPr>
        <w:t xml:space="preserve"> [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ود</w:t>
      </w:r>
      <w:r>
        <w:rPr>
          <w:rFonts w:cs="AL-Mohanad"/>
          <w:sz w:val="32"/>
          <w:szCs w:val="32"/>
          <w:rtl w:val="true"/>
          <w:lang w:eastAsia="en-US"/>
        </w:rPr>
        <w:t>:</w:t>
      </w:r>
      <w:r>
        <w:rPr>
          <w:rFonts w:cs="AL-Mohanad"/>
          <w:sz w:val="32"/>
          <w:szCs w:val="32"/>
          <w:lang w:eastAsia="en-US"/>
        </w:rPr>
        <w:t>32</w:t>
      </w:r>
      <w:r>
        <w:rPr>
          <w:rFonts w:cs="AL-Mohanad"/>
          <w:sz w:val="32"/>
          <w:szCs w:val="32"/>
          <w:rtl w:val="true"/>
          <w:lang w:eastAsia="en-US"/>
        </w:rPr>
        <w:t>]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أكث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جدال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بر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ث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جدا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هم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جد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و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cs="AL-Mohanad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إنن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حاج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حاو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صحا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ذاه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نظري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أدي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هد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عوت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عالى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الحو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ي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ائ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دعوة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بدً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ت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-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عت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كثيرون</w:t>
      </w:r>
      <w:r>
        <w:rPr>
          <w:rFonts w:cs="AL-Mohanad"/>
          <w:sz w:val="32"/>
          <w:szCs w:val="32"/>
          <w:rtl w:val="true"/>
          <w:lang w:eastAsia="en-US"/>
        </w:rPr>
        <w:t>-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يوم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يعيش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حالة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إفلاس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نظريات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والعقائد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مبادئ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مث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حيح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عا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يو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عيش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ا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خم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ث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ظ</w:t>
      </w:r>
      <w:r>
        <w:rPr>
          <w:rFonts w:cs="AL-Mohanad"/>
          <w:sz w:val="32"/>
          <w:sz w:val="32"/>
          <w:szCs w:val="32"/>
          <w:rtl w:val="true"/>
          <w:lang w:eastAsia="en-US"/>
        </w:rPr>
        <w:t>ـ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ي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مبادئ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عقائ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مث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فلس</w:t>
      </w:r>
      <w:r>
        <w:rPr>
          <w:rFonts w:cs="AL-Mohanad"/>
          <w:sz w:val="32"/>
          <w:sz w:val="32"/>
          <w:szCs w:val="32"/>
          <w:rtl w:val="true"/>
          <w:lang w:eastAsia="en-US"/>
        </w:rPr>
        <w:t>ـ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غيرها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طل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رك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هائ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باط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دج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أقو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سلح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دعو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دعاية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دعا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در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تع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ي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دافع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باط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صبح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ظ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ق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</w:t>
      </w:r>
      <w:r>
        <w:rPr>
          <w:rFonts w:cs="AL-Mohanad"/>
          <w:sz w:val="32"/>
          <w:sz w:val="32"/>
          <w:szCs w:val="32"/>
          <w:rtl w:val="true"/>
          <w:lang w:eastAsia="en-US"/>
        </w:rPr>
        <w:t>ًا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كث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حس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طريق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ث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لحوار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إقنا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خص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د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حس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ناقش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عض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عضًا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وه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داف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بنادق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ملكوها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أفوا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طل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كلم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ا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جارحة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ش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تكً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رصا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قذائف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إذن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هد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كف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إسلام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عو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ضال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بتدع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سنة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" (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عو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</w:t>
      </w:r>
      <w:r>
        <w:rPr>
          <w:rFonts w:cs="AL-Mohanad" w:ascii="Tahoma" w:hAnsi="Tahoma"/>
          <w:sz w:val="32"/>
          <w:szCs w:val="32"/>
        </w:rPr>
        <w:t>18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keepNext w:val="true"/>
        <w:widowControl w:val="false"/>
        <w:spacing w:lineRule="exact" w:line="480" w:before="120" w:after="0"/>
        <w:jc w:val="left"/>
        <w:rPr/>
      </w:pPr>
      <w:r>
        <w:rPr>
          <w:rFonts w:cs="AL-Mohanad"/>
          <w:b/>
          <w:bCs/>
          <w:sz w:val="32"/>
          <w:szCs w:val="32"/>
          <w:rtl w:val="true"/>
          <w:lang w:eastAsia="en-US"/>
        </w:rPr>
        <w:t>.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ج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خ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اجتهادية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left"/>
        <w:rPr/>
      </w:pPr>
      <w:r>
        <w:rPr>
          <w:rFonts w:cs="AL-Mohanad"/>
          <w:sz w:val="32"/>
          <w:szCs w:val="32"/>
          <w:rtl w:val="true"/>
          <w:lang w:eastAsia="en-US"/>
        </w:rPr>
        <w:t>"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الحو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ُع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ي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وص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يق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ح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سأ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جتهاد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ختلف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جتهدين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ك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ثن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حاو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اظ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لوص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سأ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جتهاد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ريح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جما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جوز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عديه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60" w:before="120" w:after="0"/>
        <w:ind w:left="0" w:right="0" w:firstLine="397"/>
        <w:jc w:val="left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ضرور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-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ي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قارئ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كريم</w:t>
      </w:r>
      <w:r>
        <w:rPr>
          <w:rFonts w:cs="AL-Mohanad"/>
          <w:sz w:val="32"/>
          <w:szCs w:val="32"/>
          <w:rtl w:val="true"/>
          <w:lang w:eastAsia="en-US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عت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تيج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ب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قناع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طر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آخ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د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ق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د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طل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لي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لازم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قن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نسان</w:t>
      </w:r>
      <w:r>
        <w:rPr>
          <w:rFonts w:cs="AL-Mohanad"/>
          <w:sz w:val="32"/>
          <w:sz w:val="32"/>
          <w:szCs w:val="32"/>
          <w:rtl w:val="true"/>
          <w:lang w:eastAsia="en-US"/>
        </w:rPr>
        <w:t>ً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ذلك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ت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ن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ق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كسب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تزمت</w:t>
      </w:r>
      <w:r>
        <w:rPr>
          <w:rFonts w:cs="AL-Mohanad"/>
          <w:sz w:val="32"/>
          <w:sz w:val="32"/>
          <w:szCs w:val="32"/>
          <w:rtl w:val="true"/>
          <w:lang w:eastAsia="en-US"/>
        </w:rPr>
        <w:t>َ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لشروط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-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ع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خصم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دي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ج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وي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أن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حاو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جيد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أخذ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نطباعً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أن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وضوع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تعق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عي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تشن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هيج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انفعال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94" w:before="120" w:after="0"/>
        <w:jc w:val="left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فكث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ظن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آخر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مل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ق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د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شيء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أن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جر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ق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ِ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ين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اورو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ناظرو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م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دي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ججً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وي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أق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كسب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جع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م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اظر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ام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ستفهام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4" w:before="120" w:after="0"/>
        <w:ind w:left="0" w:right="0" w:firstLine="397"/>
        <w:jc w:val="left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لتق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نصران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اع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صراني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تناقشه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حتم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سل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خ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ثير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رق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أ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تمناه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ك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سل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ه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عتب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خسرت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المناظرة؟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لا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لأنه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يسلم،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فربما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صار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عند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فك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دعو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بحث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ث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س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ين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إذ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فك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ذلك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أق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د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شكو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ينه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حص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ذا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ق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قدي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ت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ما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حم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دينه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ص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د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رد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ذهب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باطل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keepNext w:val="true"/>
        <w:widowControl w:val="false"/>
        <w:spacing w:lineRule="exact" w:line="500" w:before="120" w:after="0"/>
        <w:jc w:val="left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نح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ج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كثر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احتكا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أه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لمنحرف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إسل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يسمع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كثير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ج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ترك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ين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ماس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ق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يفت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دين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ق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ثر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سمع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عدائه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أه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باط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سمع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طلهم؟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ب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فت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ماسه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ه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شكّ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ه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تراجع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ه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  <w:r>
        <w:rPr>
          <w:rFonts w:cs="AL-Mohanad"/>
          <w:sz w:val="32"/>
          <w:szCs w:val="32"/>
          <w:rtl w:val="true"/>
          <w:lang w:eastAsia="en-US"/>
        </w:rPr>
        <w:t xml:space="preserve">" (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صد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ساب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lang w:eastAsia="en-US"/>
        </w:rPr>
        <w:t>20</w:t>
      </w:r>
      <w:r>
        <w:rPr>
          <w:rFonts w:cs="AL-Mohanad"/>
          <w:sz w:val="32"/>
          <w:szCs w:val="32"/>
          <w:rtl w:val="true"/>
          <w:lang w:eastAsia="en-US"/>
        </w:rPr>
        <w:t xml:space="preserve"> )</w:t>
      </w:r>
      <w:r>
        <w:br w:type="page"/>
      </w:r>
    </w:p>
    <w:p>
      <w:pPr>
        <w:pStyle w:val="Normal"/>
        <w:jc w:val="center"/>
        <w:rPr>
          <w:rFonts w:ascii="Tahoma" w:hAnsi="Tahoma"/>
          <w:sz w:val="40"/>
          <w:szCs w:val="40"/>
        </w:rPr>
      </w:pPr>
      <w:r>
        <w:rPr>
          <w:rFonts w:ascii="Tahoma" w:hAnsi="Tahoma" w:cs="AL-Mohanad"/>
          <w:sz w:val="40"/>
          <w:sz w:val="40"/>
          <w:szCs w:val="40"/>
          <w:rtl w:val="true"/>
        </w:rPr>
        <w:t>أهد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"/>
          <w:sz w:val="40"/>
          <w:sz w:val="40"/>
          <w:szCs w:val="40"/>
          <w:rtl w:val="true"/>
        </w:rPr>
        <w:t>الح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"/>
          <w:sz w:val="40"/>
          <w:sz w:val="40"/>
          <w:szCs w:val="40"/>
          <w:rtl w:val="true"/>
        </w:rPr>
        <w:t>وغاياته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قام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ف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ا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تناظ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َّوصُّ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فاد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ذ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بي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غف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ضعف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ِّ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َمَّ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د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مهِّ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ي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عرُّ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ه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نق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قص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و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ُّؤ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ْكَ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" (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ind w:left="360" w:right="72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د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br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كت</w:t>
      </w:r>
      <w:r>
        <w:rPr>
          <w:rFonts w:cs="AL-Mohanad"/>
          <w:sz w:val="32"/>
          <w:sz w:val="32"/>
          <w:szCs w:val="32"/>
          <w:rtl w:val="true"/>
        </w:rPr>
        <w:t>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سانية</w:t>
      </w:r>
      <w:r>
        <w:rPr>
          <w:rFonts w:cs="AL-Mohanad"/>
          <w:sz w:val="32"/>
          <w:szCs w:val="32"/>
          <w:rtl w:val="true"/>
        </w:rPr>
        <w:t>.</w:t>
        <w:br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ك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قا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  <w:br/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وَلَوْ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َفْ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عْض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بَعْض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فَسَدَ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َرْ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ك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ُ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ضْ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عَالَمِينَ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البقر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251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360" w:right="72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360" w:right="72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غذ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360" w:right="72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إب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بت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ز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غ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اح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/>
          <w:b/>
          <w:b/>
          <w:bCs/>
          <w:sz w:val="40"/>
          <w:szCs w:val="40"/>
        </w:rPr>
      </w:pP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الحوا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الهادف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ثم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AL-Mohanad"/>
          <w:sz w:val="44"/>
          <w:sz w:val="44"/>
          <w:szCs w:val="44"/>
          <w:u w:val="single"/>
          <w:rtl w:val="true"/>
        </w:rPr>
        <w:t>الأص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single"/>
          <w:rtl w:val="true"/>
        </w:rPr>
        <w:t>الأو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ز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ثبِ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جِّ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65" w:right="0" w:hanging="405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ق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َّعي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{ </w:t>
      </w:r>
      <w:r>
        <w:rPr>
          <w:rFonts w:cs="AL-Mohanad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َات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ُرْهَان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ُن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ادِق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}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111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64</w:t>
      </w:r>
      <w:r>
        <w:rPr>
          <w:rFonts w:cs="AL-Mohanad"/>
          <w:sz w:val="32"/>
          <w:szCs w:val="32"/>
          <w:rtl w:val="true"/>
        </w:rPr>
        <w:t xml:space="preserve"> .  { </w:t>
      </w:r>
      <w:r>
        <w:rPr>
          <w:rFonts w:cs="AL-Mohanad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َات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ُرْهَان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َذ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ِكْ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عِ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ذِكْ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بْل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 (</w:t>
      </w:r>
      <w:r>
        <w:rPr>
          <w:rFonts w:cs="AL-Mohanad"/>
          <w:sz w:val="32"/>
          <w:sz w:val="32"/>
          <w:szCs w:val="32"/>
          <w:rtl w:val="true"/>
        </w:rPr>
        <w:t>الانبياء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24</w:t>
      </w:r>
      <w:r>
        <w:rPr>
          <w:rFonts w:cs="AL-Mohanad"/>
          <w:sz w:val="32"/>
          <w:szCs w:val="32"/>
          <w:rtl w:val="true"/>
        </w:rPr>
        <w:t xml:space="preserve">) . { </w:t>
      </w:r>
      <w:r>
        <w:rPr>
          <w:rFonts w:cs="AL-Mohanad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أْت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تَّوْرَا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اتْلُو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ُن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ادِق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 (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ان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93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AL-Mohanad"/>
          <w:sz w:val="44"/>
          <w:sz w:val="44"/>
          <w:szCs w:val="44"/>
          <w:u w:val="single"/>
          <w:rtl w:val="true"/>
        </w:rPr>
        <w:t>الأص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single"/>
          <w:rtl w:val="true"/>
        </w:rPr>
        <w:t>الثاني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متن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ا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{ </w:t>
      </w:r>
      <w:r>
        <w:rPr>
          <w:rFonts w:cs="AL-Mohanad"/>
          <w:sz w:val="32"/>
          <w:sz w:val="32"/>
          <w:szCs w:val="32"/>
          <w:rtl w:val="true"/>
        </w:rPr>
        <w:t>سَاحِ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جْنُو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 (</w:t>
      </w:r>
      <w:r>
        <w:rPr>
          <w:rFonts w:cs="AL-Mohanad"/>
          <w:sz w:val="32"/>
          <w:sz w:val="32"/>
          <w:szCs w:val="32"/>
          <w:rtl w:val="true"/>
        </w:rPr>
        <w:t>الذريات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39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ind w:left="480" w:right="0" w:hanging="0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ص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ت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ط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ا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Heading1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</w:rPr>
        <w:t xml:space="preserve">2-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نعت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فار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ريش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لآيات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بأنها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سحر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ستمر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 xml:space="preserve">: {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َإِنْ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يَرَوْا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آيَةً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يُعْرِضُوا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وَيَقُولُوا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سِحْرٌ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مُسْتَمِرٌّ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Mohanad"/>
          <w:b w:val="false"/>
          <w:bCs w:val="false"/>
          <w:sz w:val="32"/>
          <w:szCs w:val="32"/>
          <w:rtl w:val="true"/>
        </w:rPr>
        <w:t>} (</w:t>
      </w:r>
      <w:r>
        <w:rPr>
          <w:rFonts w:cs="AL-Mohanad"/>
          <w:b w:val="false"/>
          <w:b w:val="false"/>
          <w:bCs w:val="false"/>
          <w:sz w:val="32"/>
          <w:sz w:val="32"/>
          <w:szCs w:val="32"/>
          <w:rtl w:val="true"/>
        </w:rPr>
        <w:t>القمر</w:t>
      </w:r>
      <w:r>
        <w:rPr>
          <w:rFonts w:cs="AL-Mohanad"/>
          <w:b w:val="false"/>
          <w:bCs w:val="false"/>
          <w:sz w:val="32"/>
          <w:szCs w:val="32"/>
          <w:rtl w:val="true"/>
        </w:rPr>
        <w:t>:</w:t>
      </w:r>
      <w:r>
        <w:rPr>
          <w:rFonts w:cs="AL-Mohanad"/>
          <w:b w:val="false"/>
          <w:bCs w:val="false"/>
          <w:sz w:val="32"/>
          <w:szCs w:val="32"/>
        </w:rPr>
        <w:t>2</w:t>
      </w:r>
      <w:r>
        <w:rPr>
          <w:rFonts w:cs="AL-Mohanad"/>
          <w:b w:val="false"/>
          <w:bCs w:val="false"/>
          <w:sz w:val="32"/>
          <w:szCs w:val="32"/>
          <w:rtl w:val="true"/>
        </w:rPr>
        <w:t>)</w:t>
      </w:r>
      <w:r>
        <w:rPr>
          <w:rFonts w:cs="AL-Mohanad"/>
          <w:b w:val="false"/>
          <w:bCs w:val="false"/>
          <w:sz w:val="32"/>
          <w:szCs w:val="32"/>
        </w:rPr>
        <w:t xml:space="preserve"> .</w:t>
      </w:r>
    </w:p>
    <w:p>
      <w:pPr>
        <w:pStyle w:val="Normal"/>
        <w:ind w:left="48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س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م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ح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AL-Mohanad"/>
          <w:sz w:val="44"/>
          <w:sz w:val="44"/>
          <w:szCs w:val="44"/>
          <w:u w:val="single"/>
          <w:rtl w:val="true"/>
        </w:rPr>
        <w:t>الأص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single"/>
          <w:rtl w:val="true"/>
        </w:rPr>
        <w:t>الثالث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ي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حا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ر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زو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خر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غا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ا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ط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AL-Mohanad"/>
          <w:sz w:val="44"/>
          <w:sz w:val="44"/>
          <w:szCs w:val="44"/>
          <w:u w:val="single"/>
          <w:rtl w:val="true"/>
        </w:rPr>
        <w:t>الأص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single"/>
          <w:rtl w:val="true"/>
        </w:rPr>
        <w:t>الرابع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طل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سَلَّ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سَلَّ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ج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ت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جردي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حُسْ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ُبح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ُ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ع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ذ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سَلَّ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تن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ب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ُسَلَّ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ن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ف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بو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وديَّ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تَّص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زي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ط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ث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ر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س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{ </w:t>
      </w:r>
      <w:r>
        <w:rPr>
          <w:rFonts w:cs="AL-Mohanad"/>
          <w:sz w:val="32"/>
          <w:sz w:val="32"/>
          <w:szCs w:val="32"/>
          <w:rtl w:val="true"/>
        </w:rPr>
        <w:t>ف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رَبّ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ؤْمِن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ت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حَكِّمُو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َجَ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يْن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 } (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65</w:t>
      </w:r>
      <w:r>
        <w:rPr>
          <w:rFonts w:cs="AL-Mohanad"/>
          <w:sz w:val="32"/>
          <w:szCs w:val="32"/>
          <w:rtl w:val="true"/>
        </w:rPr>
        <w:t xml:space="preserve">) . {  </w:t>
      </w:r>
      <w:r>
        <w:rPr>
          <w:rFonts w:cs="AL-Mohanad"/>
          <w:sz w:val="32"/>
          <w:sz w:val="32"/>
          <w:szCs w:val="32"/>
          <w:rtl w:val="true"/>
        </w:rPr>
        <w:t>وَ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حْ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زَ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أُولَئ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َّالِم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 (</w:t>
      </w:r>
      <w:r>
        <w:rPr>
          <w:rFonts w:cs="AL-Mohanad"/>
          <w:sz w:val="32"/>
          <w:sz w:val="32"/>
          <w:szCs w:val="32"/>
          <w:rtl w:val="true"/>
        </w:rPr>
        <w:t>المائدة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45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ح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س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{ </w:t>
      </w:r>
      <w:r>
        <w:rPr>
          <w:rFonts w:cs="AL-Mohanad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بِ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أَزْوَاج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بَنَات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نِسَاء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ُؤْمِن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دْن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لابِيبِه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 (</w:t>
      </w:r>
      <w:r>
        <w:rPr>
          <w:rFonts w:cs="AL-Mohanad"/>
          <w:sz w:val="32"/>
          <w:sz w:val="32"/>
          <w:szCs w:val="32"/>
          <w:rtl w:val="true"/>
        </w:rPr>
        <w:t>الأحزاب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59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ع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س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فريع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و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ت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سَلَّ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وب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بودي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بو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ِدْ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عج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ثق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ا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ث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ث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ذ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د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ث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ح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ِكَمِ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ر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ح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لاء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{ </w:t>
      </w:r>
      <w:r>
        <w:rPr>
          <w:rFonts w:cs="AL-Mohanad"/>
          <w:sz w:val="32"/>
          <w:sz w:val="32"/>
          <w:szCs w:val="32"/>
          <w:rtl w:val="true"/>
        </w:rPr>
        <w:t>و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ا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مُؤْمِن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ؤْمِن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ذ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ض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رَسُولُ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مْ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ك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خِيَرَ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مْرِ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}(</w:t>
      </w:r>
      <w:r>
        <w:rPr>
          <w:rFonts w:cs="AL-Mohanad"/>
          <w:sz w:val="32"/>
          <w:sz w:val="32"/>
          <w:szCs w:val="32"/>
          <w:rtl w:val="true"/>
        </w:rPr>
        <w:t>الأحزاب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36</w:t>
      </w:r>
      <w:r>
        <w:rPr>
          <w:rFonts w:cs="AL-Mohanad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خ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ن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ص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سلَّ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و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جا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ح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ا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AL-Mohanad"/>
          <w:sz w:val="44"/>
          <w:sz w:val="44"/>
          <w:szCs w:val="44"/>
          <w:u w:val="single"/>
          <w:rtl w:val="true"/>
        </w:rPr>
        <w:t>الأص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single"/>
          <w:rtl w:val="true"/>
        </w:rPr>
        <w:t>الخامس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جرّ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تْ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العا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حث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ج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التع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نا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ال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ال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ف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يش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َّ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ظ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فو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ط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ب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وف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سد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ظ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بالَيْ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أَظَهَرَ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ّ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بالغ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ق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ظ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زد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ح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ن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كاف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قا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ع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ُ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ُس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ؤ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ح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ج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ست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تْ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ّ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خذ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آ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يئ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ن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ي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اح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غال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ان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ه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و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ط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AL-Mohanad"/>
          <w:sz w:val="44"/>
          <w:sz w:val="44"/>
          <w:szCs w:val="44"/>
          <w:u w:val="single"/>
          <w:rtl w:val="true"/>
        </w:rPr>
        <w:t>الأص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single"/>
          <w:rtl w:val="true"/>
        </w:rPr>
        <w:t>السادس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ؤ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ص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ص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ص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ص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ه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ن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ُحا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ؤ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جَّ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{ </w:t>
      </w:r>
      <w:r>
        <w:rPr>
          <w:rFonts w:cs="AL-Mohanad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بَ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اءَ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عِلْم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أْت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اتَّبِعْ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هْد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ِرَاط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َوِيّاً</w:t>
      </w:r>
      <w:r>
        <w:rPr>
          <w:rFonts w:cs="AL-Mohanad"/>
          <w:sz w:val="32"/>
          <w:szCs w:val="32"/>
          <w:rtl w:val="true"/>
        </w:rPr>
        <w:t>}(</w:t>
      </w:r>
      <w:r>
        <w:rPr>
          <w:rFonts w:cs="AL-Mohanad"/>
          <w:sz w:val="32"/>
          <w:sz w:val="32"/>
          <w:szCs w:val="32"/>
          <w:rtl w:val="true"/>
        </w:rPr>
        <w:t>مريم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43</w:t>
      </w:r>
      <w:r>
        <w:rPr>
          <w:rFonts w:cs="AL-Mohanad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ع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ُخَطِّ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غَلِّ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ج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{ </w:t>
      </w:r>
      <w:r>
        <w:rPr>
          <w:rFonts w:cs="AL-Mohanad"/>
          <w:sz w:val="32"/>
          <w:sz w:val="32"/>
          <w:szCs w:val="32"/>
          <w:rtl w:val="true"/>
        </w:rPr>
        <w:t>قَ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وس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َ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تَّبِع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عَلِّمَ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م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ُلِّمْ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ُشْ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} (</w:t>
      </w:r>
      <w:r>
        <w:rPr>
          <w:rFonts w:cs="AL-Mohanad"/>
          <w:sz w:val="32"/>
          <w:sz w:val="32"/>
          <w:szCs w:val="32"/>
          <w:rtl w:val="true"/>
        </w:rPr>
        <w:t>الكهف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66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المست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ت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تلم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دُّ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افؤ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ا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د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ل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د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ل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! ) .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ه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كافئ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AL-Mohanad"/>
          <w:sz w:val="44"/>
          <w:sz w:val="44"/>
          <w:szCs w:val="44"/>
          <w:u w:val="single"/>
          <w:rtl w:val="true"/>
        </w:rPr>
        <w:t>الأص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single"/>
          <w:rtl w:val="true"/>
        </w:rPr>
        <w:t>السابع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ط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سبيَّ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ب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لغ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ند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رأي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تفق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او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ئ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ضا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ه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ا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ش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ز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ط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د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ا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ج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ط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  <w:u w:val="single"/>
        </w:rPr>
      </w:pPr>
      <w:r>
        <w:rPr>
          <w:rFonts w:cs="AL-Mohanad"/>
          <w:sz w:val="44"/>
          <w:sz w:val="44"/>
          <w:szCs w:val="44"/>
          <w:u w:val="single"/>
          <w:rtl w:val="true"/>
        </w:rPr>
        <w:t>الأصل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 w:val="44"/>
          <w:szCs w:val="44"/>
          <w:u w:val="single"/>
          <w:rtl w:val="true"/>
        </w:rPr>
        <w:t>الثامن</w:t>
      </w:r>
      <w:r>
        <w:rPr>
          <w:rFonts w:eastAsia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Mohanad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تائ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او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لت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باً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ل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ظ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َّ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دَّ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L-Mohana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8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  <w:r>
        <w:br w:type="page"/>
      </w:r>
    </w:p>
    <w:p>
      <w:pPr>
        <w:pStyle w:val="Normal"/>
        <w:jc w:val="center"/>
        <w:rPr>
          <w:rFonts w:ascii="Tahoma" w:hAnsi="Tahoma" w:cs="AL-Mohanad"/>
          <w:b/>
          <w:b/>
          <w:bCs/>
          <w:sz w:val="40"/>
          <w:szCs w:val="40"/>
        </w:rPr>
      </w:pPr>
      <w:r>
        <w:rPr>
          <w:rFonts w:eastAsia="Times New Roman" w:cs="Times New Roman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ascii="Tahoma" w:hAnsi="Tahoma" w:cs="AL-Mohanad"/>
          <w:b/>
          <w:b/>
          <w:bCs/>
          <w:sz w:val="40"/>
          <w:szCs w:val="40"/>
        </w:rPr>
      </w:pP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آداب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ohanad"/>
          <w:b/>
          <w:b/>
          <w:bCs/>
          <w:sz w:val="40"/>
          <w:sz w:val="40"/>
          <w:szCs w:val="40"/>
          <w:rtl w:val="true"/>
        </w:rPr>
        <w:t>الحوار</w:t>
      </w:r>
    </w:p>
    <w:p>
      <w:pPr>
        <w:pStyle w:val="Normal"/>
        <w:keepNext w:val="true"/>
        <w:widowControl w:val="false"/>
        <w:spacing w:lineRule="exact" w:line="472" w:before="120" w:after="0"/>
        <w:jc w:val="both"/>
        <w:rPr>
          <w:rFonts w:ascii="Tahoma" w:hAnsi="Tahoma" w:cs="AL-Mohanad"/>
          <w:b/>
          <w:b/>
          <w:bCs/>
          <w:sz w:val="32"/>
          <w:szCs w:val="32"/>
          <w:lang w:eastAsia="en-US"/>
        </w:rPr>
      </w:pPr>
      <w:r>
        <w:rPr>
          <w:rFonts w:cs="AL-Mohanad" w:ascii="Tahoma" w:hAnsi="Tahoma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keepNext w:val="true"/>
        <w:widowControl w:val="false"/>
        <w:spacing w:lineRule="exact" w:line="472" w:before="120" w:after="0"/>
        <w:jc w:val="both"/>
        <w:rPr>
          <w:rFonts w:cs="AL-Mohanad"/>
          <w:b/>
          <w:b/>
          <w:bCs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إ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آدا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صحيح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إيجاز</w:t>
      </w:r>
      <w:r>
        <w:rPr>
          <w:rFonts w:cs="AL-Mohanad"/>
          <w:sz w:val="32"/>
          <w:szCs w:val="32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72" w:before="120" w:after="0"/>
        <w:jc w:val="both"/>
        <w:rPr>
          <w:rFonts w:cs="AL-Mohanad"/>
          <w:b/>
          <w:b/>
          <w:bCs/>
          <w:sz w:val="32"/>
          <w:szCs w:val="32"/>
          <w:lang w:eastAsia="en-US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أول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ً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مقصد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firstLine="397"/>
        <w:jc w:val="both"/>
        <w:rPr/>
      </w:pP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ليس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المقصود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الحوار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العلو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الأرض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الفساد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الانتصار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للنفس،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ولكن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المقصود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الوص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2" w:before="120" w:after="0"/>
        <w:ind w:left="0" w:right="0" w:firstLine="397"/>
        <w:jc w:val="both"/>
        <w:rPr/>
      </w:pPr>
      <w:r>
        <w:rPr>
          <w:rFonts w:cs="AL-Mohanad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ع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ل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حاو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هد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هد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انتصار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حد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جال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فح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خصم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لحجة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6" w:before="120" w:after="0"/>
        <w:jc w:val="both"/>
        <w:rPr>
          <w:rFonts w:cs="AL-Mohanad"/>
          <w:b/>
          <w:b/>
          <w:bCs/>
          <w:sz w:val="32"/>
          <w:szCs w:val="32"/>
          <w:lang w:eastAsia="en-US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ثاني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توا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ب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الفعل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firstLine="397"/>
        <w:jc w:val="both"/>
        <w:rPr/>
      </w:pP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آدا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تواضع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جن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ُ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د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عج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غرو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كبرياء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96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"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كبر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بطر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غمط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ناس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  <w:lang w:eastAsia="en-US"/>
        </w:rPr>
        <w:footnoteReference w:id="8"/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ثالث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إصغ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استماع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هك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رس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ل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ب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حد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sz w:val="32"/>
          <w:sz w:val="32"/>
          <w:szCs w:val="32"/>
          <w:rtl w:val="true"/>
          <w:lang w:eastAsia="en-US"/>
        </w:rPr>
        <w:t>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ع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شركي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كل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ستح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</w:t>
      </w:r>
      <w:r>
        <w:rPr>
          <w:rFonts w:cs="AL-Mohanad"/>
          <w:sz w:val="32"/>
          <w:sz w:val="32"/>
          <w:szCs w:val="32"/>
          <w:rtl w:val="true"/>
          <w:lang w:eastAsia="en-US"/>
        </w:rPr>
        <w:t>ُ</w:t>
      </w:r>
      <w:r>
        <w:rPr>
          <w:rFonts w:cs="AL-Mohanad"/>
          <w:sz w:val="32"/>
          <w:sz w:val="32"/>
          <w:szCs w:val="32"/>
          <w:rtl w:val="true"/>
          <w:lang w:eastAsia="en-US"/>
        </w:rPr>
        <w:t>سمع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غ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ل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نته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رج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فرغ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امه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لم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أ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فرغ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أب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وليد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ال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عم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تك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شي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Times New Roman"/>
          <w:sz w:val="32"/>
          <w:sz w:val="32"/>
          <w:szCs w:val="32"/>
          <w:vertAlign w:val="superscript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  <w:lang w:eastAsia="en-US"/>
        </w:rPr>
        <w:footnoteReference w:id="9"/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AL-Mohanad"/>
          <w:b/>
          <w:b/>
          <w:bCs/>
          <w:sz w:val="32"/>
          <w:szCs w:val="32"/>
          <w:lang w:eastAsia="en-US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رابع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إنصاف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قيق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ضالت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نشود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بح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كان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قل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AL-Mohanad"/>
          <w:b/>
          <w:bCs/>
          <w:sz w:val="32"/>
          <w:szCs w:val="32"/>
          <w:rtl w:val="true"/>
          <w:lang w:eastAsia="en-US"/>
        </w:rPr>
        <w:t>.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خامس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لبد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بموا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ات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الإجم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مسل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البدهيات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صلح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بدأ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ض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ختل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ها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بدأ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بموضوع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متفق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عليه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بقاعدة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كلية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مسل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مة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بدهي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تدر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شبه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قاربها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ث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واض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rFonts w:cs="AL-Mohanad"/>
          <w:b/>
          <w:b/>
          <w:bCs/>
          <w:sz w:val="32"/>
          <w:szCs w:val="32"/>
          <w:lang w:eastAsia="en-US"/>
        </w:rPr>
      </w:pPr>
      <w:r>
        <w:rPr>
          <w:rFonts w:cs="AL-Mohanad"/>
          <w:b/>
          <w:bCs/>
          <w:sz w:val="32"/>
          <w:szCs w:val="32"/>
          <w:rtl w:val="true"/>
          <w:lang w:eastAsia="en-US"/>
        </w:rPr>
        <w:t>.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سادس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تع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70" w:before="120" w:after="0"/>
        <w:jc w:val="both"/>
        <w:rPr>
          <w:rFonts w:cs="AL-Mohanad"/>
          <w:b/>
          <w:b/>
          <w:bCs/>
          <w:sz w:val="32"/>
          <w:szCs w:val="32"/>
          <w:lang w:eastAsia="en-US"/>
        </w:rPr>
      </w:pPr>
      <w:r>
        <w:rPr>
          <w:rFonts w:cs="AL-Mohanad"/>
          <w:b/>
          <w:bCs/>
          <w:sz w:val="32"/>
          <w:szCs w:val="32"/>
          <w:rtl w:val="true"/>
          <w:lang w:eastAsia="en-US"/>
        </w:rPr>
        <w:t>.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سابع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حتر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ط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آخر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فنح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أمورو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</w:t>
      </w:r>
      <w:r>
        <w:rPr>
          <w:rFonts w:cs="AL-Mohanad"/>
          <w:sz w:val="32"/>
          <w:sz w:val="32"/>
          <w:szCs w:val="32"/>
          <w:rtl w:val="true"/>
          <w:lang w:eastAsia="en-US"/>
        </w:rPr>
        <w:t>ُ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</w:t>
      </w:r>
      <w:r>
        <w:rPr>
          <w:rFonts w:cs="AL-Mohanad"/>
          <w:sz w:val="32"/>
          <w:sz w:val="32"/>
          <w:szCs w:val="32"/>
          <w:rtl w:val="true"/>
          <w:lang w:eastAsia="en-US"/>
        </w:rPr>
        <w:t>ـ</w:t>
      </w:r>
      <w:r>
        <w:rPr>
          <w:rFonts w:cs="AL-Mohanad"/>
          <w:sz w:val="32"/>
          <w:sz w:val="32"/>
          <w:szCs w:val="32"/>
          <w:rtl w:val="true"/>
          <w:lang w:eastAsia="en-US"/>
        </w:rPr>
        <w:t>ز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ازله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أ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نبخ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شياءهم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آ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-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"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مؤمن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بالطعَّان،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لعَّان،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فاحش،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بذيء</w:t>
      </w:r>
      <w:r>
        <w:rPr>
          <w:rFonts w:cs="AL-Mohanad"/>
          <w:b/>
          <w:bCs/>
          <w:spacing w:val="-8"/>
          <w:sz w:val="32"/>
          <w:szCs w:val="32"/>
          <w:rtl w:val="true"/>
          <w:lang w:eastAsia="en-US"/>
        </w:rPr>
        <w:t>"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،</w:t>
      </w:r>
      <w:r>
        <w:rPr>
          <w:rStyle w:val="FootnoteCharacters"/>
          <w:rStyle w:val="FootnoteAnchor"/>
          <w:rFonts w:cs="AL-Mohanad"/>
          <w:spacing w:val="-8"/>
          <w:sz w:val="32"/>
          <w:sz w:val="32"/>
          <w:szCs w:val="32"/>
          <w:rtl w:val="true"/>
          <w:lang w:eastAsia="en-US"/>
        </w:rPr>
        <w:footnoteReference w:id="10"/>
      </w:r>
      <w:r>
        <w:rPr>
          <w:rFonts w:eastAsia="Times New Roman"/>
          <w:spacing w:val="-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المؤمن</w:t>
      </w:r>
      <w:r>
        <w:rPr>
          <w:rFonts w:eastAsia="Times New Roman"/>
          <w:spacing w:val="-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ليس</w:t>
      </w:r>
      <w:r>
        <w:rPr>
          <w:rFonts w:eastAsia="Times New Roman"/>
          <w:spacing w:val="-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باللعان،</w:t>
      </w:r>
      <w:r>
        <w:rPr>
          <w:rFonts w:eastAsia="Times New Roman"/>
          <w:spacing w:val="-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pacing w:val="-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بالطعان</w:t>
      </w:r>
      <w:r>
        <w:rPr>
          <w:rFonts w:eastAsia="Times New Roman"/>
          <w:spacing w:val="-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8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وأعراضهم،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ونياتهم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ومقاصدهم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وأحوالهم،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2"/>
          <w:sz w:val="32"/>
          <w:sz w:val="32"/>
          <w:szCs w:val="32"/>
          <w:rtl w:val="true"/>
          <w:lang w:eastAsia="en-US"/>
        </w:rPr>
        <w:t>بالفاحش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لبذيء</w:t>
      </w:r>
      <w:r>
        <w:rPr>
          <w:rFonts w:cs="AL-Mohanad"/>
          <w:sz w:val="32"/>
          <w:szCs w:val="32"/>
          <w:rtl w:val="true"/>
          <w:lang w:eastAsia="en-US"/>
        </w:rPr>
        <w:t>.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حي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مر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عا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رضي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قال</w:t>
      </w:r>
      <w:r>
        <w:rPr>
          <w:rFonts w:cs="AL-Mohanad"/>
          <w:spacing w:val="-4"/>
          <w:sz w:val="32"/>
          <w:szCs w:val="32"/>
          <w:rtl w:val="true"/>
          <w:lang w:eastAsia="en-US"/>
        </w:rPr>
        <w:t>: "</w:t>
      </w:r>
      <w:r>
        <w:rPr>
          <w:rStyle w:val="Hadithclass"/>
          <w:rFonts w:cs="AL-Mohanad"/>
          <w:spacing w:val="-4"/>
          <w:sz w:val="32"/>
          <w:sz w:val="32"/>
          <w:szCs w:val="32"/>
          <w:rtl w:val="true"/>
          <w:lang w:eastAsia="en-US"/>
        </w:rPr>
        <w:t>لم</w:t>
      </w:r>
      <w:r>
        <w:rPr>
          <w:rStyle w:val="Hadithclass"/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Style w:val="Hadithclass"/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4"/>
          <w:sz w:val="32"/>
          <w:sz w:val="32"/>
          <w:szCs w:val="32"/>
          <w:rtl w:val="true"/>
          <w:lang w:eastAsia="en-US"/>
        </w:rPr>
        <w:t>النبي</w:t>
      </w:r>
      <w:r>
        <w:rPr>
          <w:rStyle w:val="Hadithclass"/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4"/>
          <w:sz w:val="32"/>
          <w:sz w:val="32"/>
          <w:szCs w:val="32"/>
          <w:rtl w:val="true"/>
          <w:lang w:eastAsia="en-US"/>
        </w:rPr>
        <w:t>صلى</w:t>
      </w:r>
      <w:r>
        <w:rPr>
          <w:rStyle w:val="Hadithclass"/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Style w:val="Hadithclass"/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4"/>
          <w:sz w:val="32"/>
          <w:sz w:val="32"/>
          <w:szCs w:val="32"/>
          <w:rtl w:val="true"/>
          <w:lang w:eastAsia="en-US"/>
        </w:rPr>
        <w:t>عليه</w:t>
      </w:r>
      <w:r>
        <w:rPr>
          <w:rStyle w:val="Hadithclass"/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4"/>
          <w:sz w:val="32"/>
          <w:sz w:val="32"/>
          <w:szCs w:val="32"/>
          <w:rtl w:val="true"/>
          <w:lang w:eastAsia="en-US"/>
        </w:rPr>
        <w:t>وسلم</w:t>
      </w:r>
      <w:r>
        <w:rPr>
          <w:rStyle w:val="Hadithclass"/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6"/>
          <w:sz w:val="32"/>
          <w:sz w:val="32"/>
          <w:szCs w:val="32"/>
          <w:rtl w:val="true"/>
          <w:lang w:eastAsia="en-US"/>
        </w:rPr>
        <w:t>فاحشًا</w:t>
      </w:r>
      <w:r>
        <w:rPr>
          <w:rStyle w:val="Hadithclass"/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6"/>
          <w:sz w:val="32"/>
          <w:sz w:val="32"/>
          <w:szCs w:val="32"/>
          <w:rtl w:val="true"/>
          <w:lang w:eastAsia="en-US"/>
        </w:rPr>
        <w:t>ولا</w:t>
      </w:r>
      <w:r>
        <w:rPr>
          <w:rStyle w:val="Hadithclass"/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spacing w:val="-6"/>
          <w:sz w:val="32"/>
          <w:sz w:val="32"/>
          <w:szCs w:val="32"/>
          <w:rtl w:val="true"/>
          <w:lang w:eastAsia="en-US"/>
        </w:rPr>
        <w:t>متفح</w:t>
      </w:r>
      <w:r>
        <w:rPr>
          <w:rStyle w:val="Hadithclass"/>
          <w:rFonts w:cs="AL-Mohanad"/>
          <w:spacing w:val="-6"/>
          <w:sz w:val="32"/>
          <w:sz w:val="32"/>
          <w:szCs w:val="32"/>
          <w:rtl w:val="true"/>
          <w:lang w:eastAsia="en-US"/>
        </w:rPr>
        <w:t>ِّ</w:t>
      </w:r>
      <w:r>
        <w:rPr>
          <w:rStyle w:val="Hadithclass"/>
          <w:rFonts w:cs="AL-Mohanad"/>
          <w:spacing w:val="-6"/>
          <w:sz w:val="32"/>
          <w:sz w:val="32"/>
          <w:szCs w:val="32"/>
          <w:rtl w:val="true"/>
          <w:lang w:eastAsia="en-US"/>
        </w:rPr>
        <w:t>شًا</w:t>
      </w:r>
      <w:r>
        <w:rPr>
          <w:rStyle w:val="Hadithclass"/>
          <w:rFonts w:cs="AL-Mohanad"/>
          <w:spacing w:val="-6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وكان</w:t>
      </w:r>
      <w:r>
        <w:rPr>
          <w:rFonts w:eastAsia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6"/>
          <w:sz w:val="32"/>
          <w:sz w:val="32"/>
          <w:szCs w:val="32"/>
          <w:rtl w:val="true"/>
          <w:lang w:eastAsia="en-US"/>
        </w:rPr>
        <w:t>يقول</w:t>
      </w:r>
      <w:r>
        <w:rPr>
          <w:rFonts w:cs="AL-Mohanad"/>
          <w:spacing w:val="-6"/>
          <w:sz w:val="32"/>
          <w:szCs w:val="32"/>
          <w:rtl w:val="true"/>
          <w:lang w:eastAsia="en-US"/>
        </w:rPr>
        <w:t xml:space="preserve">: </w:t>
      </w:r>
      <w:r>
        <w:rPr>
          <w:rStyle w:val="Hadithclass"/>
          <w:rFonts w:cs="AL-Mohanad"/>
          <w:b/>
          <w:b/>
          <w:bCs/>
          <w:spacing w:val="-6"/>
          <w:sz w:val="32"/>
          <w:sz w:val="32"/>
          <w:szCs w:val="32"/>
          <w:rtl w:val="true"/>
          <w:lang w:eastAsia="en-US"/>
        </w:rPr>
        <w:t>إن</w:t>
      </w:r>
      <w:r>
        <w:rPr>
          <w:rStyle w:val="Hadithclass"/>
          <w:rFonts w:eastAsia="Times New Roman"/>
          <w:b/>
          <w:b/>
          <w:bCs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pacing w:val="-6"/>
          <w:sz w:val="32"/>
          <w:sz w:val="32"/>
          <w:szCs w:val="32"/>
          <w:rtl w:val="true"/>
          <w:lang w:eastAsia="en-US"/>
        </w:rPr>
        <w:t>من</w:t>
      </w:r>
      <w:r>
        <w:rPr>
          <w:rStyle w:val="Hadithclass"/>
          <w:rFonts w:eastAsia="Times New Roman"/>
          <w:b/>
          <w:b/>
          <w:bCs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pacing w:val="-6"/>
          <w:sz w:val="32"/>
          <w:sz w:val="32"/>
          <w:szCs w:val="32"/>
          <w:rtl w:val="true"/>
          <w:lang w:eastAsia="en-US"/>
        </w:rPr>
        <w:t>خياركم</w:t>
      </w:r>
      <w:r>
        <w:rPr>
          <w:rStyle w:val="Hadithclass"/>
          <w:rFonts w:eastAsia="Times New Roman"/>
          <w:b/>
          <w:b/>
          <w:bCs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pacing w:val="-6"/>
          <w:sz w:val="32"/>
          <w:sz w:val="32"/>
          <w:szCs w:val="32"/>
          <w:rtl w:val="true"/>
          <w:lang w:eastAsia="en-US"/>
        </w:rPr>
        <w:t>أحسنكم</w:t>
      </w:r>
      <w:r>
        <w:rPr>
          <w:rStyle w:val="Hadithclass"/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Style w:val="Hadithclass"/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أخلاق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"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  <w:lang w:eastAsia="en-US"/>
        </w:rPr>
        <w:footnoteReference w:id="11"/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ا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فته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ام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صف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ؤمن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حب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فحش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تفحش</w:t>
      </w:r>
      <w:r>
        <w:rPr>
          <w:rFonts w:cs="AL-Mohanad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ثام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الموضوع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عن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عا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وضو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عد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خرو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70" w:before="120" w:after="0"/>
        <w:jc w:val="both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تاسع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إلز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يل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مؤاخذ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باللازم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>: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والإلز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>-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لز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نسانً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مقتض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امه</w:t>
      </w:r>
      <w:r>
        <w:rPr>
          <w:rFonts w:cs="AL-Mohanad"/>
          <w:sz w:val="32"/>
          <w:szCs w:val="32"/>
          <w:rtl w:val="true"/>
          <w:lang w:eastAsia="en-US"/>
        </w:rPr>
        <w:t>-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شكلات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أ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از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صلح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عالى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تقول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آي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لز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ذا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لاز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عتب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ليلاً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وا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دلالات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ك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م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أصول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دلالا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ثلاث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لا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طابقة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دلا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تضمن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دلال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إلزا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عني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لز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كذا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صح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كل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سو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سل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زا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شي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قول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لز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ا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كذا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غ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خط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ال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لازم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ك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و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ً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أيام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وافق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زم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و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فق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ز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</w:t>
      </w:r>
      <w:r>
        <w:rPr>
          <w:rFonts w:cs="AL-Mohanad"/>
          <w:sz w:val="32"/>
          <w:sz w:val="32"/>
          <w:szCs w:val="32"/>
          <w:rtl w:val="true"/>
          <w:lang w:eastAsia="en-US"/>
        </w:rPr>
        <w:t>ُ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ه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لما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لز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شي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م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لتزمو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ه؟</w:t>
      </w:r>
    </w:p>
    <w:p>
      <w:pPr>
        <w:pStyle w:val="Normal"/>
        <w:keepNext w:val="true"/>
        <w:widowControl w:val="false"/>
        <w:spacing w:lineRule="exact" w:line="480" w:before="120" w:after="0"/>
        <w:jc w:val="both"/>
        <w:rPr/>
      </w:pPr>
      <w:r>
        <w:rPr>
          <w:rFonts w:cs="AL-Mohanad"/>
          <w:b/>
          <w:bCs/>
          <w:sz w:val="32"/>
          <w:szCs w:val="32"/>
          <w:rtl w:val="true"/>
          <w:lang w:eastAsia="en-US"/>
        </w:rPr>
        <w:t>.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عاشر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ًا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عتد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eastAsia="en-US"/>
        </w:rPr>
        <w:t>الصوت</w:t>
      </w:r>
      <w:r>
        <w:rPr>
          <w:rFonts w:cs="AL-Mohanad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بالغ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ف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صو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ثن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وار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ي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قو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حج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بالغ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رفع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صو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ي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نقاش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الحوار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ب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ل</w:t>
      </w:r>
      <w:r>
        <w:rPr>
          <w:rFonts w:cs="AL-Mohanad"/>
          <w:sz w:val="32"/>
          <w:sz w:val="32"/>
          <w:szCs w:val="32"/>
          <w:rtl w:val="true"/>
          <w:lang w:eastAsia="en-US"/>
        </w:rPr>
        <w:t>َّ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إنس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هدأ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عمق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ه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ج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ضجيج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بح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صخب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شاطئ،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صخور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والمياه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الضحلة،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و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pacing w:val="-4"/>
          <w:sz w:val="32"/>
          <w:sz w:val="32"/>
          <w:szCs w:val="32"/>
          <w:rtl w:val="true"/>
          <w:lang w:eastAsia="en-US"/>
        </w:rPr>
        <w:t>جواه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رر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فإذا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مشي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عم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بح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لجته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جد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هدوء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عمي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نفائس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بحر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وكنوزه</w:t>
      </w:r>
      <w:r>
        <w:rPr>
          <w:rFonts w:cs="AL-Mohanad"/>
          <w:sz w:val="32"/>
          <w:sz w:val="32"/>
          <w:szCs w:val="32"/>
          <w:rtl w:val="true"/>
          <w:lang w:eastAsia="en-US"/>
        </w:rPr>
        <w:t>؛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لذلك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يقو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ثل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غربي</w:t>
      </w:r>
      <w:r>
        <w:rPr>
          <w:rFonts w:cs="AL-Mohanad"/>
          <w:sz w:val="32"/>
          <w:szCs w:val="32"/>
          <w:rtl w:val="true"/>
          <w:lang w:eastAsia="en-US"/>
        </w:rPr>
        <w:t>: "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ماء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عميق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أهدأ</w:t>
      </w:r>
      <w:r>
        <w:rPr>
          <w:rFonts w:cs="AL-Mohanad"/>
          <w:sz w:val="32"/>
          <w:szCs w:val="32"/>
          <w:rtl w:val="true"/>
          <w:lang w:eastAsia="en-US"/>
        </w:rPr>
        <w:t>"</w:t>
      </w:r>
      <w:r>
        <w:rPr>
          <w:rFonts w:cs="AL-Mohanad"/>
          <w:sz w:val="32"/>
          <w:szCs w:val="32"/>
          <w:rtl w:val="true"/>
          <w:lang w:eastAsia="en-US"/>
        </w:rPr>
        <w:t>.</w:t>
      </w:r>
      <w:r>
        <w:rPr>
          <w:rFonts w:cs="AL-Mohanad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both"/>
        <w:rPr>
          <w:rFonts w:cs="AL-Mohanad"/>
          <w:sz w:val="32"/>
          <w:szCs w:val="32"/>
          <w:lang w:eastAsia="en-US"/>
        </w:rPr>
      </w:pPr>
      <w:r>
        <w:rPr>
          <w:rFonts w:cs="AL-Mohanad"/>
          <w:sz w:val="32"/>
          <w:szCs w:val="32"/>
          <w:rtl w:val="true"/>
          <w:lang w:eastAsia="en-US"/>
        </w:rPr>
        <w:t xml:space="preserve">(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العودة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د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rtl w:val="true"/>
          <w:lang w:eastAsia="en-US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ت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،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eastAsia="en-US"/>
        </w:rPr>
        <w:t>ص</w:t>
      </w:r>
      <w:r>
        <w:rPr>
          <w:rFonts w:eastAsia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"/>
          <w:sz w:val="32"/>
          <w:szCs w:val="32"/>
          <w:lang w:eastAsia="en-US"/>
        </w:rPr>
        <w:t>37</w:t>
      </w:r>
      <w:r>
        <w:rPr>
          <w:rFonts w:cs="AL-Mohanad"/>
          <w:sz w:val="32"/>
          <w:szCs w:val="32"/>
          <w:rtl w:val="true"/>
          <w:lang w:eastAsia="en-US"/>
        </w:rPr>
        <w:t xml:space="preserve"> )</w:t>
      </w:r>
      <w:r>
        <w:br w:type="page"/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center"/>
        <w:rPr>
          <w:rFonts w:cs="AL-Mohanad"/>
          <w:b/>
          <w:b/>
          <w:bCs/>
          <w:sz w:val="40"/>
          <w:szCs w:val="40"/>
          <w:lang w:eastAsia="en-US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  <w:lang w:eastAsia="en-US"/>
        </w:rPr>
        <w:t>التعل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  <w:lang w:eastAsia="en-US"/>
        </w:rPr>
        <w:t>خل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  <w:lang w:eastAsia="en-US"/>
        </w:rPr>
        <w:t>لغ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  <w:lang w:eastAsia="en-US"/>
        </w:rPr>
        <w:t>الحوار</w:t>
      </w:r>
    </w:p>
    <w:p>
      <w:pPr>
        <w:pStyle w:val="Normal"/>
        <w:keepNext w:val="true"/>
        <w:widowControl w:val="false"/>
        <w:spacing w:lineRule="exact" w:line="480" w:before="120" w:after="0"/>
        <w:ind w:left="0" w:right="0" w:firstLine="397"/>
        <w:jc w:val="center"/>
        <w:rPr>
          <w:rFonts w:cs="AL-Mohanad"/>
          <w:b/>
          <w:b/>
          <w:bCs/>
          <w:sz w:val="40"/>
          <w:szCs w:val="40"/>
          <w:lang w:eastAsia="en-US"/>
        </w:rPr>
      </w:pPr>
      <w:r>
        <w:rPr>
          <w:rFonts w:cs="AL-Mohanad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ا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سو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L-Mohanad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AL-Mohanad"/>
          <w:sz w:val="32"/>
          <w:sz w:val="32"/>
          <w:szCs w:val="32"/>
          <w:rtl w:val="true"/>
        </w:rPr>
        <w:footnoteReference w:id="12"/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ر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إش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ه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L-Mohana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ؤ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ه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و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ا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ع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ش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"</w:t>
      </w:r>
      <w:r>
        <w:rPr>
          <w:rFonts w:ascii="Tahoma" w:hAnsi="Tahoma" w:cs="AL-Mohanad"/>
          <w:sz w:val="32"/>
          <w:sz w:val="32"/>
          <w:szCs w:val="32"/>
          <w:rtl w:val="true"/>
        </w:rPr>
        <w:t>مل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محا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ا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فاو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واض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ع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عتب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سئ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ك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ض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ق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فك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فقه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غ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cs="AL-Mohanad" w:ascii="Tahoma" w:hAnsi="Tahoma"/>
          <w:sz w:val="32"/>
          <w:szCs w:val="32"/>
        </w:rPr>
        <w:t>1415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22</w:t>
      </w:r>
      <w:r>
        <w:rPr>
          <w:rFonts w:cs="AL-Mohanad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ر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هت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در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عتبر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سلو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فض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د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زرنو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"</w:t>
      </w:r>
      <w:r>
        <w:rPr>
          <w:rFonts w:ascii="Tahoma" w:hAnsi="Tahoma" w:cs="AL-Mohana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منا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ج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أك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22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هاد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و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دا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شاط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ق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ج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ناق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قف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ط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قو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إمك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ه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در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نط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غ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وج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آر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فك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تد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د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طر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أسال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.. </w:t>
      </w:r>
      <w:r>
        <w:rPr>
          <w:rFonts w:ascii="Tahoma" w:hAnsi="Tahoma" w:cs="AL-Mohanad"/>
          <w:sz w:val="32"/>
          <w:sz w:val="32"/>
          <w:szCs w:val="32"/>
          <w:rtl w:val="true"/>
        </w:rPr>
        <w:t>واكت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ا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." ( </w:t>
      </w:r>
      <w:r>
        <w:rPr>
          <w:rFonts w:ascii="Tahoma" w:hAnsi="Tahoma" w:cs="AL-Mohanad"/>
          <w:sz w:val="32"/>
          <w:sz w:val="32"/>
          <w:szCs w:val="32"/>
          <w:rtl w:val="true"/>
        </w:rPr>
        <w:t>س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422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119</w:t>
      </w:r>
      <w:r>
        <w:rPr>
          <w:rFonts w:cs="AL-Mohanad" w:ascii="Tahoma" w:hAnsi="Tahoma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قن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راع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</w:rPr>
        <w:t>1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ال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الاق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L-Mohanad"/>
          <w:sz w:val="32"/>
          <w:szCs w:val="32"/>
        </w:rPr>
      </w:pP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>-</w:t>
      </w:r>
      <w:r>
        <w:rPr>
          <w:rFonts w:ascii="Tahoma" w:hAnsi="Tahoma" w:cs="AL-Mohanad"/>
          <w:sz w:val="32"/>
          <w:sz w:val="32"/>
          <w:szCs w:val="32"/>
          <w:rtl w:val="true"/>
        </w:rPr>
        <w:t>الت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cs="AL-Mohanad" w:ascii="AGA Publishing" w:hAnsi="AGA Publishing"/>
          <w:sz w:val="120"/>
          <w:szCs w:val="12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3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تربية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إسلامية</w:t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eastAsia="AGA Publishing" w:cs="AGA Publishing" w:ascii="AGA Publishing" w:hAnsi="AGA Publishing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وتحدي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</w:p>
    <w:p>
      <w:pPr>
        <w:pStyle w:val="Normal"/>
        <w:jc w:val="center"/>
        <w:rPr>
          <w:rFonts w:ascii="AGA Publishing" w:hAnsi="AGA Publishing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غلو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والتطرف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ديني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فهو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غلو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التطرف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نشأ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تطور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غلو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التطرف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دين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ف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عال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أنواع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غلو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وقف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ترب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من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غلو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التطرف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الإفرازات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سلب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للغلو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080" w:right="0" w:hanging="36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سبل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وقا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العلاج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من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مشكل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غلو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التطرف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ديني</w:t>
      </w:r>
      <w:r>
        <w:br w:type="page"/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والتطرف</w:t>
      </w:r>
    </w:p>
    <w:p>
      <w:pPr>
        <w:pStyle w:val="Normal"/>
        <w:jc w:val="left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َلا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َمْر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ُلُوًّ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وَز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دَّه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سَّهْم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َلْو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ُلُوًّ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فَع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دَيْ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قْص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َايَة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غالا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غالا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ِلاءً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ل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َلاء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سماءٍ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ي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ُلُو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سَّهْم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َّهْم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رْتَفَع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َهابِه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اوَز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َدَى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روزبا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َغَال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بْت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رْتَفَع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ل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ومي،</w:t>
      </w:r>
      <w:r>
        <w:rPr>
          <w:rFonts w:cs="AL-Mohanad" w:ascii="AGA Publishing" w:hAnsi="AGA Publishing"/>
          <w:sz w:val="32"/>
          <w:szCs w:val="32"/>
        </w:rPr>
        <w:t>1987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7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لو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عد</w:t>
      </w:r>
      <w:r>
        <w:rPr>
          <w:rStyle w:val="FootnoteCharacters"/>
          <w:rStyle w:val="FootnoteAnchor"/>
          <w:rFonts w:ascii="AGA Publishing" w:hAnsi="AGA Publishing" w:cs="AL-Mohanad"/>
          <w:sz w:val="32"/>
          <w:sz w:val="32"/>
          <w:szCs w:val="32"/>
          <w:rtl w:val="true"/>
        </w:rPr>
        <w:footnoteReference w:id="13"/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صل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و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نز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غْ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ِينِكُمْ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71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غال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غ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ع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س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فت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رتف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7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غ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ِّي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َمْر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غْلُ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ُلُوّ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وَز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دَّ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نز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غْ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ِينِكُمْ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71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ور،</w:t>
      </w:r>
      <w:r>
        <w:rPr>
          <w:rFonts w:cs="AL-Mohanad" w:ascii="AGA Publishing" w:hAnsi="AGA Publishing"/>
          <w:sz w:val="32"/>
          <w:szCs w:val="32"/>
        </w:rPr>
        <w:t>141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جـ</w:t>
      </w:r>
      <w:r>
        <w:rPr>
          <w:rFonts w:cs="AL-Mohanad" w:ascii="AGA Publishing" w:hAnsi="AGA Publishing"/>
          <w:sz w:val="32"/>
          <w:szCs w:val="32"/>
        </w:rPr>
        <w:t>1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3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َلَوْ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َ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ُلوّ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َلانِـيَ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َلانِـ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وزْ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حَدّ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َفْرَطْ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3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cs="AL-Mohanad" w:ascii="AGA Publishing" w:hAnsi="AGA Publish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تطرف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طَّرَ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ـحريك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ح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واح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طائ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يء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ـج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طر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ذ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ب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تَطَرَّف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َوْل</w:t>
      </w:r>
      <w:r>
        <w:rPr>
          <w:rStyle w:val="FootnoteCharacters"/>
          <w:rStyle w:val="FootnoteAnchor"/>
          <w:rFonts w:ascii="AGA Publishing" w:hAnsi="AGA Publishing" w:cs="AL-Mohanad"/>
          <w:sz w:val="32"/>
          <w:sz w:val="32"/>
          <w:szCs w:val="32"/>
          <w:rtl w:val="true"/>
        </w:rPr>
        <w:footnoteReference w:id="14"/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تباعَدُ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طرَ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حي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أَقِم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َّلا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َرَفَي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هَار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زُلَف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يْلِ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1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ن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لو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خم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أَح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َرَ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هار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ب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طرَف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ات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َشِيّ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ه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ص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: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زُلَف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يْلِ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1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ن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مغ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شاء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نَاء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يْ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سَبِّح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أَطْرَاف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هَارِ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ـ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3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ب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طر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هار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جاج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طْر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ه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ه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ص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لبـ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طر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ه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اعات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ب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باس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فـ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جمع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ور،</w:t>
      </w:r>
      <w:r>
        <w:rPr>
          <w:rFonts w:cs="AL-Mohanad" w:ascii="AGA Publishing" w:hAnsi="AGA Publishing"/>
          <w:sz w:val="32"/>
          <w:szCs w:val="32"/>
        </w:rPr>
        <w:t>1410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ج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1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َرَّ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س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َّ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ت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سك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َ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ـ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َرَف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ردُّ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ـ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جُمْهو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د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طرَّ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تَ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ـ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قصا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احيته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طَرِّف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طرَّ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ـيه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غا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ـي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مُطَرِّ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أْت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وائ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خ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ردُّ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ـ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رها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قاتِ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طر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1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غلو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والتطرف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خت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ارس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و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د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جلو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ش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م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خ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ا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ا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سلط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حز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cs="AL-Mohanad" w:ascii="AGA Publishing" w:hAnsi="AGA Publishing"/>
          <w:sz w:val="32"/>
          <w:szCs w:val="32"/>
        </w:rPr>
        <w:t>1426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ع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ؤ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نصو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ؤ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ش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ط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لجئ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س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ه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و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ضلل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جاوز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فر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ظ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عتق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ز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cs="AL-Mohanad" w:ascii="AGA Publishing" w:hAnsi="AGA Publishing"/>
          <w:sz w:val="32"/>
          <w:szCs w:val="32"/>
        </w:rPr>
        <w:t>142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تنطع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م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ي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ك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جاوز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ع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ش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ض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ش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ض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إطراء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بالغ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عظ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كذ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طرو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طر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صا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ول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س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/ </w:t>
      </w:r>
      <w:r>
        <w:rPr>
          <w:rFonts w:cs="AL-Mohanad" w:ascii="AGA Publishing" w:hAnsi="AGA Publishing"/>
          <w:sz w:val="32"/>
          <w:szCs w:val="32"/>
        </w:rPr>
        <w:t>344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ض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ري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ساه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عطائ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ستحق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ض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فر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بالغ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عطائ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كث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ست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ي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س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Mohanad"/>
        </w:rPr>
      </w:pPr>
      <w:r>
        <w:rPr>
          <w:rFonts w:eastAsia="AGA Publishing" w:cs="AGA Publishing" w:ascii="AGA Publishing" w:hAnsi="AGA Publishing"/>
          <w:sz w:val="32"/>
          <w:szCs w:val="32"/>
          <w:rtl w:val="true"/>
        </w:rPr>
        <w:t xml:space="preserve">               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غْ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يء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قتص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eastAsia="AGA Publishing" w:cs="AGA Publishing" w:ascii="AGA Publishing" w:hAnsi="AGA Publishing"/>
          <w:sz w:val="32"/>
          <w:szCs w:val="32"/>
          <w:rtl w:val="true"/>
        </w:rPr>
        <w:t xml:space="preserve">                                       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َفَ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ص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ميم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نشأ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وتطور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والتطرف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ديني</w:t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eastAsia="AGA Publishing" w:cs="AGA Publishing" w:ascii="AGA Publishing" w:hAnsi="AGA Publishing"/>
          <w:b/>
          <w:bCs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إسلامي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نش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ص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و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الح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قَا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ذَرُ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لِهَت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ذَرُ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دّ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ُوَاع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غُوث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يَعُوق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نَسْراً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وح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23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م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الح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و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لك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ح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يط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م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نصب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جالس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لس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صا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مّو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سمائ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فعل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لئ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920/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ي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ح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ص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د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بش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الح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ظمين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تو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كف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بو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ور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ماثيله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وهم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د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وح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رض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دعو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وحي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نها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ك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يمي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ـ</w:t>
      </w:r>
      <w:r>
        <w:rPr>
          <w:rFonts w:cs="AL-Mohanad" w:ascii="AGA Publishing" w:hAnsi="AGA Publishing"/>
          <w:sz w:val="32"/>
          <w:szCs w:val="32"/>
        </w:rPr>
        <w:t>1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34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ح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ؤل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م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الح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و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ا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ت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كف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بوره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وّر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ماثيله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عبدوهم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ـ</w:t>
      </w: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1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ب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ه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صا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نز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قَالَ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يَهُو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ُزَيْر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ْ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قَالَ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صَار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مَسِيح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ْ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َلِ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وْلُ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أَفْوَاهِهِ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ضَاهِئ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وْ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َّذ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فَر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بْ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اتَلَهُ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ّ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ؤْفَكُونَ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وبة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30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ظه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بك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لك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>: 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لاثة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ْط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و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زو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سأل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د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خبر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أَ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قالُّوها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و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ح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َ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دَّ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نبِ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تأخَّ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دُه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لّ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ي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د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ه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فط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تزِ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تزوَّج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د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ج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ت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ذا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ل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خش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تق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ك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ُفط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صلّ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رقُد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تزوج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غِ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ُنَّ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ي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».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/506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ر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>: 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كَحَ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مرأ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ا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سَبٍ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عاهَ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نَّت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سأ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قو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ِعْ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جُ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ل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ط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راش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فتِّش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نَف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ن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تينا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قَن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لَقِ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د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صوم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ومٍ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خْتم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لةٍ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ه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لاثةً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ٱ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ر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ُرآ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هْرٍ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ْت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طِي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كْثَ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ٰ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كَ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لاث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مع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طِي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كث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ط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مَي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ص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م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طِي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كث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فضَ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َّ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وْ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ود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يا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م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فطا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ومٍ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قرأ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ال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َّة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لَيتَ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بل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ُخْص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ذا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ّ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بر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ضَعُف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قر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ُّبع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رآ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نه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رؤ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عرض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ه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ك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خَف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ل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قوّ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طَ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ام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حص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ص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ثلَهُنّ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راهي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تر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يئ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ارق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».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/ </w:t>
      </w:r>
      <w:r>
        <w:rPr>
          <w:rFonts w:cs="AL-Mohanad" w:ascii="AGA Publishing" w:hAnsi="AGA Publishing"/>
          <w:sz w:val="32"/>
          <w:szCs w:val="32"/>
        </w:rPr>
        <w:t>505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«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ل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ئ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علت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ل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»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/ </w:t>
      </w:r>
      <w:r>
        <w:rPr>
          <w:rFonts w:cs="AL-Mohanad" w:ascii="AGA Publishing" w:hAnsi="AGA Publishing"/>
          <w:sz w:val="32"/>
          <w:szCs w:val="32"/>
        </w:rPr>
        <w:t>256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نلاح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حا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ا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سا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كا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وج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ش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ل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صو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ض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ت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غال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فس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و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ا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ل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خش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تق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ك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ُفط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صلّ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رقُد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تزوج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غِ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ُنَّ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ي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».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/506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الح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قَد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ا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سُو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سْوَة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سَنَة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ا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رْجُ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لْيَوْ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آخِ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ذَكَ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ثِيراً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حزاب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21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خ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ص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صو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لاز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بش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صر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ش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نقط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ر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المتأ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عيد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>: 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ُعِث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شيءٍ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َسَم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ربعة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تألفُه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لٌ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دَلت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خرُج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ِئْضى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م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مرُق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cs="AL-Mohanad" w:ascii="AGA Publishing" w:hAnsi="AGA Publishing"/>
          <w:sz w:val="32"/>
          <w:szCs w:val="32"/>
          <w:rtl w:val="true"/>
        </w:rPr>
        <w:t>»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/ </w:t>
      </w:r>
      <w:r>
        <w:rPr>
          <w:rFonts w:cs="AL-Mohanad" w:ascii="AGA Publishing" w:hAnsi="AGA Publishing"/>
          <w:sz w:val="32"/>
          <w:szCs w:val="32"/>
        </w:rPr>
        <w:t>466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يد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صو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مل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حا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نصي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بي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وض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ل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ش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نك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رج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ثلا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ص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ت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ئ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فوع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  <w:rtl w:val="true"/>
        </w:rPr>
        <w:t>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خْرُج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ِر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َّمَا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وْم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أَ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قْرَأ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قُرْآ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جَاوِز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رَاقِيهِ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مْرُق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ِسْلاَم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مْرُ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َّهْ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مِيَّ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ِيمَاهُ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َّحْلِي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زَال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خْرُج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تّ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خْرُج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ِرُهُ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ع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مَسِيح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َّجَّا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إذ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قِيتُمُو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اقْتُلُو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رّ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خَلْق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لْخَلِيقَةِ</w:t>
      </w:r>
      <w:r>
        <w:rPr>
          <w:rFonts w:cs="AL-Mohanad" w:ascii="AGA Publishing" w:hAnsi="AGA Publishing"/>
          <w:sz w:val="32"/>
          <w:szCs w:val="32"/>
          <w:rtl w:val="true"/>
        </w:rPr>
        <w:t>»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ئ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/ </w:t>
      </w:r>
      <w:r>
        <w:rPr>
          <w:rFonts w:cs="AL-Mohanad" w:ascii="AGA Publishing" w:hAnsi="AGA Publishing"/>
          <w:sz w:val="32"/>
          <w:szCs w:val="32"/>
        </w:rPr>
        <w:t>353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مقتل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ث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ف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ل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لق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اريخ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ص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ت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قت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ع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أنواع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غلو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س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خت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ارس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و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د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جلو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ش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م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خ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ا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ا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سلط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حز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cs="AL-Mohanad" w:ascii="AGA Publishing" w:hAnsi="AGA Publishing"/>
          <w:sz w:val="32"/>
          <w:szCs w:val="32"/>
        </w:rPr>
        <w:t>1426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إ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رد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تك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نستط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صنف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صن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ا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عتقا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وا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شباه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حر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فّ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وا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تك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بي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قول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تخلي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افض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ول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ص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ئ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نزل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ي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و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ز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ز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باد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بتد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يج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ج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تنز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ن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ستح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ز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ائ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واج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نك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الزي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ضو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لا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س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باح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ضي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ّ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ب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جف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لظ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والفظاظ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ع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ض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ف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ر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سوغ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ل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ستبدا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ش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ضع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ذِلَّة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مُؤْمِن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عِزَّة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كَافِر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ئد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54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  <w:rtl w:val="true"/>
        </w:rPr>
        <w:t>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ِفْق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كُو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يْء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ا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زَانَه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نْزَع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يْء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ا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انَهُ</w:t>
      </w:r>
      <w:r>
        <w:rPr>
          <w:rFonts w:cs="AL-Mohanad" w:ascii="AGA Publishing" w:hAnsi="AGA Publishing"/>
          <w:sz w:val="32"/>
          <w:szCs w:val="32"/>
          <w:rtl w:val="true"/>
        </w:rPr>
        <w:t>»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6/6554</w:t>
      </w:r>
      <w:r>
        <w:rPr>
          <w:rFonts w:cs="AL-Mohanad" w:ascii="AGA Publishing" w:hAnsi="AGA Publishing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س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5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لا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تو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Hotham"/>
          <w:sz w:val="34"/>
          <w:szCs w:val="34"/>
          <w:rtl w:val="true"/>
          <w:lang w:eastAsia="en-US"/>
        </w:rPr>
        <w:t xml:space="preserve">" </w:t>
      </w:r>
      <w:r>
        <w:rPr>
          <w:rFonts w:cs="AL-Hotham"/>
          <w:sz w:val="34"/>
          <w:sz w:val="34"/>
          <w:szCs w:val="34"/>
          <w:rtl w:val="true"/>
          <w:lang w:eastAsia="en-US"/>
        </w:rPr>
        <w:t>أ</w:t>
      </w:r>
      <w:r>
        <w:rPr>
          <w:rFonts w:cs="AL-Hotham"/>
          <w:sz w:val="34"/>
          <w:szCs w:val="34"/>
          <w:rtl w:val="true"/>
          <w:lang w:eastAsia="en-US"/>
        </w:rPr>
        <w:t xml:space="preserve">-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مستوى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عقل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أو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معرف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المتمثل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نعدا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قدر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تأمل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التفكير</w:t>
      </w:r>
      <w:r>
        <w:rPr>
          <w:rFonts w:cs="AL-Hotham"/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>
          <w:sz w:val="34"/>
          <w:szCs w:val="34"/>
          <w:lang w:eastAsia="en-US"/>
        </w:rPr>
      </w:pPr>
      <w:r>
        <w:rPr>
          <w:rFonts w:cs="AL-Hotham"/>
          <w:sz w:val="34"/>
          <w:sz w:val="34"/>
          <w:szCs w:val="34"/>
          <w:rtl w:val="true"/>
          <w:lang w:eastAsia="en-US"/>
        </w:rPr>
        <w:t>ب</w:t>
      </w:r>
      <w:r>
        <w:rPr>
          <w:rFonts w:cs="AL-Hotham"/>
          <w:sz w:val="34"/>
          <w:szCs w:val="34"/>
          <w:rtl w:val="true"/>
          <w:lang w:eastAsia="en-US"/>
        </w:rPr>
        <w:t xml:space="preserve">-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مستوى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وجدان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المتمثل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بالاندفاعي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سلوك</w:t>
      </w:r>
      <w:r>
        <w:rPr>
          <w:rFonts w:cs="AL-Hotham"/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Hotham"/>
          <w:sz w:val="34"/>
          <w:sz w:val="34"/>
          <w:szCs w:val="34"/>
          <w:rtl w:val="true"/>
          <w:lang w:eastAsia="en-US"/>
        </w:rPr>
        <w:t>ج</w:t>
      </w:r>
      <w:r>
        <w:rPr>
          <w:rFonts w:cs="AL-Hotham"/>
          <w:sz w:val="34"/>
          <w:szCs w:val="34"/>
          <w:rtl w:val="true"/>
          <w:lang w:eastAsia="en-US"/>
        </w:rPr>
        <w:t xml:space="preserve">-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مستوى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سلوك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المتمثل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ممارس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عنف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ضد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آخرين</w:t>
      </w:r>
      <w:r>
        <w:rPr>
          <w:rFonts w:cs="AL-Hotham"/>
          <w:sz w:val="34"/>
          <w:szCs w:val="34"/>
          <w:rtl w:val="true"/>
          <w:lang w:eastAsia="en-US"/>
        </w:rPr>
        <w:t>.</w:t>
      </w:r>
      <w:r>
        <w:rPr>
          <w:rFonts w:cs="AL-Hotham"/>
          <w:sz w:val="34"/>
          <w:szCs w:val="34"/>
          <w:rtl w:val="true"/>
          <w:lang w:eastAsia="en-US"/>
        </w:rPr>
        <w:t xml:space="preserve"> "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  <w:lang w:eastAsia="en-US"/>
        </w:rPr>
      </w:pPr>
      <w:r>
        <w:rPr>
          <w:rFonts w:cs="AL-Mohanad" w:ascii="AGA Publishing" w:hAnsi="AGA Publishing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وقف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والتطرف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ع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عتد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واز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نش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ي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ق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ي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بعاد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ختل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س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غا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ط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الي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تجاها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ظر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خت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وان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ظ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ط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تد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واز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مو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نت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4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خا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عتد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ف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فط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طبيع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س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د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ي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قي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زك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وح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فت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ن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ز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رف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لو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تز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جد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نفعال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شاع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حاسيس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واطف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رق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ق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4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س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واز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ظ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ب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واز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ن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واز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شوا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وح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ل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ج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جتما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واز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ع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بي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شي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ب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آخرو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1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1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ُل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رَّ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زِينَ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َّت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خْرَج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عِبَادِ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لطَّيِّبَا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ِزْقِ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عرا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32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ُّ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َّذ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مَن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ُ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َيِّبَا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زَقْنَا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شْكُر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ُنْت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يَّا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عْبُدُونَ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172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ُّ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َّذ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مَن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حَرِّم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َيِّبَا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َل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عْتَد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حِبّ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مُعْتَدِينَ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ئدة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87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بْتَغ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تَا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َّا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آخِرَ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نْ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َصِيبَ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ُّنْ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أَحْس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ْسَ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َيْ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بْغ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فَسَاد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أَرْض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حِبّ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مُفْسِدِينَ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صص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77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اسْتَقِ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مِرْ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ا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عَ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طْغَوْ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نّ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عْمَل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صِيرٌ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د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1121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هْ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كِتَا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غْ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ِينِ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قُو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حَقَّ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71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ُل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هْ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كِتَا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غْ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ِينِ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َيْ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حَقِّ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ئد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77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نلاح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حا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ا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ا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سا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كا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وج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ش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ل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صو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ض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ت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غال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فس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و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ا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ل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خش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تق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ك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ُفط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صلّ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رقُد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تزوج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غِ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ُنَّ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ي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».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/506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cs="AL-Mohanad" w:ascii="AGA Publishing" w:hAnsi="AGA Publishing"/>
          <w:sz w:val="32"/>
          <w:szCs w:val="32"/>
          <w:rtl w:val="true"/>
        </w:rPr>
        <w:t>: 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يَّا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لْغُلُو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إنَّ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َلَ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ا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بْل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الْغُلُ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ِ</w:t>
      </w:r>
      <w:r>
        <w:rPr>
          <w:rFonts w:cs="AL-Mohanad" w:ascii="AGA Publishing" w:hAnsi="AGA Publishing"/>
          <w:sz w:val="32"/>
          <w:szCs w:val="32"/>
          <w:rtl w:val="true"/>
        </w:rPr>
        <w:t>»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وط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cs="AL-Mohanad" w:ascii="AGA Publishing" w:hAnsi="AGA Publishing"/>
          <w:sz w:val="32"/>
          <w:szCs w:val="32"/>
        </w:rPr>
        <w:t>930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لك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>: 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لاثة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ْط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و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زو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سأل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د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خبر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أَ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قالُّوها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و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ح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َ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دَّ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نبِ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تأخَّ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دُه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لّ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ي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د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ه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فط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تزِ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تزوَّج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د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ج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ت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ذا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ل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خش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تق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ك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ُفط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صلّ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رقُد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تزوج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ء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غِ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ُنَّ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يس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».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/506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ر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>: 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كَحَ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مرأ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ات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سَبٍ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عاهَ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نَّت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سأ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قو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ِعْ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جُ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ل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ط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راش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فتِّش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نَف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ن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تينا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نبي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قَن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لَقِ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د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صوم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ومٍ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خْتم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لةٍ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ه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لاثةً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ٱ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ر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ُرآ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هْرٍ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ْت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طِي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كْثَ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>ٰ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كَ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لاث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مع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طِي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كث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ط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مَي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ص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م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طِيق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كث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فضَ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َّ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وْ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ود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يام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م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فطا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ومٍ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قرأ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ال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َّة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لَيتَ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بل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ُخْص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ذا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ّ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بر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ضَعُف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قر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ُّبع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رآ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نه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رؤ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عرض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ه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ك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خَف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ل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قوّ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طَر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ام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حص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ص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ثلَهُنّ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راهي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تر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يئ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ارق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».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/ </w:t>
      </w:r>
      <w:r>
        <w:rPr>
          <w:rFonts w:cs="AL-Mohanad" w:ascii="AGA Publishing" w:hAnsi="AGA Publishing"/>
          <w:sz w:val="32"/>
          <w:szCs w:val="32"/>
        </w:rPr>
        <w:t>505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«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جل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ئ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علت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ل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»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/ </w:t>
      </w:r>
      <w:r>
        <w:rPr>
          <w:rFonts w:cs="AL-Mohanad" w:ascii="AGA Publishing" w:hAnsi="AGA Publishing"/>
          <w:sz w:val="32"/>
          <w:szCs w:val="32"/>
        </w:rPr>
        <w:t>256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ا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ض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ق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تحري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نك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تكب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جادل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ق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ج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ستشه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تأ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ي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ت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وّ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ظه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ك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ت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عو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ادل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ط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دع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حسي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أد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ق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اط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ق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نس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ص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ج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اد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غال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ص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د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جَادِ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هْ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كِتَا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الَّت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ِ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ْسَ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َّذ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ظَلَم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قُو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مَن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الَّذ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نْزِ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َيْن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أُنْزِ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َيْ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إِلَهُن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إِلَهُ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احِد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نَحْ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سْلِمُونَ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كبوت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4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ُل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هْ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كِتَا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عَالَوْ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لِمَة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َوَاء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يْنَن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بَيْن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ل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َعْبُد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ُشْرِك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َيْئ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تَّخِذ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ْضُن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عْض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رْبَا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ُو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إ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وَلَّوْ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قُول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شْهَد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أَنّ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سْلِمُونَ</w:t>
      </w:r>
      <w:r>
        <w:rPr>
          <w:rFonts w:cs="AL-Mohanad" w:ascii="AGA Publishing" w:hAnsi="AGA Publishing"/>
          <w:sz w:val="32"/>
          <w:szCs w:val="32"/>
          <w:rtl w:val="true"/>
        </w:rPr>
        <w:t>)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ران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  <w:r>
        <w:rPr>
          <w:rFonts w:cs="AL-Mohanad" w:ascii="AGA Publishing" w:hAnsi="AGA Publishing"/>
          <w:sz w:val="32"/>
          <w:szCs w:val="32"/>
        </w:rPr>
        <w:t>6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ستخ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عو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و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ئش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  <w:rtl w:val="true"/>
        </w:rPr>
        <w:t>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خ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ط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ه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و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َّا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ك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ئش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فهمتُ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ليك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لعن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ت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هل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ئش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بّ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فق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ر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ِّ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لت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سمع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وا؟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و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ل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ليكم</w:t>
      </w:r>
      <w:r>
        <w:rPr>
          <w:rFonts w:cs="AL-Mohanad" w:ascii="AGA Publishing" w:hAnsi="AGA Publishing"/>
          <w:sz w:val="32"/>
          <w:szCs w:val="32"/>
          <w:rtl w:val="true"/>
        </w:rPr>
        <w:t>»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"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2/5886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ل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ن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تص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ف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يا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موعظ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س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رغي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رهي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ي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م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مل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د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الجه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بالتأ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ي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م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ت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نا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جم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عو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ه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ي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اظر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جادل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ه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واث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وف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4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ح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مل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5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بايع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قترا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عا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6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تا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ر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ج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تطرف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ي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إفرازات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سلبي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للغلو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فراز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تائ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واق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خيم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ج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و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نبغ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اع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واج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ؤ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و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خ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سن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ضخ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ئ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لظ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خشو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ل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ظاظ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ع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cs="AL-Mohanad" w:ascii="AGA Publishing" w:hAnsi="AGA Publishing"/>
          <w:sz w:val="32"/>
          <w:szCs w:val="32"/>
        </w:rPr>
        <w:t>1426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،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فراز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سل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غ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د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تقد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خت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تقدا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كا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تقد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اع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د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أ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ف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بد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فر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ؤمن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ؤمن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ج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قائ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ل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كْرَاه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ِّي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256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cs="AL-Hotham"/>
          <w:sz w:val="34"/>
          <w:sz w:val="34"/>
          <w:szCs w:val="34"/>
          <w:rtl w:val="true"/>
          <w:lang w:eastAsia="en-US"/>
        </w:rPr>
        <w:t>ومن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ملاحظ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أن</w:t>
      </w:r>
      <w:r>
        <w:rPr>
          <w:rFonts w:cs="AL-Hotham"/>
          <w:sz w:val="34"/>
          <w:szCs w:val="34"/>
          <w:rtl w:val="true"/>
          <w:lang w:eastAsia="en-US"/>
        </w:rPr>
        <w:t xml:space="preserve">" </w:t>
      </w:r>
      <w:r>
        <w:rPr>
          <w:rFonts w:cs="AL-Hotham"/>
          <w:sz w:val="34"/>
          <w:sz w:val="34"/>
          <w:szCs w:val="34"/>
          <w:rtl w:val="true"/>
          <w:lang w:eastAsia="en-US"/>
        </w:rPr>
        <w:t>أصحاب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أفكار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متطرف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لدي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رغب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جامح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إقصاء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آخر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،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وحيدون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قادرون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حسب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رؤيت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على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حقائق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الأمور</w:t>
      </w:r>
      <w:r>
        <w:rPr>
          <w:rFonts w:cs="AL-Hotham"/>
          <w:sz w:val="34"/>
          <w:szCs w:val="34"/>
          <w:rtl w:val="true"/>
          <w:lang w:eastAsia="en-US"/>
        </w:rPr>
        <w:t>.</w:t>
      </w:r>
      <w:r>
        <w:rPr>
          <w:rFonts w:cs="AL-Hotham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</w:t>
      </w:r>
      <w:r>
        <w:rPr>
          <w:rFonts w:cs="AL-Hotham"/>
          <w:sz w:val="34"/>
          <w:sz w:val="34"/>
          <w:szCs w:val="34"/>
          <w:rtl w:val="true"/>
          <w:lang w:eastAsia="en-US"/>
        </w:rPr>
        <w:t>لدي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أحادي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نظر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،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الحقائق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لدي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ليس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لها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جه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احد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طريق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حيا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ليس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له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إلا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مسار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احد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رؤيتهم</w:t>
      </w:r>
      <w:r>
        <w:rPr>
          <w:rFonts w:cs="AL-Hotham"/>
          <w:sz w:val="34"/>
          <w:szCs w:val="34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AL-Hotham"/>
          <w:sz w:val="34"/>
          <w:sz w:val="34"/>
          <w:szCs w:val="34"/>
          <w:rtl w:val="true"/>
          <w:lang w:eastAsia="en-US"/>
        </w:rPr>
        <w:t>وأن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يحملون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توجهات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عقدي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فكري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تؤكد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ما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لدي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من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قناعات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ولا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يرغبون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تنازل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عنها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كما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أنهم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غير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مستعدين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للتخلي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عنها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أو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مناقش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الآخرين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34"/>
          <w:sz w:val="34"/>
          <w:szCs w:val="34"/>
          <w:rtl w:val="true"/>
          <w:lang w:eastAsia="en-US"/>
        </w:rPr>
        <w:t>فيها</w:t>
      </w:r>
      <w:r>
        <w:rPr>
          <w:rFonts w:cs="AL-Hotham"/>
          <w:sz w:val="34"/>
          <w:szCs w:val="34"/>
          <w:rtl w:val="true"/>
          <w:lang w:eastAsia="en-US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س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5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سبل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وقاي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والعلاج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والتطرف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ديني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40"/>
          <w:szCs w:val="40"/>
        </w:rPr>
      </w:pPr>
      <w:r>
        <w:rPr>
          <w:rFonts w:cs="AL-Mohanad" w:ascii="AGA Publishing" w:hAnsi="AGA Publishing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ascii="Mcs Honor" w:hAnsi="Mcs Honor" w:cs="AL-Mohanad"/>
          <w:sz w:val="32"/>
          <w:sz w:val="32"/>
          <w:szCs w:val="32"/>
          <w:rtl w:val="true"/>
        </w:rPr>
        <w:t>إ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وقا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علاج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شكل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غل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طر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دين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كو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لأمو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ال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1</w:t>
      </w:r>
      <w:r>
        <w:rPr>
          <w:rFonts w:cs="AL-Mohanad" w:ascii="Mcs Honor" w:hAnsi="Mcs Honor"/>
          <w:sz w:val="32"/>
          <w:szCs w:val="32"/>
          <w:rtl w:val="true"/>
        </w:rPr>
        <w:t xml:space="preserve">-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طبيق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بدأ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س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حكم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آخر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ب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سعد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م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سل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انهي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سقوط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شك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يا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حتاج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سلم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غي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سلم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مو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ف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ه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ت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غير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لمجوس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وثني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ي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مك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ت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دون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صحي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س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كو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نظا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دقيق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ه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ساس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نجا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يش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قب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فك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آخر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سلم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غير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عد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عد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ظلم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ا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عا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(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َنْهَاكُم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َّه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َن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َّذِين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َ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ُقَاتِلُوكُ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ِ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دِّين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َلَ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ُخْرِجُوكُ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ِن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دِيَارِكُ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َن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َبَرُّوهُ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َتُقْسِطُو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ِلَيْهِ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ِنّ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َّه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ُحِبّ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ْمُقْسِطِينَ</w:t>
      </w:r>
      <w:r>
        <w:rPr>
          <w:rFonts w:cs="AL-Mohanad" w:ascii="Mcs Honor" w:hAnsi="Mcs Honor"/>
          <w:sz w:val="32"/>
          <w:szCs w:val="32"/>
          <w:rtl w:val="true"/>
        </w:rPr>
        <w:t>) (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متحنة</w:t>
      </w:r>
      <w:r>
        <w:rPr>
          <w:rFonts w:cs="AL-Mohanad" w:ascii="Mcs Honor" w:hAnsi="Mcs Honor"/>
          <w:sz w:val="32"/>
          <w:szCs w:val="32"/>
          <w:rtl w:val="true"/>
        </w:rPr>
        <w:t>:</w:t>
      </w:r>
      <w:r>
        <w:rPr>
          <w:rFonts w:cs="AL-Mohanad" w:ascii="Mcs Honor" w:hAnsi="Mcs Honor"/>
          <w:sz w:val="32"/>
          <w:szCs w:val="32"/>
        </w:rPr>
        <w:t>8</w:t>
      </w:r>
      <w:r>
        <w:rPr>
          <w:rFonts w:cs="AL-Mohanad" w:ascii="Mcs Honor" w:hAnsi="Mcs Honor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ascii="Mcs Honor" w:hAnsi="Mcs Honor" w:cs="AL-Mohanad"/>
          <w:sz w:val="32"/>
          <w:sz w:val="32"/>
          <w:szCs w:val="32"/>
          <w:rtl w:val="true"/>
        </w:rPr>
        <w:t>وإذ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هذ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ف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ه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سلم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و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Mcs Honor" w:hAnsi="Mcs Honor" w:cs="AL-Mohanad"/>
          <w:sz w:val="32"/>
          <w:sz w:val="32"/>
          <w:szCs w:val="32"/>
          <w:rtl w:val="true"/>
        </w:rPr>
        <w:t>و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لاحظ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سوء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جان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ه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ت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(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خلا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اطلا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حدا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سنوات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خير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ستباح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دمائ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أموال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عد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لي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لقت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فجير</w:t>
      </w:r>
      <w:r>
        <w:rPr>
          <w:rFonts w:cs="AL-Mohanad" w:ascii="Mcs Honor" w:hAnsi="Mcs Honor"/>
          <w:sz w:val="32"/>
          <w:szCs w:val="32"/>
          <w:rtl w:val="true"/>
        </w:rPr>
        <w:t xml:space="preserve">)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خالف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ذلك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و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ص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لي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سل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م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جاء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دي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بد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ن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مر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ضي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هم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نبيّ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ص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لي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سل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ال</w:t>
      </w:r>
      <w:r>
        <w:rPr>
          <w:rFonts w:cs="AL-Mohanad" w:ascii="Mcs Honor" w:hAnsi="Mcs Honor"/>
          <w:sz w:val="32"/>
          <w:szCs w:val="32"/>
          <w:rtl w:val="true"/>
        </w:rPr>
        <w:t>: «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َ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َتل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ُعاهِداً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رح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ائحة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جنة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إِنّ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يحَه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وجَد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َسيرة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ربع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اماً</w:t>
      </w:r>
      <w:r>
        <w:rPr>
          <w:rFonts w:cs="AL-Mohanad" w:ascii="Mcs Honor" w:hAnsi="Mcs Honor"/>
          <w:sz w:val="32"/>
          <w:szCs w:val="32"/>
          <w:rtl w:val="true"/>
        </w:rPr>
        <w:t xml:space="preserve">». </w:t>
      </w:r>
      <w:r>
        <w:rPr>
          <w:rFonts w:cs="AL-Mohanad" w:ascii="Mcs Honor" w:hAnsi="Mcs Honor"/>
          <w:sz w:val="32"/>
          <w:szCs w:val="32"/>
          <w:rtl w:val="true"/>
        </w:rPr>
        <w:t>"(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بخار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</w:rPr>
        <w:t>6/3097</w:t>
      </w:r>
      <w:r>
        <w:rPr>
          <w:rFonts w:cs="AL-Mohanad" w:ascii="Mcs Honor" w:hAnsi="Mcs Honor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ascii="Mcs Honor" w:hAnsi="Mcs Honor" w:cs="AL-Mohanad"/>
          <w:sz w:val="32"/>
          <w:sz w:val="32"/>
          <w:szCs w:val="32"/>
          <w:rtl w:val="true"/>
        </w:rPr>
        <w:t>وقد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نس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ثي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هذ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دي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غير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ناسو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حج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ع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أحادي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خراج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شرك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جزير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عر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كأن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عرفو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ات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خليف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ثان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م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خط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ض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فراً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شركاً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جوسياً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ذلك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قد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دخ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م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ض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جزير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عر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قط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دين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لحاج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ي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هنت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ت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ت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شهاد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عم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دين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ه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صل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ض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أرضا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2</w:t>
      </w:r>
      <w:r>
        <w:rPr>
          <w:rFonts w:cs="AL-Mohanad" w:ascii="Mcs Honor" w:hAnsi="Mcs Honor"/>
          <w:sz w:val="32"/>
          <w:szCs w:val="32"/>
          <w:rtl w:val="true"/>
        </w:rPr>
        <w:t>-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يجاد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و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فتو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جا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ك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دين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علماء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ك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فك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وارد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تطرف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مناقش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عض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جوان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ؤد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طر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3</w:t>
      </w:r>
      <w:r>
        <w:rPr>
          <w:rFonts w:cs="AL-Mohanad" w:ascii="Mcs Honor" w:hAnsi="Mcs Honor"/>
          <w:sz w:val="32"/>
          <w:szCs w:val="32"/>
          <w:rtl w:val="true"/>
        </w:rPr>
        <w:t>-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شغا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راغ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كر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لشب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وجيه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وعيت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وع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دين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إعلام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ف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4</w:t>
      </w:r>
      <w:r>
        <w:rPr>
          <w:rFonts w:cs="AL-Mohanad" w:ascii="Mcs Honor" w:hAnsi="Mcs Honor"/>
          <w:sz w:val="32"/>
          <w:szCs w:val="32"/>
          <w:rtl w:val="true"/>
        </w:rPr>
        <w:t>-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الج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سب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طر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غل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لأسب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اقتصاد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اجتماع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أسر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 xml:space="preserve">(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خلافات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سر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طلاق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غي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قيا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دور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يا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طف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رما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سوء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عامل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ق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بطال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جه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ضع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دو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ربو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لمؤسسات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ربو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5</w:t>
      </w:r>
      <w:r>
        <w:rPr>
          <w:rFonts w:cs="AL-Mohanad" w:ascii="Mcs Honor" w:hAnsi="Mcs Honor"/>
          <w:sz w:val="32"/>
          <w:szCs w:val="32"/>
          <w:rtl w:val="true"/>
        </w:rPr>
        <w:t>-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ع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مبدأ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سام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قب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آخر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م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انفتا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كر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6</w:t>
      </w:r>
      <w:r>
        <w:rPr>
          <w:rFonts w:cs="AL-Mohanad" w:ascii="Mcs Honor" w:hAnsi="Mcs Honor"/>
          <w:sz w:val="32"/>
          <w:szCs w:val="32"/>
          <w:rtl w:val="true"/>
        </w:rPr>
        <w:t>-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م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لمعرو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نه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نك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 </w:t>
      </w:r>
      <w:r>
        <w:rPr>
          <w:rFonts w:cs="AL-Mohanad" w:ascii="Mcs Honor" w:hAnsi="Mcs Honor"/>
          <w:sz w:val="32"/>
          <w:szCs w:val="32"/>
          <w:rtl w:val="true"/>
        </w:rPr>
        <w:t xml:space="preserve">(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عتب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غل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طر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ك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ج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نكار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دعو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رك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 xml:space="preserve">)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ذلك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لحكم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موعظ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سن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4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</w:p>
    <w:p>
      <w:pPr>
        <w:pStyle w:val="Normal"/>
        <w:ind w:left="720" w:right="0" w:hanging="0"/>
        <w:jc w:val="left"/>
        <w:rPr>
          <w:rFonts w:ascii="AGA Publishing" w:hAnsi="AGA Publishing" w:cs="AL-Mohanad"/>
          <w:sz w:val="30"/>
          <w:szCs w:val="30"/>
        </w:rPr>
      </w:pPr>
      <w:r>
        <w:rPr>
          <w:rFonts w:cs="AL-Mohanad" w:ascii="AGA Publishing" w:hAnsi="AGA Publishing"/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cs="AL-Mohanad" w:ascii="AGA Publishing" w:hAnsi="AGA Publishing"/>
          <w:sz w:val="120"/>
          <w:szCs w:val="120"/>
          <w:rtl w:val="true"/>
        </w:rPr>
      </w:r>
    </w:p>
    <w:p>
      <w:pPr>
        <w:pStyle w:val="Normal"/>
        <w:jc w:val="center"/>
        <w:rPr>
          <w:rFonts w:ascii="AGA Publishing" w:hAnsi="AGA Publishing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تربية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إسلامية</w:t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eastAsia="AGA Publishing" w:cs="AGA Publishing" w:ascii="AGA Publishing" w:hAnsi="AGA Publishing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وتحدي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إرهاب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فكري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AGA Publishing" w:hAnsi="AGA Publishing"/>
          <w:sz w:val="56"/>
          <w:szCs w:val="56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فهوم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رهاب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أنواع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رهاب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أسباب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رهاب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سمات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شخص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رهاب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موقف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ترب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سلام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من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تحدي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رهاب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AL-Mohanad"/>
        </w:rPr>
      </w:pPr>
      <w:r>
        <w:rPr>
          <w:rFonts w:ascii="AGA Publishing" w:hAnsi="AGA Publishing" w:cs="AL-Mohanad"/>
          <w:sz w:val="56"/>
          <w:sz w:val="56"/>
          <w:szCs w:val="56"/>
          <w:rtl w:val="true"/>
        </w:rPr>
        <w:t>سبل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وقاي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والعلاج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من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مشكلة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rPr>
          <w:rFonts w:ascii="AGA Publishing" w:hAnsi="AGA Publishing" w:cs="AL-Mohanad"/>
          <w:sz w:val="56"/>
          <w:sz w:val="56"/>
          <w:szCs w:val="56"/>
          <w:rtl w:val="true"/>
        </w:rPr>
        <w:t>الإرهاب</w:t>
      </w:r>
      <w:r>
        <w:rPr>
          <w:rFonts w:ascii="AGA Publishing" w:hAnsi="AGA Publishing" w:eastAsia="AGA Publishing" w:cs="AGA Publishing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40"/>
          <w:szCs w:val="40"/>
        </w:rPr>
      </w:pP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ascii="AGA Publishing" w:hAnsi="AGA Publishing" w:eastAsia="AGA Publishing" w:cs="AGA Publish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40"/>
          <w:sz w:val="40"/>
          <w:szCs w:val="40"/>
          <w:rtl w:val="true"/>
        </w:rPr>
        <w:t>الإرهاب</w:t>
      </w:r>
    </w:p>
    <w:p>
      <w:pPr>
        <w:pStyle w:val="Normal"/>
        <w:jc w:val="left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رهاب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ِ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عَلِمَ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ْبَ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ُهْباً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ض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الفتح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التحريك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ُهْباناً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ض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ُحَرَّك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فَ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سْم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هْبَى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ُضَمّ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ُمَدَّان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هَبُوتَى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cs="AL-Mohanad" w:ascii="AGA Publishing" w:hAnsi="AGA Publishing"/>
          <w:sz w:val="32"/>
          <w:szCs w:val="32"/>
          <w:rtl w:val="true"/>
        </w:rPr>
        <w:t>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َبُوت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حَرَّكَتَيْن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ير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حَمُوتٍ</w:t>
      </w:r>
      <w:r>
        <w:rPr>
          <w:rFonts w:cs="AL-Mohanad" w:ascii="AGA Publishing" w:hAnsi="AGA Publishing"/>
          <w:sz w:val="32"/>
          <w:szCs w:val="32"/>
          <w:rtl w:val="true"/>
        </w:rPr>
        <w:t>»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رْهَ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يْر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رْحَم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رْهَب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سْتَرْهَب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افَه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َرَهَّب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وَعَّدَه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َرْهُوب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َسَد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رَّاهِب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َرَس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ُمَيْح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طَّمَّاحِ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َّرَهُّب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َّعَبُّد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هْب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اقَة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َهْزُولَة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َمَ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ِ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رْهَ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كِبَه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َّصْ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قيق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حِبالٍ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التَّحْرِيكِ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ُمّ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السَّحابَة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ُضَمّ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َدَّد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َاء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ِرْمَازِيّ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ظْم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َّدْر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ُشْرِف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َطْن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سحابٍ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اهِب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ِ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ُهْبَا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صارَى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َصْدَرُه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هْبَة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هْبَانِيَّة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ُهْبَان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ض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ِداً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ابِين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ابِنَة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ْبانُون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cs="AL-Mohanad" w:ascii="AGA Publishing" w:hAnsi="AGA Publishing"/>
          <w:sz w:val="32"/>
          <w:szCs w:val="32"/>
          <w:rtl w:val="true"/>
        </w:rPr>
        <w:t>«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ْبانِيَّ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ْلامِ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»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اخْتِصاء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عْتِناق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َّلاسِل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ُبْس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ُسوح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َرْك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حْم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َحْوِه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رْهَب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ل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ُمُّهُ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َرْهاب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فتحِ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صِيد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طَّيْر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الكسرِ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َدْع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بِ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َوْضِ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َسَكْرَى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َمَّوْ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اهِ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ُرْهِباً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مُحْسِنٍ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َرْهُوباً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َّبَ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َّاقَة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رْهِي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قَعَد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حاييه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َهَدَ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َّيْر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عَلَفَ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ابَت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َفْسُها</w:t>
      </w:r>
      <w:r>
        <w:rPr>
          <w:rFonts w:cs="AL-Mohanad" w:ascii="AGA Publishing" w:hAnsi="AGA Publishing"/>
          <w:sz w:val="32"/>
          <w:szCs w:val="32"/>
          <w:rtl w:val="true"/>
        </w:rPr>
        <w:t>.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روزبا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GA Publishing" w:hAnsi="AGA Publishing" w:cs="AL-Mohanad"/>
          <w:sz w:val="8"/>
          <w:szCs w:val="8"/>
        </w:rPr>
      </w:pPr>
      <w:r>
        <w:rPr>
          <w:rFonts w:cs="AL-Mohanad" w:ascii="AGA Publishing" w:hAnsi="AGA Publishing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ه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س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ه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ا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ه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ص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ه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ا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ا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صا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ج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هب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ها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ر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ا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نقط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عب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هبا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رَهْبَانِيَّ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ْتَدَعُوهَ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دي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27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ح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تداء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م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رط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ق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عَوْ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ق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ِعَايَتِهَا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دي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27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ف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بط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ومي،</w:t>
      </w:r>
      <w:r>
        <w:rPr>
          <w:rFonts w:cs="AL-Mohanad" w:ascii="AGA Publishing" w:hAnsi="AGA Publishing"/>
          <w:sz w:val="32"/>
          <w:szCs w:val="32"/>
        </w:rPr>
        <w:t>1987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ص</w:t>
      </w:r>
      <w:r>
        <w:rPr>
          <w:rFonts w:cs="AL-Mohanad" w:ascii="AGA Publishing" w:hAnsi="AGA Publishing"/>
          <w:sz w:val="32"/>
          <w:szCs w:val="32"/>
        </w:rPr>
        <w:t>92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ِ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كسر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رْهَب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ْبَ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ُهْب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ض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َب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ـحريك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ف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ِ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يء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ْب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َب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ْ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فَ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س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ُهْ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ُهْب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هَبو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هَبُوت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جل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َبُو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َبُو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ير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حَمُوتٍ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َ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رْهَ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ير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رْحَمَ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تَرَهَّ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َ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وَعَّدَه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ـيث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ز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غ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هَ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هْب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هَ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و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هْب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ِ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غْباء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ـي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ُّعاءِ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غْب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ْ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ِلـيك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هْ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خَوْف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َزَعُ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ـ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غْبة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َّهْ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ع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غْبة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دها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قدَّ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َّغْبةِ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ـ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ضاع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بـي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بَقـيت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َ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حَدِّث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ْبَتَ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ث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ك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و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هب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ص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ـ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ـمفع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أَرْهَبَ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َّبَ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َرْهَبَ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خافَ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َزَّع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ور،</w:t>
      </w:r>
      <w:r>
        <w:rPr>
          <w:rFonts w:cs="AL-Mohanad" w:ascii="AGA Publishing" w:hAnsi="AGA Publishing"/>
          <w:sz w:val="32"/>
          <w:szCs w:val="32"/>
        </w:rPr>
        <w:t>141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ج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both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ه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رآ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ر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عن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ش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ق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حا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ي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لمة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{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ُسْخَتِ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ُدً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حْمَ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َّذ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رَبِّهِ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رْهَب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}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عرا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</w:rPr>
        <w:t>154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{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َوْف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َهْد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ُو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عَهْدِ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يَّاي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ارْهَبُ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}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</w:rPr>
        <w:t>40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{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رْهِب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دُو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َدُوَّكُ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آخَر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ُونِهِ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}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نف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</w:rPr>
        <w:t>60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>{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سْتَرْهَبُو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َاء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سِحْر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ظيم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}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عراف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</w:rPr>
        <w:t>116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>{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َنت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َشَدّ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هْبَ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ُدُورِهِ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}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شر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</w:rPr>
        <w:t>13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>{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َّ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َان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ُسَارِعُ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ِ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َيْرَات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َدْعُونَن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َغَ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َهَبَ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}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نبياء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cs="AL-Mohanad" w:ascii="AGA Publishing" w:hAnsi="AGA Publishing"/>
          <w:sz w:val="32"/>
          <w:szCs w:val="32"/>
        </w:rPr>
        <w:t>90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رآ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ر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لفا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ن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و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د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ئ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ثلاث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شر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ع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م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ات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و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ط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ز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ات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ه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م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ات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س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5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د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صطلح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ند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غ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طغي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ظ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دو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خيا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قت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سر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راب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وسائ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دو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د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ش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و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ر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من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و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اف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ر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س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د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حا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تقا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عم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و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نا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ريمت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رائ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رز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و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هميت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خطورت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م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ا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بغي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رهاب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اريخ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تعر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ف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ه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07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</w:rPr>
        <w:t>22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ن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قن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رو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ك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34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شك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46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ش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د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</w:t>
      </w:r>
      <w:r>
        <w:rPr>
          <w:rFonts w:cs="AL-Mohanad"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جر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54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تخذ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ص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حار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قم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</w:rPr>
        <w:t>2197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ب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8/12/1972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را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تم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2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د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رسم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است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ضم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اتف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كاف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</w:rPr>
        <w:t>22/4/1988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ه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واع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غرا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ش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ر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وي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يذائ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ب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ي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خطر</w:t>
      </w:r>
      <w:r>
        <w:rPr>
          <w:rFonts w:cs="AL-Mohanad"/>
          <w:sz w:val="32"/>
          <w:szCs w:val="32"/>
          <w:rtl w:val="true"/>
        </w:rPr>
        <w:t>" .</w:t>
      </w:r>
      <w:r>
        <w:rPr>
          <w:rFonts w:cs="AL-Mohanad"/>
          <w:sz w:val="32"/>
          <w:sz w:val="32"/>
          <w:szCs w:val="32"/>
          <w:rtl w:val="true"/>
        </w:rPr>
        <w:t>وخص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ف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ف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وض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ت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جيفانوفيتش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إر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ح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ه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ح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AL-Mohanad"/>
          <w:sz w:val="32"/>
          <w:szCs w:val="32"/>
          <w:rtl w:val="true"/>
        </w:rPr>
        <w:t>:"</w:t>
      </w:r>
      <w:r>
        <w:rPr>
          <w:rFonts w:cs="AL-Mohanad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ز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د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مارس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الت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وض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غ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ص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ط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سل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تحق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د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اسية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س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5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ص</w:t>
      </w:r>
      <w:r>
        <w:rPr>
          <w:rFonts w:cs="AL-Mohanad" w:ascii="AGA Publishing" w:hAnsi="AGA Publishing"/>
          <w:sz w:val="32"/>
          <w:szCs w:val="32"/>
        </w:rPr>
        <w:t>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20" w:before="240" w:after="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انو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هد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شكا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ختل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اغتي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شو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عذي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خري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س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غ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ق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ا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ي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ث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س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و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قاو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لتز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نو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هيئ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ؤسس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ي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سائ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حص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لوم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ل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ش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كرا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إخض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اوئ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شيئ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ه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ة</w:t>
      </w: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ص</w:t>
      </w:r>
      <w:r>
        <w:rPr>
          <w:rFonts w:cs="AL-Mohanad" w:ascii="AGA Publishing" w:hAnsi="AGA Publishing"/>
          <w:sz w:val="32"/>
          <w:szCs w:val="32"/>
        </w:rPr>
        <w:t>7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firstLine="34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مو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ريمة</w:t>
      </w:r>
      <w:r>
        <w:rPr>
          <w:rFonts w:eastAsia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AL-Hotham"/>
          <w:sz w:val="26"/>
          <w:szCs w:val="26"/>
          <w:lang w:eastAsia="en-US"/>
        </w:rPr>
        <w:t>A Dictionary of Criminology</w:t>
      </w:r>
      <w:r>
        <w:rPr>
          <w:rFonts w:cs="AL-Hotham"/>
          <w:sz w:val="34"/>
          <w:szCs w:val="34"/>
          <w:rtl w:val="true"/>
          <w:lang w:eastAsia="en-US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م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ض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ظ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قت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هد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ستخدا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ذ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س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دب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إنز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ع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ع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دم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جم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تهد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س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ضحا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ز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عب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إش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جو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عب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7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widowControl w:val="false"/>
        <w:spacing w:before="240" w:after="0"/>
        <w:ind w:left="0" w:right="0" w:firstLine="340"/>
        <w:jc w:val="both"/>
        <w:rPr>
          <w:rFonts w:ascii="AGA Publishing" w:hAnsi="AGA Publishing" w:cs="AL-Mohanad"/>
          <w:sz w:val="2"/>
          <w:szCs w:val="2"/>
        </w:rPr>
      </w:pPr>
      <w:r>
        <w:rPr>
          <w:rFonts w:cs="AL-Mohanad" w:ascii="AGA Publishing" w:hAnsi="AGA Publishing"/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و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ش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ع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قو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س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دم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و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من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حدا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وض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ق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شك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ب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نم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يو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ك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قص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ر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ك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ق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هد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سلاح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ك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س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صو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ز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ن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ب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رح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ا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ستراتيج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ر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لي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فز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واع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ائ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توخ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حدا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ع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خ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ري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ص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تحق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ص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ط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قي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ع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طل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ظل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غ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قترف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مل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فس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يا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"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6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ق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هد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و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حر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رع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لج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نفيذ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شرو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جر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ا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خ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نظ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ري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م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خط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تض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ر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عراض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رتب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ر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ي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ك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سا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نتشا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أخ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م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قص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34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34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34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34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cs="AL-Mohanad" w:ascii="AGA Publishing" w:hAnsi="AGA Publish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cs="AL-Mohanad" w:ascii="AGA Publishing" w:hAnsi="AGA Publish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رهاب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عقائد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ش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س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شيو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هيو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هندو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طن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ش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مل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ست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خر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حتل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م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لي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صالح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غتي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موز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دين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عرق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ث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مل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فذ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ئ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ام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و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ريلانك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ث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ل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خ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هندو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مرض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ت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عت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ف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5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1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ascii="AGA Publishing" w:hAnsi="AGA Publishing" w:cs="AL-Mohanad"/>
          <w:sz w:val="10"/>
          <w:szCs w:val="10"/>
        </w:rPr>
      </w:pPr>
      <w:r>
        <w:rPr>
          <w:rFonts w:cs="AL-Mohanad" w:ascii="AGA Publishing" w:hAnsi="AGA Publishing"/>
          <w:sz w:val="10"/>
          <w:szCs w:val="10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س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ض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رب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س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رعايا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ث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ا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تيش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لمان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م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ه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تال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تح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وفي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مقهورين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المظلومين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مث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ع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م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د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في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ؤه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قي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ح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ر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و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تج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ر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ي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جموعت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كا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يش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 w:ascii="AGA Publishing" w:hAnsi="AGA Publishing"/>
          <w:sz w:val="32"/>
          <w:szCs w:val="32"/>
        </w:rPr>
        <w:t>4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تخري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ا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دولوج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الب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نف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واسط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بي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ق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ي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 w:cs="AL-Mohanad"/>
          <w:sz w:val="16"/>
          <w:szCs w:val="16"/>
        </w:rPr>
      </w:pPr>
      <w:r>
        <w:rPr>
          <w:rFonts w:cs="AL-Mohanad" w:ascii="AGA Publishing" w:hAnsi="AGA Publishing"/>
          <w:sz w:val="16"/>
          <w:szCs w:val="16"/>
          <w:rtl w:val="true"/>
        </w:rPr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م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صن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نف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ئيس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ند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وع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خ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شخا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دو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م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ما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ئ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وط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ع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تخ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كل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مو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ط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مو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ائ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GA Publishing" w:cs="AGA Publishing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GA Publishing" w:hAnsi="AGA Publishing" w:cs="AL-Mohanad"/>
          <w:b/>
          <w:b/>
          <w:bCs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اختط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تجا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هائ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حتجا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خ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شخا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ين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ختط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طائ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ك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كا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GA Publishing" w:hAnsi="AGA Publishing" w:cs="AL-Mohanad"/>
          <w:b/>
          <w:b/>
          <w:bCs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كمائ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هج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باغ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فاجئ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قتضا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ستيل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يد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م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را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خص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ي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فس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قام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GA Publishing" w:hAnsi="AGA Publishing" w:cs="AL-Mohanad"/>
          <w:b/>
          <w:b/>
          <w:bCs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سل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غتي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ل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رو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سياسي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علامي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ليبرالي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رج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رض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GA Publishing" w:hAnsi="AGA Publishing" w:cs="AL-Mohanad"/>
          <w:b/>
          <w:b/>
          <w:bCs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سل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طائ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هاج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مو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واطن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ضا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تلك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اص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هاج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اج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نائ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GA Publishing" w:hAnsi="AGA Publishing" w:cs="AL-Mohanad"/>
          <w:b/>
          <w:b/>
          <w:bCs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جي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ما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إيو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شخا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د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اط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غ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حا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سياس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ي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سا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ري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جي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س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دو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فذ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جي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بتزا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ا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اجه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ظ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هنا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ل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قن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هد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فس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لاغ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اذ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ج،</w:t>
      </w:r>
      <w:r>
        <w:rPr>
          <w:rFonts w:cs="AL-Mohanad" w:ascii="AGA Publishing" w:hAnsi="AGA Publishing"/>
          <w:sz w:val="32"/>
          <w:szCs w:val="32"/>
        </w:rPr>
        <w:t>1425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رهاب</w:t>
      </w:r>
    </w:p>
    <w:p>
      <w:pPr>
        <w:pStyle w:val="Normal"/>
        <w:widowControl w:val="false"/>
        <w:spacing w:lineRule="exact" w:line="520"/>
        <w:ind w:left="0" w:right="0" w:firstLine="34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نا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و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هيئ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حدو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ص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ن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سلو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أ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exact" w:line="520"/>
        <w:ind w:left="1060" w:right="0" w:hanging="72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تر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رو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قتص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جتماعية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520"/>
        <w:ind w:left="1060" w:right="0" w:hanging="72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قي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م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و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شابه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ق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520"/>
        <w:ind w:left="1060" w:right="0" w:hanging="72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اف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جوار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Style w:val="FootnoteAnchor"/>
          <w:rFonts w:cs="AL-Mohanad" w:ascii="AGA Publishing" w:hAnsi="AGA Publishing"/>
          <w:sz w:val="32"/>
          <w:szCs w:val="32"/>
          <w:rtl w:val="true"/>
        </w:rPr>
        <w:footnoteReference w:id="15"/>
      </w:r>
    </w:p>
    <w:p>
      <w:pPr>
        <w:pStyle w:val="Normal"/>
        <w:widowControl w:val="false"/>
        <w:numPr>
          <w:ilvl w:val="0"/>
          <w:numId w:val="5"/>
        </w:numPr>
        <w:spacing w:lineRule="exact" w:line="520"/>
        <w:ind w:left="1060" w:right="0" w:hanging="72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قن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ستح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غي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اق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ي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رى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520"/>
        <w:ind w:left="1060" w:right="0" w:hanging="72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ج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مو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نَظَّ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سلو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حرف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lineRule="exact" w:line="520"/>
        <w:ind w:left="1060" w:right="0" w:hanging="72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و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ثلاث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كرها</w:t>
      </w:r>
      <w:r>
        <w:rPr>
          <w:rStyle w:val="FootnoteAnchor"/>
          <w:rFonts w:ascii="AGA Publishing" w:hAnsi="AGA Publishing" w:cs="AL-Mohanad"/>
          <w:sz w:val="32"/>
          <w:sz w:val="32"/>
          <w:szCs w:val="32"/>
          <w:rtl w:val="true"/>
        </w:rPr>
        <w:footnoteReference w:id="16"/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س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25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-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تب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تا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اذ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قو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ضعي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واهي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خ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تا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وجيه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وث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ل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ين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عص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ا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ؤ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خ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أ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يو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وض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وه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ط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صلا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ش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ف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ينه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8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> 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ار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ناو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جر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سخ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ستهز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صر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إبعا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ؤ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غا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هج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لح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نحرف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نقص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علمائ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ت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راجع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زهيد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ل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ليمه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9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ائ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ع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اد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ح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ق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ن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ت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س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ص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تب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حا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ابع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ئ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تبرين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ط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ط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ا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ا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ن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م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م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ح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فرق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لقف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را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بع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ط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بع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10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> 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جتما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؛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مت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خدم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اسي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تعل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لاج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مل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نتش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ط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مل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ه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قتص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د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اخ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راد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ذ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عاناة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ف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با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م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جرامي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11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> 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ك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ي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ال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كا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ح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ان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ض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ي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صال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ب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ما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ق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د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ي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ستظ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ظلها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تمت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رعايتها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cs="AL-Mohanad" w:ascii="AGA Publishing" w:hAnsi="AGA Publishing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أْتِي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بَاطِل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َيْ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دَيْ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َلْفِ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نْزِيل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كِيم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َمِيدٍ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صل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2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12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cs="AL-Mohanad" w:ascii="AGA Publishing" w:hAnsi="AGA Publishing"/>
          <w:sz w:val="32"/>
          <w:szCs w:val="32"/>
          <w:rtl w:val="true"/>
        </w:rPr>
        <w:t> 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ز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سل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ه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ف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غامر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ش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وض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زعز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لاد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مهيد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تحق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آرب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به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ش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ظ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ع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ب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3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26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نقس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س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ل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بظاهر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جغرا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كاتس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نس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قو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جهز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س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ضع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نتماء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طائ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قيادا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و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ضار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ي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اط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شوائ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صل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خابئ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مترد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سه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مل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كالرغ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نب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ح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ك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ه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فذ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عم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أث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را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اس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سيا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در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ض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ظ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ضطه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نص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حت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ستخد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ب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ق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ت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ر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صال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حت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شع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ضع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ي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موقراط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راغ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اس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مرضي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ونفس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كالفش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ج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يأ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حب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ل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وت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يا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ث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ي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اع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نا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غني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حتر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باد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بط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ختلا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ؤ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و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فرا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نتق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cs="AL-Mohanad" w:ascii="AGA Publishing" w:hAnsi="AGA Publishing"/>
          <w:sz w:val="32"/>
          <w:szCs w:val="32"/>
        </w:rPr>
        <w:t>4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إع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غال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ائ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ع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ار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رام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ي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ق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ص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عي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طل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لم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حتياج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اقش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كل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ع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ح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ع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سا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ش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غذ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ع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5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أزم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قتص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طحو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طي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حر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وج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ق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كنولوج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أنظ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ر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ز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هو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نتق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حو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و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بك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نس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ن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فر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ثال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ك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قتص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ع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إسك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ي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بطا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ق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ضخ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ع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واص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ص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6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ري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تفك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ي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قا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و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ب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و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م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ال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دل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ائ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هم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ي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غ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ب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شراك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تخا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را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ص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ن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ع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باش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صي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تعل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زو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غي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7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أصدق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ؤ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ف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نخر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ا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أث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حري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نخرا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ما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يا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داف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دا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ل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تيج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أث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يح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صدق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cs="AL-Mohanad" w:ascii="AGA Publishing" w:hAnsi="AGA Publishing"/>
          <w:sz w:val="32"/>
          <w:szCs w:val="32"/>
        </w:rPr>
        <w:t>8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تربوي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نق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ضع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ثقا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اه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لي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بتدائ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ام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ظ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ل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عتم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ائ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ر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لي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التلق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ف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غف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ائ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در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ن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بد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حل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خ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سن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و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غ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خصص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ض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رام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بو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واجه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حد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اخ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خارج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نس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ر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و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هم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طري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هد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ليم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لم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خرو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يا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طر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نته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جو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وسي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تحق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غراض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cs="AL-Mohanad" w:ascii="AGA Publishing" w:hAnsi="AGA Publishing"/>
          <w:sz w:val="32"/>
          <w:szCs w:val="32"/>
        </w:rPr>
        <w:t>9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فكرية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يع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نقسام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يا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ختل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بر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ا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ي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م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دع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م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نأ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ي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قال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ق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جتما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ان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ج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ع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سط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عتد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ن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ف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قاو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ظ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ي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ش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ح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ض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ه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سلو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وج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ض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 "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cs="AL-Mohanad" w:ascii="AGA Publishing" w:hAnsi="AGA Publishing"/>
          <w:sz w:val="32"/>
          <w:szCs w:val="32"/>
        </w:rPr>
        <w:t>1426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2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 xml:space="preserve">: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/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ق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ساء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طري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سل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و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وص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ثقا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ه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فق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ص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قتضي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ش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ص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تا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أحك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ستشهاد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ختل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نصو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جو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مختص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4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و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تغي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اس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جتما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قتص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5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اغ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نشغا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سائ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خلا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6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ي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معرو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ه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د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غي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ق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7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ضو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ط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مي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ق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ما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ض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س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ج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both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8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شار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يجا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جتما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cs="AL-Mohanad" w:ascii="AGA Publishing" w:hAnsi="AGA Publishing"/>
          <w:sz w:val="32"/>
          <w:szCs w:val="32"/>
        </w:rPr>
        <w:t>3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  <w:r>
        <w:br w:type="page"/>
      </w:r>
    </w:p>
    <w:p>
      <w:pPr>
        <w:pStyle w:val="Normal"/>
        <w:widowControl w:val="false"/>
        <w:spacing w:lineRule="exact" w:line="520"/>
        <w:ind w:left="340" w:right="1060" w:hanging="0"/>
        <w:jc w:val="center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سمات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رهابية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cs="AL-Mohanad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>/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و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ُ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اعى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,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واج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ؤ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فط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ا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رت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ج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ف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cs="AL-Mohanad"/>
        </w:rPr>
      </w:pPr>
      <w:r>
        <w:rPr>
          <w:rFonts w:cs="AL-Mohanad" w:ascii="AGA Publishing" w:hAnsi="AGA Publishing"/>
          <w:sz w:val="32"/>
          <w:szCs w:val="32"/>
        </w:rPr>
        <w:t>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لتز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ش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اس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واف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سن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أ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رائ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هتم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جزئ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رو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هما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ك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لح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ض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ن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آخ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ظ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خ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سن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ضخ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ئ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cs="AL-Mohanad"/>
        </w:rPr>
      </w:pPr>
      <w:r>
        <w:rPr>
          <w:rFonts w:eastAsia="AGA Publishing" w:cs="AGA Publishing" w:ascii="AGA Publishing" w:hAnsi="AGA Publishing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ظ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خشو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سل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فظاظ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ع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cs="AL-Mohanad"/>
        </w:rPr>
      </w:pPr>
      <w:r>
        <w:rPr>
          <w:rFonts w:cs="AL-Mohanad" w:ascii="AGA Publishing" w:hAnsi="AGA Publishing"/>
          <w:sz w:val="32"/>
          <w:szCs w:val="32"/>
        </w:rPr>
        <w:t>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دخ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و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ف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رو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حد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ؤامر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ب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ُحا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د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ح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cs="AL-Mohanad"/>
        </w:rPr>
      </w:pPr>
      <w:r>
        <w:rPr>
          <w:rFonts w:cs="AL-Mohanad" w:ascii="AGA Publishing" w:hAnsi="AGA Publishing"/>
          <w:sz w:val="32"/>
          <w:szCs w:val="32"/>
        </w:rPr>
        <w:t>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غل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ص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ع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صا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لم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سم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طب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وعا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باش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قن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دي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ب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ت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م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ع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اف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ر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وال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ج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وزيع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قر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cs="AL-Mohanad"/>
        </w:rPr>
      </w:pPr>
      <w:r>
        <w:rPr>
          <w:rFonts w:cs="AL-Mohanad" w:ascii="AGA Publishing" w:hAnsi="AGA Publishing"/>
          <w:sz w:val="32"/>
          <w:szCs w:val="32"/>
        </w:rPr>
        <w:t>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فش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زاو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فس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ك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زو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صاح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ح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eastAsia="AGA Publishing" w:cs="AGA Publishing" w:ascii="AGA Publishing" w:hAnsi="AGA Publishing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ز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ج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ظائ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و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ع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فر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جن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جب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جد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هرب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د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سك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1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ر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ّ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ن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فص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يضا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تعام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ن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عتبرو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ب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ارب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11</w:t>
      </w:r>
      <w:r>
        <w:rPr>
          <w:rFonts w:cs="AL-Mohanad" w:ascii="AGA Publishing" w:hAnsi="AGA Publishing"/>
          <w:sz w:val="32"/>
          <w:szCs w:val="32"/>
          <w:rtl w:val="true"/>
        </w:rPr>
        <w:t>/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ترف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بطاق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ئ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لفزي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ادي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ل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اد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عتبرو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ائ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شيط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دل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س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وج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فائ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خ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ا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خدام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1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س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ت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سلو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غ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ف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د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د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قب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ُ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تقد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خت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تقدا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فكا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تقد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ماع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د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أ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فك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بد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cs="AL-Mohanad"/>
        </w:rPr>
      </w:pPr>
      <w:r>
        <w:rPr>
          <w:rFonts w:cs="AL-Mohanad" w:ascii="AGA Publishing" w:hAnsi="AGA Publishing"/>
          <w:sz w:val="32"/>
          <w:szCs w:val="32"/>
        </w:rPr>
        <w:t>1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س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َّ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ش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نفع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ندف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دو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غض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تث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الكراه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طل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ني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مخا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معار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ص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قد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ط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مي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رمو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ص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ئ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1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رو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ر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م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سوغ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ع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في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عد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كم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ز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خالف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ش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عمال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غ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ا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زعمهم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1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ص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ه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هج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ك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ف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ائ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1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د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ن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17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جع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ذو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خوا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أ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كف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اك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18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ص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ر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مات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صادر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أ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ر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دا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ض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باط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1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بلغ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دا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ُ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ق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ص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ستب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مائ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وا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ن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رج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ف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زعم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2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ج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فس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صو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رف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اع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قاص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ي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من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و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حر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عتد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eastAsia="AGA Publishing" w:cs="AGA Publishing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AGA Publishing" w:hAnsi="AGA Publishing" w:eastAsia="AGA Publishing" w:cs="AGA Publishing"/>
          <w:sz w:val="32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cs="AL-Mohanad" w:ascii="AGA Publishing" w:hAnsi="AGA Publishing"/>
          <w:sz w:val="32"/>
          <w:szCs w:val="32"/>
        </w:rPr>
        <w:t>2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طرف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هابي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تكو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ظم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خلا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ا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غر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ش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قي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عم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ا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رضي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م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دع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ماني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و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هد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شا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وض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نتفاض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راف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وص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قيق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بد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اك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ؤمن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حلم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وص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</w:rPr>
        <w:t>22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/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ؤمن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ؤمن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ا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ج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قائ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لا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ر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تن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طئ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شبه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خر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شرك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زي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رس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ي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م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ه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ي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ف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ريش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ي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م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ال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م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هو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حتكا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ا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ض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ر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خ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يهو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اض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عرف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ط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عتقاد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و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م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جه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مقاص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ي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ب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50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</w:t>
      </w:r>
      <w:r>
        <w:br w:type="page"/>
      </w:r>
    </w:p>
    <w:p>
      <w:pPr>
        <w:pStyle w:val="Normal"/>
        <w:widowControl w:val="false"/>
        <w:spacing w:lineRule="exact" w:line="520"/>
        <w:ind w:left="340" w:right="1060" w:hanging="0"/>
        <w:jc w:val="center"/>
        <w:rPr>
          <w:rFonts w:cs="AL-Mohanad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تحدي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رهاب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340" w:right="1060" w:hanging="0"/>
        <w:jc w:val="center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cs="AL-Mohanad" w:ascii="AGA Publishing" w:hAnsi="AGA Publishing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ق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ض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ق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ض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من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عاق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ش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و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أ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 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قط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أخذ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وال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يقط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م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قاط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كب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قط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ر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ش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سفاره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ذ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اق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قس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و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اد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را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ا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رتك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احش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ك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تواص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و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ع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ق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ري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ت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ف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ذ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قوب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ف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ا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ر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شريع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ت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رس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ن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نز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واسط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ح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تعل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كاف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يض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ا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بحان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ك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لعد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وسائ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ضب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ره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عتد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: 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مَن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عْتَد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يْ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اعْتَد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يْ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مِثْ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عْتَد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يْكُمْ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قرة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194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يق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أَعِدّ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سْتَطَعْت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قُوَّةٍ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ِبَاط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ْخَيْل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ُرْهِبُو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ِ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دُوّ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عَدُوَّك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آخَرِينَ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ُونِهِ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َعْلَمُونَهُم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ُ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َعْلَمُهُم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نف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60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لك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ؤل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عد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.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إِن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َنَحُو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ِلسَّلْم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َاجْنَح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َهَ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َتَوَكَّلْ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َلَ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َّهِ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)(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أنفال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ية</w:t>
      </w:r>
      <w:r>
        <w:rPr>
          <w:rFonts w:cs="AL-Mohanad" w:ascii="AGA Publishing" w:hAnsi="AGA Publishing"/>
          <w:sz w:val="32"/>
          <w:szCs w:val="32"/>
        </w:rPr>
        <w:t>61</w:t>
      </w:r>
      <w:r>
        <w:rPr>
          <w:rFonts w:cs="AL-Mohanad" w:ascii="AGA Publishing" w:hAnsi="AGA Publishing"/>
          <w:sz w:val="32"/>
          <w:szCs w:val="32"/>
          <w:rtl w:val="true"/>
        </w:rPr>
        <w:t>)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ذ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هو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نتق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آ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اج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إ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دع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عتد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واز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نش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وي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ب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حق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ي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أبعاد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ختل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يس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غا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ط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ساليب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تجاها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ظرت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ختل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وان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نظ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ي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ظ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سط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تد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تواز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مول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زنت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4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  <w:t>"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خا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اعتد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ف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فط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طبيع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كس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ش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عا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د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ي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قي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زك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روح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فت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ري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ن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ق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ز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عارف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لوم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تز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جد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انفعال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مشاعر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أحاسيس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واطف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رق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ق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اب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4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كس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واز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ظ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بي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واز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ني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حيا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آخ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وازنا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شوا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وح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ل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اجات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ا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اجتماع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هذ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واز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يجعل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قر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ك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ل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بي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شي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" 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ب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آخرون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41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11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) .</w:t>
      </w:r>
      <w:r>
        <w:br w:type="page"/>
      </w:r>
    </w:p>
    <w:p>
      <w:pPr>
        <w:pStyle w:val="Normal"/>
        <w:widowControl w:val="false"/>
        <w:spacing w:lineRule="exact" w:line="520"/>
        <w:ind w:left="340" w:right="1060" w:hanging="0"/>
        <w:jc w:val="center"/>
        <w:rPr>
          <w:rFonts w:ascii="AGA Publishing" w:hAnsi="AGA Publishing"/>
          <w:b/>
          <w:b/>
          <w:bCs/>
          <w:sz w:val="36"/>
          <w:szCs w:val="36"/>
        </w:rPr>
      </w:pP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سبل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والعلاج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مشكلة</w:t>
      </w:r>
      <w:r>
        <w:rPr>
          <w:rFonts w:ascii="AGA Publishing" w:hAnsi="AGA Publishing" w:eastAsia="AGA Publishing" w:cs="AGA Publish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6"/>
          <w:sz w:val="36"/>
          <w:szCs w:val="36"/>
          <w:rtl w:val="true"/>
        </w:rPr>
        <w:t>الإرهاب</w:t>
      </w:r>
    </w:p>
    <w:p>
      <w:pPr>
        <w:pStyle w:val="Normal"/>
        <w:widowControl w:val="false"/>
        <w:spacing w:lineRule="exact" w:line="520"/>
        <w:ind w:left="340" w:right="1060" w:hanging="0"/>
        <w:jc w:val="center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cs="AL-Mohanad" w:ascii="AGA Publishing" w:hAnsi="AGA Publishing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340" w:right="1060" w:hanging="0"/>
        <w:jc w:val="left"/>
        <w:rPr>
          <w:rFonts w:ascii="AGA Publishing" w:hAnsi="AGA Publishing" w:cs="AL-Mohanad"/>
          <w:b/>
          <w:b/>
          <w:bCs/>
          <w:sz w:val="36"/>
          <w:szCs w:val="36"/>
        </w:rPr>
      </w:pPr>
      <w:r>
        <w:rPr>
          <w:rFonts w:ascii="Mcs Honor" w:hAnsi="Mcs Honor" w:cs="AL-Mohanad"/>
          <w:sz w:val="32"/>
          <w:sz w:val="32"/>
          <w:szCs w:val="32"/>
          <w:rtl w:val="true"/>
        </w:rPr>
        <w:t>إ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وقا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علاج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شكل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إره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طر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دين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كو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لأمو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ال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2" w:leader="none"/>
        </w:tabs>
        <w:spacing w:lineRule="atLeast" w:line="440"/>
        <w:jc w:val="left"/>
        <w:rPr>
          <w:rFonts w:eastAsia="Times New Roman" w:cs="AL-Mohanad"/>
          <w:spacing w:val="-6"/>
          <w:sz w:val="32"/>
          <w:szCs w:val="32"/>
          <w:lang w:val="en-US" w:eastAsia="en-US"/>
        </w:rPr>
      </w:pP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>"</w:t>
      </w:r>
      <w:r>
        <w:rPr>
          <w:rFonts w:eastAsia="Times New Roman" w:cs="AL-Mohanad"/>
          <w:spacing w:val="-6"/>
          <w:sz w:val="32"/>
          <w:szCs w:val="32"/>
          <w:lang w:val="en-US" w:eastAsia="en-US"/>
        </w:rPr>
        <w:t>1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) 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مبادر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إزال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أسباب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مؤدي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للجريمة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عمل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إحقاق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إبطال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باطل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احتكام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شرع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تعالى 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تطبيقه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ختلف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شؤون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حياة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فل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شرع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أكمل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جلب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صالح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دفع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مفاسد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عنهم،ول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أرفق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أقوم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بالعدل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أرحم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>)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َمَنْ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أَحْسَنُ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ِنَ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لّهِ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حُكْمً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لِّقَوْمٍ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يُوقِنُونَ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>(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 ( </w:t>
      </w:r>
      <w:r>
        <w:rPr>
          <w:rFonts w:cs="AL-Mohanad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50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tabs>
          <w:tab w:val="clear" w:pos="720"/>
          <w:tab w:val="left" w:pos="312" w:leader="none"/>
        </w:tabs>
        <w:spacing w:lineRule="atLeast" w:line="440"/>
        <w:jc w:val="left"/>
        <w:rPr>
          <w:rFonts w:eastAsia="Times New Roman" w:cs="AL-Mohanad"/>
          <w:spacing w:val="-6"/>
          <w:sz w:val="32"/>
          <w:szCs w:val="32"/>
          <w:lang w:val="en-US" w:eastAsia="en-US"/>
        </w:rPr>
      </w:pPr>
      <w:r>
        <w:rPr>
          <w:rFonts w:eastAsia="Times New Roman" w:cs="AL-Mohanad"/>
          <w:spacing w:val="-6"/>
          <w:sz w:val="32"/>
          <w:szCs w:val="32"/>
          <w:lang w:val="en-US" w:eastAsia="en-US"/>
        </w:rPr>
        <w:t>2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>) 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بيان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فداح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ضرر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خاص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يصيب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دول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أم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مجتمع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أفراد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جراء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أعمال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عنف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تخريب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تدمير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312" w:leader="none"/>
        </w:tabs>
        <w:spacing w:lineRule="atLeast" w:line="440"/>
        <w:jc w:val="left"/>
        <w:rPr>
          <w:rFonts w:eastAsia="Times New Roman" w:cs="AL-Mohanad"/>
          <w:spacing w:val="-6"/>
          <w:sz w:val="32"/>
          <w:szCs w:val="32"/>
          <w:lang w:val="en-US" w:eastAsia="en-US"/>
        </w:rPr>
      </w:pPr>
      <w:r>
        <w:rPr>
          <w:rFonts w:eastAsia="Times New Roman" w:cs="AL-Mohanad"/>
          <w:spacing w:val="-6"/>
          <w:sz w:val="32"/>
          <w:szCs w:val="32"/>
          <w:lang w:val="en-US" w:eastAsia="en-US"/>
        </w:rPr>
        <w:t>3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)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تربي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واعي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هادف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مخطط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صلاح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خبرة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وضع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نهاج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عملي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ضح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سهل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يسر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لتحقيق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312" w:leader="none"/>
        </w:tabs>
        <w:spacing w:lineRule="atLeast" w:line="440"/>
        <w:jc w:val="left"/>
        <w:rPr>
          <w:rFonts w:eastAsia="Times New Roman" w:cs="AL-Mohanad"/>
          <w:spacing w:val="-6"/>
          <w:sz w:val="32"/>
          <w:szCs w:val="32"/>
          <w:lang w:val="en-US" w:eastAsia="en-US"/>
        </w:rPr>
      </w:pPr>
      <w:r>
        <w:rPr>
          <w:rFonts w:eastAsia="Times New Roman" w:cs="AL-Mohanad"/>
          <w:spacing w:val="-6"/>
          <w:sz w:val="32"/>
          <w:szCs w:val="32"/>
          <w:lang w:val="en-US" w:eastAsia="en-US"/>
        </w:rPr>
        <w:t>4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>) 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تحرير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مصطلحات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ضبطه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بضوابط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ضحة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كمصطلح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جهاد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دار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حرب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ولي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أمر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يجب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يجب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عليه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العهود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عقدها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ونقضها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. "         (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عبد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الجبار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د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ت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 w:val="32"/>
          <w:szCs w:val="32"/>
          <w:rtl w:val="true"/>
          <w:lang w:val="en-US" w:eastAsia="en-US"/>
        </w:rPr>
        <w:t>ص</w:t>
      </w:r>
      <w:r>
        <w:rPr>
          <w:rFonts w:eastAsia="Times New Roman"/>
          <w:spacing w:val="-6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eastAsia="Times New Roman" w:cs="AL-Mohanad"/>
          <w:spacing w:val="-6"/>
          <w:sz w:val="32"/>
          <w:szCs w:val="32"/>
          <w:lang w:val="en-US" w:eastAsia="en-US"/>
        </w:rPr>
        <w:t>239</w:t>
      </w:r>
      <w:r>
        <w:rPr>
          <w:rFonts w:eastAsia="Times New Roman" w:cs="AL-Mohanad"/>
          <w:spacing w:val="-6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5</w:t>
      </w:r>
      <w:r>
        <w:rPr>
          <w:rFonts w:cs="AL-Mohanad" w:ascii="Mcs Honor" w:hAnsi="Mcs Honor"/>
          <w:sz w:val="32"/>
          <w:szCs w:val="32"/>
          <w:rtl w:val="true"/>
        </w:rPr>
        <w:t xml:space="preserve">)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طبيق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بدأ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س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حكم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آخر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ب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سعد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م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سل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انهي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سقوط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شك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يا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حتاج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سلم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غي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سلم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مو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ف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ه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ت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غير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لمجوس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وثني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ي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مك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ت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دون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صحي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س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كو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نظا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دقيق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ه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ساس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نجا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يش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قب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فك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آخر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سلم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غير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عد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عد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ظلم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ا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عا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(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َنْهَاكُم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َّه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َن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َّذِين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َ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ُقَاتِلُوكُ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ِ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دِّين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َلَ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ُخْرِجُوكُ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ِن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دِيَارِكُ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َن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َبَرُّوهُ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َتُقْسِطُو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ِلَيْهِم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ِنّ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َّه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ُحِبّ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ْمُقْسِطِينَ</w:t>
      </w:r>
      <w:r>
        <w:rPr>
          <w:rFonts w:cs="AL-Mohanad" w:ascii="Mcs Honor" w:hAnsi="Mcs Honor"/>
          <w:sz w:val="32"/>
          <w:szCs w:val="32"/>
          <w:rtl w:val="true"/>
        </w:rPr>
        <w:t>) (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متحنة</w:t>
      </w:r>
      <w:r>
        <w:rPr>
          <w:rFonts w:cs="AL-Mohanad" w:ascii="Mcs Honor" w:hAnsi="Mcs Honor"/>
          <w:sz w:val="32"/>
          <w:szCs w:val="32"/>
          <w:rtl w:val="true"/>
        </w:rPr>
        <w:t>:</w:t>
      </w:r>
      <w:r>
        <w:rPr>
          <w:rFonts w:cs="AL-Mohanad" w:ascii="Mcs Honor" w:hAnsi="Mcs Honor"/>
          <w:sz w:val="32"/>
          <w:szCs w:val="32"/>
        </w:rPr>
        <w:t>8</w:t>
      </w:r>
      <w:r>
        <w:rPr>
          <w:rFonts w:cs="AL-Mohanad" w:ascii="Mcs Honor" w:hAnsi="Mcs Honor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ascii="Mcs Honor" w:hAnsi="Mcs Honor" w:cs="AL-Mohanad"/>
          <w:sz w:val="32"/>
          <w:sz w:val="32"/>
          <w:szCs w:val="32"/>
          <w:rtl w:val="true"/>
        </w:rPr>
        <w:t>وإذ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هذ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ف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ه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سلم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و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Mcs Honor" w:hAnsi="Mcs Honor" w:cs="AL-Mohanad"/>
          <w:sz w:val="32"/>
          <w:sz w:val="32"/>
          <w:szCs w:val="32"/>
          <w:rtl w:val="true"/>
        </w:rPr>
        <w:t>و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لاحظ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سوء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جان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عا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ه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ت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(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خلا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اطلا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حدا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سنوات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خير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ستباح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دمائ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أموال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عد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لي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لقت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فجير</w:t>
      </w:r>
      <w:r>
        <w:rPr>
          <w:rFonts w:cs="AL-Mohanad" w:ascii="Mcs Honor" w:hAnsi="Mcs Honor"/>
          <w:sz w:val="32"/>
          <w:szCs w:val="32"/>
          <w:rtl w:val="true"/>
        </w:rPr>
        <w:t xml:space="preserve">)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خالف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ذلك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و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ص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لي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سل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م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جاء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دي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بد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ن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مر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ضي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هم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نبيّ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ص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لي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سل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ال</w:t>
      </w:r>
      <w:r>
        <w:rPr>
          <w:rFonts w:cs="AL-Mohanad" w:ascii="Mcs Honor" w:hAnsi="Mcs Honor"/>
          <w:sz w:val="32"/>
          <w:szCs w:val="32"/>
          <w:rtl w:val="true"/>
        </w:rPr>
        <w:t>: «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َ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َتل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ُعاهِداً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رحْ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ائحة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جنة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إِنَّ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يحَه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وجَدُ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َسيرةِ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ربع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اماً</w:t>
      </w:r>
      <w:r>
        <w:rPr>
          <w:rFonts w:cs="AL-Mohanad" w:ascii="Mcs Honor" w:hAnsi="Mcs Honor"/>
          <w:sz w:val="32"/>
          <w:szCs w:val="32"/>
          <w:rtl w:val="true"/>
        </w:rPr>
        <w:t xml:space="preserve">». </w:t>
      </w:r>
      <w:r>
        <w:rPr>
          <w:rFonts w:cs="AL-Mohanad" w:ascii="Mcs Honor" w:hAnsi="Mcs Honor"/>
          <w:sz w:val="32"/>
          <w:szCs w:val="32"/>
          <w:rtl w:val="true"/>
        </w:rPr>
        <w:t>"(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بخار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</w:rPr>
        <w:t>6/3097</w:t>
      </w:r>
      <w:r>
        <w:rPr>
          <w:rFonts w:cs="AL-Mohanad" w:ascii="Mcs Honor" w:hAnsi="Mcs Honor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ascii="Mcs Honor" w:hAnsi="Mcs Honor" w:cs="AL-Mohanad"/>
          <w:sz w:val="32"/>
          <w:sz w:val="32"/>
          <w:szCs w:val="32"/>
          <w:rtl w:val="true"/>
        </w:rPr>
        <w:t>وقد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نس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كثي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هذ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دي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غير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ناسو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حج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ع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أحاديث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خراج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شرك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جزير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عر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كأن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عرفو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قات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خليف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ثان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م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خط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ض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فراً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شركاً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جوسياً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مع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ذلك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قد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دخ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م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ض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جزير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عر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قط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دين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لحاج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ي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هنت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ت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ت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شهاد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عم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دين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ه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صل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ض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ل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أرضا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6</w:t>
      </w:r>
      <w:r>
        <w:rPr>
          <w:rFonts w:cs="AL-Mohanad" w:ascii="Mcs Honor" w:hAnsi="Mcs Honor"/>
          <w:sz w:val="32"/>
          <w:szCs w:val="32"/>
          <w:rtl w:val="true"/>
        </w:rPr>
        <w:t>)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يجاد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و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فتو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رجا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ك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دين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علماء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ك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فك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وارد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تطرف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مناقش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عض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جوان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ؤد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طر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7</w:t>
      </w:r>
      <w:r>
        <w:rPr>
          <w:rFonts w:cs="AL-Mohanad" w:ascii="Mcs Honor" w:hAnsi="Mcs Honor"/>
          <w:sz w:val="32"/>
          <w:szCs w:val="32"/>
          <w:rtl w:val="true"/>
        </w:rPr>
        <w:t>)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شغا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راغ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كر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لشب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وجيه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وعيت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وع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دين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إعلام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ف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8</w:t>
      </w:r>
      <w:r>
        <w:rPr>
          <w:rFonts w:cs="AL-Mohanad" w:ascii="Mcs Honor" w:hAnsi="Mcs Honor"/>
          <w:sz w:val="32"/>
          <w:szCs w:val="32"/>
          <w:rtl w:val="true"/>
        </w:rPr>
        <w:t>)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عالج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سب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طر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غل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الأسب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اقتصاد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اجتماع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أسر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 xml:space="preserve">(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خلافات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سر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طلاق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غيا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أ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قيا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دور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ف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حيا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طف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رما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سوء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عامل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ق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بطال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جه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ضع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دو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ربو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للمؤسسات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ربوي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9</w:t>
      </w:r>
      <w:r>
        <w:rPr>
          <w:rFonts w:cs="AL-Mohanad" w:ascii="Mcs Honor" w:hAnsi="Mcs Honor"/>
          <w:sz w:val="32"/>
          <w:szCs w:val="32"/>
          <w:rtl w:val="true"/>
        </w:rPr>
        <w:t>)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عم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مبدأ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تسام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تقبل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آخري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كما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هم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،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انفتاح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فكر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Honor" w:hAnsi="Mcs Honor"/>
          <w:sz w:val="32"/>
          <w:szCs w:val="32"/>
        </w:rPr>
      </w:pPr>
      <w:r>
        <w:rPr>
          <w:rFonts w:cs="AL-Mohanad" w:ascii="Mcs Honor" w:hAnsi="Mcs Honor"/>
          <w:sz w:val="32"/>
          <w:szCs w:val="32"/>
        </w:rPr>
        <w:t>10</w:t>
      </w:r>
      <w:r>
        <w:rPr>
          <w:rFonts w:cs="AL-Mohanad" w:ascii="Mcs Honor" w:hAnsi="Mcs Honor"/>
          <w:sz w:val="32"/>
          <w:szCs w:val="32"/>
          <w:rtl w:val="true"/>
        </w:rPr>
        <w:t>)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أم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لمعرو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نهي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عن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منك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 </w:t>
      </w:r>
      <w:r>
        <w:rPr>
          <w:rFonts w:cs="AL-Mohanad" w:ascii="Mcs Honor" w:hAnsi="Mcs Honor"/>
          <w:sz w:val="32"/>
          <w:szCs w:val="32"/>
          <w:rtl w:val="true"/>
        </w:rPr>
        <w:t xml:space="preserve">(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عتبا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غلو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تطرف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منكر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يجب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نكار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دعو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إلى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تركه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 xml:space="preserve">)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ذلك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بالحكم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والموعظ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ascii="Mcs Honor" w:hAnsi="Mcs Honor" w:cs="AL-Mohanad"/>
          <w:sz w:val="32"/>
          <w:sz w:val="32"/>
          <w:szCs w:val="32"/>
          <w:rtl w:val="true"/>
        </w:rPr>
        <w:t>الحسنة</w:t>
      </w:r>
      <w:r>
        <w:rPr>
          <w:rFonts w:ascii="Mcs Honor" w:hAnsi="Mcs Honor" w:eastAsia="Mcs Honor" w:cs="Mcs Honor"/>
          <w:sz w:val="32"/>
          <w:sz w:val="32"/>
          <w:szCs w:val="32"/>
          <w:rtl w:val="true"/>
        </w:rPr>
        <w:t xml:space="preserve"> </w:t>
      </w:r>
      <w:r>
        <w:rPr>
          <w:rFonts w:cs="AL-Mohanad" w:ascii="Mcs Honor" w:hAnsi="Mcs Honor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</w:p>
    <w:p>
      <w:pPr>
        <w:pStyle w:val="Normal"/>
        <w:jc w:val="left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5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</w:p>
    <w:p>
      <w:pPr>
        <w:pStyle w:val="Normal"/>
        <w:jc w:val="center"/>
        <w:rPr>
          <w:rFonts w:ascii="Mcs Honor" w:hAnsi="Mcs Honor" w:cs="AL-Mohanad"/>
          <w:sz w:val="32"/>
          <w:szCs w:val="32"/>
        </w:rPr>
      </w:pPr>
      <w:r>
        <w:rPr>
          <w:rFonts w:cs="AL-Mohanad" w:ascii="Mcs Honor" w:hAnsi="Mcs Honor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تربية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إسلامية</w:t>
      </w:r>
    </w:p>
    <w:p>
      <w:pPr>
        <w:pStyle w:val="Normal"/>
        <w:jc w:val="center"/>
        <w:rPr>
          <w:rFonts w:ascii="AGA Publishing" w:hAnsi="AGA Publishing" w:cs="AL-Mohanad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وتحدي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</w:p>
    <w:p>
      <w:pPr>
        <w:pStyle w:val="Normal"/>
        <w:jc w:val="center"/>
        <w:rPr>
          <w:rFonts w:ascii="AGA Publishing" w:hAnsi="AGA Publishing"/>
          <w:sz w:val="120"/>
          <w:szCs w:val="120"/>
        </w:rPr>
      </w:pPr>
      <w:r>
        <w:rPr>
          <w:rFonts w:ascii="AGA Publishing" w:hAnsi="AGA Publishing" w:cs="AL-Mohanad"/>
          <w:sz w:val="120"/>
          <w:sz w:val="120"/>
          <w:szCs w:val="120"/>
          <w:rtl w:val="true"/>
        </w:rPr>
        <w:t>غياب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دور</w:t>
      </w:r>
      <w:r>
        <w:rPr>
          <w:rFonts w:ascii="AGA Publishing" w:hAnsi="AGA Publishing" w:eastAsia="AGA Publishing" w:cs="AGA Publishing"/>
          <w:sz w:val="120"/>
          <w:sz w:val="120"/>
          <w:szCs w:val="120"/>
          <w:rtl w:val="true"/>
        </w:rPr>
        <w:t xml:space="preserve"> </w:t>
      </w:r>
      <w:r>
        <w:rPr>
          <w:rFonts w:ascii="AGA Publishing" w:hAnsi="AGA Publishing" w:cs="AL-Mohanad"/>
          <w:sz w:val="120"/>
          <w:sz w:val="120"/>
          <w:szCs w:val="120"/>
          <w:rtl w:val="true"/>
        </w:rPr>
        <w:t>المرأة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L-Mohanad"/>
        </w:rPr>
      </w:pPr>
      <w:r>
        <w:rPr>
          <w:rFonts w:cs="AL-Mohanad"/>
          <w:sz w:val="56"/>
          <w:sz w:val="56"/>
          <w:szCs w:val="56"/>
          <w:rtl w:val="true"/>
        </w:rPr>
        <w:t>مكان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مرأ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في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إسلام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56"/>
          <w:szCs w:val="56"/>
        </w:rPr>
      </w:pPr>
      <w:r>
        <w:rPr>
          <w:rFonts w:cs="AL-Mohanad"/>
          <w:sz w:val="56"/>
          <w:sz w:val="56"/>
          <w:szCs w:val="56"/>
          <w:rtl w:val="true"/>
        </w:rPr>
        <w:t>الفوارق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جوهري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بي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مرأ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والرجل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L-Mohanad"/>
        </w:rPr>
      </w:pPr>
      <w:r>
        <w:rPr>
          <w:rFonts w:cs="AL-Mohanad"/>
          <w:sz w:val="56"/>
          <w:sz w:val="56"/>
          <w:szCs w:val="56"/>
          <w:rtl w:val="true"/>
        </w:rPr>
        <w:t>المرأ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مسلم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بي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تهميش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والتحرير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L-Mohanad"/>
          <w:sz w:val="36"/>
          <w:szCs w:val="36"/>
        </w:rPr>
      </w:pPr>
      <w:r>
        <w:rPr>
          <w:rFonts w:cs="AL-Mohanad"/>
          <w:sz w:val="56"/>
          <w:sz w:val="56"/>
          <w:szCs w:val="56"/>
          <w:rtl w:val="true"/>
        </w:rPr>
        <w:t>كيف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نفعّل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دور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مرأ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في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بناء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مجتمع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مسلم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مكا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إسلام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ق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ت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د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ر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فاو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خ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م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6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57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كر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ر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غ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ض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ع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ق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ن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ف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</w:t>
      </w:r>
      <w:r>
        <w:rPr>
          <w:rFonts w:cs="AL-Mohanad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ي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ب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ع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ؤ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س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عْمَ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ُو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جْز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جِ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ُو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ِي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صِيراً</w:t>
      </w: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وَ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عْمَ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َّالِحَ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كَ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نْث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هُ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ؤْمِن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أُولَئ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دْخُل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جَنّ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ظْلَم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قِيراً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123</w:t>
      </w:r>
      <w:r>
        <w:rPr>
          <w:rFonts w:cs="AL-Mohanad"/>
          <w:sz w:val="32"/>
          <w:sz w:val="32"/>
          <w:szCs w:val="32"/>
        </w:rPr>
        <w:t>،</w:t>
      </w:r>
      <w:r>
        <w:rPr>
          <w:rFonts w:cs="AL-Mohanad"/>
          <w:sz w:val="32"/>
          <w:szCs w:val="32"/>
        </w:rPr>
        <w:t>124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عاط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يا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ح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ب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س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ف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ل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ق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ل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ع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ب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ري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لغ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صا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7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ب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غ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ط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ف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م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د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ضرب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ضا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8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ول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ستشا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خط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ض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ز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كر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ع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خي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19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وَاسْتَوْص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نِّسَاءِ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رْأ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ُلِقَ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ِلَعٍ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عْوَج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َيْء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ِّلَع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عْلاَهُ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0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ي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َقَض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بّ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لا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عْبُد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ا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يَّا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بِالْوَالِدَيْ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حْسَ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م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بْلُغَ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ِنْدَ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كِبَ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حَدُهُ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ِلاهُ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ف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نْهَرْهُ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وْ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رِي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* </w:t>
      </w:r>
      <w:r>
        <w:rPr>
          <w:rFonts w:cs="AL-Mohanad"/>
          <w:sz w:val="32"/>
          <w:sz w:val="32"/>
          <w:szCs w:val="32"/>
          <w:rtl w:val="true"/>
        </w:rPr>
        <w:t>وَاخْفِض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ُ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نَاح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ُّل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َّحْم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قُ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ب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رْحَمْهُ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بَّيَا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غِ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 w:val="32"/>
          <w:szCs w:val="32"/>
          <w:rtl w:val="true"/>
        </w:rPr>
        <w:t>الإسراء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23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4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ز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53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ي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طولو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وج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نس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ت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أَيَحْسَ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ِنْسَان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تْرَ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ُدىً</w:t>
      </w: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أَلَ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ك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ُطْف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ِيّ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مْنَى</w:t>
      </w: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ثُ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ا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ق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خَلَ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سَوَّى</w:t>
      </w:r>
      <w:r>
        <w:rPr>
          <w:rFonts w:cs="AL-Mohanad"/>
          <w:sz w:val="32"/>
          <w:szCs w:val="32"/>
          <w:rtl w:val="true"/>
        </w:rPr>
        <w:t>*</w:t>
      </w:r>
      <w:r>
        <w:rPr>
          <w:rFonts w:cs="AL-Mohanad"/>
          <w:sz w:val="32"/>
          <w:sz w:val="32"/>
          <w:szCs w:val="32"/>
          <w:rtl w:val="true"/>
        </w:rPr>
        <w:t>فَجَعَ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َّوْجَيْ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َّكَ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أُنْثَى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 w:val="32"/>
          <w:szCs w:val="32"/>
          <w:rtl w:val="true"/>
        </w:rPr>
        <w:t>القيامة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36</w:t>
      </w:r>
      <w:r>
        <w:rPr>
          <w:rFonts w:cs="AL-Mohanad"/>
          <w:sz w:val="32"/>
          <w:szCs w:val="32"/>
          <w:rtl w:val="true"/>
        </w:rPr>
        <w:t>–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39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وَ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لَق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رَاب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ُ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ُطْف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ُ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عَل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زْوَاجاً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فاطر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11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ف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لَقْنَا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كَ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أُنْث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جَعَلْنَا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ُعُو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قَبَائ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تَعَارَف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كْرَم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ِنْ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تْقَا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ِي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بِيرٌ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 w:val="32"/>
          <w:szCs w:val="32"/>
          <w:rtl w:val="true"/>
        </w:rPr>
        <w:t>الحجرات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</w:rPr>
        <w:t>13</w:t>
      </w:r>
      <w:r>
        <w:rPr>
          <w:rFonts w:cs="AL-Mohanad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ح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كْرَم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ِنْ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تْقَا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( </w:t>
      </w:r>
      <w:r>
        <w:rPr>
          <w:rFonts w:cs="AL-Mohanad"/>
          <w:sz w:val="32"/>
          <w:sz w:val="32"/>
          <w:szCs w:val="32"/>
          <w:rtl w:val="true"/>
        </w:rPr>
        <w:t>الحج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</w:t>
      </w:r>
      <w:r>
        <w:rPr>
          <w:rFonts w:cs="AL-Mohanad"/>
          <w:sz w:val="32"/>
          <w:szCs w:val="32"/>
          <w:rtl w:val="true"/>
        </w:rPr>
        <w:t xml:space="preserve"> ) </w:t>
      </w: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زع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يز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و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ز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ا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ش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أَنّ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ضِي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مَ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امِ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كَ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نْث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عْضُ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عْضٍ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195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خ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ص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رج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را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ض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ق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( </w:t>
      </w:r>
      <w:r>
        <w:rPr>
          <w:rFonts w:cs="AL-Mohanad"/>
          <w:sz w:val="32"/>
          <w:sz w:val="32"/>
          <w:szCs w:val="32"/>
          <w:rtl w:val="true"/>
        </w:rPr>
        <w:t>الخ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85</w:t>
      </w:r>
      <w:r>
        <w:rPr>
          <w:rFonts w:cs="AL-Mohanad"/>
          <w:sz w:val="32"/>
          <w:szCs w:val="32"/>
          <w:rtl w:val="true"/>
        </w:rPr>
        <w:t xml:space="preserve"> ) .</w:t>
      </w:r>
      <w:r>
        <w:br w:type="page"/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وار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وهر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رج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وَلَيْ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َّكَ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الأُنْث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ا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36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ج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ط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ث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جو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ث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ثي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ن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لت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متز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خ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و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س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ش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سيولو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البلو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غي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دو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ط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ع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لا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س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ق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مي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ر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ثو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رمون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ض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ضائ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ا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ب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ور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" ( </w:t>
      </w:r>
      <w:r>
        <w:rPr>
          <w:rFonts w:cs="AL-Mohanad"/>
          <w:sz w:val="32"/>
          <w:sz w:val="32"/>
          <w:szCs w:val="32"/>
          <w:rtl w:val="true"/>
        </w:rPr>
        <w:t>الخ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0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79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ظ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تتص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ج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79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بناء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تش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طق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هد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كان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" ( 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79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سل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هميش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تحرير</w:t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س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َ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عْمَ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َّالِحَا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كَ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نْث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هُ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ؤْمِنٌ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124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لِلرِّجَال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صِي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م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كْتَسَب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ِلنِّسَاء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صِيب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م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كْتَسَبْنَ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32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وَالْمُؤْمِن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ْمُؤْمِنَ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عْضُ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لِيَاء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عْضٍ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التوب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71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ؤو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يَأْمُر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ْمَعْرُوف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يَنْهَوْ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ُنْكَرِ</w:t>
      </w:r>
      <w:r>
        <w:rPr>
          <w:rFonts w:cs="AL-Mohanad"/>
          <w:sz w:val="32"/>
          <w:szCs w:val="32"/>
          <w:rtl w:val="true"/>
        </w:rPr>
        <w:t>)(</w:t>
      </w:r>
      <w:r>
        <w:rPr>
          <w:rFonts w:cs="AL-Mohanad"/>
          <w:sz w:val="32"/>
          <w:sz w:val="32"/>
          <w:szCs w:val="32"/>
          <w:rtl w:val="true"/>
        </w:rPr>
        <w:t>التوب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AL-Mohanad"/>
          <w:sz w:val="32"/>
          <w:szCs w:val="32"/>
        </w:rPr>
        <w:t>71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ؤم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أ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ي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ص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ط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س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1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ه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دية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2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ظيف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ص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غي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و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فت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( 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واشت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ا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ث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ئ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و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3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ف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" 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م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ظ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ق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ف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النس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هم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م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قا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هم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ت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ط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ق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ا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ق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خص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ق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ؤول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اف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ف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ق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ز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رك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( </w:t>
      </w:r>
      <w:r>
        <w:rPr>
          <w:rFonts w:cs="AL-Mohanad"/>
          <w:sz w:val="32"/>
          <w:sz w:val="32"/>
          <w:szCs w:val="32"/>
          <w:rtl w:val="true"/>
        </w:rPr>
        <w:t>أ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ا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و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ف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تفض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سه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فر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ش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ص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الهد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ه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ضي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ن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ض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8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دم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ك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ط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هم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ا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و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س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ج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 "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ار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س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ت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ائح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ع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ا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. " ( </w:t>
      </w:r>
      <w:r>
        <w:rPr>
          <w:rFonts w:cs="AL-Mohanad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5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 xml:space="preserve"> ) 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فعّ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دور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سلم</w:t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ناد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ضر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مت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ز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ت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كا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ص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م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ش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سا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ص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ط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ال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( </w:t>
      </w:r>
      <w:r>
        <w:rPr>
          <w:rFonts w:cs="AL-Mohanad"/>
          <w:sz w:val="32"/>
          <w:sz w:val="32"/>
          <w:szCs w:val="32"/>
          <w:rtl w:val="true"/>
        </w:rPr>
        <w:t>إنس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...( </w:t>
      </w:r>
      <w:r>
        <w:rPr>
          <w:rFonts w:cs="AL-Mohanad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...( </w:t>
      </w:r>
      <w:r>
        <w:rPr>
          <w:rFonts w:cs="AL-Mohanad"/>
          <w:sz w:val="32"/>
          <w:sz w:val="32"/>
          <w:szCs w:val="32"/>
          <w:rtl w:val="true"/>
        </w:rPr>
        <w:t>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" ( </w:t>
      </w:r>
      <w:r>
        <w:rPr>
          <w:rFonts w:cs="AL-Mohanad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12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cs="AL-Mohanad"/>
          <w:sz w:val="32"/>
          <w:szCs w:val="32"/>
        </w:rPr>
        <w:t>243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ص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"/>
          <w:sz w:val="36"/>
          <w:szCs w:val="36"/>
        </w:rPr>
        <w:t>1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ق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اج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ظ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الم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ع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ؤتم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ُل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ه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شج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خ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خ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وع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ول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خصص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4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تم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نا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ُرْو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يْط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رأ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د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رأ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نَاع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د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عود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ل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َ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نْفِ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عَ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د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َمِ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نَعْتَهَ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تْ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َغَلْتَ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ت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وَلَد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َّدَق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ْتَطِيْ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تَصَدَّق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عَكُمْ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َ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حِب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كُ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ك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ل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ر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فْعَلِ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سَأَلَ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ل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سَلَّ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ِي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ُ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تْ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ن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رأ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ت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نْع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بِيْ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هَ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وَلَد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زَوْج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ىء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شَغَلُو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تَصَدَّ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هَل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ل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جْر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لّ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سَلَّمَ</w:t>
      </w:r>
      <w:r>
        <w:rPr>
          <w:rFonts w:cs="AL-Mohanad"/>
          <w:sz w:val="32"/>
          <w:szCs w:val="32"/>
          <w:rtl w:val="true"/>
        </w:rPr>
        <w:t>: «</w:t>
      </w:r>
      <w:r>
        <w:rPr>
          <w:rFonts w:cs="AL-Mohanad"/>
          <w:sz w:val="32"/>
          <w:sz w:val="32"/>
          <w:szCs w:val="32"/>
          <w:rtl w:val="true"/>
        </w:rPr>
        <w:t>لَ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ل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جْر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فَقْت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مْ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أَنْفِق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مْ</w:t>
      </w:r>
      <w:r>
        <w:rPr>
          <w:rFonts w:cs="AL-Mohanad"/>
          <w:sz w:val="32"/>
          <w:szCs w:val="32"/>
          <w:rtl w:val="true"/>
        </w:rPr>
        <w:t>».</w:t>
      </w:r>
      <w:r>
        <w:rPr>
          <w:rStyle w:val="FootnoteCharacters"/>
          <w:rFonts w:cs="AL-Mohanad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L-Mohanad"/>
          <w:sz w:val="32"/>
          <w:szCs w:val="32"/>
          <w:rtl w:val="true"/>
        </w:rPr>
        <w:footnoteReference w:id="25"/>
      </w:r>
      <w:r>
        <w:rPr>
          <w:rStyle w:val="FootnoteCharacters"/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شف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ر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ا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Cs w:val="32"/>
        </w:rPr>
        <w:t>6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س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شغ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ر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خ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د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ص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ام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س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ب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ح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قا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جه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وي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با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س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7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ر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و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لتن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ه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ل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ت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400"/>
          <w:szCs w:val="400"/>
        </w:rPr>
      </w:pPr>
      <w:r>
        <w:rPr>
          <w:rFonts w:cs="AL-Mohanad" w:ascii="AGA Publishing" w:hAnsi="AGA Publishing"/>
          <w:sz w:val="400"/>
          <w:szCs w:val="400"/>
        </w:rPr>
        <w:t>6</w:t>
      </w:r>
      <w:r>
        <w:rPr>
          <w:rFonts w:cs="AL-Mohanad" w:ascii="AGA Publishing" w:hAnsi="AGA Publishing"/>
          <w:sz w:val="400"/>
          <w:szCs w:val="400"/>
          <w:rtl w:val="true"/>
        </w:rPr>
        <w:t>=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cs="AL-Mohanad" w:ascii="AGA Publishing" w:hAnsi="AGA Publishing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56"/>
          <w:szCs w:val="56"/>
        </w:rPr>
      </w:pPr>
      <w:r>
        <w:rPr>
          <w:rFonts w:cs="AL-Mohanad"/>
          <w:sz w:val="56"/>
          <w:sz w:val="56"/>
          <w:szCs w:val="56"/>
          <w:rtl w:val="true"/>
        </w:rPr>
        <w:t>مفهوم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عولم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</w:rPr>
      </w:pPr>
      <w:r>
        <w:rPr>
          <w:rFonts w:cs="AL-Mohanad"/>
          <w:sz w:val="56"/>
          <w:sz w:val="56"/>
          <w:szCs w:val="56"/>
          <w:rtl w:val="true"/>
        </w:rPr>
        <w:t>نشأ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عولم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  <w:sz w:val="56"/>
          <w:szCs w:val="56"/>
        </w:rPr>
      </w:pPr>
      <w:r>
        <w:rPr>
          <w:rFonts w:cs="AL-Mohanad"/>
          <w:sz w:val="56"/>
          <w:sz w:val="56"/>
          <w:szCs w:val="56"/>
          <w:rtl w:val="true"/>
        </w:rPr>
        <w:t>الفرق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بي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عولم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وعالمي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تربي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color w:val="FFFFFF"/>
          <w:sz w:val="56"/>
          <w:szCs w:val="56"/>
          <w:rtl w:val="true"/>
        </w:rPr>
        <w:t>_....</w:t>
      </w:r>
      <w:r>
        <w:rPr>
          <w:rFonts w:cs="AL-Mohanad"/>
          <w:sz w:val="56"/>
          <w:sz w:val="56"/>
          <w:szCs w:val="56"/>
          <w:rtl w:val="true"/>
        </w:rPr>
        <w:t>الإسلامي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  <w:sz w:val="56"/>
          <w:szCs w:val="56"/>
        </w:rPr>
      </w:pPr>
      <w:r>
        <w:rPr>
          <w:rFonts w:cs="AL-Mohanad"/>
          <w:sz w:val="56"/>
          <w:sz w:val="56"/>
          <w:szCs w:val="56"/>
          <w:rtl w:val="true"/>
        </w:rPr>
        <w:t>سلبيات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عولم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وإيجابياته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L-Mohanad"/>
          <w:sz w:val="56"/>
          <w:szCs w:val="56"/>
        </w:rPr>
      </w:pPr>
      <w:r>
        <w:rPr>
          <w:rFonts w:cs="AL-Mohanad"/>
          <w:sz w:val="56"/>
          <w:sz w:val="56"/>
          <w:szCs w:val="56"/>
          <w:rtl w:val="true"/>
        </w:rPr>
        <w:t>كيف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نستفيد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م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إيجابيات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عولمة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eastAsia="Times New Roman"/>
          <w:sz w:val="56"/>
          <w:sz w:val="56"/>
          <w:szCs w:val="56"/>
          <w:rtl w:val="true"/>
        </w:rPr>
        <w:t xml:space="preserve">  </w:t>
      </w:r>
      <w:r>
        <w:rPr>
          <w:rFonts w:cs="AL-Mohanad"/>
          <w:color w:val="FFFFFF"/>
          <w:sz w:val="56"/>
          <w:szCs w:val="56"/>
          <w:rtl w:val="true"/>
        </w:rPr>
        <w:t>-..</w:t>
      </w:r>
      <w:r>
        <w:rPr>
          <w:rFonts w:cs="AL-Mohanad"/>
          <w:sz w:val="56"/>
          <w:sz w:val="56"/>
          <w:szCs w:val="56"/>
          <w:rtl w:val="true"/>
        </w:rPr>
        <w:t>ونتقي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سلبياته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GA Publishing" w:hAnsi="AGA Publishing" w:cs="AL-Mohanad"/>
          <w:sz w:val="56"/>
          <w:szCs w:val="56"/>
        </w:rPr>
      </w:pPr>
      <w:r>
        <w:rPr>
          <w:rFonts w:cs="AL-Mohanad"/>
          <w:sz w:val="56"/>
          <w:sz w:val="56"/>
          <w:szCs w:val="56"/>
          <w:rtl w:val="true"/>
        </w:rPr>
        <w:t>مستقبل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AL-Mohanad"/>
          <w:sz w:val="56"/>
          <w:sz w:val="56"/>
          <w:szCs w:val="56"/>
          <w:rtl w:val="true"/>
        </w:rPr>
        <w:t>العولمة</w:t>
      </w:r>
      <w:r>
        <w:br w:type="page"/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56"/>
          <w:szCs w:val="56"/>
        </w:rPr>
      </w:pPr>
      <w:r>
        <w:rPr>
          <w:rFonts w:cs="AL-Mohanad" w:ascii="AGA Publishing" w:hAnsi="AGA Publishing"/>
          <w:sz w:val="56"/>
          <w:szCs w:val="56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ولمة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</w:t>
      </w:r>
      <w:r>
        <w:rPr>
          <w:rFonts w:eastAsia="Times New Roman"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  <w:rtl w:val="true"/>
          <w:lang w:val="en-GB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لا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ز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ب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sz w:val="32"/>
          <w:sz w:val="32"/>
          <w:szCs w:val="32"/>
          <w:rtl w:val="true"/>
        </w:rPr>
        <w:t>و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َ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ِ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رد</w:t>
      </w:r>
      <w:r>
        <w:rPr>
          <w:rFonts w:eastAsia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ر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عالَ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لخَلْق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ُلُّ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فير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3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عمال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يوم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تع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س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ا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"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ي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م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ق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ز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و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ط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أس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هيمن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9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ا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اصطب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ب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شطته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ثقافات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نس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عراق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sz w:val="32"/>
          <w:szCs w:val="32"/>
        </w:rPr>
        <w:t>142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</w:t>
      </w:r>
      <w:r>
        <w:rPr>
          <w:rFonts w:cs="AL-Mohanad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ري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ض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ف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كتف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ك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ساط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ضوح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نشأ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ولمة</w:t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احث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أ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نش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شر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ص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AL-Mohanad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ت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أس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أس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ت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تي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في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ل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61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وفي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اس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قتصا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1</w:t>
      </w:r>
      <w:r>
        <w:rPr>
          <w:rFonts w:cs="AL-Mohanad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ل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فر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س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بر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م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ن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ع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لحو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لها</w:t>
      </w:r>
      <w:r>
        <w:rPr>
          <w:rFonts w:cs="AL-Mohanad"/>
          <w:sz w:val="32"/>
          <w:szCs w:val="32"/>
          <w:rtl w:val="true"/>
        </w:rPr>
        <w:t xml:space="preserve">." ( </w:t>
      </w:r>
      <w:r>
        <w:rPr>
          <w:rFonts w:cs="AL-Mohanad"/>
          <w:sz w:val="32"/>
          <w:sz w:val="32"/>
          <w:szCs w:val="32"/>
          <w:rtl w:val="true"/>
        </w:rPr>
        <w:t>ال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اح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ل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فر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ي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س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ول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عالم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إسلامية</w:t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ع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إِنّ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ُؤْمِن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خْوَة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 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رات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0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ُّ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لَقْنَاكُ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ّ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كَ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أُنث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جَعَلْنَا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ُعُو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قَبَائِ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تَعَارَف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كْرَم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ِن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تْقَا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ِيم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بِيرٌ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( </w:t>
      </w:r>
      <w:r>
        <w:rPr>
          <w:rFonts w:cs="AL-Mohanad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ج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3</w:t>
      </w:r>
      <w:r>
        <w:rPr>
          <w:rFonts w:cs="AL-Mohanad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خلا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ر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ض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م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996</w:t>
      </w:r>
      <w:r>
        <w:rPr>
          <w:rFonts w:cs="AL-Mohanad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79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و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صو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ي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ز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هت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س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ش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قائ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ك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( </w:t>
      </w:r>
      <w:r>
        <w:rPr>
          <w:rFonts w:cs="AL-Mohanad"/>
          <w:sz w:val="32"/>
          <w:sz w:val="32"/>
          <w:szCs w:val="32"/>
          <w:rtl w:val="true"/>
        </w:rPr>
        <w:t>لا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كْرَاه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ِي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َّبَيَّ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ُّشْ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غَيّ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(</w:t>
      </w:r>
      <w:r>
        <w:rPr>
          <w:rFonts w:cs="AL-Mohanad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قر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56</w:t>
      </w:r>
      <w:r>
        <w:rPr>
          <w:rFonts w:cs="AL-Mohanad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ت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وص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ع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ج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ك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سلب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ول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إيجابياتها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َّ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لاؤ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،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AL-Mohanad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زد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ن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ف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غ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نتعاش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sz w:val="32"/>
          <w:sz w:val="32"/>
          <w:szCs w:val="32"/>
          <w:rtl w:val="true"/>
        </w:rPr>
        <w:t>و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ق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ف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لوما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ي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ي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ن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سو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ارج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د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ثم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جن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ف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ي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تع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ومي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ab/>
      </w:r>
      <w:r>
        <w:rPr>
          <w:rFonts w:cs="AL-Mohanad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ر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ح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ف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هلا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وفاء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1423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0</w:t>
      </w:r>
      <w:r>
        <w:rPr>
          <w:rFonts w:cs="AL-Mohanad"/>
          <w:sz w:val="32"/>
          <w:szCs w:val="32"/>
          <w:rtl w:val="true"/>
        </w:rPr>
        <w:t xml:space="preserve"> 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ّ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جا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يجا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ل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ل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ص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جتم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خلخ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شك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2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ضع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غ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م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شا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ب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ع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وت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م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ثي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سلسلات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ذاع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ست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خف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غ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ع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3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إلح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ا</w:t>
      </w:r>
      <w:r>
        <w:rPr>
          <w:rFonts w:cs="AL-Mohanad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ت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وية</w:t>
      </w:r>
      <w:r>
        <w:rPr>
          <w:rFonts w:cs="AL-Mohanad"/>
          <w:sz w:val="32"/>
          <w:szCs w:val="32"/>
          <w:rtl w:val="true"/>
        </w:rPr>
        <w:t xml:space="preserve">.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لا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دع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ح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ث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حم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ل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تا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تشرة</w:t>
      </w:r>
      <w:r>
        <w:rPr>
          <w:rFonts w:cs="AL-Mohanad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</w:rPr>
        <w:t>4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خ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تي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كا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ف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نياتها</w:t>
      </w:r>
      <w:r>
        <w:rPr>
          <w:rFonts w:cs="AL-Mohanad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</w:rPr>
        <w:t>5</w:t>
      </w: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كت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د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لانح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صلب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ع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اص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ص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ل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موضات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مة</w:t>
      </w:r>
      <w:r>
        <w:rPr>
          <w:rFonts w:cs="AL-Mohanad"/>
          <w:sz w:val="32"/>
          <w:szCs w:val="32"/>
          <w:rtl w:val="true"/>
        </w:rPr>
        <w:t>..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( </w:t>
      </w:r>
      <w:r>
        <w:rPr>
          <w:rFonts w:cs="AL-Mohanad"/>
          <w:sz w:val="32"/>
          <w:sz w:val="32"/>
          <w:szCs w:val="32"/>
          <w:rtl w:val="true"/>
        </w:rPr>
        <w:t>ا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sz w:val="32"/>
          <w:szCs w:val="32"/>
        </w:rPr>
        <w:t>142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9</w:t>
      </w:r>
      <w:r>
        <w:rPr>
          <w:rFonts w:cs="AL-Mohanad"/>
          <w:sz w:val="32"/>
          <w:szCs w:val="32"/>
          <w:rtl w:val="true"/>
        </w:rPr>
        <w:t xml:space="preserve"> )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ستفيد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يجابيات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ول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نتق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لبيا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ت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يجا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ب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تق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ي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واب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ا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ق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ف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ي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ط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ط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خ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ع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لو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ُحكِّ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ك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و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ق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ه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فا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ن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ش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تب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ج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طل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ن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تية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ور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نجن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ر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ع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لج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أ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م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لة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ف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در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( </w:t>
      </w:r>
      <w:r>
        <w:rPr>
          <w:rFonts w:cs="AL-Mohanad"/>
          <w:sz w:val="32"/>
          <w:sz w:val="32"/>
          <w:szCs w:val="32"/>
          <w:rtl w:val="true"/>
        </w:rPr>
        <w:t>ا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AL-Mohanad"/>
          <w:sz w:val="32"/>
          <w:szCs w:val="32"/>
        </w:rPr>
        <w:t>1424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7</w:t>
      </w:r>
      <w:r>
        <w:rPr>
          <w:rFonts w:cs="AL-Mohanad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وبال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ب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ثق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ف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بالإسبرنج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طرن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طر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ذ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ر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ثر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أ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ن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مه</w:t>
      </w:r>
      <w:r>
        <w:rPr>
          <w:rFonts w:cs="AL-Mohanad"/>
          <w:sz w:val="32"/>
          <w:szCs w:val="32"/>
          <w:rtl w:val="true"/>
        </w:rPr>
        <w:t>)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26"/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ُّدُّ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مار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أنكر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: (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AL-Mohanad"/>
          <w:sz w:val="32"/>
          <w:sz w:val="32"/>
          <w:szCs w:val="32"/>
          <w:rtl w:val="true"/>
        </w:rPr>
        <w:t>؟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أ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ج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طارق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ساقف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عل</w:t>
      </w:r>
      <w:r>
        <w:rPr>
          <w:rFonts w:cs="AL-Mohanad"/>
          <w:sz w:val="32"/>
          <w:szCs w:val="32"/>
          <w:rtl w:val="true"/>
        </w:rPr>
        <w:t>)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27"/>
      </w:r>
      <w:r>
        <w:rPr>
          <w:rFonts w:cs="AL-Mohanad"/>
          <w:sz w:val="32"/>
          <w:szCs w:val="32"/>
          <w:rtl w:val="true"/>
        </w:rPr>
        <w:t xml:space="preserve">." ( 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ف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و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ك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–</w:t>
      </w:r>
      <w:r>
        <w:rPr>
          <w:rFonts w:cs="AL-Mohanad"/>
          <w:sz w:val="32"/>
          <w:sz w:val="32"/>
          <w:szCs w:val="32"/>
          <w:rtl w:val="true"/>
        </w:rPr>
        <w:t>حك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صاً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ف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خار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ت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لم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ذك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</w:t>
      </w:r>
      <w:r>
        <w:rPr>
          <w:rFonts w:cs="AL-Mohanad"/>
          <w:sz w:val="32"/>
          <w:sz w:val="32"/>
          <w:szCs w:val="32"/>
          <w:rtl w:val="true"/>
        </w:rPr>
        <w:t>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رأ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رية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ب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ما</w:t>
      </w:r>
      <w:r>
        <w:rPr>
          <w:rFonts w:cs="AL-Mohanad"/>
          <w:sz w:val="32"/>
          <w:szCs w:val="32"/>
          <w:rtl w:val="true"/>
        </w:rPr>
        <w:t>-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بش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فذكر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صا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ال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ور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ئ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AL-Mohanad"/>
          <w:sz w:val="32"/>
          <w:szCs w:val="32"/>
          <w:rtl w:val="true"/>
        </w:rPr>
        <w:t>)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28"/>
      </w:r>
      <w:r>
        <w:rPr>
          <w:rFonts w:cs="AL-Mohanad"/>
          <w:sz w:val="32"/>
          <w:szCs w:val="32"/>
          <w:rtl w:val="true"/>
        </w:rPr>
        <w:t xml:space="preserve">." ( 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8</w:t>
      </w:r>
      <w:r>
        <w:rPr>
          <w:rFonts w:cs="AL-Mohanad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</w:r>
    </w:p>
    <w:p>
      <w:pPr>
        <w:pStyle w:val="Normal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ف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ي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و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يز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اط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قب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حص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رس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فاهي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س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ا</w:t>
      </w:r>
      <w:r>
        <w:rPr>
          <w:rFonts w:cs="AL-Mohanad"/>
          <w:sz w:val="32"/>
          <w:szCs w:val="32"/>
          <w:rtl w:val="true"/>
        </w:rPr>
        <w:t>." (</w:t>
      </w:r>
      <w:r>
        <w:rPr>
          <w:rFonts w:cs="AL-Mohanad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29</w:t>
      </w:r>
      <w:r>
        <w:rPr>
          <w:rFonts w:cs="AL-Mohanad"/>
          <w:sz w:val="32"/>
          <w:szCs w:val="32"/>
          <w:rtl w:val="true"/>
        </w:rPr>
        <w:t xml:space="preserve"> ) .</w:t>
      </w:r>
      <w:r>
        <w:br w:type="page"/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مستقب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و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32"/>
          <w:sz w:val="32"/>
          <w:szCs w:val="32"/>
          <w:rtl w:val="true"/>
        </w:rPr>
        <w:footnoteReference w:id="29"/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الغي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له</w:t>
      </w:r>
      <w:r>
        <w:rPr>
          <w:rFonts w:cs="AL-Mohanad"/>
          <w:sz w:val="32"/>
          <w:szCs w:val="32"/>
          <w:rtl w:val="true"/>
          <w:lang w:bidi="ar-JO"/>
        </w:rPr>
        <w:t>..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  <w:lang w:bidi="ar-JO"/>
        </w:rPr>
        <w:t>قُل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َعْلَمُ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َ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ِ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سَّمَاوَات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الْأَرْض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ْغَيْب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ِلّ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َّهُ</w:t>
      </w:r>
      <w:r>
        <w:rPr>
          <w:rFonts w:cs="AL-Mohanad"/>
          <w:sz w:val="32"/>
          <w:szCs w:val="32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sz w:val="28"/>
          <w:rtl w:val="true"/>
          <w:lang w:bidi="ar-JO"/>
        </w:rPr>
        <w:t xml:space="preserve"> </w:t>
      </w:r>
      <w:r>
        <w:rPr>
          <w:sz w:val="28"/>
          <w:sz w:val="28"/>
          <w:rtl w:val="true"/>
          <w:lang w:bidi="ar-JO"/>
        </w:rPr>
        <w:t xml:space="preserve">سورة النمل </w:t>
      </w:r>
      <w:r>
        <w:rPr>
          <w:sz w:val="28"/>
          <w:sz w:val="28"/>
          <w:rtl w:val="true"/>
          <w:lang w:bidi="ar-JO"/>
        </w:rPr>
        <w:t xml:space="preserve">الآية </w:t>
      </w:r>
      <w:r>
        <w:rPr>
          <w:sz w:val="28"/>
          <w:lang w:bidi="ar-JO"/>
        </w:rPr>
        <w:t>65</w:t>
      </w:r>
      <w:r>
        <w:rPr>
          <w:sz w:val="28"/>
          <w:rtl w:val="true"/>
          <w:lang w:bidi="ar-JO"/>
        </w:rPr>
        <w:t xml:space="preserve"> )</w:t>
      </w:r>
    </w:p>
    <w:p>
      <w:pPr>
        <w:pStyle w:val="Normal"/>
        <w:jc w:val="left"/>
        <w:rPr/>
      </w:pPr>
      <w:r>
        <w:rPr>
          <w:rFonts w:cs="AL-Mohanad"/>
          <w:sz w:val="32"/>
          <w:sz w:val="32"/>
          <w:szCs w:val="32"/>
          <w:rtl w:val="true"/>
          <w:lang w:bidi="ar-JO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نا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ن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ربان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جر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يا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بشر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ن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تخلف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تبدل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هنا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ع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وعي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ن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تخلفا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ذلك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هنا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قع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شهود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رؤيت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تقدي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حتمالات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ضو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ل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سنن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وع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وعيد</w:t>
      </w:r>
      <w:r>
        <w:rPr>
          <w:rFonts w:cs="AL-Mohanad"/>
          <w:sz w:val="32"/>
          <w:szCs w:val="32"/>
          <w:rtl w:val="true"/>
          <w:lang w:bidi="ar-JO"/>
        </w:rPr>
        <w:t>.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كل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قو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ذ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ولم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ل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ها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فص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سابق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أمريك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حت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هود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حت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خليط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تجانس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تعاو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مريك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يهودي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عيش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طوي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تمن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صحابها</w:t>
      </w:r>
      <w:r>
        <w:rPr>
          <w:rFonts w:cs="AL-Mohanad"/>
          <w:sz w:val="32"/>
          <w:szCs w:val="32"/>
          <w:rtl w:val="true"/>
          <w:lang w:bidi="ar-JO"/>
        </w:rPr>
        <w:t>!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إن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ادئ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ذ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د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خالف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قد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سبق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قدا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حد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إيما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كفر</w:t>
      </w:r>
      <w:r>
        <w:rPr>
          <w:rFonts w:cs="AL-Mohanad"/>
          <w:sz w:val="32"/>
          <w:szCs w:val="32"/>
          <w:rtl w:val="true"/>
          <w:lang w:bidi="ar-JO"/>
        </w:rPr>
        <w:t>:</w:t>
      </w:r>
      <w:r>
        <w:rPr>
          <w:rFonts w:cs="AL-Mohanad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</w:rPr>
        <w:t>وَل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َ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بّ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جَعَ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مّ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حِد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زَالُو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خْتَلِفِين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حِ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بُّ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ِذَل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لَق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تَمَّ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لِمَ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بِّ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أَمْلَأَ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هَنَّ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جِنّ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نَّاس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جْمَعِينَ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Cs w:val="32"/>
          <w:rtl w:val="true"/>
        </w:rPr>
        <w:t>(</w:t>
      </w:r>
      <w:r>
        <w:rPr>
          <w:sz w:val="28"/>
          <w:sz w:val="28"/>
          <w:rtl w:val="true"/>
          <w:lang w:bidi="ar-JO"/>
        </w:rPr>
        <w:t xml:space="preserve">سورة هود </w:t>
      </w:r>
      <w:r>
        <w:rPr>
          <w:sz w:val="28"/>
          <w:sz w:val="28"/>
          <w:rtl w:val="true"/>
          <w:lang w:bidi="ar-JO"/>
        </w:rPr>
        <w:t>الآية</w:t>
      </w:r>
      <w:r>
        <w:rPr>
          <w:sz w:val="28"/>
          <w:lang w:bidi="ar-JO"/>
        </w:rPr>
        <w:t>118</w:t>
      </w:r>
      <w:r>
        <w:rPr>
          <w:sz w:val="28"/>
          <w:rtl w:val="true"/>
          <w:lang w:bidi="ar-JO"/>
        </w:rPr>
        <w:t xml:space="preserve"> - </w:t>
      </w:r>
      <w:r>
        <w:rPr>
          <w:sz w:val="28"/>
          <w:lang w:bidi="ar-JO"/>
        </w:rPr>
        <w:t>119</w:t>
      </w:r>
      <w:r>
        <w:rPr>
          <w:sz w:val="28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  <w:lang w:bidi="ar-JO"/>
        </w:rPr>
        <w:t xml:space="preserve"> (.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و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َ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جَعَل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مّ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حِدَة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ك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يَبْلُو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تَاكُمْ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  <w:lang w:bidi="ar-JO"/>
        </w:rPr>
        <w:t>.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sz w:val="28"/>
          <w:sz w:val="28"/>
          <w:rtl w:val="true"/>
          <w:lang w:bidi="ar-JO"/>
        </w:rPr>
        <w:t>سورة المائدة</w:t>
      </w:r>
      <w:r>
        <w:rPr>
          <w:sz w:val="28"/>
          <w:sz w:val="28"/>
          <w:rtl w:val="true"/>
          <w:lang w:bidi="ar-JO"/>
        </w:rPr>
        <w:t xml:space="preserve"> </w:t>
      </w:r>
      <w:r>
        <w:rPr>
          <w:sz w:val="28"/>
          <w:rtl w:val="true"/>
          <w:lang w:bidi="ar-JO"/>
        </w:rPr>
        <w:t>:</w:t>
      </w:r>
      <w:r>
        <w:rPr>
          <w:sz w:val="28"/>
          <w:rtl w:val="true"/>
          <w:lang w:bidi="ar-JO"/>
        </w:rPr>
        <w:t xml:space="preserve"> </w:t>
      </w:r>
      <w:r>
        <w:rPr>
          <w:sz w:val="28"/>
          <w:sz w:val="28"/>
          <w:rtl w:val="true"/>
          <w:lang w:bidi="ar-JO"/>
        </w:rPr>
        <w:t>الآية</w:t>
      </w:r>
      <w:r>
        <w:rPr>
          <w:b/>
          <w:bCs/>
          <w:sz w:val="28"/>
          <w:lang w:bidi="ar-JO"/>
        </w:rPr>
        <w:t>48</w:t>
      </w:r>
      <w:r>
        <w:rPr>
          <w:sz w:val="28"/>
          <w:rtl w:val="true"/>
          <w:lang w:bidi="ar-JO"/>
        </w:rPr>
        <w:t>)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فك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حاول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صبغ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ل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صبغ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حد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فرض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و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غاشم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حاول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اشل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ذ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بدء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دّ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نجاح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عض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رج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رض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فتر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حدود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زمان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فاشل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أن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خالف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إراد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ربان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زلي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قد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قادير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بشر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ظن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حظا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غرور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تأله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ادرون</w:t>
      </w:r>
      <w:r>
        <w:rPr>
          <w:rFonts w:cs="AL-Mohanad"/>
          <w:sz w:val="32"/>
          <w:szCs w:val="32"/>
          <w:rtl w:val="true"/>
          <w:lang w:bidi="ar-JO"/>
        </w:rPr>
        <w:t>!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  <w:lang w:bidi="ar-JO"/>
        </w:rPr>
        <w:t>فَأَمّ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َاد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َاسْتَكْبَرُ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ِ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ْأَرْض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ِغَيْر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ْحَقّ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قَالُ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َ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َشَدُّ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ِنّ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ُوَّة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َوَلَ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َرَوْ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َنّ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َّه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َّذِ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خَلَقَه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ُو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َشَدُّ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ِنْه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ُوَّة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كَانُ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ِآياتِن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َجْحَدُون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أَرْسَلْ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ِ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رْصَ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َّام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حِسَات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نُذِيق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ذَا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خِزْي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حَيَا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ُنْي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عَذَاب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آخِر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خْز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ه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نْصَرُونَ</w:t>
      </w:r>
      <w:r>
        <w:rPr>
          <w:rFonts w:cs="AL-Mohanad"/>
          <w:sz w:val="32"/>
          <w:szCs w:val="32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sz w:val="28"/>
          <w:sz w:val="28"/>
          <w:rtl w:val="true"/>
          <w:lang w:bidi="ar-JO"/>
        </w:rPr>
        <w:t xml:space="preserve">سورة فصلت </w:t>
      </w:r>
      <w:r>
        <w:rPr>
          <w:sz w:val="28"/>
          <w:sz w:val="28"/>
          <w:rtl w:val="true"/>
          <w:lang w:bidi="ar-JO"/>
        </w:rPr>
        <w:t>الآية</w:t>
      </w:r>
      <w:r>
        <w:rPr>
          <w:sz w:val="28"/>
          <w:rtl w:val="true"/>
          <w:lang w:bidi="ar-JO"/>
        </w:rPr>
        <w:t>:</w:t>
      </w:r>
      <w:r>
        <w:rPr>
          <w:b/>
          <w:bCs/>
          <w:sz w:val="28"/>
          <w:lang w:bidi="ar-JO"/>
        </w:rPr>
        <w:t>15</w:t>
      </w:r>
      <w:r>
        <w:rPr>
          <w:sz w:val="28"/>
          <w:rtl w:val="true"/>
          <w:lang w:bidi="ar-JO"/>
        </w:rPr>
        <w:t xml:space="preserve"> - </w:t>
      </w:r>
      <w:r>
        <w:rPr>
          <w:sz w:val="28"/>
          <w:lang w:bidi="ar-JO"/>
        </w:rPr>
        <w:t>16</w:t>
      </w:r>
      <w:r>
        <w:rPr>
          <w:sz w:val="28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  <w:lang w:bidi="ar-JO"/>
        </w:rPr>
        <w:t xml:space="preserve"> (.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فَ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رَوْ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أْت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رْ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نْقُصُ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طْرَافِ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فَه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غَالِبُونَ</w:t>
      </w:r>
      <w:r>
        <w:rPr>
          <w:rFonts w:cs="AL-Mohanad"/>
          <w:sz w:val="32"/>
          <w:szCs w:val="32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sz w:val="28"/>
          <w:sz w:val="28"/>
          <w:rtl w:val="true"/>
          <w:lang w:bidi="ar-JO"/>
        </w:rPr>
        <w:t xml:space="preserve">سورة الأنبياء </w:t>
      </w:r>
      <w:r>
        <w:rPr>
          <w:sz w:val="28"/>
          <w:sz w:val="28"/>
          <w:rtl w:val="true"/>
          <w:lang w:bidi="ar-JO"/>
        </w:rPr>
        <w:t>الآية</w:t>
      </w:r>
      <w:r>
        <w:rPr>
          <w:sz w:val="28"/>
          <w:rtl w:val="true"/>
          <w:lang w:bidi="ar-JO"/>
        </w:rPr>
        <w:t>:</w:t>
      </w:r>
      <w:r>
        <w:rPr>
          <w:sz w:val="28"/>
          <w:lang w:bidi="ar-JO"/>
        </w:rPr>
        <w:t>44</w:t>
      </w:r>
      <w:r>
        <w:rPr>
          <w:sz w:val="28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  <w:lang w:bidi="ar-JO"/>
        </w:rPr>
        <w:t xml:space="preserve"> (</w:t>
      </w:r>
      <w:r>
        <w:rPr>
          <w:rFonts w:cs="AL-Mohanad"/>
          <w:sz w:val="32"/>
          <w:sz w:val="32"/>
          <w:szCs w:val="32"/>
          <w:rtl w:val="true"/>
        </w:rPr>
        <w:t>أَوَلَ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ر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أْت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رْض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نْقُصُ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طْرَافِ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لَّ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حْك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عَقِّب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حُكْمِ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هُ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َرِيع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حِسَابِ</w:t>
      </w:r>
      <w:r>
        <w:rPr>
          <w:rFonts w:cs="AL-Mohanad"/>
          <w:sz w:val="32"/>
          <w:szCs w:val="32"/>
          <w:rtl w:val="true"/>
          <w:lang w:bidi="ar-JO"/>
        </w:rPr>
        <w:t>)</w:t>
      </w:r>
      <w:r>
        <w:rPr>
          <w:sz w:val="28"/>
          <w:rtl w:val="true"/>
          <w:lang w:bidi="ar-JO"/>
        </w:rPr>
        <w:t xml:space="preserve"> </w:t>
      </w:r>
      <w:r>
        <w:rPr>
          <w:sz w:val="28"/>
          <w:rtl w:val="true"/>
          <w:lang w:bidi="ar-JO"/>
        </w:rPr>
        <w:t>(</w:t>
      </w:r>
      <w:r>
        <w:rPr>
          <w:sz w:val="28"/>
          <w:sz w:val="28"/>
          <w:rtl w:val="true"/>
          <w:lang w:bidi="ar-JO"/>
        </w:rPr>
        <w:t xml:space="preserve">سورة الرعد </w:t>
      </w:r>
      <w:r>
        <w:rPr>
          <w:sz w:val="28"/>
          <w:sz w:val="28"/>
          <w:rtl w:val="true"/>
          <w:lang w:bidi="ar-JO"/>
        </w:rPr>
        <w:t xml:space="preserve">الآية </w:t>
      </w:r>
      <w:r>
        <w:rPr>
          <w:sz w:val="28"/>
          <w:rtl w:val="true"/>
          <w:lang w:bidi="ar-JO"/>
        </w:rPr>
        <w:t>:</w:t>
      </w:r>
      <w:r>
        <w:rPr>
          <w:sz w:val="28"/>
          <w:lang w:bidi="ar-JO"/>
        </w:rPr>
        <w:t>41</w:t>
      </w:r>
      <w:r>
        <w:rPr>
          <w:sz w:val="28"/>
          <w:rtl w:val="true"/>
          <w:lang w:bidi="ar-JO"/>
        </w:rPr>
        <w:t>)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اشل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ثاني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أن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خالف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سن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ن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ه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داول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يا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  <w:lang w:bidi="ar-JO"/>
        </w:rPr>
        <w:t>بمعن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نص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هزيم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تمك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زوال</w:t>
      </w:r>
      <w:r>
        <w:rPr>
          <w:rFonts w:cs="AL-Mohanad"/>
          <w:sz w:val="32"/>
          <w:szCs w:val="32"/>
          <w:rtl w:val="true"/>
          <w:lang w:bidi="ar-JO"/>
        </w:rPr>
        <w:t>).</w:t>
      </w:r>
      <w:r>
        <w:rPr>
          <w:rFonts w:cs="AL-Mohana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</w:rPr>
        <w:t>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مْسَسْ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رْح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قَد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س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قَوْم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رْح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ثْلُ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تِلْك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يَّا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ُدَاوِلُ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يْ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ِ</w:t>
      </w:r>
      <w:r>
        <w:rPr>
          <w:rFonts w:cs="AL-Mohanad"/>
          <w:sz w:val="32"/>
          <w:szCs w:val="32"/>
          <w:rtl w:val="true"/>
          <w:lang w:bidi="ar-JO"/>
        </w:rPr>
        <w:t>)</w:t>
      </w:r>
      <w:r>
        <w:rPr>
          <w:sz w:val="28"/>
          <w:rtl w:val="true"/>
          <w:lang w:bidi="ar-JO"/>
        </w:rPr>
        <w:t>(</w:t>
      </w:r>
      <w:r>
        <w:rPr>
          <w:sz w:val="28"/>
          <w:rtl w:val="true"/>
          <w:lang w:bidi="ar-JO"/>
        </w:rPr>
        <w:t xml:space="preserve"> </w:t>
      </w:r>
      <w:r>
        <w:rPr>
          <w:sz w:val="28"/>
          <w:sz w:val="28"/>
          <w:rtl w:val="true"/>
          <w:lang w:bidi="ar-JO"/>
        </w:rPr>
        <w:t xml:space="preserve">سورة آل عمران </w:t>
      </w:r>
      <w:r>
        <w:rPr>
          <w:sz w:val="28"/>
          <w:sz w:val="28"/>
          <w:rtl w:val="true"/>
          <w:lang w:bidi="ar-JO"/>
        </w:rPr>
        <w:t xml:space="preserve">الآية </w:t>
      </w:r>
      <w:r>
        <w:rPr>
          <w:sz w:val="28"/>
          <w:rtl w:val="true"/>
          <w:lang w:bidi="ar-JO"/>
        </w:rPr>
        <w:t>:</w:t>
      </w:r>
      <w:r>
        <w:rPr>
          <w:sz w:val="28"/>
          <w:lang w:bidi="ar-JO"/>
        </w:rPr>
        <w:t>140</w:t>
      </w:r>
      <w:r>
        <w:rPr>
          <w:sz w:val="28"/>
          <w:rtl w:val="true"/>
          <w:lang w:bidi="ar-JO"/>
        </w:rPr>
        <w:t>)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ن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واقع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شهو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آ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تج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جابه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معارض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كث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كان</w:t>
      </w:r>
      <w:r>
        <w:rPr>
          <w:rFonts w:cs="AL-Mohanad"/>
          <w:sz w:val="32"/>
          <w:szCs w:val="32"/>
          <w:rtl w:val="true"/>
          <w:lang w:bidi="ar-JO"/>
        </w:rPr>
        <w:t xml:space="preserve">! </w:t>
      </w:r>
      <w:r>
        <w:rPr>
          <w:rFonts w:cs="AL-Mohanad"/>
          <w:sz w:val="32"/>
          <w:sz w:val="32"/>
          <w:szCs w:val="32"/>
          <w:rtl w:val="true"/>
          <w:lang w:bidi="ar-JO"/>
        </w:rPr>
        <w:t>ففرنس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ألماني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رب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ستنكفا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صوغ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ه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مريك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طريق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ياتهم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تقفا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شد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ما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حاول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مح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شخصيتهم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طبعه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طابع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طابعه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ذاتي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ال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غ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فك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ثقاف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سلو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يومي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ض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سياس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اقتصاد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آسي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وج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ص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يابان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كلتاه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و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راسخ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رض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سه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حوه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خضاعه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طم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عالمه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ذاب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شخصيت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شته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ولمة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ذل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ض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حرك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إسلامي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كبوت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آ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ك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سائ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كبت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كن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ستعص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حاول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وأده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ع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انتشار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      *      *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رض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ول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مريكي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أمريك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ذات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هدد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داخل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بالانهيار</w:t>
      </w:r>
      <w:r>
        <w:rPr>
          <w:rFonts w:cs="AL-Mohanad"/>
          <w:sz w:val="32"/>
          <w:szCs w:val="32"/>
          <w:rtl w:val="true"/>
          <w:lang w:bidi="ar-JO"/>
        </w:rPr>
        <w:t xml:space="preserve">!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س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ح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ذ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قو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ن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قو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صحف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كتاب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مفكروهم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حق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و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اد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أمريك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ضخا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حيث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صع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ت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و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الم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خر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جارات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تصد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ه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و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اد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نها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قر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صاي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مم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ق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حد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قر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صايرهم</w:t>
      </w:r>
      <w:r>
        <w:rPr>
          <w:rFonts w:cs="AL-Mohanad"/>
          <w:sz w:val="32"/>
          <w:szCs w:val="32"/>
          <w:rtl w:val="true"/>
          <w:lang w:bidi="ar-JO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JO"/>
        </w:rPr>
        <w:t>وح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تفش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ترف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يتفش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تره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  <w:lang w:bidi="ar-JO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ب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لنتو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ذات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لما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جه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شعبه</w:t>
      </w:r>
      <w:r>
        <w:rPr>
          <w:rFonts w:cs="AL-Mohanad"/>
          <w:sz w:val="32"/>
          <w:szCs w:val="32"/>
          <w:rtl w:val="true"/>
          <w:lang w:bidi="ar-JO"/>
        </w:rPr>
        <w:t xml:space="preserve">) </w:t>
      </w:r>
      <w:r>
        <w:rPr>
          <w:rFonts w:cs="AL-Mohanad"/>
          <w:sz w:val="32"/>
          <w:sz w:val="32"/>
          <w:szCs w:val="32"/>
          <w:rtl w:val="true"/>
          <w:lang w:bidi="ar-JO"/>
        </w:rPr>
        <w:t>وح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تفش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فوض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جنس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شذوذ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انحراف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يتعال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شواذ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شذوذ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يطلبو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دستور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برلمان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ق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شرعيت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شرع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لوك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نحرف</w:t>
      </w:r>
      <w:r>
        <w:rPr>
          <w:rFonts w:cs="AL-Mohanad"/>
          <w:sz w:val="32"/>
          <w:szCs w:val="32"/>
          <w:rtl w:val="true"/>
          <w:lang w:bidi="ar-JO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JO"/>
        </w:rPr>
        <w:t>وح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تفش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خم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مخدرا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جريمة</w:t>
      </w:r>
      <w:r>
        <w:rPr>
          <w:rFonts w:cs="AL-Mohanad"/>
          <w:sz w:val="32"/>
          <w:szCs w:val="32"/>
          <w:rtl w:val="true"/>
          <w:lang w:bidi="ar-JO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JO"/>
        </w:rPr>
        <w:t>فك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وارض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دمار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ه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و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ادية</w:t>
      </w:r>
      <w:r>
        <w:rPr>
          <w:rFonts w:cs="AL-Mohanad"/>
          <w:sz w:val="32"/>
          <w:szCs w:val="32"/>
          <w:rtl w:val="true"/>
          <w:lang w:bidi="ar-JO"/>
        </w:rPr>
        <w:t>.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لس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قو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مريك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تنها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غد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صباحا</w:t>
      </w:r>
      <w:r>
        <w:rPr>
          <w:rFonts w:cs="AL-Mohanad"/>
          <w:sz w:val="32"/>
          <w:szCs w:val="32"/>
          <w:rtl w:val="true"/>
          <w:lang w:bidi="ar-JO"/>
        </w:rPr>
        <w:t xml:space="preserve">! </w:t>
      </w:r>
      <w:r>
        <w:rPr>
          <w:rFonts w:cs="AL-Mohanad"/>
          <w:sz w:val="32"/>
          <w:sz w:val="32"/>
          <w:szCs w:val="32"/>
          <w:rtl w:val="true"/>
          <w:lang w:bidi="ar-JO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دي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وام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و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إيجاب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مك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م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تر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ز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حس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cs="AL-Mohanad"/>
          <w:sz w:val="32"/>
          <w:szCs w:val="32"/>
          <w:rtl w:val="true"/>
          <w:lang w:bidi="ar-JO"/>
        </w:rPr>
        <w:t xml:space="preserve">.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ك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قو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فقط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توقع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ثير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طول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أ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ان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ول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هودي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عم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مريك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رجح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ظرن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لليهو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ع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وعيد</w:t>
      </w:r>
      <w:r>
        <w:rPr>
          <w:rFonts w:cs="AL-Mohanad"/>
          <w:sz w:val="32"/>
          <w:szCs w:val="32"/>
          <w:rtl w:val="true"/>
          <w:lang w:bidi="ar-JO"/>
        </w:rPr>
        <w:t>:</w:t>
      </w:r>
      <w:r>
        <w:rPr>
          <w:rFonts w:cs="AL-Mohanad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</w:rPr>
        <w:t>وَقَضَيْ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ن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سْرائي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كِتَاب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تُفْسِدُ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رْض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رَّتَيْن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تَعْلُن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ُلُو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بِيرا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َإِذ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جَاء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عْدُ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ُولاهُم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َعَثْن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َلَيْك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ِبَادا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َن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ُولِ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َأْسٍ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شَدِيدٍ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َجَاسُ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خِلال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دِّيَار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كَان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عْدا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َفْعُولا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ُم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دَدْن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كُ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كَرّ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أَمْدَدْنَا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أَمْوَا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بَنِي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جَعَلْنَا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كْثَر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فِيرا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حْسَن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حْسَن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أَنْفُسِ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سَأ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لَه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إِذ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اء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عْد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آخِر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يَسُوء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ُجُوه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ِيَدْخُ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َسْجِد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َخَلُوه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َّل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رَّة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ِيُتَبِّر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وْ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تْبِيرا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س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بُّ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رْحَمَك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إِ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ُدْتُم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ُدْنَا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  <w:lang w:bidi="ar-JO"/>
        </w:rPr>
        <w:t>..)</w:t>
      </w:r>
      <w:r>
        <w:rPr>
          <w:sz w:val="28"/>
          <w:rtl w:val="true"/>
          <w:lang w:bidi="ar-JO"/>
        </w:rPr>
        <w:t xml:space="preserve"> </w:t>
      </w:r>
      <w:r>
        <w:rPr>
          <w:sz w:val="28"/>
          <w:rtl w:val="true"/>
          <w:lang w:bidi="ar-JO"/>
        </w:rPr>
        <w:t>(</w:t>
      </w:r>
      <w:r>
        <w:rPr>
          <w:sz w:val="28"/>
          <w:sz w:val="28"/>
          <w:rtl w:val="true"/>
          <w:lang w:bidi="ar-JO"/>
        </w:rPr>
        <w:t xml:space="preserve">سورة الإسراء </w:t>
      </w:r>
      <w:r>
        <w:rPr>
          <w:sz w:val="28"/>
          <w:sz w:val="28"/>
          <w:rtl w:val="true"/>
          <w:lang w:bidi="ar-JO"/>
        </w:rPr>
        <w:t>الآية</w:t>
      </w:r>
      <w:r>
        <w:rPr>
          <w:sz w:val="28"/>
          <w:rtl w:val="true"/>
          <w:lang w:bidi="ar-JO"/>
        </w:rPr>
        <w:t>:</w:t>
      </w:r>
      <w:r>
        <w:rPr>
          <w:sz w:val="28"/>
          <w:lang w:bidi="ar-JO"/>
        </w:rPr>
        <w:t>4</w:t>
      </w:r>
      <w:r>
        <w:rPr>
          <w:sz w:val="28"/>
          <w:rtl w:val="true"/>
          <w:lang w:bidi="ar-JO"/>
        </w:rPr>
        <w:t xml:space="preserve"> - </w:t>
      </w:r>
      <w:r>
        <w:rPr>
          <w:sz w:val="28"/>
          <w:lang w:bidi="ar-JO"/>
        </w:rPr>
        <w:t>8</w:t>
      </w:r>
      <w:r>
        <w:rPr>
          <w:sz w:val="28"/>
          <w:rtl w:val="true"/>
          <w:lang w:bidi="ar-JO"/>
        </w:rPr>
        <w:t>)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يستو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شر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رتا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مذكورتا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اريخيتين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حداه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اريخ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ثان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واقع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يوم</w:t>
      </w:r>
      <w:r>
        <w:rPr>
          <w:rFonts w:cs="AL-Mohanad"/>
          <w:sz w:val="32"/>
          <w:szCs w:val="32"/>
          <w:rtl w:val="true"/>
          <w:lang w:bidi="ar-JO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JO"/>
        </w:rPr>
        <w:t>فقو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عالى</w:t>
      </w:r>
      <w:r>
        <w:rPr>
          <w:rFonts w:cs="AL-Mohanad"/>
          <w:sz w:val="32"/>
          <w:szCs w:val="32"/>
          <w:rtl w:val="true"/>
          <w:lang w:bidi="ar-JO"/>
        </w:rPr>
        <w:t>: (</w:t>
      </w:r>
      <w:r>
        <w:rPr>
          <w:rFonts w:cs="AL-Mohanad"/>
          <w:sz w:val="32"/>
          <w:sz w:val="32"/>
          <w:szCs w:val="32"/>
          <w:rtl w:val="true"/>
          <w:lang w:bidi="ar-JO"/>
        </w:rPr>
        <w:t>وَإِ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ُدْت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ُدْنَا</w:t>
      </w:r>
      <w:r>
        <w:rPr>
          <w:rFonts w:cs="AL-Mohanad"/>
          <w:sz w:val="32"/>
          <w:szCs w:val="32"/>
          <w:rtl w:val="true"/>
          <w:lang w:bidi="ar-JO"/>
        </w:rPr>
        <w:t xml:space="preserve">) </w:t>
      </w:r>
      <w:r>
        <w:rPr>
          <w:rFonts w:cs="AL-Mohanad"/>
          <w:sz w:val="32"/>
          <w:sz w:val="32"/>
          <w:szCs w:val="32"/>
          <w:rtl w:val="true"/>
          <w:lang w:bidi="ar-JO"/>
        </w:rPr>
        <w:t>في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فيص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ح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صدده</w:t>
      </w:r>
      <w:r>
        <w:rPr>
          <w:rFonts w:cs="AL-Mohanad"/>
          <w:sz w:val="32"/>
          <w:szCs w:val="32"/>
          <w:rtl w:val="true"/>
          <w:lang w:bidi="ar-JO"/>
        </w:rPr>
        <w:t xml:space="preserve">. </w:t>
      </w:r>
      <w:r>
        <w:rPr>
          <w:rFonts w:cs="AL-Mohanad"/>
          <w:sz w:val="32"/>
          <w:sz w:val="32"/>
          <w:szCs w:val="32"/>
          <w:rtl w:val="true"/>
          <w:lang w:bidi="ar-JO"/>
        </w:rPr>
        <w:t>فالآيا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قو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ن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ل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يهو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رض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أفسد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ر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را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 xml:space="preserve">- </w:t>
      </w:r>
      <w:r>
        <w:rPr>
          <w:rFonts w:cs="AL-Mohanad"/>
          <w:sz w:val="32"/>
          <w:sz w:val="32"/>
          <w:szCs w:val="32"/>
          <w:rtl w:val="true"/>
          <w:lang w:bidi="ar-JO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قا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ربان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أنزل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و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أجر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ي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عيده</w:t>
      </w:r>
      <w:r>
        <w:rPr>
          <w:rFonts w:cs="AL-Mohanad"/>
          <w:sz w:val="32"/>
          <w:szCs w:val="32"/>
          <w:rtl w:val="true"/>
          <w:lang w:bidi="ar-JO"/>
        </w:rPr>
        <w:t>:</w:t>
      </w:r>
      <w:r>
        <w:rPr>
          <w:rFonts w:cs="AL-Mohanad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  <w:lang w:bidi="ar-JO"/>
        </w:rPr>
        <w:t>وَإِذ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َأَذَّن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رَبُّك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َيَبْعَثَنّ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َلَيْهِ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ِلَ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َوْم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ْقِيَامَة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َ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َسُومُه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ُوء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ْعَذَابِ</w:t>
      </w:r>
      <w:r>
        <w:rPr>
          <w:rFonts w:cs="AL-Mohanad"/>
          <w:sz w:val="32"/>
          <w:szCs w:val="32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Cs w:val="32"/>
          <w:rtl w:val="true"/>
          <w:lang w:bidi="ar-JO"/>
        </w:rPr>
        <w:t xml:space="preserve"> </w:t>
      </w:r>
      <w:r>
        <w:rPr>
          <w:sz w:val="28"/>
          <w:sz w:val="28"/>
          <w:rtl w:val="true"/>
          <w:lang w:bidi="ar-JO"/>
        </w:rPr>
        <w:t xml:space="preserve">سورة الأعراف </w:t>
      </w:r>
      <w:r>
        <w:rPr>
          <w:sz w:val="28"/>
          <w:sz w:val="28"/>
          <w:rtl w:val="true"/>
          <w:lang w:bidi="ar-JO"/>
        </w:rPr>
        <w:t>الآية</w:t>
      </w:r>
      <w:r>
        <w:rPr>
          <w:sz w:val="28"/>
          <w:rtl w:val="true"/>
          <w:lang w:bidi="ar-JO"/>
        </w:rPr>
        <w:t>:</w:t>
      </w:r>
      <w:r>
        <w:rPr>
          <w:sz w:val="28"/>
          <w:lang w:bidi="ar-JO"/>
        </w:rPr>
        <w:t>167</w:t>
      </w:r>
      <w:r>
        <w:rPr>
          <w:sz w:val="28"/>
          <w:rtl w:val="true"/>
          <w:lang w:bidi="ar-JO"/>
        </w:rPr>
        <w:t>)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يو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لو</w:t>
      </w:r>
      <w:r>
        <w:rPr>
          <w:rFonts w:cs="AL-Mohanad"/>
          <w:sz w:val="32"/>
          <w:szCs w:val="32"/>
          <w:rtl w:val="true"/>
          <w:lang w:bidi="ar-JO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سبق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اريخ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سيطر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مقدا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يو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ل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سيطر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رج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رض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قدر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كمت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قدير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سو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رف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ح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حك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عرفها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ك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ش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إمل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ليهو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تمكين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رض</w:t>
      </w:r>
      <w:r>
        <w:rPr>
          <w:rFonts w:cs="AL-Mohanad"/>
          <w:sz w:val="32"/>
          <w:szCs w:val="32"/>
          <w:rtl w:val="true"/>
          <w:lang w:bidi="ar-JO"/>
        </w:rPr>
        <w:t>:</w:t>
      </w:r>
      <w:r>
        <w:rPr>
          <w:rFonts w:cs="AL-Mohanad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</w:rPr>
        <w:t>ضُرِبَت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َيْهِم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ِّلَّة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ْ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ُقِف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َّ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حَبْ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َّه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حَبْل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َاسِ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  <w:lang w:bidi="ar-JO"/>
        </w:rPr>
        <w:t xml:space="preserve">.)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sz w:val="28"/>
          <w:sz w:val="28"/>
          <w:rtl w:val="true"/>
          <w:lang w:bidi="ar-JO"/>
        </w:rPr>
        <w:t xml:space="preserve">سورة آل عمران </w:t>
      </w:r>
      <w:r>
        <w:rPr>
          <w:sz w:val="28"/>
          <w:sz w:val="28"/>
          <w:rtl w:val="true"/>
          <w:lang w:bidi="ar-JO"/>
        </w:rPr>
        <w:t>الآية</w:t>
      </w:r>
      <w:r>
        <w:rPr>
          <w:sz w:val="28"/>
          <w:rtl w:val="true"/>
          <w:lang w:bidi="ar-JO"/>
        </w:rPr>
        <w:t>:</w:t>
      </w:r>
      <w:r>
        <w:rPr>
          <w:sz w:val="28"/>
          <w:lang w:bidi="ar-JO"/>
        </w:rPr>
        <w:t>112</w:t>
      </w:r>
      <w:r>
        <w:rPr>
          <w:sz w:val="28"/>
          <w:rtl w:val="true"/>
          <w:lang w:bidi="ar-JO"/>
        </w:rPr>
        <w:t>)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ف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مكنو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حب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بتداء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تقدي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إمداد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حب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ذ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عينون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نفيذ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خططاتهم</w:t>
      </w:r>
      <w:r>
        <w:rPr>
          <w:rFonts w:cs="AL-Mohanad"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أ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حك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ذل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عرفها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أن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يس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ذكور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ديث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رسو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ص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سلم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ك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رب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عاق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بشر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ت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فر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يو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فر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كفر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بل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أنكر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جو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جز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لي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ها</w:t>
      </w:r>
      <w:r>
        <w:rPr>
          <w:rFonts w:cs="AL-Mohanad"/>
          <w:sz w:val="32"/>
          <w:szCs w:val="32"/>
          <w:rtl w:val="true"/>
          <w:lang w:bidi="ar-JO"/>
        </w:rPr>
        <w:t xml:space="preserve">) </w:t>
      </w:r>
      <w:r>
        <w:rPr>
          <w:rFonts w:cs="AL-Mohanad"/>
          <w:sz w:val="32"/>
          <w:sz w:val="32"/>
          <w:szCs w:val="32"/>
          <w:rtl w:val="true"/>
          <w:lang w:bidi="ar-JO"/>
        </w:rPr>
        <w:t>وشرد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دي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جز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كب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ها</w:t>
      </w:r>
      <w:r>
        <w:rPr>
          <w:rFonts w:cs="AL-Mohanad"/>
          <w:sz w:val="32"/>
          <w:szCs w:val="32"/>
          <w:rtl w:val="true"/>
          <w:lang w:bidi="ar-JO"/>
        </w:rPr>
        <w:t xml:space="preserve">) </w:t>
      </w:r>
      <w:r>
        <w:rPr>
          <w:rFonts w:cs="AL-Mohanad"/>
          <w:sz w:val="32"/>
          <w:sz w:val="32"/>
          <w:szCs w:val="32"/>
          <w:rtl w:val="true"/>
          <w:lang w:bidi="ar-JO"/>
        </w:rPr>
        <w:t>ويعاق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الذا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فريط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تقاعسها</w:t>
      </w:r>
      <w:r>
        <w:rPr>
          <w:rFonts w:cs="AL-Mohanad"/>
          <w:sz w:val="32"/>
          <w:szCs w:val="32"/>
          <w:rtl w:val="true"/>
          <w:lang w:bidi="ar-JO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JO"/>
        </w:rPr>
        <w:t>يعاقب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جميع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تسليط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يهو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ي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حقيق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قو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عالى</w:t>
      </w:r>
      <w:r>
        <w:rPr>
          <w:rFonts w:cs="AL-Mohanad"/>
          <w:sz w:val="32"/>
          <w:szCs w:val="32"/>
          <w:rtl w:val="true"/>
          <w:lang w:bidi="ar-JO"/>
        </w:rPr>
        <w:t>: (</w:t>
      </w:r>
      <w:r>
        <w:rPr>
          <w:rFonts w:cs="AL-Mohanad"/>
          <w:sz w:val="32"/>
          <w:sz w:val="32"/>
          <w:szCs w:val="32"/>
          <w:rtl w:val="true"/>
          <w:lang w:bidi="ar-JO"/>
        </w:rPr>
        <w:t>قُل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ُو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ْقَادِرُ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َلَ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َ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َبْعَث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َلَيْك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َذَابا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ِ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َوْقِك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َو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ِ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َحْت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َرْجُلِك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َو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َلْبِسَك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شِيَعاً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يُذِيق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َعْضَكُم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َأْس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َعْضٍ</w:t>
      </w:r>
      <w:r>
        <w:rPr>
          <w:rFonts w:cs="AL-Mohanad"/>
          <w:sz w:val="32"/>
          <w:szCs w:val="32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sz w:val="28"/>
          <w:rtl w:val="true"/>
          <w:lang w:bidi="ar-JO"/>
        </w:rPr>
        <w:t xml:space="preserve"> </w:t>
      </w:r>
      <w:r>
        <w:rPr>
          <w:sz w:val="28"/>
          <w:sz w:val="28"/>
          <w:rtl w:val="true"/>
          <w:lang w:bidi="ar-JO"/>
        </w:rPr>
        <w:t xml:space="preserve">سورة الأنعام </w:t>
      </w:r>
      <w:r>
        <w:rPr>
          <w:sz w:val="28"/>
          <w:sz w:val="28"/>
          <w:rtl w:val="true"/>
          <w:lang w:bidi="ar-JO"/>
        </w:rPr>
        <w:t>الآية</w:t>
      </w:r>
      <w:r>
        <w:rPr>
          <w:sz w:val="28"/>
          <w:rtl w:val="true"/>
          <w:lang w:bidi="ar-JO"/>
        </w:rPr>
        <w:t>:</w:t>
      </w:r>
      <w:r>
        <w:rPr>
          <w:sz w:val="28"/>
          <w:lang w:bidi="ar-JO"/>
        </w:rPr>
        <w:t>65</w:t>
      </w:r>
      <w:r>
        <w:rPr>
          <w:sz w:val="28"/>
          <w:rtl w:val="true"/>
          <w:lang w:bidi="ar-JO"/>
        </w:rPr>
        <w:t>)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أيًّ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ك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حك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الذ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هم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ل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إفسا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رض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حدو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ز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ع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قدر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طوي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أمد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أن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ستثن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اعد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اعدة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إ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ك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قاعد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قدي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الاستثناء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ذلك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قدي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له</w:t>
      </w:r>
      <w:r>
        <w:rPr>
          <w:rFonts w:cs="AL-Mohanad"/>
          <w:sz w:val="32"/>
          <w:szCs w:val="32"/>
          <w:rtl w:val="true"/>
          <w:lang w:bidi="ar-JO"/>
        </w:rPr>
        <w:t>..</w:t>
      </w:r>
    </w:p>
    <w:p>
      <w:pPr>
        <w:pStyle w:val="Normal"/>
        <w:jc w:val="center"/>
        <w:rPr>
          <w:rFonts w:cs="AL-Mohanad"/>
          <w:sz w:val="32"/>
          <w:szCs w:val="32"/>
        </w:rPr>
      </w:pPr>
      <w:r>
        <w:rPr>
          <w:rFonts w:cs="AL-Mohanad"/>
          <w:sz w:val="32"/>
          <w:szCs w:val="32"/>
          <w:rtl w:val="true"/>
        </w:rPr>
        <w:t>*      *      *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ليس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عن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ل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عولم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م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ي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خطر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ه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ستأه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ن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هتما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ركة</w:t>
      </w:r>
      <w:r>
        <w:rPr>
          <w:rFonts w:cs="AL-Mohanad"/>
          <w:sz w:val="32"/>
          <w:szCs w:val="32"/>
          <w:rtl w:val="true"/>
          <w:lang w:bidi="ar-JO"/>
        </w:rPr>
        <w:t>.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إن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اصف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جائح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هوجاء</w:t>
      </w:r>
      <w:r>
        <w:rPr>
          <w:rFonts w:cs="AL-Mohanad"/>
          <w:sz w:val="32"/>
          <w:szCs w:val="32"/>
          <w:rtl w:val="true"/>
          <w:lang w:bidi="ar-JO"/>
        </w:rPr>
        <w:t>..</w:t>
      </w:r>
    </w:p>
    <w:p>
      <w:pPr>
        <w:pStyle w:val="Normal"/>
        <w:jc w:val="left"/>
        <w:rPr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والعاصفة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هدأ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حين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لكنه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تكو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دمر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دمرت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خرب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خربت،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حتاج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صلاح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شرات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سنين</w:t>
      </w:r>
      <w:r>
        <w:rPr>
          <w:rFonts w:cs="AL-Mohanad"/>
          <w:sz w:val="32"/>
          <w:szCs w:val="32"/>
          <w:rtl w:val="true"/>
          <w:lang w:bidi="ar-JO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ن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ل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إسلا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حص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ط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عاص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هوجاء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حص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أ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التمس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دي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أخلاق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ثوابتك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حص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ثا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بذ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أقص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ج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حص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التق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وزي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إنتا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لعل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قل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آث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دم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تخل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JO"/>
        </w:rPr>
        <w:t>العاصفة</w:t>
      </w:r>
      <w:r>
        <w:rPr>
          <w:rFonts w:cs="AL-Mohanad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jc w:val="left"/>
        <w:rPr>
          <w:rFonts w:cs="AL-Mohanad"/>
          <w:sz w:val="32"/>
          <w:szCs w:val="32"/>
          <w:lang w:bidi="ar-JO"/>
        </w:rPr>
      </w:pPr>
      <w:r>
        <w:rPr>
          <w:rFonts w:cs="AL-Mohanad"/>
          <w:sz w:val="32"/>
          <w:sz w:val="32"/>
          <w:szCs w:val="32"/>
          <w:rtl w:val="true"/>
          <w:lang w:bidi="ar-JO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نقو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قال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وسى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سلا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قومه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هم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أتون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ابتلاء</w:t>
      </w:r>
      <w:r>
        <w:rPr>
          <w:rFonts w:cs="AL-Mohanad"/>
          <w:sz w:val="32"/>
          <w:szCs w:val="32"/>
          <w:rtl w:val="true"/>
          <w:lang w:bidi="ar-JO"/>
        </w:rPr>
        <w:t>: (</w:t>
      </w:r>
      <w:r>
        <w:rPr>
          <w:rFonts w:cs="AL-Mohanad"/>
          <w:sz w:val="32"/>
          <w:sz w:val="32"/>
          <w:szCs w:val="32"/>
          <w:rtl w:val="true"/>
          <w:lang w:bidi="ar-JO"/>
        </w:rPr>
        <w:t>اسْتَعِينُ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بِاللَّه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اصْبِرُو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إِنّ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الْأَرْضَ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ِلَّه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ُورِثُهَا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َ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يَشَاءُ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مِنْ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عِبَادِهِ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وَالْعَاقِبَةُ</w:t>
      </w:r>
      <w:r>
        <w:rPr>
          <w:rFonts w:eastAsia="Times New Roman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JO"/>
        </w:rPr>
        <w:t>لِلْمُتَّقِينَ</w:t>
      </w:r>
      <w:r>
        <w:rPr>
          <w:rFonts w:cs="AL-Mohanad"/>
          <w:sz w:val="32"/>
          <w:szCs w:val="32"/>
          <w:rtl w:val="true"/>
          <w:lang w:bidi="ar-JO"/>
        </w:rPr>
        <w:t>)</w:t>
      </w:r>
      <w:r>
        <w:rPr>
          <w:rFonts w:cs="AL-Mohanad"/>
          <w:sz w:val="32"/>
          <w:szCs w:val="32"/>
          <w:rtl w:val="true"/>
          <w:lang w:bidi="ar-JO"/>
        </w:rPr>
        <w:t>(</w:t>
      </w:r>
      <w:r>
        <w:rPr>
          <w:sz w:val="28"/>
          <w:rtl w:val="true"/>
          <w:lang w:bidi="ar-JO"/>
        </w:rPr>
        <w:t xml:space="preserve"> </w:t>
      </w:r>
      <w:r>
        <w:rPr>
          <w:sz w:val="28"/>
          <w:sz w:val="28"/>
          <w:rtl w:val="true"/>
          <w:lang w:bidi="ar-JO"/>
        </w:rPr>
        <w:t xml:space="preserve">سورة الأعراف </w:t>
      </w:r>
      <w:r>
        <w:rPr>
          <w:sz w:val="28"/>
          <w:sz w:val="28"/>
          <w:rtl w:val="true"/>
          <w:lang w:bidi="ar-JO"/>
        </w:rPr>
        <w:t>الآية</w:t>
      </w:r>
      <w:r>
        <w:rPr>
          <w:sz w:val="28"/>
          <w:rtl w:val="true"/>
          <w:lang w:bidi="ar-JO"/>
        </w:rPr>
        <w:t>:</w:t>
      </w:r>
      <w:r>
        <w:rPr>
          <w:sz w:val="28"/>
          <w:lang w:bidi="ar-JO"/>
        </w:rPr>
        <w:t>128</w:t>
      </w:r>
      <w:r>
        <w:rPr>
          <w:sz w:val="28"/>
          <w:rtl w:val="true"/>
          <w:lang w:bidi="ar-JO"/>
        </w:rPr>
        <w:t>)</w:t>
      </w:r>
      <w:r>
        <w:br w:type="page"/>
      </w:r>
    </w:p>
    <w:p>
      <w:pPr>
        <w:pStyle w:val="Normal"/>
        <w:jc w:val="center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ook Title 3" w:hAnsi="Mcs Book Title 3"/>
          <w:sz w:val="144"/>
          <w:szCs w:val="144"/>
        </w:rPr>
        <w:t>9</w:t>
      </w:r>
    </w:p>
    <w:p>
      <w:pPr>
        <w:pStyle w:val="Normal"/>
        <w:jc w:val="left"/>
        <w:rPr/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ت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شي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هم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الج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ضاي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حدي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اص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واجه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طري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وضوع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نظر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قع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اص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نف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نابي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تدف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ربو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نه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غلال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ج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نبا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وائ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لك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طر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دق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أمان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أ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نظ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ع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هو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تجر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في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ربط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ي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صوص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شرع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ستخد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خطو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لم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معروف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نوز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تاج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صد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ع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حس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صد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مهم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ن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جوانب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و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وي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قدم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عا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ستف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نفس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اجتما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ماء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ستف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ه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إنسا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يرب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فس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تح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د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ول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ذكو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إناث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أ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نها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كو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قد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جزء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و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ير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وضوع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رب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إسلامي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تحديات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عصر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Basmalah normal." w:hAnsi="MCS Basmalah normal."/>
          <w:sz w:val="32"/>
          <w:szCs w:val="32"/>
        </w:rPr>
      </w:pP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أم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حص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فائد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هذا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ل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أولاً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لك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قرأ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ب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باحث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يسأ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توفيق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د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،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يخت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حث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الصلا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السل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سي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أنا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محم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بن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عب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ال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على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آل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صحبه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Mohanad"/>
          <w:sz w:val="32"/>
          <w:sz w:val="32"/>
          <w:szCs w:val="32"/>
          <w:rtl w:val="true"/>
        </w:rPr>
        <w:t>وسلم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cs="AL-Mohanad" w:ascii="MCS Basmalah normal." w:hAnsi="MCS Basmalah normal.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MCS Basmalah normal." w:hAnsi="MCS Basmalah normal." w:cs="AL-Mohanad"/>
          <w:sz w:val="32"/>
          <w:szCs w:val="32"/>
        </w:rPr>
      </w:pPr>
      <w:r>
        <w:rPr>
          <w:rFonts w:cs="AL-Mohanad" w:ascii="MCS Basmalah normal." w:hAnsi="MCS Basmalah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AGA Publishing" w:hAnsi="AGA Publishing" w:cs="AL-Mohanad"/>
          <w:sz w:val="144"/>
          <w:szCs w:val="144"/>
        </w:rPr>
      </w:pPr>
      <w:r>
        <w:rPr>
          <w:rFonts w:cs="AL-Mohanad" w:ascii="AGA Publishing" w:hAnsi="AGA Publishing"/>
          <w:sz w:val="144"/>
          <w:szCs w:val="144"/>
          <w:rtl w:val="true"/>
        </w:rPr>
        <w:t>`</w:t>
      </w:r>
      <w:r>
        <w:br w:type="page"/>
      </w:r>
    </w:p>
    <w:p>
      <w:pPr>
        <w:pStyle w:val="Normal"/>
        <w:jc w:val="center"/>
        <w:rPr>
          <w:rFonts w:ascii="AGA Publishing" w:hAnsi="AGA Publishing" w:cs="AL-Mohanad"/>
          <w:sz w:val="200"/>
          <w:szCs w:val="200"/>
        </w:rPr>
      </w:pPr>
      <w:r>
        <w:rPr>
          <w:rFonts w:cs="AL-Mohanad" w:ascii="AGA Publishing" w:hAnsi="AGA Publishing"/>
          <w:sz w:val="200"/>
          <w:szCs w:val="200"/>
        </w:rPr>
        <w:t>x</w:t>
      </w:r>
    </w:p>
    <w:p>
      <w:pPr>
        <w:pStyle w:val="Normal"/>
        <w:ind w:left="360" w:right="0" w:hanging="0"/>
        <w:jc w:val="center"/>
        <w:rPr>
          <w:rFonts w:ascii="AGA Publishing" w:hAnsi="AGA Publishing" w:cs="AL-Mohanad"/>
          <w:sz w:val="200"/>
          <w:szCs w:val="200"/>
        </w:rPr>
      </w:pPr>
      <w:r>
        <w:rPr>
          <w:rFonts w:cs="AL-Mohanad" w:ascii="AGA Publishing" w:hAnsi="AGA Publishing"/>
          <w:sz w:val="200"/>
          <w:szCs w:val="200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غاث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ف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صائ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يط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ر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ي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ل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او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ي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ت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م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ال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آداب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كت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وائ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70" w:leader="none"/>
        </w:tabs>
        <w:ind w:left="1080" w:right="0" w:hanging="72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ظ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Cs w:val="32"/>
        </w:rPr>
        <w:t>1410</w:t>
      </w:r>
      <w:r>
        <w:rPr>
          <w:rFonts w:cs="AL-Mohanad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) </w:t>
      </w:r>
      <w:r>
        <w:rPr>
          <w:rFonts w:cs="AL-Mohanad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16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يا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</w:rPr>
        <w:t>6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شر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ج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ن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ن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م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حي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ا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ر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آل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عب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كري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فؤا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ب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عب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كري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425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مرأ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مسلم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بي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وضات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تغيي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موجات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تغري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آ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اج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امع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اجه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د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ص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ري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مرك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حو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و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م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لك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ال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بيهق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س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ن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ب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بيهق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م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يس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994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مذ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ت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جاس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ي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اص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آخر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27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غراف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ص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ث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وس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ز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علي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مل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عو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0"/>
          <w:sz w:val="30"/>
          <w:szCs w:val="30"/>
          <w:rtl w:val="true"/>
        </w:rPr>
        <w:t>الحاكم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محم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ب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له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(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: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 xml:space="preserve">)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مستدرك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على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صحيحين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دار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كتب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العلمية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،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ascii="AGA Publishing" w:hAnsi="AGA Publishing" w:cs="AL-Mohanad"/>
          <w:sz w:val="30"/>
          <w:sz w:val="30"/>
          <w:szCs w:val="30"/>
          <w:rtl w:val="true"/>
        </w:rPr>
        <w:t>بيروت</w:t>
      </w:r>
      <w:r>
        <w:rPr>
          <w:rFonts w:ascii="AGA Publishing" w:hAnsi="AGA Publishing" w:eastAsia="AGA Publishing" w:cs="AGA Publishing"/>
          <w:sz w:val="30"/>
          <w:sz w:val="30"/>
          <w:szCs w:val="30"/>
          <w:rtl w:val="true"/>
        </w:rPr>
        <w:t xml:space="preserve"> </w:t>
      </w:r>
      <w:r>
        <w:rPr>
          <w:rFonts w:cs="AL-Mohanad" w:ascii="AGA Publishing" w:hAnsi="AGA Publishing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حس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يد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21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ج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أ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د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</w:rPr>
        <w:t>4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الخشت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حم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عثما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404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ليس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ذك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كالأنثى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كتب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قرآ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قاهر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دغ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را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17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در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cs="AL-Mohanad" w:ascii="Tahoma" w:hAnsi="Tahoma"/>
          <w:sz w:val="32"/>
          <w:szCs w:val="32"/>
        </w:rPr>
        <w:t>2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أر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الرقب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صالح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423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عولم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جامع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إسلام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زنتا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م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ص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99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لس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رآ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س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كت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سجست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ي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أشع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و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حي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ا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ر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سو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فيظ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22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ه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بو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طف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</w:t>
      </w:r>
      <w:r>
        <w:rPr>
          <w:rFonts w:cs="AL-Mohanad" w:ascii="AGA Publishing" w:hAnsi="AGA Publishing"/>
          <w:sz w:val="32"/>
          <w:szCs w:val="32"/>
        </w:rPr>
        <w:t>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كث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مشق</w:t>
      </w:r>
      <w:r>
        <w:rPr>
          <w:rFonts w:cs="AL-Mohanad" w:ascii="AGA Publishing" w:hAnsi="AGA Publishing"/>
          <w:sz w:val="32"/>
          <w:szCs w:val="32"/>
          <w:rtl w:val="true"/>
        </w:rPr>
        <w:t>-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رو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سيوط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ح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ب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994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جا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ان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مراسي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شعب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س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2001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ثقاف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قو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نس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ط</w:t>
      </w:r>
      <w:r>
        <w:rPr>
          <w:rFonts w:cs="AL-Mohanad" w:ascii="AGA Publishing" w:hAnsi="AGA Publishing"/>
          <w:sz w:val="32"/>
          <w:szCs w:val="32"/>
        </w:rPr>
        <w:t>1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رو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ب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اد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يز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ريع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وائ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Tahoma" w:hAnsi="Tahoma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عب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ذو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شر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Tahoma" w:hAnsi="Tahoma" w:cs="AL-Mohanad"/>
          <w:sz w:val="32"/>
          <w:sz w:val="32"/>
          <w:szCs w:val="32"/>
          <w:rtl w:val="true"/>
        </w:rPr>
        <w:t>العس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( </w:t>
      </w:r>
      <w:r>
        <w:rPr>
          <w:rFonts w:cs="AL-Mohanad" w:ascii="Tahoma" w:hAnsi="Tahoma"/>
          <w:sz w:val="32"/>
          <w:szCs w:val="32"/>
        </w:rPr>
        <w:t>1424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L-Mohanad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سلو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ط</w:t>
      </w:r>
      <w:r>
        <w:rPr>
          <w:rFonts w:cs="AL-Mohanad" w:ascii="Tahoma" w:hAnsi="Tahoma"/>
          <w:sz w:val="32"/>
          <w:szCs w:val="32"/>
        </w:rPr>
        <w:t>3</w:t>
      </w:r>
      <w:r>
        <w:rPr>
          <w:rFonts w:cs="AL-Mohana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L-Mohanad"/>
          <w:sz w:val="32"/>
          <w:sz w:val="32"/>
          <w:szCs w:val="32"/>
          <w:rtl w:val="true"/>
        </w:rPr>
        <w:t>العبي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عسقل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ج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09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ت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شر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ح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بخار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ي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تراث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قاه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علي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سعي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إسماعيل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412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أصول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إسلام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للترب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دا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فك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عربي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قاهر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العم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ناص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ب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سليما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424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رسال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مسل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حقب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عولم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ركز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دراسات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إسلام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قط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د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م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ه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د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كت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وائ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غب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روس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براهيم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آخرو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15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ص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خريج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نش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وزي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رياض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فر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ط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حس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26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بع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ك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كر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الفيروز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بادي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حم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ب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يعقوب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993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قاموس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محيط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ؤسس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رسال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فيو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987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صبا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كتب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بنا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رو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قطب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حم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: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ت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مسلمون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العولم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كتب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صي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فوائ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مجل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أسر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424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وضوع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غلاف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: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ليس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ذك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كالأنثى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عد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</w:rPr>
        <w:t>124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رجب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مرسي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حم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ني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996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ترب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إسلام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أصولها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تطورها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في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بلاد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عرب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طبع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ثان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عالم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كتب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قاهر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ج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992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صحيح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س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ت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ئ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أحم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ل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: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ن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نسائ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كبرى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6"/>
          <w:szCs w:val="36"/>
        </w:rPr>
      </w:pPr>
      <w:r>
        <w:rPr>
          <w:rFonts w:ascii="AGA Publishing" w:hAnsi="AGA Publishing" w:cs="AL-Mohanad"/>
          <w:sz w:val="36"/>
          <w:sz w:val="36"/>
          <w:szCs w:val="36"/>
          <w:rtl w:val="true"/>
        </w:rPr>
        <w:t>وزار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معارف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( </w:t>
      </w:r>
      <w:r>
        <w:rPr>
          <w:rFonts w:cs="AL-Mohanad" w:ascii="AGA Publishing" w:hAnsi="AGA Publishing"/>
          <w:sz w:val="36"/>
          <w:szCs w:val="36"/>
        </w:rPr>
        <w:t>1422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هـ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 xml:space="preserve">)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حديث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الثقاف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إسلام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شرك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مدين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منور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للطباع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والنشر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،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ascii="AGA Publishing" w:hAnsi="AGA Publishing" w:cs="AL-Mohanad"/>
          <w:sz w:val="36"/>
          <w:sz w:val="36"/>
          <w:szCs w:val="36"/>
          <w:rtl w:val="true"/>
        </w:rPr>
        <w:t>السعودية</w:t>
      </w:r>
      <w:r>
        <w:rPr>
          <w:rFonts w:ascii="AGA Publishing" w:hAnsi="AGA Publishing" w:eastAsia="AGA Publishing" w:cs="AGA Publishing"/>
          <w:sz w:val="36"/>
          <w:sz w:val="36"/>
          <w:szCs w:val="36"/>
          <w:rtl w:val="true"/>
        </w:rPr>
        <w:t xml:space="preserve"> </w:t>
      </w:r>
      <w:r>
        <w:rPr>
          <w:rFonts w:cs="AL-Mohanad" w:ascii="AGA Publishing" w:hAnsi="AGA Publishing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زار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عا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23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قر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وح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ص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ثا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توس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عود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يوس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ه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ب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زيز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( </w:t>
      </w:r>
      <w:r>
        <w:rPr>
          <w:rFonts w:cs="AL-Mohanad" w:ascii="AGA Publishing" w:hAnsi="AGA Publishing"/>
          <w:sz w:val="32"/>
          <w:szCs w:val="32"/>
        </w:rPr>
        <w:t>1425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هـ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 xml:space="preserve">)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درس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قاو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ن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،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لج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ل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مؤتم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ع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وق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Mcs Book Title 3" w:hAnsi="Mcs Book Title 3" w:cs="AL-Mohanad"/>
          <w:sz w:val="144"/>
          <w:szCs w:val="144"/>
        </w:rPr>
      </w:pPr>
      <w:r>
        <w:rPr>
          <w:rFonts w:cs="AL-Mohanad" w:ascii="Mcs Book Title 3" w:hAnsi="Mcs Book Title 3"/>
          <w:sz w:val="144"/>
          <w:szCs w:val="144"/>
        </w:rPr>
        <w:t>j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ش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قدير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</w:t>
      </w:r>
      <w:r>
        <w:rPr>
          <w:rFonts w:cs="AL-Mohanad"/>
          <w:sz w:val="32"/>
          <w:szCs w:val="32"/>
        </w:rPr>
        <w:t>2</w:t>
      </w:r>
    </w:p>
    <w:p>
      <w:pPr>
        <w:pStyle w:val="Normal"/>
        <w:ind w:left="36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مقدمة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..........</w:t>
      </w:r>
      <w:r>
        <w:rPr>
          <w:rFonts w:cs="AL-Mohanad"/>
          <w:sz w:val="32"/>
          <w:szCs w:val="32"/>
        </w:rPr>
        <w:t>3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اؤ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دافه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</w:t>
      </w:r>
      <w:r>
        <w:rPr>
          <w:rFonts w:cs="AL-Mohanad"/>
          <w:sz w:val="32"/>
          <w:szCs w:val="32"/>
        </w:rPr>
        <w:t>5</w:t>
      </w:r>
    </w:p>
    <w:p>
      <w:pPr>
        <w:pStyle w:val="Normal"/>
        <w:ind w:left="360" w:right="0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....</w:t>
      </w:r>
      <w:r>
        <w:rPr>
          <w:rFonts w:cs="AL-Mohanad"/>
          <w:sz w:val="32"/>
          <w:szCs w:val="32"/>
        </w:rPr>
        <w:t>6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</w:t>
      </w:r>
      <w:r>
        <w:rPr>
          <w:rFonts w:cs="AL-Mohanad"/>
          <w:sz w:val="32"/>
          <w:szCs w:val="32"/>
        </w:rPr>
        <w:t>7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غةً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صطلاحاً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9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ه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غ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صطلاحاً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0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ه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1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ضوابط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حدوده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ه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</w:t>
      </w:r>
      <w:r>
        <w:rPr>
          <w:rFonts w:cs="AL-Mohanad" w:ascii="AGA Publishing" w:hAnsi="AGA Publishing"/>
          <w:sz w:val="32"/>
          <w:szCs w:val="32"/>
        </w:rPr>
        <w:t>12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3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4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واق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4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فع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ربيتنا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5</w:t>
      </w:r>
    </w:p>
    <w:p>
      <w:pPr>
        <w:pStyle w:val="Normal"/>
        <w:ind w:left="36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..............................</w:t>
      </w:r>
      <w:r>
        <w:rPr>
          <w:rFonts w:cs="AL-Mohanad"/>
          <w:sz w:val="32"/>
          <w:szCs w:val="32"/>
        </w:rPr>
        <w:t>18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وار</w:t>
      </w:r>
      <w:r>
        <w:rPr>
          <w:rFonts w:cs="AL-Mohanad"/>
          <w:sz w:val="32"/>
          <w:szCs w:val="32"/>
          <w:rtl w:val="true"/>
        </w:rPr>
        <w:t>........................................................................</w:t>
      </w:r>
      <w:r>
        <w:rPr>
          <w:rFonts w:cs="AL-Mohanad"/>
          <w:sz w:val="32"/>
          <w:szCs w:val="32"/>
        </w:rPr>
        <w:t>19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21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حقيق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نه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23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ه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26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هدا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29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صو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30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آد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36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تع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خلا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غ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حوا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39</w:t>
      </w:r>
    </w:p>
    <w:p>
      <w:pPr>
        <w:pStyle w:val="Normal"/>
        <w:ind w:left="360" w:right="0" w:hanging="0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40</w:t>
      </w:r>
    </w:p>
    <w:p>
      <w:pPr>
        <w:pStyle w:val="Normal"/>
        <w:ind w:left="360" w:right="0" w:hanging="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ح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</w:t>
      </w:r>
      <w:r>
        <w:rPr>
          <w:rFonts w:cs="AL-Mohanad" w:ascii="AGA Publishing" w:hAnsi="AGA Publishing"/>
          <w:sz w:val="32"/>
          <w:szCs w:val="32"/>
        </w:rPr>
        <w:t>41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43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نشأ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ط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ال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</w:t>
      </w:r>
      <w:r>
        <w:rPr>
          <w:rFonts w:cs="AL-Mohanad" w:ascii="AGA Publishing" w:hAnsi="AGA Publishing"/>
          <w:sz w:val="32"/>
          <w:szCs w:val="32"/>
        </w:rPr>
        <w:t>45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48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وق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49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إفراز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سل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ل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53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س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ق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ل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ك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غلو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طر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ديني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</w:t>
      </w:r>
      <w:r>
        <w:rPr>
          <w:rFonts w:cs="AL-Mohanad" w:ascii="AGA Publishing" w:hAnsi="AGA Publishing"/>
          <w:sz w:val="32"/>
          <w:szCs w:val="32"/>
        </w:rPr>
        <w:t>54</w:t>
      </w:r>
    </w:p>
    <w:p>
      <w:pPr>
        <w:pStyle w:val="Normal"/>
        <w:ind w:left="360" w:right="0" w:hanging="0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56</w:t>
      </w:r>
    </w:p>
    <w:p>
      <w:pPr>
        <w:pStyle w:val="Normal"/>
        <w:ind w:left="360" w:right="0" w:hanging="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ح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فكري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57</w:t>
      </w:r>
    </w:p>
    <w:p>
      <w:pPr>
        <w:pStyle w:val="Normal"/>
        <w:ind w:left="360" w:right="0" w:hanging="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59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نوا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64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أسب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66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سم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شخص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71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وق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تح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74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س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وقا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علاج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شكل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ره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76</w:t>
      </w:r>
    </w:p>
    <w:p>
      <w:pPr>
        <w:pStyle w:val="Normal"/>
        <w:ind w:left="360" w:right="0" w:hanging="0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78</w:t>
      </w:r>
    </w:p>
    <w:p>
      <w:pPr>
        <w:pStyle w:val="Normal"/>
        <w:ind w:left="360" w:right="0" w:hanging="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تحد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غياب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أة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79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كان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أ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81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فوار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جوهر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أ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رج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84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أ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هميش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التحري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85</w:t>
      </w:r>
    </w:p>
    <w:p>
      <w:pPr>
        <w:pStyle w:val="Normal"/>
        <w:ind w:left="360" w:right="0" w:hanging="0"/>
        <w:jc w:val="left"/>
        <w:rPr/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فعّ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دور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أ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ف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ناء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جتمع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سلم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88</w:t>
      </w:r>
    </w:p>
    <w:p>
      <w:pPr>
        <w:pStyle w:val="Normal"/>
        <w:ind w:left="360" w:right="0" w:hanging="0"/>
        <w:jc w:val="left"/>
        <w:rPr/>
      </w:pP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AGA Publishing" w:hAnsi="AGA Publishing" w:eastAsia="AGA Publishing" w:cs="AGA Publishing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90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فهوم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لمة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92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نشأ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ل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93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فرق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بي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ل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عالم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تربي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إسلامية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94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سلب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ل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إيجابياتها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95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كيف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نستفيد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من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إيجابيات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ل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ونتقي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سلبياتها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</w:t>
      </w:r>
      <w:r>
        <w:rPr>
          <w:rFonts w:cs="AL-Mohanad" w:ascii="AGA Publishing" w:hAnsi="AGA Publishing"/>
          <w:sz w:val="32"/>
          <w:szCs w:val="32"/>
        </w:rPr>
        <w:t>97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مستقبل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عولمة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99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خاتمة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03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المراجع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04</w:t>
      </w:r>
    </w:p>
    <w:p>
      <w:pPr>
        <w:pStyle w:val="Normal"/>
        <w:ind w:left="360" w:right="0" w:hanging="0"/>
        <w:jc w:val="left"/>
        <w:rPr>
          <w:rFonts w:ascii="AGA Publishing" w:hAnsi="AGA Publishing"/>
          <w:sz w:val="32"/>
          <w:szCs w:val="32"/>
        </w:rPr>
      </w:pPr>
      <w:r>
        <w:rPr>
          <w:rFonts w:ascii="AGA Publishing" w:hAnsi="AGA Publishing" w:cs="AL-Mohanad"/>
          <w:sz w:val="32"/>
          <w:sz w:val="32"/>
          <w:szCs w:val="32"/>
          <w:rtl w:val="true"/>
        </w:rPr>
        <w:t>قائمة</w:t>
      </w:r>
      <w:r>
        <w:rPr>
          <w:rFonts w:ascii="AGA Publishing" w:hAnsi="AGA Publishing" w:eastAsia="AGA Publishing" w:cs="AGA Publishing"/>
          <w:sz w:val="32"/>
          <w:sz w:val="32"/>
          <w:szCs w:val="32"/>
          <w:rtl w:val="true"/>
        </w:rPr>
        <w:t xml:space="preserve"> </w:t>
      </w:r>
      <w:r>
        <w:rPr>
          <w:rFonts w:ascii="AGA Publishing" w:hAnsi="AGA Publishing" w:cs="AL-Mohanad"/>
          <w:sz w:val="32"/>
          <w:sz w:val="32"/>
          <w:szCs w:val="32"/>
          <w:rtl w:val="true"/>
        </w:rPr>
        <w:t>المحتويات</w:t>
      </w:r>
      <w:r>
        <w:rPr>
          <w:rFonts w:cs="AL-Mohanad" w:ascii="AGA Publishing" w:hAnsi="AGA Publishing"/>
          <w:sz w:val="32"/>
          <w:szCs w:val="32"/>
          <w:rtl w:val="true"/>
        </w:rPr>
        <w:t>................................................................................................</w:t>
      </w:r>
      <w:r>
        <w:rPr>
          <w:rFonts w:cs="AL-Mohanad" w:ascii="AGA Publishing" w:hAnsi="AGA Publishing"/>
          <w:sz w:val="32"/>
          <w:szCs w:val="32"/>
        </w:rPr>
        <w:t>108</w:t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GA Publishing" w:hAnsi="AGA Publishing" w:cs="AL-Mohanad"/>
          <w:sz w:val="32"/>
          <w:szCs w:val="32"/>
        </w:rPr>
      </w:pPr>
      <w:r>
        <w:rPr>
          <w:rFonts w:cs="AL-Mohanad" w:ascii="AGA Publishing" w:hAnsi="AGA Publishing"/>
          <w:sz w:val="32"/>
          <w:szCs w:val="32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985" w:right="1985" w:gutter="0" w:header="709" w:top="1701" w:footer="0" w:bottom="1701"/>
      <w:pgBorders w:display="allPages" w:offsetFrom="text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Publishing">
    <w:charset w:val="00"/>
    <w:family w:val="auto"/>
    <w:pitch w:val="variable"/>
  </w:font>
  <w:font w:name="MCS Basmalah normal.">
    <w:charset w:val="00"/>
    <w:family w:val="auto"/>
    <w:pitch w:val="variable"/>
  </w:font>
  <w:font w:name="Mcs Hadeith 1">
    <w:charset w:val="00"/>
    <w:family w:val="auto"/>
    <w:pitch w:val="variable"/>
  </w:font>
  <w:font w:name="OCCASIONS FONT DWN">
    <w:charset w:val="00"/>
    <w:family w:val="swiss"/>
    <w:pitch w:val="variable"/>
  </w:font>
  <w:font w:name="Mcs Honor">
    <w:charset w:val="00"/>
    <w:family w:val="auto"/>
    <w:pitch w:val="variable"/>
  </w:font>
  <w:font w:name="AGA Arabesque">
    <w:charset w:val="02"/>
    <w:family w:val="auto"/>
    <w:pitch w:val="variable"/>
  </w:font>
  <w:font w:name="Mcs Book Title 3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بيهقي</w:t>
      </w:r>
      <w:r>
        <w:rPr>
          <w:rFonts w:eastAsia="Times New Roman"/>
          <w:rtl w:val="true"/>
        </w:rPr>
        <w:t xml:space="preserve"> </w:t>
      </w:r>
      <w:r>
        <w:rPr>
          <w:rFonts w:cs="AL-Mohanad"/>
        </w:rPr>
        <w:t>13/1849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أبو</w:t>
      </w:r>
      <w:r>
        <w:rPr>
          <w:rFonts w:eastAsia="Times New Roman"/>
          <w:rtl w:val="true"/>
        </w:rPr>
        <w:t xml:space="preserve"> </w:t>
      </w:r>
      <w:r>
        <w:rPr>
          <w:rFonts w:cs="AL-Mohanad"/>
          <w:rtl w:val="true"/>
        </w:rPr>
        <w:t>داود</w:t>
      </w:r>
      <w:r>
        <w:rPr>
          <w:rFonts w:eastAsia="Times New Roman"/>
          <w:rtl w:val="true"/>
        </w:rPr>
        <w:t xml:space="preserve"> </w:t>
      </w:r>
      <w:r>
        <w:rPr>
          <w:rFonts w:cs="AL-Mohanad"/>
        </w:rPr>
        <w:t>9/3593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AL-Mohanad"/>
        </w:rPr>
        <w:t>15/608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ى الحديث 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 xml:space="preserve">ابن ماجة ، باب اجتناب الجدل </w:t>
      </w:r>
      <w:r>
        <w:rPr/>
        <w:t>1/49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 xml:space="preserve">وأحمد ، من حديث أبي أمامة الباهلي </w:t>
      </w:r>
      <w:r>
        <w:rPr/>
        <w:t>6/21829</w:t>
      </w:r>
    </w:p>
    <w:p>
      <w:pPr>
        <w:pStyle w:val="Footnote"/>
        <w:jc w:val="left"/>
        <w:rPr/>
      </w:pPr>
      <w:r>
        <w:rPr>
          <w:rtl w:val="true"/>
        </w:rPr>
        <w:t xml:space="preserve">والسيوطي </w:t>
      </w:r>
      <w:r>
        <w:rPr/>
        <w:t>6/18627</w:t>
      </w:r>
    </w:p>
    <w:p>
      <w:pPr>
        <w:pStyle w:val="Footnote"/>
        <w:jc w:val="left"/>
        <w:rPr/>
      </w:pPr>
      <w:r>
        <w:rPr>
          <w:rtl w:val="true"/>
        </w:rPr>
        <w:t xml:space="preserve">والحاكم </w:t>
      </w:r>
      <w:r>
        <w:rPr/>
        <w:t>2/3721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 يذكر الكاتب سوى أربعة أشكال من الحوار في القرآن والسنة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كذا وجدتها والصواب </w:t>
      </w:r>
      <w:r>
        <w:rPr>
          <w:rtl w:val="true"/>
        </w:rPr>
        <w:t xml:space="preserve">: </w:t>
      </w:r>
      <w:r>
        <w:rPr>
          <w:rtl w:val="true"/>
        </w:rPr>
        <w:t xml:space="preserve">في العديد من المواقف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سلم </w:t>
      </w:r>
      <w:r>
        <w:rPr/>
        <w:t>2/225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مصنف ابن أبي شيبة </w:t>
      </w:r>
      <w:r>
        <w:rPr/>
        <w:t>8/32349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ترمذي </w:t>
      </w:r>
      <w:r>
        <w:rPr/>
        <w:t>6/198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بخاري </w:t>
      </w:r>
      <w:r>
        <w:rPr/>
        <w:t>7/3483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كذا وجدتها والصواب </w:t>
      </w:r>
      <w:r>
        <w:rPr>
          <w:rtl w:val="true"/>
        </w:rPr>
        <w:t xml:space="preserve">: </w:t>
      </w:r>
      <w:r>
        <w:rPr>
          <w:rtl w:val="true"/>
        </w:rPr>
        <w:t xml:space="preserve">في العديد من المواقف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كذا وجدتها ، والصواب </w:t>
      </w:r>
      <w:r>
        <w:rPr>
          <w:rtl w:val="true"/>
        </w:rPr>
        <w:t xml:space="preserve">: </w:t>
      </w:r>
      <w:r>
        <w:rPr>
          <w:rtl w:val="true"/>
        </w:rPr>
        <w:t xml:space="preserve">قعد و تصلب 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م أجده بهذا اللفظ بل كما في مسلم </w:t>
      </w:r>
      <w:r>
        <w:rPr>
          <w:rtl w:val="true"/>
        </w:rPr>
        <w:t xml:space="preserve">( </w:t>
      </w:r>
      <w:r>
        <w:rPr>
          <w:rtl w:val="true"/>
        </w:rPr>
        <w:t xml:space="preserve">لا يستنزه من البول </w:t>
      </w:r>
      <w:r>
        <w:rPr>
          <w:rtl w:val="true"/>
        </w:rPr>
        <w:t>)</w:t>
      </w:r>
      <w:r>
        <w:rPr/>
        <w:t>630/3</w:t>
      </w:r>
      <w:r>
        <w:rPr>
          <w:rtl w:val="true"/>
        </w:rPr>
        <w:t xml:space="preserve"> </w:t>
      </w:r>
      <w:r>
        <w:rPr>
          <w:rtl w:val="true"/>
        </w:rPr>
        <w:t xml:space="preserve">وفي البخاري </w:t>
      </w:r>
      <w:r>
        <w:rPr>
          <w:rtl w:val="true"/>
        </w:rPr>
        <w:t xml:space="preserve">( </w:t>
      </w:r>
      <w:r>
        <w:rPr>
          <w:rtl w:val="true"/>
        </w:rPr>
        <w:t xml:space="preserve">لا يستتر من البول </w:t>
      </w:r>
      <w:r>
        <w:rPr>
          <w:rtl w:val="true"/>
        </w:rPr>
        <w:t>)</w:t>
      </w:r>
      <w:r>
        <w:rPr/>
        <w:t>1378/3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كذا وجدتها والصواب </w:t>
      </w:r>
      <w:r>
        <w:rPr>
          <w:rtl w:val="true"/>
        </w:rPr>
        <w:t xml:space="preserve">: </w:t>
      </w:r>
      <w:r>
        <w:rPr>
          <w:rtl w:val="true"/>
        </w:rPr>
        <w:t xml:space="preserve">للحوار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مستوى العقلي والوجداني والسلوكي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4"/>
          <w:szCs w:val="24"/>
          <w:rtl w:val="true"/>
        </w:rPr>
        <w:t>(?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sz w:val="24"/>
          <w:sz w:val="24"/>
          <w:szCs w:val="24"/>
          <w:rtl w:val="true"/>
        </w:rPr>
        <w:t>ر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إحس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إ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نا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6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54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6647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4"/>
          <w:szCs w:val="24"/>
          <w:rtl w:val="true"/>
        </w:rPr>
        <w:t>(?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sz w:val="24"/>
          <w:sz w:val="24"/>
          <w:szCs w:val="24"/>
          <w:rtl w:val="true"/>
        </w:rPr>
        <w:t>ر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بو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وو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ت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يؤم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غلا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لصلا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2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62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495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4"/>
          <w:szCs w:val="24"/>
          <w:rtl w:val="true"/>
        </w:rPr>
        <w:t>(?)</w:t>
      </w:r>
      <w:r>
        <w:rPr>
          <w:rFonts w:cs="AL-Mohanad"/>
          <w:sz w:val="24"/>
          <w:szCs w:val="24"/>
          <w:rtl w:val="true"/>
        </w:rPr>
        <w:t xml:space="preserve"> -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ن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ر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بيه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ض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ف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ل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ه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1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478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600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4"/>
          <w:szCs w:val="24"/>
          <w:rtl w:val="true"/>
        </w:rPr>
        <w:t>(?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sz w:val="24"/>
          <w:sz w:val="24"/>
          <w:szCs w:val="24"/>
          <w:rtl w:val="true"/>
        </w:rPr>
        <w:t>رو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س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وص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لنس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0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49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قم</w:t>
      </w:r>
      <w:r>
        <w:rPr>
          <w:rFonts w:cs="AL-Mohanad"/>
          <w:sz w:val="24"/>
          <w:szCs w:val="24"/>
        </w:rPr>
        <w:t>3602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4"/>
          <w:szCs w:val="24"/>
          <w:rtl w:val="true"/>
        </w:rPr>
        <w:t>(?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sz w:val="24"/>
          <w:sz w:val="24"/>
          <w:szCs w:val="24"/>
          <w:rtl w:val="true"/>
        </w:rPr>
        <w:t>ل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ج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وثيقاً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هذ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خب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إل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ا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ذكر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اشو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اه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كتاب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حر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تنوي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سور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آل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مرا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آ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104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4"/>
          <w:szCs w:val="24"/>
          <w:rtl w:val="true"/>
        </w:rPr>
        <w:t>(?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sz w:val="24"/>
          <w:sz w:val="24"/>
          <w:szCs w:val="24"/>
          <w:rtl w:val="true"/>
        </w:rPr>
        <w:t>القرطبي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ب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ر</w:t>
      </w:r>
      <w:r>
        <w:rPr>
          <w:rFonts w:cs="AL-Mohanad"/>
          <w:sz w:val="24"/>
          <w:szCs w:val="24"/>
          <w:rtl w:val="true"/>
        </w:rPr>
        <w:t xml:space="preserve">( </w:t>
      </w:r>
      <w:r>
        <w:rPr>
          <w:rFonts w:cs="AL-Mohanad"/>
          <w:sz w:val="24"/>
          <w:sz w:val="24"/>
          <w:szCs w:val="24"/>
          <w:rtl w:val="true"/>
        </w:rPr>
        <w:t>د</w:t>
      </w:r>
      <w:r>
        <w:rPr>
          <w:rFonts w:cs="AL-Mohanad"/>
          <w:sz w:val="24"/>
          <w:szCs w:val="24"/>
          <w:rtl w:val="true"/>
        </w:rPr>
        <w:t xml:space="preserve">: </w:t>
      </w:r>
      <w:r>
        <w:rPr>
          <w:rFonts w:cs="AL-Mohanad"/>
          <w:sz w:val="24"/>
          <w:sz w:val="24"/>
          <w:szCs w:val="24"/>
          <w:rtl w:val="true"/>
        </w:rPr>
        <w:t>ت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) </w:t>
      </w:r>
      <w:r>
        <w:rPr>
          <w:rFonts w:cs="AL-Mohanad"/>
          <w:sz w:val="24"/>
          <w:sz w:val="24"/>
          <w:szCs w:val="24"/>
          <w:rtl w:val="true"/>
        </w:rPr>
        <w:t>الاستيع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عرف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أصح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س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4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419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4"/>
          <w:szCs w:val="24"/>
          <w:rtl w:val="true"/>
        </w:rPr>
        <w:t>(?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sz w:val="24"/>
          <w:sz w:val="24"/>
          <w:szCs w:val="24"/>
          <w:rtl w:val="true"/>
        </w:rPr>
        <w:t>العسقلان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ب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حج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( </w:t>
      </w:r>
      <w:r>
        <w:rPr>
          <w:rFonts w:cs="AL-Mohanad"/>
          <w:sz w:val="24"/>
          <w:szCs w:val="24"/>
        </w:rPr>
        <w:t>1995</w:t>
      </w:r>
      <w:r>
        <w:rPr>
          <w:rFonts w:cs="AL-Mohanad"/>
          <w:sz w:val="24"/>
          <w:sz w:val="24"/>
          <w:szCs w:val="24"/>
          <w:rtl w:val="true"/>
        </w:rPr>
        <w:t>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) </w:t>
      </w:r>
      <w:r>
        <w:rPr>
          <w:rFonts w:cs="AL-Mohanad"/>
          <w:sz w:val="24"/>
          <w:sz w:val="24"/>
          <w:szCs w:val="24"/>
          <w:rtl w:val="true"/>
        </w:rPr>
        <w:t>الإص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مييز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صحاب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كت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نساء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ي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همل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8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226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د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ت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علمي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>.</w:t>
      </w:r>
    </w:p>
  </w:footnote>
  <w:footnote w:id="24">
    <w:p>
      <w:pPr>
        <w:pStyle w:val="Heading1"/>
        <w:bidi w:val="1"/>
        <w:spacing w:before="0" w:after="280"/>
        <w:jc w:val="left"/>
        <w:rPr>
          <w:rFonts w:cs="AL-Mohanad"/>
        </w:rPr>
      </w:pPr>
      <w:r>
        <w:rPr>
          <w:rStyle w:val="FootnoteCharacters"/>
        </w:rPr>
        <w:footnoteRef/>
      </w:r>
      <w:r>
        <w:rPr>
          <w:rStyle w:val="FootnoteCharacters"/>
          <w:rFonts w:cs="AL-Mohanad"/>
          <w:b/>
          <w:bCs/>
          <w:sz w:val="24"/>
          <w:szCs w:val="24"/>
          <w:rtl w:val="true"/>
        </w:rPr>
        <w:t>(?)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قرار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AL-Mohanad"/>
          <w:b w:val="false"/>
          <w:bCs w:val="false"/>
          <w:sz w:val="24"/>
          <w:szCs w:val="24"/>
        </w:rPr>
        <w:t>81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 ( </w:t>
      </w:r>
      <w:r>
        <w:rPr>
          <w:rFonts w:cs="AL-Mohanad"/>
          <w:b w:val="false"/>
          <w:bCs w:val="false"/>
          <w:sz w:val="24"/>
          <w:szCs w:val="24"/>
        </w:rPr>
        <w:t>12/8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) (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مجمع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>) (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ع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</w:rPr>
        <w:t>8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ج</w:t>
      </w:r>
      <w:r>
        <w:rPr>
          <w:rFonts w:cs="AL-Mohanad"/>
          <w:b w:val="false"/>
          <w:bCs w:val="false"/>
          <w:sz w:val="24"/>
          <w:szCs w:val="24"/>
        </w:rPr>
        <w:t>1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</w:rPr>
        <w:t>49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) </w:t>
        <w:br/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مجمع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فقه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منعقد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دورة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مؤتمره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ثامن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ببندر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سيري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بيجوان،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بروناي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سلام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</w:rPr>
        <w:t>1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AL-Mohanad"/>
          <w:b w:val="false"/>
          <w:bCs w:val="false"/>
          <w:sz w:val="24"/>
          <w:szCs w:val="24"/>
        </w:rPr>
        <w:t>7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محرم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</w:rPr>
        <w:t>1414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الموافق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</w:rPr>
        <w:t>21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AL-Mohanad"/>
          <w:b w:val="false"/>
          <w:bCs w:val="false"/>
          <w:sz w:val="24"/>
          <w:szCs w:val="24"/>
        </w:rPr>
        <w:t>27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حزيران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 w:val="24"/>
          <w:szCs w:val="24"/>
          <w:rtl w:val="true"/>
        </w:rPr>
        <w:t>(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يونيو</w:t>
      </w:r>
      <w:r>
        <w:rPr>
          <w:rFonts w:cs="AL-Mohana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AL-Mohanad"/>
          <w:b w:val="false"/>
          <w:bCs w:val="false"/>
          <w:sz w:val="24"/>
          <w:szCs w:val="24"/>
        </w:rPr>
        <w:t>1993</w:t>
      </w:r>
      <w:r>
        <w:rPr>
          <w:rFonts w:cs="AL-Mohanad"/>
          <w:b w:val="false"/>
          <w:b w:val="false"/>
          <w:bCs w:val="false"/>
          <w:sz w:val="24"/>
          <w:sz w:val="24"/>
          <w:szCs w:val="24"/>
          <w:rtl w:val="true"/>
        </w:rPr>
        <w:t>م،</w:t>
      </w:r>
      <w:r>
        <w:rPr>
          <w:rFonts w:eastAsia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AL-Mohanad"/>
          <w:b/>
          <w:b/>
          <w:bCs/>
          <w:sz w:val="24"/>
          <w:szCs w:val="24"/>
        </w:rPr>
      </w:pPr>
      <w:r>
        <w:rPr>
          <w:rFonts w:cs="AL-Mohanad"/>
          <w:b/>
          <w:bCs/>
          <w:sz w:val="24"/>
          <w:szCs w:val="24"/>
          <w:rtl w:val="true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L-Mohanad"/>
          <w:sz w:val="24"/>
          <w:szCs w:val="24"/>
          <w:rtl w:val="true"/>
        </w:rPr>
        <w:t>(?)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  <w:rtl w:val="true"/>
        </w:rPr>
        <w:t xml:space="preserve">- </w:t>
      </w:r>
      <w:r>
        <w:rPr>
          <w:rFonts w:cs="AL-Mohanad"/>
          <w:sz w:val="24"/>
          <w:sz w:val="24"/>
          <w:szCs w:val="24"/>
          <w:rtl w:val="true"/>
        </w:rPr>
        <w:t>السنن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كبرى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بيهق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اب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اختيا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دقة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طوع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جـ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6</w:t>
      </w:r>
      <w:r>
        <w:rPr>
          <w:rFonts w:cs="AL-Mohanad"/>
          <w:sz w:val="24"/>
          <w:sz w:val="24"/>
          <w:szCs w:val="24"/>
          <w:rtl w:val="true"/>
        </w:rPr>
        <w:t>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ص</w:t>
      </w:r>
      <w:r>
        <w:rPr>
          <w:rFonts w:cs="AL-Mohanad"/>
          <w:sz w:val="24"/>
          <w:szCs w:val="24"/>
        </w:rPr>
        <w:t>129</w:t>
      </w:r>
      <w:r>
        <w:rPr>
          <w:rFonts w:cs="AL-Mohanad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رق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ديث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Cs w:val="24"/>
        </w:rPr>
        <w:t>7718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4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0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 كتاب محمد قطب </w:t>
      </w:r>
      <w:r>
        <w:rPr>
          <w:rtl w:val="true"/>
        </w:rPr>
        <w:t xml:space="preserve">( </w:t>
      </w:r>
      <w:r>
        <w:rPr>
          <w:rtl w:val="true"/>
        </w:rPr>
        <w:t xml:space="preserve">المسلمون والعولمة </w:t>
      </w:r>
      <w:r>
        <w:rPr>
          <w:rtl w:val="true"/>
        </w:rPr>
        <w:t xml:space="preserve">) </w:t>
      </w:r>
      <w:r>
        <w:rPr>
          <w:rtl w:val="true"/>
        </w:rPr>
        <w:t xml:space="preserve">ص </w:t>
      </w:r>
      <w:r>
        <w:rPr/>
        <w:t>4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cs="AGA Aladdin Regular"/>
        <w:rtl w:val="true"/>
      </w:rPr>
      <w:t>التربية</w:t>
    </w:r>
    <w:r>
      <w:rPr>
        <w:rFonts w:eastAsia="Times New Roman"/>
        <w:rtl w:val="true"/>
      </w:rPr>
      <w:t xml:space="preserve"> </w:t>
    </w:r>
    <w:r>
      <w:rPr>
        <w:rFonts w:cs="AGA Aladdin Regular"/>
        <w:rtl w:val="true"/>
      </w:rPr>
      <w:t>الإسلامية</w:t>
    </w:r>
    <w:r>
      <w:rPr>
        <w:rFonts w:eastAsia="Times New Roman"/>
        <w:rtl w:val="true"/>
      </w:rPr>
      <w:t xml:space="preserve"> </w:t>
    </w:r>
    <w:r>
      <w:rPr>
        <w:rFonts w:cs="AGA Aladdin Regular"/>
        <w:rtl w:val="true"/>
      </w:rPr>
      <w:t>وتحديات</w:t>
    </w:r>
    <w:r>
      <w:rPr>
        <w:rFonts w:eastAsia="Times New Roman"/>
        <w:rtl w:val="true"/>
      </w:rPr>
      <w:t xml:space="preserve"> </w:t>
    </w:r>
    <w:r>
      <w:rPr>
        <w:rFonts w:cs="AGA Aladdin Regular"/>
        <w:rtl w:val="true"/>
      </w:rPr>
      <w:t>العصر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60"/>
        </w:tabs>
        <w:ind w:left="1060" w:hanging="720"/>
      </w:pPr>
      <w:rPr>
        <w:rFonts w:cs="DecoType Naskh Variants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56"/>
        <w:szCs w:val="56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56"/>
        <w:szCs w:val="5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DecoType Naskh Variant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56"/>
      <w:szCs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56"/>
      <w:szCs w:val="5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Quranclass">
    <w:name w:val="quran.class"/>
    <w:basedOn w:val="Style13"/>
    <w:qFormat/>
    <w:rPr/>
  </w:style>
  <w:style w:type="character" w:styleId="Hadithclass">
    <w:name w:val="hadith.class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40:00Z</dcterms:created>
  <dc:creator>الفاضل</dc:creator>
  <dc:description/>
  <cp:keywords/>
  <dc:language>en-US</dc:language>
  <cp:lastModifiedBy>الفاضل</cp:lastModifiedBy>
  <cp:lastPrinted>2007-01-11T12:36:00Z</cp:lastPrinted>
  <dcterms:modified xsi:type="dcterms:W3CDTF">2007-02-07T08:40:00Z</dcterms:modified>
  <cp:revision>2</cp:revision>
  <dc:subject/>
  <dc:title>التربية الإسلامية</dc:title>
</cp:coreProperties>
</file>