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صلا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سافر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فهوم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أنواع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آداب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درجات،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أحكام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ضو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والسن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أل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فقي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د</w:t>
      </w:r>
      <w:r>
        <w:rPr>
          <w:rFonts w:cs="Simplified Arabic"/>
          <w:b/>
          <w:bCs/>
          <w:sz w:val="36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سع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ه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4"/>
        </w:rPr>
      </w:pPr>
      <w:r>
        <w:rPr>
          <w:rFonts w:cs="Simplified Arabic"/>
          <w:b/>
          <w:bCs/>
          <w:sz w:val="36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Simplified Arabic"/>
          <w:szCs w:val="32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قدمة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م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عي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تغف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و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ضل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لي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ّ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د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ت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وا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رج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جيح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ي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ب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ت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مو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كي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ؤلف</w:t>
      </w:r>
    </w:p>
    <w:p>
      <w:pPr>
        <w:pStyle w:val="Normal"/>
        <w:ind w:left="0" w:right="0" w:firstLine="284"/>
        <w:jc w:val="center"/>
        <w:rPr/>
      </w:pPr>
      <w:r>
        <w:rPr>
          <w:rFonts w:cs="Simplified Arabic"/>
          <w:b/>
          <w:b/>
          <w:bCs/>
          <w:szCs w:val="26"/>
          <w:rtl w:val="true"/>
        </w:rPr>
        <w:t>حر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ب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افق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29/12/1421</w:t>
      </w:r>
      <w:r>
        <w:rPr>
          <w:rFonts w:cs="Simplified Arabic"/>
          <w:b/>
          <w:b/>
          <w:bCs/>
          <w:szCs w:val="26"/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أولاً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فه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سافر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ُفْرُ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فرو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ف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ُمّ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ر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ش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ّ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َر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وز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لاق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ي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ف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ص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ثانيًا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نوا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سف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نح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آتي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حرم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ج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ح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ر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ر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ر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تح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باح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لث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آد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ع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ج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BodyTextIndent3"/>
        <w:jc w:val="both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حا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قت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اح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ت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اح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ص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خ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ار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ع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ق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ط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اخ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ق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ع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لاَت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نُسُك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حْيَا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مَات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لَمِي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رِي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بِ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ِرْ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نَ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َّ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سْلِمِي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أنعا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62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63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شَ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ِثْلُ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وح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هُ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ه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حِد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جُ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قَاء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َعْمَل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مَلا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لِح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شْرِك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عِبَاد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كه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10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مّ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جِلَ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جَّل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شَاء</w:t>
      </w:r>
      <w:r>
        <w:rPr>
          <w:rFonts w:cs="Simplified Arabic"/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ُّرِيد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ُ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هَنَّ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صْلاه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ذْمُو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دْحُور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إسر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س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غ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ك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غ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غ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ُ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رياء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َّ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َّ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ائ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مِر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يَعْبُد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خْلِص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نَفَاء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قِيم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ؤْت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َّكَاة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ذَلِك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ِين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يِّمَةِ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ين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ع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ف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قه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ي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عاص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ّ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ص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قي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ب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إقل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ز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ر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اً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ؤ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خ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ِذ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طر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ت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تخ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ت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يّب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6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ي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آ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د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لْ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اع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ُنَزِّل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يْث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عْلَ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َرْحَا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ْر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ا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ْسِب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دْر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يّ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رْض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مُوت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ِيم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َبِير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لقم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ر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وصي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تو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د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6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أذ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ائ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ص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و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صَّيْ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ت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ِتَا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ِ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يَّا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َّق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كْفُر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َّمَاو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َرْض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نِيّ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مِيد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31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8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جت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تي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ف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ل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عي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ط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ته،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ي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نظ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الل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7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ؤمن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عام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ي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8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ف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ي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9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قار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را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ق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لِّف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ستودع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ض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ائع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ستود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ين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مانت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وات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ملك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زود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قو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نبك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سَّ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ت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ن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وص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تق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كب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ف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زو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ّ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0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م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قلَّ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يس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د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م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وره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5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1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رو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كل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6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ِل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ضَلَّ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زل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زَلَّ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ظلِم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ظلَمَ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جه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جه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َّ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7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2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ب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ر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و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سُبْح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خَّر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قْرِنِينَ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نّ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ن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ُنقَلِبُونَ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زخرف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سأ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قو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ضى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وِّ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ط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خلي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ه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ث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كآ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ظ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قلب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هل</w:t>
      </w:r>
      <w:r>
        <w:rPr>
          <w:rFonts w:cs="Simplified Arabic"/>
          <w:b/>
          <w:bCs/>
          <w:szCs w:val="32"/>
          <w:rtl w:val="true"/>
        </w:rPr>
        <w:t>..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ن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آي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ئ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بد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مدو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8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3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فق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ح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راك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ط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اكب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طانا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كب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4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مّ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م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فاق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ض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ؤمر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ه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5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ز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رق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ع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ود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طا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ض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سع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6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ز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ز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ا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ب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تف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خفض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د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ك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عد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بر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ز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بحن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4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ربع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كم؛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دع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ائب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ب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5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8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ع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خ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آ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ل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ما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ظلل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لل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اط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ضلل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ي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ري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أ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عو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6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دل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طو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يل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7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0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سمّ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مع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ائ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نا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حبن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ئذ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8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1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ع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يّ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ُع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ألت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عو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تجا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ن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ظلو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عو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ل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د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3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و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ر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س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ريق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ط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2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عرو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ص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ت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خش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ق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ئ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و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أمر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تنهو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وشك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ع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قاب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دعو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جي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3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ت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اص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سا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اح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تم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ح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ذي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س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ذ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و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ئ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الْحَجّ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شْهُر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َعْلُومَات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رَض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ج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فَث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ُسُوق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ِدَال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جِّ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9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ذ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ؤْمِن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ُؤْمِنَات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غَيْر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كْتَسَب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حْتَمَل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ُهْتَان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إِثْم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ُبِينًا</w:t>
      </w:r>
      <w:r>
        <w:rPr>
          <w:rFonts w:cs="Simplified Arabic"/>
          <w:b/>
          <w:bCs/>
          <w:szCs w:val="32"/>
          <w:rtl w:val="true"/>
        </w:rPr>
        <w:t xml:space="preserve">}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أحزا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58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عاص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صُدُّو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بِي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َسْجِ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رَام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عَلْنَا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نَّاس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وَاء</w:t>
      </w:r>
      <w:r>
        <w:rPr>
          <w:rFonts w:cs="Simplified Arabic"/>
          <w:b/>
          <w:b/>
          <w:bCs/>
          <w:szCs w:val="32"/>
          <w:rtl w:val="true"/>
        </w:rPr>
        <w:t>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اكِف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بَاد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إِلْحَاد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ظُلْم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ذِقْ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ذَابٍ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لِيمٍ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حج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4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جب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عا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قراء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ع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عان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اد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راحمه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عاطف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شتك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ض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داع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ئ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س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حمى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5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خل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س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ا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م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صب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ف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ف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اض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ب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ح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ا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ر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ف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د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حس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ش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وء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ك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مان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س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ًا</w:t>
      </w:r>
      <w:r>
        <w:rPr>
          <w:rFonts w:cs="Simplified Arabic"/>
          <w:b/>
          <w:bCs/>
          <w:szCs w:val="32"/>
          <w:rtl w:val="true"/>
        </w:rPr>
        <w:t>..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د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ئ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ائ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4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6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عيف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رف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ف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ا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اس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ض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ز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عيف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د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ف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ه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ت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ؤ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ع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و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ذا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من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ع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اب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و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همت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ع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8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8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و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بي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ري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ير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ي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ئ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بد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جد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مد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ع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حز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د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4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9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آي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ائب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ابدون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رب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امدو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ر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ت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0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ط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غي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َّغ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ب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اً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ه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طرق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اً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متش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ع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ست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غيب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ن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خون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ت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ثراته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1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قا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تد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و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س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رك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كعتي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4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2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لط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ِلْدَ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ير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بلو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ب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ي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لُقّ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تُلُقِّي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3</w:t>
      </w:r>
      <w:r>
        <w:rPr>
          <w:rFonts w:cs="Simplified Arabic"/>
          <w:b/>
          <w:b/>
          <w:bCs/>
          <w:szCs w:val="32"/>
          <w:rtl w:val="true"/>
        </w:rPr>
        <w:t>ـ تستحب الهدية،</w:t>
      </w:r>
      <w:r>
        <w:rPr>
          <w:rFonts w:cs="Simplified Arabic"/>
          <w:szCs w:val="32"/>
          <w:rtl w:val="true"/>
        </w:rPr>
        <w:t xml:space="preserve"> لما فيها من تطييب القلوب وإزالة الشحناء، ويستحب قبولها، والإثابة عليها، ويكره ردّها لغير مانع شرعي؛ ولهذا قال صلى الله عليه 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تهادوا تحابو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7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الهدية سبب من أسباب المودة بين المسلمين؛ ولهذا قال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4"/>
        <w:gridCol w:w="3856"/>
      </w:tblGrid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هد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</w:t>
            </w:r>
            <w:r>
              <w:rPr>
                <w:rtl w:val="true"/>
              </w:rPr>
              <w:b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5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ت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cs="Simplified Arabic"/>
          <w:rtl w:val="true"/>
        </w:rPr>
        <w:t xml:space="preserve">وقد ذُكِرَ أن أحد الحجاج عاد إلى أهله فلم يقدِّم لهم شيئًا فغضب واحد منهم وأنشد شعرًا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4"/>
        <w:gridCol w:w="3856"/>
      </w:tblGrid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tl w:val="true"/>
              </w:rPr>
              <w:b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5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ك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اً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أت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كة</w:t>
            </w:r>
            <w:r>
              <w:rPr>
                <w:rtl w:val="true"/>
              </w:rPr>
              <w:b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856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8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ا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ز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ز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باركة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ط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[</w:t>
      </w:r>
      <w:r>
        <w:rPr>
          <w:rFonts w:cs="Simplified Arabic"/>
          <w:b/>
          <w:b/>
          <w:bCs/>
          <w:szCs w:val="32"/>
          <w:rtl w:val="true"/>
        </w:rPr>
        <w:t>وش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قم</w:t>
      </w:r>
      <w:r>
        <w:rPr>
          <w:rFonts w:cs="Simplified Arabic"/>
          <w:b/>
          <w:bCs/>
          <w:szCs w:val="32"/>
          <w:rtl w:val="true"/>
        </w:rPr>
        <w:t>]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5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ُرِب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ُ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مز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د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قرب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ض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سقيه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4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ل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تحب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عانق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لاق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افحو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نقو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5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طع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دي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ح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زو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قر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شتر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ي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وقيت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ه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رارًا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بق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ذبح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ك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Simplified Arabic"/>
          <w:b/>
          <w:bCs/>
          <w:szCs w:val="32"/>
          <w:rtl w:val="true"/>
        </w:rPr>
        <w:t>...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النقيع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خ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ئ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6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ط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مزا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ك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ائ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ف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رس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7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الج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زام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طان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68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37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ا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إحد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وج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يت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ئ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ر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رابع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أ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إجماع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إِذ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َرَب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َرْض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يْس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يْ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ُنَاح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قْصُر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َّلاَة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ِفْت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فْتِنَكُم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افِرِي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دُوّ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ُّبِينًا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01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رو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جب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أ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صدق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د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قب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دقت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7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ت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اجّ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تم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ازي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خاري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ر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رض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بلتان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ر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كع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بلتا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ح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خامس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ض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تم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ُخ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صيت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7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خص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ائم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8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ج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و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َّ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ٌ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اط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ز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او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و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ص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ا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سادس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سا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بابٌ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فط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خ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اب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ج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فه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ل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مة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90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ل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9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ؤ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فر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صاعدً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وج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وها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9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خل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ع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رم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9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ُ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ل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د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ل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فا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ئ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والخلا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خ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زا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صدي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اس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تياط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س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صي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ر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ا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ا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و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يب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ي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سابعً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ا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خل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زا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ف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أ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نابل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من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قا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ر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شر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جم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ث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لاث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بع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ي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م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د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اب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بط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ي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ح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ب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"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غرا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ل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جم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م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إقا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ض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ش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أ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ز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ا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ط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اسع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ن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ر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ف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رج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قبلتا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ق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ً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شرًا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من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ب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اح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ا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ا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باع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عاشرً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جو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ط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رك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ائ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ا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ف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جز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برأسه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إي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وب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وبة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ل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ر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لة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يست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ب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ب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را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ق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ب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اب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وَلِ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شْرِق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مَغْرِب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أَيْنَمَ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وَلُّوا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ثَم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جْ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Simplified Arabic"/>
          <w:b/>
          <w:b/>
          <w:bCs/>
          <w:szCs w:val="32"/>
          <w:rtl w:val="true"/>
        </w:rPr>
        <w:t>ه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سِع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ِيم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بق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15</w:t>
      </w:r>
      <w:r>
        <w:rPr>
          <w:rFonts w:cs="Simplified Arabic"/>
          <w:szCs w:val="26"/>
          <w:rtl w:val="true"/>
        </w:rPr>
        <w:t>]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ه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ء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تراك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خص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ح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وا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ت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ب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س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سبح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بح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{</w:t>
      </w:r>
      <w:r>
        <w:rPr>
          <w:rFonts w:cs="Simplified Arabic"/>
          <w:b/>
          <w:b/>
          <w:bCs/>
          <w:szCs w:val="32"/>
          <w:rtl w:val="true"/>
        </w:rPr>
        <w:t>لَقَد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ُمْ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سْوَة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سَنَةٌ</w:t>
      </w:r>
      <w:r>
        <w:rPr>
          <w:rFonts w:cs="Simplified Arabic"/>
          <w:b/>
          <w:bCs/>
          <w:szCs w:val="32"/>
          <w:rtl w:val="true"/>
        </w:rPr>
        <w:t>}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39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ت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لته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فظ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ًا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ت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م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ح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ه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ي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ا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س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ٌ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ف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يض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ض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كعتين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ل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ّ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ا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ق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يح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ا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ً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ز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ُ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َّ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بِّروا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ص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تين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م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ي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وص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ترط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خر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ق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م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"... </w:t>
      </w:r>
      <w:r>
        <w:rPr>
          <w:rFonts w:cs="Simplified Arabic"/>
          <w:szCs w:val="32"/>
          <w:rtl w:val="true"/>
        </w:rPr>
        <w:t>والراج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ط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ط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را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ً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ص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أيتمو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ي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62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سي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خا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رخ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يع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س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ع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خص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رِ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وُّ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ق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َّ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را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ع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ك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ن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ث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ض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ختصاص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ا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اهم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م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حاض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ح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ا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در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ر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ل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5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ف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ش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6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ا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الي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اليه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قي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ت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ض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ت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ت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فر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خ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ُ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ص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ع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ظم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ساد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نواع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رجاته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رف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إ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ُّنّ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زدلف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د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ذ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دل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ضأ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ب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ز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جَمْ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ف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و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ج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طلق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را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ف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عين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ا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ت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جّ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لاث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193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ولى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دلف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ة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ّ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درج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ة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غ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و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ز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كب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يان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غ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ه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اج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ز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ر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و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ؤ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يق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ف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استدُ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ك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بط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اج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ر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ز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طح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عتين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5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ر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لح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ت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ع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ً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انتف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لخ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ض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 xml:space="preserve">: "... </w:t>
      </w:r>
      <w:r>
        <w:rPr>
          <w:rFonts w:cs="Simplified Arabic"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ف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ك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ر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و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ل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ئ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فٍ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ا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ج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د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ي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أ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6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ط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حص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ش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ح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طو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جم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ي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تضا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تحاض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حا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</w:t>
      </w:r>
      <w:r>
        <w:rPr>
          <w:rFonts w:cs="Simplified Arabic"/>
          <w:szCs w:val="32"/>
          <w:rtl w:val="true"/>
        </w:rPr>
        <w:t xml:space="preserve">" "... </w:t>
      </w:r>
      <w:r>
        <w:rPr>
          <w:rFonts w:cs="Simplified Arabic"/>
          <w:szCs w:val="32"/>
          <w:rtl w:val="true"/>
        </w:rPr>
        <w:t>يش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ئ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م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</w:t>
      </w:r>
      <w:r>
        <w:rPr>
          <w:rFonts w:cs="Simplified Arabic"/>
          <w:szCs w:val="32"/>
          <w:rtl w:val="true"/>
        </w:rPr>
        <w:t>" "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</w:t>
      </w:r>
      <w:r>
        <w:rPr>
          <w:rFonts w:cs="Simplified Arabic"/>
          <w:szCs w:val="32"/>
          <w:rtl w:val="true"/>
        </w:rPr>
        <w:t>": "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وف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ف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ير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ب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م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ي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ب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يخ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ك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م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بع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وات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ي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ب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خرو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ف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ح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ل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ً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Cs w:val="32"/>
        </w:rPr>
        <w:t>7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ج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ح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ديد</w:t>
      </w:r>
      <w:r>
        <w:rPr>
          <w:rFonts w:cs="Simplified Arabic"/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</w:rPr>
        <w:footnoteReference w:id="221"/>
      </w:r>
      <w:r>
        <w:rPr>
          <w:rFonts w:cs="Simplified Arabic"/>
          <w:b/>
          <w:bCs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ؤذ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ك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نك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تعج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م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ر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حرج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مش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حض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ر</w:t>
      </w:r>
      <w:r>
        <w:rPr>
          <w:rFonts w:cs="Simplified Arabic"/>
          <w:szCs w:val="32"/>
          <w:rtl w:val="true"/>
        </w:rPr>
        <w:t xml:space="preserve">... </w:t>
      </w:r>
      <w:r>
        <w:rPr>
          <w:rFonts w:cs="Simplified Arabic"/>
          <w:szCs w:val="32"/>
          <w:rtl w:val="true"/>
        </w:rPr>
        <w:t>و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ره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ش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ح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ل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ك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ر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قو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ي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و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عا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زل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أ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يا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ع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ظ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ص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سُ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ئ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اب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ائ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ر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ح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لمي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ي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ي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[</w:t>
      </w:r>
      <w:r>
        <w:rPr>
          <w:rFonts w:cs="Simplified Arabic"/>
          <w:szCs w:val="32"/>
          <w:rtl w:val="true"/>
        </w:rPr>
        <w:t>الجمع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شائ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خ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ز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فع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3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ة</w:t>
      </w:r>
      <w:r>
        <w:rPr>
          <w:rFonts w:cs="Simplified Arabic"/>
          <w:szCs w:val="32"/>
          <w:rtl w:val="true"/>
        </w:rPr>
        <w:t>.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سع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ي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ج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ح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ت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ويق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بيّ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اب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تي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ض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حو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الدح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ح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ق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مغ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ش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ط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ف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ئا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كان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وا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ً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دا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ذ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قامت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؛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ص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ل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مع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فهـرس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 w:val="26"/>
          <w:sz w:val="26"/>
          <w:szCs w:val="28"/>
          <w:rtl w:val="true"/>
        </w:rPr>
        <w:t>الموضوع</w:t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قد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ول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فه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ني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و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ف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سف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ي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سف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سف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سف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لث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آد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م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ح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ست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ح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ح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خ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ر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ؤم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م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ف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ر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عٌ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ر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ا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النف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آيبون</w:t>
      </w:r>
      <w:r>
        <w:rPr>
          <w:rFonts w:cs="Simplified Arabic"/>
          <w:szCs w:val="26"/>
          <w:rtl w:val="true"/>
        </w:rPr>
        <w:t xml:space="preserve">..."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ِ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ت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طع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ط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زا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رابع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أص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كت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س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إجم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Simplified Arabic"/>
          <w:szCs w:val="26"/>
          <w:rtl w:val="true"/>
        </w:rPr>
        <w:t>: {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Simplified Arabic"/>
          <w:szCs w:val="26"/>
          <w:rtl w:val="true"/>
        </w:rPr>
        <w:t xml:space="preserve">...}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و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ت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و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م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امس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ض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ت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ادس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سا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ابع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ر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و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ريت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من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إق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اسع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ن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ه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غيره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جاج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اشرًا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جواز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طو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كو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و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قص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ا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س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وات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جر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وت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ثا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حيح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ت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ل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ثالث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حيح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راب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ص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فتتا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وا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ت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خام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رخص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ف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صر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ف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ض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م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ساد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ج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نواع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درجات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ف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دلف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ثان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ind w:left="284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ثالث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ً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655" w:leader="dot"/>
        </w:tabs>
        <w:ind w:left="704" w:right="0" w:hanging="420"/>
        <w:jc w:val="left"/>
        <w:rPr>
          <w:rFonts w:cs="Simplified Arabic"/>
          <w:szCs w:val="32"/>
        </w:rPr>
      </w:pP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655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فهـر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ً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ا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9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د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ا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/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لف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ن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دا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9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9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ذ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8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ض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م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7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0/137</w:t>
      </w:r>
      <w:r>
        <w:rPr>
          <w:rFonts w:cs="Simplified Arabic"/>
          <w:sz w:val="26"/>
          <w:szCs w:val="26"/>
          <w:rtl w:val="true"/>
        </w:rPr>
        <w:t xml:space="preserve">)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ف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1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6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ه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ط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ض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8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</w:rPr>
        <w:t>11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5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ا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ف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2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8/18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8/18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6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8/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39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4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6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7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7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0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7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ص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3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ر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8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5/7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ن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7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خ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Cs w:val="26"/>
        </w:rPr>
        <w:t>6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فو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/5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ط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س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و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ح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ه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ً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يو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ث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خ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Cs w:val="26"/>
        </w:rPr>
        <w:t>76.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80.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ح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/25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بع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3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4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سخ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ً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8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ة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3</w:t>
      </w:r>
      <w:r>
        <w:rPr>
          <w:rFonts w:cs="Simplified Arabic"/>
          <w:sz w:val="26"/>
          <w:sz w:val="26"/>
          <w:szCs w:val="26"/>
          <w:rtl w:val="true"/>
        </w:rPr>
        <w:t>،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اب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ها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ط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ف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4/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2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1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9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م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9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طو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2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فهذ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هم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9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شواهد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ف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1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6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3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3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ًا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6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ى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7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ً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د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د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ا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4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85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غ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7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ؤ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ٌ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رق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/3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1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دل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ل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؟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5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ز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ب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5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-(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2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اض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ض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ً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حا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م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/2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4/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 xml:space="preserve">: "... </w:t>
      </w:r>
      <w:r>
        <w:rPr>
          <w:rFonts w:cs="Simplified Arabic"/>
          <w:sz w:val="26"/>
          <w:sz w:val="26"/>
          <w:szCs w:val="26"/>
          <w:rtl w:val="true"/>
        </w:rPr>
        <w:t>ف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Simplified Arabic"/>
          <w:sz w:val="26"/>
          <w:szCs w:val="26"/>
          <w:rtl w:val="true"/>
        </w:rPr>
        <w:t xml:space="preserve">..."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َّ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ن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ً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قو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/2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ح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ط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ح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ت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حاض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2/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/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3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/30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72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0"/>
      <w:jc w:val="left"/>
      <w:outlineLvl w:val="2"/>
    </w:pPr>
    <w:rPr>
      <w:rFonts w:cs="Simplified Arabic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3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left"/>
      <w:outlineLvl w:val="7"/>
    </w:pPr>
    <w:rPr>
      <w:rFonts w:cs="Simplified Arabic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7371" w:leader="dot"/>
      </w:tabs>
      <w:ind w:left="0" w:right="0" w:firstLine="284"/>
      <w:jc w:val="left"/>
      <w:outlineLvl w:val="8"/>
    </w:pPr>
    <w:rPr>
      <w:rFonts w:cs="Simplified Arabic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szCs w:val="32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rFonts w:cs="Simplified Arabic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30"/>
      <w:szCs w:val="28"/>
    </w:rPr>
  </w:style>
  <w:style w:type="paragraph" w:styleId="BodyTextIndent3">
    <w:name w:val="Body Text Indent 3"/>
    <w:basedOn w:val="Normal"/>
    <w:qFormat/>
    <w:pPr>
      <w:ind w:left="0" w:right="0" w:firstLine="284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3-27T12:31:00Z</dcterms:created>
  <dc:creator>حسام ممدوح عرعور 054227810</dc:creator>
  <dc:description/>
  <dc:language>en-US</dc:language>
  <cp:lastModifiedBy>***</cp:lastModifiedBy>
  <dcterms:modified xsi:type="dcterms:W3CDTF">2003-08-31T00:07:00Z</dcterms:modified>
  <cp:revision>57</cp:revision>
  <dc:subject/>
  <dc:title>صلاة الخوف</dc:title>
</cp:coreProperties>
</file>