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Andalus"/>
          <w:b/>
          <w:b/>
          <w:bCs/>
          <w:sz w:val="64"/>
          <w:szCs w:val="64"/>
          <w:u w:val="single"/>
        </w:rPr>
      </w:pPr>
      <w:r>
        <w:rPr>
          <w:rFonts w:cs="Andalus"/>
          <w:b/>
          <w:bCs/>
          <w:sz w:val="64"/>
          <w:szCs w:val="64"/>
          <w:u w:val="single"/>
        </w:rPr>
      </w:r>
    </w:p>
    <w:p>
      <w:pPr>
        <w:pStyle w:val="Normal"/>
        <w:bidi w:val="0"/>
        <w:jc w:val="center"/>
        <w:rPr>
          <w:rFonts w:cs="Andalus"/>
          <w:b/>
          <w:b/>
          <w:bCs/>
          <w:sz w:val="64"/>
          <w:szCs w:val="64"/>
          <w:u w:val="single"/>
        </w:rPr>
      </w:pPr>
      <w:r>
        <w:rPr>
          <w:rFonts w:cs="Andalus"/>
          <w:b/>
          <w:bCs/>
          <w:sz w:val="64"/>
          <w:szCs w:val="64"/>
          <w:u w:val="single"/>
        </w:rPr>
      </w:r>
    </w:p>
    <w:p>
      <w:pPr>
        <w:pStyle w:val="Normal"/>
        <w:bidi w:val="0"/>
        <w:jc w:val="center"/>
        <w:rPr>
          <w:rFonts w:cs="Andalus"/>
          <w:b/>
          <w:b/>
          <w:bCs/>
          <w:sz w:val="64"/>
          <w:szCs w:val="64"/>
          <w:u w:val="single"/>
        </w:rPr>
      </w:pPr>
      <w:r>
        <w:rPr>
          <w:rFonts w:cs="Andalus"/>
          <w:b/>
          <w:bCs/>
          <w:sz w:val="64"/>
          <w:szCs w:val="64"/>
          <w:u w:val="single"/>
        </w:rPr>
      </w:r>
    </w:p>
    <w:p>
      <w:pPr>
        <w:pStyle w:val="Normal"/>
        <w:bidi w:val="0"/>
        <w:jc w:val="center"/>
        <w:rPr>
          <w:rFonts w:ascii="Arial Black" w:hAnsi="Arial Black" w:cs="Aharoni"/>
          <w:b/>
          <w:b/>
          <w:bCs/>
          <w:sz w:val="116"/>
          <w:szCs w:val="116"/>
          <w:u w:val="single"/>
        </w:rPr>
      </w:pPr>
      <w:r>
        <w:rPr>
          <w:rFonts w:ascii="Arial Black" w:hAnsi="Arial Black" w:cs="Andalus"/>
          <w:b/>
          <w:b/>
          <w:bCs/>
          <w:sz w:val="116"/>
          <w:sz w:val="116"/>
          <w:szCs w:val="116"/>
          <w:u w:val="single"/>
          <w:rtl w:val="true"/>
        </w:rPr>
        <w:t>تفصيل</w:t>
      </w:r>
      <w:r>
        <w:rPr>
          <w:rFonts w:ascii="Arial Black" w:hAnsi="Arial Black" w:eastAsia="Arial Black" w:cs="Arial Black"/>
          <w:b/>
          <w:b/>
          <w:bCs/>
          <w:sz w:val="116"/>
          <w:sz w:val="116"/>
          <w:szCs w:val="116"/>
          <w:u w:val="single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116"/>
          <w:sz w:val="116"/>
          <w:szCs w:val="116"/>
          <w:u w:val="single"/>
          <w:rtl w:val="true"/>
        </w:rPr>
        <w:t>النداء</w:t>
      </w:r>
    </w:p>
    <w:p>
      <w:pPr>
        <w:pStyle w:val="Normal"/>
        <w:bidi w:val="0"/>
        <w:jc w:val="center"/>
        <w:rPr>
          <w:rFonts w:cs="Andalus"/>
          <w:b/>
          <w:b/>
          <w:bCs/>
          <w:sz w:val="64"/>
          <w:szCs w:val="64"/>
          <w:u w:val="single"/>
        </w:rPr>
      </w:pPr>
      <w:r>
        <w:rPr>
          <w:rFonts w:eastAsia="Arial Black" w:cs="Arial Black" w:ascii="Arial Black" w:hAnsi="Arial Black"/>
          <w:b/>
          <w:bCs/>
          <w:sz w:val="116"/>
          <w:szCs w:val="116"/>
          <w:u w:val="single"/>
        </w:rPr>
        <w:t xml:space="preserve"> </w:t>
      </w:r>
      <w:r>
        <w:rPr>
          <w:rFonts w:ascii="Arial Black" w:hAnsi="Arial Black" w:cs="Andalus"/>
          <w:b/>
          <w:b/>
          <w:bCs/>
          <w:sz w:val="116"/>
          <w:sz w:val="116"/>
          <w:szCs w:val="116"/>
          <w:u w:val="single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116"/>
          <w:sz w:val="116"/>
          <w:szCs w:val="116"/>
          <w:u w:val="single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116"/>
          <w:sz w:val="116"/>
          <w:szCs w:val="116"/>
          <w:u w:val="single"/>
          <w:rtl w:val="true"/>
        </w:rPr>
        <w:t>القرآن</w:t>
      </w:r>
      <w:r>
        <w:rPr>
          <w:rFonts w:ascii="Arial Black" w:hAnsi="Arial Black" w:eastAsia="Arial Black" w:cs="Arial Black"/>
          <w:b/>
          <w:b/>
          <w:bCs/>
          <w:sz w:val="116"/>
          <w:sz w:val="116"/>
          <w:szCs w:val="116"/>
          <w:u w:val="single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116"/>
          <w:sz w:val="116"/>
          <w:szCs w:val="116"/>
          <w:u w:val="single"/>
          <w:rtl w:val="true"/>
        </w:rPr>
        <w:t>الكريم</w:t>
      </w:r>
    </w:p>
    <w:p>
      <w:pPr>
        <w:pStyle w:val="Normal"/>
        <w:bidi w:val="0"/>
        <w:jc w:val="center"/>
        <w:rPr>
          <w:rFonts w:cs="Andalus"/>
          <w:b/>
          <w:b/>
          <w:bCs/>
          <w:sz w:val="64"/>
          <w:szCs w:val="64"/>
          <w:u w:val="single"/>
        </w:rPr>
      </w:pPr>
      <w:r>
        <w:rPr>
          <w:rFonts w:cs="Andalus"/>
          <w:b/>
          <w:bCs/>
          <w:sz w:val="64"/>
          <w:szCs w:val="64"/>
          <w:u w:val="single"/>
        </w:rPr>
      </w:r>
    </w:p>
    <w:p>
      <w:pPr>
        <w:pStyle w:val="Normal"/>
        <w:bidi w:val="0"/>
        <w:jc w:val="center"/>
        <w:rPr>
          <w:rFonts w:cs="Andalus"/>
          <w:b/>
          <w:b/>
          <w:bCs/>
          <w:sz w:val="64"/>
          <w:szCs w:val="64"/>
          <w:u w:val="single"/>
        </w:rPr>
      </w:pPr>
      <w:r>
        <w:rPr>
          <w:rFonts w:cs="Andalus"/>
          <w:b/>
          <w:bCs/>
          <w:sz w:val="64"/>
          <w:szCs w:val="64"/>
          <w:u w:val="single"/>
        </w:rPr>
      </w:r>
    </w:p>
    <w:p>
      <w:pPr>
        <w:pStyle w:val="Normal"/>
        <w:bidi w:val="0"/>
        <w:jc w:val="center"/>
        <w:rPr>
          <w:rFonts w:cs="Andalus"/>
          <w:b/>
          <w:b/>
          <w:bCs/>
          <w:sz w:val="64"/>
          <w:szCs w:val="64"/>
          <w:u w:val="single"/>
        </w:rPr>
      </w:pPr>
      <w:r>
        <w:rPr>
          <w:rFonts w:cs="Andalus"/>
          <w:b/>
          <w:bCs/>
          <w:sz w:val="64"/>
          <w:szCs w:val="64"/>
          <w:u w:val="single"/>
        </w:rPr>
      </w:r>
    </w:p>
    <w:p>
      <w:pPr>
        <w:pStyle w:val="Normal"/>
        <w:bidi w:val="0"/>
        <w:jc w:val="center"/>
        <w:rPr>
          <w:rFonts w:ascii="Arial Black" w:hAnsi="Arial Black" w:cs="Akhbar MT"/>
          <w:b/>
          <w:b/>
          <w:bCs/>
          <w:sz w:val="52"/>
          <w:szCs w:val="52"/>
          <w:u w:val="single"/>
        </w:rPr>
      </w:pPr>
      <w:r>
        <w:rPr>
          <w:rFonts w:ascii="Arial Black" w:hAnsi="Arial Black" w:cs="Akhbar MT"/>
          <w:b/>
          <w:b/>
          <w:bCs/>
          <w:sz w:val="52"/>
          <w:sz w:val="52"/>
          <w:szCs w:val="52"/>
          <w:u w:val="single"/>
          <w:rtl w:val="true"/>
        </w:rPr>
        <w:t>إعداد</w:t>
      </w:r>
    </w:p>
    <w:p>
      <w:pPr>
        <w:pStyle w:val="Normal"/>
        <w:bidi w:val="0"/>
        <w:jc w:val="center"/>
        <w:rPr>
          <w:rFonts w:ascii="Arial Black" w:hAnsi="Arial Black" w:cs="Akhbar MT"/>
          <w:b/>
          <w:b/>
          <w:bCs/>
          <w:sz w:val="54"/>
          <w:szCs w:val="54"/>
        </w:rPr>
      </w:pPr>
      <w:r>
        <w:rPr>
          <w:rFonts w:ascii="Arial Black" w:hAnsi="Arial Black" w:cs="Akhbar MT"/>
          <w:b/>
          <w:b/>
          <w:bCs/>
          <w:sz w:val="54"/>
          <w:sz w:val="54"/>
          <w:szCs w:val="54"/>
          <w:rtl w:val="true"/>
        </w:rPr>
        <w:t>أبو</w:t>
      </w:r>
      <w:r>
        <w:rPr>
          <w:rFonts w:ascii="Arial Black" w:hAnsi="Arial Black" w:eastAsia="Arial Black" w:cs="Arial Black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54"/>
          <w:sz w:val="54"/>
          <w:szCs w:val="54"/>
          <w:rtl w:val="true"/>
        </w:rPr>
        <w:t>إسلام</w:t>
      </w:r>
      <w:r>
        <w:rPr>
          <w:rFonts w:ascii="Arial Black" w:hAnsi="Arial Black" w:eastAsia="Arial Black" w:cs="Arial Black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54"/>
          <w:sz w:val="54"/>
          <w:szCs w:val="54"/>
          <w:rtl w:val="true"/>
        </w:rPr>
        <w:t>أحمد</w:t>
      </w:r>
      <w:r>
        <w:rPr>
          <w:rFonts w:ascii="Arial Black" w:hAnsi="Arial Black" w:eastAsia="Arial Black" w:cs="Arial Black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54"/>
          <w:sz w:val="54"/>
          <w:szCs w:val="54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54"/>
          <w:sz w:val="54"/>
          <w:szCs w:val="54"/>
          <w:rtl w:val="true"/>
        </w:rPr>
        <w:t>علي</w:t>
      </w:r>
    </w:p>
    <w:p>
      <w:pPr>
        <w:pStyle w:val="Normal"/>
        <w:bidi w:val="0"/>
        <w:jc w:val="center"/>
        <w:rPr>
          <w:rFonts w:ascii="Arial Black" w:hAnsi="Arial Black"/>
          <w:b/>
          <w:b/>
          <w:bCs/>
          <w:sz w:val="22"/>
          <w:szCs w:val="22"/>
        </w:rPr>
      </w:pPr>
      <w:r>
        <w:rPr>
          <w:rFonts w:ascii="Arial Black" w:hAnsi="Arial Black" w:cs="Akhbar MT"/>
          <w:b/>
          <w:b/>
          <w:bCs/>
          <w:sz w:val="22"/>
          <w:sz w:val="22"/>
          <w:szCs w:val="22"/>
          <w:rtl w:val="true"/>
        </w:rPr>
        <w:t>غفر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22"/>
          <w:sz w:val="22"/>
          <w:szCs w:val="22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22"/>
          <w:sz w:val="22"/>
          <w:szCs w:val="22"/>
          <w:rtl w:val="true"/>
        </w:rPr>
        <w:t>ولوالديه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22"/>
          <w:sz w:val="22"/>
          <w:szCs w:val="22"/>
          <w:rtl w:val="true"/>
        </w:rPr>
        <w:t>ولزوجته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22"/>
          <w:sz w:val="22"/>
          <w:szCs w:val="22"/>
          <w:rtl w:val="true"/>
        </w:rPr>
        <w:t>ولأولاده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22"/>
          <w:sz w:val="22"/>
          <w:szCs w:val="22"/>
          <w:rtl w:val="true"/>
        </w:rPr>
        <w:t>وللمسلمين</w:t>
      </w:r>
    </w:p>
    <w:p>
      <w:pPr>
        <w:pStyle w:val="Normal"/>
        <w:bidi w:val="0"/>
        <w:jc w:val="center"/>
        <w:rPr>
          <w:rFonts w:ascii="Arial Black" w:hAnsi="Arial Black" w:cs="Andalus"/>
          <w:b/>
          <w:b/>
          <w:bCs/>
          <w:sz w:val="64"/>
          <w:szCs w:val="64"/>
          <w:u w:val="single"/>
        </w:rPr>
      </w:pPr>
      <w:r>
        <w:rPr>
          <w:rFonts w:cs="Andalus" w:ascii="Arial Black" w:hAnsi="Arial Black"/>
          <w:b/>
          <w:bCs/>
          <w:sz w:val="64"/>
          <w:szCs w:val="64"/>
          <w:u w:val="single"/>
        </w:rPr>
      </w:r>
    </w:p>
    <w:p>
      <w:pPr>
        <w:pStyle w:val="Normal"/>
        <w:bidi w:val="0"/>
        <w:jc w:val="center"/>
        <w:rPr>
          <w:rFonts w:cs="Andalus"/>
          <w:b/>
          <w:b/>
          <w:bCs/>
          <w:sz w:val="64"/>
          <w:szCs w:val="64"/>
          <w:u w:val="single"/>
        </w:rPr>
      </w:pPr>
      <w:r>
        <w:rPr>
          <w:rFonts w:cs="Andalus"/>
          <w:b/>
          <w:bCs/>
          <w:sz w:val="64"/>
          <w:szCs w:val="64"/>
          <w:u w:val="single"/>
        </w:rPr>
      </w:r>
    </w:p>
    <w:p>
      <w:pPr>
        <w:pStyle w:val="Normal"/>
        <w:bidi w:val="0"/>
        <w:jc w:val="center"/>
        <w:rPr>
          <w:rFonts w:cs="Andalus"/>
          <w:b/>
          <w:b/>
          <w:bCs/>
          <w:sz w:val="64"/>
          <w:szCs w:val="64"/>
          <w:u w:val="single"/>
        </w:rPr>
      </w:pPr>
      <w:r>
        <w:rPr>
          <w:rFonts w:cs="Andalus"/>
          <w:b/>
          <w:bCs/>
          <w:sz w:val="64"/>
          <w:szCs w:val="64"/>
          <w:u w:val="single"/>
        </w:rPr>
      </w:r>
    </w:p>
    <w:p>
      <w:pPr>
        <w:pStyle w:val="Normal"/>
        <w:bidi w:val="0"/>
        <w:jc w:val="center"/>
        <w:rPr>
          <w:rFonts w:cs="Andalus"/>
          <w:b/>
          <w:b/>
          <w:bCs/>
          <w:sz w:val="64"/>
          <w:szCs w:val="64"/>
          <w:u w:val="single"/>
        </w:rPr>
      </w:pPr>
      <w:r>
        <w:rPr>
          <w:rFonts w:cs="Andalus"/>
          <w:b/>
          <w:bCs/>
          <w:sz w:val="64"/>
          <w:szCs w:val="64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64"/>
          <w:szCs w:val="64"/>
          <w:u w:val="single"/>
        </w:rPr>
      </w:pPr>
      <w:r>
        <w:rPr>
          <w:rFonts w:cs="Andalus"/>
          <w:b/>
          <w:b/>
          <w:bCs/>
          <w:sz w:val="64"/>
          <w:sz w:val="64"/>
          <w:szCs w:val="64"/>
          <w:u w:val="single"/>
          <w:rtl w:val="true"/>
        </w:rPr>
        <w:t>بسم</w:t>
      </w:r>
      <w:r>
        <w:rPr>
          <w:b/>
          <w:b/>
          <w:bCs/>
          <w:sz w:val="64"/>
          <w:sz w:val="64"/>
          <w:szCs w:val="64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64"/>
          <w:sz w:val="64"/>
          <w:szCs w:val="64"/>
          <w:u w:val="single"/>
          <w:rtl w:val="true"/>
        </w:rPr>
        <w:t>الله</w:t>
      </w:r>
      <w:r>
        <w:rPr>
          <w:b/>
          <w:b/>
          <w:bCs/>
          <w:sz w:val="64"/>
          <w:sz w:val="64"/>
          <w:szCs w:val="64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64"/>
          <w:sz w:val="64"/>
          <w:szCs w:val="64"/>
          <w:u w:val="single"/>
          <w:rtl w:val="true"/>
        </w:rPr>
        <w:t>الرحمن</w:t>
      </w:r>
      <w:r>
        <w:rPr>
          <w:b/>
          <w:b/>
          <w:bCs/>
          <w:sz w:val="64"/>
          <w:sz w:val="64"/>
          <w:szCs w:val="64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64"/>
          <w:sz w:val="64"/>
          <w:szCs w:val="64"/>
          <w:u w:val="single"/>
          <w:rtl w:val="true"/>
        </w:rPr>
        <w:t>الرحيم</w:t>
      </w:r>
    </w:p>
    <w:p>
      <w:pPr>
        <w:pStyle w:val="Normal"/>
        <w:bidi w:val="0"/>
        <w:jc w:val="right"/>
        <w:rPr>
          <w:rFonts w:ascii="Arial Black" w:hAnsi="Arial Black" w:cs="Akhbar MT"/>
          <w:b/>
          <w:b/>
          <w:bCs/>
          <w:sz w:val="40"/>
          <w:szCs w:val="40"/>
          <w:u w:val="single"/>
        </w:rPr>
      </w:pP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يبي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يفصل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حالات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النداء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سرد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كاملة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u w:val="single"/>
          <w:rtl w:val="true"/>
        </w:rPr>
        <w:t>حالة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u w:val="single"/>
          <w:rtl w:val="true"/>
        </w:rPr>
        <w:t>الحالات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u w:val="single"/>
          <w:rtl w:val="true"/>
        </w:rPr>
        <w:t>وهي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u w:val="single"/>
          <w:rtl w:val="true"/>
        </w:rPr>
        <w:t>كالآت</w:t>
      </w:r>
      <w:r>
        <w:rPr>
          <w:rFonts w:ascii="Arial Black" w:hAnsi="Arial Black" w:cs="Akhbar MT"/>
          <w:b/>
          <w:b/>
          <w:bCs/>
          <w:sz w:val="40"/>
          <w:sz w:val="40"/>
          <w:szCs w:val="40"/>
          <w:u w:val="single"/>
          <w:rtl w:val="true"/>
        </w:rPr>
        <w:t>ي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rFonts w:cs="Akhbar MT" w:ascii="Arial Black" w:hAnsi="Arial Black"/>
          <w:b/>
          <w:bCs/>
          <w:sz w:val="40"/>
          <w:szCs w:val="40"/>
          <w:u w:val="single"/>
        </w:rPr>
        <w:t>:</w:t>
      </w:r>
    </w:p>
    <w:p>
      <w:pPr>
        <w:pStyle w:val="Normal"/>
        <w:bidi w:val="0"/>
        <w:jc w:val="right"/>
        <w:rPr>
          <w:rFonts w:ascii="Arial Black" w:hAnsi="Arial Black" w:cs="Akhbar MT"/>
          <w:b/>
          <w:b/>
          <w:bCs/>
          <w:sz w:val="40"/>
          <w:szCs w:val="40"/>
          <w:u w:val="single"/>
        </w:rPr>
      </w:pPr>
      <w:r>
        <w:rPr>
          <w:rFonts w:cs="Akhbar MT" w:ascii="Arial Black" w:hAnsi="Arial Black"/>
          <w:b/>
          <w:bCs/>
          <w:sz w:val="40"/>
          <w:szCs w:val="40"/>
          <w:u w:val="single"/>
        </w:rPr>
      </w:r>
    </w:p>
    <w:p>
      <w:pPr>
        <w:pStyle w:val="Normal"/>
        <w:jc w:val="left"/>
        <w:rPr>
          <w:rFonts w:cs="FS_Arabic"/>
          <w:b/>
          <w:b/>
          <w:bCs/>
          <w:sz w:val="50"/>
          <w:szCs w:val="50"/>
          <w:u w:val="single"/>
        </w:rPr>
      </w:pP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أولاً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FS_Arabic"/>
          <w:b/>
          <w:bCs/>
          <w:sz w:val="46"/>
          <w:szCs w:val="46"/>
          <w:rtl w:val="true"/>
        </w:rPr>
        <w:t xml:space="preserve">: </w:t>
      </w:r>
      <w:r>
        <w:rPr>
          <w:rFonts w:cs="FS_Arabic"/>
          <w:b/>
          <w:bCs/>
          <w:sz w:val="46"/>
          <w:szCs w:val="46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نداء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م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الله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تعالى</w:t>
      </w:r>
    </w:p>
    <w:p>
      <w:pPr>
        <w:pStyle w:val="Normal"/>
        <w:jc w:val="left"/>
        <w:rPr>
          <w:rFonts w:cs="FS_Arabic"/>
          <w:b/>
          <w:b/>
          <w:bCs/>
          <w:sz w:val="46"/>
          <w:szCs w:val="46"/>
          <w:u w:val="single"/>
        </w:rPr>
      </w:pPr>
      <w:r>
        <w:rPr>
          <w:rFonts w:cs="FS_Arabic"/>
          <w:b/>
          <w:bCs/>
          <w:sz w:val="46"/>
          <w:szCs w:val="46"/>
          <w:u w:val="single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 :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لأنبيائ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لرس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امة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آ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نو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إبراه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يحي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دا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مو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عي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مح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ص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وسلم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2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نس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</w:rPr>
        <w:t>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3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ذ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قرن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4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آمن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5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أو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أل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6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عباد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7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عم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ؤمن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وكافر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8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ب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آد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9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نف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طمئ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0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ع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ج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والإن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1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يهو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ونصا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2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ب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سرائيل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3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جماد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5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بلي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4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كفر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FS_Arabic"/>
        </w:rPr>
      </w:pPr>
      <w:r>
        <w:rPr>
          <w:rFonts w:cs="Times New Roman"/>
          <w:b/>
          <w:bCs/>
          <w:sz w:val="46"/>
          <w:szCs w:val="46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ثانياً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FS_Arabic"/>
          <w:b/>
          <w:bCs/>
          <w:sz w:val="46"/>
          <w:szCs w:val="46"/>
          <w:u w:val="single"/>
          <w:rtl w:val="true"/>
        </w:rPr>
        <w:t xml:space="preserve">: </w:t>
      </w: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النداءا</w:t>
      </w: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ت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الأخرى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في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6"/>
          <w:sz w:val="46"/>
          <w:szCs w:val="46"/>
          <w:u w:val="single"/>
          <w:rtl w:val="true"/>
        </w:rPr>
        <w:t>القرآن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FS_Arabic"/>
          <w:b/>
          <w:b/>
          <w:bCs/>
          <w:sz w:val="42"/>
          <w:szCs w:val="42"/>
          <w:u w:val="single"/>
        </w:rPr>
      </w:pPr>
      <w:r>
        <w:rPr>
          <w:rFonts w:cs="FS_Arabic"/>
          <w:b/>
          <w:bCs/>
          <w:sz w:val="42"/>
          <w:szCs w:val="42"/>
          <w:u w:val="single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رس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لأقوام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ص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وسل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نو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و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هار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ي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ه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صال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شع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rFonts w:cs="AL-Mateen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u w:val="single"/>
          <w:rtl w:val="true"/>
        </w:rPr>
        <w:t>سليما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u w:val="single"/>
          <w:rtl w:val="true"/>
        </w:rPr>
        <w:t>علي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u w:val="single"/>
          <w:rtl w:val="true"/>
        </w:rPr>
        <w:t>السلام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2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أقو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رسل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ص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وسل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نو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و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ي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صال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شع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ه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و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3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و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4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فرح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وسرورا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حس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وندماً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5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و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عب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L-Mateen"/>
          <w:sz w:val="30"/>
          <w:szCs w:val="30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6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نساء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ateen"/>
          <w:sz w:val="30"/>
          <w:szCs w:val="30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khbar MT"/>
          <w:b/>
          <w:bCs/>
          <w:sz w:val="32"/>
          <w:szCs w:val="32"/>
          <w:u w:val="single"/>
        </w:rPr>
        <w:t>7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 )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8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 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ق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ر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عل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9</w:t>
      </w:r>
      <w:r>
        <w:rPr>
          <w:rFonts w:cs="Akhbar MT"/>
          <w:b/>
          <w:bCs/>
          <w:sz w:val="32"/>
          <w:szCs w:val="32"/>
          <w:u w:val="single"/>
          <w:rtl w:val="true"/>
        </w:rPr>
        <w:t>)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ج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0</w:t>
      </w:r>
      <w:r>
        <w:rPr>
          <w:rFonts w:cs="Akhbar MT"/>
          <w:b/>
          <w:bCs/>
          <w:sz w:val="32"/>
          <w:szCs w:val="32"/>
          <w:u w:val="single"/>
          <w:rtl w:val="true"/>
        </w:rPr>
        <w:t>)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لآد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1</w:t>
      </w:r>
      <w:r>
        <w:rPr>
          <w:rFonts w:cs="Akhbar MT"/>
          <w:b/>
          <w:bCs/>
          <w:sz w:val="32"/>
          <w:szCs w:val="32"/>
          <w:u w:val="single"/>
          <w:rtl w:val="true"/>
        </w:rPr>
        <w:t>)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فرع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12</w:t>
      </w:r>
      <w:r>
        <w:rPr>
          <w:rFonts w:cs="Akhbar MT"/>
          <w:b/>
          <w:bCs/>
          <w:sz w:val="32"/>
          <w:szCs w:val="32"/>
          <w:u w:val="single"/>
          <w:rtl w:val="true"/>
        </w:rPr>
        <w:t>)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قص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يوس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bidi w:val="0"/>
        <w:jc w:val="right"/>
        <w:rPr>
          <w:rFonts w:ascii="Arial Black" w:hAnsi="Arial Black" w:cs="Akhbar MT"/>
          <w:b/>
          <w:b/>
          <w:bCs/>
          <w:sz w:val="40"/>
          <w:szCs w:val="40"/>
          <w:u w:val="single"/>
        </w:rPr>
      </w:pPr>
      <w:r>
        <w:rPr>
          <w:rFonts w:cs="Akhbar MT" w:ascii="Arial Black" w:hAnsi="Arial Black"/>
          <w:b/>
          <w:bCs/>
          <w:sz w:val="40"/>
          <w:szCs w:val="40"/>
          <w:u w:val="singl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ndalus"/>
          <w:b/>
          <w:b/>
          <w:bCs/>
          <w:sz w:val="56"/>
          <w:sz w:val="56"/>
          <w:szCs w:val="56"/>
          <w:u w:val="single"/>
          <w:rtl w:val="true"/>
        </w:rPr>
        <w:t>النداء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u w:val="single"/>
          <w:rtl w:val="true"/>
        </w:rPr>
        <w:t>في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u w:val="single"/>
          <w:rtl w:val="true"/>
        </w:rPr>
        <w:t>القرآن</w:t>
      </w:r>
    </w:p>
    <w:p>
      <w:pPr>
        <w:pStyle w:val="Normal"/>
        <w:jc w:val="left"/>
        <w:rPr>
          <w:rFonts w:cs="FS_Arabic"/>
          <w:b/>
          <w:b/>
          <w:bCs/>
          <w:sz w:val="46"/>
          <w:szCs w:val="46"/>
          <w:u w:val="single"/>
        </w:rPr>
      </w:pPr>
      <w:r>
        <w:rPr>
          <w:rFonts w:cs="FS_Arabic"/>
          <w:b/>
          <w:b/>
          <w:bCs/>
          <w:sz w:val="42"/>
          <w:sz w:val="42"/>
          <w:szCs w:val="42"/>
          <w:u w:val="single"/>
          <w:rtl w:val="true"/>
        </w:rPr>
        <w:t>أولاً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FS_Arabic"/>
          <w:b/>
          <w:bCs/>
          <w:sz w:val="42"/>
          <w:szCs w:val="42"/>
          <w:rtl w:val="true"/>
        </w:rPr>
        <w:t xml:space="preserve">: </w:t>
      </w:r>
      <w:r>
        <w:rPr>
          <w:rFonts w:cs="FS_Arabic"/>
          <w:b/>
          <w:bCs/>
          <w:sz w:val="42"/>
          <w:szCs w:val="42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2"/>
          <w:sz w:val="42"/>
          <w:szCs w:val="42"/>
          <w:u w:val="single"/>
          <w:rtl w:val="true"/>
        </w:rPr>
        <w:t>نداء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2"/>
          <w:sz w:val="42"/>
          <w:szCs w:val="42"/>
          <w:u w:val="single"/>
          <w:rtl w:val="true"/>
        </w:rPr>
        <w:t>من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2"/>
          <w:sz w:val="42"/>
          <w:szCs w:val="42"/>
          <w:u w:val="single"/>
          <w:rtl w:val="true"/>
        </w:rPr>
        <w:t>الله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2"/>
          <w:sz w:val="42"/>
          <w:szCs w:val="42"/>
          <w:u w:val="single"/>
          <w:rtl w:val="true"/>
        </w:rPr>
        <w:t>تعالى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khbar MT"/>
          <w:b/>
          <w:bCs/>
          <w:sz w:val="30"/>
          <w:szCs w:val="30"/>
          <w:rtl w:val="true"/>
        </w:rPr>
        <w:t>(</w:t>
      </w:r>
      <w:r>
        <w:rPr>
          <w:rFonts w:cs="Akhbar MT"/>
          <w:b/>
          <w:bCs/>
          <w:sz w:val="30"/>
          <w:szCs w:val="30"/>
        </w:rPr>
        <w:t>1</w:t>
      </w:r>
      <w:r>
        <w:rPr>
          <w:rFonts w:cs="Akhbar MT"/>
          <w:b/>
          <w:bCs/>
          <w:sz w:val="30"/>
          <w:szCs w:val="30"/>
          <w:rtl w:val="true"/>
        </w:rPr>
        <w:t>)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  :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لأنبيائ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لرس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امة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ُسُ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طَّيِّب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عْمَ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لِ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ؤمنون</w:t>
      </w:r>
      <w:r>
        <w:rPr>
          <w:rFonts w:cs="Mudir MT"/>
          <w:sz w:val="22"/>
          <w:szCs w:val="22"/>
        </w:rPr>
        <w:t>51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آ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د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بِئْ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أَسْمَآئ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بَأ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أَسْمَآئ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قُ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ل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مَا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عْل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بْ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ْتُ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3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ُ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د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كُ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زَوْج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َنّ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ُ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غَ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يْث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ِئْت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ْرَب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جَر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كُو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ظَّال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3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د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كُ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زَوْج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َنّ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كُ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يْث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ِئْت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ْرَب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جَر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كُو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ال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1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قُ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د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ُو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ِزَوْج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خْرِجَنَّك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َنّ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شْق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117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نو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مَ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لِح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أَل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لْ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ِظ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َاهِل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} 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4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هْبِط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سَلاَ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ركَات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مَ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مّ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ع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ُمَ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نُمَتِّعُ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مَسُّ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48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إبراه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رَاه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رِض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تِي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دُو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7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نَادَيْنَا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رَاه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صافات</w:t>
      </w:r>
      <w:r>
        <w:rPr>
          <w:rFonts w:cs="Mudir MT"/>
          <w:sz w:val="22"/>
          <w:szCs w:val="22"/>
        </w:rPr>
        <w:t>104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يحي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ْي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ُذ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قُوّ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آتَيْنَا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ُك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بِي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ريم</w:t>
      </w:r>
      <w:r>
        <w:rPr>
          <w:rFonts w:cs="Mudir MT"/>
          <w:sz w:val="22"/>
          <w:szCs w:val="22"/>
        </w:rPr>
        <w:t>1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دا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اوُو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عَلْن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لِيف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ح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حَق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بِع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هَو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ُضِل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ضِل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دِي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س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ِس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ص</w:t>
      </w:r>
      <w:r>
        <w:rPr>
          <w:rFonts w:cs="Mudir MT"/>
          <w:sz w:val="22"/>
          <w:szCs w:val="22"/>
        </w:rPr>
        <w:t>26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مو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صْطَفَيْت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رِسَالاَ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ِكَلاَم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خُ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تَيْت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ُ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اك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14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تَا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1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ِلْ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يَمِين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1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ْقِ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1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تِي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ُؤْ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3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مْش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خْت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ق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دُلّ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ْفُل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رَجَعْن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مّ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ي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َر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يْن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حْزَ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تَل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فْ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نَجَّيْن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غَم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فَتَنّ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ُتُو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بِث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دْيَ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ِئ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َ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4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جَ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8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زِيز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ك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مل</w:t>
      </w:r>
      <w:r>
        <w:rPr>
          <w:rFonts w:cs="Mudir MT"/>
          <w:sz w:val="22"/>
          <w:szCs w:val="22"/>
        </w:rPr>
        <w:t>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أَلْق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ص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آ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هْتَز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أَنّ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ن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دْبِ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عَقِّب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خَف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خَاف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د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رْس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مل</w:t>
      </w:r>
      <w:r>
        <w:rPr>
          <w:rFonts w:cs="Mudir MT"/>
          <w:sz w:val="22"/>
          <w:szCs w:val="22"/>
        </w:rPr>
        <w:t>1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تَا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اطِئ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وَا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يْم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بُقْع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بَارَك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جَر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الَ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قصص</w:t>
      </w:r>
      <w:r>
        <w:rPr>
          <w:rFonts w:cs="Mudir MT"/>
          <w:sz w:val="22"/>
          <w:szCs w:val="22"/>
        </w:rPr>
        <w:t>3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أ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ْق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ص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آ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هْتَز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أَنّ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ن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دْبِ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عَقِّب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قْبِ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خَف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آ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قصص</w:t>
      </w:r>
      <w:r>
        <w:rPr>
          <w:rFonts w:cs="Mudir MT"/>
          <w:sz w:val="22"/>
          <w:szCs w:val="22"/>
        </w:rPr>
        <w:t>31</w:t>
      </w:r>
    </w:p>
    <w:p>
      <w:pPr>
        <w:pStyle w:val="Normal"/>
        <w:jc w:val="center"/>
        <w:rPr>
          <w:rFonts w:cs="AL-Mateen"/>
          <w:sz w:val="28"/>
          <w:szCs w:val="28"/>
          <w:u w:val="single"/>
        </w:rPr>
      </w:pPr>
      <w:r>
        <w:rPr>
          <w:rFonts w:cs="AL-Mateen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عي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0"/>
          <w:szCs w:val="20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0"/>
          <w:szCs w:val="20"/>
          <w:rtl w:val="true"/>
        </w:rPr>
        <w:t>-</w:t>
      </w:r>
      <w:r>
        <w:rPr>
          <w:rFonts w:cs="Mudir MT"/>
          <w:sz w:val="20"/>
          <w:szCs w:val="20"/>
          <w:rtl w:val="true"/>
        </w:rPr>
        <w:t>{</w:t>
      </w:r>
      <w:r>
        <w:rPr>
          <w:rFonts w:cs="Mudir MT"/>
          <w:sz w:val="20"/>
          <w:sz w:val="20"/>
          <w:szCs w:val="20"/>
          <w:rtl w:val="true"/>
        </w:rPr>
        <w:t>إِذ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َ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لّ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ِيسَ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نّ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ُتَوَفِّي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رَافِعُ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لَيّ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مُطَهِّرُ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ِ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َّذِي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َفَرُوا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جَاعِل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َّذِي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تَّبَعُو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َوْق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َّذِي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َفَرُوا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لَ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َوْم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ْقِيَامَة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ثُمّ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لَيّ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َرْجِعُك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َأَحْكُم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َيْنَك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ِيم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ُنت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ِي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َخْتَلِفُو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}</w:t>
      </w:r>
      <w:r>
        <w:rPr>
          <w:rFonts w:cs="Mudir MT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مران</w:t>
      </w:r>
      <w:r>
        <w:rPr>
          <w:rFonts w:cs="Mudir MT"/>
          <w:sz w:val="20"/>
          <w:szCs w:val="20"/>
        </w:rPr>
        <w:t>55</w:t>
      </w:r>
    </w:p>
    <w:p>
      <w:pPr>
        <w:pStyle w:val="Normal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</w:rPr>
        <w:t>2</w:t>
      </w:r>
      <w:r>
        <w:rPr>
          <w:rFonts w:cs="Mudir MT"/>
          <w:sz w:val="20"/>
          <w:szCs w:val="20"/>
          <w:rtl w:val="true"/>
        </w:rPr>
        <w:t>-</w:t>
      </w:r>
      <w:r>
        <w:rPr>
          <w:rFonts w:cs="Mudir MT"/>
          <w:sz w:val="20"/>
          <w:szCs w:val="20"/>
          <w:rtl w:val="true"/>
        </w:rPr>
        <w:t>{</w:t>
      </w:r>
      <w:r>
        <w:rPr>
          <w:rFonts w:cs="Mudir MT"/>
          <w:sz w:val="20"/>
          <w:sz w:val="20"/>
          <w:szCs w:val="20"/>
          <w:rtl w:val="true"/>
        </w:rPr>
        <w:t>إِذ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َ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لّ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ِي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بْ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َرْيَم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ذْكُر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ِعْمَت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َلَيْ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عَلَ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الِدَتِ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ذ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يَّدتُّ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ِرُوح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ْقُدُس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ُكَلِّم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نَّاس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ْمَهْد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كَهْ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إِذ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َلَّمْتُ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ْكِتَاب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الْحِكْمَة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التَّوْرَاة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الإِنجِي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إِذ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َخْلُق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ِ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طِّين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َهَيْئَة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طَّيْر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ِإِذْن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َتَنفُخ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ِيه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َتَكُون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طَيْر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ِإِذْن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تُبْرِئ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َكْمَه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الأَبْرَص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ِإِذْن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إِذ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ُخْرِج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ْمَوتَ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ِإِذْن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إِذ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َفَفْت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َن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سْرَائِي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َن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ذ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ِئْتَه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ِالْبَيِّنَات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َقَ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َّذِي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َفَرُوا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ِنْه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َـذ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لاّ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ِحْر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ُّبِين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}</w:t>
      </w:r>
      <w:r>
        <w:rPr>
          <w:rFonts w:cs="Mudir MT"/>
          <w:sz w:val="20"/>
          <w:sz w:val="20"/>
          <w:szCs w:val="20"/>
          <w:rtl w:val="true"/>
        </w:rPr>
        <w:t>المائدة</w:t>
      </w:r>
      <w:r>
        <w:rPr>
          <w:rFonts w:cs="Mudir MT"/>
          <w:sz w:val="20"/>
          <w:szCs w:val="20"/>
        </w:rPr>
        <w:t>110</w:t>
      </w:r>
    </w:p>
    <w:p>
      <w:pPr>
        <w:pStyle w:val="Normal"/>
        <w:jc w:val="left"/>
        <w:rPr>
          <w:rFonts w:cs="Mudir MT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</w:rPr>
        <w:t>3</w:t>
      </w:r>
      <w:r>
        <w:rPr>
          <w:rFonts w:cs="Mudir MT"/>
          <w:sz w:val="20"/>
          <w:szCs w:val="20"/>
          <w:rtl w:val="true"/>
        </w:rPr>
        <w:t>-</w:t>
      </w:r>
      <w:r>
        <w:rPr>
          <w:rFonts w:cs="Mudir MT"/>
          <w:sz w:val="20"/>
          <w:szCs w:val="20"/>
          <w:rtl w:val="true"/>
        </w:rPr>
        <w:t>{</w:t>
      </w:r>
      <w:r>
        <w:rPr>
          <w:rFonts w:cs="Mudir MT"/>
          <w:sz w:val="20"/>
          <w:sz w:val="20"/>
          <w:szCs w:val="20"/>
          <w:rtl w:val="true"/>
        </w:rPr>
        <w:t>وَإِذ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َ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لّ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ِيسَ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بْ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َرْيَم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أَنت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ُلت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ِلنَّاس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تَّخِذُون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أُمِّي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لَـهَيْن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ِ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ُون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لّ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َ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ُبْحَانَ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َكُون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قُو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َيْس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ِحَقّ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ُنت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ُلْتُ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َقَد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َلِمْتَ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َعْلَم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َفْس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لا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عْلَم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َفْسِ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نَّ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نت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َلاَّم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ْغُيُوب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}</w:t>
      </w:r>
      <w:r>
        <w:rPr>
          <w:rFonts w:cs="Mudir MT"/>
          <w:sz w:val="20"/>
          <w:sz w:val="20"/>
          <w:szCs w:val="20"/>
          <w:rtl w:val="true"/>
        </w:rPr>
        <w:t>المائدة</w:t>
      </w:r>
      <w:r>
        <w:rPr>
          <w:rFonts w:cs="Mudir MT"/>
          <w:sz w:val="20"/>
          <w:szCs w:val="20"/>
        </w:rPr>
        <w:t>11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مح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ص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وسل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0"/>
          <w:szCs w:val="20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س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ْزُن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سَارِع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ُف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أَفْوَاه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ؤْ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ُوبُ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ِا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مَّاع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ْكَذِ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مَّاع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ق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خَ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ُو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حَرِّف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وَاضِع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قُو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تِي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خُذُو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ؤْتَو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حْذَ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رِ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تْنَت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مْ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ْلَـئ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رِ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طَهِّ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ُوب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ِزْي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آخِر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ظ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4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س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لِّغ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زِ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فْع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لَّغ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ِسَالَت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صِم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هْ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6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سْب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بَع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فال</w:t>
      </w:r>
      <w:r>
        <w:rPr>
          <w:rFonts w:cs="Mudir MT"/>
          <w:sz w:val="22"/>
          <w:szCs w:val="22"/>
        </w:rPr>
        <w:t>6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رِّ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ِتَا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ُ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شْ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ب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غْلِ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ئَتَي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ُ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ئ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غْلِ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ْ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فَ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أَنّ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فْقَه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فال</w:t>
      </w:r>
      <w:r>
        <w:rPr>
          <w:rFonts w:cs="Mudir MT"/>
          <w:sz w:val="22"/>
          <w:szCs w:val="22"/>
        </w:rPr>
        <w:t>6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ْدِي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سْر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لَ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ُوب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خِذ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غْفِ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ُو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فال</w:t>
      </w:r>
      <w:r>
        <w:rPr>
          <w:rFonts w:cs="Mudir MT"/>
          <w:sz w:val="22"/>
          <w:szCs w:val="22"/>
        </w:rPr>
        <w:t>7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طِع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مُنَافِق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كِ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أَزْوَاج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رِد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يَا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زِينَت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عَال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مَتِّعْك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ُسَرِّحْك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رَا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مِ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2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ْسَلْن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اهِ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ُبَشِّ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َذ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4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ْلَ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زْوَاج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ا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تَي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جُورَ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لَك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مِين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ن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مّ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ن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مَّات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ن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ا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ن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الَات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ا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اجَر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مْرَأ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ؤْمِن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هَب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فْس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نَّبِي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ا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تَنكِح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الِص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م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رَض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زْوَاج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لَك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ْمَانُ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كَيْ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رَج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ُ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ِ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5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أَزْوَاج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نَات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دْ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لَابِيبِه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دْن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عْرَف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ذ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ُ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ِ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5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َا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بَايِعْن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شْرِك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رِق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زْ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قْتُل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َادَ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بُهْتَان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فْتَرِين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ْدِيه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رْجُلِه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صِين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ْرُوف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بَايِعْ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ْتَغْفِ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ُو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متحنة</w:t>
      </w:r>
      <w:r>
        <w:rPr>
          <w:rFonts w:cs="Mudir MT"/>
          <w:sz w:val="22"/>
          <w:szCs w:val="22"/>
        </w:rPr>
        <w:t>1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لَّقْت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طَلِّق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عِدَّتِه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حْص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ِدّ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خْرِج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يُوتِه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خْرُج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فَاحِش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َيِّن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ِلْ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ُدُو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تَعَد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ُدُو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َل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فْس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دْ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حْدِث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طلاق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حَرِّ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بْتَغ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ضَا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زْوَاج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ُو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حريم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هِ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ُفَّا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مُنَافِق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غْلُظ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أْوَا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هَنّ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ِئ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صِي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حريم</w:t>
      </w:r>
      <w:r>
        <w:rPr>
          <w:rFonts w:cs="Mudir MT"/>
          <w:sz w:val="22"/>
          <w:szCs w:val="22"/>
        </w:rPr>
        <w:t>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زَّمِّ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زمل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دَّثِّ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دثر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2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نس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نب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فَاحِش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َيِّن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ضَاعَف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ذَا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ِعْفَي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3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سْت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أَحَ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َيْت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خْضَع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قَو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َطْم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لْ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َض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ُل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عْرُو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32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3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ذ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قرني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حَت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لَغ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غْرِ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مْ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َد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غْرُ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يْن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مِئ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وَجَ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رْنَي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عَذِّ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خِذ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ُسْ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كهف</w:t>
      </w:r>
      <w:r>
        <w:rPr>
          <w:rFonts w:cs="Mudir MT"/>
          <w:sz w:val="22"/>
          <w:szCs w:val="22"/>
        </w:rPr>
        <w:t>86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4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ذي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آمنو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ُو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اع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ُو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نظُر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ْمَ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ْوَلِل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10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عِي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صَّب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صَّلا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اب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15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يِّب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زَقْن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شْكُ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يَّا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بُ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17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تِ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ِصَاص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تْ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ُر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حُر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عَبْ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عَب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أُنث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أُنث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ُف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ء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تِّبَاع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مَعْرُوف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د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إِحْسَان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خْفِيف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حْم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تَد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17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تِ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ِيَا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تِ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ق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18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دْخ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ِل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آفّ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بِ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ُطُ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ُو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ِين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20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ِ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زَقْنَا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ع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ُلّ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فَاع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كَاف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الِ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25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بْطِ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دَقَاتِ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مَن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أذ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نفِق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ِئ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مِ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ي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آخِ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ثَل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ثَ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فْوَان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ر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صَاب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بِ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رَك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لْ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قْد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سَ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هْ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26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ِ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يِّب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سَب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ْرَج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يَمَّم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خَبِيث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نفِق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سْ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آخِذ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غْمِض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عْلَم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نِي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مِي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26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ذَ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ق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ِب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27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دَايَ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دَيْن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َ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سَمًّ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كْتُبُو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ْيَكْتُ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َّيْن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تِ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عَد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تِ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ْتُ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َّم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ْيَكْتُب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ْيُمْلِ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ْيَتَّق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بْخَس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فِيه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عِي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تَطِيع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مِ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ْيُمْلِ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ِيّ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عَد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ْتَشْهِ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هِيدَي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ِجَا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ُو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جُلَي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رَجُ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مْرَأَت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مّ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ْضَو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ُهَد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ضِ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ْحْدَاه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ُذَكِّ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حْدَاه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ُخْر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ُهَد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ُ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أَمُوْ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ْتُبُو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غ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ب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َ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قْسَط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قْو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شَّهَاد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دْن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ْتَا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ِجَار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اضِر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دِيرُون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ي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ُنَاح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ْتُبُو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شْهِدُوْ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بَايَع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ضَآر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تِ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هِي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فْعَ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ُسُوق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ُعَلِّمُ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كُل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28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َ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طِي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رِي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ت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رُدُّو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يمَان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10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ق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قَات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مُوت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سْلِ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10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خِذ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طَان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ُون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لُون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بَا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دّ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ِتّ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د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بَغْض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ْوَاه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خْ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ُدُورُ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كْبَ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َّ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آي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قِ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11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أْك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ِب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ضْعَا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ضَاعَف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فْلِح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13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َ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طِي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فَ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رُدُّو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قَاب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نقَلِ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اس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14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و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فَ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إِخْوَان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رَ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ُزًّ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ت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تِ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َجْع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سْر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ُوب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حْيِـ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ُمِي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ص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15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صْبِ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صَابِ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ابِط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فْلِح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20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ِل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ِث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رْه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ضُل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تَذْهَ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بَع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تَيْتُم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فَاحِش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َيِّن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عَاشِر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مَعْرُوف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رِهْتُم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عَ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ْرَه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جْع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1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أْك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وَا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بَاطِ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ِجَار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َاض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ْت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حِ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29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Mudir MT"/>
          <w:sz w:val="22"/>
          <w:szCs w:val="22"/>
        </w:rPr>
        <w:t>2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ْرَ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لا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ُكَار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تَّى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لَم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ُو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ُنُ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بِ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تَّى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غْتَسِ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رْض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فَ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غَآئِط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مَسْت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ِ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يَمَّم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عِ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يِّ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مْسَح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وُجُوه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يْدِي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فُو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ُ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4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طِي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طِي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سُو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ُوْ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م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َازَع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رُدُّو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رَّسُو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ؤْمِن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ي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آخِ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حْسَ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أْوِ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5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ُذ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ِذْر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نفِ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بَات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نفِ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مِي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7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رَب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بَيّ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ُو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ْق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لا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س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ؤْمِ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بْتَغ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رَض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يَا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عِن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غَانِ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بَيّ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ب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9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و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َّا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قِسْط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ُهَد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وَالِدَي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أَقْرَب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ُ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نِي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بِ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هَو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دِ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لْو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عْرِض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ب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13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ِ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سُو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زّ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ز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ْفُ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لاَئِكَت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ُتُ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ُسُ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ي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آخِ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لاَ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ِ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13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خِذ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ِي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تُرِي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ْعَ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ُلْطَ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ِي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14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ف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عُقُو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حِلّ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هِيم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نْعَا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تْ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حِل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ي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ُرُ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ْ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ر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حِلّ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عَآئِ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ه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رَا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هَدْ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لآئِ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ّ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بَي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رَا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بْتَغ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ضْ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ِضْوَ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لَل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صْطَا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جْرِمَن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نَآ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دُّو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سْجِ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رَا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تَ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عَاو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بر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تَّقْو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َاو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ِث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عُدْو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د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ِق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م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لا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اغْسِ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ُجُوه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يْدِي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رَافِق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مْسَح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رُؤُوس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رْجُ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عْبَي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ُنُ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طَّهَّ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رْض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فَ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ن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غَائِط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مَسْت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ِ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يَمَّم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عِ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يِّ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مْسَح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وُجُوه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يْدِي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ر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َجْع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رَج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ـك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ر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ُطَهَّر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ِيُتِ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عْمَت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شْكُ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و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َّا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ُهَد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قِسْط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جْرِمَن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نَآ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دِ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دِ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قْرَ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تَّقْو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ب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ذْكُ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عْمَ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بْسُط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ْدِي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كَف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ْدِي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ْيَتَوَكَّ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1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بْتَغ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وَسِيل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َاهِ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فْلِح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3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خِذ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يَهُو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نَّصَار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ِي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ُ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ِي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تَوَلَّ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هْ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ال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5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رْتَد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ِين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سَوْ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ق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حِبُّ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ُحِبُّون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ذِلّ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ِزّ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جَاهِ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خَاف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وْم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آئِ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ض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ت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شَاء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ِع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5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خِذ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خَذ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ِين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زُو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عِ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ت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كُفَّا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ِي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5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حَرِّم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يِّب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تَ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حِب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عْتَد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8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خَمْ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مَيْسِ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أَنصَا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أَزْلا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ِجْس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مَ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جْتَنِبُو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فْلِح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9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َبْلُوَنّ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شَيْ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ي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َال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ْدِي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ِمَاح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َعْل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خَاف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غَيْ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تَد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9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ْت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ي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ُرُ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تَ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تَعَمِّ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جَز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ث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ت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عَ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ْ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و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ْ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دْ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الِغ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عْب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فَّار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عَا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سَاك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ِيَا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يَذُوق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ر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ف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لَ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َنتَقِ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زِيز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ُ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نْتِقَا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9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أَ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شْي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ب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ُؤ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أَ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نَزَّ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ُرْآ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ب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ف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ُو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10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ضُرُّ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هْتَدَي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جِع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مِي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ُنَبِّئُ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10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ِ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هَاد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ضَ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و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وَصِيّ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ثْن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و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ْ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خَر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رَب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صَابَت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صِيب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وْ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حْبِسُونَه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لا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ُقْسِم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رْتَب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شْتَ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َمَ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رْب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كْت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هَاد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آث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10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قِيت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فَ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َحْ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وَلُّوه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دْبَا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فال</w:t>
      </w:r>
      <w:r>
        <w:rPr>
          <w:rFonts w:cs="Mudir MT"/>
          <w:sz w:val="22"/>
          <w:szCs w:val="22"/>
        </w:rPr>
        <w:t>1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طِي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سُو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وَلَّوْ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مَع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فال</w:t>
      </w:r>
      <w:r>
        <w:rPr>
          <w:rFonts w:cs="Mudir MT"/>
          <w:sz w:val="22"/>
          <w:szCs w:val="22"/>
        </w:rPr>
        <w:t>2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جِي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ِلرَّسُو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عَا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حْيِي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عْلَم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رْء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لْ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حْشَ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فال</w:t>
      </w:r>
      <w:r>
        <w:rPr>
          <w:rFonts w:cs="Mudir MT"/>
          <w:sz w:val="22"/>
          <w:szCs w:val="22"/>
        </w:rPr>
        <w:t>2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خُو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رَّسُو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خُو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َانَا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لَ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فال</w:t>
      </w:r>
      <w:r>
        <w:rPr>
          <w:rFonts w:cs="Mudir MT"/>
          <w:sz w:val="22"/>
          <w:szCs w:val="22"/>
        </w:rPr>
        <w:t>2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ِ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جْعَ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ُرْقَ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ُكَفِّ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يِّئَا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غْفِ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ُ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فَض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ظِي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فال</w:t>
      </w:r>
      <w:r>
        <w:rPr>
          <w:rFonts w:cs="Mudir MT"/>
          <w:sz w:val="22"/>
          <w:szCs w:val="22"/>
        </w:rPr>
        <w:t>2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قِي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ئ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ثْبُت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ذْكُ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فْلَح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فال</w:t>
      </w:r>
      <w:r>
        <w:rPr>
          <w:rFonts w:cs="Mudir MT"/>
          <w:sz w:val="22"/>
          <w:szCs w:val="22"/>
        </w:rPr>
        <w:t>4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خِذ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بَاء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خْوَان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ِي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حَبّ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ُف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ِيم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تَوَلَّ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ُوْلَـئ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الِ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وبة</w:t>
      </w:r>
      <w:r>
        <w:rPr>
          <w:rFonts w:cs="Mudir MT"/>
          <w:sz w:val="22"/>
          <w:szCs w:val="22"/>
        </w:rPr>
        <w:t>2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شْرِ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جَس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قْرَ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سْجِ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رَا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م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ِف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يْل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سَوْ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غْنِي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ضْ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ك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وبة</w:t>
      </w:r>
      <w:r>
        <w:rPr>
          <w:rFonts w:cs="Mudir MT"/>
          <w:sz w:val="22"/>
          <w:szCs w:val="22"/>
        </w:rPr>
        <w:t>2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حْبَا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رُّهْب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َأْكُ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و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بَاطِ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صُد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ْنِز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ذَّهَ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فِضّ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نفِقُون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بَشِّرْ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عَذَا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ِي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وبة</w:t>
      </w:r>
      <w:r>
        <w:rPr>
          <w:rFonts w:cs="Mudir MT"/>
          <w:sz w:val="22"/>
          <w:szCs w:val="22"/>
        </w:rPr>
        <w:t>3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نفِ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ثَّاقَل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ضِي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حَيَا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آخِر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تَاع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يَا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آخِر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لِي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وبة</w:t>
      </w:r>
      <w:r>
        <w:rPr>
          <w:rFonts w:cs="Mudir MT"/>
          <w:sz w:val="22"/>
          <w:szCs w:val="22"/>
        </w:rPr>
        <w:t>3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ُو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ادِق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وبة</w:t>
      </w:r>
      <w:r>
        <w:rPr>
          <w:rFonts w:cs="Mudir MT"/>
          <w:sz w:val="22"/>
          <w:szCs w:val="22"/>
        </w:rPr>
        <w:t>11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تِ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لُون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ُفَّا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ْيَجِ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ِلْظ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عْلَم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تَّق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وبة</w:t>
      </w:r>
      <w:r>
        <w:rPr>
          <w:rFonts w:cs="Mudir MT"/>
          <w:sz w:val="22"/>
          <w:szCs w:val="22"/>
        </w:rPr>
        <w:t>12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رْكَ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ْجُد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عْبُد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فْعَ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خَي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فْلِح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</w:t>
      </w:r>
      <w:r>
        <w:rPr>
          <w:rFonts w:cs="Mudir MT"/>
          <w:sz w:val="22"/>
          <w:szCs w:val="22"/>
        </w:rPr>
        <w:t>7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بِ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ُطُ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تَّبِع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ُطُ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مُ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فَحْش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مُنكَ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وْ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ض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حْمَت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َك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ك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زَك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شَاء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مِيع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ور</w:t>
      </w:r>
      <w:r>
        <w:rPr>
          <w:rFonts w:cs="Mudir MT"/>
          <w:sz w:val="22"/>
          <w:szCs w:val="22"/>
        </w:rPr>
        <w:t>2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دْخُ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يُوت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يُو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ت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تَأْنِس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ُسَلِّم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ِ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ذَكَّ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ور</w:t>
      </w:r>
      <w:r>
        <w:rPr>
          <w:rFonts w:cs="Mudir MT"/>
          <w:sz w:val="22"/>
          <w:szCs w:val="22"/>
        </w:rPr>
        <w:t>2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َسْتَأْذِن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لَك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ْمَان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بْلُغ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ُلُ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َلَاث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َّات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لَا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فَج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ح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ضَع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ِيَاب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هِير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لَا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ِش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َلَاث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وْرَات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ُنَاح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َ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وَّاف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بَيِّ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آي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ك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ور</w:t>
      </w:r>
      <w:r>
        <w:rPr>
          <w:rFonts w:cs="Mudir MT"/>
          <w:sz w:val="22"/>
          <w:szCs w:val="22"/>
        </w:rPr>
        <w:t>5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ذْكُ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عْم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ت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ُنُو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رْسَ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ِي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ُنُو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َوْ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ص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ذْكُ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ِك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4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كَحْت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لَّقْتُم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مَسّ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دّ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تَدُّون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تِّع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سَرِّح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رَا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مِ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4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دْخُ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يُو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ذَ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عَا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اظ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َا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ك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ُعِي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دْخُ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عِم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نتَشِ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سْتَأْنِس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حَدِيث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َسْتَحْي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تَحْي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أَلْتُم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تَا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سْأَل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ِجَا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طْهَ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قُلُوب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ُلُوبِه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ؤْذ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كِح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زْوَاج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ظِ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5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لَائِكَت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صَل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لّ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سَلِّم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لِ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5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و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ذَوْ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بَرَّأ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ِيه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6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ُو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دِ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زاب</w:t>
      </w:r>
      <w:r>
        <w:rPr>
          <w:rFonts w:cs="Mudir MT"/>
          <w:sz w:val="22"/>
          <w:szCs w:val="22"/>
        </w:rPr>
        <w:t>7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صُ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نصُر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ُثَبِّ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قْدَام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حمد</w:t>
      </w:r>
      <w:r>
        <w:rPr>
          <w:rFonts w:cs="Mudir MT"/>
          <w:sz w:val="22"/>
          <w:szCs w:val="22"/>
        </w:rPr>
        <w:t>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طِي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طِي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سُو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بْطِ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مَا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حمد</w:t>
      </w:r>
      <w:r>
        <w:rPr>
          <w:rFonts w:cs="Mudir MT"/>
          <w:sz w:val="22"/>
          <w:szCs w:val="22"/>
        </w:rPr>
        <w:t>3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قَدِّم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دَي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سُو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مِيع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رات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ْفَ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صْوَات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وْق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وْ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ْهَ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قَو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جَه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بَعْض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حْبَط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مَال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شْعُ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رات</w:t>
      </w:r>
      <w:r>
        <w:rPr>
          <w:rFonts w:cs="Mudir MT"/>
          <w:sz w:val="22"/>
          <w:szCs w:val="22"/>
        </w:rPr>
        <w:t>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سِق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نَبَأ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بَيّ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صِيب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جَهَال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ُصْبِح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عَل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اد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رات</w:t>
      </w:r>
      <w:r>
        <w:rPr>
          <w:rFonts w:cs="Mudir MT"/>
          <w:sz w:val="22"/>
          <w:szCs w:val="22"/>
        </w:rPr>
        <w:t>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خَ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ُو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لْمِز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َابَز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أَلْق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ئ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اِسْ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فُسُوق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إِيم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تُب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ُوْلَئ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الِ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رات</w:t>
      </w:r>
      <w:r>
        <w:rPr>
          <w:rFonts w:cs="Mudir MT"/>
          <w:sz w:val="22"/>
          <w:szCs w:val="22"/>
        </w:rPr>
        <w:t>1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جْتَنِب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ن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ن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ثْ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َسَّس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غْتَ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َّعْضُ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ُحِب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كُ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ح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يْت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كَرِهْتُمُو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وّ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رات</w:t>
      </w:r>
      <w:r>
        <w:rPr>
          <w:rFonts w:cs="Mudir MT"/>
          <w:sz w:val="22"/>
          <w:szCs w:val="22"/>
        </w:rPr>
        <w:t>1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آمِ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رَسُو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ِفْلَي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ْمَت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جْعَ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مْش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غْفِ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ُو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ديد</w:t>
      </w:r>
      <w:r>
        <w:rPr>
          <w:rFonts w:cs="Mudir MT"/>
          <w:sz w:val="22"/>
          <w:szCs w:val="22"/>
        </w:rPr>
        <w:t>2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َاجَي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َنَاجَوْ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إِث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عُدْو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عْصِي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سُو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نَاجَوْ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بِر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تَّقْو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حْشَ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جادلة</w:t>
      </w:r>
      <w:r>
        <w:rPr>
          <w:rFonts w:cs="Mudir MT"/>
          <w:sz w:val="22"/>
          <w:szCs w:val="22"/>
        </w:rPr>
        <w:t>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فَسَّح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جَالِ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فْسَح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فْسَح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نشُز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نشُز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رْفَع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ت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ِل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رَجَات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ب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جادلة</w:t>
      </w:r>
      <w:r>
        <w:rPr>
          <w:rFonts w:cs="Mudir MT"/>
          <w:sz w:val="22"/>
          <w:szCs w:val="22"/>
        </w:rPr>
        <w:t>1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اجَيْت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سُو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دِّم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دَي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جْو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دَق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طْهَ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ِد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ُو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جادلة</w:t>
      </w:r>
      <w:r>
        <w:rPr>
          <w:rFonts w:cs="Mudir MT"/>
          <w:sz w:val="22"/>
          <w:szCs w:val="22"/>
        </w:rPr>
        <w:t>1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ْتَنظُ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فْس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َّم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غَ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ب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شر</w:t>
      </w:r>
      <w:r>
        <w:rPr>
          <w:rFonts w:cs="Mudir MT"/>
          <w:sz w:val="22"/>
          <w:szCs w:val="22"/>
        </w:rPr>
        <w:t>1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 xml:space="preserve"> 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خِذ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ُو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عَدُو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ِي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لْق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مَوَدّ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فَ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خْرِج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سُو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يّ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ؤْمِ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رَج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ِهَا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بْتِغ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ضَا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سِر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مَوَدّ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ل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ْفَي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ل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فْعَل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و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بِي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متحنة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َا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هَاجِرَات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مْتَحِن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ل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إِيمَانِه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مْتُم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ؤْمِنَات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ْجِع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ُفَّا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ِل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ِل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آتُو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ُنَاح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كِح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تَيْتُمُو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جُورَ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مْسِك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عِصَ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وَافِ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ْأَ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َق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ْيَسْأَ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ُكْ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ْ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ك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متحنة</w:t>
      </w:r>
      <w:r>
        <w:rPr>
          <w:rFonts w:cs="Mudir MT"/>
          <w:sz w:val="22"/>
          <w:szCs w:val="22"/>
        </w:rPr>
        <w:t>1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َوَلَّوْ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ضِ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ئِس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آخِر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ئِ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ُفَّا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صْح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ُبُو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متحنة</w:t>
      </w:r>
      <w:r>
        <w:rPr>
          <w:rFonts w:cs="Mudir MT"/>
          <w:sz w:val="22"/>
          <w:szCs w:val="22"/>
        </w:rPr>
        <w:t>1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َ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ُو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فْع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صف</w:t>
      </w:r>
      <w:r>
        <w:rPr>
          <w:rFonts w:cs="Mudir MT"/>
          <w:sz w:val="22"/>
          <w:szCs w:val="22"/>
        </w:rPr>
        <w:t>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َ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دُلّ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ِجَار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نجِي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ِي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صف</w:t>
      </w:r>
      <w:r>
        <w:rPr>
          <w:rFonts w:cs="Mudir MT"/>
          <w:sz w:val="22"/>
          <w:szCs w:val="22"/>
        </w:rPr>
        <w:t>1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َ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و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صَا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ي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ْحَوَارِيّ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صَا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وَارِي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ح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صَا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آَمَنَ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َّائِف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سْرَائ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فَرَ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َّائِف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يَّد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َ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ُوّ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صْبَح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َاه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صف</w:t>
      </w:r>
      <w:r>
        <w:rPr>
          <w:rFonts w:cs="Mudir MT"/>
          <w:sz w:val="22"/>
          <w:szCs w:val="22"/>
        </w:rPr>
        <w:t>1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صَّلَا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ُمُع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سْعَوْ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ِك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ذَ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بَيْ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لَ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جمعة</w:t>
      </w:r>
      <w:r>
        <w:rPr>
          <w:rFonts w:cs="Mudir MT"/>
          <w:sz w:val="22"/>
          <w:szCs w:val="22"/>
        </w:rPr>
        <w:t>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لْه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وَال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َاد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ِك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فْع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ُوْلَئ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خَاس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نافقون</w:t>
      </w:r>
      <w:r>
        <w:rPr>
          <w:rFonts w:cs="Mudir MT"/>
          <w:sz w:val="22"/>
          <w:szCs w:val="22"/>
        </w:rPr>
        <w:t>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زْوَاج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وْلَاد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ُو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حْذَرُو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ف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صْفَح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غْفِ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ُو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غابن</w:t>
      </w:r>
      <w:r>
        <w:rPr>
          <w:rFonts w:cs="Mudir MT"/>
          <w:sz w:val="22"/>
          <w:szCs w:val="22"/>
        </w:rPr>
        <w:t>1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هْلِي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ا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ُود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حِجَار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لَائِك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ِلَاظ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ِدَا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ص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َر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فْع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مَ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حريم</w:t>
      </w:r>
      <w:r>
        <w:rPr>
          <w:rFonts w:cs="Mudir MT"/>
          <w:sz w:val="22"/>
          <w:szCs w:val="22"/>
        </w:rPr>
        <w:t>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وب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وْب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صُو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كَفِّ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يِّئَا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ُدْخِ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نَّات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ْ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حْتِ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نْهَا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خْز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رُ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ع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ْدِي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ِأَيْمَان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قُو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تْم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ر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غْفِ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ل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حريم</w:t>
      </w:r>
      <w:r>
        <w:rPr>
          <w:rFonts w:cs="Mudir MT"/>
          <w:sz w:val="22"/>
          <w:szCs w:val="22"/>
        </w:rPr>
        <w:t>8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5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أول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ألبا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ِصَاص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يَا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لِي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لْب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ق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17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الْحَج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شْهُ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عْلُومَات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رَض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ج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فَث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ُسُوق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ِد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ج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فْعَ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لَم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زَوَّ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زَّا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َّقْو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ْ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لْب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19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تَو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خَبِيث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طَّيِّ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جَب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ْر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خَبِيث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ْ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لْب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فْلِح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10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أَعَد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دِ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ْ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لْب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ز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ِك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طلاق</w:t>
      </w:r>
      <w:r>
        <w:rPr>
          <w:rFonts w:cs="Mudir MT"/>
          <w:sz w:val="22"/>
          <w:szCs w:val="22"/>
        </w:rPr>
        <w:t>10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6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عباد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 xml:space="preserve"> 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بَاد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ْض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ِع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يَّا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عْبُد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عنكبوت</w:t>
      </w:r>
      <w:r>
        <w:rPr>
          <w:rFonts w:cs="Mudir MT"/>
          <w:sz w:val="22"/>
          <w:szCs w:val="22"/>
        </w:rPr>
        <w:t>5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بَا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ْسَ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سَن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رْض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ِع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وَف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اب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ْرَ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غَي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ِسَا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مر</w:t>
      </w:r>
      <w:r>
        <w:rPr>
          <w:rFonts w:cs="Mudir MT"/>
          <w:sz w:val="22"/>
          <w:szCs w:val="22"/>
        </w:rPr>
        <w:t>1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لَ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وْق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ُلَ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حْت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ُلَ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خَوِّف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بَاد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بَا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تَّق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مر</w:t>
      </w:r>
      <w:r>
        <w:rPr>
          <w:rFonts w:cs="Mudir MT"/>
          <w:sz w:val="22"/>
          <w:szCs w:val="22"/>
        </w:rPr>
        <w:t>1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بَاد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سْرَف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ْنَط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حْم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غْفِ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ذُّنُو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مِي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غَفُو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ح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مر</w:t>
      </w:r>
      <w:r>
        <w:rPr>
          <w:rFonts w:cs="Mudir MT"/>
          <w:sz w:val="22"/>
          <w:szCs w:val="22"/>
        </w:rPr>
        <w:t>5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بَا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وْف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ي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حْزَن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خرف</w:t>
      </w:r>
      <w:r>
        <w:rPr>
          <w:rFonts w:cs="Mudir MT"/>
          <w:sz w:val="22"/>
          <w:szCs w:val="22"/>
        </w:rPr>
        <w:t>68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7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عمو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ناس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ؤمنه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وكافره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بُ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لَق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ق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2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لاَ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يِّ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بِ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ُطُ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ُو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ِين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16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لَق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فْس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حِد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خَلَق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َوْج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ث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ِجَا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َاء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أَرْحَا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قِي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س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حَق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آمِ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ْفُ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مَا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كِ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17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رْهَان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زَ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ِي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17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جَا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بْغ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غَي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غْي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ِ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تَا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يَا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جِع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نُنَبِّئُ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نس</w:t>
      </w:r>
      <w:r>
        <w:rPr>
          <w:rFonts w:cs="Mudir MT"/>
          <w:sz w:val="22"/>
          <w:szCs w:val="22"/>
        </w:rPr>
        <w:t>2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ت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وْعِظ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شِف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ُدُو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هُدً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حْم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لْم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نس</w:t>
      </w:r>
      <w:r>
        <w:rPr>
          <w:rFonts w:cs="Mudir MT"/>
          <w:sz w:val="22"/>
          <w:szCs w:val="22"/>
        </w:rPr>
        <w:t>5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َلْزَل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اع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ء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ظ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يْ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بَعْث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لَقْنَا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رَا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ُطْف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ق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ضْغ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خَلَّق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غَي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خَلَّق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نُبَي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ُقِر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رْحَا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ش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َ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سَمًّ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خْرِج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ِفْ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تَبْلُغ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شُد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ِن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تَوَف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ِن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رَد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ْذَ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ُمُ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كَيْ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ل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ل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ر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رْض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امِد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زَ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هْتَزّ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ب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بَت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ل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َوْج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هِيج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</w:t>
      </w:r>
      <w:r>
        <w:rPr>
          <w:rFonts w:cs="Mudir MT"/>
          <w:sz w:val="22"/>
          <w:szCs w:val="22"/>
        </w:rPr>
        <w:t>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ذ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ِين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</w:t>
      </w:r>
      <w:r>
        <w:rPr>
          <w:rFonts w:cs="Mudir MT"/>
          <w:sz w:val="22"/>
          <w:szCs w:val="22"/>
        </w:rPr>
        <w:t>4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ُرِ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ثَ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سْتَمِ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دْع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خْلُ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ُبَا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و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جْتَمَ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لُبْه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ذُّبَا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تَنقِذُو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عُ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طَّالِ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مَطْلُو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</w:t>
      </w:r>
      <w:r>
        <w:rPr>
          <w:rFonts w:cs="Mudir MT"/>
          <w:sz w:val="22"/>
          <w:szCs w:val="22"/>
        </w:rPr>
        <w:t>7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خْشَوْ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جْز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ِ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د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وْلُو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ز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ِد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ع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ق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غُرَّنّ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يَا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غُرَّنّ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غَرُو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لقمان</w:t>
      </w:r>
      <w:r>
        <w:rPr>
          <w:rFonts w:cs="Mudir MT"/>
          <w:sz w:val="22"/>
          <w:szCs w:val="22"/>
        </w:rPr>
        <w:t>3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ذْكُ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عْمَ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الِق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رْزُقُ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مَاء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ن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ؤْف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فاطر</w:t>
      </w:r>
      <w:r>
        <w:rPr>
          <w:rFonts w:cs="Mudir MT"/>
          <w:sz w:val="22"/>
          <w:szCs w:val="22"/>
        </w:rPr>
        <w:t>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ع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ق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غُرَّنّ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يَا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غُرَّنّ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غَرُو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فاطر</w:t>
      </w:r>
      <w:r>
        <w:rPr>
          <w:rFonts w:cs="Mudir MT"/>
          <w:sz w:val="22"/>
          <w:szCs w:val="22"/>
        </w:rPr>
        <w:t>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ت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فُقَر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غَن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م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فاطر</w:t>
      </w:r>
      <w:r>
        <w:rPr>
          <w:rFonts w:cs="Mudir MT"/>
          <w:sz w:val="22"/>
          <w:szCs w:val="22"/>
        </w:rPr>
        <w:t>1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لَقْنَا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كَ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ُنث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َعَلْن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ُعُو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بَائِ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تَعَارَف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كْرَم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تْق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ب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رات</w:t>
      </w:r>
      <w:r>
        <w:rPr>
          <w:rFonts w:cs="Mudir MT"/>
          <w:sz w:val="22"/>
          <w:szCs w:val="22"/>
        </w:rPr>
        <w:t>13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8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بن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آد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د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زَ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بَا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وَا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وْءَا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ِيش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ِب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َّقْوَى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ي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ذَّكَّ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2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د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فْتِنَنّ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ْرَج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وَي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َنّ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نزِع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ه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بَاسَه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ُرِيَه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وْءَاتِه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ر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بِيل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يْث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َوْن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عَ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َاط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ِي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مِن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2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د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ُذ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ِينَت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ل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سْجِ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ك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شْرَ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سْرِف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حِب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سْرِف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3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د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يَن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ُسُ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قُص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يَا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صْلَح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وْف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ْزَن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3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أَ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ه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د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بُد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ُو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ِين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س</w:t>
      </w:r>
      <w:r>
        <w:rPr>
          <w:rFonts w:cs="Mudir MT"/>
          <w:sz w:val="22"/>
          <w:szCs w:val="22"/>
        </w:rPr>
        <w:t>6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إِنسَا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ر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رَبّ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رِي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انفطار</w:t>
      </w:r>
      <w:r>
        <w:rPr>
          <w:rFonts w:cs="Mudir MT"/>
          <w:sz w:val="22"/>
          <w:szCs w:val="22"/>
        </w:rPr>
        <w:t>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إِنسَا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دِح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دْ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ُلَاق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انشقاق</w:t>
      </w:r>
      <w:r>
        <w:rPr>
          <w:rFonts w:cs="Mudir MT"/>
          <w:sz w:val="22"/>
          <w:szCs w:val="22"/>
        </w:rPr>
        <w:t>6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9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نفس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مطمئن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6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َت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فْ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طْمَئِنّ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فجر</w:t>
      </w:r>
      <w:r>
        <w:rPr>
          <w:rFonts w:cs="Mudir MT"/>
          <w:sz w:val="22"/>
          <w:szCs w:val="22"/>
        </w:rPr>
        <w:t>27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10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عش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ج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والإنس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ِحْشُرُ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مِي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ْشَ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ِن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كْثَرْ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ِن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ِيَآؤُ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ِن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مْت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بَعْض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لَغ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َ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َّل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ثْو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الِد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ك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عام</w:t>
      </w:r>
      <w:r>
        <w:rPr>
          <w:rFonts w:cs="Mudir MT"/>
          <w:sz w:val="22"/>
          <w:szCs w:val="22"/>
        </w:rPr>
        <w:t>12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ْشَ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ِن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إِن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ُسُ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قُص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يَا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ُنذِرُون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ق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هِد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غَرَّتْه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يَا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شَهِ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ّ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عام</w:t>
      </w:r>
      <w:r>
        <w:rPr>
          <w:rFonts w:cs="Mudir MT"/>
          <w:sz w:val="22"/>
          <w:szCs w:val="22"/>
        </w:rPr>
        <w:t>13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ْشَ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ِن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إِن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طَع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فُذ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قْطَا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مَا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نفُذ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فُذ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سُلْطَان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رحمن</w:t>
      </w:r>
      <w:r>
        <w:rPr>
          <w:rFonts w:cs="Mudir MT"/>
          <w:sz w:val="22"/>
          <w:szCs w:val="22"/>
        </w:rPr>
        <w:t>33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11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أه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يهو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ونصار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ت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ِ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زَّ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صَدِّ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طْمِ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ُجُوه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نَرُدّ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دْبَارِ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لْعَن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صْحَا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بْ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فْعُ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4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غْ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ِين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ُو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سِي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ي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لِمَت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ْقَا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ُوح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آمِ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ُسُ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ُو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َلاَث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نتَه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ـه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حِ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ُبْحَان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مَاوَ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ف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ِ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ساء</w:t>
      </w:r>
      <w:r>
        <w:rPr>
          <w:rFonts w:cs="Mudir MT"/>
          <w:sz w:val="22"/>
          <w:szCs w:val="22"/>
        </w:rPr>
        <w:t>17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بَيِّ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خْف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عْفُ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ِت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ِين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1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بَيِّ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ْر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ُسُ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ُو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شِي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ذِي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ش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َذ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ل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1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س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تَّى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قِيم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َّوْرَا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إِنج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زِ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يَزِيدَ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زِ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ُغْيَ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ُف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أ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6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غْ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ِين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بِ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و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لّ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ضَلّ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ضَلّ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و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بِي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77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12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بن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سرائيل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سْرَائ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ذْكُ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عْمَت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عَم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وْف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عَهْ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ف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عَهْد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يَّا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رْهَب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4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سْرَائ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ذْكُ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عْمَت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عَم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ضَّلْت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الَ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4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سْرَائ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ذْكُ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عْمَت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عَم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ضَّلْت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الَ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12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سْرَائ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جَيْنَا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ُوّ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وَاعَدْن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نِ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طُّو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يْمَ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َزَّ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سَّلْو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8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اد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َعَم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لِي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مَنَّوُ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و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دِق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جمعة</w:t>
      </w:r>
      <w:r>
        <w:rPr>
          <w:rFonts w:cs="Mudir MT"/>
          <w:sz w:val="22"/>
          <w:szCs w:val="22"/>
        </w:rPr>
        <w:t>6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13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جماد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ْض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لَع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ءك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م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قْلِع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غِيض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ُض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مْ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ْتَو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ُودِي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عْ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لْ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ال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4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ا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و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رْ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سَلَا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رَاهِي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بياء</w:t>
      </w:r>
      <w:r>
        <w:rPr>
          <w:rFonts w:cs="Mudir MT"/>
          <w:sz w:val="22"/>
          <w:szCs w:val="22"/>
        </w:rPr>
        <w:t>69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ل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تَي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اوُو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ضْ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ِبَا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ِّب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طَّي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لَ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دِي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سبأ</w:t>
      </w:r>
      <w:r>
        <w:rPr>
          <w:rFonts w:cs="Mudir MT"/>
          <w:sz w:val="22"/>
          <w:szCs w:val="22"/>
        </w:rPr>
        <w:t>10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14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ذي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كفرو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 xml:space="preserve"> 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فَ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تَذِ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ي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جْزَو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تحريم</w:t>
      </w:r>
      <w:r>
        <w:rPr>
          <w:rFonts w:cs="Mudir MT"/>
          <w:sz w:val="22"/>
          <w:szCs w:val="22"/>
        </w:rPr>
        <w:t>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ف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كافرون</w:t>
      </w:r>
      <w:r>
        <w:rPr>
          <w:rFonts w:cs="Mudir MT"/>
          <w:sz w:val="22"/>
          <w:szCs w:val="22"/>
        </w:rPr>
        <w:t>1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15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بليس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لِي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اجِد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ر</w:t>
      </w:r>
      <w:r>
        <w:rPr>
          <w:rFonts w:cs="Mudir MT"/>
          <w:sz w:val="22"/>
          <w:szCs w:val="22"/>
        </w:rPr>
        <w:t>3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لِي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َع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جُ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لَق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يَد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سْتَكْبَر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ال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ص</w:t>
      </w:r>
      <w:r>
        <w:rPr>
          <w:rFonts w:cs="Mudir MT"/>
          <w:sz w:val="22"/>
          <w:szCs w:val="22"/>
        </w:rPr>
        <w:t>7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>
          <w:rFonts w:cs="FS_Arabic"/>
          <w:b/>
          <w:b/>
          <w:bCs/>
          <w:sz w:val="42"/>
          <w:szCs w:val="42"/>
          <w:u w:val="single"/>
        </w:rPr>
      </w:pPr>
      <w:r>
        <w:rPr>
          <w:rFonts w:cs="FS_Arabic"/>
          <w:b/>
          <w:b/>
          <w:bCs/>
          <w:sz w:val="42"/>
          <w:sz w:val="42"/>
          <w:szCs w:val="42"/>
          <w:u w:val="single"/>
          <w:rtl w:val="true"/>
        </w:rPr>
        <w:t>ثانياً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FS_Arabic"/>
          <w:b/>
          <w:bCs/>
          <w:sz w:val="42"/>
          <w:szCs w:val="42"/>
          <w:rtl w:val="true"/>
        </w:rPr>
        <w:t xml:space="preserve">: </w:t>
      </w:r>
      <w:r>
        <w:rPr>
          <w:rFonts w:cs="FS_Arabic"/>
          <w:b/>
          <w:b/>
          <w:bCs/>
          <w:sz w:val="42"/>
          <w:sz w:val="42"/>
          <w:szCs w:val="42"/>
          <w:u w:val="single"/>
          <w:rtl w:val="true"/>
        </w:rPr>
        <w:t>النداءت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2"/>
          <w:sz w:val="42"/>
          <w:szCs w:val="42"/>
          <w:u w:val="single"/>
          <w:rtl w:val="true"/>
        </w:rPr>
        <w:t>الأخرى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2"/>
          <w:sz w:val="42"/>
          <w:szCs w:val="42"/>
          <w:u w:val="single"/>
          <w:rtl w:val="true"/>
        </w:rPr>
        <w:t>في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FS_Arabic"/>
          <w:b/>
          <w:b/>
          <w:bCs/>
          <w:sz w:val="42"/>
          <w:sz w:val="42"/>
          <w:szCs w:val="42"/>
          <w:u w:val="single"/>
          <w:rtl w:val="true"/>
        </w:rPr>
        <w:t>القرآن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1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رس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لأقوامه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ص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وسل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6"/>
          <w:szCs w:val="26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َالَوْ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لَم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و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يْن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عْبُ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شْر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تَّخِذ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ْبَا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وَلَّوْ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ُو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شْهَ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أَ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سْلِ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6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حَآج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رَاهِي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زِل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َّورَا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إنجِي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قِ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6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ْفُ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آي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شْهَ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7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لْبِس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بَاطِ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كْتُ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لَ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7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ْفُ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آي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هِي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9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صُد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بْغُون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وَج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ُهَد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غَافِ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9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قِ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زِ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زِ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كْثَر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سِق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5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مَ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كَانَ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مِ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سَوْ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لَ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و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قِب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ِا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فْلِ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الِ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عام</w:t>
      </w:r>
      <w:r>
        <w:rPr>
          <w:rFonts w:cs="Mudir MT"/>
          <w:sz w:val="22"/>
          <w:szCs w:val="22"/>
        </w:rPr>
        <w:t>13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مِي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لْك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مَا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ـ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حْيِـ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ُمِي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آمِ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سُو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بِي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ُمِّي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مِ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لِمَات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بِعُو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هْتَ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15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كّ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ِي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بُ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بُ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ـك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ْبُ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تَوَفّ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ُمِر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نس</w:t>
      </w:r>
      <w:r>
        <w:rPr>
          <w:rFonts w:cs="Mudir MT"/>
          <w:sz w:val="22"/>
          <w:szCs w:val="22"/>
        </w:rPr>
        <w:t>10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هْتَد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هْتَ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نَفْس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ضِل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َ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وَكِي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نس</w:t>
      </w:r>
      <w:r>
        <w:rPr>
          <w:rFonts w:cs="Mudir MT"/>
          <w:sz w:val="22"/>
          <w:szCs w:val="22"/>
        </w:rPr>
        <w:t>10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س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خَذ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ُرْآ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هْجُ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فرقان</w:t>
      </w:r>
      <w:r>
        <w:rPr>
          <w:rFonts w:cs="Mudir MT"/>
          <w:sz w:val="22"/>
          <w:szCs w:val="22"/>
        </w:rPr>
        <w:t>3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مَ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كَانَ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مِ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سَوْ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لَ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مر</w:t>
      </w:r>
      <w:r>
        <w:rPr>
          <w:rFonts w:cs="Mudir MT"/>
          <w:sz w:val="22"/>
          <w:szCs w:val="22"/>
        </w:rPr>
        <w:t>39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وَص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رَاه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عْقُو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صْطَف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مُوت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َ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سْلِ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13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أ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م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ازِغ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كْبَ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َل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رِيء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شْرِ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عام</w:t>
      </w:r>
      <w:r>
        <w:rPr>
          <w:rFonts w:cs="Mudir MT"/>
          <w:sz w:val="22"/>
          <w:szCs w:val="22"/>
        </w:rPr>
        <w:t>7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أَب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بُ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مَع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بْصِ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غْ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ريم</w:t>
      </w:r>
      <w:r>
        <w:rPr>
          <w:rFonts w:cs="Mudir MT"/>
          <w:sz w:val="22"/>
          <w:szCs w:val="22"/>
        </w:rPr>
        <w:t>4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ِل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تَّبِعْ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د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ِرَاط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وِي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ريم</w:t>
      </w:r>
      <w:r>
        <w:rPr>
          <w:rFonts w:cs="Mudir MT"/>
          <w:sz w:val="22"/>
          <w:szCs w:val="22"/>
        </w:rPr>
        <w:t>4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بُ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رَّحْم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صِي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ريم</w:t>
      </w:r>
      <w:r>
        <w:rPr>
          <w:rFonts w:cs="Mudir MT"/>
          <w:sz w:val="22"/>
          <w:szCs w:val="22"/>
        </w:rPr>
        <w:t>4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ف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مَس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حْ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شَّيْط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ِي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ريم</w:t>
      </w:r>
      <w:r>
        <w:rPr>
          <w:rFonts w:cs="Mudir MT"/>
          <w:sz w:val="22"/>
          <w:szCs w:val="22"/>
        </w:rPr>
        <w:t>4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لَغ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عْ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ن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نَا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ذْبَح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نظُ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فْع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ؤْمَ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تَجِدُ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اب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صافات</w:t>
      </w:r>
      <w:r>
        <w:rPr>
          <w:rFonts w:cs="Mudir MT"/>
          <w:sz w:val="22"/>
          <w:szCs w:val="22"/>
        </w:rPr>
        <w:t>10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نو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ل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ْسَ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بُ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ـه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ف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ظِي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5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لاَل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ك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الَ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6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ات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بَأ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ح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قَوْم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بُ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قَام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ذْكِي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آي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وَكَّل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جْمِ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ر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شُرَكَاء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كُ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ر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ُمّ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قْض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نظِر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نس</w:t>
      </w:r>
      <w:r>
        <w:rPr>
          <w:rFonts w:cs="Mudir MT"/>
          <w:sz w:val="22"/>
          <w:szCs w:val="22"/>
        </w:rPr>
        <w:t>7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أَي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ِّن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آتَا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حْم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عُمِّي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ُلْزِمُكُمُو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رِه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2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سْأَل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ْر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َ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طَارِ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لاَقُ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ـكِنّ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ْه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2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نصُرُ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رَدتُّ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ذَكَّ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3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ه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ْ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وْج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لْجِبَا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َاد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ح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ن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ْزِ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ن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رْكَ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ع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4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ل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ْسَل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بُد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ه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ق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ؤمنون</w:t>
      </w:r>
      <w:r>
        <w:rPr>
          <w:rFonts w:cs="Mudir MT"/>
          <w:sz w:val="22"/>
          <w:szCs w:val="22"/>
        </w:rPr>
        <w:t>2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 xml:space="preserve"> 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ذ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ِين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نوح</w:t>
      </w:r>
      <w:r>
        <w:rPr>
          <w:rFonts w:cs="Mudir MT"/>
          <w:sz w:val="22"/>
          <w:szCs w:val="22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و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قَوْم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َلَم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تِّخَاذِ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ِج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ُو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ارِئ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قْت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ُس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ارِئ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ا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َّوَّا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ح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5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قَوْم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مُر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ذْبَح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قَر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تَتَّخِذ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زُو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ُوذ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َاهِلِينَ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cs="Mudir MT"/>
          <w:sz w:val="22"/>
          <w:szCs w:val="22"/>
        </w:rPr>
        <w:t>6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قَوْم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ذْكُ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عْم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ع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بِي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َعَ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لُوك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آتَا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الَ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2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دْخُ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رْض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ُقَدَّس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تَ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ْتَدّ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دْبَار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نقَلِب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اس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2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رْعَو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الَ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10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وَكَّ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سْل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نس</w:t>
      </w:r>
      <w:r>
        <w:rPr>
          <w:rFonts w:cs="Mudir MT"/>
          <w:sz w:val="22"/>
          <w:szCs w:val="22"/>
        </w:rPr>
        <w:t>8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 xml:space="preserve"> 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م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ز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ؤُ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مَا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صَآئِ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أَظُنّ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رْعَو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ثْبُ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إسراء</w:t>
      </w:r>
      <w:r>
        <w:rPr>
          <w:rFonts w:cs="Mudir MT"/>
          <w:sz w:val="22"/>
          <w:szCs w:val="22"/>
        </w:rPr>
        <w:t>10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رَج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ضْب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سِ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ِد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عْ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سَ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َط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هْ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دتّ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ِل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ضَ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خْلَفْ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وْعِ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8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ارُو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َع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أَيْت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لّ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9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طْب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امِر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95</w:t>
      </w:r>
    </w:p>
    <w:p>
      <w:pPr>
        <w:pStyle w:val="Normal"/>
        <w:jc w:val="left"/>
        <w:rPr/>
      </w:pPr>
      <w:r>
        <w:rPr>
          <w:rFonts w:cs="Mudir MT"/>
          <w:sz w:val="22"/>
          <w:szCs w:val="22"/>
        </w:rPr>
        <w:t>1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قَوْم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ؤْذُون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َّعْلَ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َاغ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زَاغ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ُوب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هْ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فَاسِقِينَ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صف</w:t>
      </w:r>
      <w:r>
        <w:rPr>
          <w:rFonts w:cs="Mudir MT"/>
          <w:sz w:val="22"/>
          <w:szCs w:val="22"/>
        </w:rPr>
        <w:t>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هار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ل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ارُو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ُتِ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حْمَ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تَّبِعُو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طِي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9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أْخُ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لِحْيَ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رَأْس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شِي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ُو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رَّق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سْرَائ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ْقُب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9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ي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ل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فَ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سِي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سِي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سْرَائ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بُ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ب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شْرِك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رّ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َنّ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أْوَا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ظَّال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صَا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7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ي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سْرَائ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صَدِّ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د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َّوْرَا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ُبَشِّ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رَسُو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م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ْمَ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بَيِّن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ِحْ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ِين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صف</w:t>
      </w:r>
      <w:r>
        <w:rPr>
          <w:rFonts w:cs="Mudir MT"/>
          <w:sz w:val="22"/>
          <w:szCs w:val="22"/>
        </w:rPr>
        <w:t>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ه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بُ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ـه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َّق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6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فَاه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ك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سُو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الَ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6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بُ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ـه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فْتَ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5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 xml:space="preserve"> 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سْأَل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ْر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طَر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قِ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51</w:t>
      </w:r>
    </w:p>
    <w:p>
      <w:pPr>
        <w:pStyle w:val="Normal"/>
        <w:jc w:val="left"/>
        <w:rPr>
          <w:rFonts w:cs="Mudir MT"/>
          <w:sz w:val="26"/>
          <w:szCs w:val="26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غْفِ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و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رْسِ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م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دْرَا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زِد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وّ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وَّ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تَوَلَّوْ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جْر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5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صال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َمُو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لِ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بُ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ـه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ت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ِّن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اق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ي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ذَرُو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أْك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مَسُّو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سُوَ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َأْخُذ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7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َمُو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لِ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بُ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ـه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شَأ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ْتَعْمَر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سْتَغْفِرُو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ُمَّ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تُو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رِي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جِي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6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أَي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ِّن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آتَا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حْم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نصُرُ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صَيْت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زِيدُون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خْسِيرٍ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6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اق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ي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ذَرُو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أْكُ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مَسُّو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سُو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َأْخُذ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رِي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6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جَاء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هْرَع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يِّئ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ؤُ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َا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طْهَ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خْز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ضَيْ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َي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جُ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شِي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7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تَعْجِ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سَّيِّئ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سَن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وْ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تَغْف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عَل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رْحَ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مل</w:t>
      </w:r>
      <w:r>
        <w:rPr>
          <w:rFonts w:cs="Mudir MT"/>
          <w:sz w:val="22"/>
          <w:szCs w:val="22"/>
        </w:rPr>
        <w:t>4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شع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تَوَل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ْلَغْت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ِسَالا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َصَح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كَيْ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ف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93</w:t>
      </w:r>
    </w:p>
    <w:p>
      <w:pPr>
        <w:pStyle w:val="Normal"/>
        <w:jc w:val="left"/>
        <w:rPr/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دْيَ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ُعَيْ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بُ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ـه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قُص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ِكْي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مِيز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ا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خَيْ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ف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حِيطٍ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8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ف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ِكْي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مِيز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قِسْط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بْخَس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شْيَاء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ثَوْ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فْسِد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8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أَي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ِّن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زَق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ِزْ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سَ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ر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خَالِف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ه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ر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الإِصْلاَح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طَع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وْفِيق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وَكَّل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ِي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8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جْرِمَن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ِقَاق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صِيب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ث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صَا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ح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لِح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ُوط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بَعِي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8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هْط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عَز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تَّخَذْتُمُو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اء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ِهْرِي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م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حِيط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9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{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مَ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كَانَت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مِ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وْ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لَ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خْز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ذِ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رْتَقِ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قِي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93</w:t>
      </w:r>
    </w:p>
    <w:p>
      <w:pPr>
        <w:pStyle w:val="Normal"/>
        <w:jc w:val="left"/>
        <w:rPr>
          <w:rFonts w:cs="Mudir MT"/>
          <w:sz w:val="26"/>
          <w:szCs w:val="26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دْيَ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ُعَيْ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ْبُد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رْج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ي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آخِ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ثَوْ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فْسِد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عنكبوت</w:t>
      </w:r>
      <w:r>
        <w:rPr>
          <w:rFonts w:cs="Mudir MT"/>
          <w:sz w:val="22"/>
          <w:szCs w:val="22"/>
        </w:rPr>
        <w:t>3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وَرِث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ُلَيْمَا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اوُو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ُلِّم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طِق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طَّي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ُوتِي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ل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فَض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بِي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مل</w:t>
      </w:r>
      <w:r>
        <w:rPr>
          <w:rFonts w:cs="Mudir MT"/>
          <w:sz w:val="22"/>
          <w:szCs w:val="22"/>
        </w:rPr>
        <w:t>1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َلَأ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ي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عَرْشِ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ُو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سْل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مل</w:t>
      </w:r>
      <w:r>
        <w:rPr>
          <w:rFonts w:cs="Mudir MT"/>
          <w:sz w:val="22"/>
          <w:szCs w:val="22"/>
        </w:rPr>
        <w:t>38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2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أقوا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رسلهم</w:t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ص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وسل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زِّ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ذِّكْ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َجْنُون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جر</w:t>
      </w:r>
      <w:r>
        <w:rPr>
          <w:rFonts w:cs="Mudir MT"/>
          <w:sz w:val="22"/>
          <w:szCs w:val="22"/>
        </w:rPr>
        <w:t>6</w:t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أَ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عَل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آلِهَت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رَاه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بياء</w:t>
      </w:r>
      <w:r>
        <w:rPr>
          <w:rFonts w:cs="Mudir MT"/>
          <w:sz w:val="22"/>
          <w:szCs w:val="22"/>
        </w:rPr>
        <w:t>6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اغِ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لِهَ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راه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ئ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ت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أَرْجُمَن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هْجُرْ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لِي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ريم</w:t>
      </w:r>
      <w:r>
        <w:rPr>
          <w:rFonts w:cs="Mudir MT"/>
          <w:sz w:val="22"/>
          <w:szCs w:val="22"/>
        </w:rPr>
        <w:t>46</w:t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نو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دَلْت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كْثَر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ِدَا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ْتَنِ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ِد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ادِق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32</w:t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و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/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ْ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ُؤْ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ت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ر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هْر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خَذَتْ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اعِق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ت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ظُ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55</w:t>
      </w:r>
      <w:r>
        <w:rPr>
          <w:rFonts w:cs="Mudir MT"/>
          <w:sz w:val="22"/>
          <w:szCs w:val="22"/>
          <w:rtl w:val="true"/>
        </w:rPr>
        <w:t xml:space="preserve">    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بَّا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دْخُل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تَّى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خْرُج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خْرُج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اخِ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2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دْخُل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ام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ذْهَب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َبّ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اتِ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اه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عِ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2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لْق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ح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لْق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11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ِجْز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دْع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هِ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ئ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شَف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ِجْز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ُؤْمِنَ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نُرْسِلَ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إِسْرَائ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13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جَاوَز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ب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سْرَائ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بَح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تَوْ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كُف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صْنَا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جْعَ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ـه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لِه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ٌ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تَجْه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13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بُّك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4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لْق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ّ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ْق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6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ِئْت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تُخْرِج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ْض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سِحْر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5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ا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بْطِش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ُو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ه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تُر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ْتُل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تَل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فْ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أَمْ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ر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بَّا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ر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صْلِح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قصص</w:t>
      </w:r>
      <w:r>
        <w:rPr>
          <w:rFonts w:cs="Mudir MT"/>
          <w:sz w:val="22"/>
          <w:szCs w:val="22"/>
        </w:rPr>
        <w:t>1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احِ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دْع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هِ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ُهْتَ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خرف</w:t>
      </w:r>
      <w:r>
        <w:rPr>
          <w:rFonts w:cs="Mudir MT"/>
          <w:sz w:val="22"/>
          <w:szCs w:val="22"/>
        </w:rPr>
        <w:t>4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ي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وَارِيّ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ي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تَطِيع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نَزِّ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آئِد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مَاء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ق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مائدة</w:t>
      </w:r>
      <w:r>
        <w:rPr>
          <w:rFonts w:cs="Mudir MT"/>
          <w:sz w:val="22"/>
          <w:szCs w:val="22"/>
        </w:rPr>
        <w:t>112</w:t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صال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عَقَ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ق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عَتَوْ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لِ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ئْت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ِد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رْسَل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77</w:t>
      </w:r>
    </w:p>
    <w:p>
      <w:pPr>
        <w:pStyle w:val="Normal"/>
        <w:jc w:val="left"/>
        <w:rPr>
          <w:rFonts w:cs="Mudir MT"/>
          <w:sz w:val="26"/>
          <w:szCs w:val="26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لِ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جُو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تَنْهَا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عْبُ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بُ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بَاؤ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كّ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دْعُو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رِي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62</w:t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شع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لأ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كْبَر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ُخْرِجَن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ُعَيْ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رْيَت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تَعُود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لَّت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َل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رِه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عراف</w:t>
      </w:r>
      <w:r>
        <w:rPr>
          <w:rFonts w:cs="Mudir MT"/>
          <w:sz w:val="22"/>
          <w:szCs w:val="22"/>
        </w:rPr>
        <w:t>8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ُعَيْ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صَلاَت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أْمُر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تْر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بُ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بَاؤ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فْع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وَال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ش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أَ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ل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شِي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8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ُعَيْ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فْق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َر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ضَعِي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وْ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هْط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رَجَمْن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عَزِيز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91</w:t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ه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ِئْت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بَيِّن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ح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تَارِك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لِهَت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ح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53</w:t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لو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السلام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ئ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نت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ُوط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تَكُونَ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خْرَج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شعراء</w:t>
      </w:r>
      <w:r>
        <w:rPr>
          <w:rFonts w:cs="Mudir MT"/>
          <w:sz w:val="22"/>
          <w:szCs w:val="22"/>
        </w:rPr>
        <w:t>167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3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و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ملائك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لاَئِك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صْطَفَاك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طَهَّرَك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صْطَفَاك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ِ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الَ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4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قْنُ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رَبِّك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سْجُ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رْكَع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اكِع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4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لآئِك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بَشِّرُك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كَلِم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م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سِي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ي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ِيه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آخِر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قَرَّب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cs="Mudir MT"/>
          <w:sz w:val="22"/>
          <w:szCs w:val="22"/>
        </w:rPr>
        <w:t>4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ُوط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ُسُ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صِ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سْ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أَهْ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قِطْع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ي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لْتَفِ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مْرَأَت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صِيب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َصَاب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وْعِدَه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ُبْ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َي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ُبْح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قَرِي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8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نَادَوْ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لِك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َق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اكِث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خرف</w:t>
      </w:r>
      <w:r>
        <w:rPr>
          <w:rFonts w:cs="Mudir MT"/>
          <w:sz w:val="22"/>
          <w:szCs w:val="22"/>
        </w:rPr>
        <w:t>77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4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ناس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أنفسه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فرح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وسروراً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دْخُ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جَنّ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لَم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س</w:t>
      </w:r>
      <w:r>
        <w:rPr>
          <w:rFonts w:cs="Mudir MT"/>
          <w:sz w:val="22"/>
          <w:szCs w:val="22"/>
        </w:rPr>
        <w:t>26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حس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u w:val="single"/>
          <w:rtl w:val="true"/>
        </w:rPr>
        <w:t>وندماً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ل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رَى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ُقِف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رَد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كَذِّ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آي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َك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ؤْم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عام</w:t>
      </w:r>
      <w:r>
        <w:rPr>
          <w:rFonts w:cs="Mudir MT"/>
          <w:sz w:val="22"/>
          <w:szCs w:val="22"/>
        </w:rPr>
        <w:t>2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سِ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ذَّ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لِق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ت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تْه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اع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غْت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سْرَت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رَّط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ْمِ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زَار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ُهُور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ز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عام</w:t>
      </w:r>
      <w:r>
        <w:rPr>
          <w:rFonts w:cs="Mudir MT"/>
          <w:sz w:val="22"/>
          <w:szCs w:val="22"/>
        </w:rPr>
        <w:t>3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وُضِ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ر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جْر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شْفِق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قُو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ْلَت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ِت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غَادِ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غِير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بِير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ْصَا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وَجَد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مِ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اضِ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ظْلِ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كهف</w:t>
      </w:r>
      <w:r>
        <w:rPr>
          <w:rFonts w:cs="Mudir MT"/>
          <w:sz w:val="22"/>
          <w:szCs w:val="22"/>
        </w:rPr>
        <w:t>4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أُحِيط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ثَمَر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صْبَح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قَلِّ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فّ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فَق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ه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اوِي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ُرُوشِ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ق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شْرِك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رَب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كهف</w:t>
      </w:r>
      <w:r>
        <w:rPr>
          <w:rFonts w:cs="Mudir MT"/>
          <w:sz w:val="22"/>
          <w:szCs w:val="22"/>
        </w:rPr>
        <w:t>4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ْ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َال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بياء</w:t>
      </w:r>
      <w:r>
        <w:rPr>
          <w:rFonts w:cs="Mudir MT"/>
          <w:sz w:val="22"/>
          <w:szCs w:val="22"/>
        </w:rPr>
        <w:t>1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لَئ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سَّتْ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فْح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َقُول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ْ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َال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بياء</w:t>
      </w:r>
      <w:r>
        <w:rPr>
          <w:rFonts w:cs="Mudir MT"/>
          <w:sz w:val="22"/>
          <w:szCs w:val="22"/>
        </w:rPr>
        <w:t>4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ْلَت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تَّخ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ُلَ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لِ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فرقان</w:t>
      </w:r>
      <w:r>
        <w:rPr>
          <w:rFonts w:cs="Mudir MT"/>
          <w:sz w:val="22"/>
          <w:szCs w:val="22"/>
        </w:rPr>
        <w:t>2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َض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َّالِ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د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ق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خَذ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سُو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فرقان</w:t>
      </w:r>
      <w:r>
        <w:rPr>
          <w:rFonts w:cs="Mudir MT"/>
          <w:sz w:val="22"/>
          <w:szCs w:val="22"/>
        </w:rPr>
        <w:t>2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اقْتَرَ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وَعْ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اخِص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ْصَا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فَر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ْ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فْل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َالِم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نب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9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ُو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فْس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سْرَت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رَّط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ن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اخ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مر</w:t>
      </w:r>
      <w:r>
        <w:rPr>
          <w:rFonts w:cs="Mudir MT"/>
          <w:sz w:val="22"/>
          <w:szCs w:val="22"/>
        </w:rPr>
        <w:t>5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ْ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َث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رْقَد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عَ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حْمَ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صَدَق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رْسَ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س</w:t>
      </w:r>
      <w:r>
        <w:rPr>
          <w:rFonts w:cs="Mudir MT"/>
          <w:sz w:val="22"/>
          <w:szCs w:val="22"/>
        </w:rPr>
        <w:t>5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ْ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ِي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صافات</w:t>
      </w:r>
      <w:r>
        <w:rPr>
          <w:rFonts w:cs="Mudir MT"/>
          <w:sz w:val="22"/>
          <w:szCs w:val="22"/>
        </w:rPr>
        <w:t>2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سْر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ِبَا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يهِ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سُو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تَهْزِئُ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س</w:t>
      </w:r>
      <w:r>
        <w:rPr>
          <w:rFonts w:cs="Mudir MT"/>
          <w:sz w:val="22"/>
          <w:szCs w:val="22"/>
        </w:rPr>
        <w:t>3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حَت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يْن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عْ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شْرِقَي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بِئ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رِي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خرف</w:t>
      </w:r>
      <w:r>
        <w:rPr>
          <w:rFonts w:cs="Mudir MT"/>
          <w:sz w:val="22"/>
          <w:szCs w:val="22"/>
        </w:rPr>
        <w:t>3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ِي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رَب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ؤُل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ؤْمِن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خرف</w:t>
      </w:r>
      <w:r>
        <w:rPr>
          <w:rFonts w:cs="Mudir MT"/>
          <w:sz w:val="22"/>
          <w:szCs w:val="22"/>
        </w:rPr>
        <w:t>8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ْ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اغ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قلم</w:t>
      </w:r>
      <w:r>
        <w:rPr>
          <w:rFonts w:cs="Mudir MT"/>
          <w:sz w:val="22"/>
          <w:szCs w:val="22"/>
        </w:rPr>
        <w:t>3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اضِي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اقة</w:t>
      </w:r>
      <w:r>
        <w:rPr>
          <w:rFonts w:cs="Mudir MT"/>
          <w:sz w:val="22"/>
          <w:szCs w:val="22"/>
        </w:rPr>
        <w:t>2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أ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ت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ِتَاب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شِمَال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َق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ِتَابِيه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حاقة</w:t>
      </w:r>
      <w:r>
        <w:rPr>
          <w:rFonts w:cs="Mudir MT"/>
          <w:sz w:val="22"/>
          <w:szCs w:val="22"/>
        </w:rPr>
        <w:t>2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ق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َّم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حَيَا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فجر</w:t>
      </w:r>
      <w:r>
        <w:rPr>
          <w:rFonts w:cs="Mudir MT"/>
          <w:sz w:val="22"/>
          <w:szCs w:val="22"/>
        </w:rPr>
        <w:t>2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ذَرْنَا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رِي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نظُ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رْء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َّم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دَا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قُو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فِ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رَا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بأ</w:t>
      </w:r>
      <w:r>
        <w:rPr>
          <w:rFonts w:cs="Mudir MT"/>
          <w:sz w:val="22"/>
          <w:szCs w:val="22"/>
        </w:rPr>
        <w:t>40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5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و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عبا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صالحي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رْنَي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جُوج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أْجُوج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فْسِ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ه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جْعَ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رْج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ْع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يْن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د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كهف</w:t>
      </w:r>
      <w:r>
        <w:rPr>
          <w:rFonts w:cs="Mudir MT"/>
          <w:sz w:val="22"/>
          <w:szCs w:val="22"/>
        </w:rPr>
        <w:t>9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ج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جُ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قْص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دِين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ع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لَأ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َم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َقْتُلُو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خْرُج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صِح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قصص</w:t>
      </w:r>
      <w:r>
        <w:rPr>
          <w:rFonts w:cs="Mudir MT"/>
          <w:sz w:val="22"/>
          <w:szCs w:val="22"/>
        </w:rPr>
        <w:t>2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ُقْمَا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ابْن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ِظ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ن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شْرِك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ِرْ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ظُلْ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ظ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لقمان</w:t>
      </w:r>
      <w:r>
        <w:rPr>
          <w:rFonts w:cs="Mudir MT"/>
          <w:sz w:val="22"/>
          <w:szCs w:val="22"/>
        </w:rPr>
        <w:t>1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ن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ك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ثْ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بّ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رْدَل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كُ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خْر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َمَا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طِيف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ب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لقمان</w:t>
      </w:r>
      <w:r>
        <w:rPr>
          <w:rFonts w:cs="Mudir MT"/>
          <w:sz w:val="22"/>
          <w:szCs w:val="22"/>
        </w:rPr>
        <w:t>16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ن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قِ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َّلَا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ْمُ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ْمَعْرُوف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نْ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نكَ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صْبِ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صَاب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ز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ُمُو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لقمان</w:t>
      </w:r>
      <w:r>
        <w:rPr>
          <w:rFonts w:cs="Mudir MT"/>
          <w:sz w:val="22"/>
          <w:szCs w:val="22"/>
        </w:rPr>
        <w:t>1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ج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قْص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دِين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جُ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ْع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بِ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رْسَل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س</w:t>
      </w:r>
      <w:r>
        <w:rPr>
          <w:rFonts w:cs="Mudir MT"/>
          <w:sz w:val="22"/>
          <w:szCs w:val="22"/>
        </w:rPr>
        <w:t>2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دْعُو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جَا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دْعُون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ا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غافر</w:t>
      </w:r>
      <w:r>
        <w:rPr>
          <w:rFonts w:cs="Mudir MT"/>
          <w:sz w:val="22"/>
          <w:szCs w:val="22"/>
        </w:rPr>
        <w:t>4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ف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َّنَا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غافر</w:t>
      </w:r>
      <w:r>
        <w:rPr>
          <w:rFonts w:cs="Mudir MT"/>
          <w:sz w:val="22"/>
          <w:szCs w:val="22"/>
        </w:rPr>
        <w:t>3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َّبِع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د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شَا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غافر</w:t>
      </w:r>
      <w:r>
        <w:rPr>
          <w:rFonts w:cs="Mudir MT"/>
          <w:sz w:val="22"/>
          <w:szCs w:val="22"/>
        </w:rPr>
        <w:t>3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يَا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ُنْ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تَاع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آخِر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ا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رَار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غافر</w:t>
      </w:r>
      <w:r>
        <w:rPr>
          <w:rFonts w:cs="Mudir MT"/>
          <w:sz w:val="22"/>
          <w:szCs w:val="22"/>
        </w:rPr>
        <w:t>3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ف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ث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حْزَا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غافر</w:t>
      </w:r>
      <w:r>
        <w:rPr>
          <w:rFonts w:cs="Mudir MT"/>
          <w:sz w:val="22"/>
          <w:szCs w:val="22"/>
        </w:rPr>
        <w:t>3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لْك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يَوْ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َاهِر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م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نصُر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أْس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اء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رْعَو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رِي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ر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دِي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بِي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َشَا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غافر</w:t>
      </w:r>
      <w:r>
        <w:rPr>
          <w:rFonts w:cs="Mudir MT"/>
          <w:sz w:val="22"/>
          <w:szCs w:val="22"/>
        </w:rPr>
        <w:t>29</w:t>
      </w:r>
    </w:p>
    <w:p>
      <w:pPr>
        <w:pStyle w:val="Normal"/>
        <w:jc w:val="left"/>
        <w:rPr>
          <w:rFonts w:cs="AL-Mateen"/>
          <w:sz w:val="28"/>
          <w:szCs w:val="28"/>
          <w:u w:val="single"/>
        </w:rPr>
      </w:pP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6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نساء</w:t>
      </w:r>
      <w:r>
        <w:rPr>
          <w:rFonts w:cs="AL-Mateen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ْلَت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أَلِ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َ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جُوز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هَـ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خ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شَيْء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جِي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هود</w:t>
      </w:r>
      <w:r>
        <w:rPr>
          <w:rFonts w:cs="Mudir MT"/>
          <w:sz w:val="22"/>
          <w:szCs w:val="22"/>
        </w:rPr>
        <w:t>72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أَجَاء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خَاض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ِذْع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خْل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يْت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ت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كُن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سْ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َنسِي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ريم</w:t>
      </w:r>
      <w:r>
        <w:rPr>
          <w:rFonts w:cs="Mudir MT"/>
          <w:sz w:val="22"/>
          <w:szCs w:val="22"/>
        </w:rPr>
        <w:t>2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َلَأ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لْق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ِت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ر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مل</w:t>
      </w:r>
      <w:r>
        <w:rPr>
          <w:rFonts w:cs="Mudir MT"/>
          <w:sz w:val="22"/>
          <w:szCs w:val="22"/>
        </w:rPr>
        <w:t>2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َلَأ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ْتُو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طِعَ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ت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شْهَدُو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مل</w:t>
      </w:r>
      <w:r>
        <w:rPr>
          <w:rFonts w:cs="Mudir MT"/>
          <w:sz w:val="22"/>
          <w:szCs w:val="22"/>
        </w:rPr>
        <w:t>32</w:t>
      </w:r>
    </w:p>
    <w:p>
      <w:pPr>
        <w:pStyle w:val="Normal"/>
        <w:jc w:val="left"/>
        <w:rPr>
          <w:rFonts w:cs="Mudir MT"/>
          <w:sz w:val="26"/>
          <w:szCs w:val="26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حْدَاه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أْجِرْ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أْجَر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وِي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مِي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قصص</w:t>
      </w:r>
      <w:r>
        <w:rPr>
          <w:rFonts w:cs="Mudir MT"/>
          <w:sz w:val="22"/>
          <w:szCs w:val="22"/>
        </w:rPr>
        <w:t>26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( </w:t>
      </w:r>
      <w:r>
        <w:rPr>
          <w:rFonts w:cs="Akhbar MT"/>
          <w:b/>
          <w:bCs/>
          <w:sz w:val="30"/>
          <w:szCs w:val="30"/>
          <w:u w:val="single"/>
        </w:rPr>
        <w:t>7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 )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حيوان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6"/>
          <w:szCs w:val="26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حَت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تَوْ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م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مْلَة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َم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دْخُ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سَاكِن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حْطِمَنَّ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ُلَيْمَا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ُنُود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شْعُ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نمل</w:t>
      </w:r>
      <w:r>
        <w:rPr>
          <w:rFonts w:cs="Mudir MT"/>
          <w:sz w:val="22"/>
          <w:szCs w:val="22"/>
        </w:rPr>
        <w:t>18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8</w:t>
      </w:r>
      <w:r>
        <w:rPr>
          <w:rFonts w:cs="Akhbar MT"/>
          <w:b/>
          <w:bCs/>
          <w:sz w:val="30"/>
          <w:szCs w:val="30"/>
          <w:u w:val="single"/>
          <w:rtl w:val="true"/>
        </w:rPr>
        <w:t xml:space="preserve"> )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قو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ر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عليه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خْ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ا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ُوك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مْرَأ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وْ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ان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مُّك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غِي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ريم</w:t>
      </w:r>
      <w:r>
        <w:rPr>
          <w:rFonts w:cs="Mudir MT"/>
          <w:sz w:val="22"/>
          <w:szCs w:val="22"/>
        </w:rPr>
        <w:t>2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أَت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حْمِل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رْي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ِئْ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رِي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مريم</w:t>
      </w:r>
      <w:r>
        <w:rPr>
          <w:rFonts w:cs="Mudir MT"/>
          <w:sz w:val="22"/>
          <w:szCs w:val="22"/>
        </w:rPr>
        <w:t>2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9</w:t>
      </w:r>
      <w:r>
        <w:rPr>
          <w:rFonts w:cs="Akhbar MT"/>
          <w:b/>
          <w:bCs/>
          <w:sz w:val="30"/>
          <w:szCs w:val="30"/>
          <w:u w:val="single"/>
          <w:rtl w:val="true"/>
        </w:rPr>
        <w:t>)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ج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مِع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ِتَا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زِ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صَدِّ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د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هْد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ق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َرِيق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سْتَقِي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قاف</w:t>
      </w:r>
      <w:r>
        <w:rPr>
          <w:rFonts w:cs="Mudir MT"/>
          <w:sz w:val="22"/>
          <w:szCs w:val="22"/>
        </w:rPr>
        <w:t>30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 xml:space="preserve"> 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ِيب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اع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آمِن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غْفِ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ُنُوبِ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ُجِرْ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ذَا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ِي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أحقاف</w:t>
      </w:r>
      <w:r>
        <w:rPr>
          <w:rFonts w:cs="Mudir MT"/>
          <w:sz w:val="22"/>
          <w:szCs w:val="22"/>
        </w:rPr>
        <w:t>31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10</w:t>
      </w:r>
      <w:r>
        <w:rPr>
          <w:rFonts w:cs="Akhbar MT"/>
          <w:b/>
          <w:bCs/>
          <w:sz w:val="30"/>
          <w:szCs w:val="30"/>
          <w:u w:val="single"/>
          <w:rtl w:val="true"/>
        </w:rPr>
        <w:t>)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شيطا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لآد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علي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وَسْوَ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دَ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دُلُّ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جَر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خُل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ُلْك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بْ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cs="Mudir MT"/>
          <w:sz w:val="22"/>
          <w:szCs w:val="22"/>
        </w:rPr>
        <w:t>120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11</w:t>
      </w:r>
      <w:r>
        <w:rPr>
          <w:rFonts w:cs="Akhbar MT"/>
          <w:b/>
          <w:bCs/>
          <w:sz w:val="30"/>
          <w:szCs w:val="30"/>
          <w:u w:val="single"/>
          <w:rtl w:val="true"/>
        </w:rPr>
        <w:t>)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فرعو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رْعَو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لَأ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م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ه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َيْ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وْقِ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امَا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طِّي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اجْعَ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رْ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عَل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طَّلِع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وس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أَظُنُّ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ذِب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قصص</w:t>
      </w:r>
      <w:r>
        <w:rPr>
          <w:rFonts w:cs="Mudir MT"/>
          <w:sz w:val="22"/>
          <w:szCs w:val="22"/>
        </w:rPr>
        <w:t>3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نَاد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رْعَو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لَي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لْك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صْ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هَذ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نْهَا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جْر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حْ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فَل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ُبْص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الزخرف</w:t>
      </w:r>
      <w:r>
        <w:rPr>
          <w:rFonts w:cs="Mudir MT"/>
          <w:sz w:val="22"/>
          <w:szCs w:val="22"/>
        </w:rPr>
        <w:t>5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رْعَوْ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امَا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رْ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َعَل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ْلُغ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أَسْبَاب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غافر</w:t>
      </w:r>
      <w:r>
        <w:rPr>
          <w:rFonts w:cs="Mudir MT"/>
          <w:sz w:val="22"/>
          <w:szCs w:val="22"/>
        </w:rPr>
        <w:t>36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0"/>
          <w:u w:val="single"/>
        </w:rPr>
      </w:pPr>
      <w:r>
        <w:rPr>
          <w:rFonts w:cs="Akhbar MT"/>
          <w:b/>
          <w:bCs/>
          <w:sz w:val="30"/>
          <w:szCs w:val="30"/>
          <w:u w:val="single"/>
          <w:rtl w:val="true"/>
        </w:rPr>
        <w:t>(</w:t>
      </w:r>
      <w:r>
        <w:rPr>
          <w:rFonts w:cs="Akhbar MT"/>
          <w:b/>
          <w:bCs/>
          <w:sz w:val="30"/>
          <w:szCs w:val="30"/>
          <w:u w:val="single"/>
        </w:rPr>
        <w:t>12</w:t>
      </w:r>
      <w:r>
        <w:rPr>
          <w:rFonts w:cs="Akhbar MT"/>
          <w:b/>
          <w:bCs/>
          <w:sz w:val="30"/>
          <w:szCs w:val="30"/>
          <w:u w:val="single"/>
          <w:rtl w:val="true"/>
        </w:rPr>
        <w:t>)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ن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قص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يوس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علي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u w:val="single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وسُف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أَب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أَي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شَ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وْكَ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شَّمْ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ْقَمَ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أَيْتُ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اجِد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ُنَ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قْصُص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ُؤْي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خْوَت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َكِي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يْ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إِنس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دُوّ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بِين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ا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أْمَ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وسُ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َاصِح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1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 xml:space="preserve"> 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ا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هَب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سْتَبِق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رَك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وسُ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ِن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تَاع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كَ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ذِّئْ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ت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ُؤْمِن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و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دِق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1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حِبَي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ِج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أَرْبَاب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تَفَرِّق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يْ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وَاحِ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هَّا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39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احِبَي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ِج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ُك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َسْق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مْ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آخَ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يُصْلَب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أْكُ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طَّيْ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أْس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ضِ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َمْ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َّذ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سْتَفْتِي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4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جِع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ِي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ا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نِ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ي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رْسِ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كْتَل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حَافِظ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63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8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ح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تَاع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َد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ضَاعَتَ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ُدّ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ا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بْغ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ِ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ضَاعَتُ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ُدّ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َمِير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هْ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َحْفَظ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َا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نَزْدَاد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ي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ِير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َلِ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يْل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سِير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65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دْخ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ا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حِ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دْخُ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ْوَاب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تَفَرِّق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غْ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ء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ُكْ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وَكَّلْ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لْيَتَوَكَّ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تَوَكِّل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6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0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زِيز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خ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بِ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خُ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َد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كَان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َر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حْسِن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7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1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ارْجِع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ِيك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قُو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ا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بْن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َرَق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هِد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ِم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ْغَيْب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افِظ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81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2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تَوَل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نْهُ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سَف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وسُ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بْيَضَّت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يْنَا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ُز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ظِيم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84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3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نِي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ذْهَب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تَحَسَّس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وسُف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خ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يْأَس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وْح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يْأَس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َّوْح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قَوْ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افِر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87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4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فَلَ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خَ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يُّ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زِيز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سّ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هْ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ضُّر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ِئ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بِضَاعَ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ُزْجَاة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َأَوْف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كَيْ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تَصَدَّق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جْز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تَصَدِّق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88</w:t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5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ا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ْتَغْفِ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ُنُوبَن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ُ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َاطِئِي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97</w:t>
      </w:r>
    </w:p>
    <w:p>
      <w:pPr>
        <w:pStyle w:val="Normal"/>
        <w:pBdr>
          <w:bottom w:val="single" w:sz="12" w:space="1" w:color="000000"/>
        </w:pBdr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</w:rPr>
        <w:t>16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>{</w:t>
      </w:r>
      <w:r>
        <w:rPr>
          <w:rFonts w:cs="Mudir MT"/>
          <w:sz w:val="22"/>
          <w:sz w:val="22"/>
          <w:szCs w:val="22"/>
          <w:rtl w:val="true"/>
        </w:rPr>
        <w:t>وَرَفَع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و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رْش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خَرُّوا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ُجَّ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ا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َـ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أْوِي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ُؤْيَا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بْل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َعَلَه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َقّ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قَد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حْسَ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ْرَجَ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ِج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َ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ك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ِ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بَدْو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َزغ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َّيْطَان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يْن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َيْ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خْوَت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َبّ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طِيف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ِ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شَاء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ُو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ل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حَكِي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}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cs="Mudir MT"/>
          <w:sz w:val="22"/>
          <w:szCs w:val="22"/>
        </w:rPr>
        <w:t>100</w:t>
      </w:r>
    </w:p>
    <w:p>
      <w:pPr>
        <w:pStyle w:val="Normal"/>
        <w:pBdr>
          <w:bottom w:val="single" w:sz="12" w:space="1" w:color="000000"/>
        </w:pBdr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خو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/</w:t>
      </w:r>
      <w:r>
        <w:rPr>
          <w:rFonts w:cs="Mudir MT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ع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ف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توا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يرح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يرح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مي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ي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ات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ا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المين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الثلاثاء</w:t>
      </w:r>
      <w:r>
        <w:rPr>
          <w:sz w:val="22"/>
          <w:sz w:val="22"/>
          <w:szCs w:val="22"/>
          <w:rtl w:val="true"/>
        </w:rPr>
        <w:t xml:space="preserve">    </w:t>
      </w:r>
      <w:r>
        <w:rPr>
          <w:rFonts w:cs="Mudir MT"/>
          <w:sz w:val="22"/>
          <w:szCs w:val="22"/>
        </w:rPr>
        <w:t>29/12/1428</w:t>
      </w:r>
      <w:r>
        <w:rPr>
          <w:rFonts w:cs="Mudir MT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المو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8/1/2008</w:t>
      </w:r>
      <w:r>
        <w:rPr>
          <w:rFonts w:cs="Mudir MT"/>
          <w:sz w:val="22"/>
          <w:sz w:val="22"/>
          <w:szCs w:val="22"/>
          <w:rtl w:val="true"/>
        </w:rPr>
        <w:t>م</w:t>
      </w:r>
    </w:p>
    <w:p>
      <w:pPr>
        <w:pStyle w:val="Normal"/>
        <w:jc w:val="center"/>
        <w:rPr>
          <w:rFonts w:cs="Mudir MT"/>
          <w:sz w:val="22"/>
          <w:szCs w:val="22"/>
        </w:rPr>
      </w:pPr>
      <w:hyperlink r:id="rId2">
        <w:r>
          <w:rPr>
            <w:rStyle w:val="InternetLink"/>
            <w:rFonts w:cs="Mudir MT"/>
            <w:sz w:val="22"/>
            <w:szCs w:val="22"/>
          </w:rPr>
          <w:t>ahmedaly240@hotmail.com</w:t>
        </w:r>
      </w:hyperlink>
    </w:p>
    <w:p>
      <w:pPr>
        <w:pStyle w:val="Normal"/>
        <w:jc w:val="center"/>
        <w:rPr>
          <w:rFonts w:cs="Mudir MT"/>
          <w:sz w:val="22"/>
          <w:szCs w:val="22"/>
        </w:rPr>
      </w:pPr>
      <w:hyperlink r:id="rId3">
        <w:r>
          <w:rPr>
            <w:rStyle w:val="InternetLink"/>
            <w:rFonts w:cs="Mudir MT"/>
            <w:sz w:val="22"/>
            <w:szCs w:val="22"/>
          </w:rPr>
          <w:t>ahmedaly2407@gmail.com</w:t>
        </w:r>
      </w:hyperlink>
    </w:p>
    <w:p>
      <w:pPr>
        <w:pStyle w:val="Normal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30:00Z</dcterms:created>
  <dc:creator>*</dc:creator>
  <dc:description/>
  <cp:keywords/>
  <dc:language>en-US</dc:language>
  <cp:lastModifiedBy>***</cp:lastModifiedBy>
  <cp:lastPrinted>2006-11-06T11:14:00Z</cp:lastPrinted>
  <dcterms:modified xsi:type="dcterms:W3CDTF">2008-01-08T17:41:00Z</dcterms:modified>
  <cp:revision>46</cp:revision>
  <dc:subject/>
  <dc:title>النداء في القرآن</dc:title>
</cp:coreProperties>
</file>