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ِ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ت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عم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فطا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طعم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شت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ي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ح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ن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قز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ض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ط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ط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ض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" :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‘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.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س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فق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‘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ن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م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طوع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آك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آك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و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كاف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ع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ق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  <w:br/>
        <w:t xml:space="preserve">"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بو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2:36:00Z</dcterms:created>
  <dc:creator>Customer</dc:creator>
  <dc:description/>
  <dc:language>en-US</dc:language>
  <cp:lastModifiedBy>Customer</cp:lastModifiedBy>
  <cp:lastPrinted>2001-05-01T16:15:00Z</cp:lastPrinted>
  <dcterms:modified xsi:type="dcterms:W3CDTF">2001-05-02T03:16:00Z</dcterms:modified>
  <cp:revision>29</cp:revision>
  <dc:subject/>
  <dc:title>كتاب الصيامِ </dc:title>
</cp:coreProperties>
</file>