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عبودي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صحيح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!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tl w:val="true"/>
        </w:rPr>
        <w:t>"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؟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ِ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خ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عب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- </w:t>
      </w:r>
      <w:r>
        <w:rPr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ازعات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ّ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اَ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ع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م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ن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ا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جم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َّ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tl w:val="true"/>
        </w:rPr>
        <w:t xml:space="preserve">: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!!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 {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62</w:t>
      </w:r>
      <w:r>
        <w:rPr>
          <w:rtl w:val="true"/>
        </w:rPr>
        <w:t xml:space="preserve">] </w:t>
      </w:r>
      <w:r>
        <w:rPr>
          <w:rtl w:val="true"/>
        </w:rPr>
        <w:t>ف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أ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ه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 (</w:t>
      </w:r>
      <w:r>
        <w:rPr>
          <w:rtl w:val="true"/>
        </w:rPr>
        <w:t>آمـين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ِدِّي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هَ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ق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 xml:space="preserve">]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ت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غ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ذ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63</w:t>
      </w:r>
      <w:r>
        <w:rPr>
          <w:rtl w:val="true"/>
        </w:rPr>
        <w:t xml:space="preserve">]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-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م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س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-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ِّ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tl w:val="true"/>
        </w:rPr>
        <w:t xml:space="preserve">: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ِّ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ر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ن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وَا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ر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ف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ج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ا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ا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بّ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tl w:val="true"/>
        </w:rPr>
        <w:t xml:space="preserve">!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ي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؟</w:t>
      </w:r>
      <w:r>
        <w:rPr>
          <w:rtl w:val="true"/>
        </w:rPr>
        <w:t xml:space="preserve">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 xml:space="preserve">.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د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ظ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ر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ك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- </w:t>
      </w:r>
      <w:r>
        <w:rPr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{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؟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مِّ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 xml:space="preserve">] </w:t>
      </w:r>
      <w:r>
        <w:rPr>
          <w:rtl w:val="true"/>
        </w:rPr>
        <w:t>ف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ج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ج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 xml:space="preserve">: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و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)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 xml:space="preserve">-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د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tl w:val="true"/>
        </w:rPr>
        <w:t xml:space="preserve">-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[[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!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ِّ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سْ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 xml:space="preserve">''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حر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ئ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نافقون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سْ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د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ْصِ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م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عد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ر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رب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tl w:val="true"/>
        </w:rPr>
        <w:t xml:space="preserve">-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: ''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tl w:val="true"/>
        </w:rPr>
        <w:t xml:space="preserve">''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ش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صافح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آ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شع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{</w:t>
      </w:r>
      <w:r>
        <w:rPr>
          <w:rtl w:val="true"/>
        </w:rPr>
        <w:t>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tl w:val="true"/>
        </w:rPr>
        <w:t xml:space="preserve">: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ذ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tl w:val="true"/>
        </w:rPr>
        <w:t xml:space="preserve">- </w:t>
      </w:r>
      <w:r>
        <w:rPr>
          <w:rtl w:val="true"/>
        </w:rPr>
        <w:t>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>: [[</w:t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ت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َ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و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ي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ح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: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ا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و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اه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>: (</w:t>
      </w:r>
      <w:r>
        <w:rPr>
          <w:rtl w:val="true"/>
        </w:rPr>
        <w:t>الك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ات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ه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{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هم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عو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و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-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</w:t>
      </w:r>
      <w:r>
        <w:rPr>
          <w:rtl w:val="true"/>
        </w:rPr>
        <w:t xml:space="preserve">: </w:t>
      </w:r>
      <w:r>
        <w:rPr>
          <w:rtl w:val="true"/>
        </w:rPr>
        <w:t>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غاشية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عي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1</w:t>
      </w:r>
      <w:r>
        <w:rPr>
          <w:rtl w:val="true"/>
        </w:rPr>
        <w:t xml:space="preserve">] </w:t>
      </w:r>
      <w:r>
        <w:rPr>
          <w:rtl w:val="true"/>
        </w:rPr>
        <w:t>فن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7:14:00Z</dcterms:created>
  <dc:creator>2003</dc:creator>
  <dc:description/>
  <dc:language>en-US</dc:language>
  <cp:lastModifiedBy>2003</cp:lastModifiedBy>
  <dcterms:modified xsi:type="dcterms:W3CDTF">2003-11-20T17:17:00Z</dcterms:modified>
  <cp:revision>1</cp:revision>
  <dc:subject/>
  <dc:title>العبودية الصحيحة</dc:title>
</cp:coreProperties>
</file>