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ascii="Arial" w:hAnsi="Arial" w:cs="Arial"/>
          <w:b/>
          <w:b/>
          <w:bCs/>
          <w:sz w:val="72"/>
          <w:sz w:val="72"/>
          <w:szCs w:val="72"/>
          <w:rtl w:val="true"/>
        </w:rPr>
        <w:t>الإيمان ونواقضه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فضيلة الشيخ د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فر بن عبدالرحمن الحوال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3338" w:leader="none"/>
        </w:tabs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  <w:tab/>
      </w:r>
    </w:p>
    <w:p>
      <w:pPr>
        <w:pStyle w:val="Normal"/>
        <w:tabs>
          <w:tab w:val="clear" w:pos="720"/>
          <w:tab w:val="left" w:pos="3338" w:leader="none"/>
        </w:tabs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3338" w:leader="none"/>
        </w:tabs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إن الحمد لله ، نحمده ونستعينه ونستغفره ونستهديه ونتوب إليه ،ونعوذ بالله من شرور أنفسنا وسيئات أعمالنا ، من يهده الله فلا مضل له ، ومن يضلل فلا هادي له ، واشهد أن لا اله إلا الله وحده لا شريك له ، واشهد أن محمدا عبده ورسوله أما بعد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ascii="Arial" w:hAnsi="Arial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له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لمن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نفعن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نفعن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م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لمتنا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لا شك ولا ريب أن اعظم ما بعث به الرسل هو التوحيد والتحذير من الشرك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كما قال الله تبارك تعالى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ما أرسلنا من قبلك من رسول إلا نوحي إليه انه لا اله إلا أنا فاعبدون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كما قال عز وجل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لقد بعثنا في كل أمة رسولا أن اعبدوا الله واجتنبوا الطاغوت </w:t>
      </w:r>
      <w:r>
        <w:rPr>
          <w:rFonts w:cs="Arial" w:ascii="Arial" w:hAnsi="Arial"/>
          <w:sz w:val="44"/>
          <w:szCs w:val="44"/>
          <w:rtl w:val="true"/>
        </w:rPr>
        <w:t xml:space="preserve">}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هكذا القرآن في كل حديث وقصص يقصه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بين ان التوحيد هو الأساس الذي تدعو إليه الرسل قاطبة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بعد ذلك تأتي الأحكام والشرائع ، ويأتي الحلال والحرام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>وحسبنا لنعلم نواقض الإيمان – التوحيد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ما يخالفه وما يجانبه أن نأتي ببعض الأمثلة دون استقصاء أو تفصيل ، ومنها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قول الله تبارك وتعالى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>ولقد أوحى إليك والى الذين من قبلك ل</w:t>
      </w:r>
      <w:r>
        <w:rPr>
          <w:rFonts w:ascii="Arial" w:hAnsi="Arial" w:cs="Arial"/>
          <w:sz w:val="44"/>
          <w:sz w:val="44"/>
          <w:szCs w:val="44"/>
          <w:rtl w:val="true"/>
        </w:rPr>
        <w:t>ئ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ن أشركت ليحبطن عملك ولتكونن من الخاسرين </w:t>
      </w:r>
      <w:r>
        <w:rPr>
          <w:rFonts w:cs="Arial" w:ascii="Arial" w:hAnsi="Arial"/>
          <w:sz w:val="44"/>
          <w:szCs w:val="44"/>
          <w:rtl w:val="true"/>
        </w:rPr>
        <w:t>} :</w:t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فانظر أيها الأخ الكريم ، مع من هذا الخطاب ؟ انه لرسول الله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44"/>
          <w:sz w:val="44"/>
          <w:szCs w:val="44"/>
          <w:rtl w:val="true"/>
        </w:rPr>
        <w:t>صلى الله عليه وسلم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وللرسل من قبله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لقد أوحى إليك والى الذين من قبلك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هذا الخطاب وهذا الإنذار وهذا التخويف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هذا لرسول الله ، وهل في البشر جميعا وفي خلق الله قاطبة من دعا إلى التوحيد وصابر عليه ورابط وحذر من الشرك وزجر كرسول الله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صلى الله عليه وسلم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والرسل من قبله ؟</w:t>
      </w:r>
      <w:r>
        <w:rPr>
          <w:rFonts w:cs="Arial" w:ascii="Arial" w:hAnsi="Arial"/>
          <w:sz w:val="44"/>
          <w:szCs w:val="44"/>
          <w:rtl w:val="true"/>
        </w:rPr>
        <w:t xml:space="preserve">!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لا بإجماع كل العقلاء في هذه الدنيا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مع ذلك فان هذا التحذير يقال له صلى الله عليه وسلم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كما في آيات الأنعام بعد أن ذكر الأنبياء وقصصهم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لو أشركوا لحبط عنهم ما كانوا يعملون </w:t>
      </w:r>
      <w:r>
        <w:rPr>
          <w:rFonts w:cs="Arial" w:ascii="Arial" w:hAnsi="Arial"/>
          <w:sz w:val="44"/>
          <w:szCs w:val="44"/>
          <w:rtl w:val="true"/>
        </w:rPr>
        <w:t xml:space="preserve">} 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فالشرك يدمر الأعمال ويحبطها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ولو أن الله تبارك وتعالى يريد عبادات بلا توحيد وإن خالطها الشرك ونواقض الإيمان ، لكان عباد النصارى ورهبانهم ورهبان الهندوس والبوذيين اكثر الناس إيمانا ، لأنهم اكثر الناس اجتهادا في العبادة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 xml:space="preserve">!.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بل لكان الخوارج اكثر هذه الأمة إيمانا ، لأنهم كما قال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>صلى الله عليه وسلم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لأصحابه الكرام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الذين عبدوا الله عز وجل كما شرع وأمر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قال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 xml:space="preserve">: (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تحقرون صلاتكم إلى صلاتهم وعبادتكم إلى عبادتهم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 xml:space="preserve">) .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لكن لما تلبسوا بما تلبسوا به من الانحراف والبدعة والضلال ، لم ينفعهم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فتبين ان تصحيح الاعتقاد واصل الإيمان والدين هو الأساس الذي يجب ان تبنى عليه بقية الأعمال ، وإذا صح ذلك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ي الاعتقاد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ان العبد يكون على سبيل النجاة وان ارتكب ما ارتكب ، كما جاء في قوله عز وجل في الحديث القدسي ، قال </w:t>
      </w:r>
      <w:r>
        <w:rPr>
          <w:rFonts w:ascii="Arial" w:hAnsi="Arial" w:cs="Arial"/>
          <w:sz w:val="44"/>
          <w:sz w:val="44"/>
          <w:szCs w:val="44"/>
          <w:rtl w:val="true"/>
        </w:rPr>
        <w:t>صلى الله عليه وسلم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sz w:val="44"/>
          <w:szCs w:val="44"/>
          <w:rtl w:val="true"/>
        </w:rPr>
        <w:t xml:space="preserve">: (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قول عز وجل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ا ابن آدم انك لو أتيتني بقراب الأرض خطايا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ي بملء الأرض خطايا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ثم لقيتني لا تشرك بي شيئا غفرت لك </w:t>
      </w:r>
      <w:r>
        <w:rPr>
          <w:rFonts w:cs="Arial" w:ascii="Arial" w:hAnsi="Arial"/>
          <w:sz w:val="44"/>
          <w:szCs w:val="44"/>
          <w:rtl w:val="true"/>
        </w:rPr>
        <w:t xml:space="preserve">)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هذا من فضل الله عز وجل لمن جاء محققا التوحيد والإيمان ، ولو وقع فيما يقع فيه بنو آدم من الأخطاء والذنوب ، ولو تلبس بما لا ينبغي ان يتلبس به المؤمن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التوحيد كلما قوي ، والأيمان كلما امتلأ به قلب الإنسان ويقينه وشعوره ووجدانه ، فان ذلك بلا ريب هو سبيل النجاة في الدنيا والآخرة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التوحيد في الدنيا سبيل نجاة ، لان الإنسان إذا وحد الله سبحانه وتعالى واقر له بالربوبية والألوهية وانقاد لشرعه ودينه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سلم بذلك ماله ودمه ، كما قال رسول الله </w:t>
      </w:r>
      <w:r>
        <w:rPr>
          <w:rFonts w:ascii="Arial" w:hAnsi="Arial" w:cs="Arial"/>
          <w:sz w:val="44"/>
          <w:sz w:val="44"/>
          <w:szCs w:val="44"/>
          <w:rtl w:val="true"/>
        </w:rPr>
        <w:t>صلى الله عليه وسلم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sz w:val="44"/>
          <w:szCs w:val="44"/>
          <w:rtl w:val="true"/>
        </w:rPr>
        <w:t xml:space="preserve">: (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مرت ان أقاتل الناس حتى يشهدوا ان لا اله إلا الله وان محمدا رسول الله ويقيموا الصلاة ويؤتوا الزكاة فإذا فعلوا ذلك عصموا مني دمائهم وأموالهم إلا بحق الإسلام </w:t>
      </w:r>
      <w:r>
        <w:rPr>
          <w:rFonts w:cs="Arial" w:ascii="Arial" w:hAnsi="Arial"/>
          <w:sz w:val="44"/>
          <w:szCs w:val="44"/>
          <w:rtl w:val="true"/>
        </w:rPr>
        <w:t xml:space="preserve">)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هذا في الدني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في الآخرة ، تكون النجاة من عذاب الله عز وجل ، أما ابتداء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هذا من فضل الله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هؤلاء هم الذين حققوا التوحيد قولا وعملا ، فكان لهم الاهتداء التام والأمن التام الذي ذكره الله تبارك وتعالى في قوله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لذين آمنوا ولم يلبسوا إيمانهم بظلم أولئك لهم الأمن وهم مهتدون </w:t>
      </w:r>
      <w:r>
        <w:rPr>
          <w:rFonts w:cs="Arial" w:ascii="Arial" w:hAnsi="Arial"/>
          <w:sz w:val="44"/>
          <w:szCs w:val="44"/>
          <w:rtl w:val="true"/>
        </w:rPr>
        <w:t xml:space="preserve">}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ثبت في البخاري وغيره ان هذه الآية لما نزلت شق ذلك على أصحاب رسول الله  </w:t>
      </w:r>
      <w:r>
        <w:rPr>
          <w:rFonts w:ascii="Arial" w:hAnsi="Arial" w:cs="Arial"/>
          <w:sz w:val="44"/>
          <w:sz w:val="44"/>
          <w:szCs w:val="44"/>
          <w:rtl w:val="true"/>
        </w:rPr>
        <w:t>صلى الله عليه وسلم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، وقالوا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>يا رسول الله اينا لم يظلم نفسه ؟</w:t>
      </w:r>
      <w:r>
        <w:rPr>
          <w:rFonts w:cs="Arial" w:ascii="Arial" w:hAnsi="Arial"/>
          <w:sz w:val="44"/>
          <w:szCs w:val="44"/>
          <w:rtl w:val="true"/>
        </w:rPr>
        <w:t xml:space="preserve">!  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ظنوا أن ذلك في المعاصي والذنوب ، ولا شك إنها من ظلم النفس – فبين النبي  </w:t>
      </w:r>
      <w:r>
        <w:rPr>
          <w:rFonts w:ascii="Arial" w:hAnsi="Arial" w:cs="Arial"/>
          <w:sz w:val="44"/>
          <w:sz w:val="44"/>
          <w:szCs w:val="44"/>
          <w:rtl w:val="true"/>
        </w:rPr>
        <w:t>صلى الله عليه وسلم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إن المقصود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لشرك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قال </w:t>
      </w:r>
      <w:r>
        <w:rPr>
          <w:rFonts w:cs="Arial" w:ascii="Arial" w:hAnsi="Arial"/>
          <w:sz w:val="44"/>
          <w:szCs w:val="44"/>
          <w:rtl w:val="true"/>
        </w:rPr>
        <w:t xml:space="preserve">: (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لم تقرءوا قول العبد الصالح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ا بني لا تشرك بالله ان الشرك لظلم عظيم </w:t>
      </w:r>
      <w:r>
        <w:rPr>
          <w:rFonts w:cs="Arial" w:ascii="Arial" w:hAnsi="Arial"/>
          <w:sz w:val="44"/>
          <w:szCs w:val="44"/>
          <w:rtl w:val="true"/>
        </w:rPr>
        <w:t xml:space="preserve">} )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المقصود من هذه الآية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لذين آمنوا ولم يخلطوا إيمانهم بشيء من الشرك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ولئك لهم الأمن وهم مهتدون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هؤلاء لهم الأمن التام يوم القيامة ، وفي الدنيا أيض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>مهما حصل لهم من ابتلاء أو محن فهم في الحقيقة في أمن ، ل</w:t>
      </w:r>
      <w:r>
        <w:rPr>
          <w:rFonts w:ascii="Arial" w:hAnsi="Arial" w:cs="Arial"/>
          <w:sz w:val="44"/>
          <w:sz w:val="44"/>
          <w:szCs w:val="44"/>
          <w:rtl w:val="true"/>
        </w:rPr>
        <w:t>أ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ن الأمن الحقيقي هو الأمن على العقيدة والإيمان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هم مهتدون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لهم أيضا الاهتداء التام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أما لو حصل من الإنسان شيء من التلبس بالذنوب والمعاصي ووقع فيما نهى الله تبارك وتعالى عنه ، فانه بين أمرين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اما ان الله عز وجل يغفر له ويعفو عنه بتحقيقه للتوحيد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هذا فضل من الله تبارك وتعالى وتكرم منه ويمن به على من يشاء من عباده </w:t>
      </w:r>
      <w:r>
        <w:rPr>
          <w:rFonts w:cs="Arial" w:ascii="Arial" w:hAnsi="Arial"/>
          <w:sz w:val="44"/>
          <w:szCs w:val="44"/>
          <w:rtl w:val="true"/>
        </w:rPr>
        <w:t xml:space="preserve">- 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لا أدل على ذلك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ي المغفرة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من حديث البطاقة ، كما ثبت ، الرجل الذي يأتي يوم القيامة وله من الذنوب تسعة وتسعين سجلا فتوضع في كفة في الميزان ويقال له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>هذه ذنوبك وهذه أعمالك أتتنكر منها شيئا ؟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يقول لا يا ربي ، لا يا ربي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يقال له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لكنا لا نظلم أحدا شيئا ، ان لك عندنا 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بطاقة </w:t>
      </w:r>
      <w:r>
        <w:rPr>
          <w:rFonts w:cs="Arial" w:ascii="Arial" w:hAnsi="Arial"/>
          <w:sz w:val="44"/>
          <w:szCs w:val="44"/>
          <w:rtl w:val="true"/>
        </w:rPr>
        <w:t xml:space="preserve">"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يقول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ا ربي وما تغني هذه 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لبطاقة 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rial"/>
          <w:sz w:val="44"/>
          <w:sz w:val="44"/>
          <w:szCs w:val="44"/>
          <w:rtl w:val="true"/>
        </w:rPr>
        <w:t>؟</w:t>
      </w:r>
      <w:r>
        <w:rPr>
          <w:rFonts w:cs="Arial" w:ascii="Arial" w:hAnsi="Arial"/>
          <w:sz w:val="44"/>
          <w:szCs w:val="44"/>
          <w:rtl w:val="true"/>
        </w:rPr>
        <w:t xml:space="preserve">!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تخرج ، وإذا فيها 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لا اله إلا الله </w:t>
      </w:r>
      <w:r>
        <w:rPr>
          <w:rFonts w:cs="Arial" w:ascii="Arial" w:hAnsi="Arial"/>
          <w:sz w:val="44"/>
          <w:szCs w:val="44"/>
          <w:rtl w:val="true"/>
        </w:rPr>
        <w:t xml:space="preserve">"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توضع في الميزان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لا يثقل مع اسم الله عز وجل شيئا ، فإذا بها تهبط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ي تقوى على تلك السجلات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ينجو هذا الرجل بفضل الله عز وجل ويصبح من أهل الجنة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يرجى لمن حقق التوحيد ، ان الله عز وجل يغفر له ما دون </w:t>
      </w:r>
      <w:r>
        <w:rPr>
          <w:rFonts w:ascii="Arial" w:hAnsi="Arial" w:cs="Arial"/>
          <w:sz w:val="44"/>
          <w:sz w:val="44"/>
          <w:szCs w:val="44"/>
          <w:rtl w:val="true"/>
        </w:rPr>
        <w:t>ذ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لك من الذنوب والعيوب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ان كان الأصل في المؤمن انه يحقق التوحيد قولا وعملا ، وشروع التوحيد من الطاعات وترك المحرمات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هذه هي الحالة الأولى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الحالة الأخرى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ن يكون لديه من الذنوب والكبائر والعيوب ما اضعف إيمانه واتى عليه بنقص شديد ، وهو مع ذلك لم يزل من أهل التوحيد ولم يتلبس بشيء من الشرك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ففي هذه الحالة الذي يحصل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إن دخل النار ولم يشمله فضل الله تبارك وتعالى ولا شفاعة رسول الله صلى الله عليه وسلم ، ولا الشهداء ولا الصالحين ، ولا شيء من ما هو من موانع إنفاذ الوعيد في الآخرة ، بل استحق ان يدخل النار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هذا أيضا على سبيل نجاة ، وان دخلها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لنار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هو خير من الذين هم أهلها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نسأل الله العفو والعافية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هل النار الذين لا يحيون فيها ولا يموتون ولا يطمعون في خروج أبدا </w:t>
      </w:r>
      <w:r>
        <w:rPr>
          <w:rFonts w:cs="Arial" w:ascii="Arial" w:hAnsi="Arial"/>
          <w:sz w:val="44"/>
          <w:szCs w:val="44"/>
          <w:rtl w:val="true"/>
        </w:rPr>
        <w:t xml:space="preserve">. 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نسأل الله أن يحفظنا وإياكم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هو خير منهم ، لانه لا بد ان يخرج بإذن الله ، ويكون في هذه الحالة في نار العصاة وليس نار الكافرين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لو أشرك بالله لكان في نار الكافرين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كما قال تبارك وتعالى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نه من يشرك بالله فقد حرم الله عليه الجنة ومؤاه النار وما للظالمين من أنصار </w:t>
      </w:r>
      <w:r>
        <w:rPr>
          <w:rFonts w:cs="Arial" w:ascii="Arial" w:hAnsi="Arial"/>
          <w:sz w:val="44"/>
          <w:szCs w:val="44"/>
          <w:rtl w:val="true"/>
        </w:rPr>
        <w:t xml:space="preserve">}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كما قال عز وجل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إن الله لا يغفر ان يشرك به ويغفر ما دون ذلك لمن يشاء </w:t>
      </w:r>
      <w:r>
        <w:rPr>
          <w:rFonts w:cs="Arial" w:ascii="Arial" w:hAnsi="Arial"/>
          <w:sz w:val="44"/>
          <w:szCs w:val="44"/>
          <w:rtl w:val="true"/>
        </w:rPr>
        <w:t xml:space="preserve">}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لو وقع في الشرك الأكبر لكان في نار الكفار التي لا يطمع أهلها في الخروج أبد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لكنه وحالته هذه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مسلم مذنب لم تشمله الشفاعة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هو في نار العصاة التي يخرج أهلها بإذن الله تبارك وتعالى وبفضله وبشفاعة الملائكة والنبيين والشهداء والصالحين ولو بعد حين ، لبثوا ما لبثو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مئالهم ومصيرهم إلى الجنة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كما ثبت من حديث انس رضي الله عنه ، عند البخاري وغيره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نه </w:t>
      </w:r>
      <w:r>
        <w:rPr>
          <w:rFonts w:ascii="Arial" w:hAnsi="Arial" w:cs="Arial"/>
          <w:sz w:val="44"/>
          <w:sz w:val="44"/>
          <w:szCs w:val="44"/>
          <w:rtl w:val="true"/>
        </w:rPr>
        <w:t>صلى الله عليه وسلم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قال </w:t>
      </w:r>
      <w:r>
        <w:rPr>
          <w:rFonts w:cs="Arial" w:ascii="Arial" w:hAnsi="Arial"/>
          <w:sz w:val="44"/>
          <w:szCs w:val="44"/>
          <w:rtl w:val="true"/>
        </w:rPr>
        <w:t xml:space="preserve">: (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خرج من النار من كان في قلبه أدنى أو وزن مثقال شعيرة من الإيمان </w:t>
      </w:r>
      <w:r>
        <w:rPr>
          <w:rFonts w:cs="Arial" w:ascii="Arial" w:hAnsi="Arial"/>
          <w:sz w:val="44"/>
          <w:szCs w:val="44"/>
          <w:rtl w:val="true"/>
        </w:rPr>
        <w:t xml:space="preserve">)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، ثم قال في الثانية </w:t>
      </w:r>
      <w:r>
        <w:rPr>
          <w:rFonts w:cs="Arial" w:ascii="Arial" w:hAnsi="Arial"/>
          <w:sz w:val="44"/>
          <w:szCs w:val="44"/>
          <w:rtl w:val="true"/>
        </w:rPr>
        <w:t xml:space="preserve">: (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مثقال ذرة </w:t>
      </w:r>
      <w:r>
        <w:rPr>
          <w:rFonts w:cs="Arial" w:ascii="Arial" w:hAnsi="Arial"/>
          <w:sz w:val="44"/>
          <w:szCs w:val="44"/>
          <w:rtl w:val="true"/>
        </w:rPr>
        <w:t xml:space="preserve">)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، ثم قال في الثالثة </w:t>
      </w:r>
      <w:r>
        <w:rPr>
          <w:rFonts w:cs="Arial" w:ascii="Arial" w:hAnsi="Arial"/>
          <w:sz w:val="44"/>
          <w:szCs w:val="44"/>
          <w:rtl w:val="true"/>
        </w:rPr>
        <w:t xml:space="preserve">: (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دنى مثقال ذرة من إيمان </w:t>
      </w:r>
      <w:r>
        <w:rPr>
          <w:rFonts w:cs="Arial" w:ascii="Arial" w:hAnsi="Arial"/>
          <w:sz w:val="44"/>
          <w:szCs w:val="44"/>
          <w:rtl w:val="true"/>
        </w:rPr>
        <w:t xml:space="preserve">) 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لكي تتضح لنا الصورة كاملة عن نواقض الإيمان ، فانه لابد ان نعرف ما اصل الدين وما التوحيد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إن التوحيد ثلاثة أقسام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توحيد الألوهية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توحيد الربوبية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توحيد الأسماء والصفات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نستطيع ان نتعرف على نواقض الإيمان بمعرفة نواقض كل نوع من أنواع التوحيد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وحيد الربوبية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أجمعت كل الفطر والعقول السليمة على الإقرار به ، ولم ينكره إلا مكابر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ناقض هذا التوحيد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ن ينكر وجود الله عز وجل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هذا إفك عظيم وباطل مبين لم تعتقده أمة من الأمم قبل ظهور هؤلاء الملاحدة المسمين بالشيوعيين ، والفكر المادي في أورب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ما قبل ذلك فانما كان افراد قلائل زاغوا وضلوا واضلو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إنكار الله تبارك وتعالى إنكارا كليا </w:t>
      </w:r>
      <w:r>
        <w:rPr>
          <w:rFonts w:cs="Arial" w:ascii="Arial" w:hAnsi="Arial"/>
          <w:sz w:val="44"/>
          <w:szCs w:val="44"/>
          <w:rtl w:val="true"/>
        </w:rPr>
        <w:t xml:space="preserve">!!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إنكار الخالق عز وجل مع وجود المخلوقات أمر عجب </w:t>
      </w:r>
      <w:r>
        <w:rPr>
          <w:rFonts w:cs="Arial" w:ascii="Arial" w:hAnsi="Arial"/>
          <w:sz w:val="44"/>
          <w:szCs w:val="44"/>
          <w:rtl w:val="true"/>
        </w:rPr>
        <w:t xml:space="preserve">!!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م خلقوا من غير شيء ام هم الخالقون </w:t>
      </w:r>
      <w:r>
        <w:rPr>
          <w:rFonts w:cs="Arial" w:ascii="Arial" w:hAnsi="Arial"/>
          <w:sz w:val="44"/>
          <w:szCs w:val="44"/>
          <w:rtl w:val="true"/>
        </w:rPr>
        <w:t xml:space="preserve">} 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مع رؤية المخلوقات و الإقرار بوجود مخلوقات ، عجب ان ينكر الخالق سبحانه وتعالى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حق لهم ما قاله الشاعر </w:t>
      </w:r>
      <w:r>
        <w:rPr>
          <w:rFonts w:cs="Arial" w:ascii="Arial" w:hAnsi="Arial"/>
          <w:sz w:val="44"/>
          <w:szCs w:val="44"/>
          <w:rtl w:val="true"/>
        </w:rPr>
        <w:t>:</w:t>
      </w:r>
    </w:p>
    <w:p>
      <w:pPr>
        <w:pStyle w:val="Heading3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44"/>
          <w:szCs w:val="44"/>
        </w:rPr>
      </w:pP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>إذا ادعى عقلك إنكاره      فانكر العقل ودعواه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لم يعد هذا عقلا ، وانما هو جهل وضلالة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سبحانه وتعالى </w:t>
      </w:r>
      <w:r>
        <w:rPr>
          <w:rFonts w:cs="Arial" w:ascii="Arial" w:hAnsi="Arial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44"/>
          <w:szCs w:val="44"/>
        </w:rPr>
      </w:pP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>وفي كل شيء له آية      تدل على انه واح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قال عز وجل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سنريهم آياتنا في الآفاق وفي أنفسهم حتى يتبين لهم انه الحق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لاحظوا الخطاب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سنريهم </w:t>
      </w:r>
      <w:r>
        <w:rPr>
          <w:rFonts w:cs="Arial" w:ascii="Arial" w:hAnsi="Arial"/>
          <w:sz w:val="44"/>
          <w:szCs w:val="44"/>
          <w:rtl w:val="true"/>
        </w:rPr>
        <w:t xml:space="preserve">}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هذا في الكافرين وليس في المؤمنين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لذلك الذين سبقوا إلى معرفة آيات الله في الآفاق وفي الأنفس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كما نرى في واقعنا الحاضر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هم الكفار ، فمعظم الآيات هم الذين اكتشفوها واطلعوا عليها ، ونحن الان نتلقاها عنهم ، فضلا عن من كان قبلهم من أهل الحضارات القديمة ، فانه قد أراهم الله سبحانه وتعالى ما تقوم به عليهم الحجة ، ولا زالت حجة الله قائمة ، ولا زلنا نتوقع في المستقبل المزيد من ظهور هذه الحجة ، ونرجو ان يكون ذلك ان شاء الله ، وان تكون ثمرته المزيد ممن يهديه الله عز وجل للإيمان منهم 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ما كان لنفس ان تؤمن إلا بإذن الله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هذا فضل من الله ورحمة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فالمقصود ان من أنكر وجود الله عز وجل فقد ناقض هذا الأصل العظيم الذي اقر به المشركون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لئن سألتهم من خلق السموات والأرض ليقولن خلقهن العزيز العليم </w:t>
      </w:r>
      <w:r>
        <w:rPr>
          <w:rFonts w:cs="Arial" w:ascii="Arial" w:hAnsi="Arial"/>
          <w:sz w:val="44"/>
          <w:szCs w:val="44"/>
          <w:rtl w:val="true"/>
        </w:rPr>
        <w:t>} .</w:t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ما كان المشركون الذين بعث فيهم رسول الله </w:t>
      </w:r>
      <w:r>
        <w:rPr>
          <w:rFonts w:ascii="Arial" w:hAnsi="Arial" w:cs="Arial"/>
          <w:sz w:val="44"/>
          <w:sz w:val="44"/>
          <w:szCs w:val="44"/>
          <w:rtl w:val="true"/>
        </w:rPr>
        <w:t>صلى الله عليه وسلم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ولا كان العرب قاطبة ينكرون وجود الله تبارك وتعالى ، بل كلهم يعلم أن الله هو الخالق وهو الرزاق وهو المدبر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من يدبر الأمر فسيقولون الله فقل أفلا تتقون </w:t>
      </w:r>
      <w:r>
        <w:rPr>
          <w:rFonts w:cs="Arial" w:ascii="Arial" w:hAnsi="Arial"/>
          <w:sz w:val="44"/>
          <w:szCs w:val="44"/>
          <w:rtl w:val="true"/>
        </w:rPr>
        <w:t xml:space="preserve">}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كانت هذه من البديهيات في حياة العرب في الجاهلية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من أنكرها فلا شك انه اكفر من أولئك الكافرين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يؤلمنا جدا هذه الأيام ان ينتشر هذا الفكر الإلحادي بين شباب المسلمين بصراحة ووضوح وبلا تورية ، وله وجود ظاهري بارز بين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تسلل إلى المسلمين من خلال الإعلام الفاسد ووسائل الإعلام التي تنتشر وتبث ما </w:t>
      </w:r>
      <w:r>
        <w:rPr>
          <w:rFonts w:ascii="Arial" w:hAnsi="Arial" w:cs="Arial"/>
          <w:sz w:val="44"/>
          <w:sz w:val="44"/>
          <w:szCs w:val="44"/>
          <w:rtl w:val="true"/>
        </w:rPr>
        <w:t>ي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صادم ويناقض عقيدة التوحيد بأنواعه الثلاثة ، ويكفيها انها تنشر الفكر الغربي بسمومه ونظرياته وآفاته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لا شك أن الفكر الغربي متشبع بالإلحاد لانه هارب من خرافات الكنيسة وغيرها وطغيانها واستبدادها وجبروته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هو في هروبه هذا ، ومع تصوره انه لا دين إلا ما جاءت به الكنيسة ، وانه دين باطل ، فما سواه من الأديان اكثر بطلان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لا يمكن ان يتصور منه إلا ان يكفر بكل دين ، وبالتالي يكفر بوجود الله تبارك وتعالى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هذه القضية لا نطيل فيها لوضوحه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الجانب الاخر هو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توحيد الألوهية ، أو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توحيد العبادة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":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توحيد العبادة هو الذي جاءت الرسل الكرام لتقريره والدعوة إليه من خلال إلزام الناس بتوحيد الألوهية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بمعنى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نكم بإقراركم بتوحيد الربوبية يلزمكم ان توحدوا الله سبحانه وتعالى في العبادة والطاعة والاتباع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ما جاء الرسل صلوات الله وسلامه عليهم إلا لهذا ، كما ذكر في الآيات السابقات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فكان الانحراف الذي وقع فيه الناس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نهم عبدوا غير الله تبارك وتعالى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كما ثبت عن ابن عباس رضي الله تعالى عنه </w:t>
      </w:r>
      <w:r>
        <w:rPr>
          <w:rFonts w:cs="Arial" w:ascii="Arial" w:hAnsi="Arial"/>
          <w:sz w:val="44"/>
          <w:szCs w:val="44"/>
          <w:rtl w:val="true"/>
        </w:rPr>
        <w:t xml:space="preserve">: (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ن الناس كانوا على التوحيد عشرة قرون </w:t>
      </w:r>
      <w:r>
        <w:rPr>
          <w:rFonts w:cs="Arial" w:ascii="Arial" w:hAnsi="Arial"/>
          <w:sz w:val="44"/>
          <w:szCs w:val="44"/>
          <w:rtl w:val="true"/>
        </w:rPr>
        <w:t xml:space="preserve">)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ي قوله تعالى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كان الناس أمة واحدة فاختلفوا </w:t>
      </w:r>
      <w:r>
        <w:rPr>
          <w:rFonts w:cs="Arial" w:ascii="Arial" w:hAnsi="Arial"/>
          <w:sz w:val="44"/>
          <w:szCs w:val="44"/>
          <w:rtl w:val="true"/>
        </w:rPr>
        <w:t xml:space="preserve">}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كانوا على التوحيد عشرة قرون ثم فشا  فيهم الشرك وتعظيم الأولياء وتقديس الصالحين وتصويرهم ، وهم الذين ذكرهم الله تعالى في سورة نوح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دا وسواعا ويغوث ويعوق ونسرا </w:t>
      </w:r>
      <w:r>
        <w:rPr>
          <w:rFonts w:cs="Arial" w:ascii="Arial" w:hAnsi="Arial"/>
          <w:sz w:val="44"/>
          <w:szCs w:val="44"/>
          <w:rtl w:val="true"/>
        </w:rPr>
        <w:t xml:space="preserve">}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قالوا نصورهم ونعظمهم ونتذكر عبادة الله تبارك وتعالى بتعظيمهم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لما نسخ العلم وضعف وتضائل ، عبدت هذه الصور وأصبحت آلهة من دون الله ، ثم بقيت هذه المعبودات في العرب ، حتى بعث رسول الله </w:t>
      </w:r>
      <w:r>
        <w:rPr>
          <w:rFonts w:ascii="Arial" w:hAnsi="Arial" w:cs="Arial"/>
          <w:sz w:val="44"/>
          <w:sz w:val="44"/>
          <w:szCs w:val="44"/>
          <w:rtl w:val="true"/>
        </w:rPr>
        <w:t>صلى الله عليه وسلم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ولكل قبيلة من العرب معبود من هذه المعبودات مع غيره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توحيد الألوهية هو النوع الثاني من أنواع التوحيد ، وتوحيد الألوهية هو توحيد العبادة ، والعبادة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هي اسم جامع لكل ما يحبه الله ويرضاه من الأقوال والأعمال الظاهرة والخفية ، ويدخل فيها أول ما يدخل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عمال القلوب ، كالخشية والإنابة والرجاء والرغبة والرهبة والخوف والحب والدعاء والإخبات والتوكل والتضرع ، وغير ذلك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فالأصل والأساس في المخلوق ، انه ضعيف فقير محتاج إلى الله عز وجل في كل لحظة ،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لو تأملت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كبر ملوك الأرض أو حكام الدنيا واكثر الناس في هذه الدنيا ثراء ومال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حتاج الله سبحانه وتعالى ، وهو فقير إلى الله في لحظات ما ، وقد يضطر إلى ان يتضرع إلى الله ، ولهذا يقول عز وجل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 من يجيب المضطر إذا دعاه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لمضطر سواء كان كافرا أو مؤمن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ربما يضطر أن يدعو الله كل يوم ، وهو محتاج مفتقر إلى الله تعالى في كل يوم ، وان كان في ظاهر الحال يملك اعظم دول العالم ، أقوى جيوش العالم ، لانه لا بد ان تمر به ضوائق وأزمات ونكبات وما لا يمكن ان يلجا فيه إلا إلى الله ، وان يستعين عليه بالله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قد شوهد وذكر ، ونقل في الحرب العالمية الثانية عجائب من هذا ، عندما كان طواغيت الكفر مثل 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تشرشل ، روزفلت ، وأمثالهم 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تضرعون ويدعون الله ان ينصرهم على 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هتلر 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هذا من العجب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حتى ان 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ستالين 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لملحد في الدولة الشيوعية التي لا تؤمن بالله فتح الكنائس ليتضرعوا إلى الله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فالمقصود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ن توحيد العبادة حاجة نفسية اضطرارية لا بد منها بين العبد وربه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الذي يفعله من ينقضون هذا الإيمان وهذا الأصل العظيم من طواغيت الخرافة والدجل ، هو انهم يصرفون الناس عن عبادة الله ودعوة الله والاستغاثة بالله ، إلى الاستغاثة بالمخلوقين ودعوتهم والتضرع إليهم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لا يخفى هذا الحال في عالمنا الإسلامي اليوم </w:t>
      </w:r>
      <w:r>
        <w:rPr>
          <w:rFonts w:cs="Arial" w:ascii="Arial" w:hAnsi="Arial"/>
          <w:sz w:val="44"/>
          <w:szCs w:val="44"/>
          <w:rtl w:val="true"/>
        </w:rPr>
        <w:t xml:space="preserve">. .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اننا نجد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>مثلا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لصوفية يعلمون الناس ان يستغيثوا بأوليائهم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مثل الشيخ عبد القادر الجيلاني رحمه الله – وكان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عابدا عالما لكنهم غلوا فيه ، حتى جعلوه الها ، فيقولون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ا جيلاني ، أو يقولون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ا نقشبندي ، أو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ا تيجاني ، أو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ا سيدي فلان ، أو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ا علي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كما تفعل الروافض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، يا حسين ، يا عباس ، يا كذ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يغلوا هؤلاء كما يغلوا أولئك في دعاء غير الله عز وجل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إذا المت بهم مصيبة أو نزلت بهم ضائقة ، دعوا غير الله ، وبذلك يكونون اكثر نقضا للإيمان وتعلقا بالشرك من المشركين الأولين الذين كانوا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إذا ركبوا في الفلك دعوا الله مخلصين له الدين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>أي حينما تضيق بهم الدنيا وتأتيهم الريح ، يدعون الله مخلصين له الدين ، وهؤلاء كلما اشتدت بهم الكر</w:t>
      </w:r>
      <w:r>
        <w:rPr>
          <w:rFonts w:ascii="Arial" w:hAnsi="Arial" w:cs="Arial"/>
          <w:sz w:val="44"/>
          <w:sz w:val="44"/>
          <w:szCs w:val="44"/>
          <w:rtl w:val="true"/>
        </w:rPr>
        <w:t>ب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ت وضاقت عليهم الدنيا بما رحبت يدعون غير الله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ي حين ان المشركين يخلصون دينهم لله عز وجل في حال الشدة ، وانما يشركون إذا نجاهم إلى البر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لما نجاهم إلى البر إذا هم يشركون </w:t>
      </w:r>
      <w:r>
        <w:rPr>
          <w:rFonts w:cs="Arial" w:ascii="Arial" w:hAnsi="Arial"/>
          <w:sz w:val="44"/>
          <w:szCs w:val="44"/>
          <w:rtl w:val="true"/>
        </w:rPr>
        <w:t>} 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يتفرع عن توحيد الألوهية أمر عظيم وقعت فيه الأمة في هذا الزمن ، وهو خطب جلل خطير ، وهو ان يشرك مع الله تبارك وتعالى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في الاتباع وفي الطاعة وفي التشريع ، وهذا مناقض للإيمان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، كما قال الله عز وجل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لا وربك لا يؤمنون حتى يحكموك فيما شجر بينهم ثم لا يجدوا في أنفسهم حرجا مما قضيت ويسلموا تسليما </w:t>
      </w:r>
      <w:r>
        <w:rPr>
          <w:rFonts w:cs="Arial" w:ascii="Arial" w:hAnsi="Arial"/>
          <w:sz w:val="44"/>
          <w:szCs w:val="44"/>
          <w:rtl w:val="true"/>
        </w:rPr>
        <w:t xml:space="preserve">}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كما قال تبارك وتعالى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لم تر إلى الذين يزعمون انهم آمنوا بما انزل إليك وما انزل من قبلك يريدون ان يتحاكموا إلى الطاغوت وقد أمروا ان يكفروا به ويريد الشيطان ان يضلهم ضلالا بعيدا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، وكما قال عز وجل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من لم يحكم بما انزل الله فأولئك هم الكافرون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،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من لم يحكم بما انزل الله فأولئك هم الظالمون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،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من لم يحكم بما انزل الله فأولئك هم الفاسقون </w:t>
      </w:r>
      <w:r>
        <w:rPr>
          <w:rFonts w:cs="Arial" w:ascii="Arial" w:hAnsi="Arial"/>
          <w:sz w:val="44"/>
          <w:szCs w:val="44"/>
          <w:rtl w:val="true"/>
        </w:rPr>
        <w:t xml:space="preserve">}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قوله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 فحكم الجاهلية يبغون ومن احسن من الله حكما لقوم يوقنون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، وقوله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 فغير الله ابتغي حكما </w:t>
      </w:r>
      <w:r>
        <w:rPr>
          <w:rFonts w:cs="Arial" w:ascii="Arial" w:hAnsi="Arial"/>
          <w:sz w:val="44"/>
          <w:szCs w:val="44"/>
          <w:rtl w:val="true"/>
        </w:rPr>
        <w:t xml:space="preserve">}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آيات عظيمة كثيرة في هذا الشان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كما في آيات الكهف والشورى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كلها تدل على انه لا بد من توحيد وتجريد متابعة رسول الله </w:t>
      </w:r>
      <w:r>
        <w:rPr>
          <w:rFonts w:ascii="Arial" w:hAnsi="Arial" w:cs="Arial"/>
          <w:sz w:val="44"/>
          <w:sz w:val="44"/>
          <w:szCs w:val="44"/>
          <w:rtl w:val="true"/>
        </w:rPr>
        <w:t>صلى الله عليه وسلم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في التشريع ، في الطاعة ، في التحليل والتحريم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وناقض هذا الأصل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ن يعتقد أحد من الناس ان بإمكانه ان يتبع أي شيء أو أي دين سواء كان ذلك شرعا منسوخا ودين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موروثا ، أو دين وضعي وشريعة وضعية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. </w:t>
      </w:r>
    </w:p>
    <w:p>
      <w:pPr>
        <w:pStyle w:val="2"/>
        <w:jc w:val="left"/>
        <w:rPr>
          <w:rFonts w:ascii="Arial" w:hAnsi="Arial" w:cs="Arial"/>
          <w:sz w:val="44"/>
          <w:szCs w:val="44"/>
          <w:u w:val="none"/>
        </w:rPr>
      </w:pPr>
      <w:r>
        <w:rPr>
          <w:rFonts w:ascii="Arial" w:hAnsi="Arial" w:cs="Arial"/>
          <w:sz w:val="44"/>
          <w:sz w:val="44"/>
          <w:szCs w:val="44"/>
          <w:u w:val="none"/>
          <w:rtl w:val="true"/>
        </w:rPr>
        <w:t xml:space="preserve">فلو قال قائل </w:t>
      </w:r>
      <w:r>
        <w:rPr>
          <w:rFonts w:cs="Arial" w:ascii="Arial" w:hAnsi="Arial"/>
          <w:sz w:val="44"/>
          <w:szCs w:val="44"/>
          <w:u w:val="none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u w:val="none"/>
          <w:rtl w:val="true"/>
        </w:rPr>
        <w:t xml:space="preserve">نحن مسلمون ، نصوم ونصلي ونحج البيت ، لكن في جوانبنا المالية نريد ان نأخذ شريعة التوراة لأنها سهلة وخفيفة وواضحة </w:t>
      </w:r>
      <w:r>
        <w:rPr>
          <w:rFonts w:cs="Arial" w:ascii="Arial" w:hAnsi="Arial"/>
          <w:sz w:val="44"/>
          <w:szCs w:val="44"/>
          <w:u w:val="none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u w:val="none"/>
          <w:rtl w:val="true"/>
        </w:rPr>
        <w:t xml:space="preserve">لو قال قائل ذلك فانه يكون كافر بالقرآن وبالدين كله ، ناقضا للإيمان مرتدا عن الإسلام </w:t>
      </w:r>
      <w:r>
        <w:rPr>
          <w:rFonts w:cs="Arial" w:ascii="Arial" w:hAnsi="Arial"/>
          <w:sz w:val="44"/>
          <w:szCs w:val="44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فإذا قال اخر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لا نريد شريعة التوراة لأنها قديمة ، لكن نريد شريعة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نابليون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أو القانون الفرنسي أو القانون الأمريكي أو الإنكليزي ، أو أي قانون من القوانيين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. . .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فنأخذه في أمورنا المالية فقط والمعاملات التجارية ، اما الصلاة والصيام والزكاة والحج فنحن مسلمون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فنقول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لا ينفع ذلك لان هذا قد نقض إيمانه باتباعه لغير شريعة الله تبارك وتعالى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هذا مناقض لشهادة 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ن محمدا رسول الله 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مناقضة عظيمة ، ولهذا في الآية الأولى لما قال تبارك وتعالى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لا وربك لا يؤمنون حتى يحكموك فيما شجر بينهم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نفى الله تبارك وتعالى الإيمان عنهم حتى يحكموا رسول الله صلى الله عليه وسلم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>ل</w:t>
      </w:r>
      <w:r>
        <w:rPr>
          <w:rFonts w:ascii="Arial" w:hAnsi="Arial" w:cs="Arial"/>
          <w:sz w:val="44"/>
          <w:sz w:val="44"/>
          <w:szCs w:val="44"/>
          <w:rtl w:val="true"/>
        </w:rPr>
        <w:t>أ</w:t>
      </w:r>
      <w:r>
        <w:rPr>
          <w:rFonts w:ascii="Arial" w:hAnsi="Arial" w:cs="Arial"/>
          <w:sz w:val="44"/>
          <w:sz w:val="44"/>
          <w:szCs w:val="44"/>
          <w:rtl w:val="true"/>
        </w:rPr>
        <w:t>ن الأمر كما قال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تعالى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ما أرسلنا من رسول إلا ليطاع بإذن الله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لابد من طاعته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أطيعوا الله وأطيعوا الرسول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،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ما آتاكم الرسول فخذوه وما نهاكم عنه فانتهوا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، 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قل إن كنتم تحبون الله فاتبعوني يحببكم الله ويغفر لكم ذنوبكم والله غفور رحيم </w:t>
      </w:r>
      <w:r>
        <w:rPr>
          <w:rFonts w:cs="Arial" w:ascii="Arial" w:hAnsi="Arial"/>
          <w:sz w:val="44"/>
          <w:szCs w:val="44"/>
          <w:rtl w:val="true"/>
        </w:rPr>
        <w:t xml:space="preserve">*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قل أطيعوا الله والرسول فان تولوا فان الله لا يحب الكافرين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إذا تولى عن طاعة رسول الله صلى الله عليه وسلم ، ورفض اتباعه فهو من الكافرين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لا يكون الإنسان مؤمنا إلا بتحكيم رسول الله صلى الله عليه وسلم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يقول ابن القيم رحمه الله ، هذه الآية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>فلا وربك لا يؤمنون حتى يحكموك فيما شجر بينهم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ثم </w:t>
      </w:r>
      <w:r>
        <w:rPr>
          <w:rFonts w:ascii="Arial" w:hAnsi="Arial" w:cs="Arial"/>
          <w:sz w:val="44"/>
          <w:sz w:val="44"/>
          <w:szCs w:val="44"/>
          <w:rtl w:val="true"/>
        </w:rPr>
        <w:t>لا يجدوا في أنفسهم حرجا مما قضيت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يسلموا تسليما </w:t>
      </w:r>
      <w:r>
        <w:rPr>
          <w:rFonts w:cs="Arial" w:ascii="Arial" w:hAnsi="Arial"/>
          <w:sz w:val="44"/>
          <w:szCs w:val="44"/>
          <w:rtl w:val="true"/>
        </w:rPr>
        <w:t>}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شملت ثلاث مراتب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هي نفس المراتب التي في حديث جبريل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حديث جبريل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سر فيه النبي صلى الله عليه وسلم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لإسلام والإيمان والإحسان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اما الإسلام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هو الحد الأدنى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أول ما يدخل به الإنسان في هذا الدين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هو الانقياد الظاهر لله عز وجل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كما في قول الله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قالت الأعراب آمنا قل لم تؤمنوا ولكن قولوا أسلمنا ولما يدخل الإيمان في قلوبكم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لإسلام في حديث جبريل ، يقابله التحكيم في هذه الآية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حتى يحكموك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فمن حكم رسول الله صلى الله عليه وسلم فهو مسلم ومن لم يحكمه فهو ليس بمسلم </w:t>
      </w:r>
      <w:r>
        <w:rPr>
          <w:rFonts w:cs="Arial" w:ascii="Arial" w:hAnsi="Arial"/>
          <w:b/>
          <w:bCs/>
          <w:sz w:val="44"/>
          <w:szCs w:val="44"/>
          <w:rtl w:val="true"/>
        </w:rPr>
        <w:t>.</w:t>
      </w:r>
    </w:p>
    <w:p>
      <w:pPr>
        <w:pStyle w:val="TextBody"/>
        <w:jc w:val="left"/>
        <w:rPr/>
      </w:pP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ثم قال بعد ذلك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 xml:space="preserve">: {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ثم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لا يجدوا في أنفسهم حرجا مما قضيت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 xml:space="preserve">}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نفي الحرج في هذه الآية يقابل الإيمان في حديث جبريل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فمن حكم رسول الله صلى الله عليه وسلم ، وانتفى الحرج من قلبه فقد ارتقى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أي اسلم ثم امن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يسلموا تسليما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درجة التسليم هي التي تقابل الإحسان في حديث جبريل عليه السلام وهي أعلى درجات الإيمان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من التسليم لأمر الله تبارك وتعالى والإذعان لشرعه فيما يتعلق بالمرأة المسلمة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>ان نؤمن ب</w:t>
      </w:r>
      <w:r>
        <w:rPr>
          <w:rFonts w:ascii="Arial" w:hAnsi="Arial" w:cs="Arial"/>
          <w:sz w:val="44"/>
          <w:sz w:val="44"/>
          <w:szCs w:val="44"/>
          <w:rtl w:val="true"/>
        </w:rPr>
        <w:t>أ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ن الله سبحانه وتعالى انزل هذه الشريعة وجعلها كلها رحمة وعدلا ، فكل من تشدق وزعم انه يرحم المرأة ، أو يعدل معها بإخراجها عما جاء في كتاب ربها وسنة نبيها صلى الله عليه وسلم ، فانه انما يريد ان يخرجها من دائرة الإيمان إلى دائرة الكفر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لا شك ان اعتقاد ذلك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كفر بشريعة الله وكتاب الله وسنة رسول الله صلى الله عليه وسلم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من صدقت بذلك ، وانساقت ورائه فقد وقعت في الكفر الصراح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يجب عليها ان تتوب وان تتقي الله سبحانه وتعالى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ان كانت تجهل ذلك فلتسأل أهل الذكر لتعلم انها قد خرجت على شريعة ربها وعلى كتابه ، فلم يعد لها حق ولا حظ فيما وعد الله تبارك وتعالى به عباده المؤمنين الموحدين </w:t>
      </w:r>
      <w:r>
        <w:rPr>
          <w:rFonts w:cs="Arial" w:ascii="Arial" w:hAnsi="Arial"/>
          <w:sz w:val="44"/>
          <w:szCs w:val="44"/>
          <w:rtl w:val="true"/>
        </w:rPr>
        <w:t xml:space="preserve">. .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لتعد حالا ولتصدق التوبة والأوبة إلى الله تبارك وتعالى ولتتجرد عما دعته وعما اعتقدته أو وقعت فيه ، من شباك هؤلاء الضالين المضلين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كلما تعلق بأحكام المرأة ، من الحجاب والقرار في البيت ومن أحكام العشرة الزوجية ومن أحكام الطلاق والعدة والحداد والميراث ، وغير ذلك </w:t>
      </w:r>
      <w:r>
        <w:rPr>
          <w:rFonts w:cs="Arial" w:ascii="Arial" w:hAnsi="Arial"/>
          <w:sz w:val="44"/>
          <w:szCs w:val="44"/>
          <w:rtl w:val="true"/>
        </w:rPr>
        <w:t xml:space="preserve">. .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كله عدل وكله رحمة به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الله سبحانه وتعالى هو الذي شرع لنا هذه الشريعة ، ولو خرجنا عليها واتبعنا شرعة غيره ، لكنا من الكافرين المرتدين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عياذا بالله عز وجل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نأتي إلى النوع الثالث من أنواع التوحيد وهو </w:t>
      </w:r>
      <w:r>
        <w:rPr>
          <w:rFonts w:cs="Arial" w:ascii="Arial" w:hAnsi="Arial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وحيد الأسماء والصفات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ويكفر الإنسان وينقض إيمانه إذا نفى ما أثبته الله لنفسه أو أثبته له رسول الله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صلى الله عليه وسلم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من الأسماء والصفات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التي كما قال الله تبارك وتعالى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 xml:space="preserve">: {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ليس كمثله شيء وهو السميع البصير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 xml:space="preserve">} . </w:t>
      </w:r>
      <w:r>
        <w:rPr>
          <w:rFonts w:ascii="Arial" w:hAnsi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فالله عز وجل له صفات الكمال ونعوت الجلال وكل ما جاء في الكتاب والسنة من أسماء وصفات فإنما يدل على ذلك </w:t>
      </w:r>
      <w:r>
        <w:rPr>
          <w:rFonts w:cs="Arial" w:ascii="Arial" w:hAnsi="Arial"/>
          <w:b w:val="false"/>
          <w:bCs w:val="false"/>
          <w:sz w:val="44"/>
          <w:szCs w:val="44"/>
          <w:rtl w:val="true"/>
        </w:rPr>
        <w:t>.</w:t>
      </w:r>
    </w:p>
    <w:p>
      <w:pPr>
        <w:pStyle w:val="TextBody"/>
        <w:jc w:val="left"/>
        <w:rPr>
          <w:rFonts w:ascii="Arial" w:hAnsi="Arial" w:eastAsia="Arial" w:cs="Arial"/>
          <w:b w:val="false"/>
          <w:b w:val="false"/>
          <w:bCs w:val="false"/>
          <w:sz w:val="44"/>
          <w:szCs w:val="44"/>
        </w:rPr>
      </w:pPr>
      <w:r>
        <w:rPr>
          <w:rFonts w:eastAsia="Arial" w:cs="Arial" w:ascii="Arial" w:hAnsi="Arial"/>
          <w:b w:val="false"/>
          <w:bCs w:val="false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ان خيل لبعض العقول ان بعضها ربما كان نقصا ، أو أن نفيه يكون تنزيه لله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بزعمهم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نقول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أن من نفى أسماء الله وصفاته ، فلا شك انه قد خرج عن هذا الدين ، وعن هذا الإيمان ، ثم انه بقدر ما ينحرف ، يكون خروجه جزئيا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. . .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حتى يصل به الحال إلى الخروج الكلي ، والعياذ بالله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هذا الأمر قد وقع الخلط فيه قديما وظهرت الفرق التي ضلت في توحيد الله في جانب الأسماء والصفات كالجهمية الذين نفوا أسماء الله وصفاته ، والمعتزلة الذين اثبتوا الأسماء ونفوا الصفات ، والأشعرية الذين اثبتوا الأسماء وبعض الصفات ونفوا البعض الآخر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الحق القويم ، هو ما كان عليه السلف الصالح رضوان الله عليهم ، من إثبات كل ما أثبته الله سبحانه وتعالى ورسوله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صلى الله عليه وسلم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من غير تعطيل ولا تكييف ولا تحريف ولا تمثيل ، بل يقولون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ليس كمثله شيء وهو السميع البصير </w:t>
      </w:r>
      <w:r>
        <w:rPr>
          <w:rFonts w:cs="Arial" w:ascii="Arial" w:hAnsi="Arial"/>
          <w:sz w:val="44"/>
          <w:szCs w:val="44"/>
          <w:rtl w:val="true"/>
        </w:rPr>
        <w:t xml:space="preserve">} 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ثم هناك أمر رابع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لا يدخل في هذه الأنواع الثلاثة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لكنه لا زم عظيم لها ، وإذا نقضه العبد فقد نقض إيمانه ، ونعني به </w:t>
      </w:r>
      <w:r>
        <w:rPr>
          <w:rFonts w:cs="Arial" w:ascii="Arial" w:hAnsi="Arial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ولاء لله ولرسوله وللمؤمنين والبراء من الكفر والكافرين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هذا جانب مهم جدا ، ولكننا في هذا الزمن نرى الكثير من المسلمين قد وقع فيما يناقض إيمانه حينما والى أعداء الله ، وعادى أولياء الله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نسأل الله العفو والعافية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الله تبارك وتعالى يقول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ا أيها الذين آمنوا لا تتخذوا اليهود والنصارى أولياء تلقون إليهم بالمودة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، ويقول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ا أيها الذين آمنوا لا تتخذوا اليهود والنصارى أولياء ومن يتولهم منكم فانه منهم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نظروا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من يتولهم منكم فانه منهم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غير ذلك من الآيات كما في سورة الكافرين ، وفيها البراء منهم </w:t>
      </w:r>
      <w:r>
        <w:rPr>
          <w:rFonts w:cs="Arial" w:ascii="Arial" w:hAnsi="Arial"/>
          <w:sz w:val="44"/>
          <w:szCs w:val="44"/>
          <w:rtl w:val="true"/>
        </w:rPr>
        <w:t xml:space="preserve">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قل يا ايها الكافرون لا اعبد ما تعبدون </w:t>
      </w:r>
      <w:r>
        <w:rPr>
          <w:rFonts w:cs="Arial" w:ascii="Arial" w:hAnsi="Arial"/>
          <w:sz w:val="44"/>
          <w:szCs w:val="44"/>
          <w:rtl w:val="true"/>
        </w:rPr>
        <w:t xml:space="preserve">*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لا انتم عابدون ما اعبد </w:t>
      </w:r>
      <w:r>
        <w:rPr>
          <w:rFonts w:cs="Arial" w:ascii="Arial" w:hAnsi="Arial"/>
          <w:sz w:val="44"/>
          <w:szCs w:val="44"/>
          <w:rtl w:val="true"/>
        </w:rPr>
        <w:t xml:space="preserve">..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إلى آخرها </w:t>
      </w:r>
      <w:r>
        <w:rPr>
          <w:rFonts w:cs="Arial" w:ascii="Arial" w:hAnsi="Arial"/>
          <w:sz w:val="44"/>
          <w:szCs w:val="44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شرعت قراءة هذه السورة وسورة الإخلاص في راتبة المغرب والصبح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الإنسان صباح مساء يتبرأ من المشركين ومعبوداتهم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قول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صلى الله عليه وسلم </w:t>
      </w:r>
      <w:r>
        <w:rPr>
          <w:rFonts w:cs="Arial" w:ascii="Arial" w:hAnsi="Arial"/>
          <w:sz w:val="44"/>
          <w:szCs w:val="44"/>
          <w:rtl w:val="true"/>
        </w:rPr>
        <w:t xml:space="preserve">: (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نا بريء من كل مسلم بين ظهراني مشركين </w:t>
      </w:r>
      <w:r>
        <w:rPr>
          <w:rFonts w:cs="Arial" w:ascii="Arial" w:hAnsi="Arial"/>
          <w:sz w:val="44"/>
          <w:szCs w:val="44"/>
          <w:rtl w:val="true"/>
        </w:rPr>
        <w:t xml:space="preserve">) 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و كما قال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يقول في حديث آخر </w:t>
      </w:r>
      <w:r>
        <w:rPr>
          <w:rFonts w:cs="Arial" w:ascii="Arial" w:hAnsi="Arial"/>
          <w:sz w:val="44"/>
          <w:szCs w:val="44"/>
          <w:rtl w:val="true"/>
        </w:rPr>
        <w:t xml:space="preserve">: (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لا تترائا ناراهما </w:t>
      </w:r>
      <w:r>
        <w:rPr>
          <w:rFonts w:cs="Arial" w:ascii="Arial" w:hAnsi="Arial"/>
          <w:sz w:val="44"/>
          <w:szCs w:val="44"/>
          <w:rtl w:val="true"/>
        </w:rPr>
        <w:t xml:space="preserve">) . </w:t>
      </w:r>
      <w:r>
        <w:rPr>
          <w:rFonts w:ascii="Arial" w:hAnsi="Arial" w:cs="Arial"/>
          <w:sz w:val="44"/>
          <w:sz w:val="44"/>
          <w:szCs w:val="44"/>
          <w:rtl w:val="true"/>
        </w:rPr>
        <w:t>نار المسلم ونار الكافر ، ل</w:t>
      </w:r>
      <w:r>
        <w:rPr>
          <w:rFonts w:ascii="Arial" w:hAnsi="Arial" w:cs="Arial"/>
          <w:sz w:val="44"/>
          <w:sz w:val="44"/>
          <w:szCs w:val="44"/>
          <w:rtl w:val="true"/>
        </w:rPr>
        <w:t>أ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ن كل منهما له طريق وله سبيل مختلف تماما عن الآخر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الذي وقعت فيه الأمة الإسلامية في هذا العصر من نواقض الإسلام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نها داهنت الكافرين والمشركين أحبتهم ووالتهم ، باستشارتهم ، بل حكمتهم </w:t>
      </w:r>
      <w:r>
        <w:rPr>
          <w:rFonts w:cs="Arial" w:ascii="Arial" w:hAnsi="Arial"/>
          <w:sz w:val="44"/>
          <w:szCs w:val="44"/>
          <w:rtl w:val="true"/>
        </w:rPr>
        <w:t xml:space="preserve">!! 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الله تعالى يقول </w:t>
      </w:r>
      <w:r>
        <w:rPr>
          <w:rFonts w:cs="Arial" w:ascii="Arial" w:hAnsi="Arial"/>
          <w:sz w:val="44"/>
          <w:szCs w:val="44"/>
          <w:rtl w:val="true"/>
        </w:rPr>
        <w:t xml:space="preserve">: {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يا أيها الذين آمنوا لا تتخذوا بطانة من دونكم لا يألونكم خبالا ودوا ما عنتم قد بدت البغضاء من أفواههم وما تخفي صدورهم اكبر </w:t>
      </w:r>
      <w:r>
        <w:rPr>
          <w:rFonts w:cs="Arial" w:ascii="Arial" w:hAnsi="Arial"/>
          <w:sz w:val="44"/>
          <w:szCs w:val="44"/>
          <w:rtl w:val="true"/>
        </w:rPr>
        <w:t xml:space="preserve">}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سبحان الله العظيم ما اكبر انطباق هذه الآية على واقعن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فهذا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ي الولاء والبراء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عظم ملازم لتوحيد الله تعالى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كما نص العلماء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كثر ما ذكر الله عز وجل بعد توحيده وإفراده بالعبادة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لولاء والبراء من الكافرين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فالبراء اصل من أصول الإسلام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يجب على كل مسلم ان يحافظ على ولاءه وبراءه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بهذا نستطيع ان نقول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إنا قد ذكرنا اعظم ما يجب على المسلم اجتنابه من نواقض الإسلام وهي كثيرة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منها نواقض الإسلام العشرة وغيرها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لكن حرصت ان أبينها من خلال ما يقابلها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لتوحيد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نواع التوحيد الثلاثة </w:t>
      </w:r>
      <w:r>
        <w:rPr>
          <w:rFonts w:cs="Arial" w:ascii="Arial" w:hAnsi="Arial"/>
          <w:sz w:val="44"/>
          <w:szCs w:val="44"/>
          <w:rtl w:val="true"/>
        </w:rPr>
        <w:t xml:space="preserve">-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تحقيق الولاء والبراء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بتوضيح هذا </w:t>
      </w:r>
      <w:r>
        <w:rPr>
          <w:rFonts w:cs="Arial" w:ascii="Arial" w:hAnsi="Arial"/>
          <w:sz w:val="44"/>
          <w:szCs w:val="44"/>
          <w:rtl w:val="true"/>
        </w:rPr>
        <w:t xml:space="preserve">: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أكون قد وضحت نواقضها من الشرك والكفر واتباع غير الشرع وموالاة الكافرين 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ونسأل الله سبحانه وتعالى ان ينفعنا جميعا بما نسمع وما نقول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pBdr>
          <w:bottom w:val="double" w:sz="6" w:space="0" w:color="000000"/>
        </w:pBdr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>والحمد لله رب العالمين</w:t>
      </w:r>
    </w:p>
    <w:p>
      <w:pPr>
        <w:pStyle w:val="Normal"/>
        <w:pBdr>
          <w:bottom w:val="double" w:sz="6" w:space="0" w:color="000000"/>
        </w:pBdr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ملاحظات </w:t>
      </w:r>
      <w:r>
        <w:rPr>
          <w:rFonts w:cs="Arial" w:ascii="Arial" w:hAnsi="Arial"/>
          <w:b/>
          <w:bCs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375" w:hanging="375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أصل هذه الرسالة محاضرة للشيخ بعنوان 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الإيمان 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قد تم حذف بعض المقاطع منها لخروجها عن الموضوع الرئيسي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75" w:hanging="375"/>
        <w:jc w:val="left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حقوق الطبع لكل مسلم صادق راغب بالتقرب إلى الله عز وجل دفاعاً عن العقيدة والمنهج الصالح </w:t>
      </w:r>
      <w:r>
        <w:rPr>
          <w:rFonts w:cs="Arial" w:ascii="Arial" w:hAnsi="Arial"/>
          <w:sz w:val="44"/>
          <w:szCs w:val="44"/>
          <w:rtl w:val="true"/>
        </w:rPr>
        <w:br/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وطريقة أهل السنة الطائفة المنصورة والفرقة الناجية ، فجزى الله خيراً كل من يطبع هذه المادة ويوزعها 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75"/>
        </w:tabs>
        <w:ind w:left="0" w:hanging="37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ecoType Naskh Extensions"/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ecoType Naskh Extensions"/>
      <w:b/>
      <w:bCs/>
      <w:szCs w:val="40"/>
      <w:u w:val="single"/>
    </w:rPr>
  </w:style>
  <w:style w:type="character" w:styleId="WW8Num1z0">
    <w:name w:val="WW8Num1z0"/>
    <w:qFormat/>
    <w:rPr>
      <w:sz w:val="28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Cs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1:58:00Z</dcterms:created>
  <dc:creator>win</dc:creator>
  <dc:description/>
  <dc:language>en-US</dc:language>
  <cp:lastModifiedBy>2003</cp:lastModifiedBy>
  <dcterms:modified xsi:type="dcterms:W3CDTF">2003-11-20T00:48:00Z</dcterms:modified>
  <cp:revision>11</cp:revision>
  <dc:subject/>
  <dc:title/>
</cp:coreProperties>
</file>