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ن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جماع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)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''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حبة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tl w:val="true"/>
        </w:rPr>
        <w:t xml:space="preserve">-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-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tl w:val="true"/>
        </w:rPr>
        <w:t xml:space="preserve">: </w:t>
      </w:r>
      <w:r>
        <w:rPr>
          <w:rtl w:val="true"/>
        </w:rPr>
        <w:t>أف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: {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{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 xml:space="preserve">]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-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-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- </w:t>
      </w:r>
      <w:r>
        <w:rPr>
          <w:rtl w:val="true"/>
        </w:rPr>
        <w:t>ف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tl w:val="true"/>
        </w:rPr>
        <w:t>: {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ٍ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[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نها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tl w:val="true"/>
        </w:rPr>
        <w:t xml:space="preserve">: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ايةً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ر</w:t>
      </w:r>
      <w:r>
        <w:rPr>
          <w:rtl w:val="true"/>
        </w:rPr>
        <w:t xml:space="preserve">)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: [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: {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{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-: 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: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: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tl w:val="true"/>
        </w:rPr>
        <w:t xml:space="preserve">: </w:t>
      </w:r>
      <w:r>
        <w:rPr>
          <w:rtl w:val="true"/>
        </w:rPr>
        <w:t>ك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-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ُذَبْذ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ك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لينـ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ت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. 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tl w:val="true"/>
        </w:rPr>
        <w:t xml:space="preserve">!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ف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 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تل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اهد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-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-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ت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36:00Z</dcterms:modified>
  <cp:revision>1</cp:revision>
  <dc:subject/>
  <dc:title>الإيمان عند أهل السنة والجماعة</dc:title>
</cp:coreProperties>
</file>