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عا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الب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لفاظ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ع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شر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قر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مهما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شط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مياط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د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ح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ما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و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ذ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ي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ف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تف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ل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تف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حص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ع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م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ر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ر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ش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و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حت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ت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ع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ص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ث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ك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قع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ح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ك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ف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ل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ج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ف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&lt;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/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ك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ت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ت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يا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س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ح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ط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لي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ش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م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ش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ش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59:00Z</dcterms:created>
  <dc:creator>se</dc:creator>
  <dc:description/>
  <cp:keywords/>
  <dc:language>en-US</dc:language>
  <cp:lastModifiedBy>se</cp:lastModifiedBy>
  <dcterms:modified xsi:type="dcterms:W3CDTF">2008-08-14T14:59:00Z</dcterms:modified>
  <cp:revision>2</cp:revision>
  <dc:subject/>
  <dc:title>برنامج المكتبة الشاملة - http://www.shamela.ws</dc:title>
</cp:coreProperties>
</file>