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color w:val="000000"/>
          <w:sz w:val="54"/>
          <w:szCs w:val="54"/>
        </w:rPr>
      </w:pPr>
      <w:r>
        <w:rPr>
          <w:rFonts w:cs="Traditional Arabic" w:ascii="mylotus" w:hAnsi="mylotus"/>
          <w:color w:val="000000"/>
          <w:sz w:val="54"/>
          <w:szCs w:val="54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68"/>
          <w:szCs w:val="68"/>
        </w:rPr>
      </w:pPr>
      <w:r>
        <w:rPr>
          <w:rFonts w:ascii="mylotus" w:hAnsi="mylotus" w:cs="Traditional Arabic"/>
          <w:b/>
          <w:b/>
          <w:bCs/>
          <w:color w:val="000000"/>
          <w:sz w:val="68"/>
          <w:sz w:val="68"/>
          <w:szCs w:val="68"/>
          <w:rtl w:val="true"/>
        </w:rPr>
        <w:t>أخبار</w:t>
      </w:r>
      <w:r>
        <w:rPr>
          <w:rFonts w:ascii="mylotus" w:hAnsi="mylotus" w:eastAsia="mylotus" w:cs="mylotus"/>
          <w:b/>
          <w:b/>
          <w:bCs/>
          <w:color w:val="000000"/>
          <w:sz w:val="68"/>
          <w:sz w:val="68"/>
          <w:szCs w:val="68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68"/>
          <w:sz w:val="68"/>
          <w:szCs w:val="68"/>
          <w:rtl w:val="true"/>
        </w:rPr>
        <w:t>الشيخ</w:t>
      </w:r>
      <w:r>
        <w:rPr>
          <w:rFonts w:ascii="mylotus" w:hAnsi="mylotus" w:eastAsia="mylotus" w:cs="mylotus"/>
          <w:b/>
          <w:b/>
          <w:bCs/>
          <w:color w:val="000000"/>
          <w:sz w:val="68"/>
          <w:sz w:val="68"/>
          <w:szCs w:val="68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68"/>
          <w:sz w:val="68"/>
          <w:szCs w:val="68"/>
          <w:rtl w:val="true"/>
        </w:rPr>
        <w:t>الزاهد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/>
          <w:b/>
          <w:b/>
          <w:bCs/>
          <w:color w:val="000000"/>
          <w:sz w:val="96"/>
          <w:szCs w:val="96"/>
        </w:rPr>
      </w:pPr>
      <w:r>
        <w:rPr>
          <w:rFonts w:ascii="mylotus" w:hAnsi="mylotus" w:cs="Traditional Arabic"/>
          <w:b/>
          <w:b/>
          <w:bCs/>
          <w:color w:val="000000"/>
          <w:sz w:val="96"/>
          <w:sz w:val="96"/>
          <w:szCs w:val="96"/>
          <w:rtl w:val="true"/>
        </w:rPr>
        <w:t>عبد</w:t>
      </w:r>
      <w:r>
        <w:rPr>
          <w:rFonts w:ascii="mylotus" w:hAnsi="mylotus" w:eastAsia="mylotus" w:cs="mylotus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96"/>
          <w:sz w:val="96"/>
          <w:szCs w:val="96"/>
          <w:rtl w:val="true"/>
        </w:rPr>
        <w:t>الكريم</w:t>
      </w:r>
      <w:r>
        <w:rPr>
          <w:rFonts w:ascii="mylotus" w:hAnsi="mylotus" w:eastAsia="mylotus" w:cs="mylotus"/>
          <w:b/>
          <w:b/>
          <w:bCs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96"/>
          <w:sz w:val="96"/>
          <w:szCs w:val="96"/>
          <w:rtl w:val="true"/>
        </w:rPr>
        <w:t>الدرويش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58"/>
          <w:szCs w:val="58"/>
        </w:rPr>
      </w:pPr>
      <w:r>
        <w:rPr>
          <w:rFonts w:cs="Traditional Arabic" w:ascii="Times New Roman" w:hAnsi="Times New Roman"/>
          <w:b/>
          <w:bCs/>
          <w:color w:val="000000"/>
          <w:sz w:val="54"/>
          <w:szCs w:val="54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color w:val="000000"/>
          <w:sz w:val="54"/>
          <w:szCs w:val="54"/>
        </w:rPr>
        <w:t>1245</w:t>
      </w:r>
      <w:r>
        <w:rPr>
          <w:rFonts w:ascii="Times New Roman" w:hAnsi="Times New Roman" w:cs="Traditional Arabic"/>
          <w:b/>
          <w:b/>
          <w:bCs/>
          <w:color w:val="000000"/>
          <w:sz w:val="54"/>
          <w:sz w:val="54"/>
          <w:szCs w:val="54"/>
          <w:rtl w:val="true"/>
        </w:rPr>
        <w:t>هـ</w:t>
      </w:r>
      <w:r>
        <w:rPr>
          <w:rFonts w:ascii="Times New Roman" w:hAnsi="Times New Roman" w:cs="Times New Roman"/>
          <w:b/>
          <w:b/>
          <w:bCs/>
          <w:color w:val="000000"/>
          <w:sz w:val="54"/>
          <w:sz w:val="54"/>
          <w:szCs w:val="5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54"/>
          <w:szCs w:val="54"/>
          <w:rtl w:val="true"/>
        </w:rPr>
        <w:t xml:space="preserve">- </w:t>
      </w:r>
      <w:r>
        <w:rPr>
          <w:rFonts w:cs="Traditional Arabic" w:ascii="Times New Roman" w:hAnsi="Times New Roman"/>
          <w:b/>
          <w:bCs/>
          <w:color w:val="000000"/>
          <w:sz w:val="54"/>
          <w:szCs w:val="54"/>
        </w:rPr>
        <w:t>1345</w:t>
      </w:r>
      <w:r>
        <w:rPr>
          <w:rFonts w:ascii="Times New Roman" w:hAnsi="Times New Roman" w:cs="Traditional Arabic"/>
          <w:b/>
          <w:b/>
          <w:bCs/>
          <w:color w:val="000000"/>
          <w:sz w:val="54"/>
          <w:sz w:val="54"/>
          <w:szCs w:val="54"/>
          <w:rtl w:val="true"/>
        </w:rPr>
        <w:t>هـ</w:t>
      </w:r>
      <w:r>
        <w:rPr>
          <w:rFonts w:ascii="Times New Roman" w:hAnsi="Times New Roman" w:cs="Times New Roman"/>
          <w:b/>
          <w:b/>
          <w:bCs/>
          <w:color w:val="000000"/>
          <w:sz w:val="54"/>
          <w:sz w:val="54"/>
          <w:szCs w:val="5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00"/>
          <w:sz w:val="54"/>
          <w:szCs w:val="54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تأليف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علي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هرفي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داعية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بوزارة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شئون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والأوقاف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والدعوة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والإرشاد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Traditional Arabic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قدم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درويش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قاضي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بالمحكمة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عامة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بالقطيف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((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َلا</w:t>
      </w:r>
      <w:r>
        <w:rPr>
          <w:rFonts w:eastAsia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إِنَّ</w:t>
      </w:r>
      <w:r>
        <w:rPr>
          <w:rFonts w:eastAsia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أَوْلِيَاءَ</w:t>
      </w:r>
      <w:r>
        <w:rPr>
          <w:rFonts w:eastAsia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لَّهِ</w:t>
      </w:r>
      <w:r>
        <w:rPr>
          <w:rFonts w:eastAsia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لا</w:t>
      </w:r>
      <w:r>
        <w:rPr>
          <w:rFonts w:eastAsia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خَوْفٌ</w:t>
      </w:r>
      <w:r>
        <w:rPr>
          <w:rFonts w:eastAsia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عَلَيْهِمْ</w:t>
      </w:r>
      <w:r>
        <w:rPr>
          <w:rFonts w:eastAsia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وَلا</w:t>
      </w:r>
      <w:r>
        <w:rPr>
          <w:rFonts w:eastAsia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هُمْ</w:t>
      </w:r>
      <w:r>
        <w:rPr>
          <w:rFonts w:eastAsia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يَحْزَنُونَ</w:t>
      </w:r>
      <w:r>
        <w:rPr>
          <w:rFonts w:eastAsia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)) </w:t>
      </w:r>
    </w:p>
    <w:p>
      <w:pPr>
        <w:pStyle w:val="Normal"/>
        <w:widowControl w:val="false"/>
        <w:spacing w:before="120" w:after="0"/>
        <w:ind w:left="0" w:right="0" w:hanging="0"/>
        <w:jc w:val="right"/>
        <w:rPr>
          <w:rFonts w:ascii="mylotus" w:hAnsi="mylotus" w:cs="Traditional Arabic"/>
          <w:b/>
          <w:b/>
          <w:bCs/>
          <w:color w:val="000000"/>
          <w:sz w:val="46"/>
          <w:szCs w:val="46"/>
          <w:lang w:eastAsia="en-US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  <w:t>[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يونس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:</w:t>
      </w:r>
      <w:r>
        <w:rPr>
          <w:rFonts w:cs="Traditional Arabic"/>
          <w:b/>
          <w:bCs/>
          <w:color w:val="000000"/>
          <w:sz w:val="48"/>
          <w:szCs w:val="48"/>
        </w:rPr>
        <w:t>62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]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/>
          <w:b/>
          <w:bCs/>
          <w:color w:val="000000"/>
          <w:sz w:val="36"/>
          <w:szCs w:val="36"/>
          <w:lang w:eastAsia="en-US"/>
        </w:rPr>
      </w:pP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  <w:lang w:eastAsia="en-US"/>
        </w:rPr>
      </w:r>
    </w:p>
    <w:p>
      <w:pPr>
        <w:pStyle w:val="13"/>
        <w:jc w:val="center"/>
        <w:rPr>
          <w:rFonts w:ascii="mylotus" w:hAnsi="mylotus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mylotus" w:hAnsi="mylotus"/>
          <w:b/>
          <w:bCs/>
          <w:color w:val="0000FF"/>
          <w:sz w:val="36"/>
          <w:szCs w:val="36"/>
          <w:rtl w:val="true"/>
        </w:rPr>
      </w:r>
    </w:p>
    <w:p>
      <w:pPr>
        <w:pStyle w:val="13"/>
        <w:jc w:val="center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Cs/>
          <w:color w:val="0000FF"/>
          <w:rtl w:val="true"/>
        </w:rPr>
      </w:r>
    </w:p>
    <w:p>
      <w:pPr>
        <w:pStyle w:val="13"/>
        <w:jc w:val="center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/>
          <w:bCs/>
          <w:color w:val="0000FF"/>
          <w:rtl w:val="true"/>
        </w:rPr>
        <w:t>الإهداء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يُشَرِّفُنِي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أنْ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أُهْدِيَ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هَذَا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كِتَابَ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لِفَضِيْلَة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شَيْخِنَا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عَلَم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مَاجِدِ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فَضِيْلَة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شَّيْخ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صَالِح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له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عَبْد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ْكَرِيْم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دّرْوِيْشِ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ْقَاضِيْ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بِالمَحْكَمَة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كُبْرَى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بِالْقَطِيْفِ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وفَّقَهُ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لهُ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لِكُل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خَيْرٍ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وَبِرٍ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وَإِحْسَانٍ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َّذِيْ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تَعَلَّمْتُ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مِنْهُ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أَدَبَ،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وَجَمِيْلَ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خُلُقِ،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قَبْلَ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أَنْ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أَتَعَلَّمَ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مِنْهُ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عِلْمَ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شَّرِيْفَ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فَجَزَاهُ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لهُ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عَنِّيْ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خَيْرَ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جَزَاءِ،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وَكَتَبَهُ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مِنْ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وَرَثَة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فِرْدَوُسِ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أَعْلَىْ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مِنَ</w:t>
      </w:r>
      <w:r>
        <w:rPr>
          <w:rFonts w:ascii="mylotus" w:hAnsi="mylotus" w:eastAsia="mylotus" w:cs="mylotus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الجَنَّةِ</w:t>
      </w: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آمِيْن</w:t>
      </w: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hanging="0"/>
        <w:jc w:val="right"/>
        <w:rPr>
          <w:rFonts w:ascii="mylotus" w:hAnsi="mylotus" w:cs="Traditional Arabic"/>
          <w:b/>
          <w:b/>
          <w:bCs/>
          <w:color w:val="000000"/>
          <w:sz w:val="46"/>
          <w:szCs w:val="46"/>
        </w:rPr>
      </w:pPr>
      <w:r>
        <w:rPr>
          <w:rFonts w:ascii="mylotus" w:hAnsi="mylotus" w:cs="Traditional Arabic"/>
          <w:b/>
          <w:b/>
          <w:bCs/>
          <w:color w:val="000000"/>
          <w:sz w:val="46"/>
          <w:sz w:val="46"/>
          <w:szCs w:val="46"/>
          <w:rtl w:val="true"/>
        </w:rPr>
        <w:t>المؤلف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</w:rPr>
      </w:r>
    </w:p>
    <w:p>
      <w:pPr>
        <w:pStyle w:val="22"/>
        <w:widowControl w:val="false"/>
        <w:jc w:val="center"/>
        <w:rPr>
          <w:rFonts w:ascii="Lotus Linotype" w:hAnsi="Lotus Linotype" w:cs="Lotus Linotype"/>
          <w:b w:val="false"/>
          <w:b w:val="false"/>
          <w:bCs w:val="false"/>
          <w:color w:val="000000"/>
          <w:sz w:val="36"/>
        </w:rPr>
      </w:pPr>
      <w:r>
        <w:rPr>
          <w:rFonts w:ascii="Lotus Linotype" w:hAnsi="Lotus Linotype" w:cs="Lotus Linotype"/>
          <w:b w:val="false"/>
          <w:b w:val="false"/>
          <w:bCs w:val="false"/>
          <w:color w:val="000000"/>
          <w:sz w:val="36"/>
          <w:sz w:val="36"/>
          <w:rtl w:val="true"/>
        </w:rPr>
        <w:t>بسم الله الرحمن الرحيم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cs="Traditional Arabic" w:ascii="mylotus" w:hAnsi="mylotus"/>
          <w:color w:val="000000"/>
          <w:sz w:val="36"/>
          <w:szCs w:val="36"/>
        </w:rPr>
        <w:t>28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/</w:t>
      </w:r>
      <w:r>
        <w:rPr>
          <w:rFonts w:cs="Traditional Arabic" w:ascii="mylotus" w:hAnsi="mylotus"/>
          <w:color w:val="000000"/>
          <w:sz w:val="36"/>
          <w:szCs w:val="36"/>
        </w:rPr>
        <w:t>4/1426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  <w:tab/>
        <w:tab/>
        <w:tab/>
        <w:tab/>
        <w:tab/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شأ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13"/>
        <w:jc w:val="center"/>
        <w:rPr>
          <w:rFonts w:cs="Traditional Arabic"/>
          <w:b/>
          <w:b/>
          <w:bCs/>
          <w:color w:val="0000FF"/>
        </w:rPr>
      </w:pPr>
      <w:r>
        <w:rPr>
          <w:rFonts w:cs="Traditional Arabic"/>
          <w:b/>
          <w:b/>
          <w:bCs/>
          <w:color w:val="0000FF"/>
          <w:rtl w:val="true"/>
        </w:rPr>
        <w:t>تقديم</w:t>
      </w:r>
      <w:r>
        <w:rPr>
          <w:rFonts w:eastAsia="SKR HEAD1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فضيلة</w:t>
      </w:r>
      <w:r>
        <w:rPr>
          <w:rFonts w:eastAsia="SKR HEAD1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شيخ</w:t>
      </w:r>
      <w:r>
        <w:rPr>
          <w:rFonts w:eastAsia="SKR HEAD1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صالح</w:t>
      </w:r>
      <w:r>
        <w:rPr>
          <w:rFonts w:eastAsia="SKR HEAD1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بن</w:t>
      </w:r>
      <w:r>
        <w:rPr>
          <w:rFonts w:eastAsia="SKR HEAD1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عبد</w:t>
      </w:r>
      <w:r>
        <w:rPr>
          <w:rFonts w:eastAsia="SKR HEAD1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له</w:t>
      </w:r>
      <w:r>
        <w:rPr>
          <w:rFonts w:eastAsia="SKR HEAD1"/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درويش</w:t>
      </w:r>
    </w:p>
    <w:p>
      <w:pPr>
        <w:pStyle w:val="22"/>
        <w:widowControl w:val="false"/>
        <w:spacing w:before="120" w:after="0"/>
        <w:ind w:left="0" w:right="0" w:firstLine="284"/>
        <w:jc w:val="left"/>
        <w:rPr/>
      </w:pPr>
      <w:r>
        <w:rPr>
          <w:rFonts w:eastAsia="mylotus" w:cs="mylotus" w:ascii="mylotus" w:hAnsi="mylotus"/>
          <w:b w:val="false"/>
          <w:bCs w:val="false"/>
          <w:color w:val="000000"/>
          <w:sz w:val="36"/>
          <w:rtl w:val="true"/>
        </w:rPr>
        <w:t xml:space="preserve">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الحمد لله وحده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،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والصلاة والسلام على من لا نبي بعده</w:t>
      </w:r>
      <w:r>
        <w:rPr>
          <w:rFonts w:cs="mylotus" w:ascii="mylotus" w:hAnsi="mylotus"/>
          <w:b w:val="false"/>
          <w:bCs w:val="false"/>
          <w:color w:val="000000"/>
          <w:sz w:val="36"/>
          <w:rtl w:val="true"/>
        </w:rPr>
        <w:t>...</w:t>
      </w:r>
      <w:r>
        <w:rPr>
          <w:rFonts w:cs="mylotus" w:ascii="mylotus" w:hAnsi="mylotus"/>
          <w:b w:val="false"/>
          <w:bCs w:val="false"/>
          <w:color w:val="000000"/>
          <w:sz w:val="36"/>
          <w:rtl w:val="true"/>
        </w:rPr>
        <w:t xml:space="preserve">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وبعد</w:t>
      </w:r>
      <w:r>
        <w:rPr>
          <w:rFonts w:cs="mylotus" w:ascii="mylotus" w:hAnsi="mylotus"/>
          <w:b w:val="false"/>
          <w:bCs w:val="false"/>
          <w:color w:val="000000"/>
          <w:sz w:val="36"/>
          <w:rtl w:val="true"/>
        </w:rPr>
        <w:t>:</w:t>
      </w:r>
    </w:p>
    <w:p>
      <w:pPr>
        <w:pStyle w:val="22"/>
        <w:widowControl w:val="false"/>
        <w:spacing w:before="120" w:after="0"/>
        <w:ind w:left="0" w:right="0" w:firstLine="284"/>
        <w:jc w:val="left"/>
        <w:rPr/>
      </w:pP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فإن من  دواعي سروري أن أقدم لأخي الفاضل عبد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الرحمن بن محمد الهرفي هذه الترجمة التي كتبها عن الجد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رحمه الله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،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ولعل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هذا يكون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من البر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ِّ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به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؛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فإن التقصير من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َّ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ا حاصلٌ في قلة الكتابة عن الجد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رحمه الله</w:t>
      </w:r>
      <w:r>
        <w:rPr>
          <w:rFonts w:cs="mylotus" w:ascii="mylotus" w:hAnsi="mylotus"/>
          <w:b w:val="false"/>
          <w:bCs w:val="false"/>
          <w:color w:val="000000"/>
          <w:sz w:val="36"/>
          <w:rtl w:val="true"/>
        </w:rPr>
        <w:t>.</w:t>
      </w:r>
    </w:p>
    <w:p>
      <w:pPr>
        <w:pStyle w:val="22"/>
        <w:widowControl w:val="false"/>
        <w:spacing w:before="120" w:after="0"/>
        <w:ind w:left="0" w:right="0" w:firstLine="284"/>
        <w:jc w:val="left"/>
        <w:rPr/>
      </w:pP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وقد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حصل السبق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بالكتابة في هذا الموضوع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لأخي الشيخ الدكتور عبد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الرحمن في رسالته الموسومة</w:t>
      </w:r>
      <w:r>
        <w:rPr>
          <w:rFonts w:cs="mylotus" w:ascii="mylotus" w:hAnsi="mylotus"/>
          <w:b w:val="false"/>
          <w:bCs w:val="false"/>
          <w:color w:val="000000"/>
          <w:sz w:val="36"/>
          <w:rtl w:val="true"/>
        </w:rPr>
        <w:t>:</w:t>
      </w:r>
      <w:r>
        <w:rPr>
          <w:rFonts w:cs="mylotus" w:ascii="mylotus" w:hAnsi="mylotus"/>
          <w:b w:val="false"/>
          <w:bCs w:val="false"/>
          <w:color w:val="000000"/>
          <w:sz w:val="36"/>
          <w:rtl w:val="true"/>
        </w:rPr>
        <w:t xml:space="preserve"> </w:t>
      </w:r>
      <w:r>
        <w:rPr>
          <w:rFonts w:cs="mylotus" w:ascii="mylotus" w:hAnsi="mylotus"/>
          <w:b w:val="false"/>
          <w:bCs w:val="false"/>
          <w:color w:val="000000"/>
          <w:sz w:val="36"/>
          <w:rtl w:val="true"/>
        </w:rPr>
        <w:t>«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الزاهد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الشيخ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عبد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الكريم الدرويش</w:t>
      </w:r>
      <w:r>
        <w:rPr>
          <w:rFonts w:cs="mylotus" w:ascii="mylotus" w:hAnsi="mylotus"/>
          <w:b w:val="false"/>
          <w:bCs w:val="false"/>
          <w:color w:val="000000"/>
          <w:sz w:val="36"/>
          <w:rtl w:val="true"/>
        </w:rPr>
        <w:t>»</w:t>
      </w:r>
      <w:r>
        <w:rPr>
          <w:rFonts w:cs="mylotus" w:ascii="mylotus" w:hAnsi="mylotus"/>
          <w:b w:val="false"/>
          <w:bCs w:val="false"/>
          <w:color w:val="000000"/>
          <w:sz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284"/>
        <w:jc w:val="both"/>
        <w:rPr/>
      </w:pP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أيه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قارئ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كريم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فاضل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جميل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جد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الحديث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نه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غاي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أهمية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أنت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تسمع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صب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ر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ي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فضل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تسمع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زه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إيثا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آخر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تقرأ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أم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الصدع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الغير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دي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ضله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يخفى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ناس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لك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غف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طلب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علم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ضل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غيرهم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صف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حم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هم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ِّ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بذ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جه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لنصر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دي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تحم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ُّ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مشاق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نش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علم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سبحان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 xml:space="preserve">((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أَفَمَنْ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زُيِّنَ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لَهُ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سُوءُ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َمَلِهِ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َرَآهُ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حَسَناً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َإِنَّ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يُضِلُّ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َنْ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يَشَاءُ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َيَهْدِ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َنْ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يَشَاءُ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َل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تَذْهَبْ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نَفْسُكَ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َلَيْهِمْ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حَسَرَاتٍ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إِنَّ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َلِيم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ِمَ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يَصْنَعُونَ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>)) [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اطر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b/>
          <w:color w:val="000000"/>
          <w:sz w:val="36"/>
          <w:szCs w:val="36"/>
        </w:rPr>
        <w:t>8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>]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284"/>
        <w:jc w:val="both"/>
        <w:rPr/>
      </w:pP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ر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شرع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حديث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أخلاق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فاضلة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ذُك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كتاب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أهم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تلك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أخلاق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تحلى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ج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أصبح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قدوة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نح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أمس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حاج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إ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راز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ها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خاص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قدوات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لأ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ذك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هؤلاء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ذي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نّ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ز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ج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ليهم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التحل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الأخلاق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فاضل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العم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شحذ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للهمم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حث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ًّ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تطبيق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284"/>
        <w:jc w:val="both"/>
        <w:rPr>
          <w:rFonts w:ascii="mylotus" w:hAnsi="mylotus" w:cs="Traditional Arabic"/>
          <w:b/>
          <w:b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تميزت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كذلك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إبراز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وقف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وقف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يحتاج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لمزي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تجلي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إيضاح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لع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سبحان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تعالى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ييس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باحث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يتولى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أمر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>.</w:t>
      </w:r>
    </w:p>
    <w:p>
      <w:pPr>
        <w:pStyle w:val="22"/>
        <w:widowControl w:val="false"/>
        <w:spacing w:before="120" w:after="0"/>
        <w:ind w:left="0" w:right="0" w:firstLine="284"/>
        <w:jc w:val="left"/>
        <w:rPr/>
      </w:pP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وفي الختام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نسأل الله تعالى أن يجزي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أخانا صاحب هذا البحث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عن أسرة الشيخ وعن المسلمين خير الجزاء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على ما أجاد وأفاد فيه،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وأن يثيبه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على الأخلاق الفاضلة 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التي أبرزها في كتابه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،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والجهد الذي بذله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>؛</w:t>
      </w:r>
      <w:r>
        <w:rPr>
          <w:rFonts w:ascii="mylotus" w:hAnsi="mylotus" w:cs="mylotus"/>
          <w:b w:val="false"/>
          <w:b w:val="false"/>
          <w:bCs w:val="false"/>
          <w:color w:val="000000"/>
          <w:sz w:val="36"/>
          <w:sz w:val="36"/>
          <w:rtl w:val="true"/>
        </w:rPr>
        <w:t xml:space="preserve"> إنه سميع مجيب الدعاء</w:t>
      </w:r>
      <w:r>
        <w:rPr>
          <w:rFonts w:cs="mylotus" w:ascii="mylotus" w:hAnsi="mylotus"/>
          <w:b w:val="false"/>
          <w:bCs w:val="false"/>
          <w:color w:val="000000"/>
          <w:sz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284"/>
        <w:jc w:val="both"/>
        <w:rPr>
          <w:rFonts w:ascii="mylotus" w:hAnsi="mylotus" w:cs="Traditional Arabic"/>
          <w:b/>
          <w:b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والل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أسأ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يجمعنا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ضيل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ج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فردوس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أعلى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الجن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</w:rPr>
        <w:t>آمين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3600" w:right="0" w:hanging="0"/>
        <w:jc w:val="both"/>
        <w:rPr>
          <w:rFonts w:ascii="mylotus" w:hAnsi="mylotus" w:cs="Traditional Arabic"/>
          <w:b/>
          <w:b/>
          <w:bCs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كاتبه</w:t>
      </w: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3600" w:right="0" w:hanging="0"/>
        <w:jc w:val="center"/>
        <w:rPr/>
      </w:pP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الدرويش</w:t>
      </w:r>
    </w:p>
    <w:p>
      <w:pPr>
        <w:pStyle w:val="Normal"/>
        <w:widowControl w:val="false"/>
        <w:spacing w:before="120" w:after="0"/>
        <w:ind w:left="3600" w:right="0" w:hanging="0"/>
        <w:jc w:val="center"/>
        <w:rPr>
          <w:rFonts w:ascii="mylotus" w:hAnsi="mylotus"/>
          <w:b/>
          <w:b/>
          <w:bCs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القاضي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المحكمة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بالقطيف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Cs/>
          <w:color w:val="0000FF"/>
          <w:sz w:val="50"/>
          <w:szCs w:val="50"/>
        </w:rPr>
      </w:pPr>
      <w:r>
        <w:rPr>
          <w:rFonts w:ascii="mylotus" w:hAnsi="mylotus" w:cs="Traditional Arabic"/>
          <w:bCs/>
          <w:color w:val="0000FF"/>
          <w:sz w:val="50"/>
          <w:sz w:val="50"/>
          <w:szCs w:val="50"/>
          <w:rtl w:val="true"/>
        </w:rPr>
        <w:t>مقدمة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س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ا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ع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صبر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ذى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ي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وتى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بص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مى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ت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إبلي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يو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ائ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دو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قب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ف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ر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ال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نتح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بطلي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أو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اهلي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ل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د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طلق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تن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ختلف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خالف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كتا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مع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فار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كلم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تشا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خدع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ه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شبه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نعو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ضلين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2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اج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ز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ثب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يق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ر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ائر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بلغ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را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ذر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وى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لم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تس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هد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ر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حبا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م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ما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ر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تقو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احتس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ا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ر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ملو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رؤساء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ذ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ك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د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أ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حسب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ر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ر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د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شيخ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تطي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خليد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ذك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ب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شيخن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ر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ب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ك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ح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حس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ين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نيو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خلّ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مي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ض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عت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ام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زو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لف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شك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4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ُويت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ب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شاه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كب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شته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رافي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وف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ذناب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اما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بليس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شت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بع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نه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Lotus Linotyp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ظه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ام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تب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نظ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ام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ولي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نبها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ج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!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ع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ام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م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جتهد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ق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تطي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واد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اريخ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ق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مرا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مع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و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تطيع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و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بر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ب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ت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ذ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قلون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ض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سلا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ق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ت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د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ش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نا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ل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اختصا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و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وا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شافه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ف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جليل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6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ت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شا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فرق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ا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م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ّ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ع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خبار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جز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ذوقت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با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زم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ق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ظ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عظي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40"/>
          <w:szCs w:val="40"/>
        </w:rPr>
      </w:pPr>
      <w:r>
        <w:rPr>
          <w:rFonts w:ascii="mylotus" w:hAnsi="mylotus" w:cs="Traditional Arabic"/>
          <w:b/>
          <w:b/>
          <w:bCs/>
          <w:color w:val="000000"/>
          <w:sz w:val="40"/>
          <w:sz w:val="40"/>
          <w:szCs w:val="40"/>
          <w:rtl w:val="true"/>
        </w:rPr>
        <w:t>تنبيه</w:t>
      </w:r>
      <w:r>
        <w:rPr>
          <w:rFonts w:cs="Traditional Arabic" w:ascii="mylotus" w:hAnsi="mylotus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ُب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حف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ترج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فد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حوادث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ختل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جز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4321" w:right="0" w:hanging="0"/>
        <w:jc w:val="both"/>
        <w:rPr>
          <w:rFonts w:ascii="mylotus" w:hAnsi="mylotus" w:cs="Traditional Arabic"/>
          <w:b/>
          <w:b/>
          <w:bCs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وكتبه</w:t>
      </w: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4321" w:right="0" w:hanging="0"/>
        <w:jc w:val="center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b/>
          <w:b/>
          <w:bCs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رح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رفي</w:t>
      </w:r>
    </w:p>
    <w:p>
      <w:pPr>
        <w:pStyle w:val="Normal"/>
        <w:widowControl w:val="false"/>
        <w:spacing w:before="120" w:after="0"/>
        <w:ind w:left="4321" w:right="0" w:hanging="0"/>
        <w:jc w:val="center"/>
        <w:rPr>
          <w:rFonts w:ascii="mylotus" w:hAnsi="mylotus" w:cs="Traditional Arabic"/>
          <w:b/>
          <w:b/>
          <w:bCs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الدمام</w:t>
      </w: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b/>
          <w:bCs/>
          <w:color w:val="000000"/>
          <w:sz w:val="36"/>
          <w:szCs w:val="36"/>
        </w:rPr>
        <w:t>1/10/1424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spacing w:before="120" w:after="0"/>
        <w:ind w:left="4321" w:right="0" w:hanging="0"/>
        <w:jc w:val="center"/>
        <w:rPr>
          <w:rFonts w:ascii="Amphion;Times New Roman" w:hAnsi="Amphion;Times New Roman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Amphion;Times New Roman" w:hAnsi="Amphion;Times New Roman"/>
          <w:b/>
          <w:bCs/>
          <w:color w:val="000000"/>
          <w:sz w:val="36"/>
          <w:szCs w:val="36"/>
        </w:rPr>
        <w:t>aalharfi@hotmail.com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Cs/>
          <w:color w:val="0000FF"/>
          <w:sz w:val="50"/>
          <w:szCs w:val="50"/>
        </w:rPr>
      </w:pPr>
      <w:bookmarkStart w:id="0" w:name="__RefHeading___Toc104202378"/>
      <w:bookmarkEnd w:id="0"/>
      <w:r>
        <w:rPr>
          <w:rFonts w:ascii="mylotus" w:hAnsi="mylotus" w:cs="Traditional Arabic"/>
          <w:bCs/>
          <w:color w:val="0000FF"/>
          <w:sz w:val="50"/>
          <w:sz w:val="50"/>
          <w:szCs w:val="50"/>
          <w:rtl w:val="true"/>
        </w:rPr>
        <w:t>الشيخ</w:t>
      </w:r>
      <w:r>
        <w:rPr>
          <w:rFonts w:ascii="mylotus" w:hAnsi="mylotus" w:eastAsia="mylotus" w:cs="mylotus"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0000FF"/>
          <w:sz w:val="50"/>
          <w:sz w:val="50"/>
          <w:szCs w:val="50"/>
          <w:rtl w:val="true"/>
        </w:rPr>
        <w:t>عبد</w:t>
      </w:r>
      <w:r>
        <w:rPr>
          <w:rFonts w:ascii="mylotus" w:hAnsi="mylotus" w:eastAsia="mylotus" w:cs="mylotus"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0000FF"/>
          <w:sz w:val="50"/>
          <w:sz w:val="50"/>
          <w:szCs w:val="50"/>
          <w:rtl w:val="true"/>
        </w:rPr>
        <w:t>الكريم</w:t>
      </w:r>
      <w:r>
        <w:rPr>
          <w:rFonts w:ascii="mylotus" w:hAnsi="mylotus" w:eastAsia="mylotus" w:cs="mylotus"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0000FF"/>
          <w:sz w:val="50"/>
          <w:sz w:val="50"/>
          <w:szCs w:val="50"/>
          <w:rtl w:val="true"/>
        </w:rPr>
        <w:t>الدرويش</w:t>
      </w:r>
      <w:r>
        <w:rPr>
          <w:rFonts w:cs="Traditional Arabic" w:ascii="mylotus" w:hAnsi="mylotus"/>
          <w:bCs/>
          <w:color w:val="0000FF"/>
          <w:sz w:val="50"/>
          <w:szCs w:val="50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Cs/>
          <w:color w:val="0000FF"/>
          <w:sz w:val="50"/>
          <w:szCs w:val="50"/>
          <w:vertAlign w:val="superscript"/>
          <w:rtl w:val="true"/>
        </w:rPr>
        <w:footnoteReference w:id="7"/>
      </w:r>
      <w:r>
        <w:rPr>
          <w:rFonts w:cs="Traditional Arabic" w:ascii="mylotus" w:hAnsi="mylotus"/>
          <w:bCs/>
          <w:color w:val="0000FF"/>
          <w:sz w:val="50"/>
          <w:szCs w:val="50"/>
          <w:vertAlign w:val="superscript"/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firstLine="425"/>
        <w:jc w:val="center"/>
        <w:rPr/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24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Times New Roman" w:hAnsi="Times New Roman"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mylotus" w:hAnsi="mylotus"/>
          <w:color w:val="000000"/>
          <w:sz w:val="36"/>
          <w:szCs w:val="36"/>
        </w:rPr>
        <w:t>1825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4</w:t>
      </w:r>
      <w:r>
        <w:rPr>
          <w:rFonts w:cs="Traditional Arabic" w:ascii="mylotus" w:hAnsi="mylotus"/>
          <w:color w:val="000000"/>
          <w:sz w:val="36"/>
          <w:szCs w:val="36"/>
        </w:rPr>
        <w:t>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mylotus" w:hAnsi="mylotus"/>
          <w:color w:val="000000"/>
          <w:sz w:val="36"/>
          <w:szCs w:val="36"/>
        </w:rPr>
        <w:t>1914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طاوية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1" w:name="__RefHeading___Toc104202379"/>
      <w:bookmarkEnd w:id="1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مولد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24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غانست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نفر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سو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با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ف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2" w:name="__RefHeading___Toc104202380"/>
      <w:bookmarkEnd w:id="2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سم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ونسب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اه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رع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حتس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و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سل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ي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خز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شي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8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ابلي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ل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شأ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ج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نبل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د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سا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ان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حمود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س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كثرت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طلبت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خبر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ح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شاو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خز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9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د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ظ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ين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غانست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يد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ه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نيا؟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متن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خبارهم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و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ق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غانستا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خبا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شي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ق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ط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ندها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/>
          <w:bCs/>
          <w:color w:val="FF0000"/>
          <w:sz w:val="40"/>
          <w:szCs w:val="40"/>
        </w:rPr>
      </w:pPr>
      <w:bookmarkStart w:id="3" w:name="__RefHeading___Toc104202381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ألقاب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تي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شتهر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بها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  <w:bookmarkEnd w:id="3"/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شت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لقا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06" w:leader="none"/>
        </w:tabs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ري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ور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06" w:leader="none"/>
        </w:tabs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وصل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و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وص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06" w:leader="none"/>
        </w:tabs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فغان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س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ب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06" w:leader="none"/>
        </w:tabs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eastAsia="mylotus" w:cs="mylotus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راسان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س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س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خ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06" w:leader="none"/>
        </w:tabs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غرب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كسو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كس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د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يطانيا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10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06" w:leader="none"/>
        </w:tabs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11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شهره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ز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ت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ر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سيو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اف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س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ستغر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نوات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ش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ح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ف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ح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ب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لي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4" w:name="__RefHeading___Toc104202382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مولد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ونشأت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  <w:bookmarkEnd w:id="4"/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ؤرخ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24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غانستا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و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اسا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ار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ي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هاج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أر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ارك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لي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ز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ب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حا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ا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غدا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غانستان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ط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بح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عيش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غانست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ش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ر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ب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ر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فظ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لف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زنو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ر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5" w:name="__RefHeading___Toc104202383"/>
      <w:bookmarkEnd w:id="5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هجرت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سبب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هجرة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غط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مسك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توح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ال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وائ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ق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أولي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أضرح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دع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ذب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استغاث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ئد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شير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نذا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يلان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ره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وهابي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تب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لف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ند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م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رس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ؤلف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وه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ام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اجهو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تهد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وع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ول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ك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هابي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دان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ناؤ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ابيي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س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ع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طع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ع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ج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ج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يذائ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تل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و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ضطه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ب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12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نصح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زنو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خرو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فر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قيدت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رج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ر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ي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قيد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هاجر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ارك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م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ول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ي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قدا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وصولهم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إلى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عراق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إقا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تزو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فع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حد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ج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خلا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حد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جر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زير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د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س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cs="Traditional Arabic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حتس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نكرات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صك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جت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ذ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شرط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ط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ف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فعته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رب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ف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ط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وب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وب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ع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وب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ئ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ف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!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ط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ربته؟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ين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ط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وس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دي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منو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َمَن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َتَّقِ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َّه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َجْعَل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َه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َخْرَجاً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) [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لاق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</w:rPr>
        <w:t>2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]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افض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لعن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ذ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معه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ا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تف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وم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ا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نجرً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ذ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ؤذ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واف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ط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ؤذ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ط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ؤذ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13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ع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د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ا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متن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واف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ذا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ا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جز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ادث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/>
          <w:bCs/>
          <w:color w:val="FF0000"/>
          <w:sz w:val="40"/>
          <w:szCs w:val="40"/>
        </w:rPr>
      </w:pP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خروجهم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عراق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من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بائ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كسو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غرب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اقب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ك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وق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ي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علم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عد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ش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نتفق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مار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ز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ش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عد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عد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ال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ند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ز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ش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د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مار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شاط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ص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غي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دع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هاب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ج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ز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ش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893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وا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13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ع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زيارته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د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رح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وقع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دي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ن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ص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كف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شرك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14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د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من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زعل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15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حمّرة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16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ق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eastAsia="mylotus" w:cs="mylotus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دث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ؤذ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واف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زع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نت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سعد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سو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ّ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ح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زع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وصوله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م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إلى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لجزيرة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جز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حي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سميت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مل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عود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ول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ا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را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ر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ي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يب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افظ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عي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تجه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صي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ي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ز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ض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افظ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29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دخ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ريخ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اج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اس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00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ج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مي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صحي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ب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تأت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و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ند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أول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بلد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زارها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س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ري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ديث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بكير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29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17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رف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ع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ِ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ناءي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حث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و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حب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ل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تقو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كر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يص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انته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ص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ينة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ش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18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زم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ف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ر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رد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تأك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لا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سو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ص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صلاح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ؤذ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صو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هور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عجب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ر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سلم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عو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زيارتي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19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ض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ت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صلا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و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عو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سكن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ا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ز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زم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ج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كير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بب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ب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ز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خت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ق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20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زيارة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حائل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ي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ئ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ص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دث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ص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د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وض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و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غ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جان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صل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هر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توقف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زجر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توق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ح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ص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لقا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جاه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صك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اصيت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ث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خ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صلا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ب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جاريت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ط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ل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ا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ب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ت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أث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ضرب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تل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ص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ت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ذ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جان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طا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كر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وم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ص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ع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متنعت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سي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ر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ب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ش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لف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صرةٍ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ر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قت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ئ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ض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ع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ب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ر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و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ط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ئل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د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رهم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حد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ص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صا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لق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ط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و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نا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صر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رويش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ذ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ض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ص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ف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حم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ب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طل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ص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6" w:name="__RefHeading___Toc104202384"/>
      <w:bookmarkEnd w:id="6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تنقلات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ل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ت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لي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جر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نت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غ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إقا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كير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29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بو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ق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ي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/>
          <w:bCs/>
          <w:color w:val="FF0000"/>
          <w:sz w:val="40"/>
          <w:szCs w:val="40"/>
        </w:rPr>
      </w:pPr>
      <w:bookmarkStart w:id="7" w:name="__RefHeading___Toc104202385"/>
      <w:bookmarkEnd w:id="7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أول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سكن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ن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ق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ا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بي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ط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زو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رد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ياض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ب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8" w:name="__RefHeading___Toc104202386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طلب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للعلم</w:t>
      </w:r>
      <w:r>
        <w:rPr>
          <w:rFonts w:cs="Traditional Arabic" w:ascii="mylotus" w:hAnsi="mylotus"/>
          <w:bC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Cs/>
          <w:color w:val="FF0000"/>
          <w:sz w:val="40"/>
          <w:szCs w:val="40"/>
          <w:vertAlign w:val="superscript"/>
          <w:rtl w:val="true"/>
        </w:rPr>
        <w:footnoteReference w:id="21"/>
      </w:r>
      <w:r>
        <w:rPr>
          <w:rFonts w:cs="Traditional Arabic" w:ascii="mylotus" w:hAnsi="mylotus"/>
          <w:bCs/>
          <w:color w:val="FF0000"/>
          <w:sz w:val="40"/>
          <w:szCs w:val="40"/>
          <w:vertAlign w:val="superscript"/>
          <w:rtl w:val="true"/>
        </w:rPr>
        <w:t>)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  <w:bookmarkEnd w:id="8"/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ر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شايخ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05" w:leader="none"/>
        </w:tabs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زنوي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22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ستا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غانست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حف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صو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30" w:leader="none"/>
        </w:tabs>
        <w:spacing w:before="120" w:after="0"/>
        <w:ind w:left="530" w:right="0" w:hanging="180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اح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ط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ف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ي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ئي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ض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ما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ف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26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39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ا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40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23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Times New Roman" w:hAnsi="Times New Roman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صحيح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ل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قتنائ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فظهم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ؤن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شد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تأ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ض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تلم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رم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زلف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از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م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يز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ريد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م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طلب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وات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9" w:name="__RefHeading___Toc104202387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تعليم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  <w:bookmarkEnd w:id="9"/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عظً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ر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مك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و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ر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عظ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ي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((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َوْمَئِذٍ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ُحَدِّث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خْبَارَهَ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) [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لزل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</w:rPr>
        <w:t>4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]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شج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شهد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ر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ع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رض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ع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طي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ن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موحة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24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eastAsia="mylotus" w:cs="mylotus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ب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ض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فد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د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م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جل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لم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  <w:lang w:val="en-US" w:eastAsia="en-US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شر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لأص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يبيّ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معان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بأسلو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س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يص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ل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البادية</w:t>
      </w:r>
      <w:r>
        <w:rPr>
          <w:rFonts w:cs="Traditional Arabic" w:ascii="mylotus" w:hAnsi="mylotus"/>
          <w:color w:val="00000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تعليق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كث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الكت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ق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بعض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و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أك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التعليق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مفقودً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  <w:lang w:val="en-US" w:eastAsia="en-US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ط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ع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25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ف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لم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ص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شل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ر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طك؟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جي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جاج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يال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10" w:name="__RefHeading___Toc104202388"/>
      <w:bookmarkEnd w:id="10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صفات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خ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ُ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ل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ُ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قية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مر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ر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ملو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خ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و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ئ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هاج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يع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رف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د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غضب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ام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ظيم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before="120" w:after="0"/>
        <w:ind w:left="0" w:right="0" w:firstLine="425"/>
        <w:jc w:val="both"/>
        <w:rPr>
          <w:rFonts w:ascii="Times New Roman" w:hAnsi="Times New Roman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د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بو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ائم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تبط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حا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ب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ض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قشف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ل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كين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ه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حياء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ق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زين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وا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فعا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هي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غض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ب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عف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ع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هاء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شتغ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ني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كس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د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ز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باش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عم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ا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فس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س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اج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كور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نع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تا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صح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طل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د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قي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جتمع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مح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بشاش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لم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اسك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واد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يم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لمعيً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د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مل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امع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ن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ترش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سامع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سبح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ص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كار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ل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قب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ؤت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شاء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ض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ك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شت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ورع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اصر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عالم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ير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اح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ن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لب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لب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ز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ورع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ك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ب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ا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قو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«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ك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ها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غد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ماص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أ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باع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»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/>
      </w:pPr>
      <w:bookmarkStart w:id="11" w:name="__RefHeading___Toc104202389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صفات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خ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َ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ل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ْ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ق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ِ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ية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  <w:bookmarkEnd w:id="11"/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ي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شر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حمر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و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م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ري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نكب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س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ين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تق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نف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ش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يد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رجل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متلئ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س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هو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وت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ح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ف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خض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حي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حن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ل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حي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فاد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ويلً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ن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شنً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ص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جم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ش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فا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جل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ويل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12" w:name="__RefHeading___Toc104202390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بعض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أخبار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  <w:bookmarkEnd w:id="12"/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ي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تويج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ثيلات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قع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و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خي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ابت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اق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و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أمر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كت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ثر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ن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د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نه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نك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خ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و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ئ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ق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د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ه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م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عظ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اصح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آم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د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بو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متثل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أخذ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نص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بل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د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صفح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د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ث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ج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فو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معي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ك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س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واق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ريفة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26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بو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عطف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كرمو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ضو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لائم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لا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ع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د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لوات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دي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ط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ق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م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د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وش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قصي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زلف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طاو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ز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ذن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ه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بكير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اق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ل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فاني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ط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قا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و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و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زاء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كورً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ح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عو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نص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ب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صغ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غن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فق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شريف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وضي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ل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لا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كت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لم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ين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ض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ث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اقع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ويجر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ظ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ئح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نق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ر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ا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صيح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إرش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فر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تلبس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عاص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ش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خ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ل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حى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ض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ار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ه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ز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ستأذ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دخ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س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دع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توفيق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لا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ذر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بيّ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ت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بةً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خ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شف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رص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ذ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.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عو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ض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مولتي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13" w:name="__RefHeading___Toc104202391"/>
      <w:bookmarkEnd w:id="13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تربية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أبنائ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بد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با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ترب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نائ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يص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ب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ق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ي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زار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م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ق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زارع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س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خرتن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جو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جو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جو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رك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ج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ستيقظ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غف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/>
      </w:pPr>
      <w:bookmarkStart w:id="14" w:name="__RefHeading___Toc104202392"/>
      <w:bookmarkEnd w:id="14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منزلك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آخرة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ائم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ذ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حا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آخ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خوف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نع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ق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وب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ن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ع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ر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بين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يز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زل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وص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قب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عيم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ض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طح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قب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ء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ضع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ز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خرو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27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ك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ف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طية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ستوقف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فر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وقف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ع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ط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شا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وتى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ُ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ئف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ع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م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خنق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طيت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طيت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ش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ع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شابه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ساب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س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و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أ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صل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احل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م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ط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خب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وح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احلت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دو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امع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غ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د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ض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ما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ُغس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ق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وتى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احلت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آخر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صا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ض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ث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15" w:name="__RefHeading___Toc104202393"/>
      <w:bookmarkEnd w:id="15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شدة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توكل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ص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تو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رز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ن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ف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يا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ه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ع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ي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صنع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ش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تصدق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بق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ش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دخر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غ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ض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ر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طرو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يس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د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ئ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دخر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غدٍ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ز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دٍ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؟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خرو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ل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أ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ريق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د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أس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سم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هد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ب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رتح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ا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غت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و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د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ف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أي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ُحدِّث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16" w:name="__RefHeading___Toc104202394"/>
      <w:bookmarkEnd w:id="16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حرص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والتعليم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قر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ة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عل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نش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اق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ل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ه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غ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ريه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عو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غداء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ند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ض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د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وع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لاث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ت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ثري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ريه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ع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ن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ش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يان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حو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ي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شع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لا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رات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د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ؤو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غن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خي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سلم؟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eastAsia="mylotus" w:cs="mylotus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فظ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دي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وه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ب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فاس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ئ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ر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ت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ض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فظ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ش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نيا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هم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ن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عام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د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ت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كتاب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حف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فع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ن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د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أَعِدُك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ن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ع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حظ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ثاب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عل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دع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آ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ع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صب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بي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شت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كت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ضاف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ضا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ض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ائ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طا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عا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سأ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نزت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ع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ر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ش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ل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صة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28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دخل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و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>
          <w:rFonts w:cs="Traditional Arabic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سلم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غض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ض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دي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ض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مل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حو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ج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ن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!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ضر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نا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ائد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ؤن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ع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ت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كت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/>
          <w:bCs/>
          <w:color w:val="FF0000"/>
          <w:sz w:val="40"/>
          <w:szCs w:val="40"/>
        </w:rPr>
      </w:pPr>
      <w:bookmarkStart w:id="17" w:name="__RefHeading___Toc104202395"/>
      <w:bookmarkEnd w:id="17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زهد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وورع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ب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ور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قو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عاص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ذنو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ه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ل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لط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حرا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ه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ع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ال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هد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ت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لب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رق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ي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ر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ب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س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يا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و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ش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قع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ك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شر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قع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ارف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ق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شت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ق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هارتها؟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ط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ب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ظي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و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متاز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تّ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ر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ط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لبس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ر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بط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وان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يال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انس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حق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وج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اول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يا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تك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رفن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ذ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لت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يق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ُعط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جي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يح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م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أ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ر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فات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اع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قبت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رج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تِ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س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منيح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ط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لهيت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د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ضي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29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ائ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ي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شر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يا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د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خاد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تع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ؤ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نيا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خي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د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يا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شت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ع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ب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بقيت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اد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ب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يال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يت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و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هن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أخذ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و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لم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تجمل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با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أ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جاب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د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يا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لجأ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خب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لا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ب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داء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ضح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حك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ديد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س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هد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ض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Style w:val="FootnoteAnchor"/>
          <w:rFonts w:cs="Traditional Arabic" w:ascii="mylotus" w:hAnsi="mylotus"/>
          <w:color w:val="000000"/>
          <w:sz w:val="36"/>
          <w:szCs w:val="36"/>
          <w:rtl w:val="true"/>
        </w:rPr>
        <w:footnoteReference w:id="30"/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عظ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آخ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ص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وع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صراح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عهو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عط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قود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((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م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َسْأَلُهُم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َرْجاً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َخَرَاج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َبِّك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َيْر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َهُو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َيْر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َّازِقِين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) [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</w:rPr>
        <w:t>72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]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زرائ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ت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ل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إعطائ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صحف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طبوع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م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ه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ه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رؤس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ملو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كريم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قدي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ن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قو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د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تف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جي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color w:val="000000"/>
          <w:sz w:val="36"/>
          <w:szCs w:val="36"/>
          <w:vertAlign w:val="superscript"/>
          <w:rtl w:val="true"/>
        </w:rPr>
        <w:footnoteReference w:id="31"/>
      </w:r>
      <w:r>
        <w:rPr>
          <w:rFonts w:cs="Traditional Arabic" w:ascii="mylotus" w:hAnsi="mylotus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ت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جنيه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اد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أخذ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خت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صدق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طا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ن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تج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ض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ص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ف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ت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خ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لى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لف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يرا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خ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مسج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احت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سأ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رويش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د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رويش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نظ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18" w:name="__RefHeading___Toc104202396"/>
      <w:bookmarkEnd w:id="18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تعلق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بالآخرة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ن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نف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م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غ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قائ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رب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اث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216"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دا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ض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ر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ض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فت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وج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ع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صر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رخ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ظيم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ح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جد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ق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ض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ق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يق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م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خر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خي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ض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ب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>
          <w:rFonts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اجس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وح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آخر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ا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19" w:name="__RefHeading___Toc104202397"/>
      <w:bookmarkEnd w:id="19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عبادت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اد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ف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ف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ص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اد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لو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اد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ظاهر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م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ائ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ل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ر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ما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ا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ع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ع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بو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صدا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ا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ان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نا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بر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ان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حب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ض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ب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32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/>
          <w:bCs/>
          <w:color w:val="FF0000"/>
          <w:sz w:val="40"/>
          <w:szCs w:val="40"/>
        </w:rPr>
      </w:pPr>
      <w:bookmarkStart w:id="20" w:name="__RefHeading___Toc104202398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دفاع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عن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  <w:bookmarkEnd w:id="20"/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ا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اق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س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دن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كر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الح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حم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صدا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ذن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حر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فترضت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ق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نواف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ب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بب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ص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بص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بط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ج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مش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عطي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ئ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عاذ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عيذن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.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33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ِ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د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ئ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قتلن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با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لقن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رس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نسا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تك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غير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"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سب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ع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كي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"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ب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هد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ؤن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ل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ساه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ج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إ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نصح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خرو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لد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وف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ت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خاط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ع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صب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يل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س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ي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ي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ان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وج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بعد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قرب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وك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سب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حك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صاه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عيب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34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كل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ل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ج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يكفي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ر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ب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اجم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فتتا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ين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صا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طلق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تل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ر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ث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ي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ت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لم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ذ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صح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أم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خرو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بحث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بشرو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ج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س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بشر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ول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ظ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!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و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يا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ذهب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و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حو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را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ر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نظ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ق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ا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شي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ص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س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قت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اك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َقُطِع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بِرُ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لَمُوا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مْدُ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لَمِين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ك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رب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تجه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يت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ف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ؤ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ر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اول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ت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ما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أ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اولتي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م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ها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تس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ه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ز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هال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ين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ض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جوا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ش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خ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ص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متث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نصح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ب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صح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خ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ص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هو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ص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ه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نجان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35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شتا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ض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و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قت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نصح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ب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فر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د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قت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لاح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رص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ي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سلك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شجا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بطش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ُس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ب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قصي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ص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ف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يق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ج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ش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ع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ز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وم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عين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رؤ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 xml:space="preserve">فَإِذَا جَاءَ أَجَلُهُمْ لا يَسْتَأْخِرُونَ سَاعَةً وَلا يَسْتَقْدِمُونَ </w:t>
      </w:r>
      <w:r>
        <w:rPr>
          <w:sz w:val="36"/>
          <w:szCs w:val="36"/>
          <w:rtl w:val="true"/>
        </w:rPr>
        <w:t>)) [</w:t>
      </w:r>
      <w:r>
        <w:rPr>
          <w:sz w:val="36"/>
          <w:sz w:val="36"/>
          <w:szCs w:val="36"/>
          <w:rtl w:val="true"/>
        </w:rPr>
        <w:t>الأعراف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>]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نف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ص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صد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ا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نحا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ر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ك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ب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زرعة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36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ارج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با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ع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ئ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ز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ئ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ارج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نز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إخراج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ارج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قط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وا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ئ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طراف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س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وا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مس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ش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كس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ش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نها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ئ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ا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ائ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ج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حض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او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ف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ئ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ئ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ي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ش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فرو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نه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ُرِفَت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ل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ل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د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حس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غ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ق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ياذ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غن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عص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طف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ضر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ر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يف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صل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ج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ز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ان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ب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ظ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خب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ن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شجي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انت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ال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ت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ع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ندق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يً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نذ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أ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ت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ا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ئ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صا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جانب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ق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اً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ّ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صلا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ضب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ا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ت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لّ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ت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حوهم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ل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ي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رع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ت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لت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َسَيَكْفِيكَهُم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َهُو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َّمِيع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ْعَلِيم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) [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</w:rPr>
        <w:t>137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]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بالأب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ابنه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قائل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ش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كر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م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شغ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ه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قط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عي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ك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ش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و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ئ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ي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ت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ش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عد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و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ف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ئ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نطب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ص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ها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لإب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37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حف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فظ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كفي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ر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/>
      </w:pPr>
      <w:bookmarkStart w:id="21" w:name="__RefHeading___Toc104202399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تعبير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للرؤيا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  <w:bookmarkEnd w:id="21"/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طائ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با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ؤي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أ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ت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</w:p>
    <w:p>
      <w:pPr>
        <w:pStyle w:val="TextBodyIndent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و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ع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و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م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اخ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ر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يض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اخ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س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؟</w:t>
      </w:r>
    </w:p>
    <w:p>
      <w:pPr>
        <w:pStyle w:val="TextBodyIndent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ّ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ؤ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ي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ب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ود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و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شيع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غيره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و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بيض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كرس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حس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جا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TextBodyIndent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جد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بك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ؤ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لب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ستان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يل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نقط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طويل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ت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موت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TextBodyIndent"/>
        <w:widowControl w:val="false"/>
        <w:spacing w:before="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ت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جدر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قا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ش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در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22" w:name="__RefHeading___Toc104202400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متفرقات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  <w:bookmarkEnd w:id="22"/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ج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سي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تقل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دخ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قس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ظ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كانة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عرف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صد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خلاص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رف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صا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spacing w:lineRule="auto" w:line="228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و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ويج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بيّ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د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ق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رق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ق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فً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تق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ح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بطنك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ضح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ب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ف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يع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د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طلبها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ج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في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نيا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ج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سيط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كل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ي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يم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38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ع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يا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ئت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و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م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كت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راسا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.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ل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تب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َجَعَلْنَاهُم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ً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َرُون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تْبَعْنَاهُم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ْنَةً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يَامَة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بُوحِينَ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تب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دى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ع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39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ف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فر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يز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د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ف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اس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صن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بح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بائح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دا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س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اك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يو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س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يت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رحم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ي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ش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يرا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تقد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رس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ش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درويش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يرا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ركو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ب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او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ط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د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عتمد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40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فا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ط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ل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ض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غ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ذ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قطاع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رقتمو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ص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ص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غر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ك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ئي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ط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حم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عط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-10" w:leader="none"/>
        </w:tabs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ور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اع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ل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ع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بحث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جد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يدً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ط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تلو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-10" w:leader="none"/>
        </w:tabs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بو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ت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ل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حل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ب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ذبحوني؟</w:t>
      </w:r>
    </w:p>
    <w:p>
      <w:pPr>
        <w:pStyle w:val="Normal"/>
        <w:widowControl w:val="false"/>
        <w:tabs>
          <w:tab w:val="clear" w:pos="720"/>
          <w:tab w:val="left" w:pos="-10" w:leader="none"/>
        </w:tabs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قذ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عا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فره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يز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اع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عط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افأ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د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لا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ن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صف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د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لال؟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شابه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ذ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دع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عاد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ص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د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ن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م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عادت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مجمو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تفل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ر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حتفا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كر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ق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غناء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ن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م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لتفت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ي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وجه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وج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افق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فر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ص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قب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ط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رق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ذو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لّ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ش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ذ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و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ير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تق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جمع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ر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لا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و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ير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ر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تق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جمع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ر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لا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جمع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صيت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ى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ط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رق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خوف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اب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ق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ي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طيب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41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احلتك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اح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فل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م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اح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اح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ا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ير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عرو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طو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يا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م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ي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تخل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يل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س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يها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ض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ي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واحل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رح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طلق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ط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وبتك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غ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قصو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لح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رقص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غ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يفك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ع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أ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ا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وداء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ام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ع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ج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ا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ضاء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لب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و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ط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فع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دث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ذكّ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داء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ثن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د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َّ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عظ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ضح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ه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تضح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مام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راط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فع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صف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ا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42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قترب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م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ف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لس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زال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فز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خنق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عس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د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خت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خ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سائ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خ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وج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يل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يد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ت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وجت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فت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ص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ؤذ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خاف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وف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ديدً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ح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باشر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ت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ذي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دً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ك؟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ذ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وج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ب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وف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ز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سن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/>
          <w:bCs/>
          <w:color w:val="FF0000"/>
          <w:sz w:val="40"/>
          <w:szCs w:val="40"/>
        </w:rPr>
      </w:pPr>
      <w:bookmarkStart w:id="23" w:name="__RefHeading___Toc104202401"/>
      <w:bookmarkEnd w:id="23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أمره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بالمعروف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b/>
          <w:b/>
          <w:color w:val="000000"/>
          <w:sz w:val="36"/>
          <w:szCs w:val="36"/>
          <w:lang w:eastAsia="en-US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عر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َت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ُرُون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هَوْن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كَر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ؤْمِنُون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وهذ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الصف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كانت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بارز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حيا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الشيخ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بل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إمام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مُتَّبِع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وشيخ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مُقلَّد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الاحتساب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الوجهاء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والأمراء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والملوك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والعامة،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وله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ذلك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قصص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كثيرة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أذكر</w:t>
      </w:r>
      <w:r>
        <w:rPr>
          <w:rFonts w:ascii="mylotus" w:hAnsi="mylotus" w:eastAsia="mylotus" w:cs="mylotus"/>
          <w:b/>
          <w:b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mylotus" w:hAnsi="mylotus" w:cs="Traditional Arabic"/>
          <w:b/>
          <w:b/>
          <w:color w:val="000000"/>
          <w:sz w:val="36"/>
          <w:sz w:val="36"/>
          <w:szCs w:val="36"/>
          <w:rtl w:val="true"/>
          <w:lang w:eastAsia="en-US"/>
        </w:rPr>
        <w:t>منها</w:t>
      </w:r>
      <w:r>
        <w:rPr>
          <w:rFonts w:cs="Traditional Arabic" w:ascii="mylotus" w:hAnsi="mylotus"/>
          <w:b/>
          <w:color w:val="000000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ل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ئ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يم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ت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ت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ش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برو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ر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ت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همل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ج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س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شم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حي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بر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خ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ت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خذ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كات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صلحتك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منكر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يط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سك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وا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جه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ثو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و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ع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كين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و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عب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كن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س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جه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و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ضر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قص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رج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ختلط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لهز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هي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ا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ص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س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ف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ِ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ريف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ضي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تطاير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وي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ؤل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يف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د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اد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ينت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ع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طعا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ا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ج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د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جان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ج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تدف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د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جه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و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نظ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ه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ن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ن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ث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غض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ضب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ديد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فت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س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لي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صح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خال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ل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الح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لز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قةً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ض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سخ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وط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إم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رق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يد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ذهب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فا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ل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ر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ين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فني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ثلك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كل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يف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قص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فع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ر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كو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ث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ضعفاء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43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خت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طائ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عروف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ا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صل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ظه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ذ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ج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ا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وت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رّادو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44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داء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ض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اع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فر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سابق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ستع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واحل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ع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وع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خيا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تعبئ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ر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ض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راد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ت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داء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جت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ف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ذ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فج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ان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َّ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مس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جر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زو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د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عظ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دخ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مس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ل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ل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ج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شكر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ع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ي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ولي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غ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ام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غض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ر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نتص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دين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24" w:name="__RefHeading___Toc104202402"/>
      <w:bookmarkEnd w:id="24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بعض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كر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ماته</w:t>
      </w:r>
      <w:r>
        <w:rPr>
          <w:rFonts w:cs="Traditional Arabic" w:ascii="mylotus" w:hAnsi="mylotus"/>
          <w:bCs/>
          <w:color w:val="FF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Cs/>
          <w:color w:val="FF0000"/>
          <w:sz w:val="40"/>
          <w:szCs w:val="40"/>
          <w:vertAlign w:val="superscript"/>
          <w:rtl w:val="true"/>
        </w:rPr>
        <w:footnoteReference w:id="45"/>
      </w:r>
      <w:r>
        <w:rPr>
          <w:rFonts w:cs="Traditional Arabic" w:ascii="mylotus" w:hAnsi="mylotus"/>
          <w:bCs/>
          <w:color w:val="FF0000"/>
          <w:sz w:val="40"/>
          <w:szCs w:val="40"/>
          <w:vertAlign w:val="superscript"/>
          <w:rtl w:val="true"/>
        </w:rPr>
        <w:t>)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اح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ئل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ام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شهو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ناقل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ي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ي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ي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الح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زك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لي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ُجِّ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عا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ا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كرامات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في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وك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م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ه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نك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هو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ع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دا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صد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ظهار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خا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و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ئ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ي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حس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د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ص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ام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ع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ح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س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ر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بر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ك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عقب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اح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ا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تويج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ار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قلت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ن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46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/>
          <w:b/>
          <w:b/>
          <w:bCs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وسأرتب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كراماته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ستجابة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دعائه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تج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عو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ات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اصري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قل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وي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طلاب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خ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ف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د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م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ص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هيب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ر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زيا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إ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ذن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درك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و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عطش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47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ست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ب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م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و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كر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رزق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بن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ٍ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غض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فاق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شتر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درويش؟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ط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ر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ي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نحدر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خف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ع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ع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عا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رأ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فقت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يد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سك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ض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ريد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ذ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ق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آ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ل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شرب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كتفوا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48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م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رح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ل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فا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ل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يز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م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ب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ط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سلب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لابس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ب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ر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طا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صحاب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ر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تمو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ن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يض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فر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ي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زيا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تيق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49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تيق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نا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هوة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ت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ي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ئ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ؤها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ط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يح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ت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ص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دعو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قين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تيق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هدي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ح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وق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ط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ث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ب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س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جي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ص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ندع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ص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دع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س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قه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اخ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زرع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ثن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زرع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حا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قب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اح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نو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ه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ع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و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ط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زرع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مي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ي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زار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سق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زارع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ج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ز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زر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ت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نا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خص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ج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ل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ا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ب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ق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و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ا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جان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ض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ج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دع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شل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ج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كير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ظ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وف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ط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ح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رجعو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ج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وف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أر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طلب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أمير؛واعتذر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ط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ع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نا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صا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ع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لب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ع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رجل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ذكر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وب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جوع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با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دع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أ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ين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سر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يان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23"/>
        <w:ind w:left="0" w:right="0" w:hanging="0"/>
        <w:jc w:val="center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</w:r>
    </w:p>
    <w:p>
      <w:pPr>
        <w:pStyle w:val="13"/>
        <w:jc w:val="center"/>
        <w:rPr>
          <w:rFonts w:cs="Traditional Arabic"/>
          <w:b/>
          <w:b/>
          <w:bCs/>
          <w:color w:val="0000FF"/>
          <w:sz w:val="50"/>
          <w:szCs w:val="50"/>
        </w:rPr>
      </w:pPr>
      <w:bookmarkStart w:id="25" w:name="__RefHeading___Toc104202403"/>
      <w:bookmarkEnd w:id="25"/>
      <w:r>
        <w:rPr>
          <w:rFonts w:cs="Traditional Arabic"/>
          <w:b/>
          <w:b/>
          <w:bCs/>
          <w:color w:val="0000FF"/>
          <w:sz w:val="50"/>
          <w:sz w:val="50"/>
          <w:szCs w:val="50"/>
          <w:rtl w:val="true"/>
        </w:rPr>
        <w:t>الدرويش</w:t>
      </w:r>
      <w:r>
        <w:rPr>
          <w:rFonts w:eastAsia="SKR HEAD1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0"/>
          <w:sz w:val="50"/>
          <w:szCs w:val="50"/>
          <w:rtl w:val="true"/>
        </w:rPr>
        <w:t>وال</w:t>
      </w:r>
      <w:r>
        <w:rPr>
          <w:rFonts w:cs="Traditional Arabic"/>
          <w:b/>
          <w:b/>
          <w:bCs/>
          <w:color w:val="0000FF"/>
          <w:sz w:val="50"/>
          <w:sz w:val="50"/>
          <w:szCs w:val="50"/>
          <w:rtl w:val="true"/>
        </w:rPr>
        <w:t>أ</w:t>
      </w:r>
      <w:r>
        <w:rPr>
          <w:rFonts w:cs="Traditional Arabic"/>
          <w:b/>
          <w:b/>
          <w:bCs/>
          <w:color w:val="0000FF"/>
          <w:sz w:val="50"/>
          <w:sz w:val="50"/>
          <w:szCs w:val="50"/>
          <w:rtl w:val="true"/>
        </w:rPr>
        <w:t>رطاوية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ل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بد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تعر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نق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سم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س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ث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جير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وقع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م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جمع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شر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لف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</w:rPr>
        <w:t>250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ي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م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سس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30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ج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إخوا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قيم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ج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30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- </w:t>
      </w:r>
      <w:r>
        <w:rPr>
          <w:rFonts w:cs="Traditional Arabic" w:ascii="mylotus" w:hAnsi="mylotus"/>
          <w:color w:val="000000"/>
          <w:sz w:val="36"/>
          <w:szCs w:val="36"/>
        </w:rPr>
        <w:t>1912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م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ياض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آ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ط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يا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عيم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مي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ج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يمام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لأ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نتفاض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ج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شئ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30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وح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لف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قات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ب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"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ار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"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حد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ج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نز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في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ج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تخذ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موذج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آخ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معتنق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ط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قر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ص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ديد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متد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وع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باي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وض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ريث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لي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قريتا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ك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م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دي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ط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ح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ملك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ثير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ط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د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باع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ر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ن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ط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دع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ب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ع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ش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اقئ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استقر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ج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استق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ستق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بيك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ليم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ك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يص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طين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يذ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جب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ط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د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مّ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شترك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و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ص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عة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ح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رياض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ي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رى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وج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ح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رياض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خب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يّ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غب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مراف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ص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اف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واح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ص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توط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د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س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توط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دو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</w:r>
    </w:p>
    <w:p>
      <w:pPr>
        <w:pStyle w:val="13"/>
        <w:jc w:val="center"/>
        <w:rPr>
          <w:rFonts w:cs="Traditional Arabic"/>
          <w:b/>
          <w:b/>
          <w:bCs/>
          <w:color w:val="0000FF"/>
          <w:sz w:val="50"/>
          <w:szCs w:val="50"/>
        </w:rPr>
      </w:pPr>
      <w:bookmarkStart w:id="26" w:name="__RefHeading___Toc104202404"/>
      <w:bookmarkEnd w:id="26"/>
      <w:r>
        <w:rPr>
          <w:rFonts w:cs="Traditional Arabic"/>
          <w:b/>
          <w:b/>
          <w:bCs/>
          <w:color w:val="0000FF"/>
          <w:sz w:val="50"/>
          <w:sz w:val="50"/>
          <w:szCs w:val="50"/>
          <w:rtl w:val="true"/>
        </w:rPr>
        <w:t>الدرويش</w:t>
      </w:r>
      <w:r>
        <w:rPr>
          <w:rFonts w:eastAsia="SKR HEAD1"/>
          <w:b/>
          <w:b/>
          <w:bCs/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0"/>
          <w:sz w:val="50"/>
          <w:szCs w:val="50"/>
          <w:rtl w:val="true"/>
        </w:rPr>
        <w:t>والإخوان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FF0000"/>
          <w:sz w:val="40"/>
          <w:szCs w:val="40"/>
        </w:rPr>
      </w:pPr>
      <w:bookmarkStart w:id="27" w:name="__RefHeading___Toc104202405"/>
      <w:bookmarkEnd w:id="27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أثر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شيخ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إخوان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تب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بح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باح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نا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ها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ه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ظر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ظر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ؤس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ر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يض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با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هله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متد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دع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مام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وه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ح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عو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غف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ظ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ب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بت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.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وبت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دق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ص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ّ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ئ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اج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يا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ا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يا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د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توط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ا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رك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ادي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ع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ذبح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ح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كان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شجا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كي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ح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ئ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ال؟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ي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ب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عرف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صدق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حم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هم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ئ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مثا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نتص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نفس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ذا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رج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ق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صوا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/>
          <w:bCs/>
          <w:color w:val="FF0000"/>
          <w:sz w:val="40"/>
          <w:szCs w:val="40"/>
        </w:rPr>
      </w:pPr>
      <w:bookmarkStart w:id="28" w:name="__RefHeading___Toc104202406"/>
      <w:bookmarkEnd w:id="28"/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لغز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مؤسس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حركة</w:t>
      </w:r>
      <w:r>
        <w:rPr>
          <w:rFonts w:ascii="mylotus" w:hAnsi="mylotus" w:eastAsia="mylotus" w:cs="mylotus"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40"/>
          <w:sz w:val="40"/>
          <w:szCs w:val="40"/>
          <w:rtl w:val="true"/>
        </w:rPr>
        <w:t>الإخوان</w:t>
      </w:r>
      <w:r>
        <w:rPr>
          <w:rFonts w:cs="Traditional Arabic" w:ascii="mylotus" w:hAnsi="mylotus"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خو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م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ائ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ارس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ؤس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جما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حا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تف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ث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د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ع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مربي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م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موع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رؤ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بار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ا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و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أمراء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صائ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تمع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eastAsia="mylotus" w:cs="mylotus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ان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شا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ت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ت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في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ي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ك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ول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ث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ج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بدً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اريخ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شر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ا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ا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ق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سك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تم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ا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سك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بد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ستعرا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ذا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ؤس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ل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ريطا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كس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0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ؤس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رك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ثمر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حركه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عتم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يكس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بلغرايف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1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اب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855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كتشاف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حي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ظ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ود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وا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شر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تزمت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ر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خ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ب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ر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ذه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آل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وسيق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ف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هيات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ياد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عصب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قي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قوب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بدن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خالف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د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غراي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د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ن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2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حال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صاه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ائ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هاب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اب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مث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ذائ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ائفة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3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!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و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رز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85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</w:rPr>
        <w:t>1271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س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و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ح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ياد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تب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ا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الح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عب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ط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طل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تزو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تفا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مترجم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سبق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س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ق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أ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خار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خال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رف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اني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بي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ؤس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ج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م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تعمر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وهاب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م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ر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اس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نر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لو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سا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ت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د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إ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وا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spacing w:lineRule="auto" w:line="228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الث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سّ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ش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ول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ابقي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أ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زيز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عط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كل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نظيم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هداف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ترج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شك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اج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ج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طاو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هادف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تعا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اع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عل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أم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ن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نك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ز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عباد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كري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ج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اطع؛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شرق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يع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تثناء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وا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ه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ستعا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و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ر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وح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جو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هم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قائ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خضر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ج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مت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و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ر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حر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وا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طيبة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ميع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-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ا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ق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سكر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حس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30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غطغط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هر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و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عزي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جم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د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يا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Cs/>
          <w:color w:val="FF0000"/>
          <w:sz w:val="50"/>
          <w:szCs w:val="50"/>
        </w:rPr>
      </w:pPr>
      <w:bookmarkStart w:id="29" w:name="__RefHeading___Toc104202407"/>
      <w:bookmarkEnd w:id="29"/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علاقة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شيخ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بقادة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إخوان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قبل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لأ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رطاوية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لمط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ين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لّ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ثم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مر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دا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ؤو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ف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سف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دد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ؤو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إخو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ثن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نقل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تاب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اب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تأثر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صح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رشاد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eastAsia="mylotus" w:cs="mylotus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تائ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ن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ن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َأُوْلَئِك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دِّلُ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ِهِم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اتٍ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اً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1080" w:right="0" w:hanging="360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ص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ويش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طي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ق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فاره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4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080" w:right="0" w:hanging="360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مي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تيب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080" w:right="0" w:hanging="360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جا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تيبة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080" w:right="0" w:hanging="360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غرا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080" w:right="0" w:hanging="360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اقئ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</w:r>
    </w:p>
    <w:p>
      <w:pPr>
        <w:pStyle w:val="13"/>
        <w:jc w:val="center"/>
        <w:rPr>
          <w:rFonts w:cs="Traditional Arabic"/>
          <w:b/>
          <w:b/>
          <w:bCs/>
          <w:color w:val="0000FF"/>
          <w:sz w:val="50"/>
          <w:szCs w:val="50"/>
        </w:rPr>
      </w:pPr>
      <w:bookmarkStart w:id="30" w:name="__RefHeading___Toc104202408"/>
      <w:bookmarkEnd w:id="30"/>
      <w:r>
        <w:rPr>
          <w:rFonts w:cs="Traditional Arabic"/>
          <w:b/>
          <w:b/>
          <w:bCs/>
          <w:color w:val="0000FF"/>
          <w:sz w:val="50"/>
          <w:sz w:val="50"/>
          <w:szCs w:val="50"/>
          <w:rtl w:val="true"/>
        </w:rPr>
        <w:t>وفاته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ترجم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4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5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38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6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40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7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4</w:t>
      </w:r>
      <w:r>
        <w:rPr>
          <w:rFonts w:cs="Traditional Arabic" w:ascii="mylotus" w:hAnsi="mylotus"/>
          <w:color w:val="000000"/>
          <w:sz w:val="36"/>
          <w:szCs w:val="36"/>
        </w:rPr>
        <w:t>4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8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قر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(</w:t>
      </w:r>
      <w:r>
        <w:rPr>
          <w:rFonts w:cs="Traditional Arabic" w:ascii="mylotus" w:hAnsi="mylotus"/>
          <w:color w:val="000000"/>
          <w:sz w:val="36"/>
          <w:szCs w:val="36"/>
        </w:rPr>
        <w:t>1345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ـ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اصر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ضبط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ي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رك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سب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نتين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ُمِّر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ئ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قلي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طاوي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ر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ا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صة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ر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لق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قابل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</w:r>
    </w:p>
    <w:p>
      <w:pPr>
        <w:pStyle w:val="13"/>
        <w:jc w:val="center"/>
        <w:rPr>
          <w:rFonts w:cs="Traditional Arabic"/>
          <w:b/>
          <w:b/>
          <w:bCs/>
          <w:color w:val="0000FF"/>
          <w:sz w:val="50"/>
          <w:szCs w:val="50"/>
        </w:rPr>
      </w:pPr>
      <w:bookmarkStart w:id="31" w:name="__RefHeading___Toc104202409"/>
      <w:bookmarkEnd w:id="31"/>
      <w:r>
        <w:rPr>
          <w:rFonts w:cs="Traditional Arabic"/>
          <w:b/>
          <w:b/>
          <w:bCs/>
          <w:color w:val="0000FF"/>
          <w:sz w:val="50"/>
          <w:sz w:val="50"/>
          <w:szCs w:val="50"/>
          <w:rtl w:val="true"/>
        </w:rPr>
        <w:t>عقبه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ي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زو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ياض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قصي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زل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بادي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طاوي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أفلاج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مساك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ائل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زلف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نتشر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د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غيره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زوج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فغانست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خ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زير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اج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جاوز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ربع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ما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ئ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بد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ب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صص</w:t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footnoteReference w:id="59"/>
      </w:r>
      <w:r>
        <w:rPr>
          <w:rFonts w:cs="Traditional Arabic" w:ascii="mylotus" w:hAnsi="mylotus"/>
          <w:b/>
          <w:bCs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خل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ّ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دً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فار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سم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يتي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  <w:tab/>
        <w:tab/>
        <w:tab/>
      </w:r>
      <w:r>
        <w:rPr>
          <w:rFonts w:cs="Traditional Arabic" w:ascii="mylotus" w:hAnsi="mylotus"/>
          <w:color w:val="000000"/>
          <w:sz w:val="36"/>
          <w:szCs w:val="36"/>
        </w:rPr>
        <w:t>4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.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لي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eastAsia="mylotus" w:cs="mylotus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ليب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حفا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ب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ثلاثمائ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فيد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غ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را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لف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زياد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بر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هم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لع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صلا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</w:r>
    </w:p>
    <w:p>
      <w:pPr>
        <w:pStyle w:val="13"/>
        <w:jc w:val="center"/>
        <w:rPr>
          <w:rFonts w:cs="Traditional Arabic"/>
          <w:b/>
          <w:b/>
          <w:bCs/>
          <w:color w:val="0000FF"/>
          <w:sz w:val="50"/>
          <w:szCs w:val="50"/>
        </w:rPr>
      </w:pPr>
      <w:bookmarkStart w:id="32" w:name="__RefHeading___Toc104202410"/>
      <w:bookmarkEnd w:id="32"/>
      <w:r>
        <w:rPr>
          <w:rFonts w:cs="Traditional Arabic"/>
          <w:b/>
          <w:b/>
          <w:bCs/>
          <w:color w:val="0000FF"/>
          <w:sz w:val="50"/>
          <w:sz w:val="50"/>
          <w:szCs w:val="50"/>
          <w:rtl w:val="true"/>
        </w:rPr>
        <w:t>الخاتمة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خير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ض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قاط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رو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أ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ُفق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ر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صل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ف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ير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طويل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ف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تب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لو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رو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ي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جلس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همس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غضب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نفس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أه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واق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ذ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درويش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واج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تدو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رس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نَسٍ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نّ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َجُل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َ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َسُول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!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يْن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َّارِ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َلَمَّ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َفَّ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دَعَاه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َقَالَ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إِنّ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َأَبَاك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َّارِ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بيّ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أ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ر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ُرَيْرَة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: (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سْتَأْذَنْت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َبِّ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سْتَغْفِر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ِأُمِّ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َلَم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َأْذَن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ِي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َاسْتَأْذَنْتُه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َزُور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َبْرَهَ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َأَذِنَ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ِي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)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ب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ي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حب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طر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هما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خاص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د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ربت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غيرًا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مقاب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خري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عيبو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س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شريف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ريم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ن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جداده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قاب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ً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لم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لشيخ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رأ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ِرُ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زِرَةٌ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زْر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نْ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إِنسَانِ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َى</w:t>
      </w:r>
      <w:r>
        <w:rPr>
          <w:rFonts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[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زمن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جه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طبق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قتُ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ُ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ظلمً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ثن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يصفح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وصف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بالجب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الخور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!!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شاعر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/>
          <w:b/>
          <w:bCs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يغدرون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بذمةكلا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</w:rPr>
        <w:tab/>
        <w:tab/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يظلمون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حبة</w:t>
      </w:r>
      <w:r>
        <w:rPr>
          <w:rFonts w:ascii="mylotus" w:hAnsi="mylotus" w:eastAsia="mylotus" w:cs="mylotus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خردل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ascii="mylotus" w:hAnsi="mylotus"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cs="Traditional Arabic" w:ascii="mylotus" w:hAnsi="mylot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أشه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حبة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صالح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أسأل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يحشرن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إياه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فردوس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الجنة،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mylotus" w:hAnsi="mylotus" w:eastAsia="mylotus" w:cs="mylotus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 xml:space="preserve">: </w:t>
      </w:r>
      <w:r>
        <w:rPr>
          <w:rFonts w:ascii="mylotus" w:hAnsi="mylotus" w:cs="Traditional Arabic"/>
          <w:color w:val="000000"/>
          <w:sz w:val="36"/>
          <w:sz w:val="36"/>
          <w:szCs w:val="36"/>
          <w:rtl w:val="true"/>
        </w:rPr>
        <w:t>آمين</w:t>
      </w:r>
      <w:r>
        <w:rPr>
          <w:rFonts w:cs="Traditional Arabic" w:ascii="mylotus" w:hAnsi="mylotus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color w:val="000000"/>
          <w:sz w:val="36"/>
          <w:szCs w:val="36"/>
        </w:rPr>
      </w:pPr>
      <w:r>
        <w:rPr>
          <w:rFonts w:cs="Traditional Arabic" w:ascii="mylotus" w:hAnsi="mylotus"/>
          <w:color w:val="000000"/>
          <w:sz w:val="36"/>
          <w:szCs w:val="36"/>
          <w:rtl w:val="true"/>
        </w:rPr>
      </w:r>
      <w:bookmarkStart w:id="33" w:name="__RefHeading___Toc104202412"/>
      <w:bookmarkStart w:id="34" w:name="__RefHeading___Toc104202412"/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Cs/>
          <w:color w:val="FF0000"/>
          <w:sz w:val="50"/>
          <w:szCs w:val="50"/>
        </w:rPr>
      </w:pP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نماذج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من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خط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شيخ</w:t>
      </w:r>
      <w:bookmarkEnd w:id="34"/>
      <w:r>
        <w:rPr>
          <w:rFonts w:cs="Traditional Arabic" w:ascii="mylotus" w:hAnsi="mylotus"/>
          <w:bCs/>
          <w:color w:val="FF0000"/>
          <w:sz w:val="50"/>
          <w:szCs w:val="50"/>
          <w:rtl w:val="true"/>
        </w:rPr>
        <w:br/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وهو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من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كتاب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Cs/>
          <w:color w:val="FF0000"/>
          <w:sz w:val="50"/>
          <w:szCs w:val="50"/>
        </w:rPr>
      </w:pPr>
      <w:bookmarkStart w:id="35" w:name="__RefHeading___Toc104202414"/>
      <w:bookmarkEnd w:id="35"/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تهذيب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تذكرة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في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أحوال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موتى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وأمور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آخرة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Cs/>
          <w:color w:val="FF0000"/>
          <w:sz w:val="50"/>
          <w:szCs w:val="50"/>
        </w:rPr>
      </w:pP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للشعراني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000000"/>
          <w:sz w:val="36"/>
          <w:szCs w:val="36"/>
        </w:rPr>
      </w:pPr>
      <w:r>
        <w:rPr>
          <w:rFonts w:cs="Traditional Arabic" w:ascii="mylotus" w:hAnsi="mylotus"/>
          <w:bCs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Cs/>
          <w:color w:val="FF0000"/>
          <w:sz w:val="50"/>
          <w:szCs w:val="50"/>
        </w:rPr>
      </w:pP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نموذج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أول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SKR HEAD1" w:hAnsi="SKR HEAD1" w:cs="Traditional Arabic"/>
          <w:bCs/>
          <w:color w:val="000000"/>
          <w:sz w:val="36"/>
          <w:szCs w:val="36"/>
        </w:rPr>
      </w:pPr>
      <w:r>
        <w:rPr>
          <w:rFonts w:cs="Traditional Arabic" w:ascii="SKR HEAD1" w:hAnsi="SKR HEAD1"/>
          <w:bCs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/>
      </w:pP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نموذج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ثاني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000000"/>
          <w:sz w:val="36"/>
          <w:szCs w:val="36"/>
        </w:rPr>
      </w:pPr>
      <w:r>
        <w:rPr>
          <w:rFonts w:cs="Traditional Arabic" w:ascii="mylotus" w:hAnsi="mylotus"/>
          <w:bCs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/>
      </w:pP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نموذج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ثالث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000000"/>
          <w:sz w:val="36"/>
          <w:szCs w:val="36"/>
        </w:rPr>
      </w:pPr>
      <w:r>
        <w:rPr>
          <w:rFonts w:cs="Traditional Arabic" w:ascii="mylotus" w:hAnsi="mylotus"/>
          <w:bCs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/>
      </w:pP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نموذج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رابع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 w:cs="Traditional Arabic"/>
          <w:bCs/>
          <w:color w:val="000000"/>
          <w:sz w:val="36"/>
          <w:szCs w:val="36"/>
        </w:rPr>
      </w:pPr>
      <w:r>
        <w:rPr>
          <w:rFonts w:cs="Traditional Arabic" w:ascii="mylotus" w:hAnsi="mylotus"/>
          <w:bCs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/>
      </w:pP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نموذج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خامس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000000"/>
          <w:sz w:val="36"/>
          <w:szCs w:val="36"/>
        </w:rPr>
      </w:pPr>
      <w:r>
        <w:rPr>
          <w:rFonts w:cs="Traditional Arabic" w:ascii="mylotus" w:hAnsi="mylotus"/>
          <w:bCs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/>
      </w:pP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نموذج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سادس</w:t>
      </w:r>
      <w:r>
        <w:br w:type="page"/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rFonts w:ascii="mylotus" w:hAnsi="mylotus" w:cs="Traditional Arabic"/>
          <w:bCs/>
          <w:color w:val="000000"/>
          <w:sz w:val="36"/>
          <w:szCs w:val="36"/>
        </w:rPr>
      </w:pPr>
      <w:r>
        <w:rPr>
          <w:rFonts w:cs="Traditional Arabic" w:ascii="mylotus" w:hAnsi="mylotus"/>
          <w:bCs/>
          <w:color w:val="000000"/>
          <w:sz w:val="36"/>
          <w:szCs w:val="36"/>
          <w:rtl w:val="true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mylotus" w:hAnsi="mylotus"/>
          <w:bCs/>
          <w:color w:val="FF0000"/>
          <w:sz w:val="50"/>
          <w:szCs w:val="50"/>
        </w:rPr>
      </w:pPr>
      <w:bookmarkStart w:id="36" w:name="__RefHeading___Toc104202416"/>
      <w:bookmarkEnd w:id="36"/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فهرس</w:t>
      </w:r>
      <w:r>
        <w:rPr>
          <w:rFonts w:ascii="mylotus" w:hAnsi="mylotus" w:eastAsia="mylotus" w:cs="mylotus"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ascii="mylotus" w:hAnsi="mylotus" w:cs="Traditional Arabic"/>
          <w:bCs/>
          <w:color w:val="FF0000"/>
          <w:sz w:val="50"/>
          <w:sz w:val="50"/>
          <w:szCs w:val="50"/>
          <w:rtl w:val="true"/>
        </w:rPr>
        <w:t>الموضوعات</w:t>
      </w:r>
    </w:p>
    <w:p>
      <w:pPr>
        <w:pStyle w:val="Contents1"/>
        <w:widowControl w:val="false"/>
        <w:tabs>
          <w:tab w:val="clear" w:pos="7360"/>
          <w:tab w:val="right" w:pos="8490" w:leader="dot"/>
        </w:tabs>
        <w:jc w:val="both"/>
        <w:rPr>
          <w:rStyle w:val="InternetLink"/>
          <w:rFonts w:cs="Traditional Arabic"/>
          <w:color w:val="000000"/>
          <w:sz w:val="36"/>
          <w:szCs w:val="36"/>
          <w:u w:val="none"/>
        </w:rPr>
      </w:pP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الإهداء</w:t>
      </w:r>
      <w:r>
        <w:rPr>
          <w:rStyle w:val="InternetLink"/>
          <w:rFonts w:cs="Traditional Arabic"/>
          <w:color w:val="000000"/>
          <w:sz w:val="36"/>
          <w:szCs w:val="36"/>
          <w:u w:val="none"/>
          <w:rtl w:val="true"/>
        </w:rPr>
        <w:tab/>
      </w:r>
      <w:r>
        <w:rPr>
          <w:rStyle w:val="InternetLink"/>
          <w:rFonts w:cs="Traditional Arabic"/>
          <w:color w:val="000000"/>
          <w:sz w:val="36"/>
          <w:szCs w:val="36"/>
          <w:u w:val="none"/>
        </w:rPr>
        <w:t>3</w:t>
      </w:r>
    </w:p>
    <w:p>
      <w:pPr>
        <w:pStyle w:val="Contents1"/>
        <w:widowControl w:val="false"/>
        <w:tabs>
          <w:tab w:val="clear" w:pos="7360"/>
          <w:tab w:val="right" w:pos="8490" w:leader="dot"/>
        </w:tabs>
        <w:jc w:val="both"/>
        <w:rPr>
          <w:rStyle w:val="InternetLink"/>
          <w:rFonts w:cs="Traditional Arabic"/>
          <w:color w:val="000000"/>
          <w:sz w:val="36"/>
          <w:szCs w:val="36"/>
          <w:u w:val="none"/>
        </w:rPr>
      </w:pP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تقديم</w:t>
      </w:r>
      <w:r>
        <w:rPr>
          <w:rStyle w:val="InternetLink"/>
          <w:rFonts w:eastAsia="Lotus Linotyp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الشيخ</w:t>
      </w:r>
      <w:r>
        <w:rPr>
          <w:rStyle w:val="InternetLink"/>
          <w:rFonts w:eastAsia="Lotus Linotyp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صالح</w:t>
      </w:r>
      <w:r>
        <w:rPr>
          <w:rStyle w:val="InternetLink"/>
          <w:rFonts w:eastAsia="Lotus Linotype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الدرويش</w:t>
      </w:r>
      <w:r>
        <w:rPr>
          <w:rStyle w:val="InternetLink"/>
          <w:rFonts w:cs="Traditional Arabic"/>
          <w:color w:val="000000"/>
          <w:sz w:val="36"/>
          <w:szCs w:val="36"/>
          <w:u w:val="none"/>
          <w:rtl w:val="true"/>
        </w:rPr>
        <w:tab/>
      </w:r>
      <w:r>
        <w:rPr>
          <w:rStyle w:val="InternetLink"/>
          <w:rFonts w:cs="Traditional Arabic"/>
          <w:color w:val="000000"/>
          <w:sz w:val="36"/>
          <w:szCs w:val="36"/>
          <w:u w:val="none"/>
        </w:rPr>
        <w:t>4</w:t>
      </w:r>
    </w:p>
    <w:p>
      <w:pPr>
        <w:pStyle w:val="Contents1"/>
        <w:widowControl w:val="false"/>
        <w:tabs>
          <w:tab w:val="clear" w:pos="7360"/>
          <w:tab w:val="right" w:pos="8490" w:leader="dot"/>
        </w:tabs>
        <w:jc w:val="both"/>
        <w:rPr/>
      </w:pPr>
      <w:r>
        <w:rPr>
          <w:rStyle w:val="InternetLink"/>
          <w:rFonts w:cs="Traditional Arabic"/>
          <w:color w:val="000000"/>
          <w:sz w:val="36"/>
          <w:sz w:val="36"/>
          <w:szCs w:val="36"/>
          <w:u w:val="none"/>
          <w:rtl w:val="true"/>
        </w:rPr>
        <w:t>المقدمة</w:t>
      </w:r>
      <w:r>
        <w:rPr>
          <w:rStyle w:val="InternetLink"/>
          <w:rFonts w:cs="Traditional Arabic"/>
          <w:color w:val="000000"/>
          <w:sz w:val="36"/>
          <w:szCs w:val="36"/>
          <w:u w:val="none"/>
          <w:rtl w:val="true"/>
        </w:rPr>
        <w:tab/>
      </w:r>
      <w:r>
        <w:rPr>
          <w:rStyle w:val="InternetLink"/>
          <w:rFonts w:cs="Traditional Arabic"/>
          <w:color w:val="000000"/>
          <w:sz w:val="36"/>
          <w:szCs w:val="36"/>
          <w:u w:val="none"/>
        </w:rPr>
        <w:t>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6"/>
              <w:sz w:val="36"/>
              <w:szCs w:val="36"/>
              <w:rFonts w:cs="Traditional Arabic"/>
              <w:color w:val="000000"/>
            </w:rPr>
            <w:instrText xml:space="preserve"> TOC \h \z \t "الزاهد1,1,الزاهد2,2" </w:instrText>
          </w:r>
          <w:r>
            <w:rPr>
              <w:rtl w:val="true"/>
              <w:rStyle w:val="IndexLink"/>
              <w:sz w:val="36"/>
              <w:sz w:val="36"/>
              <w:szCs w:val="36"/>
              <w:rFonts w:cs="Traditional Arabic"/>
              <w:color w:val="000000"/>
            </w:rPr>
            <w:fldChar w:fldCharType="separate"/>
          </w:r>
          <w:hyperlink w:anchor="__RefHeading___Toc104202378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درويش</w:t>
            </w:r>
            <w:r>
              <w:rPr>
                <w:rStyle w:val="IndexLink"/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rFonts w:cs="Traditional Arabic"/>
                <w:sz w:val="36"/>
                <w:szCs w:val="36"/>
              </w:rPr>
              <w:t>9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79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مولد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9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80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سم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ونسب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9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81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ألقاب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شتهر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10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82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مولد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ونشأت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83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هجرت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11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84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تنقلات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85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أول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سكن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86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طلب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للعلم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16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87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تعليم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17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88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صفات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خُلُقية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18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89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صفات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خَلْقِية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19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90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أخبار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19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91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تربية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أبنائ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21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92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منزلك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آخرة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21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93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شدة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توكل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22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94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حرص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علم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والتعليم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23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95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زهد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وورع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24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96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تعلق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بالآخرة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26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97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عبادت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26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98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دفاع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27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399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تعبير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للرؤيا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30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00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متفرقات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31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01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أمره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بالمعروف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34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02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كراماته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36</w:t>
            </w:r>
          </w:hyperlink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03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درويش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الأرطاوية</w:t>
            </w:r>
            <w:r>
              <w:rPr>
                <w:rStyle w:val="IndexLink"/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rFonts w:cs="Traditional Arabic"/>
                <w:sz w:val="36"/>
                <w:szCs w:val="36"/>
              </w:rPr>
              <w:t>40</w:t>
            </w:r>
          </w:hyperlink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04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درويش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الإخوان</w:t>
            </w:r>
            <w:r>
              <w:rPr>
                <w:rStyle w:val="IndexLink"/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rFonts w:cs="Traditional Arabic"/>
                <w:sz w:val="36"/>
                <w:szCs w:val="36"/>
              </w:rPr>
              <w:t>42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05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أثر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شيخ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إخوان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42</w:t>
            </w:r>
          </w:hyperlink>
        </w:p>
        <w:p>
          <w:pPr>
            <w:pStyle w:val="Contents2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color w:val="000000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06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لغز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مؤسس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حركة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  <w:lang w:val="en-US" w:eastAsia="en-US"/>
              </w:rPr>
              <w:t>الإخوان</w:t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Traditional Arabic"/>
                <w:color w:val="000000"/>
                <w:sz w:val="36"/>
                <w:szCs w:val="36"/>
                <w:lang w:val="en-US" w:eastAsia="en-US"/>
              </w:rPr>
              <w:t>42</w:t>
            </w:r>
          </w:hyperlink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07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علاقة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بقادة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إخوان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أرطاوية</w:t>
            </w:r>
            <w:r>
              <w:rPr>
                <w:rStyle w:val="IndexLink"/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rFonts w:cs="Traditional Arabic"/>
                <w:sz w:val="36"/>
                <w:szCs w:val="36"/>
              </w:rPr>
              <w:t>45</w:t>
            </w:r>
          </w:hyperlink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08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فاته</w:t>
            </w:r>
            <w:r>
              <w:rPr>
                <w:rStyle w:val="IndexLink"/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rFonts w:cs="Traditional Arabic"/>
                <w:sz w:val="36"/>
                <w:szCs w:val="36"/>
              </w:rPr>
              <w:t>46</w:t>
            </w:r>
          </w:hyperlink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09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عقبه</w:t>
            </w:r>
            <w:r>
              <w:rPr>
                <w:rStyle w:val="IndexLink"/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rFonts w:cs="Traditional Arabic"/>
                <w:sz w:val="36"/>
                <w:szCs w:val="36"/>
              </w:rPr>
              <w:t>46</w:t>
            </w:r>
          </w:hyperlink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10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خاتمة</w:t>
            </w:r>
            <w:r>
              <w:rPr>
                <w:rStyle w:val="IndexLink"/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rFonts w:cs="Traditional Arabic"/>
                <w:sz w:val="36"/>
                <w:szCs w:val="36"/>
              </w:rPr>
              <w:t>48</w:t>
            </w:r>
          </w:hyperlink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12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نماذج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خط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Style w:val="IndexLink"/>
                <w:rFonts w:eastAsia="Lotus Linotype"/>
                <w:sz w:val="36"/>
                <w:sz w:val="36"/>
                <w:szCs w:val="36"/>
                <w:rtl w:val="true"/>
              </w:rPr>
              <w:t xml:space="preserve"> </w:t>
            </w:r>
          </w:hyperlink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وهو</w:t>
          </w:r>
          <w:r>
            <w:rPr>
              <w:rFonts w:eastAsia="Lotus Linotype"/>
              <w:color w:val="000000"/>
              <w:sz w:val="36"/>
              <w:sz w:val="36"/>
              <w:szCs w:val="36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من</w:t>
          </w:r>
          <w:r>
            <w:rPr>
              <w:rFonts w:eastAsia="Lotus Linotype"/>
              <w:color w:val="000000"/>
              <w:sz w:val="36"/>
              <w:sz w:val="36"/>
              <w:szCs w:val="36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كتاب</w:t>
          </w:r>
          <w:r>
            <w:rPr>
              <w:rFonts w:eastAsia="Lotus Linotype"/>
              <w:color w:val="000000"/>
              <w:sz w:val="36"/>
              <w:sz w:val="36"/>
              <w:szCs w:val="36"/>
              <w:u w:val="none"/>
              <w:rtl w:val="true"/>
            </w:rPr>
            <w:t xml:space="preserve"> </w:t>
          </w:r>
          <w:hyperlink w:anchor="__RefHeading___Toc104202414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تذكرة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أحوال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موتى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أمور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rStyle w:val="IndexLink"/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rFonts w:cs="Traditional Arabic"/>
                <w:sz w:val="36"/>
                <w:szCs w:val="36"/>
              </w:rPr>
              <w:t>49</w:t>
            </w:r>
          </w:hyperlink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color w:val="000000"/>
              <w:sz w:val="36"/>
              <w:szCs w:val="36"/>
              <w:u w:val="none"/>
            </w:rPr>
          </w:pP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نموذج</w:t>
          </w:r>
          <w:r>
            <w:rPr>
              <w:rFonts w:eastAsia="Lotus Linotype"/>
              <w:color w:val="000000"/>
              <w:sz w:val="36"/>
              <w:sz w:val="36"/>
              <w:szCs w:val="36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أول</w:t>
          </w:r>
          <w:r>
            <w:rPr>
              <w:rFonts w:cs="Traditional Arabic"/>
              <w:color w:val="000000"/>
              <w:sz w:val="36"/>
              <w:szCs w:val="36"/>
              <w:u w:val="none"/>
              <w:rtl w:val="true"/>
            </w:rPr>
            <w:tab/>
          </w:r>
          <w:r>
            <w:rPr>
              <w:rFonts w:cs="Traditional Arabic"/>
              <w:color w:val="000000"/>
              <w:sz w:val="36"/>
              <w:szCs w:val="36"/>
              <w:u w:val="none"/>
            </w:rPr>
            <w:t>71</w:t>
          </w:r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color w:val="000000"/>
              <w:sz w:val="36"/>
              <w:szCs w:val="36"/>
              <w:u w:val="none"/>
            </w:rPr>
          </w:pP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نموذج</w:t>
          </w:r>
          <w:r>
            <w:rPr>
              <w:rFonts w:eastAsia="Lotus Linotype"/>
              <w:color w:val="000000"/>
              <w:sz w:val="36"/>
              <w:sz w:val="36"/>
              <w:szCs w:val="36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ثاني</w:t>
          </w:r>
          <w:r>
            <w:rPr>
              <w:rFonts w:cs="Traditional Arabic"/>
              <w:color w:val="000000"/>
              <w:sz w:val="36"/>
              <w:szCs w:val="36"/>
              <w:u w:val="none"/>
              <w:rtl w:val="true"/>
            </w:rPr>
            <w:tab/>
          </w:r>
          <w:r>
            <w:rPr>
              <w:rFonts w:cs="Traditional Arabic"/>
              <w:color w:val="000000"/>
              <w:sz w:val="36"/>
              <w:szCs w:val="36"/>
              <w:u w:val="none"/>
            </w:rPr>
            <w:t>72</w:t>
          </w:r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color w:val="000000"/>
              <w:sz w:val="36"/>
              <w:szCs w:val="36"/>
              <w:u w:val="none"/>
            </w:rPr>
          </w:pP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نموذج</w:t>
          </w:r>
          <w:r>
            <w:rPr>
              <w:rFonts w:eastAsia="Lotus Linotype"/>
              <w:color w:val="000000"/>
              <w:sz w:val="36"/>
              <w:sz w:val="36"/>
              <w:szCs w:val="36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ثالث</w:t>
          </w:r>
          <w:r>
            <w:rPr>
              <w:rFonts w:cs="Traditional Arabic"/>
              <w:color w:val="000000"/>
              <w:sz w:val="36"/>
              <w:szCs w:val="36"/>
              <w:u w:val="none"/>
              <w:rtl w:val="true"/>
            </w:rPr>
            <w:tab/>
          </w:r>
          <w:r>
            <w:rPr>
              <w:rFonts w:cs="Traditional Arabic"/>
              <w:color w:val="000000"/>
              <w:sz w:val="36"/>
              <w:szCs w:val="36"/>
              <w:u w:val="none"/>
            </w:rPr>
            <w:t>73</w:t>
          </w:r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color w:val="000000"/>
              <w:sz w:val="36"/>
              <w:szCs w:val="36"/>
              <w:u w:val="none"/>
            </w:rPr>
          </w:pP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نموذج</w:t>
          </w:r>
          <w:r>
            <w:rPr>
              <w:rFonts w:eastAsia="Lotus Linotype"/>
              <w:color w:val="000000"/>
              <w:sz w:val="36"/>
              <w:sz w:val="36"/>
              <w:szCs w:val="36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رابع</w:t>
          </w:r>
          <w:r>
            <w:rPr>
              <w:rFonts w:cs="Traditional Arabic"/>
              <w:color w:val="000000"/>
              <w:sz w:val="36"/>
              <w:szCs w:val="36"/>
              <w:u w:val="none"/>
              <w:rtl w:val="true"/>
            </w:rPr>
            <w:tab/>
          </w:r>
          <w:r>
            <w:rPr>
              <w:rFonts w:cs="Traditional Arabic"/>
              <w:color w:val="000000"/>
              <w:sz w:val="36"/>
              <w:szCs w:val="36"/>
              <w:u w:val="none"/>
            </w:rPr>
            <w:t>74</w:t>
          </w:r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color w:val="000000"/>
              <w:sz w:val="36"/>
              <w:szCs w:val="36"/>
              <w:u w:val="none"/>
            </w:rPr>
          </w:pP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نموذج</w:t>
          </w:r>
          <w:r>
            <w:rPr>
              <w:rFonts w:eastAsia="Lotus Linotype"/>
              <w:color w:val="000000"/>
              <w:sz w:val="36"/>
              <w:sz w:val="36"/>
              <w:szCs w:val="36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خامس</w:t>
          </w:r>
          <w:r>
            <w:rPr>
              <w:rFonts w:cs="Traditional Arabic"/>
              <w:color w:val="000000"/>
              <w:sz w:val="36"/>
              <w:szCs w:val="36"/>
              <w:u w:val="none"/>
              <w:rtl w:val="true"/>
            </w:rPr>
            <w:tab/>
          </w:r>
          <w:r>
            <w:rPr>
              <w:rFonts w:cs="Traditional Arabic"/>
              <w:color w:val="000000"/>
              <w:sz w:val="36"/>
              <w:szCs w:val="36"/>
              <w:u w:val="none"/>
            </w:rPr>
            <w:t>75</w:t>
          </w:r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color w:val="000000"/>
              <w:sz w:val="36"/>
              <w:szCs w:val="36"/>
              <w:u w:val="none"/>
            </w:rPr>
          </w:pP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نموذج</w:t>
          </w:r>
          <w:r>
            <w:rPr>
              <w:rFonts w:eastAsia="Lotus Linotype"/>
              <w:color w:val="000000"/>
              <w:sz w:val="36"/>
              <w:sz w:val="36"/>
              <w:szCs w:val="36"/>
              <w:u w:val="none"/>
              <w:rtl w:val="true"/>
            </w:rPr>
            <w:t xml:space="preserve"> </w:t>
          </w:r>
          <w:r>
            <w:rPr>
              <w:rFonts w:cs="Traditional Arabic"/>
              <w:color w:val="000000"/>
              <w:sz w:val="36"/>
              <w:sz w:val="36"/>
              <w:szCs w:val="36"/>
              <w:u w:val="none"/>
              <w:rtl w:val="true"/>
            </w:rPr>
            <w:t>السادس</w:t>
          </w:r>
          <w:r>
            <w:rPr>
              <w:rFonts w:cs="Traditional Arabic"/>
              <w:color w:val="000000"/>
              <w:sz w:val="36"/>
              <w:szCs w:val="36"/>
              <w:u w:val="none"/>
              <w:rtl w:val="true"/>
            </w:rPr>
            <w:tab/>
          </w:r>
          <w:r>
            <w:rPr>
              <w:rFonts w:cs="Traditional Arabic"/>
              <w:color w:val="000000"/>
              <w:sz w:val="36"/>
              <w:szCs w:val="36"/>
              <w:u w:val="none"/>
            </w:rPr>
            <w:t>76</w:t>
          </w:r>
        </w:p>
        <w:p>
          <w:pPr>
            <w:pStyle w:val="Contents1"/>
            <w:widowControl w:val="false"/>
            <w:tabs>
              <w:tab w:val="clear" w:pos="7360"/>
              <w:tab w:val="right" w:pos="8490" w:leader="dot"/>
            </w:tabs>
            <w:jc w:val="both"/>
            <w:rPr>
              <w:rFonts w:ascii="Times New Roman" w:hAnsi="Times New Roman" w:cs="Traditional Arabic"/>
              <w:spacing w:val="0"/>
              <w:kern w:val="0"/>
              <w:position w:val="0"/>
              <w:sz w:val="36"/>
              <w:sz w:val="36"/>
              <w:szCs w:val="36"/>
              <w:vertAlign w:val="baseline"/>
              <w:lang w:val="en-US" w:eastAsia="en-US"/>
            </w:rPr>
          </w:pPr>
          <w:hyperlink w:anchor="__RefHeading___Toc104202416"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rStyle w:val="IndexLink"/>
                <w:rFonts w:eastAsia="Lotus Linotyp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IndexLink"/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rStyle w:val="IndexLink"/>
                <w:rFonts w:cs="Traditional Arabic"/>
                <w:sz w:val="36"/>
                <w:szCs w:val="36"/>
                <w:rtl w:val="true"/>
              </w:rPr>
              <w:tab/>
            </w:r>
            <w:r>
              <w:rPr>
                <w:rStyle w:val="IndexLink"/>
                <w:rFonts w:cs="Traditional Arabic"/>
                <w:sz w:val="36"/>
                <w:szCs w:val="36"/>
              </w:rPr>
              <w:t>56</w:t>
            </w:r>
          </w:hyperlink>
          <w:r>
            <w:rPr>
              <w:rtl w:val="true"/>
              <w:rStyle w:val="IndexLink"/>
              <w:sz w:val="36"/>
              <w:sz w:val="36"/>
              <w:szCs w:val="36"/>
              <w:rFonts w:cs="Traditional Arabic"/>
            </w:rPr>
            <w:fldChar w:fldCharType="end"/>
          </w:r>
        </w:p>
      </w:sdtContent>
    </w:sdt>
    <w:p>
      <w:pPr>
        <w:pStyle w:val="13"/>
        <w:tabs>
          <w:tab w:val="clear" w:pos="720"/>
          <w:tab w:val="right" w:pos="8490" w:leader="dot"/>
        </w:tabs>
        <w:jc w:val="center"/>
        <w:rPr>
          <w:rFonts w:ascii="Times New Roman" w:hAnsi="Times New Roman" w:cs="Traditional Arabic"/>
          <w:spacing w:val="0"/>
          <w:kern w:val="0"/>
          <w:position w:val="0"/>
          <w:sz w:val="36"/>
          <w:sz w:val="36"/>
          <w:szCs w:val="36"/>
          <w:vertAlign w:val="baseline"/>
          <w:lang w:val="en-US" w:eastAsia="en-US"/>
        </w:rPr>
      </w:pPr>
      <w:r>
        <w:rPr>
          <w:rFonts w:cs="Traditional Arabic" w:ascii="Times New Roman" w:hAnsi="Times New Roman"/>
          <w:spacing w:val="0"/>
          <w:kern w:val="0"/>
          <w:position w:val="0"/>
          <w:sz w:val="36"/>
          <w:sz w:val="36"/>
          <w:szCs w:val="36"/>
          <w:vertAlign w:val="baseline"/>
          <w:rtl w:val="true"/>
          <w:lang w:val="en-US" w:eastAsia="en-US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lotus">
    <w:charset w:val="00"/>
    <w:family w:val="auto"/>
    <w:pitch w:val="variable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mphion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قد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هم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زنادقة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">
    <w:p>
      <w:pPr>
        <w:pStyle w:val="Normal"/>
        <w:spacing w:lineRule="auto" w:line="216"/>
        <w:ind w:left="350" w:right="0" w:hanging="35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ماع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ذا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ل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ق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ي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ستاذ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كت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ح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ق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 w:ascii="mylotus" w:hAnsi="mylotus"/>
          <w:sz w:val="26"/>
          <w:szCs w:val="26"/>
          <w:rtl w:val="true"/>
        </w:rPr>
        <w:t xml:space="preserve">-. </w:t>
      </w:r>
    </w:p>
  </w:footnote>
  <w:footnote w:id="4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رام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لي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ح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ظه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ظه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لاح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مر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معروف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خلا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رام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لي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طان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ذ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استعاذ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له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بق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بر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ه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عراني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6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زر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ز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يا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و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5/12/1423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و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ريب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7">
    <w:p>
      <w:pPr>
        <w:pStyle w:val="Normal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ج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براه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آ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حس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ذك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ل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ه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عرف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و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طاب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ؤسس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/123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كت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اص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ث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عو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زيز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/851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ثم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اض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وض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ظ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آث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ج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و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419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>) -  (</w:t>
      </w:r>
      <w:r>
        <w:rPr>
          <w:rFonts w:cs="Traditional Arabic" w:ascii="mylotus" w:hAnsi="mylotus"/>
          <w:sz w:val="26"/>
          <w:szCs w:val="26"/>
        </w:rPr>
        <w:t>3/147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ال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ليم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م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آ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ل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لامذت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و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405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>) -  (</w:t>
      </w:r>
      <w:r>
        <w:rPr>
          <w:rFonts w:cs="Traditional Arabic" w:ascii="mylotus" w:hAnsi="mylotus"/>
          <w:sz w:val="26"/>
          <w:szCs w:val="26"/>
        </w:rPr>
        <w:t>2/320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زيز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ل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ع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عي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ل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و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415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وسو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سب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متخصص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ري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سلام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/625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زيز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حس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ويج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سرا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ت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با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يا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يس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</w:rPr>
        <w:t>663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س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ج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ل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ان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ر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اص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ثان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419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>)  (</w:t>
      </w:r>
      <w:r>
        <w:rPr>
          <w:rFonts w:cs="Traditional Arabic" w:ascii="mylotus" w:hAnsi="mylotus"/>
          <w:sz w:val="26"/>
          <w:szCs w:val="26"/>
        </w:rPr>
        <w:t>3/539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يكس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وي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جارات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و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حس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تر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لاس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ثان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002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40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ون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ب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خو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عودي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ب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ر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- (</w:t>
      </w:r>
      <w:r>
        <w:rPr>
          <w:rFonts w:cs="Traditional Arabic" w:ascii="mylotus" w:hAnsi="mylotus"/>
          <w:sz w:val="26"/>
          <w:szCs w:val="26"/>
        </w:rPr>
        <w:t>1419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98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ل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ش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عودي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ح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سلام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ثالث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402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خطوط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حفي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ظ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قل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ه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ا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ح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و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425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 xml:space="preserve"> -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ب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ب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قد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فسح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نقل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واضع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8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اص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ث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ل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اض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سام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9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هات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ص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و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ربع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واف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/7/1425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ؤك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علو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اح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اختيار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بني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اختيار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بن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</w:rPr>
        <w:t>82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و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د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ه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خب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ر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اك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جاز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ُ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ل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 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رس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مي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باشرة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جل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يف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تشد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لك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0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نا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شكال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اسم؛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خو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عرف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ث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يب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وار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طبق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أر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خ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جزير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جز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قص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ف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ذلك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1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طلق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ش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اك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ائل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2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ج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بار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بلته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و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عب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رية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ا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ستاذ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ا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مشه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خراسان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طق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رق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جا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ر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دني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أل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ب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ي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دي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ب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ه؛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و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د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ستوط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ي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رب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د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ج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حجاز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سم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ري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ص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ـ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أثب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س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ر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اني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both"/>
        <w:rPr>
          <w:rFonts w:ascii="mylotus" w:hAnsi="mylotus"/>
          <w:sz w:val="26"/>
          <w:szCs w:val="26"/>
        </w:rPr>
      </w:pP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س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دو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ذكر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ائ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ر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ر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</w:rPr>
        <w:t>32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أ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ماح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براه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cs="Traditional Arabic" w:ascii="mylotus" w:hAnsi="mylotus"/>
          <w:sz w:val="26"/>
          <w:szCs w:val="26"/>
          <w:rtl w:val="true"/>
        </w:rPr>
        <w:t>: «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أل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ا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هاج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هند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ثن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ه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ج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ثير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ذكرو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خي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عب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 w:ascii="mylotus" w:hAnsi="mylotus"/>
          <w:sz w:val="26"/>
          <w:szCs w:val="26"/>
          <w:rtl w:val="true"/>
        </w:rPr>
        <w:t xml:space="preserve">»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غ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ظن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قص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؛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عب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شهورًا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3">
    <w:p>
      <w:pPr>
        <w:pStyle w:val="Normal"/>
        <w:spacing w:lineRule="auto" w:line="216"/>
        <w:ind w:left="315" w:right="0" w:hanging="31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ب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و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cs="Traditional Arabic" w:ascii="mylotus" w:hAnsi="mylotus"/>
          <w:sz w:val="26"/>
          <w:szCs w:val="26"/>
          <w:rtl w:val="true"/>
        </w:rPr>
        <w:t>: «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أي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م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ط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كن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ريق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ظ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علت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لك</w:t>
      </w:r>
      <w:r>
        <w:rPr>
          <w:rFonts w:cs="Traditional Arabic" w:ascii="mylotus" w:hAnsi="mylotus"/>
          <w:sz w:val="26"/>
          <w:szCs w:val="26"/>
          <w:rtl w:val="true"/>
        </w:rPr>
        <w:t>».</w:t>
      </w:r>
    </w:p>
  </w:footnote>
  <w:footnote w:id="14">
    <w:p>
      <w:pPr>
        <w:pStyle w:val="Normal"/>
        <w:spacing w:lineRule="auto" w:line="216"/>
        <w:ind w:left="315" w:right="0" w:hanging="31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وي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جارات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</w:rPr>
        <w:t>141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ي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مستغر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اف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هاج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عو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ن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لف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باركة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بق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شكال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غر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ئم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م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ز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لك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15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زع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ب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دا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عب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يخ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ر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ار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سم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ربستان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6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ق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ص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ه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ر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ط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ر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يد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وس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دا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ان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حمرة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ذ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229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cs="Traditional Arabic" w:ascii="mylotus" w:hAnsi="mylotus"/>
          <w:sz w:val="26"/>
          <w:szCs w:val="26"/>
        </w:rPr>
        <w:t>1812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يو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بي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وكاس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عب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ربية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7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ل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كير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ف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أريخ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8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و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عود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ثانية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19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ز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حديثي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20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الح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رق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دت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ا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لي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ر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ابق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كير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طل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زي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ناط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ذك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</w:p>
  </w:footnote>
  <w:footnote w:id="21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ج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ر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ي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آ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سب؛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در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ذ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شتغا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وط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دو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ك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ستف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قاءات؛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زيز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رس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توط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د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رطاوية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جم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ج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/232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22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غزنو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ث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كب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ي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زام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ـ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بح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ي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ا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ت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كتم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ث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ج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ستطا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أث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ت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ص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ص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ي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ش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ّ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ستاذ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ا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راسان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ر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ج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ع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أر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ه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ع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د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جع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وجد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ؤل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ج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ح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س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غزنو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ا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حد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ي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غزن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عظ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ه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جا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اع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ضا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ؤث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رضوا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فس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ه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ا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وطا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اح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قام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هي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معار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بير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قل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هاد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اح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ز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لاث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ئت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لف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رأ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ما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شهر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ق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ا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ب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ندها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ب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عظ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وقر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صف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و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وصف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د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ه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رأ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حا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ت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ذ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حد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هلو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ج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لا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نص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إعل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لم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ابر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تسب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أوذ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خالفي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استقد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م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ب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ط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م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جو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ختل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سائ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رعي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أب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ى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أم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م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ت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حي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س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جه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رك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ما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شه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ل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جل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دي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شا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يام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لائ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أمرتس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ل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نجا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زي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هن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ش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يم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ي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الحي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شو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رام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سع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يان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و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ي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ثلاث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خم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ش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ل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بي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سع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ئت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لف</w:t>
      </w:r>
      <w:r>
        <w:rPr>
          <w:rFonts w:cs="Traditional Arabic" w:ascii="mylotus" w:hAnsi="mylotus"/>
          <w:sz w:val="26"/>
          <w:szCs w:val="26"/>
          <w:rtl w:val="true"/>
        </w:rPr>
        <w:t>) (</w:t>
      </w:r>
      <w:r>
        <w:rPr>
          <w:rFonts w:cs="Traditional Arabic" w:ascii="mylotus" w:hAnsi="mylotus"/>
          <w:sz w:val="26"/>
          <w:szCs w:val="26"/>
        </w:rPr>
        <w:t>8/1030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ص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غز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تل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ؤك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قصود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د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ج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غزنو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بلي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23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ج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/215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اج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تأخ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ناب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ق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17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شاه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ج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</w:rPr>
        <w:t>129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سه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اب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091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ناب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799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ع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ق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ائل؛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دخو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ائ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ص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طيف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ا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ثلين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ج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/219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24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ص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ضح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رض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ع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عمل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25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لاحق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26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ا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عا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ع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ضر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خو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ب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أك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أ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ض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عام؟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دهم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ا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دوي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أ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أك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ع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علم</w:t>
      </w:r>
      <w:r>
        <w:rPr>
          <w:rFonts w:cs="Traditional Arabic" w:ascii="mylotus" w:hAnsi="mylotus"/>
          <w:sz w:val="26"/>
          <w:szCs w:val="26"/>
          <w:rtl w:val="true"/>
        </w:rPr>
        <w:t xml:space="preserve">!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دوي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علتن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لب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االدرويش؟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ؤ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ق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كن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قو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جوز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ك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ع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لب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ح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ج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جمي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اضرين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27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س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قيان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بي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طير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28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ب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نا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وف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طع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أرزاق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اص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م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ع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29">
    <w:p>
      <w:pPr>
        <w:pStyle w:val="Normal"/>
        <w:spacing w:lineRule="auto" w:line="216"/>
        <w:ind w:left="315" w:right="0" w:hanging="315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ص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شهورة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يخ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ماح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ق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ذ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اتت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لا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ل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ظ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غيري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اتته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ك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لا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ط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ثب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شه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ح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0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ع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ري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إ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ف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ظ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ر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ري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ين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1">
    <w:p>
      <w:pPr>
        <w:pStyle w:val="Normal"/>
        <w:spacing w:lineRule="auto" w:line="204"/>
        <w:ind w:left="289" w:right="0" w:hanging="289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ab/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في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ظي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براه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عت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هال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ل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أ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كث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صح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كتو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ه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والدي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حرص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صح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جد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ي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حرص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ح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ي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ك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س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عث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أ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ف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شيء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ع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صير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عت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صح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اد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الم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لت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رج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ل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علاه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32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وا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3209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33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وا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خا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قم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cs="Traditional Arabic" w:ascii="mylotus" w:hAnsi="mylotus"/>
          <w:sz w:val="26"/>
          <w:szCs w:val="26"/>
        </w:rPr>
        <w:t>6502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34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ث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ظ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عيب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ص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ب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ع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لام؛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طأ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ب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طأ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س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يم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 w:ascii="mylotus" w:hAnsi="mylotus"/>
          <w:sz w:val="26"/>
          <w:szCs w:val="26"/>
          <w:rtl w:val="true"/>
        </w:rPr>
        <w:t>. [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سائ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/61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حقي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ش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الم</w:t>
      </w:r>
      <w:r>
        <w:rPr>
          <w:rFonts w:cs="Traditional Arabic" w:ascii="mylotus" w:hAnsi="mylotus"/>
          <w:sz w:val="26"/>
          <w:szCs w:val="26"/>
          <w:rtl w:val="true"/>
        </w:rPr>
        <w:t xml:space="preserve">]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ذ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افظ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ث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فسير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آخرون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ع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ب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زم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وس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م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ويلة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؛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قومه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(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َمَ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َوْمُ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ُوطٍ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ِنْكُمْ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ِبَعِيدٍ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)) [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د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</w:rPr>
        <w:t>89</w:t>
      </w:r>
      <w:r>
        <w:rPr>
          <w:rFonts w:cs="Traditional Arabic" w:ascii="mylotus" w:hAnsi="mylotus"/>
          <w:sz w:val="26"/>
          <w:szCs w:val="26"/>
          <w:rtl w:val="true"/>
        </w:rPr>
        <w:t>]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لا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و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وط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ز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ل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ص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ل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وس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وي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ز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ربعمائ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حد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عيب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ا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ويل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ن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علم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حتراز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شكا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قو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كو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ي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شع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يا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وش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ص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س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رآ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هن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حادي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صر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ذكر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ص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وس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ص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سناده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 xml:space="preserve"> (</w:t>
      </w:r>
      <w:r>
        <w:rPr>
          <w:rFonts w:cs="Traditional Arabic" w:ascii="mylotus" w:hAnsi="mylotus"/>
          <w:sz w:val="26"/>
          <w:szCs w:val="26"/>
        </w:rPr>
        <w:t>3/510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35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ها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بي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د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أ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ي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ج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ي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مس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ها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ت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عرا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اهلية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6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زرع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ف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طو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خش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رط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يحفظ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م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قوط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ئر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7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ع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ض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سب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قله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ئ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در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قدور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38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سرا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ت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با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</w:rPr>
        <w:t>663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39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م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ت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جمو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عا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كا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أه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صي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مكن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صادف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تلوه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0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ثن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ماح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يخ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زيز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ق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ز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ام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رياض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1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عظ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2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ث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د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قا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ك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زم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جا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ثن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ث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م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ف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بارك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ش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نف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عرا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إ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ص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ف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ناس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3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م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جاب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ن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ه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ستحل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تكفر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4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د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ستبشر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وج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را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ن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فرح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خرج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خذه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45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امات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ز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ام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اكائ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ر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ص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ت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ه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جماع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ذلك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رق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لي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ح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ولي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ط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سل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يم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6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ويج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</w:rPr>
        <w:t>28</w:t>
      </w:r>
      <w:r>
        <w:rPr>
          <w:rFonts w:cs="Traditional Arabic" w:ascii="mylotus" w:hAnsi="mylotus"/>
          <w:sz w:val="26"/>
          <w:szCs w:val="26"/>
          <w:rtl w:val="true"/>
        </w:rPr>
        <w:t>).</w:t>
      </w:r>
    </w:p>
  </w:footnote>
  <w:footnote w:id="47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ال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ب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ير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ريقه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رج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ك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عنيز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ذن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ير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ريق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حسب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اب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طري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ح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شت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رتفع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مس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8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رو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لي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ص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ي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ختلا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س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صص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توات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مش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ص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ؤ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ب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رزق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ب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َن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ٍّ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ط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صحراء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ذ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رو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فاق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كير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صد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زي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خو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ل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يز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ثن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ير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طري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راد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ه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دائ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شعر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ثن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ير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ط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دي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صحاب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ري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عو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رزق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س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ض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رحمت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ط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ؤمن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عائه</w:t>
      </w:r>
      <w:r>
        <w:rPr>
          <w:rFonts w:cs="Traditional Arabic" w:ascii="mylotus" w:hAnsi="mylotus"/>
          <w:sz w:val="26"/>
          <w:szCs w:val="26"/>
          <w:rtl w:val="true"/>
        </w:rPr>
        <w:t xml:space="preserve">..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ب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زول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ل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د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م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قو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رتحل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ازل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ؤخ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و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مرأ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حم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يد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بن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أت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اح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دعو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ضو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ذه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د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يه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حم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فاقك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إ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م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شق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حم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علن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تم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حا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قوم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ش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ريق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ستف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د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ل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ذتموه</w:t>
      </w:r>
      <w:r>
        <w:rPr>
          <w:rFonts w:cs="Traditional Arabic" w:ascii="mylotus" w:hAnsi="mylotus"/>
          <w:sz w:val="26"/>
          <w:szCs w:val="26"/>
          <w:rtl w:val="true"/>
        </w:rPr>
        <w:t>!!!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ثب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ص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ُم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س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تصل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49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ع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ا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تيق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س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فلاج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ضيه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و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301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جم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م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ج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2/84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ين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د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في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ظ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ي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قول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طق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ق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م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ل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وال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لاث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يل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ترات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إ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ك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جل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آخ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0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سم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غرب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ب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تعلي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لك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1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شك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يطان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جنسي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ح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سي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زويتي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2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شك</w:t>
      </w:r>
      <w:r>
        <w:rPr>
          <w:rFonts w:cs="Traditional Arabic" w:ascii="mylotus" w:hAnsi="mylotus"/>
          <w:sz w:val="26"/>
          <w:szCs w:val="26"/>
          <w:rtl w:val="true"/>
        </w:rPr>
        <w:t>: (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حتم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طأ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ـ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Times New Roman" w:hAnsi="Times New Roman"/>
          <w:sz w:val="26"/>
          <w:szCs w:val="26"/>
        </w:rPr>
        <w:t>M</w:t>
      </w:r>
      <w:r>
        <w:rPr>
          <w:rFonts w:cs="Traditional Arabic" w:ascii="mylotus" w:hAnsi="mylotus"/>
          <w:sz w:val="26"/>
          <w:szCs w:val="26"/>
          <w:rtl w:val="true"/>
        </w:rPr>
        <w:t xml:space="preserve">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Times New Roman" w:hAnsi="Times New Roman"/>
          <w:sz w:val="26"/>
          <w:szCs w:val="26"/>
        </w:rPr>
        <w:t>N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غ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نجليز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م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د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تقار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رفين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3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ُ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س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ؤلاء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حو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مج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ذائ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رذائ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اسن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4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اج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نظر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ص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حي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بيعان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إخو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عودي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بيب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5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اضي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6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ه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ليب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وسو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سبار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7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 xml:space="preserve">(?)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كره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ال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مري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اص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ثري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</w:footnote>
  <w:footnote w:id="58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في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ظيم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</w:footnote>
  <w:footnote w:id="59">
    <w:p>
      <w:pPr>
        <w:pStyle w:val="Normal"/>
        <w:spacing w:lineRule="auto" w:line="216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mylotus" w:hAnsi="mylotus"/>
          <w:sz w:val="26"/>
          <w:szCs w:val="26"/>
          <w:rtl w:val="true"/>
        </w:rPr>
        <w:t>(?)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ب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كتا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ر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شيخ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ال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رويش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بب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كت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عريف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ختصر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وال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س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ع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تاب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ج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اف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و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ه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ذلك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ascii="mylotus" w:hAnsi="mylotus" w:cs="Traditional Arabic"/>
          <w:b/>
          <w:b/>
          <w:bCs/>
          <w:sz w:val="26"/>
          <w:sz w:val="26"/>
          <w:szCs w:val="26"/>
          <w:rtl w:val="true"/>
        </w:rPr>
        <w:t>مولده</w:t>
      </w:r>
      <w:r>
        <w:rPr>
          <w:rFonts w:ascii="mylotus" w:hAnsi="mylotus" w:eastAsia="mylotus" w:cs="mylotu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6"/>
          <w:sz w:val="26"/>
          <w:szCs w:val="26"/>
          <w:rtl w:val="true"/>
        </w:rPr>
        <w:t>وطلبه</w:t>
      </w:r>
      <w:r>
        <w:rPr>
          <w:rFonts w:ascii="mylotus" w:hAnsi="mylotus" w:eastAsia="mylotus" w:cs="mylotu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6"/>
          <w:sz w:val="26"/>
          <w:szCs w:val="26"/>
          <w:rtl w:val="true"/>
        </w:rPr>
        <w:t>للعلم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ك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وال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300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>)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ر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اف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ريا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طل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ماح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فت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يا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طيف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آ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ستم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زمن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حفظ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آ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هم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خي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آ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حب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ؤ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بغض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افق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ascii="mylotus" w:hAnsi="mylotus" w:cs="Traditional Arabic"/>
          <w:sz w:val="26"/>
          <w:sz w:val="26"/>
          <w:szCs w:val="26"/>
          <w:rtl w:val="true"/>
        </w:rPr>
        <w:t>و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يا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قع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ادث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ي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كانو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دق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ح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يص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آ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عو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كو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اق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ظي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د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رأ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بح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وزي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حم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خو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فقراء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غفل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فز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ق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نحره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به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بدأ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صر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يتو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و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ثبو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خذ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لابيب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ذه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ذك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صة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رف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يف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نتظ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م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قتله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م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ذ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حر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اقت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؟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تحفزًا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ع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وّ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مرك</w:t>
      </w:r>
      <w:r>
        <w:rPr>
          <w:rFonts w:cs="Traditional Arabic" w:ascii="mylotus" w:hAnsi="mylotus"/>
          <w:sz w:val="26"/>
          <w:szCs w:val="26"/>
          <w:rtl w:val="true"/>
        </w:rPr>
        <w:t>!!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غط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هق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د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ضح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ستغرب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حفزه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اذ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بحتها؟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خو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وعان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مرك</w:t>
      </w:r>
      <w:r>
        <w:rPr>
          <w:rFonts w:cs="Traditional Arabic" w:ascii="mylotus" w:hAnsi="mylotus"/>
          <w:sz w:val="26"/>
          <w:szCs w:val="26"/>
          <w:rtl w:val="true"/>
        </w:rPr>
        <w:t xml:space="preserve">!!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ز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ضح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عجب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جابت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عرفهم؟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نعم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مام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زع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م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both"/>
        <w:rPr>
          <w:rFonts w:ascii="mylotus" w:hAnsi="mylotus" w:cs="Traditional Arabic"/>
          <w:sz w:val="26"/>
          <w:szCs w:val="26"/>
        </w:rPr>
      </w:pPr>
      <w:r>
        <w:rPr>
          <w:rFonts w:ascii="mylotus" w:hAnsi="mylotus" w:cs="Traditional Arabic"/>
          <w:sz w:val="26"/>
          <w:sz w:val="26"/>
          <w:szCs w:val="26"/>
          <w:rtl w:val="true"/>
        </w:rPr>
        <w:t>فخرج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خلف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رجو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عط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ب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لي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تل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آ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ري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حم</w:t>
      </w:r>
      <w:r>
        <w:rPr>
          <w:rFonts w:cs="Traditional Arabic" w:ascii="mylotus" w:hAnsi="mylotus"/>
          <w:sz w:val="26"/>
          <w:szCs w:val="26"/>
          <w:rtl w:val="true"/>
        </w:rPr>
        <w:t xml:space="preserve">!!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عطي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طع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ا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ل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ق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وزع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إخو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فقراء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both"/>
        <w:rPr>
          <w:rFonts w:ascii="mylotus" w:hAnsi="mylotus" w:cs="Traditional Arabic"/>
          <w:sz w:val="26"/>
          <w:szCs w:val="26"/>
        </w:rPr>
      </w:pPr>
      <w:r>
        <w:rPr>
          <w:rFonts w:ascii="mylotus" w:hAnsi="mylotus" w:cs="Traditional Arabic"/>
          <w:b/>
          <w:b/>
          <w:bCs/>
          <w:sz w:val="26"/>
          <w:sz w:val="26"/>
          <w:szCs w:val="26"/>
          <w:rtl w:val="true"/>
        </w:rPr>
        <w:t>سفره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نق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د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مد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اخ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سعودية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اف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شارق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ستق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و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عم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تج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وعظ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أمّ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ناس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صلا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نوات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سم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نا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ب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طويل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زوج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ت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ك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رزق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أبناء</w:t>
      </w:r>
      <w:r>
        <w:rPr>
          <w:rFonts w:cs="Traditional Arabic" w:ascii="mylotus" w:hAnsi="mylotus"/>
          <w:sz w:val="26"/>
          <w:szCs w:val="26"/>
          <w:rtl w:val="true"/>
        </w:rPr>
        <w:t>.</w:t>
      </w:r>
    </w:p>
    <w:p>
      <w:pPr>
        <w:pStyle w:val="Normal"/>
        <w:spacing w:lineRule="auto" w:line="216"/>
        <w:ind w:left="0" w:right="0" w:hanging="0"/>
        <w:jc w:val="both"/>
        <w:rPr>
          <w:rFonts w:ascii="mylotus" w:hAnsi="mylotus" w:cs="Traditional Arabic"/>
          <w:sz w:val="26"/>
          <w:szCs w:val="26"/>
        </w:rPr>
      </w:pPr>
      <w:r>
        <w:rPr>
          <w:rFonts w:ascii="mylotus" w:hAnsi="mylotus" w:cs="Traditional Arabic"/>
          <w:b/>
          <w:b/>
          <w:bCs/>
          <w:sz w:val="26"/>
          <w:sz w:val="26"/>
          <w:szCs w:val="26"/>
          <w:rtl w:val="true"/>
        </w:rPr>
        <w:t>رجوعه</w:t>
      </w:r>
      <w:r>
        <w:rPr>
          <w:rFonts w:ascii="mylotus" w:hAnsi="mylotus" w:eastAsia="mylotus" w:cs="mylotu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6"/>
          <w:sz w:val="26"/>
          <w:szCs w:val="26"/>
          <w:rtl w:val="true"/>
        </w:rPr>
        <w:t>الأرطاوية</w:t>
      </w:r>
      <w:r>
        <w:rPr>
          <w:rFonts w:cs="Traditional Arabic" w:ascii="mylotus" w:hAnsi="mylotus"/>
          <w:sz w:val="26"/>
          <w:szCs w:val="26"/>
          <w:rtl w:val="true"/>
        </w:rPr>
        <w:t>: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جع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أر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طاو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زي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شتر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ددً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هداي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ل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خ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ار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أ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ا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ع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ديان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ب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شتغا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الوعظ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إرش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إمام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حم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ذ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م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را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عط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هداي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زر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مك؟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ا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دأ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لًا</w:t>
      </w:r>
      <w:r>
        <w:rPr>
          <w:rFonts w:cs="Traditional Arabic" w:ascii="mylotus" w:hAnsi="mylotus"/>
          <w:sz w:val="26"/>
          <w:szCs w:val="26"/>
          <w:rtl w:val="true"/>
        </w:rPr>
        <w:t>.</w:t>
      </w:r>
      <w:r>
        <w:rPr>
          <w:rFonts w:cs="Traditional Arabic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ا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cs="Traditional Arabic" w:ascii="mylotus" w:hAnsi="mylotus"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ه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م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ل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ل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قب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يئ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هد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تى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زو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ولً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ساف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زي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م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بك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بق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د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زمن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خبر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رسول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يض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جد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ً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ش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حين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زيار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لد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بلغ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أ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طاوي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يصلو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حز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لي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ش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حزن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0"/>
        <w:jc w:val="both"/>
        <w:rPr/>
      </w:pPr>
      <w:r>
        <w:rPr>
          <w:rFonts w:ascii="mylotus" w:hAnsi="mylotus" w:cs="Traditional Arabic"/>
          <w:b/>
          <w:b/>
          <w:bCs/>
          <w:sz w:val="26"/>
          <w:sz w:val="26"/>
          <w:szCs w:val="26"/>
          <w:rtl w:val="true"/>
        </w:rPr>
        <w:t>زواجه</w:t>
      </w:r>
      <w:r>
        <w:rPr>
          <w:rFonts w:ascii="mylotus" w:hAnsi="mylotus" w:eastAsia="mylotus" w:cs="mylotus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b/>
          <w:b/>
          <w:bCs/>
          <w:sz w:val="26"/>
          <w:sz w:val="26"/>
          <w:szCs w:val="26"/>
          <w:rtl w:val="true"/>
        </w:rPr>
        <w:t>ووفاته</w:t>
      </w:r>
      <w:r>
        <w:rPr>
          <w:rFonts w:cs="Traditional Arabic" w:ascii="mylotus" w:hAnsi="mylotus"/>
          <w:b/>
          <w:bCs/>
          <w:sz w:val="26"/>
          <w:szCs w:val="26"/>
          <w:rtl w:val="true"/>
        </w:rPr>
        <w:t xml:space="preserve">: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تزوج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رتي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قصي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كان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ريت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ا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قط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ث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ساف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للزل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ن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أح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إخوانه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زوج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نا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نت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ب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ريعر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أنجب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ه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دد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ن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أبناء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،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منه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شيخنا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شيخ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صالح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-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فق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cs="Traditional Arabic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استقر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بعد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ذلك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زلفي</w:t>
      </w:r>
      <w:r>
        <w:rPr>
          <w:rFonts w:cs="Traditional Arabic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وتو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رحم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له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في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مدينة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الدم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عام</w:t>
      </w:r>
      <w:r>
        <w:rPr>
          <w:rFonts w:ascii="mylotus" w:hAnsi="mylotus" w:eastAsia="mylotus" w:cs="mylotus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mylotus" w:hAnsi="mylotus"/>
          <w:sz w:val="26"/>
          <w:szCs w:val="26"/>
          <w:rtl w:val="true"/>
        </w:rPr>
        <w:t>(</w:t>
      </w:r>
      <w:r>
        <w:rPr>
          <w:rFonts w:cs="Traditional Arabic" w:ascii="mylotus" w:hAnsi="mylotus"/>
          <w:sz w:val="26"/>
          <w:szCs w:val="26"/>
        </w:rPr>
        <w:t>1382</w:t>
      </w:r>
      <w:r>
        <w:rPr>
          <w:rFonts w:ascii="mylotus" w:hAnsi="mylotus" w:cs="Traditional Arabic"/>
          <w:sz w:val="26"/>
          <w:sz w:val="26"/>
          <w:szCs w:val="26"/>
          <w:rtl w:val="true"/>
        </w:rPr>
        <w:t>هـ</w:t>
      </w:r>
      <w:r>
        <w:rPr>
          <w:rFonts w:cs="Traditional Arabic" w:ascii="mylotus" w:hAnsi="mylotus"/>
          <w:sz w:val="26"/>
          <w:szCs w:val="26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rFonts w:ascii="mylotus" w:hAnsi="mylotus" w:cs="mylotus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8"/>
        </w:tabs>
        <w:ind w:left="0" w:hanging="72"/>
      </w:pPr>
      <w:rPr>
        <w:rFonts w:ascii="mylotus" w:hAnsi="mylotus" w:cs="mylotus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mylotus" w:hAnsi="mylotus" w:cs="mylotus"/>
      </w:rPr>
    </w:lvl>
  </w:abstractNum>
  <w:abstractNum w:abstractNumId="7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Lotus Linotype" w:hAnsi="Lotus Linotype" w:eastAsia="Times New Roman" w:cs="Lotus Linotype"/>
      <w:color w:val="auto"/>
      <w:spacing w:val="2"/>
      <w:kern w:val="2"/>
      <w:sz w:val="32"/>
      <w:szCs w:val="32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both"/>
      <w:outlineLvl w:val="1"/>
    </w:pPr>
    <w:rPr>
      <w:rFonts w:ascii="Arial" w:hAnsi="Arial" w:cs="Hesham CortobaS2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both"/>
      <w:outlineLvl w:val="2"/>
    </w:pPr>
    <w:rPr>
      <w:rFonts w:ascii="Tahoma" w:hAnsi="Tahoma" w:cs="Thick Naskh 2;Tahoma"/>
      <w:sz w:val="26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both"/>
      <w:outlineLvl w:val="3"/>
    </w:pPr>
    <w:rPr>
      <w:rFonts w:ascii="Tahoma" w:hAnsi="Tahoma" w:cs="Thick Naskh 2;Tahoma"/>
      <w:szCs w:val="36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both"/>
      <w:outlineLvl w:val="4"/>
    </w:pPr>
    <w:rPr>
      <w:rFonts w:ascii="Tahoma" w:hAnsi="Tahoma" w:cs="Al-Mothnna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both"/>
      <w:outlineLvl w:val="5"/>
    </w:pPr>
    <w:rPr>
      <w:rFonts w:ascii="Tahoma" w:hAnsi="Tahoma" w:cs="SKR HEAD1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both"/>
      <w:outlineLvl w:val="6"/>
    </w:pPr>
    <w:rPr>
      <w:rFonts w:ascii="Tahoma" w:hAnsi="Tahoma" w:cs="SKR HEAD2"/>
      <w:bCs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both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lang w:bidi="ar-SA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ylotus" w:hAnsi="mylotus" w:cs="mylot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mylotus" w:hAnsi="mylotus" w:cs="mylotu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lang w:bidi="ar-SA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mylotus" w:hAnsi="mylotus" w:cs="mylot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5">
    <w:name w:val="خط الفقرة الافتراضي"/>
    <w:qFormat/>
    <w:rPr/>
  </w:style>
  <w:style w:type="character" w:styleId="Heading2CharChar">
    <w:name w:val="Heading 2 Char Char"/>
    <w:basedOn w:val="Style5"/>
    <w:qFormat/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 w:bidi="ar-SA"/>
    </w:rPr>
  </w:style>
  <w:style w:type="character" w:styleId="Heading3CharChar">
    <w:name w:val="Heading 3 Char Char"/>
    <w:basedOn w:val="Style5"/>
    <w:qFormat/>
    <w:rPr>
      <w:rFonts w:ascii="Tahoma" w:hAnsi="Tahoma" w:cs="Thick Naskh 2;Tahoma"/>
      <w:spacing w:val="2"/>
      <w:kern w:val="2"/>
      <w:sz w:val="26"/>
      <w:szCs w:val="28"/>
      <w:vertAlign w:val="superscript"/>
      <w:lang w:val="en-US" w:eastAsia="en-US" w:bidi="ar-SA"/>
    </w:rPr>
  </w:style>
  <w:style w:type="character" w:styleId="Heading4CharChar">
    <w:name w:val="Heading 4 Char Char"/>
    <w:basedOn w:val="Style5"/>
    <w:qFormat/>
    <w:rPr>
      <w:rFonts w:ascii="Tahoma" w:hAnsi="Tahoma" w:cs="Thick Naskh 2;Tahoma"/>
      <w:spacing w:val="2"/>
      <w:kern w:val="2"/>
      <w:sz w:val="32"/>
      <w:szCs w:val="36"/>
      <w:vertAlign w:val="superscript"/>
      <w:lang w:val="en-US" w:eastAsia="en-US" w:bidi="ar-SA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CharChar">
    <w:name w:val=" Char Char"/>
    <w:basedOn w:val="Style5"/>
    <w:qFormat/>
    <w:rPr>
      <w:rFonts w:ascii="Lotus Linotype" w:hAnsi="Lotus Linotype" w:cs="Lotus Linotype"/>
      <w:spacing w:val="2"/>
      <w:kern w:val="2"/>
      <w:sz w:val="32"/>
      <w:szCs w:val="32"/>
      <w:vertAlign w:val="superscript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ran1">
    <w:name w:val="quran1"/>
    <w:basedOn w:val="Style5"/>
    <w:qFormat/>
    <w:rPr>
      <w:color w:val="008000"/>
    </w:rPr>
  </w:style>
  <w:style w:type="character" w:styleId="Style6">
    <w:name w:val="الأعلام"/>
    <w:basedOn w:val="Style5"/>
    <w:qFormat/>
    <w:rPr>
      <w:rFonts w:cs="mylotus"/>
      <w:color w:val="FF0000"/>
      <w:sz w:val="28"/>
      <w:szCs w:val="28"/>
    </w:rPr>
  </w:style>
  <w:style w:type="character" w:styleId="Style7">
    <w:name w:val="الأحاديث"/>
    <w:basedOn w:val="Style5"/>
    <w:qFormat/>
    <w:rPr>
      <w:rFonts w:ascii="mylotus" w:hAnsi="mylotus" w:cs="mylotus"/>
      <w:color w:val="0000FF"/>
      <w:sz w:val="28"/>
      <w:szCs w:val="28"/>
    </w:rPr>
  </w:style>
  <w:style w:type="character" w:styleId="1Char">
    <w:name w:val="الزاهد1 Char"/>
    <w:basedOn w:val="Style5"/>
    <w:qFormat/>
    <w:rPr>
      <w:rFonts w:ascii="SKR HEAD1" w:hAnsi="SKR HEAD1" w:cs="SKR HEAD1"/>
      <w:spacing w:val="2"/>
      <w:kern w:val="2"/>
      <w:sz w:val="48"/>
      <w:szCs w:val="48"/>
      <w:vertAlign w:val="superscript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both"/>
    </w:pPr>
    <w:rPr>
      <w:rFonts w:ascii="Tahoma" w:hAnsi="Tahoma" w:cs="Traditional Arabic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340"/>
      <w:jc w:val="both"/>
    </w:pPr>
    <w:rPr>
      <w:rFonts w:ascii="Tahoma" w:hAnsi="Tahoma" w:cs="Traditional Arabic"/>
      <w:szCs w:val="36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both"/>
    </w:pPr>
    <w:rPr>
      <w:rFonts w:ascii="Tahoma" w:hAnsi="Tahoma" w:cs="Traditional Arabic"/>
      <w:sz w:val="20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8">
    <w:name w:val="آثارمرقمة"/>
    <w:qFormat/>
    <w:pPr>
      <w:widowControl w:val="false"/>
      <w:numPr>
        <w:ilvl w:val="0"/>
        <w:numId w:val="7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9">
    <w:name w:val="آيات"/>
    <w:basedOn w:val="Normal"/>
    <w:qFormat/>
    <w:pPr>
      <w:ind w:left="-567" w:right="0" w:firstLine="454"/>
      <w:jc w:val="left"/>
    </w:pPr>
    <w:rPr/>
  </w:style>
  <w:style w:type="paragraph" w:styleId="Style10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1">
    <w:name w:val="ترقيم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2">
    <w:name w:val="ترقيم_عمود"/>
    <w:basedOn w:val="Normal"/>
    <w:qFormat/>
    <w:pPr>
      <w:numPr>
        <w:ilvl w:val="0"/>
        <w:numId w:val="4"/>
      </w:numPr>
      <w:ind w:left="0" w:right="0" w:firstLine="454"/>
      <w:jc w:val="center"/>
    </w:pPr>
    <w:rPr>
      <w:szCs w:val="28"/>
    </w:rPr>
  </w:style>
  <w:style w:type="paragraph" w:styleId="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3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32"/>
      <w:szCs w:val="300"/>
      <w:vertAlign w:val="baseline"/>
    </w:rPr>
  </w:style>
  <w:style w:type="paragraph" w:styleId="11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4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12">
    <w:name w:val="نمط1"/>
    <w:basedOn w:val="Normal"/>
    <w:qFormat/>
    <w:pPr>
      <w:widowControl w:val="false"/>
      <w:spacing w:before="0" w:after="60"/>
      <w:ind w:left="0" w:right="0" w:firstLine="425"/>
      <w:jc w:val="both"/>
    </w:pPr>
    <w:rPr>
      <w:rFonts w:cs="SKR HEAD1"/>
      <w:b/>
      <w:spacing w:val="0"/>
      <w:kern w:val="0"/>
      <w:position w:val="0"/>
      <w:sz w:val="28"/>
      <w:sz w:val="28"/>
      <w:vertAlign w:val="baseline"/>
    </w:rPr>
  </w:style>
  <w:style w:type="paragraph" w:styleId="TextBodyIndent">
    <w:name w:val="Body Text Indent"/>
    <w:basedOn w:val="Normal"/>
    <w:pPr>
      <w:spacing w:before="0" w:after="120"/>
      <w:ind w:left="283" w:right="0" w:firstLine="454"/>
      <w:jc w:val="both"/>
    </w:pPr>
    <w:rPr/>
  </w:style>
  <w:style w:type="paragraph" w:styleId="Style15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406448"/>
      <w:spacing w:val="0"/>
      <w:kern w:val="0"/>
      <w:position w:val="0"/>
      <w:sz w:val="24"/>
      <w:sz w:val="24"/>
      <w:szCs w:val="24"/>
      <w:vertAlign w:val="baseline"/>
    </w:rPr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pacing w:val="0"/>
      <w:kern w:val="0"/>
      <w:position w:val="0"/>
      <w:sz w:val="20"/>
      <w:sz w:val="20"/>
      <w:szCs w:val="20"/>
      <w:vertAlign w:val="baseline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0" w:leader="dot"/>
      </w:tabs>
      <w:ind w:left="0" w:right="0" w:hanging="10"/>
      <w:jc w:val="both"/>
    </w:pPr>
    <w:rPr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0" w:leader="dot"/>
      </w:tabs>
      <w:ind w:left="-10" w:right="0" w:firstLine="454"/>
      <w:jc w:val="both"/>
    </w:pPr>
    <w:rPr/>
  </w:style>
  <w:style w:type="paragraph" w:styleId="Contents3">
    <w:name w:val="TOC 3"/>
    <w:basedOn w:val="Normal"/>
    <w:next w:val="Normal"/>
    <w:pPr>
      <w:ind w:left="640" w:right="0" w:firstLine="454"/>
      <w:jc w:val="both"/>
    </w:pPr>
    <w:rPr/>
  </w:style>
  <w:style w:type="paragraph" w:styleId="Contents4">
    <w:name w:val="TOC 4"/>
    <w:basedOn w:val="Normal"/>
    <w:next w:val="Normal"/>
    <w:pPr>
      <w:ind w:left="960" w:right="0" w:firstLine="454"/>
      <w:jc w:val="both"/>
    </w:pPr>
    <w:rPr/>
  </w:style>
  <w:style w:type="paragraph" w:styleId="Style17">
    <w:name w:val="عنوان"/>
    <w:basedOn w:val="Normal"/>
    <w:qFormat/>
    <w:pPr>
      <w:widowControl w:val="false"/>
      <w:spacing w:before="0" w:after="60"/>
      <w:ind w:left="0" w:right="0" w:hanging="0"/>
      <w:jc w:val="center"/>
    </w:pPr>
    <w:rPr>
      <w:rFonts w:ascii="Times New Roman" w:hAnsi="Times New Roman" w:cs="PT Bold Heading"/>
      <w:spacing w:val="0"/>
      <w:kern w:val="0"/>
      <w:position w:val="0"/>
      <w:sz w:val="36"/>
      <w:sz w:val="36"/>
      <w:szCs w:val="36"/>
      <w:vertAlign w:val="baseline"/>
    </w:rPr>
  </w:style>
  <w:style w:type="paragraph" w:styleId="21">
    <w:name w:val="نمط2"/>
    <w:basedOn w:val="Normal"/>
    <w:qFormat/>
    <w:pPr>
      <w:widowControl w:val="false"/>
      <w:spacing w:before="0" w:after="60"/>
      <w:ind w:left="0" w:right="0" w:firstLine="425"/>
      <w:jc w:val="both"/>
    </w:pPr>
    <w:rPr>
      <w:rFonts w:cs="MCS Taybah S_U normal."/>
      <w:b/>
      <w:sz w:val="28"/>
    </w:rPr>
  </w:style>
  <w:style w:type="paragraph" w:styleId="Index1">
    <w:name w:val="Index 1"/>
    <w:basedOn w:val="Normal"/>
    <w:next w:val="Normal"/>
    <w:pPr>
      <w:ind w:left="320" w:right="0" w:hanging="320"/>
      <w:jc w:val="both"/>
    </w:pPr>
    <w:rPr/>
  </w:style>
  <w:style w:type="paragraph" w:styleId="Style18">
    <w:name w:val="مع المودّة،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Arial" w:hAnsi="Arial" w:cs="Traditional Arabic"/>
      <w:b/>
      <w:bCs/>
      <w:spacing w:val="0"/>
      <w:kern w:val="0"/>
      <w:position w:val="0"/>
      <w:sz w:val="24"/>
      <w:sz w:val="24"/>
      <w:szCs w:val="36"/>
      <w:vertAlign w:val="baseline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13">
    <w:name w:val="الزاهد1"/>
    <w:basedOn w:val="Normal"/>
    <w:qFormat/>
    <w:pPr>
      <w:widowControl w:val="false"/>
      <w:spacing w:before="120" w:after="0"/>
      <w:ind w:left="0" w:right="0" w:hanging="0"/>
      <w:jc w:val="center"/>
    </w:pPr>
    <w:rPr>
      <w:rFonts w:ascii="SKR HEAD1" w:hAnsi="SKR HEAD1" w:cs="SKR HEAD1"/>
      <w:sz w:val="48"/>
      <w:szCs w:val="48"/>
    </w:rPr>
  </w:style>
  <w:style w:type="paragraph" w:styleId="23">
    <w:name w:val="الزاهد2"/>
    <w:basedOn w:val="Normal"/>
    <w:qFormat/>
    <w:pPr>
      <w:widowControl w:val="false"/>
      <w:spacing w:before="120" w:after="0"/>
      <w:ind w:left="0" w:right="0" w:firstLine="425"/>
      <w:jc w:val="both"/>
    </w:pPr>
    <w:rPr>
      <w:rFonts w:ascii="SKR HEAD1" w:hAnsi="SKR HEAD1" w:cs="SKR HEAD1"/>
      <w:sz w:val="40"/>
      <w:szCs w:val="40"/>
    </w:rPr>
  </w:style>
  <w:style w:type="paragraph" w:styleId="31">
    <w:name w:val="الزاهد3"/>
    <w:basedOn w:val="Normal"/>
    <w:qFormat/>
    <w:pPr>
      <w:widowControl w:val="false"/>
      <w:spacing w:before="120" w:after="0"/>
      <w:ind w:left="0" w:right="0" w:firstLine="425"/>
      <w:jc w:val="both"/>
    </w:pPr>
    <w:rPr>
      <w:rFonts w:ascii="mylotus" w:hAnsi="mylotus" w:cs="Al-Hadith2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ب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21:00Z</dcterms:created>
  <dc:creator>دار الصديق للنشر والتوزيع</dc:creator>
  <dc:description>هذه هي النسخة النهائية التي أرسلناها للمؤلف ثم عادت وعليها التعديلات</dc:description>
  <cp:keywords/>
  <dc:language>en-US</dc:language>
  <cp:lastModifiedBy>عبد الحكيم قاسم 71185106</cp:lastModifiedBy>
  <cp:lastPrinted>2005-06-30T08:54:00Z</cp:lastPrinted>
  <dcterms:modified xsi:type="dcterms:W3CDTF">2006-02-22T10:54:00Z</dcterms:modified>
  <cp:revision>76</cp:revision>
  <dc:subject>تراجم</dc:subject>
  <dc:title>أخبار الشيخ الزاهد</dc:title>
</cp:coreProperties>
</file>