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دو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مسج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تربي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قادر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هدل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ـ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هي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ِ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ات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ي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ن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ه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عَن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عن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اعِن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صْل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ِ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َر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ه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َغف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ِ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ُس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ن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غ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ً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سَ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ْابِ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ّ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َازع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ِيل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ّ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ِيم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ًكِّن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م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عَ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ه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ُورِ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ُس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و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حِج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ِ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صُوصٌ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س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42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42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4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ر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44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غ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زوَّ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42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ْت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ل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ْزُق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ياهُمْ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ا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َ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576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8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مرا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57</w:t>
      </w:r>
      <w:r>
        <w:rPr>
          <w:rFonts w:cs="Traditional Arabic"/>
          <w:sz w:val="36"/>
          <w:szCs w:val="36"/>
          <w:rtl w:val="true"/>
        </w:rPr>
        <w:t>)].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5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5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18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ع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يَا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قْ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َق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ع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ع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إن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عْبُدُونِ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ُ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ي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م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ذ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َ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ِ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فَاَ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يّمَة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ركَ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54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ب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بِبْ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َ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ؤ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ي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غرافيا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ء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َف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َر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َات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عتُ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َ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تِ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مُتً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غيْبِ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سُ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0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ً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ط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غر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ون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قُ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ء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ء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زكّ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ّمُ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َ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ع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ِم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ك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زَكّ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ِ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ِيّ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زكِيّ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ِم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و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َيِر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ْس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سَّاهَ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َكَّى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فاء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ً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مُ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َان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ُ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عَد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ير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5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تَخلِص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فْس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َ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25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َ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رس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فِّ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تعَ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َ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دو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َابِ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عبُ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وَالِ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َ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ي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سَاك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جن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َانك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ر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رث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7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ئ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ئق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7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ر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ٍ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آ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ل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تن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ِ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يْط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نس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ُول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ِي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2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يف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ق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وتِك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َ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اهِلِي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قِ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طِ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ْوَا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م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ي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ذ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َيم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ا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َ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المُؤم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ُؤمِ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َع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ُ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ؤت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حَم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ي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ْ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نَافِ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ْبض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ُنَافِ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ف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ُع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س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كف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كف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rFonts w:cs="Traditional Arabic"/>
          <w:sz w:val="36"/>
          <w:szCs w:val="36"/>
          <w:rtl w:val="true"/>
        </w:rPr>
        <w:t>. (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/145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61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ك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عايا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سُ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هُد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هْ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ِف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فِي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ِيب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َّنَّ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ع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ه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ُور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م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ستَخلِفَ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خ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مَكِّ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دل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ح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يتِه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ُؤ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َ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حّ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1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78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اع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ِ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فُس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عِص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شد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عْ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بَ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ِي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غ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891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ات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سد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نّ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اع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ن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0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غ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م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أ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ع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ب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َمُو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ْلَمُو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ا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ضِ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ط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ت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بصو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؟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rFonts w:cs="Traditional Arabic"/>
          <w:sz w:val="36"/>
          <w:szCs w:val="36"/>
          <w:rtl w:val="true"/>
        </w:rPr>
        <w:t>))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/4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16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cs="Traditional Arabic"/>
          <w:sz w:val="36"/>
          <w:szCs w:val="36"/>
          <w:rtl w:val="true"/>
        </w:rPr>
        <w:t xml:space="preserve">. ..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6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طَ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اث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ئ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وض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َ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ر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الَمي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ك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نوَلِي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َا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ْ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َك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اف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َلُو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غ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ْه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ً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َ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َ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َّا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َ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ِي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ت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سِك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ّ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حِيمُ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تَدِينَ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7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/)</w:t>
      </w:r>
      <w:r>
        <w:rPr>
          <w:rFonts w:cs="Traditional Arabic"/>
          <w:sz w:val="36"/>
          <w:szCs w:val="36"/>
        </w:rPr>
        <w:t>22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46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ـنـز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ْرب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9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0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ث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ئ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ِرَ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ا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ج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،،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/1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7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َر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9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0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9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5</w:t>
      </w:r>
      <w:r>
        <w:rPr>
          <w:rFonts w:cs="Traditional Arabic"/>
          <w:sz w:val="36"/>
          <w:szCs w:val="36"/>
          <w:rtl w:val="true"/>
        </w:rPr>
        <w:t xml:space="preserve">)]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7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هودي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20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ها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َ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قَ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2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لل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2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ط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ا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07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بر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55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داخل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را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وه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ْ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ذ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ق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ث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زَّلْنَا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ْزِيل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ُ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713</w:t>
      </w:r>
      <w:r>
        <w:rPr>
          <w:rFonts w:cs="Traditional Arabic"/>
          <w:sz w:val="36"/>
          <w:szCs w:val="36"/>
          <w:rtl w:val="true"/>
        </w:rPr>
        <w:t xml:space="preserve">)]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اه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7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ث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165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ل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83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ت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03</w:t>
      </w:r>
      <w:r>
        <w:rPr>
          <w:rFonts w:cs="Traditional Arabic"/>
          <w:sz w:val="36"/>
          <w:szCs w:val="36"/>
          <w:rtl w:val="true"/>
        </w:rPr>
        <w:t xml:space="preserve">)]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5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02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س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غ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َ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ت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و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21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/)</w:t>
      </w:r>
      <w:r>
        <w:rPr>
          <w:rFonts w:cs="Traditional Arabic"/>
          <w:sz w:val="36"/>
          <w:szCs w:val="36"/>
        </w:rPr>
        <w:t>1318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ض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21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و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11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ب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ب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ُ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ش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ش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ر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1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ُ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قراء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511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و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تق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ّ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ةٍ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ْت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0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70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ض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ب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4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874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ح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11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9</w:t>
      </w:r>
      <w:r>
        <w:rPr>
          <w:rFonts w:cs="Traditional Arabic"/>
          <w:sz w:val="36"/>
          <w:szCs w:val="36"/>
          <w:rtl w:val="true"/>
        </w:rPr>
        <w:t xml:space="preserve">)]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389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س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ت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1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6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09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4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ف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92</w:t>
      </w:r>
      <w:r>
        <w:rPr>
          <w:rFonts w:cs="Traditional Arabic"/>
          <w:sz w:val="36"/>
          <w:szCs w:val="36"/>
          <w:rtl w:val="true"/>
        </w:rPr>
        <w:t xml:space="preserve">)]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تص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456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ني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9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ل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1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ليف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268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127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26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263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12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ْ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/3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وضات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ع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نع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خ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ع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ب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6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"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ست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6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7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77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ول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217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ين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م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0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26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تخ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).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5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6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112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214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ين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اص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65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15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8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5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37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ث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اذ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تون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82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ت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592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حّ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اء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ي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س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ان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ئر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ج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ين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ملوا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نبول</w:t>
      </w:r>
      <w:r>
        <w:rPr>
          <w:rFonts w:cs="Traditional Arabic"/>
          <w:sz w:val="36"/>
          <w:szCs w:val="36"/>
          <w:rtl w:val="true"/>
        </w:rPr>
        <w:t xml:space="preserve">"!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ل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ظ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سيق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ا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س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ونيسي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ن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حامها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لوماس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غ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ف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َر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لوم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س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ز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م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ا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ESSENTIALISM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..]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م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(/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،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و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4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45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ي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شدو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ا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تمو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د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د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8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0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..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هره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6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9</w:t>
      </w:r>
      <w:r>
        <w:rPr>
          <w:rFonts w:cs="Traditional Arabic"/>
          <w:sz w:val="36"/>
          <w:szCs w:val="36"/>
          <w:rtl w:val="true"/>
        </w:rPr>
        <w:t xml:space="preserve">)]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ح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61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تن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ن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19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ً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ك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515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غر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ك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ك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وس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ب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غ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ك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دي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ي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rFonts w:cs="Traditional Arabic"/>
          <w:sz w:val="36"/>
          <w:szCs w:val="36"/>
          <w:rtl w:val="true"/>
        </w:rPr>
        <w:t>..)) [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22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سامت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ريخ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زاناً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ة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رجه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ي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هم</w:t>
      </w:r>
      <w:r>
        <w:rPr>
          <w:rFonts w:cs="Traditional Arabic"/>
          <w:sz w:val="36"/>
          <w:szCs w:val="36"/>
          <w:rtl w:val="true"/>
        </w:rPr>
        <w:t xml:space="preserve">...)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0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س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ت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34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4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ي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ه</w:t>
      </w:r>
      <w:r>
        <w:rPr>
          <w:rFonts w:cs="Traditional Arabic"/>
          <w:sz w:val="36"/>
          <w:szCs w:val="36"/>
          <w:rtl w:val="true"/>
        </w:rPr>
        <w:t>..))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..))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8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4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ز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هم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ظ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ي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ز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د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د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ط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ئو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سس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ى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99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99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،،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ي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ج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عاء؟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47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1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67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43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/>
          <w:sz w:val="36"/>
          <w:szCs w:val="36"/>
          <w:rtl w:val="true"/>
        </w:rPr>
        <w:t>..) [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9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ث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ث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ث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هما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6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خف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4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89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73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دَ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81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ز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3/615</w:t>
      </w:r>
      <w:r>
        <w:rPr>
          <w:rFonts w:cs="Traditional Arabic"/>
          <w:sz w:val="36"/>
          <w:szCs w:val="36"/>
          <w:rtl w:val="true"/>
        </w:rPr>
        <w:t>)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ب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جد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ت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ب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َ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ط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مو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0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/27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ض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5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زح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ن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6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و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4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3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0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521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ؤ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70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60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974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َي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صُو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42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ت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و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و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01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ن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قرؤ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9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04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لتها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43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7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8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ث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0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21</w:t>
      </w:r>
      <w:r>
        <w:rPr>
          <w:rFonts w:cs="Traditional Arabic"/>
          <w:sz w:val="36"/>
          <w:szCs w:val="36"/>
          <w:rtl w:val="true"/>
        </w:rPr>
        <w:t xml:space="preserve">)]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ن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766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ا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"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س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3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ه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"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ز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9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6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ك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ر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ح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2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76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129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67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ط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49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/196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ضل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/45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/>
          <w:sz w:val="36"/>
          <w:szCs w:val="36"/>
          <w:rtl w:val="true"/>
        </w:rPr>
        <w:t>...) [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93</w:t>
      </w:r>
      <w:r>
        <w:rPr>
          <w:rFonts w:cs="Traditional Arabic"/>
          <w:sz w:val="36"/>
          <w:szCs w:val="36"/>
          <w:rtl w:val="true"/>
        </w:rPr>
        <w:t xml:space="preserve"> 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ون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ص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دون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حراف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خص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ئ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ل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مت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8</w:t>
      </w:r>
      <w:r>
        <w:rPr>
          <w:rFonts w:cs="Traditional Arabic"/>
          <w:sz w:val="36"/>
          <w:szCs w:val="36"/>
          <w:rtl w:val="true"/>
        </w:rPr>
        <w:t xml:space="preserve">)]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تل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ت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15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6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ك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مئن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ي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8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سك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كر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صر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رّ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آ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خبَ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ّ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ط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3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نق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26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ن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م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ا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آ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ز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ص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ث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ق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ج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دلس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كِل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س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ب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م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ج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د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ق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27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س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5/9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</w:rPr>
        <w:t>..)) 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ط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ز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>)]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د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د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ح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ت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يتي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ك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آ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ص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ذ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ه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8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د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ن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ه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عَن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عن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لاعِن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صْل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ولَ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و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ف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س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ر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؟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رص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ن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ي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مقراط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ً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ا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مَئِ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ث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آ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ط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رر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ين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ث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و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ض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حز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ا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،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ا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ائج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4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ه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ه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فا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ثن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Aobs</dc:creator>
  <dc:description/>
  <cp:keywords/>
  <dc:language>en-US</dc:language>
  <cp:lastModifiedBy>***</cp:lastModifiedBy>
  <dcterms:modified xsi:type="dcterms:W3CDTF">2008-01-13T19:28:00Z</dcterms:modified>
  <cp:revision>5</cp:revision>
  <dc:subject/>
  <dc:title>دور المسجد في التربية</dc:title>
</cp:coreProperties>
</file>