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8000"/>
          <w:sz w:val="52"/>
          <w:szCs w:val="52"/>
          <w:lang w:bidi="ar-SY"/>
        </w:rPr>
      </w:pPr>
      <w:r>
        <w:rPr>
          <w:rFonts w:cs="Traditional Arabic"/>
          <w:b/>
          <w:bCs/>
          <w:color w:val="008000"/>
          <w:sz w:val="52"/>
          <w:szCs w:val="5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8000"/>
          <w:sz w:val="52"/>
          <w:szCs w:val="52"/>
          <w:lang w:bidi="ar-SY"/>
        </w:rPr>
      </w:pPr>
      <w:r>
        <w:rPr>
          <w:rFonts w:cs="Traditional Arabic"/>
          <w:b/>
          <w:bCs/>
          <w:color w:val="008000"/>
          <w:sz w:val="52"/>
          <w:szCs w:val="5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8000"/>
          <w:sz w:val="52"/>
          <w:szCs w:val="52"/>
          <w:lang w:bidi="ar-SY"/>
        </w:rPr>
      </w:pPr>
      <w:r>
        <w:rPr>
          <w:rFonts w:cs="Traditional Arabic"/>
          <w:b/>
          <w:bCs/>
          <w:color w:val="008000"/>
          <w:sz w:val="52"/>
          <w:szCs w:val="5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8000"/>
          <w:sz w:val="52"/>
          <w:szCs w:val="52"/>
          <w:lang w:bidi="ar-SY"/>
        </w:rPr>
      </w:pP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  <w:lang w:bidi="ar-SY"/>
        </w:rPr>
        <w:t>يا</w:t>
      </w:r>
      <w:r>
        <w:rPr>
          <w:b/>
          <w:b/>
          <w:bCs/>
          <w:color w:val="008000"/>
          <w:sz w:val="52"/>
          <w:sz w:val="52"/>
          <w:szCs w:val="5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  <w:lang w:bidi="ar-SY"/>
        </w:rPr>
        <w:t>أمة</w:t>
      </w:r>
      <w:r>
        <w:rPr>
          <w:b/>
          <w:b/>
          <w:bCs/>
          <w:color w:val="008000"/>
          <w:sz w:val="52"/>
          <w:sz w:val="52"/>
          <w:szCs w:val="5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  <w:lang w:bidi="ar-SY"/>
        </w:rPr>
        <w:t>محمد</w:t>
      </w:r>
      <w:r>
        <w:rPr>
          <w:b/>
          <w:b/>
          <w:bCs/>
          <w:color w:val="008000"/>
          <w:sz w:val="52"/>
          <w:sz w:val="52"/>
          <w:szCs w:val="52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b/>
          <w:b/>
          <w:bCs/>
          <w:color w:val="008000"/>
          <w:sz w:val="52"/>
          <w:szCs w:val="52"/>
          <w:lang w:bidi="ar-SY"/>
        </w:rPr>
      </w:pPr>
      <w:r>
        <w:rPr>
          <w:rFonts w:cs="Traditional Arabic"/>
          <w:b/>
          <w:bCs/>
          <w:color w:val="008000"/>
          <w:sz w:val="52"/>
          <w:szCs w:val="52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color w:val="008000"/>
          <w:sz w:val="52"/>
          <w:szCs w:val="52"/>
          <w:lang w:bidi="ar-SY"/>
        </w:rPr>
      </w:pP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  <w:lang w:bidi="ar-SY"/>
        </w:rPr>
        <w:t>للشيخ</w:t>
      </w:r>
      <w:r>
        <w:rPr>
          <w:b/>
          <w:b/>
          <w:bCs/>
          <w:color w:val="008000"/>
          <w:sz w:val="52"/>
          <w:sz w:val="52"/>
          <w:szCs w:val="5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  <w:lang w:bidi="ar-SY"/>
        </w:rPr>
        <w:t>خالد</w:t>
      </w:r>
      <w:r>
        <w:rPr>
          <w:b/>
          <w:b/>
          <w:bCs/>
          <w:color w:val="008000"/>
          <w:sz w:val="52"/>
          <w:sz w:val="52"/>
          <w:szCs w:val="52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8000"/>
          <w:sz w:val="52"/>
          <w:sz w:val="52"/>
          <w:szCs w:val="52"/>
          <w:rtl w:val="true"/>
          <w:lang w:bidi="ar-SY"/>
        </w:rPr>
        <w:t>الراشد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color w:val="008000"/>
          <w:sz w:val="40"/>
          <w:szCs w:val="40"/>
          <w:lang w:bidi="ar-SY"/>
        </w:rPr>
      </w:pPr>
      <w:r>
        <w:rPr>
          <w:rFonts w:cs="Traditional Arabic"/>
          <w:b/>
          <w:bCs/>
          <w:color w:val="008000"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  <w:r>
        <w:br w:type="page"/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يُّه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َّبِيّ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ِنّ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رْسَلْنَاك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شَاهِ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مُبَشِّ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نَذِي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دَاعِي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ِلَ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ِإِذْنِ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سِرَاج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ُّنِي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بَشِّر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مُؤْمِنِي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ِأَن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هُ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ِّ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ضْ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َبِي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ل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ُطِع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كَافِرِي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الْمُنَافِقِي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دَع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ذَاهُم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تَوَكَّل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لَ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كَفَ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ِاللَّ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كِيل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}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نع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و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ا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صح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رس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شَاهِ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ُبَشِّ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نَذِي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شاه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دلاً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مُبش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أ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خ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نذ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نذ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خو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نذ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قَد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َاءكُم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َسُول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ِ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نفُسِكُم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زِيز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لَيْ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نِتُّم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َرِيص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لَيْكُ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ِالْمُؤْمِنِي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َؤُوف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َّحِيم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}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ب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م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نا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شرف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عتلا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فض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ل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سل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نا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و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خي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ذ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ناب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داف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غ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شر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ن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ز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ن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ز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و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حمَّ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هه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ذ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يش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ا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اق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ن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ص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ن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رتق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بود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ص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د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نته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س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ج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ر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ج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قص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tbl>
      <w:tblPr>
        <w:bidiVisual w:val="true"/>
        <w:tblW w:w="8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720"/>
        <w:gridCol w:w="3780"/>
      </w:tblGrid>
      <w:tr>
        <w:trPr>
          <w:trHeight w:val="360" w:hRule="atLeast"/>
        </w:trPr>
        <w:tc>
          <w:tcPr>
            <w:tcW w:w="41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سر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ك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ل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يلاً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إذ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لائك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الرسل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م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رأوك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تفو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سيده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صل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راءك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نه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كل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ذ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خطر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جب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سماوا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و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وقهنَّ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دجاً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ركوبة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ك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عز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م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شرف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شيئة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خالق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بار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صنعت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3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مسجد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أقص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عل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قدم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كالشهب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البدر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،أو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كالجند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العل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م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فز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حبيب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ل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أتمم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عل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نوَّرة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درّية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نج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جياد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ل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أينق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رُسم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قدرة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ل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وق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شك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الته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قس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حي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ش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حي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عَمْرُك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ِنَّهُم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ف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َكْرَتِهِم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َعْمَهُو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} 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ل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رأ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فس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ر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مع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قس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حي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ي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فض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ل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سل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د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خ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نش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خ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اف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شف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خ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و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يا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خ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س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شت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ر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ب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بود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ج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رسو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بود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الص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م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دي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ريع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ن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ام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حاضن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ُ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برك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رضع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لي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لي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ك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ف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كتم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خصي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ا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بي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وج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ريع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رائ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توف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ف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مي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نبي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رسل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نُس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افع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ح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جز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ضي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نب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ظير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عظ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40"/>
          <w:szCs w:val="40"/>
          <w:rtl w:val="true"/>
          <w:lang w:bidi="ar-SY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ا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س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با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ضوؤه</w:t>
      </w:r>
      <w:r>
        <w:rPr>
          <w:sz w:val="40"/>
          <w:sz w:val="40"/>
          <w:szCs w:val="40"/>
          <w:rtl w:val="true"/>
          <w:lang w:bidi="ar-SY"/>
        </w:rPr>
        <w:t xml:space="preserve">          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ُنَّز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رآن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بح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زكَّ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مع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ص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صطف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بح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ع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ك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ف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ش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ي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صفاتك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40"/>
          <w:szCs w:val="40"/>
          <w:lang w:bidi="ar-SY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أكمل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خلاق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بشر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ي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خلاقك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نت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ذي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قال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لك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ربك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 xml:space="preserve">: {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إِنَّك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عَل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خُلُق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ظِيمٍ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 xml:space="preserve">}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فس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دب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أحس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أدي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س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  <w:lang w:bidi="ar-SY"/>
        </w:rPr>
      </w:pPr>
      <w:r>
        <w:rPr>
          <w:rFonts w:cs="Traditional Arabic"/>
          <w:sz w:val="16"/>
          <w:szCs w:val="16"/>
          <w:rtl w:val="true"/>
          <w:lang w:bidi="ar-SY"/>
        </w:rPr>
      </w:r>
    </w:p>
    <w:tbl>
      <w:tblPr>
        <w:bidiVisual w:val="true"/>
        <w:tblW w:w="84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080"/>
        <w:gridCol w:w="3600"/>
      </w:tblGrid>
      <w:tr>
        <w:trPr>
          <w:trHeight w:val="360" w:hRule="atLeast"/>
        </w:trPr>
        <w:tc>
          <w:tcPr>
            <w:tcW w:w="37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أحس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نك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ر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قط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عيني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خُلق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برءاً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كل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عيب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أجمل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نك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لد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نساء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كأنك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قد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خلق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كم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شاء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عت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ظمت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اص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دا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كر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بوت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نكر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ظمت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س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حاج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هادا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زكيا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س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جتمع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ذ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فات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حاس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ر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لاق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إ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ش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د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إ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ق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نق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طاه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ب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آ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و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يُع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اد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اذ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آ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أوا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يُعرف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صادق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كاذب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آ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و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نف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ثو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هانة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ن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هو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و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ح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شر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أ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هانه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نَّ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سط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صا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قصا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جي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توا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يح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أن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لو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كان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صخو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استجاب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تل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آها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لصيحا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ازا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تتاب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صائ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وج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تائ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احتقار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ذ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حق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عو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أ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حتر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ا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حترمو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أ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م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ت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انونا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أ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ر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ب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افو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شخص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رض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40"/>
          <w:szCs w:val="40"/>
          <w:lang w:bidi="ar-SY"/>
        </w:rPr>
      </w:pPr>
      <w:r>
        <w:rPr>
          <w:rFonts w:cs="Traditional Arabic"/>
          <w:color w:val="000000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إذ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تبايعت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بالعينة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–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ي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بالرب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–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خذت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ذناب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بقر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رضيت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بالزرع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تركت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جهاد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سلط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ليك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ذلاً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ل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ينزع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حتى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تعودو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إلى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دينك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) 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40"/>
          <w:szCs w:val="40"/>
          <w:lang w:bidi="ar-SY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يو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كا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مسلمو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عزة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صرخت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مرأة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إسلاما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جيَّش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له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معتص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يش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يَّ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يوش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صرت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ق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قف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–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–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ه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رس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ار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ا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حوا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شرب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هو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ات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اسيس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ات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شاعر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سخ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ج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ق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سخ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جا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بق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رسول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صل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لي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سل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نح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نتدار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دو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قاط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غ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ان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دم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عتذار</w:t>
      </w:r>
      <w:r>
        <w:rPr>
          <w:rFonts w:cs="Traditional Arabic"/>
          <w:sz w:val="40"/>
          <w:szCs w:val="40"/>
          <w:rtl w:val="true"/>
          <w:lang w:bidi="ar-SY"/>
        </w:rPr>
        <w:t>!!!! .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غل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ماني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قدمو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عتذا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!!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عتذ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!!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اعتذ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لبن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تمرأ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هو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جتماع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–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مع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قض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قاط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يس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قض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قاط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حلي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جب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قض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ض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ن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قضي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ضي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كو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و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كو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سأل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اذ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يقو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لي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تاريخ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ع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قو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زما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خانوا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خانوا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الرسول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حاور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لاث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ب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غاظ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ي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ع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ح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FF0000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 xml:space="preserve">: {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م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رْسَلْنَاك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ِلّ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َحْمَة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ِّلْعَالَمِي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} 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نع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ح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حمه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ش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ع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ن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آخ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د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حد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خس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ن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آخ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ن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د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ري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د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شرك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ُبع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عَّا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إن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ُعث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ح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.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ن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ُبعث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عَّا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إنم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ُعث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رحم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)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د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خ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  <w:t>(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ح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هد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حم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ص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ش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يوان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color w:val="000000"/>
          <w:sz w:val="40"/>
          <w:szCs w:val="40"/>
          <w:lang w:bidi="ar-SY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ند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بي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داوود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م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حديث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ب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مسعود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رضي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ن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قال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40"/>
          <w:szCs w:val="40"/>
          <w:lang w:bidi="ar-SY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كن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مع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نبي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صلى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لي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سل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ي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سفر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مررن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بشجرة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يه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رخ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حُمَر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–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طائر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صغير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كالعصفور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–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أخذناهم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جاءت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حُمَرَة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إلى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نبي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صلى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لي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سل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هي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تفرش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–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تضرب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بجناحيه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ي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أرض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–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40"/>
          <w:szCs w:val="40"/>
          <w:lang w:bidi="ar-SY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قال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م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جع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هذ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بفرخيه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color w:val="000000"/>
          <w:sz w:val="40"/>
          <w:szCs w:val="40"/>
          <w:lang w:bidi="ar-SY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قال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قلن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نح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ي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رسول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دوه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ح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 .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ا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: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ردوهم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رحم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ه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له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)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رددناه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واضعه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شتك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راخ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شتك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رفع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كو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ظ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ج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ا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د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سم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>
          <w:color w:val="000000"/>
          <w:sz w:val="40"/>
          <w:szCs w:val="40"/>
        </w:rPr>
      </w:pPr>
      <w:r>
        <w:rPr>
          <w:rFonts w:cs="Traditional Arabic"/>
          <w:color w:val="000000"/>
          <w:sz w:val="40"/>
          <w:szCs w:val="40"/>
          <w:rtl w:val="true"/>
        </w:rPr>
        <w:t xml:space="preserve">{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َؤُوف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َّحِي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} 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جب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جباً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صا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تأ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شاه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قراء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خب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بر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40"/>
          <w:szCs w:val="40"/>
          <w:lang w:bidi="ar-SY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يقول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زيد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ب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رق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كنت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مع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نبي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صلى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لي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سل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ي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بعض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سكك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مدين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مررن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بخباء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لإعرابي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إذ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ظبي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–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غزال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–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مشدود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إلى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خباء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قالت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ي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رسول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إ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هذ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إعرابي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صطادني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لي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خُشفا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ي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بري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–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يعني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لد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غزال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–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لي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خُشفا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قد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تعقد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ب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ي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خلافي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ل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هو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يذبحني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أستريح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ل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يدعني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أرجع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إلى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خشفي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ي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برية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40"/>
          <w:szCs w:val="40"/>
          <w:lang w:bidi="ar-SY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قال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له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رسول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صلى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لي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سل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color w:val="000000"/>
          <w:sz w:val="40"/>
          <w:szCs w:val="40"/>
          <w:lang w:bidi="ar-SY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إ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تركتك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ترجعي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!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قالت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نع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إل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ذبني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ذاب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عشار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أطلقه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رسول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صلى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لي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سل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ل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تلبث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جاءت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تلمَّظ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40"/>
          <w:szCs w:val="40"/>
          <w:lang w:bidi="ar-SY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شدَّه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رسول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صلى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لي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سل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إلى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خباء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جاء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إعرابي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مع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قربة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قال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رسول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صلى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لي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سل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40"/>
          <w:szCs w:val="40"/>
          <w:lang w:bidi="ar-SY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تبيعنيه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color w:val="000000"/>
          <w:sz w:val="40"/>
          <w:szCs w:val="40"/>
          <w:lang w:bidi="ar-SY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قال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هي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لك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ي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رسول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color w:val="000000"/>
          <w:sz w:val="40"/>
          <w:szCs w:val="40"/>
          <w:lang w:bidi="ar-SY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أطلقه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صلى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لي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سل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يقول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زيد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ب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رق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أن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الل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رأيته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تسيح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ي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بري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تقول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ل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إل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إل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محمد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رسول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لخ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ر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ل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غيره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ت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صور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رسم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ش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ناظ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ص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اتل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صورو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رسمو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بشع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ناظ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لصو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ر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س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صا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غ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ح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ش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ا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م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ضْحِيان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Cs w:val="40"/>
          <w:rtl w:val="true"/>
          <w:lang w:bidi="ar-SY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قم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–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ُلّ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م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جع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ظ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ي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ع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ُر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تن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ه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ط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مر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ت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ُبيّ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و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س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ي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–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ق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م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راج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العه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و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رأيت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–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عن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و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رأي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نب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صل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لي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سل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-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قل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شمس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طالع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براجه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صف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بي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ع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توس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قر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طو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قص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زه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ه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ي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شرَّ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حم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- 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ا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ظر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ح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ين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كح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شَّر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ين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حم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صف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ي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وج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دو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ي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ُشرَّ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دع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ين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د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شف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ل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م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س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ُعط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ص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م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ب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لي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سل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قد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ُعطي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جمال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كل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حس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ب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لي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خال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قال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كا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رسول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صلى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لي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سل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اسع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جبي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زجّ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جواجب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ي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مُقوَّس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حواجب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 xml:space="preserve">-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سوابغ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ي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غير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قَرَ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–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ي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حاجب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تا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طويل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بل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تصال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بي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حاجبي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بي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حاجبي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ِرْق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يُدِرّ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غضب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–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ي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يمتلأ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ذلك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عرق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دماً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إذ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غضب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- 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40"/>
          <w:szCs w:val="40"/>
          <w:lang w:bidi="ar-SY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م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كا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يغضب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لنفس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قط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color w:val="00000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وما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كان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يغضب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لنفسه</w:t>
      </w:r>
      <w:r>
        <w:rPr>
          <w:b/>
          <w:b/>
          <w:bCs/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  <w:lang w:bidi="ar-SY"/>
        </w:rPr>
        <w:t>قط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إنم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يغضب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لحدود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إذ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نتهكت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40"/>
          <w:szCs w:val="40"/>
          <w:lang w:bidi="ar-SY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يقول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حس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مواصلاً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صف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لجد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صلى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لي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سل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كا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صلى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لي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سل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قنى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عِرْني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 xml:space="preserve">- 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ي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طويل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أنف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 xml:space="preserve">- 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ل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نور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يعلو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سهل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خدي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ضليع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ف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شنب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فل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ثنيت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ك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ُؤ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لن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ناي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ذ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ضخ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أ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لح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س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حل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حيت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تش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ب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40"/>
          <w:szCs w:val="40"/>
          <w:lang w:bidi="ar-SY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طلقو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حى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40"/>
          <w:szCs w:val="40"/>
          <w:lang w:bidi="ar-SY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سدلو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حى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كرمو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حى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وفو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حى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color w:val="000000"/>
          <w:sz w:val="40"/>
          <w:szCs w:val="40"/>
          <w:lang w:bidi="ar-SY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ل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تتشبهو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باليهود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النصارى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ع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س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عر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ب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ذن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اتق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ضر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كب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س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حي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شر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ع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ض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تأم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ا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أم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لأ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ي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شبع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ؤي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دخ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صحا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وج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هموم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غموم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ه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م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أخ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ح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ب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شواق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م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ظ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شتا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ز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وق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ح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د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ارق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!!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لا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ز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ر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ُر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ؤي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بش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بي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ئ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ر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 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ح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ق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؟</w:t>
      </w:r>
      <w:r>
        <w:rPr>
          <w:rFonts w:cs="Traditional Arabic"/>
          <w:sz w:val="40"/>
          <w:szCs w:val="40"/>
          <w:rtl w:val="true"/>
          <w:lang w:bidi="ar-SY"/>
        </w:rPr>
        <w:t>!!!..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حب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قاً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؟؟؟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!!!.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قيق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يم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ؤ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نفس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والد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ول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ا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مع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 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تأم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tbl>
      <w:tblPr>
        <w:bidiVisual w:val="true"/>
        <w:tblW w:w="77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720"/>
        <w:gridCol w:w="3420"/>
      </w:tblGrid>
      <w:tr>
        <w:trPr>
          <w:trHeight w:val="360" w:hRule="atLeast"/>
        </w:trPr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الل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طلع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شمس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ل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غربت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ل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جلس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إل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قو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حدثه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إل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حبك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قرو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أنفاس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إل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أن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حديث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ي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جلّاسي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س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شتا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ز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وصا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مخت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ن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د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40"/>
          <w:szCs w:val="40"/>
          <w:lang w:bidi="ar-SY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كا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صلى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لي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سل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زهر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و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كأنَّ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رق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ؤلؤ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إذ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مشى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تكفأ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م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مسست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حريراً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ل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ديباجاً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لي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م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كفِّ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رسول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لي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سل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،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ل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شممت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مسكاً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ل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نبراً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طيب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رائح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م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رائحت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صلى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لي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سل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رق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ُل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خب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خ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َقَ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–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ق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يلو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-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عر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ث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ر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اء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قارو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جع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ُس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ر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ستيقظ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ُل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صنع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)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ر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جع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طيب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طي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ي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ال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ذ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رق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جع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طيب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هو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طيب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طيب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خ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س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اه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طي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ي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حي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خب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ف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فو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ِدْ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–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–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عدِّ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مر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سوَّ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ز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تقدِّ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ط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ط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قِدْ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ستو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وَّ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وَّ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جعت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ث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ح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عد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أَقِدْ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فس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–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جعل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قت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-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دت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قت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فس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ع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فس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ط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كشوف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كش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ط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كش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ط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قت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فس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وَّاد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قائ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ائ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و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ح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فس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قصا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جن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نو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م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رأ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س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مي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نو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كش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ط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قت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فس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وَّ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ن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عتن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ط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خ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مرغ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ه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حي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ط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م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وَّ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ض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–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ر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ت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–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در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ح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مو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أرد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خ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ه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م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ل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لد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دع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خ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ب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ستكما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صف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ا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بو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ظه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د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ا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رأيت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خات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ند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كتفي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مثل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بيضة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حمام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يشب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جسد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ص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خ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د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بد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ب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سرجس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قال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رأيت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خات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نبوة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ي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نغض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كتفي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أيسر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كأن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جُمع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ي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خيلان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سود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كأنه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ثآليل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ص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خ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شامة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سوداء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تضرب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إلى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صفر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حوله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شعرات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متراكبات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كأنها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رق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فرس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حك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ا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آ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لا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كر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ت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هو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نصا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قا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ض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ُلأ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ك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إيمان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–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ي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ُ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خ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وع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ملو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ك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ُرَّاً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شر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اد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ج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ق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عد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ش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ل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ر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رح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ش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ش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ذ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در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ف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تح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!.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ف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ستحو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!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صورو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ت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ناظ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ا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ي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40"/>
          <w:szCs w:val="40"/>
          <w:rtl w:val="true"/>
          <w:lang w:bidi="ar-SY"/>
        </w:rPr>
        <w:t>{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َاتَلَهُم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} 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color w:val="000000"/>
          <w:sz w:val="40"/>
          <w:szCs w:val="40"/>
          <w:rtl w:val="true"/>
        </w:rPr>
        <w:t>{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قَاتَلَهُمُ</w:t>
      </w:r>
      <w:r>
        <w:rPr>
          <w:b/>
          <w:b/>
          <w:bCs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40"/>
          <w:rtl w:val="true"/>
        </w:rPr>
        <w:t>اللَّه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نَّ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ُؤْفَكُو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}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جت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م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شر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جت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بش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و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ج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عو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تصد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ع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ب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ق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ظ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طغي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روس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نسا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د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زم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رق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في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أ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با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صفا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توث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دق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رق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ئ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دق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ملك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وض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ميّ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ات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غس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م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ق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ي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غير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يصح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ار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قريش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ر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د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ف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فو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ربع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طه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نق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ربع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جه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ض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ت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كشو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كتاب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كشوف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حي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ت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ما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كأنَّ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قو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لناس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ذ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رسول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ليك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ذ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بع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كذب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ربعي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بو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ُعق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كذ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حمَّ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ا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ُلِّ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رسا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ديج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ائف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ملو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ملو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قا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ق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ه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فاف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خز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تص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ح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تح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َ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تصد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د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تُع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وائ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لم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تص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ف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خذ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مع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ديج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ا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طمأن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دَّأ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وع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نطلق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رق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وف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نَصَّ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ن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ديج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ح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ائ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جِ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و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و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فس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ئ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دق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خديج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ئ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كن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صدق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اخديج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ن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نب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ذ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أم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فس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أت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مو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ك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أ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وس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إ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تؤذين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تُقاتلن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تُنصرن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إذ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رق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سمع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ب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ث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ا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رق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سمعو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شباب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سمع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يخ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ب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ه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ص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س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تمن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ت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ذع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–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ت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اب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–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نصرنّ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ص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ؤز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يتن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كن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ه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جذعاً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أنصرنّ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صراً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ؤزراً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رأ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ب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ت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خرج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م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و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خرج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رق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ح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مث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ئ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و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ب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رق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ي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نزَّ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يُّه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مُدَّثِّر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ُم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أَنذِر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رَبَّك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كَبِّر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ثِيَابَك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طَهِّر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الرُّجْز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اهْجُر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ل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َمْنُ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َسْتَكْثِر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لِرَبِّك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اصْبِر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} 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ز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آ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ّ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م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ديج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.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لّ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زما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نو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خديج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)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جه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عو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وح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عز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ق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الدعو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و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ؤذ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قاس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اضطه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عذ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تبا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ب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وعد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قو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لأتباع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صبراً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وعدك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جن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)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تحر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شر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ثن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ضم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ضيا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ص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س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ك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س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آذ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قار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وصم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كذ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سح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شعو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ا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بات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يقين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صحا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لي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هان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ُعذب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ُضطهد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هج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بش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ق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ك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ي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اج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ظ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طغي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تكان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با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اوم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رض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نس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ال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جاهد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قرآ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رضو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لي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ل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لنساء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لما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لسلطا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جاهد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القرآن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FF0000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با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عا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جَاهِدْهُ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ِ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ِهَا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َبِي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} 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دد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آمر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ضع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م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مي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ق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ار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ت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ك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ظه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و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 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40"/>
          <w:szCs w:val="40"/>
          <w:rtl w:val="true"/>
          <w:lang w:bidi="ar-SY"/>
        </w:rPr>
        <w:t xml:space="preserve">  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ر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ج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مومه</w:t>
      </w:r>
      <w:r>
        <w:rPr>
          <w:sz w:val="40"/>
          <w:sz w:val="40"/>
          <w:szCs w:val="40"/>
          <w:rtl w:val="true"/>
          <w:lang w:bidi="ar-SY"/>
        </w:rPr>
        <w:t xml:space="preserve">        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ض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اكر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زائمه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ت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ديج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ثب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حم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خ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طائ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ز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ن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ش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آخ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استهزأ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آذ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سر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ي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ع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ث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شي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آخ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لم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جلس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ح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د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ئ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ظ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رف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ق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لم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الث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–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ت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–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ج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س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ي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كتم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ر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غدر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غر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بيا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فاء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عد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ف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ريق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أخذ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مو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حجا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جع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ف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ج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ضع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خو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حجا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تهزئ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سخر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خ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ائم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ه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ف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ر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ناز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م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- 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رفع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س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سحا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ظلت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نظر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بر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نادا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م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د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ب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تأم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ئ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ناد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ب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ئ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طبق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خش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ح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هد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ج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خ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صلاب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ب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ش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يئ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ذو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شتمو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دم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م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ا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ا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خر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استهز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حر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داي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إنقاذ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دمي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هلاك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ك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رجا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ائ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با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ظ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ش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رج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هما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تكلم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فو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طر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ق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ستظ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أ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بر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كا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تطي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ص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نص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ظ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د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ه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خُط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ائ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ُلف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ؤلف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خصي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حيا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إ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تسك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تحي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أ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تطي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توع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صفحات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ه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ثر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انب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ح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ظمته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tbl>
      <w:tblPr>
        <w:bidiVisual w:val="true"/>
        <w:tblW w:w="702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080"/>
        <w:gridCol w:w="2880"/>
      </w:tblGrid>
      <w:tr>
        <w:trPr>
          <w:trHeight w:val="360" w:hRule="atLeast"/>
        </w:trPr>
        <w:tc>
          <w:tcPr>
            <w:tcW w:w="30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لقد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لغ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دُج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جماله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حسن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جميع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خصاله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  <w:t xml:space="preserve"> </w:t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28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بلغ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عُل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كماله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صلو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علي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آله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واسي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ا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ا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ذ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سخر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اضطه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لَقَد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ُذِّبَت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رُسُل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ِّ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َبْلِك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صَبَرُوا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لَ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ُذِّبُوا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أُوذُوا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َتَّى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تَاهُم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َصْرُن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لا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ُبَدِّل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ِكَلِمَات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لَقد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جَاءك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ِ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َّبَإ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مُرْسَلِي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}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قال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سبحان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 xml:space="preserve">:{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لَقَد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سْتُهْزِئ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ِرُسُلٍ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ِّ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قَبْلِك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حَاق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ِالَّذِي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َخِرُوا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ِنْهُ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ّ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َانُوا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ِ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َسْتَهْزِئُو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} 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خر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ستهزئ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يت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تحم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خر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صبر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خر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ستهزئ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يت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ضرو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–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م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–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ب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ر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حي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يت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ضر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فس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ذ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حر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ضرو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فس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ك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متح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بتل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يخت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حب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صدق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تباع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شجاع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فا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لكن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متحا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بتلاء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يختب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حبت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صدق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تباع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شجاعت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دفاع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ن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أن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ذ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حمل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جل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حمل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غاظ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م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ذ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غاظ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ع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خر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ستهزئ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ور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ثا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ط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ثان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إذ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جز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ز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بي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ته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نفع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إيا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قرآ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ظ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نفع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إيا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آ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ذ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ك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مع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ستغف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ظ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ن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ستغفر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غف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حيم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خط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ثانية</w:t>
      </w:r>
      <w:r>
        <w:rPr>
          <w:rFonts w:cs="Traditional Arabic"/>
          <w:sz w:val="40"/>
          <w:szCs w:val="40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عاق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متق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دو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ظا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ا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مبعو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ح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عا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صحا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غ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يامين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ه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ؤمن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ت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سنته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هتد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د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وصي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فس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تقو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وصيك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نفس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با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تقو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ت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تق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ب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ل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رب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م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دانما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ي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ي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فار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جا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بادل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بي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ي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هو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واثي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ذينا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تعدينا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ري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ف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ح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ُلئ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وب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س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غ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رب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بر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ش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بايا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سرا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40"/>
          <w:szCs w:val="40"/>
          <w:lang w:bidi="ar-SY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قال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 xml:space="preserve">: {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دّ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َثِير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ِّ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هْل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كِتَاب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و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َرُدُّونَكُ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ِّ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َعْد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إِيمَانِكُم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ُفَّار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حَسَداً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ِّن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ِند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نفُسِهِم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ِّ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بَعْد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م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َبَيَّ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هُم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حَقُّ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} 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40"/>
          <w:szCs w:val="40"/>
          <w:lang w:bidi="ar-SY"/>
        </w:rPr>
      </w:pP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وقال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الله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عنهم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 xml:space="preserve">: {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دُّوا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و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َكْفُرُو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َم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كَفَرُوا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تَكُونُو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سَوَاء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} 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مع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هان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قد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مس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رأ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دو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ع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ي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ز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را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مع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سطي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قصا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ذ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طف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جا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مع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ذ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فيف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وس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شيش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مع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طا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لي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ري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روا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عراض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را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اس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رآ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داسو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رآ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هان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مع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ج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ستنك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د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مع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يهو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دد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قو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خلَّ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معو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يهو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رددو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يقولو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حم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ا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خلَّف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نا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أردا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أخذ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صيب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صع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داع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ُد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وه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وب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طعنو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م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د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ل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هتد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طعنو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د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ضلَّا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هدا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طعنو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د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ئل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أغنا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طعنو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د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تناحر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ألَّ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وب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طعنو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نفس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والد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هل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موا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مع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يس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ع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بق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بق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جد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ر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ُعَوِّ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عا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فراء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طالو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أن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جدو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ر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لي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ر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ُعَوِّ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عا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ف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ن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ادس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ش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رج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حث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ف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فو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–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ح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و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–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ب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غ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ضا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در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د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جا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حم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ظهر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ك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م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ج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يد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 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مع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بّ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فعل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رفتم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 xml:space="preserve">!!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ا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ب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ح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اد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جا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ين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فار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واد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وا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رأينا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فارق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واد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واد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</w:t>
      </w:r>
      <w:r>
        <w:rPr>
          <w:rFonts w:cs="Traditional Arabic"/>
          <w:sz w:val="40"/>
          <w:szCs w:val="40"/>
          <w:rtl w:val="true"/>
          <w:lang w:bidi="ar-SY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جو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ج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ظه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ادق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بره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مكا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نطلق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لس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خرق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فو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بتدر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سيافه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د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تي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رجع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حبي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زف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ش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ت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د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عد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؟</w:t>
      </w:r>
      <w:r>
        <w:rPr>
          <w:rFonts w:cs="Traditional Arabic"/>
          <w:sz w:val="40"/>
          <w:szCs w:val="40"/>
          <w:rtl w:val="true"/>
          <w:lang w:bidi="ar-SY"/>
        </w:rPr>
        <w:t>!!!.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؟</w:t>
      </w:r>
      <w:r>
        <w:rPr>
          <w:rFonts w:cs="Traditional Arabic"/>
          <w:sz w:val="40"/>
          <w:szCs w:val="40"/>
          <w:rtl w:val="true"/>
          <w:lang w:bidi="ar-SY"/>
        </w:rPr>
        <w:t>!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غاظ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نح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تع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ري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قو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ح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آخ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تعدو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طلب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دوا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علن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غاظ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زيا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تبا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غ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اتها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اطل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تهم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س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س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نافق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زم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ذ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يم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يكتب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أس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حف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رائد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يخدم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صال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ف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ج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ُ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دي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رب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واب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وه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صد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ستهزأ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اش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اش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طاش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قو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تهزئ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د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ه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غاظ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ا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د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عتداءا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إفس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خططا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غ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نه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اخ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خار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رغ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يان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رغ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ث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مل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م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لهم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غاظ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مقاو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هاد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رس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فاجؤ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راق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تناس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جاهد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ها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ب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غ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ن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تبا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ناسو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حمداً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صل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لي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سل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كا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ي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جاهدي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م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وط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ذ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ظه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دف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ج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لَّ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ها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ب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غ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ني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ادق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–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م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- 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دد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غز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ب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قت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غز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قت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40"/>
          <w:szCs w:val="40"/>
          <w:rtl w:val="true"/>
          <w:lang w:bidi="ar-SY"/>
        </w:rPr>
        <w:t xml:space="preserve">         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ذ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شأ</w:t>
      </w:r>
      <w:r>
        <w:rPr>
          <w:sz w:val="40"/>
          <w:sz w:val="40"/>
          <w:szCs w:val="40"/>
          <w:rtl w:val="true"/>
          <w:lang w:bidi="ar-SY"/>
        </w:rPr>
        <w:t xml:space="preserve">      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با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ص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مزع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tbl>
      <w:tblPr>
        <w:bidiVisual w:val="true"/>
        <w:tblW w:w="61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720"/>
        <w:gridCol w:w="2700"/>
      </w:tblGrid>
      <w:tr>
        <w:trPr>
          <w:trHeight w:val="360" w:hRule="atLeast"/>
        </w:trPr>
        <w:tc>
          <w:tcPr>
            <w:tcW w:w="2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محمد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كا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مير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ركب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إنَّ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س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حمدٍ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هادي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7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27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قود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فوج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نصرتنا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روح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آمال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أمتنا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غاظ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رجو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لا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ب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قا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بل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مسك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ب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رغ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موم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اشا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نوا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جدو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إفس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لا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ب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دم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و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ضي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جتمع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ح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يح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000000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ر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  <w:lang w:bidi="ar-SY"/>
        </w:rPr>
        <w:t>أ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نَّ</w:t>
      </w:r>
      <w:r>
        <w:rPr>
          <w:color w:val="000000"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َّذِي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يُحِبُّو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ن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تَشِيع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ْفَاحِشَةُ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َّذِين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آمَنُو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لَهُمْ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ذَاب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أَلِيمٌ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دُّنْيَا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وَالْآخِرَة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}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غاظ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صح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ح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ثي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صي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صح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لو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اه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نفو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زك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مّ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ب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ذ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ير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ط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رسل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غاظ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ثي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انماركي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لن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سلام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تخذ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بي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باعترا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إس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ث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دي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نتشا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إسلا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كث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أديا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نتشاراً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أرض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ج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FF0000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هو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ِطْرَة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لَّهِ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َّتِي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فَطَر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النَّاسَ</w:t>
      </w:r>
      <w:r>
        <w:rPr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عَلَيْهَا</w:t>
      </w:r>
      <w:r>
        <w:rPr>
          <w:rFonts w:cs="Traditional Arabic"/>
          <w:color w:val="000000"/>
          <w:sz w:val="40"/>
          <w:szCs w:val="40"/>
          <w:rtl w:val="true"/>
          <w:lang w:bidi="ar-SY"/>
        </w:rPr>
        <w:t>} 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غاظ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غ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مل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رس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س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س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ل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اص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ساء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تيا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أ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انحل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فس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ضيا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غاظ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ج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ُب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اد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أعل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رنس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رب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ض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ج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لئ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م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ل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ولئ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عملائ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ساء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فيد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خديج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عائش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سم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ا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ساء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فدي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ه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رواحه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ج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ُ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نقلب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از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ر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ثبت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وك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مرأ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ضعيفة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ثبت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مرأ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رجا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لتفت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م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ا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ذو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لتفت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ا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ذو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ا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ا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طي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طيق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ا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 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لي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م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ما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تمن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رفقت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جن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رسو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تمن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رفقت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جن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رسو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both"/>
        <w:outlineLvl w:val="0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تمن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رفقت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جن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رسو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فقائ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..</w:t>
      </w:r>
    </w:p>
    <w:p>
      <w:pPr>
        <w:pStyle w:val="Normal"/>
        <w:bidi w:val="1"/>
        <w:ind w:left="0" w:right="0" w:hanging="0"/>
        <w:jc w:val="both"/>
        <w:rPr>
          <w:rFonts w:cs="Traditional Arabic"/>
        </w:rPr>
      </w:pPr>
      <w:r>
        <w:rPr>
          <w:rFonts w:cs="Times New Roman"/>
          <w:sz w:val="40"/>
          <w:szCs w:val="40"/>
          <w:rtl w:val="true"/>
          <w:lang w:bidi="ar-SY"/>
        </w:rPr>
        <w:t xml:space="preserve"> </w:t>
      </w:r>
    </w:p>
    <w:tbl>
      <w:tblPr>
        <w:bidiVisual w:val="true"/>
        <w:tblW w:w="828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900"/>
        <w:gridCol w:w="3420"/>
      </w:tblGrid>
      <w:tr>
        <w:trPr>
          <w:trHeight w:val="360" w:hRule="atLeast"/>
        </w:trPr>
        <w:tc>
          <w:tcPr>
            <w:tcW w:w="396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ئ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عرف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تاريخ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وساً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خزرجاً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إ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كنوز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غيب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خف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طلائعاً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لل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وسٌ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قادمو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خزرج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صابرة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رغ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مكائد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خرج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منذ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ر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شه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وجريد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دانماركي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بيث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كوم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</w:rPr>
        <w:t>تعرض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صو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ريكاتير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ل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آد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أبش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ص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ضع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أس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ع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نبل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</w:rPr>
        <w:t>وتا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حم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خنجر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ي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تار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صو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طا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نساء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قُصَّ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خر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قول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تباع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يس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ندن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حو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زي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ز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قاح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صورو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اج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كلب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ظهر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،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تسل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حتى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معاؤ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سخريت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ستهزائه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صور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رسوماً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هو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وح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رسومات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قبيح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في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طنه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وتماد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وم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أ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حتج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سلمو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ناك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طالبو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رد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عتب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واعتذار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Cs w:val="40"/>
          <w:rtl w:val="true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</w:rPr>
        <w:t>فجعلوها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سابق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مفتوح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لأحسن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رسمة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ريكاتيريه</w:t>
      </w:r>
      <w:r>
        <w:rPr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خر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ستهزئ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نتحد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ح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ماح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س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سخرو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يستهزئو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نح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تحدث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سماح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إسلا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شِدَّ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َلَ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ْكُفَّارِ</w:t>
      </w:r>
      <w:r>
        <w:rPr>
          <w:rFonts w:cs="Traditional Arabic"/>
          <w:sz w:val="40"/>
          <w:szCs w:val="40"/>
          <w:rtl w:val="true"/>
          <w:lang w:bidi="ar-SY"/>
        </w:rPr>
        <w:t>} 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م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ا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حم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ع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َشِدَّاء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َلَ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ْكُفَّارِ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} 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خي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ر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ض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س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تطي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داف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ئد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تح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نتصر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دائ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نبك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فس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ندع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جع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يا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ث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ع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هو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ع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ليب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غشوش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خ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س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طرق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رت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م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لنس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ضح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خنث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غر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يقو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ح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عبّ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رائ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مطل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ر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مع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ستهزئ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يهو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دو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صب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َّ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ق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دق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د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ب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واق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كو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سلام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واق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لي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ب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و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انتص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بذ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أنف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أمو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داء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حفظ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حماي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ؤذ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دن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ِيَعْلَم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َّه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َ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نصُرُه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رُسُلَه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ِالْغَيْبِ</w:t>
      </w:r>
      <w:r>
        <w:rPr>
          <w:rFonts w:cs="Traditional Arabic"/>
          <w:sz w:val="40"/>
          <w:szCs w:val="40"/>
          <w:rtl w:val="true"/>
          <w:lang w:bidi="ar-SY"/>
        </w:rPr>
        <w:t>}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عض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جبّ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اه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خوَّ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س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لن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ر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عدا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دء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لب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اج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لك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بيث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لَّف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تاب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ذكرات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ا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صدي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إس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نما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لغ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رطان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ه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بق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س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افر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ئ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زرائ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ف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جَّ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صحاف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ر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عب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ائ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شعور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وق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در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عو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يهو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عني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!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ئ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ضا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رف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ض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رفوع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ضد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يف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القض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ب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يس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ض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جري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سي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ل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صحف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لك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رئ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زرائ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نتظ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غار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كو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ر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ؤسائ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زعمائ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غ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ش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ي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ُستهزئ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لو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ر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ئ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ؤسائ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أت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و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الجو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رو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م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حم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د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نبي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ه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ع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>!!!!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تقاطع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لي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يد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زبد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رب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تطع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سمع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ي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ادق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ديب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رسل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ريش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ر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عو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فاو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ريش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بس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لو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م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اهد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ا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دخ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ك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أ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ؤل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نكشف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ركو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ل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مصص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ظ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نح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نكش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Cs w:val="40"/>
          <w:rtl w:val="true"/>
          <w:lang w:bidi="ar-SY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ع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-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–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م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–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حاف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) ..-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دي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-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تنا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ح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غي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ع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ق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ب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د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غف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د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ر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غي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ع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فه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س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د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حي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مس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د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حي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رسو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ج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ر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ح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فظ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غلظ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ابتس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ر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غي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ع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رج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ر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ريش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صن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صح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ب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توضأ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ضوء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د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تت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ضوئ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نخّ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خا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ع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فّ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د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ه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ل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Cs w:val="40"/>
          <w:rtl w:val="true"/>
          <w:lang w:bidi="ar-SY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يئ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-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تدر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كلّ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فض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صوا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حد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ظ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ظيم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ق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ع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ي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ذ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رج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قريش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ئ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س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لك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يص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نجاش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لكه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ُلك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ث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ُ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صحا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م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سلمو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شي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أن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رأي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ك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ظيم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كذ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كا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عظيم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كي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ظي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ح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ن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تبا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د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نص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عو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س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س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خت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لئ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ج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صح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ب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سمع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سمع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ت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عل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ماذ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ختا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ولئ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رجا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صحب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بي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ال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هذ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ج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ك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قت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ناد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ندي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ادق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ؤذي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ال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هذ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تطا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ّ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ن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روح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روح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د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ر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شاء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روح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روح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داء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رن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م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شاء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ذه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ك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تي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رأ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ال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هذ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 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ذهب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ل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ك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أتين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رأس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خال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هذل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) 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د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اد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لكأ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عذر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ه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ع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س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ان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تفس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رف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ا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ي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ها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ا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ر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ال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هذ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ل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د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أس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يم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هاب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ب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ك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ه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إيما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هابو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جبا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يخ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س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خا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خلو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ل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انطل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ُُن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ق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ق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ص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ك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ق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ال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هذ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خيم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ج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مؤامر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نيئ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جاء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ُن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رض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دما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ساعدا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Cs w:val="40"/>
          <w:rtl w:val="true"/>
          <w:lang w:bidi="ar-SY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لحر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دع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-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قب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دن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شو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رَّ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بعد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أي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خال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هذ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ل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ي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ختر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ُن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فه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جتز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ق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ك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صح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كذ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صحاب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تعود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زّ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ق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تعود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ق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قرب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نح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خا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جتزّ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ق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جاج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رج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ُن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ف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دي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ع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تم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ه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ح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ل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د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ص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وح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بق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خب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ن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ه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م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ج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آ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فل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وج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.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رآ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نب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صل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لي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سل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ت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ا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فلح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وج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)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صا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وكأ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رف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يامه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قل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توكئ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خذ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صات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وكأ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ليه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عرف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ه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و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قيام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قلي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توكئو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)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ل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ُن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ت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ص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كفَّ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ف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شاه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آ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لا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نص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نص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با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بار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واقف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واقف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ِ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َّذِي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بَايِعُونَك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ِنَّم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بَايِعُ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َّه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color w:val="FF0000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ِنَّ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َّذِينَ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ُبَايِعُونَكَ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ِنَّمَ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ُبَايِعُونَ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َّه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د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َّه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َوْق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يْدِيهِ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َمَ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َّكَث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َإِنَّم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نكُث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َلَ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َفْسِه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مَن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وْفَ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ِم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َاهَد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َلَيْه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َّه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َسَيُؤْتِيه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جْر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َظِيم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 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صدق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ب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رسو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صد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هتز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رش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ح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ا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فاح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ي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جم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من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تمن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ج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ن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أُقت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تب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جع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ضوا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سخ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سل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لائك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أ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م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بر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حب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نَّ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خبرن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حب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مر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حب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imes New Roman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بر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ديج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قرأ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قرأه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ربه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من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س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شر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ب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ص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خ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ص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السَّابِقُ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َوَّلُ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ِ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ْمُهَاجِرِي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الأَنصَار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الَّذِي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تَّبَعُوهُ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ِإِحْسَان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َّضِي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ّه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َنْه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رَضُوا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َنْه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أَعَد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َه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َنَّات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َجْرِ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َحْتَه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َنْهَار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َالِدِي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ِيه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بَ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َلِك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ْفَوْز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ْعَظِيمُ</w:t>
      </w:r>
      <w:r>
        <w:rPr>
          <w:rFonts w:cs="Traditional Arabic"/>
          <w:sz w:val="40"/>
          <w:szCs w:val="40"/>
          <w:rtl w:val="true"/>
          <w:lang w:bidi="ar-SY"/>
        </w:rPr>
        <w:t>} 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ئ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ف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س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جال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قو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إسلا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دي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و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كا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رجال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.. 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ذ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سيؤ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إسلا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قرءا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يشتم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ب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و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رهابي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يدو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بطاحي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!!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ستسلم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!!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حر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واني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خر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أدي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س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را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قوانينه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سخري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الأديا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إسلا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يقو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س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اقط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لاقي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قصد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ذ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ب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مث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عا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عو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مث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ُن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ولئ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ج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سمع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خ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نبك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وي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فس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ذ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اح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ر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ام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جل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ثال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فح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Cs w:val="40"/>
          <w:lang w:bidi="ar-SY"/>
        </w:rPr>
        <w:t>202</w:t>
      </w:r>
      <w:r>
        <w:rPr>
          <w:rFonts w:cs="Traditional Arabic"/>
          <w:sz w:val="40"/>
          <w:szCs w:val="40"/>
          <w:rtl w:val="true"/>
          <w:lang w:bidi="ar-SY"/>
        </w:rPr>
        <w:t xml:space="preserve"> )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تأك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ماع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ب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ا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هب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حف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غو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نَّص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أخذ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ع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ا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بّ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ربوط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زم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ل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ش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وث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لي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خلص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صعو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لام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لي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ل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زي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ف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آ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ش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ظ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ضر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ث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س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وقاح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ش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ند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ط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ل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اط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وث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لي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قل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زو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ثب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كلب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ع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قطع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رباط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وثب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ل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نق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صليب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،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قلع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زور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حا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و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أ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ح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بع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لف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غ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غار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غضب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ل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ضب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شتاق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جماد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أشج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بي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شواق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س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بصر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ح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ديث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ك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ذ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خ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را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بك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ش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م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جذ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ح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جما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الجذع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حنو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لى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رسو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ف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حن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كر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ائم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صحا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شتق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خوا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Cs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شتقت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أخواني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) 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يقو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لس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وا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</w:t>
      </w:r>
      <w:r>
        <w:rPr>
          <w:rFonts w:cs="Traditional Arabic"/>
          <w:sz w:val="40"/>
          <w:szCs w:val="40"/>
          <w:rtl w:val="true"/>
          <w:lang w:bidi="ar-SY"/>
        </w:rPr>
        <w:t>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Cs w:val="40"/>
          <w:rtl w:val="true"/>
          <w:lang w:bidi="ar-SY"/>
        </w:rPr>
        <w:t xml:space="preserve">(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صحا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خوا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آمن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صدق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تبعو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رو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)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سا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ر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وض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ستهزئ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شتمو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آذو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عل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فاع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ن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رض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!!!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رص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د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ن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ش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آخ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ر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لس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م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قي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د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ث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تح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صراع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ص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يص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ح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شرف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ب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شأ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ترعر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نطل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عو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بارك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نت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دَّ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سج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أ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ضبت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رسو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عا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نتظ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وقف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ع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أ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رامت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اسو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ح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قد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سم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ي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قسم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ر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هدأ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طر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في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ض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سف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روي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اف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آخ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رض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قط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لاق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إيقا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بادل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جار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تأد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غي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ق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ج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قد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دفا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ب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و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ا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ق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اعتذ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يف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اج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اعتذا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ب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ر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رئ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زرائ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Cs w:val="40"/>
          <w:rtl w:val="true"/>
          <w:lang w:bidi="ar-SY"/>
        </w:rPr>
        <w:t>-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ع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مع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-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  <w:lang w:bidi="ar-SY"/>
        </w:rPr>
      </w:pPr>
      <w:r>
        <w:rPr>
          <w:rFonts w:cs="Traditional Arabic"/>
          <w:sz w:val="16"/>
          <w:szCs w:val="16"/>
          <w:rtl w:val="true"/>
          <w:lang w:bidi="ar-SY"/>
        </w:rPr>
      </w:r>
    </w:p>
    <w:tbl>
      <w:tblPr>
        <w:bidiVisual w:val="true"/>
        <w:tblW w:w="81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3600"/>
      </w:tblGrid>
      <w:tr>
        <w:trPr>
          <w:trHeight w:val="360" w:hRule="atLeast"/>
        </w:trPr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سببت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رسول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ل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ف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دينكم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إن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إ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عنفتمون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قائل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طعنا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نعدل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ين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غيره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9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360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أمرك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سيء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ذ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كا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غاويا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داً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رسول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ل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هل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مالي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شهاباً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ن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ظلمة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لليل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هاديا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</w:tbl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أي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ّ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لي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أيا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بين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بّا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صليب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سن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ك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ق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imes New Roman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ض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ع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ن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آخ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  <w:t>{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ِ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َّذِي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ؤْذُ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َّه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رَسُولَه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َعَنَهُم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َّه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ِ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دُّنْي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الْآخِرَة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أَعَد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َه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َذَاب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ُّهِيناً</w:t>
      </w:r>
      <w:r>
        <w:rPr>
          <w:rFonts w:cs="Traditional Arabic"/>
          <w:sz w:val="40"/>
          <w:szCs w:val="40"/>
          <w:rtl w:val="true"/>
          <w:lang w:bidi="ar-SY"/>
        </w:rPr>
        <w:t>}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ِ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َانِئَك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ُو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ْأَبْتَر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شنأ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غض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اد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إ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قط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اب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يمح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ي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أثر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لي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ِنّ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َفَيْنَاك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ْمُسْتَهْزِئِينَ</w:t>
      </w:r>
      <w:r>
        <w:rPr>
          <w:rFonts w:cs="Traditional Arabic"/>
          <w:sz w:val="40"/>
          <w:szCs w:val="40"/>
          <w:rtl w:val="true"/>
          <w:lang w:bidi="ar-SY"/>
        </w:rPr>
        <w:t>} 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َّه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ِكَاف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َبْدَه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بتل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صد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ب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ب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ح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اع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ح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ئ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؟؟</w:t>
      </w:r>
      <w:r>
        <w:rPr>
          <w:rFonts w:cs="Traditional Arabic"/>
          <w:sz w:val="40"/>
          <w:szCs w:val="40"/>
          <w:rtl w:val="true"/>
          <w:lang w:bidi="ar-SY"/>
        </w:rPr>
        <w:t>!!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ر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واط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ر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مو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شبع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ذ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نر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صدق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ح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نري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صدق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اتبا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ذ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ح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عذ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أح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د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صيح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رسو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ول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ح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رسو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بت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ي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طلب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بق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في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سف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روي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ساع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ح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ض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كا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حب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ورسو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ف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بتي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ليل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هنا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يج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فقر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ضعف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يس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شج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ق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رد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ف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هاي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تذ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تعتذر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مدرس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ختبارات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الذو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ب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غ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شي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ستقب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..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حيا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عتذ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وظيف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هم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نيا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خرت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نعر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صاد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كاذ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يوم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نعرف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صادق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كاذب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أين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بي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لو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رأيناك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بيب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قلوب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طبيب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شتا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نف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قيا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ه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أن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ح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ل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نفس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والد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هل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نا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مع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16"/>
          <w:szCs w:val="16"/>
          <w:lang w:bidi="ar-SY"/>
        </w:rPr>
      </w:pPr>
      <w:r>
        <w:rPr>
          <w:rFonts w:cs="Traditional Arabic"/>
          <w:sz w:val="16"/>
          <w:szCs w:val="16"/>
          <w:rtl w:val="true"/>
          <w:lang w:bidi="ar-SY"/>
        </w:rPr>
      </w:r>
    </w:p>
    <w:tbl>
      <w:tblPr>
        <w:bidiVisual w:val="true"/>
        <w:tblW w:w="774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080"/>
        <w:gridCol w:w="3240"/>
      </w:tblGrid>
      <w:tr>
        <w:trPr>
          <w:trHeight w:val="360" w:hRule="atLeast"/>
        </w:trPr>
        <w:tc>
          <w:tcPr>
            <w:tcW w:w="342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16"/>
                <w:szCs w:val="16"/>
                <w:lang w:bidi="ar-SY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داً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لك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صبر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ع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داك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روح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وقد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ختمتُ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عل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ؤادي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إذ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اشتبكت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دموع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ي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خدود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  <w:tc>
          <w:tcPr>
            <w:tcW w:w="108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rFonts w:cs="Traditional Arabic"/>
                <w:sz w:val="40"/>
                <w:szCs w:val="40"/>
                <w:lang w:bidi="ar-SY"/>
              </w:rPr>
            </w:pP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</w:r>
          </w:p>
        </w:tc>
        <w:tc>
          <w:tcPr>
            <w:tcW w:w="3240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Traditional Arabic"/>
                <w:sz w:val="16"/>
                <w:szCs w:val="16"/>
                <w:lang w:bidi="ar-SY"/>
              </w:rPr>
            </w:pPr>
            <w:r>
              <w:rPr>
                <w:rFonts w:cs="Times New Roman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م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شهم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إذاً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إلا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فداك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حبك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أ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يحل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ه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سواك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بيّ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بكى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ممن</w:t>
            </w:r>
            <w:r>
              <w:rPr>
                <w:sz w:val="40"/>
                <w:sz w:val="40"/>
                <w:szCs w:val="40"/>
                <w:rtl w:val="true"/>
                <w:lang w:bidi="ar-SY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  <w:lang w:bidi="ar-SY"/>
              </w:rPr>
              <w:t>تباكى</w:t>
            </w:r>
            <w:r>
              <w:rPr>
                <w:rFonts w:cs="Traditional Arabic"/>
                <w:sz w:val="40"/>
                <w:szCs w:val="40"/>
                <w:rtl w:val="true"/>
                <w:lang w:bidi="ar-SY"/>
              </w:rPr>
              <w:br/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ح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سم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نادا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إنَّ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حب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أسماء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المناداه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حين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ُقال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لن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: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40"/>
          <w:szCs w:val="40"/>
          <w:lang w:bidi="ar-SY"/>
        </w:rPr>
      </w:pP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يا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أمة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/>
          <w:bCs/>
          <w:sz w:val="40"/>
          <w:sz w:val="40"/>
          <w:szCs w:val="40"/>
          <w:rtl w:val="true"/>
          <w:lang w:bidi="ar-SY"/>
        </w:rPr>
        <w:t>محمد</w:t>
      </w:r>
      <w:r>
        <w:rPr>
          <w:b/>
          <w:b/>
          <w:bCs/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b/>
          <w:bCs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ح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ُناد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ب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ب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ب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خ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ير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لئ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سمع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الشب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شي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نس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أطف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تعطش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لذ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رض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تراب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ذ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طأ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دم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سي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لئ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رك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جال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سيع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لئ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ي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ُنقَلَبٍ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نقَلِبُ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 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نح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حتاج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حتاج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بقا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ليب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زبد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حتاجو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قاطعو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-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طع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-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قاطع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يو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أي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ب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ب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ي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س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ا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براه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ع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قوم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:  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ِنّ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ُرَ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ِنك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مِمّ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َعْبُدُ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ِ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ُون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َّه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َفَرْن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ِك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بَد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َيْنَن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بَيْنَكُم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ْعَدَاوَة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الْبَغْضَ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بَ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َتَّ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ُؤْمِنُ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ِاللَّه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حْدَه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 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تجار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خذلو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صحف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جرائ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مجل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خذلو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أه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اش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قنوا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خذلو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ُدَّ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ر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خذل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خونون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بيه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لي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اؤ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رسو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لبراء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عد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أعد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سو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both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ب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إ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ر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أم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دأ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نفس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ثن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ملائك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ُسبح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قدس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قا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قائ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ِ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َّه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مَلَائِكَتَه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ُصَلُّ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َلَ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نَّبِيّ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َيُّهَ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َّذِي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مَنُ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َلُّ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َلَيْه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سَلِّمُ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َسْلِيم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 .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صل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ل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ار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حب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صف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خلي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محم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آ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صحب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جز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حم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خ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جزيت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ب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م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حرم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ؤي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تبا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ن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نص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عوت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رد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حوض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سق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د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فر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ين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بي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rFonts w:cs="Traditional Arabic"/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حت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ُدخل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دخ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نص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ي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كتاب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سن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بي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عباد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وحد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طا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بي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قو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رس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أخرس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سا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شلّ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ركان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اجع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ب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لآخر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ا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مو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لنص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إسلا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صر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س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جمع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مت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ح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ّ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آ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وان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آ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و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أخذ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ئ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آ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أو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أخذ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و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ائ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نص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جاهد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بي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نص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جاهد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بي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نص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جاهد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سبيل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ذ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قاتلو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ج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علاء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مة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دين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نصر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راق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لسط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شيش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شمي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فغانست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سود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وغاد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ي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كا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ك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ون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نصير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مؤيداً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ظهيرا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الله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ف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سرا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،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ف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معتقل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وفك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سرن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ربّ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المين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عباد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SY"/>
        </w:rPr>
      </w:pPr>
      <w:r>
        <w:rPr>
          <w:rFonts w:cs="Traditional Arabic"/>
          <w:sz w:val="40"/>
          <w:szCs w:val="40"/>
          <w:rtl w:val="true"/>
          <w:lang w:bidi="ar-SY"/>
        </w:rPr>
        <w:t xml:space="preserve">{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إِنّ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أْمُرُ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بَالعَدْل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الإِحْسَان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إِيتَاء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ذِي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قُرْبَ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يَنْهَ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َن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فَحْشَاء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المُنْكَر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َالبَغْيِ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َعِظُك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لَعْلَكُمْ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َذَكَّرُونَ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Cs w:val="40"/>
          <w:rtl w:val="true"/>
          <w:lang w:bidi="ar-SY"/>
        </w:rPr>
        <w:t>} .</w:t>
      </w:r>
    </w:p>
    <w:p>
      <w:pPr>
        <w:pStyle w:val="Normal"/>
        <w:bidi w:val="1"/>
        <w:ind w:left="0" w:right="0" w:hanging="0"/>
        <w:jc w:val="center"/>
        <w:rPr>
          <w:sz w:val="40"/>
          <w:szCs w:val="40"/>
          <w:lang w:bidi="ar-SY"/>
        </w:rPr>
      </w:pPr>
      <w:r>
        <w:rPr>
          <w:rFonts w:cs="Traditional Arabic"/>
          <w:sz w:val="40"/>
          <w:sz w:val="40"/>
          <w:szCs w:val="40"/>
          <w:rtl w:val="true"/>
          <w:lang w:bidi="ar-SY"/>
        </w:rPr>
        <w:t>فاذكرو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عظي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جليل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ذكر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شكرو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على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نعم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يزدكم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لذك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أكبر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والله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ما</w:t>
      </w:r>
      <w:r>
        <w:rPr>
          <w:sz w:val="40"/>
          <w:sz w:val="40"/>
          <w:szCs w:val="40"/>
          <w:rtl w:val="true"/>
          <w:lang w:bidi="ar-SY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  <w:lang w:bidi="ar-SY"/>
        </w:rPr>
        <w:t>تصنعون</w:t>
      </w:r>
      <w:r>
        <w:rPr>
          <w:rFonts w:cs="Traditional Arabic"/>
          <w:sz w:val="40"/>
          <w:szCs w:val="40"/>
          <w:rtl w:val="true"/>
          <w:lang w:bidi="ar-SY"/>
        </w:rPr>
        <w:t>.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7T11:31:00Z</dcterms:created>
  <dc:creator>Amjad</dc:creator>
  <dc:description/>
  <cp:keywords/>
  <dc:language>en-US</dc:language>
  <cp:lastModifiedBy>***</cp:lastModifiedBy>
  <dcterms:modified xsi:type="dcterms:W3CDTF">2006-02-19T18:52:00Z</dcterms:modified>
  <cp:revision>63</cp:revision>
  <dc:subject/>
  <dc:title>يقول الله جل في علاه { يا أيها النبي إنا أرسلناك شاهداً </dc:title>
</cp:coreProperties>
</file>