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60" w:type="dxa"/>
        <w:jc w:val="righ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20"/>
        <w:gridCol w:w="960"/>
        <w:gridCol w:w="2980"/>
      </w:tblGrid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نَفذ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ُلال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هوائ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rosol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ضّطراب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هوائ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 turbulence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شار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نْذا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rm signal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نْذا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rm system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ِهاز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بيان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إنْذا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rm-indicating device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ِهاز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دْء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إنْذا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rm-initiating device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رج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رارة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حيط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ient temperature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شغ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طلاء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lifier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تسا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litude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ِدمات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ضاف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cillary services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عْلِن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unciator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ِم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ex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خْتنا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phyxiation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و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mosphere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وْهِي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nuation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سْمُوع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ibility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نْذا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سْمُو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ible alarm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نْذا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تومات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c alarm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بَدلأ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تومات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c changeover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َشْف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تومات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c detection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اشف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ريق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تومات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c fire detector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تومات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c system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ار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ّوْزين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weighting network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ضَجيج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خَلْف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kground noise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طّار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tery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ائز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m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َرَس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خّان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افخ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wer heater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َلاّية؛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رْج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iler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َد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undary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ُنْدوق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إنذا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زجاج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akglass box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َرْ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rning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ُلْب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hing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طنّا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zzer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ُتْح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ِلْكَبْ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ble hole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َوْح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رتون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board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جْويف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vity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َقْف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iling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ل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l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وَصلأ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رْكَزِ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al conductor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صْدا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هاد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cation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خْدُو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se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َرَس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يقاع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me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ادو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ute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اح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رك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tion area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ندمج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lesce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ظم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شْتَرَك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bined systems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حترا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bustion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اهز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issioning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اهزي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issioning test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ُجَيْر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rtment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كولأنا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onents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خْفِ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aled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يس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ct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عَدّات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ّحكلآم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لتّأشي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and indicating equipment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َحَدَ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حَكلآ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unit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مَر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idor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آكُل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osive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َطْ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mp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يسيب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ibel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وْريد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تخْزي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very and storage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رَدٍّ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ioration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َهَب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نْتَشِ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fusion flame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ْباح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فْريغ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harge lamp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أريض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rthing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بَلْمَ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رِ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stomer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َهْرَ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olyte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صْعَ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vator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قَولأ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هاية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خَط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-of-line rectifier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قَاوِ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هاية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خَط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-of-line resistor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َرَج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تَحَرلأك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alator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سْرَب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هُرو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ape route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تَفَجلأ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osive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نْذا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اذِ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se alarm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َقْف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زائف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se ceiling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حْذي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ُطْ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ult warning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فولطيّ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ّهائيّ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بطّار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 voltage of battery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نذار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ري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e alarm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اشف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ري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e detector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َطر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ري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e risk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نص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رج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رارة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ثّابت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d-temperature element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َهَ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me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رتعاش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 هَ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me flicker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ابِ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التها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mmable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رَدلآد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ارتعاش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icker frequency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ُتْح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ازا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e-like opening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ابِ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كَسْ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gible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ردلآ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quency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بخر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mes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نذا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م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alarm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ُدْرَ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وَل د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ted power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َرَج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e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خَطّط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َيَان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phic diagram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جموعا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ping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رار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t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ِيَا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ثقي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vy gauge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بنى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اه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-rise building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رْفا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ist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ُو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n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بيط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أشي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ting device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ؤشلأ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tor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صْباح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أشي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tor lamp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وْح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أشي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tor panel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مليّ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ناع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l process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شعّ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َمْراء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rared rays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فشّي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َشَرا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ect infestation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ارَ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كامُل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ted circuit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داخُ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ference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تَقَطلأ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mittent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ِدا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اخل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al wall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جوا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rogation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اشِف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أين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دخا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nization smoke detector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شْعي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radiation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بَدلأل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عْزا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صْهر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lating switch-fuse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عْزا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lation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فيض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ockout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وسو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elled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خَطّط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فصيلي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مرف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yout of premises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لام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ا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fe safety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صْعَ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ft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َرْ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ning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وْع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طّ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 type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ِجِ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قائ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book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َحْد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حْرير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اب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غناطيس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etic door release unit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شَغ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َصْدَر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ّئيس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s-operated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قط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نْبيهٍ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دو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al call point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خَط ط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قْلي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mic diagram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كان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اخِ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isy area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يْ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اصّ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رّطوب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hygroscopic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صللآ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hardening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ار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فتوح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n circuit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َهَب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طلي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n flame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اشِف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ضَوْئ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cal detector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َجْب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ضَوْئ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cal obstruction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طّ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هوائ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head line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غْليف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رْزي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king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دعاء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ing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قائق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ulate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َقْف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ائ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tched roof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سْتَشْعِر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خانٍ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ُقْط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 - smoke sensor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وْع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ُقْطِ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 type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جاب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ُقْط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-like response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سَملآ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soning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بَدلأل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ضَغْط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ure switch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طّاريّ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ّل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ary battery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جَس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e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مْتَلَكا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erties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ْباح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هالوجينيّ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وارتز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quartz halogen lamp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شْعا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ation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شْاط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شْعاع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activity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ِجِل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rd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رَحّل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y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َوْح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عاد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eater panel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َطْح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f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نَا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وّا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ting beacon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نْعي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ُصَار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nding of plaster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مَزلآ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pture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خْذ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َيلأنات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يّن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pling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َبِيطةَ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سْح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nning device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ساف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استكشاف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arch distance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ِطا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tor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اتيّ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ّنْظيف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-cleaning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اشِف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تَكامِ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-contained detector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َقْد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دْما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e contract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ئ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ِدْما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e shaft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ِدْم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ng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ار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صير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rt circuit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ار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وازٍ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unt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ُطْ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ارةِتوازٍ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unt fault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شار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l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هاز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سْكا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encing device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بَدّل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سْكا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encing switch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ختبار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حَاكا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ulation test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ختيا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َمْوق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ing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جاب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طيئ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w response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ُخَا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oke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ُم 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جْوفٍ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اعِ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ooth-bore sleeve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حتراق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ئن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اخِن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لا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هب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ouldering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بيط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الة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صلآلْب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d-state device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مراريّ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صّوْ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nd continuity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ائ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nder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بَاعُ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cing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ِطَع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َيَا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re parts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نتشا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ري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ead of fire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بنىً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مِرشّاتِ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inklered building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َيْت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َرَج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rcase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حتياط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by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فّ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خْزي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age rack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طبلآ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tification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هيئ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نشائي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ctural accommodation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ُزْء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رْع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division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شْراف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vision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لْب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ظاهر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face box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سليك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طح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face wiring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راقب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veillance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هدف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get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صْطَلَحا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ology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سيج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جدو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ile braided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ضّطراب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رار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mal turbulence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َقْ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خْشا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ber yard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َغْم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يّا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بِ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ient current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شار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بِر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ient signal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رْسِ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mitter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َنْدَ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nch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بيط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طلا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gger device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نا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ُنْدوق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nking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نذا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و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رحلتيْ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o-stage alarm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شع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وق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نفسج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traviolet rays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يْ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عْتَرَض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obstructed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هامّ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هوام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min(s)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نْذا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رئ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ual alarm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ؤشلأ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رئ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ual indicator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راغ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id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خماد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وّر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فولط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voltage surge suppression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َغْمَ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أرجح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ble tone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رار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دِم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te heat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سْليك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ring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صْنَع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manship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رجَ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َوْقِ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-off site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َوْقِ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-on site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نْطَق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ne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امان"/>
    <w:basedOn w:val="Normal"/>
    <w:qFormat/>
    <w:pPr>
      <w:spacing w:before="120" w:after="0"/>
      <w:ind w:left="0" w:right="0" w:firstLine="454"/>
      <w:jc w:val="left"/>
    </w:pPr>
    <w:rPr>
      <w:rFonts w:ascii="Arial" w:hAnsi="Arial" w:cs="Simplified Arabic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9:51:00Z</dcterms:created>
  <dc:creator>Aman</dc:creator>
  <dc:description/>
  <dc:language>en-US</dc:language>
  <cp:lastModifiedBy>Aman</cp:lastModifiedBy>
  <dcterms:modified xsi:type="dcterms:W3CDTF">2006-12-07T10:02:00Z</dcterms:modified>
  <cp:revision>2</cp:revision>
  <dc:subject/>
  <dc:title>مَنَفذ </dc:title>
</cp:coreProperties>
</file>