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960"/>
        <w:gridCol w:w="2360"/>
      </w:tblGrid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كري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ic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يق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room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ang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 مْ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muth ang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ا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عْت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طُو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htnes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ْوْجيه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بْن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orienta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ف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k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estory (clearstory)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ئ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y sk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ُإف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efficient of utiliza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ّلو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temperatur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َايُ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ناصِ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element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مَو 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ugate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ط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off ang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light facto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ش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ا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ما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per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ُرْف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افئة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room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سَق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ُتْحَ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estra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فِيَ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ش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ئ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at glas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فلآ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x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دم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مْبر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oot-lamber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ك 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orme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ذَ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udge facto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ْهَ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lar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بْهَ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lare index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زْجيج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laz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lluminanc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llumina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ّليّةٌ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nitial illuminanc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ِكم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nterpola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ْويم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دْسِ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ntuitive evalua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سيق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قع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andscap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قْد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ُضّوْء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ghtloss facto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ف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ظل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حْ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ouver (louvre)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و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e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inanc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فلآق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inous flux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يّةٌ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minous intensit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ك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ux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ق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ُلْيَا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ximum poin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لآق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سطى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iddle poin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قط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لآنيا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inimum poin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با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pal glas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كْمَ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paqu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ْثَل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ptim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بّ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vercast sk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روز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verha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يق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نبّبؤ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ediction metho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شُور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ism glas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ofile ang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يّ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quality light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كاس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lectanc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كِس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lectiv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كس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frac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فاذ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ظِ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ransmiss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فاذ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ظِمةٌ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ransmittanc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طاء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با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e, lamp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مط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ظّل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ow patter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فائ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et glass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ide light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ماء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ky factor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ماء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ligh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سّ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angl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ريدي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adia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مْ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light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َ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mposi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لْو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lighting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ظ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ِباب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بْه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ّفّاف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ucent dome system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فاذ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ttance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غيّ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ilit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ْعكاس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ِ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ling reflect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ت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ائح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tian blin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عْنف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أس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fi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مكانيّ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ؤ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ility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نْطَق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region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ا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field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task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لي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ئ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index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م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plan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6:00Z</dcterms:created>
  <dc:creator>Aman</dc:creator>
  <dc:description/>
  <dc:language>en-US</dc:language>
  <cp:lastModifiedBy>Aman</cp:lastModifiedBy>
  <dcterms:modified xsi:type="dcterms:W3CDTF">2006-12-07T10:05:00Z</dcterms:modified>
  <cp:revision>2</cp:revision>
  <dc:subject/>
  <dc:title>أكريليّ </dc:title>
</cp:coreProperties>
</file>