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960"/>
        <w:gridCol w:w="2740"/>
      </w:tblGrid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حَنِ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سارُ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erogra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ر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ible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زاح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tude lin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ُعْدَيْن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عرلآ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 ratio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ُرْ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con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ب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ِ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نْشَأ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of struct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ي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اس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wind spee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لآلو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ur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دوق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 syste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َيْ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ت 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ed fram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ضْ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تيف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ing elem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كَ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َسَاء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e of rigid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كَ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سَاو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e of stiffnes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َر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دْر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قارِ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led shear wall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حن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ed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لأ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ميم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ّ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ind spee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 coeffici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ي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طِ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tile fram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ميك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غ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press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ّلاز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quake force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ِسا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ام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عّا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frontal are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ش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 struct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كَاف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lateral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path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coeffici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س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اس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هتز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ode of vibration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ت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perio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آ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g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ئيس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d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ون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roughnes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م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 rail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صْ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فَ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is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وقِفَ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ّرف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force on end stop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وّ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longitudinal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تعْرِض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transverse 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 د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ed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ر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ccessible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ُدُوث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e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د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ity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سْط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رَج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ع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ي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سَق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 analysi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سَ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هتز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 of vibration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قل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turning mom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وِي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pe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سّ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ion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فْصَ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د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 hing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غ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coeffici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دلآد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ting machiner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زاح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سْب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amplitud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حْمَ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دَحْرِ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ing load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س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 cladding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ar wall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ligh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ئ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ing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لو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w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ر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َيْ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س 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 fram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ش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اص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struct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يْف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l lin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لأ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خ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spa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شائ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memb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on mom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رْ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th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يّا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force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شْغ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6:00Z</dcterms:created>
  <dc:creator>Aman</dc:creator>
  <dc:description/>
  <dc:language>en-US</dc:language>
  <cp:lastModifiedBy>Aman</cp:lastModifiedBy>
  <dcterms:modified xsi:type="dcterms:W3CDTF">2006-12-07T10:47:00Z</dcterms:modified>
  <cp:revision>1</cp:revision>
  <dc:subject/>
  <dc:title>مُنْحَنِي التّسارُع </dc:title>
</cp:coreProperties>
</file>