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26" w:type="dxa"/>
        <w:jc w:val="righ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06"/>
        <w:gridCol w:w="960"/>
        <w:gridCol w:w="2460"/>
      </w:tblGrid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احِج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rasive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َلِيط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ضاف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xture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امِ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t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انع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هواء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rtight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بواع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تبادِل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ernate spans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ُتْح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رْساء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chorage vent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رْساء؛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ثْبيت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choring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ضيب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جائز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am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وْح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حْمي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aring plate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َزْف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eeding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نسدَاد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kage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اسُك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nd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مْسوك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nded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نفطا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rst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وّ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نفطار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rsting force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كَبْ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ble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حْوَ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رْكَزِ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oidal axis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حام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hesion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فّة؛مِلَف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il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غَرَوَانِ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oidal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َمْك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ction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نشاء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رَكّب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osite structure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كْوين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osition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ضَغْط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ssion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غِطاء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َرَسان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rete cover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ِوَام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istency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جائز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ستمر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nuous beam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آكُ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osion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شِق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ack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قْطَعْ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تَشَقّف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acked section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زَحْف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ep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ال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دّ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َرِج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tical-limit state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نسحاق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ushing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قولآس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ture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َتَر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قَوّس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ed tendon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َتَ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نْحَرِف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lected tendon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نحراف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lection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ارِف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lector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شَولآه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ormation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رج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دّمْك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gree of compaction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امِ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عُمْق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th factor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جهاد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ضّغْط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ّصميم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ign compressive stress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عايي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ّصميم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ign criteria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ِمْ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صْميم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ign load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ِمْ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ّشغيلِ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ّصميم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ign service load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قاوم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قَصّ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ّصميم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ign shear resistance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َرَكَ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تَفاوِت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ferential movement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ضَغْط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بَاشِ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 compression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امِ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شَتلأت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ersing agent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ُتْح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صْريف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inage vent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نا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ct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َيْموم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bility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ُمْق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َعّا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fective depth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عّال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fectiveness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لوك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رِن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stic behaviour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شوّه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رِن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stic deformation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كتل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طَرَف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 block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تّزان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librium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طالة؛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متداد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ension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َتَ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ارج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ernal tendon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امِ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or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يف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bre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الئ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ler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قاوَمَ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ريق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e resistance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َلاط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سَطّح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t slab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جهاد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انحناء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exure stress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جهاد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شدّ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انحنائ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exure tensile stress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ِمْ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راوِح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ctuating load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يوع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idity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حتكاك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ction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ُمْ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nel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غَلْفَن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vanization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امِ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دلآدٍ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غاز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 expanding agent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شَح م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ased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جهاز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ضَبْث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ipping device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َقِين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ut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َقْن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uting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نَاوَل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dling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قْسِي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dening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نَخْرُب؛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عْشيش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neycombing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رفاع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وائل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draulic jack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َقْد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َوْر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mediate loss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قْلاع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ائ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ined sling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امُرون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elasticity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انِ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hibitor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بتدائ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itial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مال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بتدائ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itial tilting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ُصْلَ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َقْن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jection connection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قرا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bility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نحراف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َحْظِ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ntaneous deflection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َتَ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اخل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al tendon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رْفا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ck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ُصْل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int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َزْم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نحناء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جانب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 bending moment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قرا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جانب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 instability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ُقْط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 فْ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fting point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ال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َد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it state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كما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ارجي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طّي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ear extrapolation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كما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اخلي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طّي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ear interpolation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ِمْ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ad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حْوَ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طُولِ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gitudinal axis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نفلاق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طُولِي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gitudinal splitting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نحراف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طوي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مد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g-term deflection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َقْد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s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شَحلأم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ricant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ِيَان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tenance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قّوس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جانبي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كب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imum lateral bow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لَف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يكانيك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cal damage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ber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ولاذ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طر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d steel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سب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عَاير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ular ratio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عَايِ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ulus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عَاي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رون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ulus of elasticity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َزْم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ment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تّزان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كلّ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all equilibrium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ختبا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داء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mance test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ِمْ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ائم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manent load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قْطَع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سْتَوٍ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e section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َدِن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stic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كُم 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َدِن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stic sleeve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امِ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لَدلأن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sticizing agent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الي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شد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-tensioned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َتَ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الي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شّد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-tensioned tendon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شّدّ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ّالي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-tensioning system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ابِق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صّب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ast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ِمام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نْفيس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ض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غْط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sure relief valve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ابق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إجْهاد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ressed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ابق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شّد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tensioned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َتَ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ابق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شّد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tensioned tendom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ابليّ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ضّخ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mpability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وّ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ِصْف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ُطْر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al force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عاد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وْزِي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istribution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سليح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inforcement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ُطُوب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سب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tive humidity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َسَاو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سب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tive stiffness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رْخاء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xation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فْلات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ase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وْضع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فْلات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ase position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َزْم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قَاوِم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sting moment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بْطِيء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arder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جرى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طّاط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bber duct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مان؛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لام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fety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ُصل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ثبّ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براغ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rewed connection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قْطَ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tion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نفصا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ُبَيْب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regation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ِمْ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ّشْغي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e load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ال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دّ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ّشغي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eability limit state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هُبُوط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lement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َص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ar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سليح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َص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ar reinforcement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غِمْد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ath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حمي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ُجَائ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ck loading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نكماش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inkage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طاوَع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انْكماش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inkage strain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صَفلأ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نْخُلِ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ve strainer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َلاط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ab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جائز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َحِيف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ender beam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قْلا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ing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َطْن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عريف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: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َطْح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فليّ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عُنْصُرٍ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نشائيّ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fit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ابِ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ذّوَبَان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ble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ذاب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te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حْلُو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tion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ذِيب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vent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بَاعِد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cer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n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طَاوَعَ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زّحْفِ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نّوْع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fic creep strain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نغلق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نْغِلاق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lit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سْفين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نْفَلِق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lit wedge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قرا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bility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حَد د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ُكُوني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ically indeterminate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ِكاب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ِوَا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irrup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خْزين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rage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َتَر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ستقيم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ight tendon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طَاوَع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in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وَافُق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طاوَع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in compatibility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جَدِيل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nd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جْهاد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ess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نْشَأ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cture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َكيزَ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سْنَد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شِقّ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َطْحِ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face crack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شريط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pe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َتَ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on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شد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sile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جهاد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ش د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sile stress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َجْه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ش د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sion face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ُمِي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يي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مال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t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َ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ion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ُمْق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كُلّي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depth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طو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انتقا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mission length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ال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َدّ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قْصَى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timate limit state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جرىً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تَمولأج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ulating duct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قي د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restrained expansion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َقْن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لتّفريغِ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هوائ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cuum grouting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ُتْحة؛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هْوا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قْلاع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أس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tical sling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ُزُوج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cosity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َتَرَة؛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جِذْ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b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سْفين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dge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بْلي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tting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َرْض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dth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ِلك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re</w:t>
            </w:r>
          </w:p>
        </w:tc>
      </w:tr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صْنَع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manship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امان"/>
    <w:basedOn w:val="Normal"/>
    <w:qFormat/>
    <w:pPr>
      <w:spacing w:before="120" w:after="0"/>
      <w:ind w:left="0" w:right="0" w:firstLine="454"/>
      <w:jc w:val="left"/>
    </w:pPr>
    <w:rPr>
      <w:rFonts w:ascii="Arial" w:hAnsi="Arial" w:cs="Simplified Arabic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9:25:00Z</dcterms:created>
  <dc:creator>Aman</dc:creator>
  <dc:description/>
  <dc:language>en-US</dc:language>
  <cp:lastModifiedBy>Aman</cp:lastModifiedBy>
  <dcterms:modified xsi:type="dcterms:W3CDTF">2006-12-07T09:26:00Z</dcterms:modified>
  <cp:revision>1</cp:revision>
  <dc:subject/>
  <dc:title>ساحِج </dc:title>
</cp:coreProperties>
</file>