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80" w:type="dxa"/>
        <w:jc w:val="righ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80"/>
        <w:gridCol w:w="960"/>
        <w:gridCol w:w="2440"/>
      </w:tblGrid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متصاص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orption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َوَرَان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هواء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r circulation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انع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ثَعْ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siphon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َدْ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kfill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َرَيَان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كس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kflow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ِمَا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دّاد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kflow valve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َوْض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مّا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h tub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ُوع؛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ثِنْي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d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شطّاف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et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صْرِف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َبْنى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ilding drain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ُصْلَ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جَلْفَط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ulked connection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ُتْحَ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نْظيف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anout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جْلَى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ِيَاد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nic sink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جْلَى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جار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ercial sink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َمْك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ction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َحْدَة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عالجة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سنا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tal unit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فْريغ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harge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نْزِل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estic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صْرِف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in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افور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شُرْ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inking fountain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غرفة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فْتيش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ميق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p manhole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يزاب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طُنْفِ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ves gutter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َحْدَ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كافئ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valent unit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دلآد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ansion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طق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ركيبا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ture set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وادلآ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صْفيح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shing material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ستوى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فائض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d-level rim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صْرِف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رض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 drain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ِمَام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َحْض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shometer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اعِد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oting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نجماد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ezing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حتكاك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ction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قي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st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صْيَد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وائح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ريه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lly trap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يزا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tter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َلا ق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ger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ُفْرَ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متصاصيّ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امُنْفِذَة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ervious cesspool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جْلَى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ِنَاع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al sink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ابسة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زّيُوت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الشلآحُو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ceptor for grease &amp; oil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َوْض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ِصْبَغ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ndry tub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َضَلات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ائل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quid wastes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وْقِ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tion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غُرْفَ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فْتيش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hole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غطاء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غُرْفَة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ّفْتيش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hole cover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لَف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 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يّكانيّك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cal damage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يزاب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صْوين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pet gutter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ُفْرة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متصاصيّة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نْفِذ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vious cesspool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دائ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stics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ركيب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حّ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umbing fixture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ابقة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صّب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ast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لاّية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زل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ial dishwasher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ُنبوب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لَوْلَب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)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سَنّن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ewed (threaded) pipe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زّان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حَللآ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tic tank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هُبُوط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lement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صْريفٍ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ِحّ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wage system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جرى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صريف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wer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شَن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wer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جْلَى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k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ثَعلآ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phonage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ُم 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eeve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بْوَلَة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ائم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ll urinal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جْهَاد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ss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سْنَد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غالقة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َصْيَد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p seal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يزاب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نْفَرِج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ey gutter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ِمَا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ve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هوّاي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طَرَف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هَوّاي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 termination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بْوَلَة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ِدار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ll urinal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غْسَل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basin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رْحاض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r closet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ديد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طَاوِ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ought iron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امان"/>
    <w:basedOn w:val="Normal"/>
    <w:qFormat/>
    <w:pPr>
      <w:spacing w:before="120" w:after="0"/>
      <w:ind w:left="0" w:right="0" w:firstLine="454"/>
      <w:jc w:val="left"/>
    </w:pPr>
    <w:rPr>
      <w:rFonts w:ascii="Arial" w:hAnsi="Arial" w:cs="Simplified Arabic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9:50:00Z</dcterms:created>
  <dc:creator>Aman</dc:creator>
  <dc:description/>
  <dc:language>en-US</dc:language>
  <cp:lastModifiedBy>Aman</cp:lastModifiedBy>
  <dcterms:modified xsi:type="dcterms:W3CDTF">2006-12-07T09:50:00Z</dcterms:modified>
  <cp:revision>1</cp:revision>
  <dc:subject/>
  <dc:title>امتصاص </dc:title>
</cp:coreProperties>
</file>