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و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ل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+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ل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+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ل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ي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ي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ميد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د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قاهر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ه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س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ض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يا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سان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ا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ا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م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ص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خ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نبط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ص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ك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ز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ث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ب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دل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خ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خ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ا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الهر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ث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ق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س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بط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وص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يخ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ظ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ن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ا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خ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ا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ا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ا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اف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و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و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لو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خ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ا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ي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شح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ئ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ل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استصح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ز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وي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ي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ائ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أ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دا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ص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غلظ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ج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سب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نا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ر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س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س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فق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ن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و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صح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ظ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جو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و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ب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ي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فا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اف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ر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ز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ك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قل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لي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لو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ؤا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كس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م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م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ح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ق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ر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خ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أ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ج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ئ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ؤل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م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طا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ا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ي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ا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اب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اب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م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قبح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ي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ي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ح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و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و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ش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ا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ان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ر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وام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ائ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وام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ائ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ب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ز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س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ك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و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ط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را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ذر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ي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فه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ذ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فت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و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قسام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و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به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به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ط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به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فسط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م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و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ق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ق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با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اط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طل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اه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ط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و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ي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ا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ي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ض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غ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كت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ث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ث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ر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ذ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ك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رائ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ت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ق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ن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ح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ح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ح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4:00Z</dcterms:created>
  <dc:creator>www.arabswell.com</dc:creator>
  <dc:description/>
  <cp:keywords/>
  <dc:language>en-US</dc:language>
  <cp:lastModifiedBy>www.arabswell.com</cp:lastModifiedBy>
  <dcterms:modified xsi:type="dcterms:W3CDTF">2008-03-10T11:34:00Z</dcterms:modified>
  <cp:revision>2</cp:revision>
  <dc:subject/>
  <dc:title>المكتبة الشاملة - المسودة</dc:title>
</cp:coreProperties>
</file>