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t>183</w:t>
      </w:r>
      <w:r>
        <w:rPr>
          <w:rtl w:val="true"/>
        </w:rPr>
        <w:t xml:space="preserve"> </w:t>
      </w:r>
      <w:r>
        <w:rPr>
          <w:rtl w:val="true"/>
        </w:rPr>
        <w:t>وسيلة دعوية للمرأة المسلمة</w:t>
      </w:r>
    </w:p>
    <w:p>
      <w:pPr>
        <w:pStyle w:val="Heading"/>
        <w:jc w:val="center"/>
        <w:rPr/>
      </w:pPr>
      <w:r>
        <w:rPr>
          <w:rtl w:val="true"/>
        </w:rPr>
        <w:t xml:space="preserve">غراس السنابل </w:t>
      </w:r>
    </w:p>
    <w:p>
      <w:pPr>
        <w:pStyle w:val="Heading1"/>
        <w:ind w:left="0" w:right="0" w:hanging="0"/>
        <w:jc w:val="center"/>
        <w:rPr/>
      </w:pPr>
      <w:r>
        <w:rPr>
          <w:color w:val="000080"/>
          <w:rtl w:val="true"/>
        </w:rPr>
        <w:t>عبدالملك القاســم</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الإهداء</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لى تلك الصور المتميزه والاشراقات المتلألئة على جبين حفيدة عائشة وفاطمة وأسماء</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لى الوجوه المضيئة التي تفخر بها أمة محم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صلى الله عليه وسل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ائة وثلاث وثمانون سنبلة تتصاغر أمام تلك الأخت العاملة الصامتة وهي تسارع تتقي بيدها الوهن والضعف وقطرات من العرق تجمل جبين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ا كلت قدمها ولم تعبت يدها ولا فتر لسانه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تحمل هم الأمة قولا وعملا وتلح لها بالدعاء والتمكين</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ها أمة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علمت أنها ماخلقت عبثا ولا تركت هملا </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علمت أن هناك موقفا فاستعدت وأن هناك سؤالا فأعدت</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مقدمة</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الحمد لله القائل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وسارعوا إلى مغفرة من ربكم وجنة عرضها السموات والأرض أعدت للمتقين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صلاة والسلام على أشرف الأنبياء والمرسلين الذي بلغ الرسالة وأدى الأمانة وجاهد في الله حق جهاده</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ما بعد</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إن الدعوة إلى الله من أهم المهمات وأوجب الواجبات، بها يستقيم أمر الفرد ويصلح حال المجتمع</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قد كان للمرأة المسلمة دور مبكر في الدعوة إلى الله ونشر هذا الد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هي أم الرجال وصانعة الابطال ومربية الأجي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ها من كنانة الخير سهام وفي سبيل الدعوة موطن ومقا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جهدها يشرق أمل الأمة ويلوح فجره القريب</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د جمعت لها مائة وثلاث وثمانين سنبلة تقطف الأخت المسلمة زهرتها وتأخذ من رحيق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هي سنابل مخضرة وأرض يانع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غرستها أخت لها في الله حتى آتت أكلها واستقام عوده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ها نماذج دعوية لعمل الحفيدات الصالحات ممن يركضن للآخرة ركضا ويسعين لها سعي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أردت بجمعها أن تكون دافعا إلى العمل ومحركة للهم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ختصرتها في نقاط سريعة لتنوعها وكثرتها واكتفيت بالإشارة والتذكير</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ما كان لمثلي أن يستقصي الوسائل الدعوية للمرأة المسلمة ولكنها مساهمة يسيرة ومشاركة متواضع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في الطريق لأخذ السنابل عقبات كثيرة وصوارف عديد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ي وإن كانت تعوق المسير لكنها لا تمنع السي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ها يتضاعف الأجر وتزيد المثوب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ألق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يتها الأخت المسلم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رداء الكسل واستعيني بالله و استقبلي أيامك بالعزيمة والصب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إن أمامك غراس الآخر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أري الله منك خيراً</w:t>
      </w:r>
      <w:r>
        <w:rPr>
          <w:rFonts w:cs="Traditional Arabic" w:ascii="Traditional Arabic" w:hAnsi="Traditional Arabic"/>
          <w:b/>
          <w:bCs/>
          <w:sz w:val="32"/>
          <w:szCs w:val="32"/>
          <w:rtl w:val="true"/>
          <w:lang w:eastAsia="en-US"/>
        </w:rPr>
        <w:t xml:space="preserve">. </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رزقني الله وإياك أصوب العمل واخلصه، وجعل لنا من الأجر أتمه وأكم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بوأك ظلال الجنة وحرم وجهك على النار وجعل مثواك جنات عدن تجري من تحتها الأنهار</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عبد الملك بن محمد بن عبد الرحمن القاسم</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العام</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 التفت يمنة ونظر يسرة يطاله العجب من حال العالم الإسلام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جراح في كل مكان وآلام وآهات في كل جسد مسلم</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كثيرة هي آمالن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 نعين المنكوب ونعلم الجاهل ونرعى الأرملة ونكفل اليتي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كنها تبقى أماني حتى تخرج إلى أرض الواقع قولاً وفعل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نتساءل في أوقات كثيرة والحزن يملأ القلو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اذا نفع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اذا نقدم؟</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ليك يامن طال تساؤل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كثرت أمانيك باب مفتوح للخي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شروعنا الأ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ما أسمو</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خطوة في درب الجهاد الطويل</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ه مشروع دعوي يتكرر نهاية كل عام دراسي مرة واحدة، يتمثل في جمع أوراق الدفاتر المدرسية الزائدة عن الحاجة والتي لم تستعم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تجميعها وإعادة تغليفها بالورق المقو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يصبح لدينا بعد تجميع الأوراق دفتر جديد صالح للاستعمال</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في هذا المشروع البسيط ومن مدرسة واحدة في منطقة الدمام تم جمع أكثرمن </w:t>
      </w:r>
      <w:r>
        <w:rPr>
          <w:rFonts w:cs="Traditional Arabic" w:ascii="Traditional Arabic" w:hAnsi="Traditional Arabic"/>
          <w:b/>
          <w:bCs/>
          <w:sz w:val="32"/>
          <w:szCs w:val="32"/>
          <w:lang w:eastAsia="en-US"/>
        </w:rPr>
        <w:t>4500</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فتر</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نعم في عام واحد ومن مدرسة واحدة أربعة آلاف وخمسمائة دفتر</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تكاليف محدودة جد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باسة وأوراق لاصقة توضع فوق غلاف الدفتر الجديد فيها معلومات عن الاسم والمدرسة والصف إضافة إلى الغلاف المقوى الخارجي</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د قامت إحدى الهيئات الخيرية بإرسال هذه الدفاتر إلى أنحاء المسلمين المحتاجين إليه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ه مشروع دفاتر طالب العل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حفاظ على أموال المسلمين من أن تلقى في المخلفات وهي صالحة للاستعم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بالامكان جمع بقايا الأدوأت المكتبية الاخرى كالأقلام والمساطر وغير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عوة ممن بدأن العمل وسن سنة حسن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مدي يد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جعليها في أيدينا كل عا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في أيام معدودة تساهمين مساهمة كبيرة في نشر العلم بين صفوف المسلم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أيام غالية</w:t>
      </w:r>
      <w:r>
        <w:rPr>
          <w:rFonts w:cs="Traditional Arabic" w:ascii="Traditional Arabic" w:hAnsi="Traditional Arabic"/>
          <w:b/>
          <w:bCs/>
          <w:sz w:val="32"/>
          <w:szCs w:val="32"/>
          <w:rtl w:val="true"/>
          <w:lang w:eastAsia="en-US"/>
        </w:rPr>
        <w:t>..</w:t>
      </w:r>
    </w:p>
    <w:p>
      <w:pPr>
        <w:pStyle w:val="Normal"/>
        <w:bidi w:val="1"/>
        <w:ind w:left="0" w:right="0" w:hanging="0"/>
        <w:jc w:val="left"/>
        <w:rPr/>
      </w:pPr>
      <w:r>
        <w:rPr>
          <w:rFonts w:ascii="Traditional Arabic" w:hAnsi="Traditional Arabic" w:cs="Traditional Arabic"/>
          <w:b/>
          <w:b/>
          <w:bCs/>
          <w:sz w:val="32"/>
          <w:sz w:val="32"/>
          <w:szCs w:val="32"/>
          <w:rtl w:val="true"/>
          <w:lang w:eastAsia="en-US"/>
        </w:rPr>
        <w:t>لا تضيعيها في الأماني والأمنيات أيتها الحبيبة</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مشرقة</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ذ أحد عشر عاماً كانت تلك الليل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يلة مشرقة في حيات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 زلت أذكرها جيداً حيث تحدثنا عن الإسراف والتبذير في مجتمعنا وهو مجال ملاحظ ومشاه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يعم لا نلقي لها بال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كنا ثلاث نساء فقط في تلك الأمسية الجميلة ولامسنا الجرح المؤلم والنزف الدائم لأموالن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ندها تشاورنا أن يكون لنا دور في خدمة هذا الدين العظي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نا صممت إحدانا وبقيت أنا وأخت واحد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تهى الحديث ومن ثم المجلس وقررنا العمل على قدر إستطاعتن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بدأنا بجمع مبالغ شهرية تصل إلى مائة ريال فقط، لم ينقص من أموالنا شيء ولا رأينا في ثيابنا قل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ستمر عملنا أشهراً متتابعة ونحن ندخر مئتي ريال شهرياً وندفعها لصالح الأعمال الإسلامية الخير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يسر الله وتوسعت الدائرة وكثر الخي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بدأ الكثيرات يشاركننا في دفع هذا المبلغ الرمز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ائة ريال كل شه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تى وصل ما نجمعه إلى مبالغ كبيرة معظمها من المعارف والأقارب والجيران</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بدأنا بإرسال رسائل إلى الخارج تحمل كتباَ في العقيدة بمعدل إرسال اسبوعي يقارب مئتي رسالة وأكثر من خمسين طرداً كبيراً يحوي أمهات الكتب إلى أنحاء العال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ستمر عملنا طوال سنوات ماض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رسل من خلالها العقيدة الصحيحة والعلم النافع إلى جميع أنحاء العالم</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رغم أن هذا هو عملنا لفترة طويلة ومستمرة إلا أنه تبقى لدينا خلال تلك الفترة فائض مالي عن حاجة الإرسال فكان أن أنفقناه في مشاريع أخرى عن طريق جهات خيرية معروف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 مشروع بدأ بمائتي ري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كن ألق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ختي المسلم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ظرة إلى بعفر الحصا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فر تسعة عشر بئراً عادي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حفر ثلاثة آبار أرتوازية تكلفتها ستون الف ريال وبناء خسة مساجد وإرسال ألوف من الكت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ضافة إلى مبالغ مقطوعة تدفع لمساعدة إخواننا المحتاجين في الصومال والبوسنة وغيرهم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ه مشروع صغي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ائة ري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تى بارك الله فيها وجعلها تنمو وتنمو وتنمو</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مباركة</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ريعان الشباب كفراشة تنبض بالحيا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م يتجاوز عمرها السبعة عشر عام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حمل هم الدعو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م الأم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تحرق شوقاً لرفعة راية الإسلا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مها منصرف للدعو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يونها تتابع المحاضرات ومتى موعدها ومن ستلقي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ما حفظ القرآن فقد إنصرفت بكليتها نحو حفظه</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حركة لا تهدأ فمن نصيحة رقيقة تهديها إلى إحدى زميلاتها إلى كلمة حلوة تدعو فيها لحفظ القرآن في مصلى المدرس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لى قوة في إنكار المنكر وعدم الصبرعلى رؤيت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ما المدرسات فلهن نصيب من دعوته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له أكب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 تراها إلا تتقلب في أنواع العباد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يوما أهمها أن ترى مديرة المدرسة لا تلبس الجوار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صعدت إليها وسلمت في أدب رفيع وشكرت المديرة على جهده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ال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حن ندعو لك بظهر الغيب وأنت القدوة والمربية والموجه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تبعت ذل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 أراك تلبسين الجوارب وأنت تعلمين أن القدم عورة وخروجك ودخولك مع البوابة الرسمية عبر أعين الرجال يا أستاذتي الفاضل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طأطأت مديرة المدرسة رأسها وهي تعلم صدق نصيحة الفتاة فكان أن قبلت وشكر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الت في نفسها إن الكلمة الصادقة لها رنين ووقع في النفس</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رحت الطالبة وهي ترى المديرة تستجيب لله ولرسوله وتعود من قري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حمدت الله على قبول النصيح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كن هناك أمرا أهم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كرت لمن تبث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من تقوله</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اجأت مدرسة العلوم الشرعية وهي قدوتها ومربيتها بسؤال عجي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ا أستاذتي الفاضل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ين نصيب المستخدمات في المدرسة من الدروس وحفظ القرآن والمواعظ</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يا لنبدأ معه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ررت مع مدرستها أن تعلمهن قصار السور ويدعين لحضور المحاضرات المدرس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بحثن عن داعية في المدرسة صاحبة صبر وجلد وسعة بال وقلن ل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نا نساء في منزلة أمهاتن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من نتركهن؟؟</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ها فتاة الإسلام مباركة أينما كان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باركة أينما حلت وارتحلت</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الصحبة</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ثر الصحبة عجي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أمل قول الله تعالى في سورة الكهف عندما رفع درجة الكلب برفقته للصالحين وذكره معهم</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سيقولون ثلاثة رابعهم كلبهم</w:t>
      </w:r>
      <w:r>
        <w:rPr>
          <w:rFonts w:cs="Traditional Arabic" w:ascii="Traditional Arabic" w:hAnsi="Traditional Arabic"/>
          <w:b/>
          <w:bCs/>
          <w:sz w:val="32"/>
          <w:szCs w:val="32"/>
          <w:rtl w:val="true"/>
          <w:lang w:eastAsia="en-US"/>
        </w:rPr>
        <w:t>.. }.</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ما هي فعندما توفيت صديقتها فقد جعلت عمرة ابنها الصغير عن هذه الصديق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ما الأخرى فإن لسانها يلهج بالدعاء والرحمة له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دأنا طريق الهداية ونحن في المرحلة الجامعية ثلاث قريبات جمعتنا القرابة وزادت المقاعد الدراسية ذلك الحب والو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تأصل كل ذلك محبة في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دأنا في جمع مبلغ بسيط من مرتباتنا في الجامعة به نشتري بعض الكتيبات والأشرط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على الرغم من قلة هذا المبلغ إلا أن الله بارك فيه ليشمل ما نوزعه جميع أقاربنا ومعارفن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بدأ ينضم إلينا بعض فتيات العائلة حتى تيسرت أمورنا ولم تعد المادة عائقا نحو شراء تلك الكتب والأشرط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صاحبة طاعة وقيام لي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 تترك النواف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عندما تحدث زميلاتها في المدرسة الثانوية تحث فيهن روح العم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يا نصل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تى نعمل إذا كبرنا وأصبح الوقوف صعبا والركوع مشقة والسجود بجه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حن في زمن النشاط والقو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يا نعمل ونجد في الطاعة قبل أن يدركنا الموت أو تدب إلينا الأمراض والأسقام والأوجاع</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بل أن تكثر مسئولياتنا من زوج وأبناء</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لاث زميلات في الجامعة تعاهدن على حفظ القرآن كامل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كان بينهن اتصال مستمر مساء كل يوم لتسميع ما حفظ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قائق معدودة وفي نهاية الأسبوع يكون التسميع لبعض الآي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 أول السورة ووسطها وآخرها ليسترجعن ويتأكدن من حفظه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انت النتيجة من هذا الخير في شهر ونصف حفظن سورة البقر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طريق يومي تسلكه يتراوح بين عشر دقائق وخمس عشرة دقيقة إنه طريق الذهاب إلى الجامعة والعود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قررت أن تجعل هذا الوقت لقراءة كتيب نافع ومراجعة قراءة ما حفظته من كتاب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ثيرات يسلكن مثل هذا الطريق منذ سنوات ولكن دون فائدة</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الحفيدة</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دارس كثيرة بها خيرة المعلمات علما ودعوة ونشاط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ما هي عندما عينت فإنها ارسلت إلى مدرسة تزخر بالمعلمات لكنهن نائم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لا توجد محاضرات ولا دروس</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البداية بدأت في التودد إلى المدرسات وقال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م أهم عندي الآن من الطالبات لأنهن داعيات خاملات آثرن الكسل والدع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قط يحتجن إلى إيقاظ</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بدأت خطوات الإيقاظ بالكتاب والشريط والهد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تى تحولت المدرسة إلى شعلة نشاط ومركز دعو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مدت إحداهن الله وهي تردد كيف ضاعت مني خمس سنوات يومياً أقف أمام الطالبات ولم أدعهن وأحدثهن وأركز على تربيته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الغفلة اليوم والحساب غد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شرعت المعلمة في بيان أضرار السفر والفساد والانحلال في بلاد الكف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عقبت بدعاء صادق</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سأل الله أن لا ندخلها ولا نذهب إليه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م ينته الدعاء حتى تسلل من بين الصفوف صوت حمل هم الدعو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عم يا معلم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سأل الله عز وجل ألا ندخلها إلا فاتح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 فض الله فوك وجعلك وأبناءك من الفاتحين</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كد وتكدح للآخر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تركض للآخرة ركضا وتسعى الا سعي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من محاضرات إلى ندوات إلى نصائح</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ل عمل خير لها فيه نصيب</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في نهاية كل شه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لمت إحدى المدرسات من زميلات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ها ترسل راتبها كاملاً لأعمال الخي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عم كاملاً وأقسمت لقد رأت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رباط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رسل به إلى كفالة أيتام وطبع كتب وتجهيز غاز</w:t>
      </w:r>
      <w:r>
        <w:rPr>
          <w:rFonts w:cs="Traditional Arabic" w:ascii="Traditional Arabic" w:hAnsi="Traditional Arabic"/>
          <w:b/>
          <w:bCs/>
          <w:sz w:val="32"/>
          <w:szCs w:val="32"/>
          <w:rtl w:val="true"/>
          <w:lang w:eastAsia="en-US"/>
        </w:rPr>
        <w:t xml:space="preserve">.. </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جعل الله مستقرك جنات عدن أيتها المؤمنة ورفع درجتك وأعلى منزلتك وكثر من أمثال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والله لأنت حفيدة عائشة وفاطم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جتمعت معلمات المدرسة وقررن الدخول في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جمع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ع بعض</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كل منهن تتحدث عما ستفعل بالمبلغ عندما تستلمه أما هي فصامتة تنتظر ذلك اليو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تى إذا استلمت المبلغ دفعت به لبناء مسج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عله يصيبها الأجر والثواب</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المرض</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رضت وأدخلت المستشفى وكان في ذلك خير كثير لها ولمن حول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حولت غرفتها إلى خلية نحل ونشاط متص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دأت بتوزيع كتب على الممرضات والطبيبات باللغات الأجنبية واتبعتها الأشرط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ما المريضات فحدث ولا حرج عن عدد الكتب التي تم توزيعها حتى فاضت وزادت ووصلت إلى صالة انتظار النساء في الدور الأرض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ما تلك المرأة الكبيرة في السن وليس لها نصيب من العلم فقد إشترت لها جهاز راديو بمبلغ عشرين ريالاً ووضعت المؤشر على إذاعة القرآن الكري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تشاورت مع طبيبة داعية وقررن وضع أرفف في ممرات قسم النساء ووضعن عليه كتباً صغيرة غالبها موجه للنساء</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ما مدير المستشفى فقد وصلته قائمة طويلة بما رأت وما تقترح ودونت جميع ملاحظاتها في تلك الرسال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عجبت الطبيبات من همتها ونشاطها فهي تتفقد النساء في غرفهن وتسأل عن حاجتهن وما يردن</w:t>
      </w:r>
      <w:r>
        <w:rPr>
          <w:rFonts w:cs="Traditional Arabic" w:ascii="Traditional Arabic" w:hAnsi="Traditional Arabic"/>
          <w:b/>
          <w:bCs/>
          <w:sz w:val="32"/>
          <w:szCs w:val="32"/>
          <w:rtl w:val="true"/>
          <w:lang w:eastAsia="en-US"/>
        </w:rPr>
        <w:t>..</w:t>
      </w:r>
    </w:p>
    <w:p>
      <w:pPr>
        <w:pStyle w:val="Normal"/>
        <w:bidi w:val="1"/>
        <w:ind w:left="0" w:right="0" w:hanging="0"/>
        <w:jc w:val="left"/>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عندما رأت الطبيبة إمرأة ممن امتشقهن الشيطان وهي تبرز مفاتنها وتحمل زهوراً لتقدمها لقريبت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سألت الطبيبة مريضت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 أين أتت عادة الزهو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كيف بدأنا نحرص على إحضارها لمرضانا رغم تكلفتها الباهظ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قالت المريض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التبعية والتقلب حتى في الزهو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حن أمة نتبع التقليد الاعم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رأيت في الصناعة لم نصنع قيد بعي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ما في الزهور والموضة والأزياء فحدث عن البحر ولا حرج</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في مخيم</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غالب اجتماعات أسرتنا اجتماعات كفقاعات الصابون لا فائدة من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ل إن الكثير منها فيها من الذنوب والمعاصي ما الله به عليم</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عندما أخبرني زوجي أن العائلة قررت إقامة مخيم خارج مدينتنا نمضي فيه أسبوعين كامل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سمع أنه حرى من كبد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تفت إلي متعجب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قلت 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 تعج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نا سوف نمضي أسبوعين نبحر فيهما فوق المعاصي والمنكر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دافع الذنوب مدافع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شد من أزري وشحذ همت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ل نتركهم للشيطان يستفزهم بخيله ورج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يس لك البقا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له إنه باب دعوة مفتوح</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طلبي ماشئت</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هون الأمر علي واستحثني بذكر طرفي من سيرة الرس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صلى الله عليه وسلم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تى بدأت أفكر وأفكر</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م يستقر لي قرار حتى هاتفت داعية مجربة ما العمل؟</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أوصتني بالإخلاص وصدق النية والدعاء والتضرع إلى الله عز وج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قال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سارعي إلى الهدايا التي تحبب إليك الصغار وتفرحهم وهذا سينعكس على الكبا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لا تنسي هدايا النساء الكبيرات من عباءات مريحة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وغطاوي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وج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ا تنسي سجادة للصلاة لكل أم</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بدئي بدعوة الكبيرات في السن وترقيق قلوبه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عرجي على صاحبات القلوب الصافية والفطرة السليمة في الشاب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سترين مايفرح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ك فرصة أسبوعين كاملين تدعين فيها إلى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تى تجدين في خيمة واحدة مثل هذا العد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مدة أسبوعين؟</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نحن نسير متجهين إلى المخيم أصابني فرح عجيب من حديثها وإنها فرصة لن تتكر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ررت الدعاء وبذل الأسبا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جعلت الأيام الأولى لأطفال من توزيع الهدايا والمسابقات وقص بعض قصص الصحابة والتابعين علي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بدأت في مساء كل ليلة بدرس لحفظ القرآن</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كل ذلك تم أمام أعين الجميع</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سبحان من يسر وجعل حتى الشابات يقتربن ليسمعن قصص الصحابة والتابع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كانت المفاجأ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سبوع واحد فإذا بي في وسط جو يملأه الفرح والسرو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تى بعض الشابات بدأن بقيام الليل مع بداية الأسبوع الثاني</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نتهى المخيم وأملي كان دون ما تحقق</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لله الحمد والمن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دأت العلاقات تقوى وأصبح لنا اجتماع تحفه الرحمة وتتنزل فيه السكين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شهور فإذا التأثير ينتقل إلى الآباء والإخوان، فأحمد الله عز وجل على توفيق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و بقيت في ترددي وتخاذلي وخوفي لما تحقق من ذلك شي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ما هو إخلاص وعمل ودعو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كم من داعية وسط أسر تائه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كم من معلمة وسط جو لم يتغير منذ سنو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كن ماذا أعدت الأخت للإجابة غد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ين الأمان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أين الدعوة إلى الله؟</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الدعوة</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ليل دائم خير من كثير زائ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خير العمل أدومه وإن ق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سأسير على هذا الطريق</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قتطعت خمسمائة ريال شهرياً من مرتبها ليصرف في أوجه الخي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رأت ولاحظت ودققت مانقص من مالها شيء يذك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ل ادخرت هذا المبلغ ليوم تشخص فيه الأبصار</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ساهم بالكتابة في الصحف والمجلات وتختار ما يناسب المرأة ويبعث فيها إيمانها ويزكي حيائ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رد على الشبه وتشجع المبتدئين أصحاب الخط الواضح</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ثير لا يعلم بعملها سوى صديقتها التي تناولها الرسائل ليبعث بها الأخ إلى البريد</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تشجيع وإبداء الملاحظات وطرح الأفكار دور كبير في استمرار كثير من أهل الخير في أعمال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د سخرت قلمها لتحث وتشجع الكاتب والخطيب وغير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إن علمت بملاحظة أو رأت نصحاً أو طرحاً جديداً أو أمراً مغفلا أرسلته ضمن إقتراحات وملاحظات</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رأت أن ظاهرة التصوف بدأت تنتشر في بعض المجتمعات فكان أن هبت واشترت مجموعة كبيرة من الكتب التي توضح الصوفية وتبين أخطاء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قامت بتوزيع تلك الكتيبات على أكثر الطالب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كان مع هذا الكتاب كتاب آخر عن حجاب المرأة المسلم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علمها أن للبدع أناساً يعملون بجهد واجتها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م دعاة على أبواب جهن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انت هي حاجزاً في وجه انتشار البدع في مجتمعها وجيرانها ومدرست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لديها مطويات تعيد تصويرها كل عام وتقوم بتوزيعها في زمن البدعة والاعتقاد ب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دعة المولد وبدعة ليلة الإسراء وكذلك ليلة النصف من شعبان وغيرها من البدع</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فرغت للدعوة إلى الله وهي في عقر دار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يف؟</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نسخ مئات من الأشرطة باللغة العربية من محاضرات ودروس وندوات لتوزعها على المتعطشات إلى العلم الشرع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ما أن لها نصيبا وافراً من نسخ الأشرطة باللغة الأندونسية والفلبين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للخادمات والسائقين والقادمين دعوة بالشريط</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م يكلفها المشروع العملاق سوى القليل</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له درها كم من مستمعة دعت لها وكم من سامع اتعظ</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الهوايات</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ضاعت الأمة بكثرة الهواي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 يجد البعض وقتا لحضور الدروس والمحاضرات أو لقراءة القرآ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كن تراه يجري لإشباع غريزته وهوايته</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تعجبت من شاب يخرج أياما ليس للدعوة إلى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ل لصيد نوع من الحيوانات الزاحفة أو الطيور</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ما النساء فبعضهن جعل من هواية قص الموديلات والأزياء وجمعها هواية ملكت عليها فكرها وأخذت جل وقت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ما هي فإن لديها محبة وهواية لتربية الدجاج لكنها سخرت هذه الهواية لنفع المسلمين ونفع نفسها فكانت تتصدق باللحم على الفقراء وتبيع البيض الفائض على أحد المحلات وتتصدق بالمبلغ</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وايتها الطبخ ولكن سخرت ذلك لصالح الدعوة فهي في كل أسبوع تقوم بعمل نوع من الأكلات الخفيفة وترسل به إلى الجيران وترسل معه كتابا وشريط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كل خميس ينتظر الجيران ما يملأ البطون وينفع العقول</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حب الأعمال اليدو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ت هذا كسب يدي أعمل بكلات وتيجانا للفتيات والصغار وأبيعها وأكفل أيتاما بذلك المبلغ</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رسلت تق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بني الله معرفة تامة لعمل المخلل وأتقنت هذا العمل وبرعت فيه وحينها فكرت أن أتوسع في هذا العمل وأبيعه على المعارف والجيران وأتصدق بثمن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إني وسعت الأمر وذلك بخلط البهارات بنسب معينة ومن ثم بيعها والتصدق بثمنه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أخرى يسر الله لها عملا آخر تجيده فهي تخيط شراشف الصلاة وسراويل الأطفال الطويلة ثم تبيعها وتتصدق به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أما تلك المرأة المسنة فإنها تجيد عملا طيبا آخر وهو خلط أنواع البخور مع بعضها حتى تجعله على شكل كرات صغيرة يسمى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معمول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تقوم ببيعه</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ها طرق للإنفاق متعددة وكل ميسر لما خلق 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كل يستثمر نعم الله عليه من إجادة صنعة أو مهنة لفعل الخيروطرق أبوابه</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ذا كان لديها وقت فراغ فإنها تقوم بتلخيص بعض الكتب في صفحات وتقرأها في مجالس النساء وتصورها وتوزعها برجاء الفائدة للجميع</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ما أكثر الساحات المحيطة بمنازلنا ولكنها في الغالب لا يستفاد منها خاصة المكشوفة من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ما هي فقد قامت بزراعة جزء من ساحة منزلها بأنواع الخضار والنباتات الموسمية وتوزيعها على فقراء الحي والجيران والأقارب</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م تكتف وتقف عند حمل هم الدعوة إلى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ل إنها بدأت توجه صغارها نحو هم حمل الدعوة إلى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الت نعودهم على نفع الإسلام والمسلمين منذ الصغر حتى يشبوا عن الطوق ونفوسهم رخيصة في سبيل الله</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شارك في وضع لبنة في المجتمع المسل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تستقبل أيامها وترى حال تلك اللبنة وأين مكانها؟ أهي عامل ضعف وثغرة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يدخل منها إلى الإسلام؟ أم هي ركن حصين وقناة لا تلين</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إنها تشارك في تربية أبناء المسلمين وتعليم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م أبناء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تساءل أمنهم عالم الأمة أم هم من الرعاع؟</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خدم أخاها وتقدم له مايريد وتبحث عن راحت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ترفض أن تقوم الخادمة بتلك الأعم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ل تحتسب كل عمل لوجه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حبها وأحترمها ودعا ل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زادت المحبة والمودة لتلك الأخت البارة</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الأبناء</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جل حديثها عن إبنها لا يتجاوز صحته وسمنت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اذا أكل وماذا شر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كم تعاني من السهر في حال إعتلال صحت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كنها ما ألقت بالا لتربيته ولا تحرت الصحبة الطيب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تجهد نفسها لزيادة كيلو جرام أو اثنين من كتل اللحم والشحم البشر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نسيت الأهم</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أفاقت يوما فإذا بالطفل أصبح رجلا مكتنزا لحما وشحما كما أراد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أكل ويشرب ويجلجل صوته في المجلس</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كنه لا يصل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لتفتت خلفها فإذا صغار أختها يؤدون الصلاة ويؤمهم ابن سبع سنين وقد حفظ أجزاء من القرآ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ندها تأكدت أنها لم تكن عرينا لأسود بل مزرعة للتسمين</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ولي أبناءها عناية خاصة وترى أنهم عماد الأمة مستقبلا وهم أحفاد السلف الصالح</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حتسب الأجر في تربيتهم وتدفعهم إلى المعال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رسخ في نفوسهم القيم الفاضل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روي لهم سيرة الرسول ودعوته وصبره ومعاناته وسيرة أصحابه والعلماء الأخيار حتى تغرس في نفوسهم الصافية محبة هذا الدين ومحبة حمل هذا الدين</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محبتها لهذا الدين ولأنها ترى أن خيروسيلة للدعوة هي تربية النشء على الطاعة والعبادة وبعدهم عن مواطن الشبه والري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ررت أن تعتذر عن بعض المناسبات حفاظا على صغارها من رؤية بعض المنكرات</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تعتذر وهي فرحة بما تقدم لابنائها من جلوس في المنزل وبعد عن مالا تح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رزقها الله التوفيق وأخذ بيد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بر الصغير وحفظ القرآن وظهرت عليه أمارات النباهة والفطان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الت في نفس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حمد 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دمته للأمة رجلا صالحا مقيما لحدود الله وقافا عند أوامره مبتعدا عن نواهيه</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رصت على أن تحفظ ابنها من المزالق وتحميه من الانحراف</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أن تكثر أمة محم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صلى الله عليه وسلم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دفعت بابنها إلى الزواج وهو في سن الثامنة عشر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عجب الكثير ولكن عندما أصبح الأمر واقعا تغيرت نظرة الكثير ممن حولهم وتيقنوا أن تلك السن سن طبيعية للزواج</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الصباح</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تحت منزلها للندوات والمحاضرات أسبوعي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فتحت قلبها قبل ذل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كل أسبوع هناك درس تعده وتلقيه بتمكن وعلم وبين حين وآخر تستضيف داعي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بعد كل درس ومحاضرة تبدأ حركة البيع في ساحة منزل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شرطة وكتب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فازات وشراب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ريع ذلك كله لصالح الأيتام والفقراء وفي أوجه الخير الأخرى</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صباح كل يوم قبل أن تبدأ في العمل داخل منزلها تقرأ صفحة من القرآن الكريم ثم تبدأ بعملها وهي ذاكرة مستغفر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 ترى إلا رافعة يديها إلى السماء تدعو للأمة بالهداية والرفعة والتمك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تحرى أوقات الإجابة وتلح في الدعاء وتتضرع إلى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سألت قريبت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ذ متى لم تدعي الله عز وجل وتتضرعي إلي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مر شهور لم أشعر بالدعاء الحا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ما الدعاء فهو على لساني دائما لكن دون روح وذل وخشوع؟</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إنها عبادة منسية </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ضعت للهاتف شعار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صلة الرح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علم العل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أمر بالمعروف والنهي عن المنكر وأمر من أمور الدنيا لابد منه</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رزقها الله مالاً وفيراً فشكرت له فضله وإحسان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ديها أكثر من خادمة استفادت من وجودهن بأن أقامت مطبخاً في ساحة المنزل وتقوم بنفسها ومعها الخادمات بطبخ بعض الأكلات الخفيفة وبيعها على النساء العاملات بسعر زهيد وتتصدق بهذا المال فهو من كسب يده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لى حداثة سنها وصغرها إلا أنها إذا قامت إلى الصلاة وكبرت علم أهلها أنهم يحتاجون وقتا طويلا حتى تنقضي صلاته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ها صلاة وافية كاملة وليست كما ينقر البعض صلاته</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منزلها منذ أن تصبح وحتى تمسي ومؤشر المذياع على محطة إذاعة القرآن الكري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له أكب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 قراءة قرآن إلى سماع حديث إلى موعظ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 صوت يزيل الوحشة وينزل السكينة ولطرد الشياطين</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زور المشاغل النسائية وهي تحمل كتباً باللغة العربية لتوزيعها على المرتادات وكذلك باللغات الأخرى على العامل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ان لجهدها البسيط أن أسلم على يديها عدد من العامل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م إمرأة فعلت مثل هذا؟</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المحاضرات</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خريجة علوم شرعية ولها نصيب من البلاغة والفصاح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كنا لم تسخر ما وهبها الله لها من عل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تقوقعة على نفس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أكل منها الكبر وينالها العج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أعذار جاهزة وللشيطان نصيب في صدها عن الدعو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ما تلك التي لم تقرأ ولم تكتب فإنها واعظة تلقي المحاضرات بوجود المتقوقعة التي تعجب من طلاقتها رغم أن حديثها باللغة العام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ت يوماً في معرض حديثها وهي تعظ مجموعة من المدرس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لا تستطعن أن تقل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ليكن بالخوف من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تقين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ين المو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حسا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كلمات صادقة ولذا لها وقع صادق</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ما تلك فوالله ستسأل عن السكوت يوم القيام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وم تزل الأقدام وتتطاير الصحف وتتعثر الخطوات</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اولت أن تلقي محاضرة ولكنها لم تستطع</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غلبها الحياء الفطر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لم تستطع مواجهة الحاضر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ررت أن تكتب المحاضرة كاملة وتدفعها لمن لديه القدرة على قراءت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كان لها</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ذلك</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يست داعية بليغة وليس لها نصيب من التعليم ولكنها شاركت في الدعوة إلى الله من خلال تجميع عناصر بعض المواضيع الإسلامية المهمة وعرضها على الداعي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ما أنها تختار أسماء بعض الكتب الجيدة وتحث على شرائه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حاول قدر المستطاع حضور المحاضوات والاستفادة منها وكتابة بعض العناصر على ورقة مستقلة لتستفيد منها وتفي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عندما ذهبت مساء لحضور محاضرة انتظرتها بفارغ الصبر وجدت عند بوابة القاعة جارتها وهي تحمل ابن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 شتكت إليها بأنهم منعوها من دخول المحاضرة والاستفادة من العلم لوجود طفل معه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كان أن هبت الجارة المحتسبة وقال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حمد لله أنا دائمة الذهاب للمحاضرات وأنت لا يتيسر لك ذلك دائم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يا دعي طفلك معي وادخلي لتسمعي المحاضرة وأنت هانئة القل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قيت الجارة المحتسبة طوال مدة المحاضرة مع الطفل حتى انتهت المحاضرة</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منـزل</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صرخ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ن أغلى من زوج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شريك حيات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ل أدع الشيطان يتخبط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م الاعلام يوجه فكر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م صور المجلات تثير غريزته؟</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صرخ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 وألف ل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سأبدأ الخطوة الأولى وسأتبعها خطوات ويسبق ذلك كله الدعاء</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صبرت وعان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جدت المشقة والعن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تى استقام لها الأمر بعد شهور طويلة فيها من الكلمات الجارحة والدموع والآلام ما الله به عليم</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بعد ذلك كله عندما هدأت الزوبعة دعاها يوما و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ماذا أجازيك على صبرك؟</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م تتمالك نفس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سقطت دمعة الفرح من عينيها وهي تبتسم وقال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جمعنا الله في جنات عدن</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قال ل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ك أجر كل ما عملت من خير ولا ينقص من عملي شي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ما سمعت حديث الرسول</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صلى الله عليه وسلم</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من دعا إلى هدى كان له من الأجر مثل أجور من تبعه لا ينقص ذلك من أجورهم شيئا، ومن دعا إلى ضلالة كان عليه من الإثم مثل آثام من تبعه لا ينقص ذلك من آثامهم شيئ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رواه مسلم</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صبرت على ما تلاقيه من سوء عشرة زوج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صبرت واحتسبت وكتمت، فلا يعلم بحالها أحد ولا يدري أحد ماذا يدور في منزله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قدمت الرضا والصبر بما قضاه الله وقدره فلم تشتك لمخلوق</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ل تهرع إلى الصلاة كلما حز بها الأمر إنها الصابرة المحتسب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زوجت بزوج بخيل فيه من اللؤم صفة ومن البخل أثر وعندما طلقها لم ينفق عليها ولا على أطفالها وصغارها وحسب أن ذلك من حسن الصنيع والدها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اعلم أن له موقفاً أمام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ما هي فرأت الأمر بمنظار آخر</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تصدقت على أطفالها وقال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م أحق من الفقراء الآخر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لبستهم أفخر الثياب وأحسن الملابس</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تسمع من صويحباتها عبارات الثناء على أبيهم وإنفاقه عليهم وما علموا أن الأمر من أمهم</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الخادمة</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رادت أن تكون داعية إلى الله وتساهم في نشر العلم الشرعي والعقيدة الصحيح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ت لخادمت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ات عناوين أقاربك ومعارفك لكي نرسل لهم رسالة كل شهر تحوي كتاباً في العقيدة وتصحيح المعتقد والتحذير من البدع</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مدة عام واحد سوف يصل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 شاء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ثنا عشركتاباً أو أكث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يا لنبدأ</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دأت تسأل عن عناوين أخرى من خادمات أقاربها حتى زاد ما ترسله شهرياً عن عشرين رسالة بها كتب مختلف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ت وهي تجهز لاحدى الرسائ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أتون ويعيشون بين ظهرانينا سنوات طوال بدون أن نعلمهم أمور الدين والعقيد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هتمت بأمر الخادمات وردد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ؤلاء يأتين إلينا سنوات طويلة ثم يعدن إلى ديارهن ولم يستفدن علما ولم يتعلمن أمور دينه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ن أمانة في أعناقن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دأت كل شهر أو شهرين تشتري كتباً وتوزعها على الخادم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رحن بزيارتها ويعلمنها بإرسال تلك الكتب إلى أهلهن هناك</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شمرت عن ساعد الجد وقال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 أريد خادمة وحثت بناتها على خدمة المنزل والقيام بشئون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رحن بخدمة والدهن ووالدتهن وتعلمن البر والإحسان إليهم بل وزادت المحبة والمودة بين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وقت العمل وقت للحديث والمؤانس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طالت الأوقات التي يقضونها مع بعضهم البعض</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متعة ومؤانسة وقبل ذلك أجر وثواب</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ستقدمت الأسرة خادمة وزوج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أن لبيوت الأخيار تميز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شترطت عليها الحجاب الكامل وعدم التبرج وغشيان مجالس الرج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وجهتها بعدم فتح الباب ورفع سماعة الهاتف</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ذمرت الخادمة في باديء الأم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كن بعد أن سمعت أشرطة بلغتها وقرأت كتباً عن الحجا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مدت الله</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م يقف الأمر عند هذا الح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لبيوت الأخيار تميز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دأت الخادمة تقوم الليل تصلي وتتهجد ولا يفوتها صيام أيام البيض ويومي الخميس والأثنين</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لما رأيت قريبة لنا لديها سائق ناولتها مجموعة من الكتب في العقيدة وبعض الأشرطة بلغة السائق وعدد من نسخ القرآن الكريم له ولمن يعرف من السائقين والعمال</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الإعتزاز</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إنسان ضعيف جداً خاصة وقت المرض وبزداد الضعف والحاجة أمام الطبيب والمعالج، ولأنها طبيبة تقوم على علاج المريضات جعلت همها الدعوة إلى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الكلمة الطيبة والنصيحة المفيد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ابتسامة الصافي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تزرع الأمل في النفوس بحسن التوكل على الله وأن ما أصابك لم يكن ليخطئك وما أخطأك لم يكن ليصيب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ا تغفل عن توزيع الكتب على المريض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ل ربما اشترت أجهزة تسجيل صغيرة لتوزيعها على من لا يقرأن</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ها ليست داعية في وسط المرضى فحس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ل في وسط زميلاتها بوجوب المحافظة على الحجاب الشرعي الكامل وعدم محادثة الرجال والبعد عن لين الق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دعوة لهن باستثمار هذا المكان في الدعوة إلى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ال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عض المريضات أول مرة يرين كتيبات ويسمعن محاضر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فرصة لا تعوض</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إن خرجن ربما لا يعدن</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قالت صاحبة الهمة العال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مستشفى مكان دعوة مفتوح</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نصل فيه بسهولة إلى قلوب منكسرة وأنفس ضعيف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نا مجال دعوة واسع</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كن أين العاملون؟</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ت طبيبة الأنف والأذن وهي تكشف على الطفل الصغير ووالدته بجوار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ل سمعه ضعيف؟</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قالت الأ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م نلاحظ ذل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نا تابعت الطبيبة بسؤال عفو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لم تلاحظي اقترابه من التلفاز أثناء مشاهدته 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ت الأم الواثق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 يوجد لدينا تلفاز في المنزل ولله الحم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ت في نفس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عتز بديني واعتز بفعلي أمام أبنائي ولا أحني رأسي أمام المغري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عها تقول ما تشاء فلديها معلومات عن دراستي العليا وكذلك دراسة زوجي العال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كنه الثب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سأل الله الثب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صور مشرقة للاعتزاز بهذا الدين</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آمرة بالمعروف وناهية عن المنكر في أوساط النسا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السوق وفي المستوصف وفي المدرسة وفي وسط اتجمعات النسائية وفي حفلات الأعراس</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كل مكان لها مشارك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لا ترى منكراً إلا سارعت إلى إنكاره ولا ترى معروفاً إلا سارعت بالدعوة إليه والحث عليه</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الإنفاق</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عجبت من واقع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إسراف والتبذي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ذي تراه كل يوم وسكتت برهة وهي تقرأ حديث الرس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صلى الله عليه وسل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و يرى أم المؤمنين عائشة وقد أكلت في اليوم مرتين فقا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 xml:space="preserve">يا عائشة أما تحبين أن يكون لك شغل إلا جوفك، الأكل في اليوم مرتين من الإسراف، والله لا يحب المسرفين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رواه البيهقي</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ل ستة أشهر تجعل يوماً للتصف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ما تسمي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سأل قريباتها وتنادي عليه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يا ماذا من الثياب زاد عن حاجتك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 الملابس والأحذية والفرش والأغط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ل وحتى أدوات المطبخ</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حملة للتخفيف عن ظهوركن يوم القيامة توسعة لدوركن ومنازلكن</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بعد أيام تبدأ بالمرور على جميع من هاتفتهن فيذهب قريبها إلى تلك البيوت فإذا بالفائض عن الحاجة يكفي لعدة عوائل فقير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عجب الرجل من نساء سخرهن الله لخدمة هذا الد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كل مجال وفي كل وقت إنهن حفيدات عائشة وفاطم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رأين الهمة العالية فطلبنها وسمعن بوعد صادق من رحمن رحيم فسرن</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سراع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هاهي تشتري ملابس بالجملة وتوزعها على فقراء الحي كهدايا وما زاد ترسله إلى أحياء أخر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جزء آخر تبيعه في منزلها على أهل الح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شترين ويتصدقن</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بت نفسها لجمع الصدقات وترتيبها وتجهيزها ومن تم توزيعها على الفقرا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أعدت لذلك ملفاً في منزلها للصدقات العيني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تسأل وتتحرى وترسل من يبحث ويدقق في حين تكون الصدقات جاهزة مراعية ومقدرة في ذلك حاجة كل أسرة وبيت</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الهمة</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ذه أمنيتي منذ الطفول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 أكون معلمة أعلم وأرب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في مرحلة الدراسة الجامع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نت أستعد لهذه المهن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ل ربما دعوت الله عز وجل أن يمد في عمري حتى أعيش تلك اللحظ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يزيد حماسي إذا سمعت عن مهنة التعليم وكيف أن القائمين عليها يمتلكون نشء هذه الأمة ويملكون التأثير عليهم أكثر من الأب والأم</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مرت الأيام سريع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انخرطنا بفضل الله في جو الدعوة إلى الله وعرفنا أن المعلمة على ثغر من ثغور الدين وقد يؤتى الإسلام من قبل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زيد الشوق ويختلجه شيء من الخوف</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جاءت لحظة التخرج</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تحقق الحل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بدأ انتظار الوظيف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بل أن أتولى زمام الأمور كنت أستمع إلى الكثير من التوجيهات</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قالت لي إحدى الأخوات في معرض النصيحة</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الآن اتكأت عليكم الأمة وألقت بين أيديكم صغار براعمها لتشرفوا على تعليمه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زاد الحماس وطال الانتظار ولسان حالي يقولى متى أخدمك يا أمتي؟ وأخير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زفت إلينا الوظيفة وبدأت لحظة العطا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دروس، المسابقات، النشر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لها أفكار تنتظر طريقها إلى التلميذات، وحتما نحن بحاجة إلى معين ولكن</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ما إن نطرح على إحداه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عني رفيقات المهن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كرة حتى ترد ما شاء الله هذا هو حال كل مبتدئة ثم إذا علمت أنك غير متزوجة قال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نعم لو كنت متزوجة لما فكرت بذلك </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يتها الأخت يوم كنا بلا أزواج كانت لنا أفكار وكانت لنا أنشطة وكانت لنا همم ولكن مسؤلية الزوج والبيت والأبناء لا تدع لك مجالاً للتفكير</w:t>
      </w:r>
      <w:r>
        <w:rPr>
          <w:rFonts w:cs="Traditional Arabic" w:ascii="Traditional Arabic" w:hAnsi="Traditional Arabic"/>
          <w:b/>
          <w:bCs/>
          <w:sz w:val="32"/>
          <w:szCs w:val="32"/>
          <w:rtl w:val="true"/>
          <w:lang w:eastAsia="en-US"/>
        </w:rPr>
        <w:t xml:space="preserve">. </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كذ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ا أكثر الكلمات من هذا النوع ولكن لكي تحافظي على هذه الهمة فعليك أن تعملي بصمت</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ثم لاح لي في هذا الجو ظل أخت لا أراها إلا صامتة عامل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م لأربعة أطف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سئوولة عن المحاضرات المدرسية وأول من ينظم لحفلاتها وأنشطتها، وهي مع ذلك مدرسة ناجحة</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تسهر بين الكتب لتلم بجوانب درسها، وداعية موفقة في وسط مجتمعها وبين أفراد عائلتها من خلال المحاضرات التي تلقيها في كثير من المناسبات والأماكن العام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إلى جانب ذلك فهي أخت ناصحة لا تدخر وسعاً في تقديم المشورة والرأي لأخواتها بل وتسعى في تلبية حاجتهم الدنيوية أيضاً، وإذا ما ذكرت أحوال المسلمين فهي أولى الباذلات بالمال والشريط والكتا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لك هي سيرتها في المدرسة أما بيتها فيحوي أطفالاً متفوقين ولا أظن خلفهم إلا أم واعية أحسبها كذلك ولا أزكيها على الله</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سألت عن عمرها الوظيفي فقيل ل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ها جاوزت الثمان سنوات وهي على هذا الحال، فقل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حمد لله هذه حجة عليكن</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هذا هو ما أبحث عنه إنها الشخصية المتكاملة التي تفتقدها المرأة المسلمة والتي رضيت لنفسها براتب ضخم لم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تحل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ا ربعه وأسرة ضائعة وزوج يعاني وأبناء مهمل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ما الدعوة فلا وقت لديها للتفكير فيها أصلاً ولو سئلت هذه الأخت هل منعك التدريس من زيارة السوق ولو مرة في الأسبوع</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قال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 تلك ضرور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عاد لي حماسي قليلاً وأنا أنظر إلى سيرة هذه الأخت بعد أن كرهت الزواج الذي سيعزلني عن الدعوة وعن حياتي الحقيقية مع قناعتي أن في تلك اللحظة سأضطر إلى ترك هذه الوظيفة لأتفرغ لأداء الرسالة الحقيقية والتي لن تقل عن التدريس متعة فكلا مقصديها شريف</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ختي المعلم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لست معي في أن النية الصالحة والصدق مع الله هو سر نجاح تلك المعلمة وسر التسخير الذي لاقته ربما من الزوج والأبناء وكل من حولها</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نسأل الله عزوجل أن يرزقنا الإخلاص في القول والعمل وأن يسخرنا لخدمة دينه وكتابه والدعوة إلي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لهم آمين</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الوالدين</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ذ أن وضعت قدمها على عتبة العمل وهي تعطي والدتها ووالدها مبلغاً من المال يصل إلى نصف مرتب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لما سئلت من صديقة جاهل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مبلغ كبي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فري بعض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حتفظي ببعضه لليوم الأسود</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قال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ذه صدقة وصلة ولا أريد أن يحتاجا إلى شيء ولا يجدان في أيديهما الم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أيتها الأخت هذا العمل أطرد به اليوم الأسود</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ين حين وآخر تخرج مبلغاً من المال صدقة عن والدي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رجو برهما بهذا العمل وتخلص في ذلك فلا يطلع عليه إلا العليم الخبير</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تفقد أمر والديها وترهف سمعها لتتحسس ما هي رغبتهما وماذا يحبان وماذا يتمنيان</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على استحياء تسأل بطريق غير مباشر والدتها عن والدها</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ثم تهب مسرعة لتفرحهما بما كانا يتمنيان كهدي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م يرزقهن الله بأخ ولكنهن أمهات رجال ونساء مؤمنات يدفعهن إلى الخير ذلك الفضل العظيم والخير الجزيل الذي وعد الله به من بر والدي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عندما ألم بوالدتهن ألم قررن وهن متزوجات أن يقسمن الأيام بينه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كل واحدة لها يوم تبقى فيه بجوار والدتها</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ورغم المشقة التي يجدنها في الوصول إلى بيت الأم، إلا أنهن كن بارات طائعات فرحات بهذا العمل</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ل يوم ترد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اذا أقدم لوالد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ذا الدعاء كل يوم أرفعه لهما في صلات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عندما أقبل عيد الأضحى أوصت زوجها لشراء أضحية عن والديها وأخفت ذلك كله طمعاً في إخلاص العمل</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قدم رغبة والدتها على جميع رغبات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ل إنها تؤجل بعضاً من أعمالها الخاصة لكي تجلس مع والدتها وتؤانسها في الحديث</w:t>
      </w:r>
      <w:r>
        <w:rPr>
          <w:rFonts w:cs="Traditional Arabic" w:ascii="Traditional Arabic" w:hAnsi="Traditional Arabic"/>
          <w:b/>
          <w:bCs/>
          <w:sz w:val="32"/>
          <w:szCs w:val="32"/>
          <w:rtl w:val="true"/>
          <w:lang w:eastAsia="en-US"/>
        </w:rPr>
        <w:t xml:space="preserve">. </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لى الرغم من حداثة سنها فهي بارة بوالدت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أنها عبدة مملوكة بين يدي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خدم وتعمل بجد وحرص ويعلو محياها ابتسامة الرضا وتأكد كل ذلك بتفقد ما تحبه والدت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خذت حديث الرس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صلى الله عليه وسلم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لى عينها ورأسها</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ففيهما فجاهد</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الكتب</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بت مسرعة إلى الباب مع أطفالها الصغار يستقبلون والدهم المحمل ببعض الأغراض</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بلته بابتسامة وهي ترد السلام عليه ثم أردف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خلف الله عليك ما أنفق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ملت معه ما ناولها إياه ثم حمل الأطفال الأغراض الخفيفة وهم يسرعون نحو المطبخ</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عندما وضعت الأغراض والحاجيات على الأرض نادت الأ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يا لنطمس الصور التي على العلب والكرات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سرع الأطفال يحملون الأقلام السميكة التي خصصتها الأم لذل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قائق وهم يتضاحكو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اختفى كل أثر للصو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تربية الجذور على إنكار المنكر وعدم إقراره مع الإستطاع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سرفت على نفسها في أوحال المعاص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عيش جواً كئيباً في بيت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شاكل مستمرة مع زوج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ع أطفال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ع أهل زوج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ل ومع نفس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 شؤم المعصية وآثار الذنو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أخيراً طرقت باب الكريم عائدة تائب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عندها وجدت الراحة والسكين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 صدق الإلتجاء إلى الله</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يس لديها أموال كثيرة تتصدق بها ولكنها حمدت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هاهي قد فرغت السائق مع زوجته ليخدم في قضاء الحوائج وخدمة الفقراء وتوزيع الصدقات إلي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ل وحتى إيصال مريض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صبح السائق لا يقر له قرا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كنه فرح بذلك</w:t>
      </w:r>
      <w:r>
        <w:rPr>
          <w:rFonts w:cs="Traditional Arabic" w:ascii="Traditional Arabic" w:hAnsi="Traditional Arabic"/>
          <w:b/>
          <w:bCs/>
          <w:sz w:val="32"/>
          <w:szCs w:val="32"/>
          <w:rtl w:val="true"/>
          <w:lang w:eastAsia="en-US"/>
        </w:rPr>
        <w:t xml:space="preserve">. </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دأت تتحسس مواطن الخي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ا سمعت بعمل خير إلا سارعت نحوه وشاركت فيه طمعاً أن يكون لها سهم في كل خير كما قال عمرو بن قيس</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إذا بلغك شيء من الخير فاعمل به ولو مرة تكن من أهله</w:t>
      </w:r>
      <w:r>
        <w:rPr>
          <w:rFonts w:cs="Traditional Arabic" w:ascii="Traditional Arabic" w:hAnsi="Traditional Arabic"/>
          <w:b/>
          <w:bCs/>
          <w:sz w:val="32"/>
          <w:szCs w:val="32"/>
          <w:rtl w:val="true"/>
          <w:lang w:eastAsia="en-US"/>
        </w:rPr>
        <w:t>.. ".</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خير العمل أدومه وإن ق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ذا جعلت في نهاية كل شهر عملاً دورياً تقوم به وهو توزيع الكتب والأشرط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ترقب موعد نهاية الشهر حتى تبدأ العم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أصبح آخر الشهر مرتبطاً لديها بإنجاز هذا العمل</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غالب الكتيبات الإسلامية لا يتجاوز سعرها أصابع اليد الواحد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عم مبلغ زهيد ولكن كم بذل من الريالات القليلة لنشر هذا الكتاب؟</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ما هي فقد جعلت في منزلها كتباً متنوعة في عدد من الكراتين إجمالي مبالغها لا يتجاوز ثلاث مائة ريال تكفيها للتوزيع على الأحباب والأقارب والجيران لمدة شهرين أو ثلاثة</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المحاسبة</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جوز مسلمة أصابها ألم في أذن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ألم الأذن شديد لا يطاق</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ما أتي بالطبيب على رفض منها وعدم موافقة وأصبحت أمام الأمر الواقع</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خرجت أذنها وغطت باقي وجهها كاملاً فلم تظهر إلا الأذن فقط</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عجب الطبيب من فعلها واستغرب صنيعها و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ا أمي أنا طبيب اكشفي عن وجهك</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قالت المؤمنة العفيفة وهي واثقة من طاعتها لرب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ت لا تريد إلا أذن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د اخرجتها لك</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ها تنبض بالاعتزاز والفخار والطاعة والتسليم لما أمر الله</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فرغت نفسها من الأعمال عصر يوم الجمعة حتى لا تفوتها ساعة الإجابة والأخرى ضحت برحلات واجتماعات طمعاً في تلك الساعة </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زوجات أبنائي مدرسات داعيات ورغبة مني في مشاركتهن الأجر وتوجيه جهدهن إلى الدعوة إلى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مت بالطبخ ومتابعة الصغار من الأطفال</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دائما أحثهن على عقد المحاضرات والدروس وأعاتبهن كثيرا على التكاسل والتراخي في نشر العلم الشرعي بين نساء المسلمين</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 يفتر لسانها من ذكر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ائما تسبح وتستغفر وتحمد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إذا رأيتها في المجلس فهي الصامتة العاقل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 نطقت فبحق</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و سكتت عندها تبدأ أصابعها تتحرك ولسانها يلهج بذكر الله</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صلي قيام الليل ساعتين كاملتين كل ليلة رغم أنها أم لأربعة أطفال وخلفها مسئوليات زوج</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عندما استكثرن عليها صويحباتها نوم الضحى خشيت أن تخبرهن بقيامها الليل فيدخلها العجب والرياء ولكنها لا تفتر تحدثهن من وقت لآخ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و نصف ساعة قبل الفجر يا أخية تناجين ربك</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محاسبة النفس كل ليل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شترت دفتراً صغيراً ووضعته في متناول يدها وتسجل فيه كل ليلة قبل النوم ماذا عملت وماذا فعلت ثم تراجع نفسها</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عمل بسيط ولكنه عظي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توبة من قريب واستزاد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ساء كل يوم تذهب لأحدى دور تحفيظ القرآن الكريم تقوم بالتدريس والتعليم وتلقي محاضرات في العقيد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ل ذلك إبتغاء مرضات الله</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رمضان موسم عبادة وطاع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مة نشاط</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بل دخوله رتبت أوقاتها من الصباح إلى ما بعد صلاة الظهر ما تيسر من القرآ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تقف على قدم وساق في المطبخ</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تقوم بطبخ كمية كبيرة من الطعام لتوزيعها على الفقراء والمحتاج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خص زوجها مسجداً يقع في حي وسط البلد وتكثر به العمالة ولا يوجد من يقدم فيه إفطار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 زوجها بعد أيام من بداية الشه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م يزيدون عن مائة رجل</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هنيئاً لك بصنع الطعام قال</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صلى الله عليه وسلم</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من فطر صائماكان له مثل أجره دون أن ينقص من أجر الصائم شيئ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رواه الترمذي</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عامل خادمتها معاملة إسلامية كريم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تعينها في بعض أعمالها حتى كسبت ودها ومحبت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بدأت تركز على تربيتها وتعليمها حتى وهما تعملا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الت في نفس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ربما تكون هذه الخادمة غداً داعية في بلادها تنكر بعض أنواع الشرك والبدع الموجودة لديهم وتحذر من الإنحرافات</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الخلق</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ان الحديث سهلاً جد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يا يا أخي متى ستتزوج؟</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عروس جاهزة والفتيات كثير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كن عندما أعلم بموافقته على الزواج</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ختفى أمام أنظارهن ذلك الكم الكبير من الفتي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رت شهور وهم يبحثون ويبحثون</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كلوا وملو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طرقوا أبواب من يعرفون ومن لا يعرفون</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هذه طويلة وتلك قصيرة وهذ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تلك</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رقهم الأمر وطالت بهم الأيام وبدأوا يتنازلون عن بعض شروطهم</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قالت أخته بفرح</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مواقف في عمر الإنسا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غير مجرى حيات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صرف بسيط أو كلمة عابرة</w:t>
      </w:r>
      <w:r>
        <w:rPr>
          <w:rFonts w:cs="Traditional Arabic" w:ascii="Traditional Arabic" w:hAnsi="Traditional Arabic"/>
          <w:b/>
          <w:bCs/>
          <w:sz w:val="32"/>
          <w:szCs w:val="32"/>
          <w:rtl w:val="true"/>
          <w:lang w:eastAsia="en-US"/>
        </w:rPr>
        <w:t>..</w:t>
      </w:r>
    </w:p>
    <w:p>
      <w:pPr>
        <w:pStyle w:val="Normal"/>
        <w:bidi w:val="1"/>
        <w:ind w:left="0" w:right="0" w:hanging="0"/>
        <w:jc w:val="left"/>
        <w:rPr/>
      </w:pPr>
      <w:r>
        <w:rPr>
          <w:rFonts w:ascii="Traditional Arabic" w:hAnsi="Traditional Arabic" w:cs="Traditional Arabic"/>
          <w:b/>
          <w:b/>
          <w:bCs/>
          <w:sz w:val="32"/>
          <w:sz w:val="32"/>
          <w:szCs w:val="32"/>
          <w:rtl w:val="true"/>
          <w:lang w:eastAsia="en-US"/>
        </w:rPr>
        <w:t>وقد دعانا لاختيار هذه الفتاة والحرص على اختيارها ما رأيناه من والدت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ما أن طرقنا الباب حتى فتح لنا، وكانت الإبتسامة تعلو وجه الطفلة الصغيرة التي أخذتنا إلى مكان الجلوس وهي لا تعرف من نحن؟ ولماذا أتين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ما إن أقبلت الأم حتى هشت وبشت ورحبت واعتذرت عن المكان وقالت تفضلوا هنا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أم زوجي بمفردها في الغرفة الثانية وتحب أن تفرح بوجدك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يا إليه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رأينا بأم أعيننا تلك العناية والرعاية لتلك الأم العجوز</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رأينا توقير الكبير والاحترا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ت أمي بعد أن خرجن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ن نترك بيتاً فيه هذا الخلق والاحترا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ذه الابنة هي بنت أمها</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ولن نترك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سنزوجها لأخيك ودعيني أشرح له المعاملة الطيبة والرفق</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كانت ابنة تلك المرأة زوجة أخ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نتقل إلى بيتنا ذلك الاحترام والتقدير وحسن الخلق</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الزواج</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أنها الفتاة الملتزمة التي أطاعت الله ورسوله لم يكن نصب عينيها في زوج المستقبل سوى قول الرسول</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صلى الله عليه وسلم</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 xml:space="preserve">من ترضون دينه وخلقه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كانت كلما تقدم لها خاطب وزنته بذلك الميزا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ينه وخلق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عندما تقدم من رجحت تلك الكفة في صالحه رفض الأهل ببعض الحجج الدنيوية ولكنها أعادتهم إلى صوابهم وذكرت حديث الرس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صلى الله عليه وسل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كان أن تمت الموافق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اهي تعيش في بيت طاعة وهناء وسعاد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ت وهي تردد كل حين</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قد رضي لنا الرسول</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صلى الله عليه وسل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هم مقومات الحياة الزوجية وهما الدين والخلق وكأنهما جناحي طائر يحلقان بالأسرة المسلمة إلى سماء صافية نق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لماذا نبحث عن غيرهما وهما أهم الأمور وأوفي المقاييس</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دين والخلق</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ان زواجاً إسلامياً غردت فيه الصغيرات وفرحت به الكبير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كان مما عملن وجملن به طاولات الطعام أن وضعن لافتة بها عبارات طيب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 تغتابي مسلمة في شكلها أوملبسها أو شعر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 يكن هذا المجلس وقوداً وطريقاً إلى النار</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لا يغتب بعضكم بعض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جعلت من الزواج الإسلامي مثالاً حياً لما تكون عليه زواجاتن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ف ونشيد جميل ومسابقات طريفة للصغا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ختم الحفل بدعاء للزوجين وبدعاء لمن لم يتزوج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ارتفع التأمين</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عد زواج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والت علي الهداي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أنا من عائلة ثرية وطبقة إجتماعية معروف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ذه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ساع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لي وجواه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كنها الآن مغلق عليها لا أراها إلا بين حين وآخ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ما تلك الهدية المتواضع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ما أسمتها صاحبت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إنها دخلت قلبي فأنارت بصيرتي وأزالت الغشاوة عن قلب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جموعة كتيبات لها في نفسي أثر واضح</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في منتصف الطريق</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ختي المسلم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قد أشتد بك السير وأنت عاقدة العزم للوصول إلى النها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سألين الله العون والثب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ذكرك أن الاخلاص هو حقيقة الدين ومفتاح دعوة الرسل عليهم السلام قال تعالى</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 xml:space="preserve">وما أمروا إلا ليعبدوا الله مخلصين له الدين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ال تعالى</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 xml:space="preserve">ألا لله الدين الخالص </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أنت تسيرين إلى الدار الآخرة لا يشق لك غبار ولا يدركك الملل ولا التع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إنه يخشى على بعض العاملين الرياء ومحبة إبراز أعمالهم للناس والتحدث بها في كل مكا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كأنهم يعملوا إلا ليخبروا الناس وما قصدوا بذلك وجه الله والدار الآخر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تسرب إليهم الرياء والعجب من حيث لا يعلمو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والله إنه أشد على الأمة من المسيح الدجال فعن أبي سعيد مرفوعا</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 xml:space="preserve">ألا أخبركم بما هو أخوف عليكم عندي من المسيح الدجال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و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لى يارسول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 xml:space="preserve">الشرك الخفي </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المخلص من يكتم حسناته وأعماله كما يكتم سيئاته ومساوئه</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مما تذكر به الأخت المسلمة في هذا السعي المتواصل والعمل الدؤو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و أن الاخلاص إذا تمكن من طاعة ما حتى وإن كانت قليلة أو يسيرة في عين صاحبها ولكنها خالصة لله تعالى فإن الله يجزي عنها الجزاء الأوفى والعطاء الأتم للمخلص</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قول شيخ الإسلام ابن تيم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نوع الواحد من العمل قد يفعله الإنسان على وجه يكمل فيه إخلاصه وعبوديته لله، فيغفر الله به كبائر كما في حديث البطاق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ذكر ابن تيم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رحمه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ديث الرسول</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صلى الله عليه وسلم </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 xml:space="preserve">يينما كلب يطيف بركية قد كاد يقتله العطش إذا رأته بغي من بغايا بني إسرائيل، فنزعت موقها فاستقت له به، فسقته فغفر لها به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هذه سقت الكلب بإيمان خالص كان في قلبها فغفر لها، وإلا فليس كل بغي سقت كلباً يغفر ل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الأعمال تتفاضل بتفاضل ما في القلوب من الإيمان والإجلال</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اشك أن من أدى الطاعات بدون إخلاص وصدق مع الله لا قيمة لها ولا ثواب له، بل صاحبها متعرض للوعيد الشديد وإن كانت هذه الطاعة من الأعمال العظام كالإنفاق في وجوه الخير وقتال الكفار</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 تعالى</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الذي خلق الموت والحياة ليبلوكم أيكم أحسن عملاً</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الملك</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قال الفضيل بن عياض رحمه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و أخلصه وأصوب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و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ا أبا علي، ما أخلصه وأصوبه؟ ف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ن العمل إذا كان خالصاً ولم يكن صواباً، لم يقبل، وإذا كان صواباً ولم يكن خالصاً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م يقبل، حتى يكون خالصاً صواباً، والخالص</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 يكون لله، والصواب أن يكون على السنة ثم قرأ</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فمن كان يرجو لقاء ربه فليعمل عملاً صالحاً ولا يشرك بعبادة ربه أحد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ثم أذكر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رم الله وجهك على النا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أنت تجمعين الخير وتحصدين الحسن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 لا تنفقيها في بضاعة كاسدة ودماء فاسدة إنها حصائد الألس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غيبة والنميمة والكذب والاستهزاء وغيرها ولا تكوني ممن يعمل الأعمال العظام وشهر الليل والنهار ثم يضيع تعبه وجهد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تكوني من المفلس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ذين جمعوا رأس مال ثم أنفقوه</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صلى اله عليه وسلم </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 xml:space="preserve">أتدرون من المفلس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قالو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مفلس فينا من لا درهم له ولا متاع، فقال</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إن المفلس من أمتي من يأتي يوم القيامة بصلاة وصيام وزكاة، ويأتي قد شتم هذا، وقذف هذا وأكل مال هذا، وسفك دم هذا، وضرب هذا، فيعطى هذا من حسناته، وهذا من حسناته، فإن فنيت قبل أن يقضي ماعليه، أخذ من خطاياهم فطرحت عليه، ثم طرح في النا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رواه مسلم</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الأطفال</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طلق علي بعض الأمه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م الأدع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أنه أصبح أمراً ملازماً لي وهو تحفيظ الأطفال الأدعية المأثورة عن الرس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صلى الله عليه وسلم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فائدة عظيمة لي باسترجاع ماحفظته وغرس لهذا الأمر في نفوس أطفال أسرتن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تتعجب الأم وهي تسمع دعاء الكرب وقضاء الدين يردده طفله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سلم وترحب وتسأل عن الح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بحكم سنها الصغيرة تجمع الأطفال الصغا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من مسابقة إلى قصة إلى نصيح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توزع الحلوى علي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جلسة تربية وتعليم</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ستفادت مدرسة المرحلة الابتدائية من فراغ أسفل صفحة أسئلة الامتحا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وضعت بين قوسين حديثا نبويا يبين فضل الإستغفار</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دخل السرور على الأطفال بتوزيع الهدايا والأشرطة وتحتسب كل ذلك من العمل الدعوي الذي يقرب إلى الله زلفى</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جد مجلات أطفال عند بعض أقارب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ستأذن في قراءتها حتى تأتي على صفحة هواة التعارف من الأطفال ويفجعها الأمر المه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طفلة في عمر الزهور هوايتها الرقص والموسيقى وأخرى هوايتها مشاهدة أفلام كرتون</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خذت تلك العناوين وأرسلت لهم كتابين فقط وقالت أنا لا أخاطب الطفل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ل أخاطب أم الطفلة ووالده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بدأت في هذا الطريق والأمر ميسور وسه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رة تختار كتاباً عن الحجاب وآخر عن مسئولية تربية الأبناء وآخرقصص إسلام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كذا بعد شهر فإذا بها قد أرسلت ما يزيد عن مئتي رسال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الت في قناع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و استقامت عائلة واحدة لكف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ما بالك والأمل أكبر من ذلك بكثير</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العمل</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إنكار المنكر طرق مختلفة ووسائل عد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هي تسلك أقربها وأيسرها وأكثرها وقعا في النفس</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ي أحايين كثيرة إذا رأت من قريبتها أو زميلتها ما يسوء وخشيت أن تحرجها وأن لا تقع النصيحة موقع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اولت رقم هاتفها إلى صديقة ناصحة مخلصة وأخبرتها بالأمر ودعتها إلى نصحها والترفق في ذلك والتلطف معها حتى يزول المنكر</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نساء يرين من بعضهن الكثير من التجاوزات المحرمة أو المكروه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أساهم في علاج بعض تلك الظواهر عبر بعث رسالة استفتاء إلى أحد العلماء عن حكم كذا وحكم كذا أو أرسل السؤال إلى إحدى المجلات الإسلامية لعرضه على العلما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تكون الفائدة أكبر</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أدبها الجم وعلمها وحجتها القوية وطلاقة لسانها بدأت زميلاتها يلقين عليها عبء محادثة بعض نساء العائلة ممن يرين عليهن بعض المخالف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من لبس القصير والبنطلون والعاري إلى كثرة الخروج إلى الأسواق وعدم الاهتمام بالزوج والتهاون في الصلاة والركوب مع السائق</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ئمة طويل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ما هي فتهاتف تلك المرأة بأدب جم وثناء متص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أنت من عائلة طيبة معروفة ولك نصيب من العل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يف ترضين بهذ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له إني لأتعجب من فعلك</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هتدى على يديها الكثي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والله الكلمة الصادق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نصيحة المخلص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ستفادت من جهاز تصوير المستندات الموجود في مكتبتهم فتقوم بتصوير فتاوى العلماء من المجلات وتوزعها على أقاربها ومعارفه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هدية وقع في النفس فهي تغسل درن القلوب وتبث المودة وتنشر المحبة 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صلى الله عليه وسلم </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تهادوا تحابو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ذا سمعت بزواج قريبة أو مناسبة لصديقة حرصت على إهداء هدية لهم وتعتبرها من الصدقة الجارية أو العلم الذي ينتفع ب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هي تهدي كتيباً وأشرط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لا تهدي إلا ما ترى نفعه</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أحياناً تشتري جهاز تسجيل مع مجموعة من الأشرطة المنوعة وكذلك أشرطة للأطفال وتهديها</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الكنـز</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ت هذا كنز هذا الزمان إنها الدروس العلمية للعلماء والمسجلة على أشرط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دأت تحضر أشرطة الدروس العلمية لكتاب التوحيد ثم أحضرت الكتاب والقلم وبدأت تستمع الشرح وتعلق على الكتاب كل يوم درساً فقط</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تى أنهت كتاب التوحيد كاملاً في شهرين فقط</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ثم بدأت الخطوات العلمية الأخر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التسجيلات تمتليء بأنواع الدروس العلمية في التوحيد والفقه واللغة وغير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كنوز ثمينة ودرر نفيس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تفقت مع أحد دور النشر على طبع كميات كبيرة من الكتب كل فترة وبدأت تجمع الأموال حتى اكتملت ثم تقوم بطبع تلك الكتب وتوزيعها مجان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ال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و قامت معلمات وطالبات مدرسة واحدة بمساهمة متواضعة تستطيع أن تطبع كل شهر أحد الكتب بمبلغ لا يتجاوز الخمسة آلاف ري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عشرة آلاف كتاب توزع في الشرق والغرب</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حببت سيرة الرس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صلى الله عليه وسلم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سير أصحابه والتابع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بدأث منذ فترة بنقل تلك السير والقصص من المجلدات والكتب وبعض المجلات الإسلامية وأطبعها على الآلة الكاتبة أو جهاز الكمبيوتر ثم أصورها عدة نسخ وأوزعها على أطفالنا وكذلك على مدرسات الصفوف الأولى</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تململ وتتضايق من طول جلوسها في السيارة أثناء توقف زوجها لقضاء بعض أعماله أو شراء بعض الحاجات من المحلات التجارية وغير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ستبدلت تلك الدقائق الطويلة المملة بقراءة ما تحفظه من كتاب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كانت أمارات السرور بادية عليها وهي تحفظ سورة الكهف وترددها عن ظهر قل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قد تحول الضجر والملل إلى طاعة وسعادة وفرح</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عد زواجها بأشهر جعلت جميع ملابس الزواج عوناً لمن احتاج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ستمرت في إعارتها لمن ترغب الاستفادة منها وقالت لمن أرادت استعارة الفسات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يا يا أخية تصدقي ببعض ما كنت تنوين به شراء فساتين لك</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منتصف الطريق أو أكثر وهم مسافرون بدت لهم قرية على الطريق العا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شاورت مع زوجها وقال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عني أدخل مستوصف القرية وأضع فيه من الكتب والأشرطة التي معن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كان لها ذل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هافتت عليها الممرضات والمراجعات وكأنهم لأول مرة يرون تلك الكتب</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قد استعدت لأيام الوضع وما بعد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مت بشراء كمية كبيرة من الاشرطة والكتب وغلفتها بشكل جمي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عندما وضعت طفلها وبدأت زيارة الأقار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خذت تهدي لكل زائرة إحدى تلك الهداي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المرحلة الثانوية تحاول أن تستقطب القادمات من المرحلة المتوسطة وذلك بإبتسامة عريضة ومحبة صادقة تدلهن على الفصل وتحثهن على حضور الدروس وتقدم لهن مجموعة من الكتيبات والأشرط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ها أسلوب متميز في الدعوة فهي تبحث في وسط الأسر عن المرأة القوية المقبولة لدى أسرتها ثم تبدأ بدعوتها شيئاً فشيئاً حتى يستقيم أمره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عندها تق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ت مسئوولة عن باقي أسرتك ومعارف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ليك حمل ثقيل ولكن أنت أهل لذلك</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الذهب</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تزوجة ولديها أطفال وعندما توفي قريب للزوج وترك خلفه أرملة وأيتام قالت لزوج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زوجها تكسب الأج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عالت الصيحات حول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ت مجنون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نت مغفل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ت بلهاء</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قالت بهدو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ين أنتم من حديث الرس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صلى الله عليه وسلم </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 xml:space="preserve">الساعي على الأرملة كالمجاهد في سبيل الله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ين أنتم عن أيتام المسلمين؟</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م يطل التعجب لأن حديث لسان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 الله وقال رسو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صدقت والله</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سمع زوجها بعمل دعوي ولكنه ترد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ت العصر وقت لزوجتي وأبنائ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دثها عن العمل الدعوي وفائدته وكأنه يستأذن في ذلك الوق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فعته إلى ذلك العمل واحتسبت هذا الوقت 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زادت مكانتها في عينيه وعلم أنها ممن يحمل هم الدعوة لا هم نفسه وبطنه</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ث متواصل لزوجها للمحافظة على الصلاة والمشاركة في أعمال الخي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يسر أموره وتهون العقبات وتدله على الطريق</w:t>
      </w:r>
      <w:r>
        <w:rPr>
          <w:rFonts w:cs="Traditional Arabic" w:ascii="Traditional Arabic" w:hAnsi="Traditional Arabic"/>
          <w:b/>
          <w:bCs/>
          <w:sz w:val="32"/>
          <w:szCs w:val="32"/>
          <w:rtl w:val="true"/>
          <w:lang w:eastAsia="en-US"/>
        </w:rPr>
        <w:t xml:space="preserve">. </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زوجت برجل توفيت زوجته في حادث وله منها أطفال أصغرهم في الأشهر الأولى من عمره</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ما الزوجة الشابة فإنها تعد لرسالة الدكتورا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عندما رأت حاجة الصغار لها أرادت أن تقوم مقام والدت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استخارت الله وقدمت إستقالتها من الجامعة واعتذرت عن رسالة الدكتوراة طمعاً في أجر تربية الأبنا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صورة مشرقة في جبين الأمة</w:t>
      </w:r>
      <w:r>
        <w:rPr>
          <w:rFonts w:cs="Traditional Arabic" w:ascii="Traditional Arabic" w:hAnsi="Traditional Arabic"/>
          <w:b/>
          <w:bCs/>
          <w:sz w:val="32"/>
          <w:szCs w:val="32"/>
          <w:rtl w:val="true"/>
          <w:lang w:eastAsia="en-US"/>
        </w:rPr>
        <w:t xml:space="preserve">. </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قترحت على زوجها أن يسكن مقابل بيت والده ليتابع ويلاحظ إخوته الصغار في حضور صلاة الجماعة وفي اختيار الرفقة الصالح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ندما عين زوجها في منطقة نائية لم تتردد في الذهاب مع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ل إن الله يسر أمورها ووجدت مجتمعاً يحبها ويحرص على تعلم العلم على يدي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قامت في القرية عاماً كاملاً لكنها أخرجت ولله الحمد جيلاً كامل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جدات وأمهات وبنات</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عض النساء كالذهب الخالص</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زوجت المرأة الثانية منذ عشرين عام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والله ما سمعت الأولى إغتابت الثان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ل والله سمعتها تدعو له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سعدك الله سعادة لا تشقين بعدها أبد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ذا الدعاء تردده أم الزوج الكفيفة لزوجة ابنها كلما أمسكت بيدها لتذهب بها لقضاء بعض شئونها وحاجت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صورة طبيعية للمرأة المسلمة ولكن الإعلام الفاسد نخر في جسد الخلق الفاضل حتى قلمت الموازين وجعل المرأة لا تطيق أم الزوج</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تجد كثيرات تحب خادمتها وتعاملها معاملة طيبة وهي كافر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أم الزوج امرأة مسلمة كبيرة في السن تجد النكران والص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المأساة تأكل في دين المسلم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زوج بفتاة حليها الأدب وجمالها الخلق وتاج رأسها التق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عندما سألته مبلغاً من المال لشراء هدية لوالدت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عدها خيراً ولم ينفذ</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ندها باعت قطعة من ذهبها الخاص واشترت الهد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ا يعلم بذلك أحد إلا الله</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ختار لزوجها الرفقة الصالحة وتحثه على مجالسة الأخيار وتهاتف زميلاتها ليزرنها رغبة في أن يتعرف زوجها على أهل الخير ويشغل وقته بما يفيد</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مها رضا زوجها وحسن عشرته وتفقد أمره وبين حين وآخر تردد حديث الرس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صلى الله عليه وسلم </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أيما امرأة ماتت وزوجها عنها راض دخلت الجن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رواه الترمذي وابن ماجه</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الحقيبة</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سمعت أن محل التسجيلات الإسلامية الموجود في حيهم يعاني من ضائقة مالية وأنه ربما يقفل أو ينتقل</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قالت في نفس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ذا خيركثير نخشى أن ينغلق أو يرحل عن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بت مسرعة وبدأت تشتري من الأشرطة النافعة وتوزع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دفعت ببعض المتبرعين لشراء أشرطة دينية من المحل دعما لنشاطه حتى لا يتوقف</w:t>
      </w:r>
      <w:r>
        <w:rPr>
          <w:rFonts w:cs="Traditional Arabic" w:ascii="Traditional Arabic" w:hAnsi="Traditional Arabic"/>
          <w:b/>
          <w:bCs/>
          <w:sz w:val="32"/>
          <w:szCs w:val="32"/>
          <w:rtl w:val="true"/>
          <w:lang w:eastAsia="en-US"/>
        </w:rPr>
        <w:t xml:space="preserve">. </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حتسبت الأجر مرت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دعم نشاط إسلامي ربما ينقطع خير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حتسبت الأجر في توزيع الأشرطة على المعارف والجيران</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ثل حقائب النساء التي لا تخلو من أدوات الزينة حقيبتها لا تخلو من مجموعة من الكتيبات والمطوي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أينما ذهبت واستقرت وضعت تلك الكت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نبع من ينابيع الخي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جملها الله بالتقوى وزانها بالإخلاص ولم ينقص من أدوات زينتها شي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داعية بعملها هذ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رغم أن الجميع يستطيع أن يقوم به لكن أين أهل الهمة والغيرة والحماس؟</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سم عائلتها يتردد بكثرة وله رنين وجاه وبريق</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هي من كبار العوائل وصاحبة نسب رفيع</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عندما سكنت بجوار مسجد ملحق به مغسلة أمو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دأت تذهب بنفسها وتغسل المتوفيات ولا أحد يعلم أنها فلانة بنت فلا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كثير إذا ذكر لهن الإسم لا يصدق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كنها منابت الخير وطرق الهداية والتوفيق</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طرق سمعها حديث الرس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صلى الله عليه وسلم </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من جهز غازيا فقد غز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م تتردد ولم تؤخ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فعت المبلغ وناولته زوجة جارهم وأقسمت عليها أن لا تخبر زوجها من أين أتى هذا المبلغ وقال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ذا مبلغ من محسنة لتجهيز غاز إدفعه إلى مؤسسة خيرية تقوم بإيصا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غزت وأخلص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رفع الله درجته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اولت البائع في المحل مجموعة من الكتيبات والأشرطة وطلبت منه توزيعها على المتسوقات وإهدائها لهن</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 رأى إهمال البعض في أمور الدعوة يناله العج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تى من هم في بيوتهم لا يدعونهم إلى الإسلام الصحيح</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ل يتركو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ذا فقد أنشأت مكتبة صوتية في منزلي ورتبتها حسب اللغات الموجودة لدينا وكلما رأيت خادمة وسمعت بقدوم سائق أهديته مجموعة كاملة من الأشرطة المنوعة بلغته وسألت هل هناك من تعرف من يجيد لغت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ندها وضعت له الأشرطة حسب حاجته</w:t>
      </w:r>
      <w:r>
        <w:rPr>
          <w:rFonts w:cs="Traditional Arabic" w:ascii="Traditional Arabic" w:hAnsi="Traditional Arabic"/>
          <w:b/>
          <w:bCs/>
          <w:sz w:val="32"/>
          <w:szCs w:val="32"/>
          <w:rtl w:val="true"/>
          <w:lang w:eastAsia="en-US"/>
        </w:rPr>
        <w:t xml:space="preserve">.. </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قرب مسكنها من المسجد الذي يوجد به مغسلة أموات فقد تولت بنفسها إعداد الأكفان وتجهيز بعض الأغراض التي تخص الموتى وترسلها إلى المغسل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عت أقاربها وصديقاتها إلى حفل عشاء وأسرت في أذن من ترى أنها تشجع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قد حفظت سورة البقر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ذلك فرحت وجمعتكم لهذ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 تخبري أحداً بهذا وسأنتظرك وأنت تدعين الجميع لحفلة مثل هذه تكونين قد حفظتي فيها سورة البقر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صوم يومي الإثنين والخميس وكذلك أيام البيض سنابل مورقة لمن أراد الاستزادة في الطريق الطويل</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علم القريبات أنها خير معينة لزوجها في الدعوة إلى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هو يجوب الداخل والخارج داعياً وواعظ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م تمانع ولم تقف في وجهه حجر عثر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حتسب الأجر وهي تمكث في دارها أو في دار والدها مع أطفالها صابرة على أذاهم متحملة المشقة بفراق زوجها في سبيل الدعوة إلى الله</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الأجيال</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جال التعليم من أوسع مجالات الدعوة إلى الله وكثيراً من العاملات في مجال التدريس صبرن واحتسبن العمل في هذا المجال خدمة للدعوة إلى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إلا فالكثيرات منهن يحتجن إلى الراحة وإلى تربية أبنائهن خاصة من تقادم بها عمر التدريس وأفنت سنوات في هذا المجال</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من تأمل الحصة الدراسية وعدد المستمعات من الطالبات وطول مدة كل حصة لوجد أرضاً خصبة وعقولاً متفتحة تسمع ما ي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متى يجتمع عشرون طالبة أو ثلاثوت لمدة خمس وأربعين دقيق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على اختلاف التخصصات فإن كل مدرسة داعية في مجال عمله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هاهي مدرسة الرياضيات داعية نشطة تجمع بين نصح الطالبات وتدريسه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ل إن أسئلة الإمتحان لا تخلو من نصيحة على شكل سؤال</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حد أسئلت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أراد عبد الله أن يتخلص من أشرطة الغناء المحرمة شرعاً والموجودة لديه فتح الدرج الأول فوجد فيه </w:t>
      </w:r>
      <w:r>
        <w:rPr>
          <w:rFonts w:cs="Traditional Arabic" w:ascii="Traditional Arabic" w:hAnsi="Traditional Arabic"/>
          <w:b/>
          <w:bCs/>
          <w:sz w:val="32"/>
          <w:szCs w:val="32"/>
          <w:lang w:eastAsia="en-US"/>
        </w:rPr>
        <w:t>19</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شريطاً، وفتح الدرج الثاني فوجد فيه </w:t>
      </w:r>
      <w:r>
        <w:rPr>
          <w:rFonts w:cs="Traditional Arabic" w:ascii="Traditional Arabic" w:hAnsi="Traditional Arabic"/>
          <w:b/>
          <w:bCs/>
          <w:sz w:val="32"/>
          <w:szCs w:val="32"/>
          <w:lang w:eastAsia="en-US"/>
        </w:rPr>
        <w:t>15</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شريطاً، وفتح الثالث فإذا به </w:t>
      </w:r>
      <w:r>
        <w:rPr>
          <w:rFonts w:cs="Traditional Arabic" w:ascii="Traditional Arabic" w:hAnsi="Traditional Arabic"/>
          <w:b/>
          <w:bCs/>
          <w:sz w:val="32"/>
          <w:szCs w:val="32"/>
          <w:lang w:eastAsia="en-US"/>
        </w:rPr>
        <w:t>1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شريط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كم مجموع عدد أشرطة الغناء المحرمة التي تخلص منها عبد الله وتاب إلى الله من سماعه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ما مدرسة اللغة الانجليزية ففي بداية كل درس جعلت دقائق معدودة لقراءة حديث من أحاديث الرس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صلى الله عليه وسلم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ترجمة معانيه</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ما من وقع بين يديها درس لصهر الحديد وإذابته وهي معلمة مادة العلوم فإنها تقوم بالتجربة أمام الطالبات وتضع المواد المراد صهرها ثم تسأل في تعج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يف بنار الآخر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هل نستطيع أن نصبر على هذه النار ولو دقائق؟</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يا أجبن؟</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عندها أفاقت إحدى الطالبات من غفلتها واهتدت والتزمت واستقام أمرها بسبب هذه الكلمة التي هزت جوانحها وأزالت غشاوت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ا تزال ترد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يف بنار الآخر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نمى إلى علمي أن مدرسة لغة انجليزية إلتزمت مدرسة كاملة على يدي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ا عجب ولا غرابة في ذل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مجالات دعوية داخل الفصل وخارج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المصلى وفي نشاط الحصص</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يوم تقف المعلمة أمام الله جل وعلا سيسألها عن هذه الساعات ماذا قدمت فيها وهذه الفرص ماذا استفادت من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سنوات معدودة وفرص ذهب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ذا لم تستثمر فمتى إذا تستثمر؟</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الاحتساب</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زوجت فإذا بالزوج محافظ على الصلاة منضبط في سلوكه حسن الخلق في تعامله ولله الحمد</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كن بعد سنوات وقد كثر الأبناء تعرف الأب على رفقة سوء فتأثر بهم وبدأ مشوار الكسل والضعف والتهاون في أمور دين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بدأ يسهر كثيراً خارج منز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رويداً رويداً بدأ ينحدر في الهاو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تى ترك الصلاة واعتذر بالنوم والتعب والاعذار الواهي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نصحته فهو أب لأبنائ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خوفته ووعظت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اولت الإصلاح واتبعته بالدعاء ولكن الإنحدار كان سريع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سرت في نفسها شيئاً وعندما ذهبت لأهل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اتفها ليطمئن على وصول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لم يجد إلا الصدود والإعراض</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اذا جرى؟ ما الأمر يا زوجتي؟</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قالت 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ركت لك رسالة مسجلة شرحت لك السب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سرع ليستمع إلى صوتها فإذا بها تحدثه عن الحكم الشرعي في عدم جواز بقاء المرأة مع زوج لا يصل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إذا مت على هذه الحال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لا تغسل ولا تكفن ولا تقبر في مقابر المسلم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يس لك ولاية على أبنائك الآ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يف تفرط في جنب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دأت تخطو نحو الآخر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غزا شعرك المشيب وكبر أبناؤ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هذا عملك؟</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سمع تلك الرسالة وهاتفها بعد حين وق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كر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 تتعجل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ين سيكون أبناؤنا؟ وأنت كيف ستعيش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 يذهب بك لمدرستك؟</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بدأ يكبر ويهول الأمر ولكن من آمنت بالله واتكلت عليه أجابت</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نت تتخيل المشاكل وتكبر الأمو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ثير من البيوت لا يوجد فيها أب وخرج منها رج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ن أعود لرجل لا يصلي ثم إذا أصبت في جنب الله فلا ضير عل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قد وطنت الصبر واعتليت الاحتساب</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ي أحد مجالس النساء سمعت رأيها إحدى الحاضرات ممن مجهن الزمن وانحدر بهن الفكر وصرخت في وجهها كيف تتركين زوج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ت لا تقدرين العواقب</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جابت الصابرة المحتسب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و ذكرت لكم أنه ضربني أو بخل علي لرفعت الأصوات في المجلس</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يف تبقين مع من يحقر المرأ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ع من لا يعطيها حقوق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ذا إهدار لكرامة المرأة هذا وهذ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ما لأنها الصلاة عمود الدين وركنه الثان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سكتت الناعقات إلا من حديث الشيطان ووساوسه</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كر وعاند زمن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كن الصدمة عنيفة والفضيحة كبيرة</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بدأ يتراجع ويعود إلى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اد إلى زوجته وأبنائه</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قال الحمد لله كنت على بعد خطوات من النا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يا لنجدد عقد زواجنا كما قال العلماء</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المجالس</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ضعت في صدر المجلس على طاولة صغيرة</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لا يغتب بعضكم بعض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البداية الضحكات مكتومة والأعين مشدود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كأنها تقول لهم إياكم والغيب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كلما تحدثت إحداهن ثم عرجت على ذكر فلانة أشارت صاحبة المنزل إلى اللوح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شيئاً فشيئاً حتى خلت مجالسهن من الغيب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ديثها يأتي كنسمة الصباح المشرق</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دير الحوار ثم تقفز بالحاضرات من الموديلات والأزياء لتحدثهن عما جرى في مدرست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قصة وفاة ابنة عمها طالبة لدي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رقق بها القلب ثم تعقب بحديث عن الموت وقصص أخر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حول المجلس إلى مجلس ذكر وخير</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مجلس عام تسلطت عليها امرأة قليلة الحياء بذيئة اللسان عديمة الأخلاق بالسب والشت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ت في نفسها وهي لا ترد حرفاً واحداً علي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ماذا لا أكون ممن قال الرحمن في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والكاظمين الغيظ </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جلس آخر تكررت نفس البذاءة وهي صامتة ساكتة لا تتفوه ببنت شف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بعد شهور وهي مرفوعة الرأس جاءتها سليطة اللسان تعتذر عما بدر وترجو العفو والصفح</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عاملات في الدعوة إلى الله نصيب من النقد وتصيد الأخطاء والتشهير والتقليل من أعماله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ن تتبع أصحاب الحديث والكلام لوجد أنهن النائمات فقط</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التشهير سهل وتصيد الأخطاء سه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والله لو لم يعملن لما وجد خطأ</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كن ليتكن بقيتن على نومكن لكان أهون الشرين</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ما الأخت الناصحة الباحثة عن الحق فإنها نادر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ادر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ها تصحح الأخطاء وتتدارك الهفوات</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جتمعنا مجتمع مفتوح</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بعض أصبح مثل الأسفنج إذا وضع في الماء يمتص كل شي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كثيرات كذلك وبعض كالإمعة ما إن تسمع حتى تقلد وما إن ترى حتى تحذو</w:t>
      </w:r>
      <w:r>
        <w:rPr>
          <w:rFonts w:cs="Traditional Arabic" w:ascii="Traditional Arabic" w:hAnsi="Traditional Arabic"/>
          <w:b/>
          <w:bCs/>
          <w:sz w:val="32"/>
          <w:szCs w:val="32"/>
          <w:rtl w:val="true"/>
          <w:lang w:eastAsia="en-US"/>
        </w:rPr>
        <w:t xml:space="preserve">.. </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مواجهة جزء من هذا الغزو أخرج العلما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فظهم ال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تاوى فيما استجد من عباءة مطرزة  وبنطلون وطرح مزركش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فتاوى مهمة في ورقة أو اكث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قوم بتصويرها وتوزيعها على مجتمع النسا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المدرس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حي والسوق</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تتابع ما استجد من الفتن</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التوحيد</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مست في أذن الداعية قبل يوم من محاضرت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ا عنوان محاضرتك غد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ن معاملة الزوج والصبر عليه وما على الزوجة من واجبات وما لها من حقوق</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ثنت على الموضوع وعلى الحاجة الماسة إليه خاصة أن البعض أو أكثر النساء يجهلن حقوق الزوج</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سكتت برهة ثم قالت بأدب ج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سأروي لك ما حدث في مدرسة مجاور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قد كثر النزاع والشقاق بين المدرسات وتحولت المحبة إلى بغض وكراهية وأصبح مجتمع المدرسات مجتمع مشاكل ونكد</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عندما طال أمد الفرقة اقترحت إحداهن لحل هذه النزاعات ولابعادها عن المدرسة ذبح كبش على عتبة الباب</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كان ذلك في صباح يوم فرح فيه الشيطا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عم كان باباً من أبواب الشرك فتح</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تفتت الداعية وهي تستغرب الحدث وتريد معرفة التفاصيل أكث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كن المتحدثة قالت ل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يتها الداع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شرون محاضرة هذا العام أو تزيد سمعتها في أماكن متفرقة كلها ضرورية وفيها نفع عظي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كننا تركنا الأ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 دعوة الأنبياء ولأجله بعث الله الرسل وأنزل الكتب وسلت السيوف وأقيم علم الجهاد</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ي سائلتك أيتها الحبيب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رأيت جيوش العرافين والكهان كيف غزت العالم الإسلامي</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رأيت أين أينعت البدعة وارتفع شأن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ما الصوفية فإنها غزت الأمة غزو النار في الهشي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يتها الأخ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 نغفل جانب التوحيد ونتركه ثم نفاجأ يوما أن ما بنيناه كان على جرف ها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بد أن نبدأ بالقواعد والأساس الصلب القو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ما فوق</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قالت الداع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صدق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ك أن تكون محاضرتي عن إخلاص العبادة لله وحد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ستعقبها محاضرة عن نواقض الإسلا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كذا وبينهما ستكون محاضرتي عن معاملة الزوج والصبر علي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إحسان إليه</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ن نترك المهم ونغفل عن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ما الفائدة من معاملة الزوج معاملة طيبة ونحن نذبح لغير الله أو نطوف على القبور أو نتوسل بالأموات ونستغيث ب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آه أما رأيت قراءة الكف والابراج وإنتشار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ما السحر والصرف والعطف فإن أسرار البيوت تمنع الحديث وإلا لسمعت ما يبكيك يا عقيدة التوحيد</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eastAsia="Traditional Arabic"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رأيت الولاء والبرا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اذا بقي من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قي الولاء والمحبة للنصارى والبوذيين وغيرهم أما البراء فقد</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عادت تسأل المحاضرة سؤالاً عجيب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ارأيك لو قرأنا بهدوء نواقض الإسلا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ا ترى كم امرأة تقع في محظورات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بتسمت المحاضرة بأسى وقال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صدقت</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ها دعوة الرسل</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العزيمة</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نية والإخلاص والجد والاجتهاد والبحث عن السبل المعينة مسار صحيح لكل عمل دعوي موافق للكتاب والسن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ثمرة والجزاء جنات عد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بلها راحة وانشراح واطمئنان في الدني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صدمت بمجتمع المدرسات وكثرة القيل والقال والغيبة والنميم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ما حديث الأزياء والأزواج فحدث ولا حرج</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ل يوم موديل من الملابس وقصة عن زوج من الأزواج</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ت المدرسة الجديد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يس هناك إلا خيار واح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و إنقاذهن من النا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دأت مرة وأخرى والضحكات تتوالى والتعليقات تستم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في النهاية فإذا بهن دعاة ومربيات ولكن ذلك أتى بجهاد ومشق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سعدت بعملها وحصدت زرعها</w:t>
      </w:r>
      <w:r>
        <w:rPr>
          <w:rFonts w:cs="Traditional Arabic" w:ascii="Traditional Arabic" w:hAnsi="Traditional Arabic"/>
          <w:b/>
          <w:bCs/>
          <w:sz w:val="32"/>
          <w:szCs w:val="32"/>
          <w:rtl w:val="true"/>
          <w:lang w:eastAsia="en-US"/>
        </w:rPr>
        <w:t xml:space="preserve">.. </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تبعت طريقة التشجيع في الترب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ما إن ترى طالبة متميزة في المدرسة حتى تدعوها بمفردها وتثني على علمها وخلق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تسألها كم تحفظين من كتاب الله؟</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كيف لا تحفظين إلا القليل وانت قد وهبك الله كل هذا التفوق</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في النهاية تقول المدرسة في قو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سأراجع لك ما تحفظين كل أسبوع</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ثت في نفس طالبتها الهمة وشجعتها وكانت النتيجة أن بدأت الطالبة تخطو نحو العلا بخطوات سريع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عد انبهار الطالبات مما سمعن من اختراع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ت لهن مدرسة العلوم في المعم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يا انظرو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 الله تعال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قال الرس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صلى الله عليه وسلم</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تربط الاختراعات والاكتشافات بالإعجاز القرآني العظي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تخت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سبق القرآن وسبقت السنة كل ما رأيتموه بخمسة عشر قرن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المعجز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علمة مادة الأحياء مدرسة دعوية تربط بين كل موضوع من مواضيع الدرس وعظمة الخالق في خلق الإنسان والحيوان والحشرات</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كثيرات تأثرن باسلوب الدعوة المبني على واقع تلمسه الطالب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رغت نفسها للدعوة داخل سجن النسا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صابرة محتسب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رغم المشقة والعنت إلا أنها لا تشتكي</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القدوة</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قدو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لمة نادرة خاصة في مجتمع النسا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ما هي فإنها قدوة في العلم والخلق والأدب</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ثم هي قدوة في اللباس الإسلامي الكام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باس بسيط سات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من يعرفها ويعرف وضعها المادي وثرائها يتعجب من لباسها وحشمته وبساطته إنها القدوة وصدق الله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ولباس التقوى ذلك خير</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أما تلك التي كأنها طاووس مارأت موديلا أو صرخة أزياء على كافرة إلا تبعتها فلا يقال لها إلا</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 xml:space="preserve">حذو القذة بالقذة ولو دخلوا جحر ضب لدخلتموه </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لما استقر بها المقام في مجلس تحدثت عن مدارس تحفيظ القرآن والفائدة من الدراسة فيها وتذكر لهم من رأت وكم حفظن وتسهل عليهن أمر الذهاب إلي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داعية إلى هدى وخي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شارك في بث روح الهمة والجد لحضور الدورات المقامة لحفظ القرآن الكريم</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المجتمعات والمناسبات تقيم بعض المسابقات وجعل الأسئلة وعظا غير مباشر للمحاضرات</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تسأ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ا هي شروط لباس المرأة المسلم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ل يجوز لبس العباءة المطرز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كذ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ين حين وآخر تساهم في دعم صوت الإسلام من خلال الإشتراك في مجلات إسلامية وترسلها إلى مراكز ومعاهد إسلامية في الخارج</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ذ أن سكنوا في الحي الجديد وزوجها يردد بين حين وآخر على مسامع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رجال الحي لا يشهدون صلاة الفجر في المسج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د نصحتهم فلم أر استجابة وقبول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عندما علمت زوجته أن نساء الحي يجتمعن كل يوم ثلاثاء في جلسة فكاهة وأحاديث دنيو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ذا مدخل لن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ذهبت في الموعد ورحب بها الجميع وبعد جلستين فقط أشارت عليهن أن تتحول هذه الجلسات إلى جلسات مباركة يعلوها آية وحدي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درس بينهم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فقن مع تردد البعض ولكن صاحبة الهمة سلكت الطريق الأسهل وبدأت تقرأ فتاوى عن الطهارة حتى فغر النساء أفواههن من الجه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شهور فإذا برجال الحي يشهدون الفجر</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الأخوة</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ثيرات يتمنين أن يكن داعيات دون جه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كثيرات يتمنين أن يكن مجاهدات دون صب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طرق الجن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حتاج إلى صبر ومصابرة وجهد ومشقة وبذل للوقت والمال</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كانت معلمة في المرحلة المتوسط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علمة دعوية علمت أن الابتسامة طريق للوصول إلى قلوب الطالبات فكانت كذلك</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سلم وتسأل وتناقش برحابة صدر وسعة ب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سأل عن تلك وتقضي حاجة الأخرى</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عندما تغيبت إحدى طالباتها عن الحضور سألت عنها فجاءها العذر المتكرر إنها متعب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عندما مرت أيام أعادت السؤال وألحت في طلب الإجابة حتى سألت أختها التي تكبرها وهي في المرحلة الثانو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أعلمتها أنها مع بداية خروج الطالبات عثرت قدمها في درج المدرسة الخارجي وأصابها ألم شديد في قدم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طلبت من أبي أن يذهب بها إلى المستشفى ولكنه رفض بحجة أن هذا من عدم المبالاة عند المشي وقال لأم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عيها تتعلم المشي</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بعد أسبوع من الغياب طلبت المدرسة هاتف المنزل وحدثت الوالدة عن عدم ذهابهم بها إلى الطبيب وعن تغيبها عن المدرسة وضياع بعض الدروس والحصص علي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بعد إلحاح شديد من الأم ذهب بها والدها إلى المستوصف القريب ثم طلبوا تحويلها إلى المستشف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بعد تحاليل وتقارير طويل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إذا بسرطان في القدم قد أصابه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ازمت السرير في المستشفى وكانت المدرسة الداعية خير عون لها في محنتها تعزيها وتواسيها وتكرر عليها آيات الصبر واليقين ولم تتركها يوما واحد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ل كانت كل يوم تذهب لها متحملة المشقة في ذلك</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كانت زيارتها كالبلسم للمريضة ذات الخمسة عشر عاماً فهي تحمل إليها شريطاً أو كتاب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م يقف الأمر عند حد وقت الزيارة بل كانت تهاتف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ل قرأت الكتاب؟ وهل مررت بالفائدة التي في صفحة كذ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هكذا ملأت عليها الفراغ وجعلتها امرأة سلكت طريق الصبروالاحتسا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لمتها الرقية الشرعية وكانت تقرأ عليها وهي ممسكة بموضع الألم</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ي إحد الزيارات لاحظت المدرسة إنها تتأخر عن صلاة الفجر فكان أن وعدتها أن توقظها لصلاة الفج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تعيد الاتصال بعد خمس دقائق لتتأكد أنها قد استيقظت تمام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بعد خمسة عشر يوماً تثاقلت بالمريضة الأيام وبدأ الوهن يسرى إلى جسم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تى توفي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خمسة عشر يوماً جعلتها المعلمة باباً من أبواب الدعوة فربما كانت سبباً لانقاذ هذه الطالبة من النا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ونت عليها الأيام الأخيرة وجعلتها أكثر إيماناً وأكثر محافظة على الصلا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سترجعت ودمعة وسط العين تحو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م لدينا من المرضى والمبتلين والمصاب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م يحتاجون إلى وقفة وتعزية وسلوا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الأخوة الصادقة في الله</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الحي</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نظرا لضيق الوقت لديها ولرغبتها في أن يعم الخير أرجاء الحي بدأت في تنظيم مسابقة لحفظ القرآن في الحي ووضعت جوائز قيم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بدأت في تسميع حفظ المشاركات وبعد أن انتهت الدورة دعتهن إلى منزلها لأول مر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ذلك لاستلام الجوائز والفرح بهذا الفضل العظيم</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إنها مسابقة لحفظ القرآن عن طريق الهاتف</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عندما اجتمعن لديها قال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ذا جهاز الهاتف سخرناه لخدمة دين الله ونحمد الله أننا جعلناه أداة للخير ومعيناً على القرار في البيو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أردفت كل واحدة منكن تستطيع أن تقيم مسابقة مثل هذه لأقاربها وصديقاتها ومعارفها وهي في مكانه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لجار حق عظيم وقد أوصى ب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صلى الله عليه وسلم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خذت حديث الرس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صلى الله عليه وسلم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 أطرافه فقامت بتفقد أحوال الجيران ومواساتهم</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جتماع الحي اكتسب طابع الخي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من موعظة حسنة إلى قراءة بعض الأحاديث وحفظ ومراجعة آيات القرآ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لى حصالة للمبالغ المالية تحضر معهم كل جلسة ثم إذا قاربت على الامتلاء تم استبدالها بأخرى ويذهب ريعها للمشاريع الخير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سنوات بعضهن تتبرع بريال وأخرى بمائة وكل على قدر طاقته وحسب استطاعته</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تفقد أرامل الحي وأيتامه وفقراء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تسأل عن المحتاج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اذا تريدون وماذا ينقصك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هذه العائلة ثلاجة ولتلك غسال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أخرى أدوات مدرس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تشتري تلك الحاجيات وتبعث بالفاتورة إلى من لديه سعة في المال فيقوم بسداد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كذا تنتقل من خير إلى خير</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عجبن من عرضها عليهن تعلم الخياط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كنها مع مرور الأيام بدأت في تنفيذ ذلك وبدأ نساء الحي يقمن بخياطة بعض ثيابه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هواية ومتعة وفيها مع النية الأجر والثواب</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م تقتصر همتها ودعوتها إلى الله على طالبات المدرس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ل تعدى نفعها إلى الجيران فجعلت لهم نصيباً من دعوتها بين حين وآخر تجمع نساء الحي وتلقي عليهن كلمة توجيهية ذات فائدة</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تكون زادهن إلى الآخر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بين محاضرة وأخرى تستضيف زميلة لها لإلقاء المحاضرة ليكون هناك تجديد وتنويع</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لمت أن غرس الفضيلة يتمكن في النفوس منذ الصغر فسعت إلى جمع بنات الحي الصغيرات يومين في الأسبوع في منزلها لمدة ساعة ونصف يحفظن القرآن وتغرس في نفوسهن معنى الفضيلة وتعلمهن الحشمة والحياء</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حث العوائل على زواج أبنائهم وتسارع في البحث لهم عن الزوج الصالح</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تقدم من لديها ظروف خاصة أو خوف من انحراف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تدل على صاحبة الدين وتثني على تقاها وورع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ين حين وآخر تجمع بين زوجين وهي تدعو بالتوفيق والذرية الصالح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عندما قدمت لها والدة إحداهن هدية ومبلغاً من المال رفضت وقالت لها في الهاتف</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ا أعمل لوجه الله</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الـخيـر</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ستمعت إلى برنامج في المذياع عن صلة الرحم وما في ذلك من الأجر والثواب</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هاتفت فورا بيوت أعمامها وعماتها الذين لم ترهم منذ فترة طويلة جداً ودعتهم إلى زيارتها والعشاء عند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كان أن لبوا الدعوة وأنس الجميع ببعض بعد غيبة طويل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كل مناسبة جعلت بعد مأدبة الغداء أو العشاء حصالة معدنية تدار على الحاضرات وتسألهم التبرع ووضع ما تجود به أنفس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ثيرات لديهن الرغبة في التبرع ولكن لا يجدن القنوات والمنافذ السهل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تى مرت من أمامهن تلك الحصالة فوضعن ما تجود بهن أنفسهن</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حرص على أن يكون لديها نماذج ومعلومات عن المشاريع الإسلامية في المؤسسات والهيئات الخيرية وكلما سنحت الفرصة قدمتها وذكرت فائدة المشارك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تتحين الفرص بعد محاضرة أو موعظة أو بالهاتف أو غير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ا تفتح أبواباً للمتبرعات وتضيء شمعة لقراءة تلك المعلوم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الانجازات والمشاريع</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يس لهذا المثل مكان و اجتماعاتن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قولون في مثله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الغيبة فاكهة النسا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يا يا أخيات تعطر مجالسنا بذكر الله وقراءة القرآن وسماع المحاضرات والمواعظ</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ندما يهل علينا هلال شهر جديد أذكر أقاربي وصديقاتي بالدعاء المأثور في ذلك وأنبههن على الأيام البيض وفضل الصيام فيها وأعيد عليهن ذلك قبل الأيام البيض بيوم أو يومي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ما أنني أحثهن على حضور المحاضرات والندوات النسائية وأاعلمهن بالموعد وعنوان المحاضر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وأحياناآ كثيرة يعتذرن بعدا وجود من يذهب بهن فأقوم مع ابني بالمرور عليهن وإيصالهن </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عاق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م تمنعها صعوبة الحركة من تسجيل بعض البرامج الهادفة على أشرطة وتوزيعها كإهداء جميل إلى معارفها وأقاربها</w:t>
      </w:r>
      <w:r>
        <w:rPr>
          <w:rFonts w:cs="Traditional Arabic" w:ascii="Traditional Arabic" w:hAnsi="Traditional Arabic"/>
          <w:b/>
          <w:bCs/>
          <w:sz w:val="32"/>
          <w:szCs w:val="32"/>
          <w:rtl w:val="true"/>
          <w:lang w:eastAsia="en-US"/>
        </w:rPr>
        <w:t xml:space="preserve">. </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تلمس مخالفات أسرتها وأقاربها وجيران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توزع عليهن كتاباً عن الطهارة التي غالب النساء</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تى المتعلما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جهلن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تقوم بتصوير مطويات عن السحر والكهانة ونواقض الإسلام وتوزعها وتختار من الكتيبات ما له صلة بمجتمع النساء فتقوم بإهدائه</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48"/>
          <w:szCs w:val="48"/>
          <w:lang w:eastAsia="en-US"/>
        </w:rPr>
      </w:pPr>
      <w:r>
        <w:rPr>
          <w:rFonts w:ascii="Traditional Arabic" w:hAnsi="Traditional Arabic" w:cs="Traditional Arabic"/>
          <w:b/>
          <w:b/>
          <w:bCs/>
          <w:sz w:val="48"/>
          <w:sz w:val="48"/>
          <w:szCs w:val="48"/>
          <w:rtl w:val="true"/>
          <w:lang w:eastAsia="en-US"/>
        </w:rPr>
        <w:t>سنبلة الدرة</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درة مصونة وجوهرة ثمين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شابة مقبلة على الحيا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كن لها تميزاً ولها وقف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ا وطأت قدمها عتبة السوق قط</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ادخلت سوقاً قط</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ارأينا في ثيابها قلة ولا في ملابسها نقصاً</w:t>
      </w:r>
      <w:r>
        <w:rPr>
          <w:rFonts w:cs="Traditional Arabic" w:ascii="Traditional Arabic" w:hAnsi="Traditional Arabic"/>
          <w:b/>
          <w:bCs/>
          <w:sz w:val="32"/>
          <w:szCs w:val="32"/>
          <w:rtl w:val="true"/>
          <w:lang w:eastAsia="en-US"/>
        </w:rPr>
        <w:t xml:space="preserve">. </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ثير ممن يذهبن إلى الأسواق يتميزن بضعف وخوف ليس له مبر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ربما ينالهن من أذى البائع أو المتسوقين وهن لا يحركن ساكن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ذا تجرأوا على المرأة وعلموا بخوفها فوجدوه وسيل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هذا يلقي إليها بكلمة ويعاودها بأخرى وذلك ربما لامس يد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ثالث</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كن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رم الله وجهها على النا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ا رأت قليل دين إلا أعلمت رجال الهيئة أو حذرته من فعله وأخبرت زوج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م تتركه يعبث بنساء المسلمين بل ردت عنهن وساهمت في الأمر بالمعروف والنهي عن المنكر</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قسمت وبرت أن لا تذهب إلى الأسواق إلا مرتين في العام</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عانها الله ولم تجد تلك اللهفة والشوق إلى الأسواق</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لم ينقص من ثيابها ومن زينتها ومظهرها شيء</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ولباس التقوى ذلك خير</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ذا دعيت إلى زواج سأل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ل هناك منكرات أم ل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ذا أجيب بنعم اعتذرت وقالت طاعة الله أولى</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ثم تذكرهم بالله وتخوفهم بالعذاب والعقاب</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وأحيانا تكون النية متجهة إلى غناء ورقص ومزمار ولكن عندما يرى أهل العروسين أن الكثيرات سيتخلفن فإنهم يرضخون لحكم الله ويقبلون بسنة رسول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صلى الله عليه وسلم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يكون زواجهم زواجا إسلاميا فيه الفرحة والدف والنشيد</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بدأت رويدا رويدا تخفف من استعمال المكياج وأدوات الزين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عندما وفرت مبلغا من المال سدت به رمق جائع</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قالت في نفس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ستر به وجهي عن النار</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انت عينا لرجال الحسبة في الأماكن النسائ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ا رأت منكرا إلا أخبرتهم إذا لم تستطع إنكار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كلما رأت انحرافا حذرت من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ما رأت موطن شبهة إلا هاتفتهم تخبر عنه</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سنبلة الحديث</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سانها عذب ورزقها الله المحب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تقبل سماع مشاكل الناس بنية تفريج هموم المسلمات وتصبر على الإعادة والتطويل خاصة في لحظات الانفعال</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ثم تدلي برأيها وتقدم الصبروأن هذه دار ابتلاء وامتحان</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ثم تتحدث عن سيرة الرسول وهو أكرم الخلق على الله كم عانى وكم صبر</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تبذل وقتها وفكرها بل وأعصابها في سبيل تفريج كربة مسلمة وإزالة هم مؤمن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سارع إلى قضاء حوائج المحتاجين ومساعدتهم وتسعى لدى أقاربها ومعارفها لحل مشكلة هذه في المدرسة وتلك في الوظيف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نه تنفيس للكرب وإزالة للهم والغم</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شهركامل وهي تحادث قريبتها وتؤانسها حتى أحبتها وأصبحت لا تطيق الصبرعن سماع صوت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ندها قالت في نفسها نهاية الشهر قربت وكل هذا خطوة أولى</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لآن أستطيع أن أدلها على طريق الاستقامة واحذرها من المزالق</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خطوات سأقسمها على شهر أيض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ا مانع أن أستمر معها خمسة أشهر كاملة لتلتزم التزاما كاملا ففي هدايتها هداية لأسر كثيرة حوله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ي حر مكة المكرمة الشديد</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هي صائم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صر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رم الله وجهها على النا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ن تتفقد الأسر الفقيرة في أعالي جبال مكة الشاهق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ذهبت مع الثقات لترى بأم عينها وتنفق بيدها مباشر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كل ذلك ولها من الاسم والنسب الشأن الكبير</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مت بقص ورق مقوى على شكل مستطيل بطول أصبع اليد ولونته بألوان زاهية جميلة وكتبت عليه بعض الأدعية المأثورة ثم غلفته بغلاف بلاستيكي شفاف</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جعلت منه أداة لمعرفة مواقف الصفحات في المصحف</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تم بيعه في إحدى دور القرآن وكان العائد مساهمة منها لتلك الدار</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في الأرض القاحلة</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حين رأت السنابل ولت هارب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جر قدمها وتدفع بعمر الزمن أمام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اهية ساهي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همها حذاء لبسته وفستان رأته</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م تلامس الآية شغاف قلبها</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 xml:space="preserve">أفحسبتم أنما خلقناكم عبثا وأنكم إلينا لا ترجعون </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تجري وتلهث</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أصابها التعب ونالها النصب</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م تتعش خطواتها في دمعة ندم وهي تسمع حديث الرسو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صلى الله عليه وسلم</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لا تزول قدما عبد يوم القيامة حتى يسأل عن أربع خصال</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عن عمره فيم أفناه، وعن شبابه فيم أبلاه، وعن ماله من أين اكتسبه وفيم أنفقه، وعن علمه ماذا عمل به </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آثرت ابنة الإسلام الهروب والعجز والكسل والدعة</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لو انقطع شعث نعلها لأقامت الدنيا ولم تقعده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لأصبحت مهمومة وأمست مغموم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تحسر صاحبة الحذاء والكساء وهي ترى السنابل تحصد والخير يجمع</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تسرع القافلة وتسير إلى جنة عرضها السموات والأرص وهي مقيم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ا أقعدها إلا الكسل وما أخرها إلا العجز</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ركبت مطية الأعذار وشربت من نهر التسويف</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ا صاحبة الأعذا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من يعذرك غداً عندما تسألين في يوم تشخص فيه الأبصار؟</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انظري إلى تلك الأخت</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يا ذلك الليل الذي أرخى سدوله واشتدت ظلمته وتباعد فجره وزادت وحشته</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نهض</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حرم الله وجهها على النا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لتأخذ سنبل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ثان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ثالث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ركض للآخرة ركضاً، وتسعى لها سعي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رجاء الآية ملء السمع والبصر</w:t>
      </w:r>
      <w:r>
        <w:rPr>
          <w:rFonts w:cs="Traditional Arabic" w:ascii="Traditional Arabic" w:hAnsi="Traditional Arabic"/>
          <w:b/>
          <w:bCs/>
          <w:sz w:val="32"/>
          <w:szCs w:val="32"/>
          <w:rtl w:val="true"/>
          <w:lang w:eastAsia="en-US"/>
        </w:rPr>
        <w:t xml:space="preserve">: { </w:t>
      </w:r>
      <w:r>
        <w:rPr>
          <w:rFonts w:ascii="Traditional Arabic" w:hAnsi="Traditional Arabic" w:cs="Traditional Arabic"/>
          <w:b/>
          <w:b/>
          <w:bCs/>
          <w:sz w:val="32"/>
          <w:sz w:val="32"/>
          <w:szCs w:val="32"/>
          <w:rtl w:val="true"/>
          <w:lang w:eastAsia="en-US"/>
        </w:rPr>
        <w:t>ومن أراد الآخرة وسعى لها سعيها وهو مؤمن فأولئك كان سعيهم مشكور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دعوة لمن لم تحمل سنبلة ولم تزرع خيراً </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ها أنت تطوين المراحل وتتنقلين في المنازل، إرجعي بسنابل من كل موطن</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إليك مائة وثلاث وثمانين سنبل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تنقلي أني شئت وأرى الله منك خير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ربما بسنبلة واحدة لا تشقين بعدها أبدا</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رزقك الله الهمة العالية والعزيمة الصادقة وجعلك تاجا على جبين الأمة وألبسك لباس التقوى وأقر عينك برفع راية الإسلام</w:t>
      </w:r>
      <w:r>
        <w:rPr>
          <w:rFonts w:cs="Traditional Arabic" w:ascii="Traditional Arabic" w:hAnsi="Traditional Arabic"/>
          <w:b/>
          <w:bCs/>
          <w:sz w:val="32"/>
          <w:szCs w:val="32"/>
          <w:rtl w:val="true"/>
          <w:lang w:eastAsia="en-US"/>
        </w:rPr>
        <w:t>.</w:t>
      </w:r>
    </w:p>
    <w:p>
      <w:pPr>
        <w:pStyle w:val="Normal"/>
        <w:bidi w:val="1"/>
        <w:ind w:left="0" w:right="0" w:hanging="0"/>
        <w:jc w:val="center"/>
        <w:rPr>
          <w:rFonts w:ascii="Traditional Arabic" w:hAnsi="Traditional Arabic" w:cs="Traditional Arabic"/>
          <w:b/>
          <w:b/>
          <w:bCs/>
          <w:sz w:val="32"/>
          <w:szCs w:val="32"/>
          <w:lang w:eastAsia="en-US"/>
        </w:rPr>
      </w:pPr>
      <w:r>
        <w:rPr>
          <w:rFonts w:ascii="Traditional Arabic" w:hAnsi="Traditional Arabic" w:cs="Traditional Arabic"/>
          <w:b/>
          <w:b/>
          <w:bCs/>
          <w:sz w:val="48"/>
          <w:sz w:val="48"/>
          <w:szCs w:val="48"/>
          <w:rtl w:val="true"/>
          <w:lang w:eastAsia="en-US"/>
        </w:rPr>
        <w:t>الخاتـمـة</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 تعالى</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 xml:space="preserve">مثل الذين ينفقون أموالهم في سبيل الله كمثل حبة أنبتت سبع سنابل في كل سنبلة مائة حبة والله يضاعف لمن يشاء والله واسع عليم </w:t>
      </w:r>
      <w:r>
        <w:rPr>
          <w:rFonts w:cs="Traditional Arabic" w:ascii="Traditional Arabic" w:hAnsi="Traditional Arabic"/>
          <w:b/>
          <w:bCs/>
          <w:sz w:val="32"/>
          <w:szCs w:val="32"/>
          <w:rtl w:val="true"/>
          <w:lang w:eastAsia="en-US"/>
        </w:rPr>
        <w:t>}.  [</w:t>
      </w:r>
      <w:r>
        <w:rPr>
          <w:rFonts w:ascii="Traditional Arabic" w:hAnsi="Traditional Arabic" w:cs="Traditional Arabic"/>
          <w:b/>
          <w:b/>
          <w:bCs/>
          <w:sz w:val="32"/>
          <w:sz w:val="32"/>
          <w:szCs w:val="32"/>
          <w:rtl w:val="true"/>
          <w:lang w:eastAsia="en-US"/>
        </w:rPr>
        <w:t>البقرة</w:t>
      </w:r>
      <w:r>
        <w:rPr>
          <w:rFonts w:cs="Traditional Arabic" w:ascii="Traditional Arabic" w:hAnsi="Traditional Arabic"/>
          <w:b/>
          <w:bCs/>
          <w:sz w:val="32"/>
          <w:szCs w:val="32"/>
          <w:rtl w:val="true"/>
          <w:lang w:eastAsia="en-US"/>
        </w:rPr>
        <w:t xml:space="preserve">: </w:t>
      </w:r>
      <w:r>
        <w:rPr>
          <w:rFonts w:cs="Traditional Arabic" w:ascii="Traditional Arabic" w:hAnsi="Traditional Arabic"/>
          <w:b/>
          <w:bCs/>
          <w:sz w:val="32"/>
          <w:szCs w:val="32"/>
          <w:lang w:eastAsia="en-US"/>
        </w:rPr>
        <w:t>261</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قال </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صلى الله عليه وسلم </w:t>
      </w:r>
      <w:r>
        <w:rPr>
          <w:rFonts w:cs="Traditional Arabic" w:ascii="Traditional Arabic" w:hAnsi="Traditional Arabic"/>
          <w:b/>
          <w:bCs/>
          <w:sz w:val="32"/>
          <w:szCs w:val="32"/>
          <w:rtl w:val="true"/>
          <w:lang w:eastAsia="en-US"/>
        </w:rPr>
        <w:t>- : "</w:t>
      </w:r>
      <w:r>
        <w:rPr>
          <w:rFonts w:ascii="Traditional Arabic" w:hAnsi="Traditional Arabic" w:cs="Traditional Arabic"/>
          <w:b/>
          <w:b/>
          <w:bCs/>
          <w:sz w:val="32"/>
          <w:sz w:val="32"/>
          <w:szCs w:val="32"/>
          <w:rtl w:val="true"/>
          <w:lang w:eastAsia="en-US"/>
        </w:rPr>
        <w:t xml:space="preserve">بادروا بالأعمال سبعاً، هل تنتظرون إلا فقراً منسياً، أو غنى مطغياً، أو مرضاً مفسداً، أو هرماً مفنداً أو موتاً مجهزاً أو الدجال فشر غائب ينتظر، أو الساعة فالساعة أدهى وأمر </w:t>
      </w: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رواه الترمذي</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قال شيخ الإسلام ابن تيم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فليست التوبة من فعل السيئات فقط كما يظن كثير من الجهال، لا يتصورون التوبة إلا عما يفعله من القبائح كالفواحش والمظالم، بل التوبة من ترك الحسنات المأمور بها أهم من التوبة من فعل السيئات المنهي عنها</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من أرادت أن تبعث بسنابل أخرى مشكورة مأجورة إرسالها إلى</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ص ب </w:t>
      </w:r>
      <w:r>
        <w:rPr>
          <w:rFonts w:cs="Traditional Arabic" w:ascii="Traditional Arabic" w:hAnsi="Traditional Arabic"/>
          <w:b/>
          <w:bCs/>
          <w:sz w:val="32"/>
          <w:szCs w:val="32"/>
          <w:lang w:eastAsia="en-US"/>
        </w:rPr>
        <w:t>637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رياض </w:t>
      </w:r>
      <w:r>
        <w:rPr>
          <w:rFonts w:cs="Traditional Arabic" w:ascii="Traditional Arabic" w:hAnsi="Traditional Arabic"/>
          <w:b/>
          <w:bCs/>
          <w:sz w:val="32"/>
          <w:szCs w:val="32"/>
          <w:lang w:eastAsia="en-US"/>
        </w:rPr>
        <w:t>11442</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فهذا مساهمة في الخيروإيصاله إلى أكبر عدد</w:t>
      </w:r>
    </w:p>
    <w:p>
      <w:pPr>
        <w:pStyle w:val="Normal"/>
        <w:bidi w:val="1"/>
        <w:ind w:left="0" w:right="0" w:hanging="0"/>
        <w:jc w:val="left"/>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كتب مقترحة سابقة لهذا الجهد البسيط</w:t>
      </w:r>
      <w:r>
        <w:rPr>
          <w:rFonts w:cs="Traditional Arabic" w:ascii="Traditional Arabic" w:hAnsi="Traditional Arabic"/>
          <w:b/>
          <w:bCs/>
          <w:sz w:val="32"/>
          <w:szCs w:val="32"/>
          <w:rtl w:val="true"/>
          <w:lang w:eastAsia="en-US"/>
        </w:rPr>
        <w:t>:</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1-9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وسيلة دعوية</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الشيخ إبراهيم الفارس </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2</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صوت ينادي</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 xml:space="preserve">عبد الملك القاسم </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lang w:eastAsia="en-US"/>
        </w:rPr>
        <w:t>3</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هل من مشمر</w:t>
      </w:r>
      <w:r>
        <w:rPr>
          <w:rFonts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عبد الملك القاسم</w:t>
      </w:r>
    </w:p>
    <w:p>
      <w:pPr>
        <w:pStyle w:val="Normal"/>
        <w:bidi w:val="1"/>
        <w:ind w:left="0" w:right="0" w:hanging="0"/>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raditional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numPr>
        <w:ilvl w:val="0"/>
        <w:numId w:val="1"/>
      </w:numPr>
      <w:bidi w:val="1"/>
      <w:ind w:left="0" w:right="0" w:hanging="0"/>
      <w:jc w:val="center"/>
      <w:outlineLvl w:val="0"/>
    </w:pPr>
    <w:rPr>
      <w:rFonts w:ascii="Traditional Arabic" w:hAnsi="Traditional Arabic" w:cs="Traditional Arabic"/>
      <w:b/>
      <w:bCs/>
      <w:color w:val="00FFFF"/>
      <w:sz w:val="48"/>
      <w:szCs w:val="48"/>
    </w:rPr>
  </w:style>
  <w:style w:type="character" w:styleId="DefaultParagraphFont">
    <w:name w:val="Default Paragraph Font"/>
    <w:qFormat/>
    <w:rPr/>
  </w:style>
  <w:style w:type="paragraph" w:styleId="Heading">
    <w:name w:val="Heading"/>
    <w:basedOn w:val="Normal"/>
    <w:next w:val="TextBody"/>
    <w:qFormat/>
    <w:pPr>
      <w:bidi w:val="1"/>
      <w:ind w:left="0" w:right="0" w:hanging="0"/>
      <w:jc w:val="center"/>
    </w:pPr>
    <w:rPr>
      <w:rFonts w:ascii="Traditional Arabic" w:hAnsi="Traditional Arabic" w:cs="Traditional Arabic"/>
      <w:b/>
      <w:bCs/>
      <w:color w:val="FF000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1"/>
      <w:ind w:left="0" w:right="0" w:hanging="0"/>
      <w:jc w:val="center"/>
    </w:pPr>
    <w:rPr>
      <w:rFonts w:ascii="Traditional Arabic" w:hAnsi="Traditional Arabic" w:cs="Traditional Arabic"/>
      <w:b/>
      <w:bCs/>
      <w:color w:val="0000FF"/>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0:32:00Z</dcterms:created>
  <dc:creator>***</dc:creator>
  <dc:description/>
  <dc:language>en-US</dc:language>
  <cp:lastModifiedBy>***</cp:lastModifiedBy>
  <dcterms:modified xsi:type="dcterms:W3CDTF">2003-07-02T14:26:00Z</dcterms:modified>
  <cp:revision>4</cp:revision>
  <dc:subject/>
  <dc:title>183 وسيلة دعوية للمرأة المسلم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CSSPath">
    <vt:lpwstr>_ExportToCSSPath</vt:lpwstr>
  </property>
</Properties>
</file>