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00FF"/>
          <w:sz w:val="28"/>
          <w:lang w:bidi="ar"/>
        </w:rPr>
      </w:pPr>
      <w:r>
        <w:rPr>
          <w:rFonts w:cs="Simplified Arabic"/>
          <w:color w:val="0000FF"/>
          <w:sz w:val="28"/>
          <w:sz w:val="28"/>
          <w:rtl w:val="true"/>
          <w:lang w:bidi="ar"/>
        </w:rPr>
        <w:t>الخير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المأمول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بتبسيط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كتاب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جمع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المحصول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على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شرح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رسالة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ابن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سعدي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في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الأصول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52"/>
          <w:szCs w:val="52"/>
          <w:lang w:bidi="ar"/>
        </w:rPr>
      </w:pPr>
      <w:r>
        <w:rPr>
          <w:rFonts w:ascii="Tahoma" w:hAnsi="Tahoma" w:cs="Simplified Arabic"/>
          <w:b/>
          <w:b/>
          <w:bCs/>
          <w:color w:val="FF0000"/>
          <w:sz w:val="52"/>
          <w:sz w:val="52"/>
          <w:szCs w:val="52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52"/>
          <w:sz w:val="52"/>
          <w:szCs w:val="52"/>
          <w:rtl w:val="true"/>
        </w:rPr>
        <w:t>يعقوب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28"/>
          <w:szCs w:val="52"/>
          <w:lang w:bidi="ar"/>
        </w:rPr>
      </w:pPr>
      <w:r>
        <w:rPr>
          <w:rFonts w:cs="Simplified Arabic"/>
          <w:b/>
          <w:bCs/>
          <w:color w:val="0000FF"/>
          <w:sz w:val="28"/>
          <w:szCs w:val="52"/>
          <w:rtl w:val="true"/>
          <w:lang w:bidi="ar"/>
        </w:rPr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س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ح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ح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قد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م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حد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سل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د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الل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م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نفع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نفع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مت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جعل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ل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{ </w:t>
      </w:r>
      <w:r>
        <w:rPr>
          <w:rFonts w:cs="Simplified Arabic"/>
          <w:sz w:val="28"/>
          <w:sz w:val="28"/>
          <w:rtl w:val="true"/>
          <w:lang w:bidi="ar"/>
        </w:rPr>
        <w:t>وَقَدِمْنَ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ِلَ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َ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َمِلُ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ِنْ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َمَلٍ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َجَعَلْنَاهُ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َبَ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َّنثُورً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}( </w:t>
      </w:r>
      <w:r>
        <w:rPr>
          <w:rFonts w:cs="Simplified Arabic"/>
          <w:sz w:val="28"/>
          <w:sz w:val="28"/>
          <w:rtl w:val="true"/>
          <w:lang w:bidi="ar"/>
        </w:rPr>
        <w:t>الفرق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23</w:t>
      </w:r>
      <w:r>
        <w:rPr>
          <w:rFonts w:cs="Simplified Arabic"/>
          <w:sz w:val="28"/>
          <w:rtl w:val="true"/>
          <w:lang w:bidi="ar"/>
        </w:rPr>
        <w:t xml:space="preserve"> ) ,</w:t>
      </w:r>
    </w:p>
    <w:p>
      <w:pPr>
        <w:pStyle w:val="Normal"/>
        <w:jc w:val="left"/>
        <w:rPr/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...... </w:t>
      </w:r>
      <w:r>
        <w:rPr>
          <w:rFonts w:cs="Simplified Arabic"/>
          <w:sz w:val="28"/>
          <w:sz w:val="28"/>
          <w:rtl w:val="true"/>
          <w:lang w:bidi="ar"/>
        </w:rPr>
        <w:t>فع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ص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ق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ل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ها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ن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طال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أق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تعلم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رف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ان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صطلح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قه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لمطل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ع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ظاه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نسخ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خر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صطلح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طال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ر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راءت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كت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ق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غير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فاستعن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: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Simplified Arabic"/>
          <w:color w:val="0000FF"/>
          <w:sz w:val="28"/>
          <w:sz w:val="28"/>
          <w:rtl w:val="true"/>
          <w:lang w:bidi="ar"/>
        </w:rPr>
        <w:t>تبسيط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كتاب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جمع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المحصول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للشيخ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الفوزان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وهو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شرح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لرسالة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الشيخ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عبد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الرحمن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السعدي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رحمه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الله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في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الأص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Simplified Arabic"/>
          <w:sz w:val="28"/>
          <w:sz w:val="28"/>
          <w:rtl w:val="true"/>
          <w:lang w:bidi="ar"/>
        </w:rPr>
        <w:t>فجعل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ك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ر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مصطلح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تعد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أسب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شرو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واع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مسائ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قه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مث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وضيح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فج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ت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ل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راء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ري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ك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س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ير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د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ذكو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ت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اح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س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شارح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ك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غ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بار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أسلو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اي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قر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و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نقل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سلو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يخ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وضي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سائ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ق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با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توضي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معن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ك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ستعن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ز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كت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ر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ص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ص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شيخ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حم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ال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ثيم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حم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وضي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سائ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ي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س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ج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ليل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عار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س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سخ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أخير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ي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خر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سأ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نف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خوان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طلب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ت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ام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صي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.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color w:val="0000FF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أصول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الفقه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أصول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الفق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: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تعري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صطلاح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أد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ق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ل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ري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ل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د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: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ص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غ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ج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بن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ير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أ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جدار،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صطلاح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ك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يام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آ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البق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82</w:t>
      </w:r>
      <w:r>
        <w:rPr>
          <w:rFonts w:cs="Simplified Arabic"/>
          <w:sz w:val="28"/>
          <w:rtl w:val="true"/>
          <w:lang w:bidi="ar"/>
        </w:rPr>
        <w:t xml:space="preserve"> ) .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با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يت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مضط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لا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Simplified Arabic"/>
          <w:sz w:val="28"/>
          <w:lang w:bidi="ar"/>
        </w:rPr>
        <w:t>3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قي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ح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ح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ركان</w:t>
      </w:r>
      <w:r>
        <w:rPr>
          <w:rFonts w:cs="Times New Roman"/>
          <w:sz w:val="28"/>
          <w:sz w:val="28"/>
          <w:rtl w:val="true"/>
          <w:lang w:bidi="ar"/>
        </w:rPr>
        <w:t xml:space="preserve"> 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ي</w:t>
      </w:r>
      <w:r>
        <w:rPr>
          <w:rFonts w:ascii="Symbol" w:hAnsi="Symbol" w:eastAsia="Symbol" w:cs="Symbol"/>
          <w:sz w:val="28"/>
          <w:sz w:val="28"/>
          <w:lang w:bidi="ar"/>
        </w:rPr>
        <w:t></w:t>
      </w:r>
      <w:r>
        <w:rPr>
          <w:rFonts w:cs="Simplified Arabic"/>
          <w:sz w:val="28"/>
          <w:sz w:val="28"/>
          <w:rtl w:val="true"/>
          <w:lang w:bidi="ar"/>
        </w:rPr>
        <w:t>القي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.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ق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رف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سائ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دلائ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.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 </w:t>
      </w:r>
      <w:r>
        <w:rPr>
          <w:rFonts w:cs="Simplified Arabic"/>
          <w:sz w:val="28"/>
          <w:sz w:val="28"/>
          <w:rtl w:val="true"/>
          <w:lang w:bidi="ar"/>
        </w:rPr>
        <w:t>يحتاج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فصيل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زئ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فصيل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حتاج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ل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.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Simplified Arabic"/>
          <w:sz w:val="28"/>
          <w:sz w:val="28"/>
          <w:rtl w:val="true"/>
          <w:lang w:bidi="ar"/>
        </w:rPr>
        <w:t>أقس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ق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نقس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ق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سم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: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سائ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مل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تعل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أفع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كلف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باد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امل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.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لائ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Simplified Arabic"/>
          <w:sz w:val="28"/>
          <w:sz w:val="28"/>
          <w:rtl w:val="true"/>
          <w:lang w:bidi="ar"/>
        </w:rPr>
        <w:t>و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ست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سائ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تنقس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سم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د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ل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واع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ا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تضمن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ص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ق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ك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نطب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مي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سائ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ق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خت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مس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ين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ال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وجو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ت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صرف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ري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تحر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ت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صرف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ري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الع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ا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جمي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فراد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ت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ثب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خصيص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ع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مطل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ت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ثب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قييد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د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جزئ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د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خت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مسائ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ي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وأقيم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sz w:val="28"/>
          <w:rtl w:val="true"/>
          <w:lang w:bidi="ar"/>
        </w:rPr>
        <w:t>البق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43</w:t>
      </w:r>
      <w:r>
        <w:rPr>
          <w:rFonts w:cs="Simplified Arabic"/>
          <w:sz w:val="28"/>
          <w:rtl w:val="true"/>
          <w:lang w:bidi="ar"/>
        </w:rPr>
        <w:t xml:space="preserve"> ) , </w:t>
      </w:r>
      <w:r>
        <w:rPr>
          <w:rFonts w:cs="Simplified Arabic"/>
          <w:sz w:val="28"/>
          <w:sz w:val="28"/>
          <w:rtl w:val="true"/>
          <w:lang w:bidi="ar"/>
        </w:rPr>
        <w:t>و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ر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ز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قرب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ز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sz w:val="28"/>
          <w:rtl w:val="true"/>
          <w:lang w:bidi="ar"/>
        </w:rPr>
        <w:t>الإسر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32</w:t>
      </w:r>
      <w:r>
        <w:rPr>
          <w:rFonts w:cs="Simplified Arabic"/>
          <w:sz w:val="28"/>
          <w:rtl w:val="true"/>
          <w:lang w:bidi="ar"/>
        </w:rPr>
        <w:t xml:space="preserve"> ) . 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Simplified Arabic"/>
          <w:sz w:val="28"/>
          <w:sz w:val="28"/>
          <w:rtl w:val="true"/>
          <w:lang w:bidi="ar"/>
        </w:rPr>
        <w:t>ال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دو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ق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مس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: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اج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ث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ع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يعاق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ارك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طل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ع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لز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ينقس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Simplified Arabic"/>
          <w:color w:val="0000FF"/>
          <w:sz w:val="28"/>
          <w:sz w:val="28"/>
          <w:rtl w:val="true"/>
          <w:lang w:bidi="ar"/>
        </w:rPr>
        <w:t>فرض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ع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طل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ع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كل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دخ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ياب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قد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عد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اج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الطها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صلو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م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د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د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س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فص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س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وع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ب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Simplified Arabic"/>
          <w:color w:val="0000FF"/>
          <w:sz w:val="28"/>
          <w:sz w:val="28"/>
          <w:rtl w:val="true"/>
          <w:lang w:bidi="ar"/>
        </w:rPr>
        <w:t>فرض</w:t>
      </w:r>
      <w:r>
        <w:rPr>
          <w:rFonts w:cs="Times New Roman"/>
          <w:color w:val="0000FF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  <w:lang w:bidi="ar"/>
        </w:rPr>
        <w:t>كفاية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سقط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ع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بع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د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طلو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ص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تحصي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كلف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ح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ي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: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ذ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جهيز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ي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قض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إفت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ر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أ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منو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عاق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ع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يث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ارك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طل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رك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لز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عقو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الد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غيب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نمي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.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3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سن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أ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ندو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ث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ع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عاق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ارك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طل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ع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طلب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از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سن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وات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سوا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طي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جم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.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4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كرو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ث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ارك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عاق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ع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طل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رك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طلب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از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الأخذ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إعط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شم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م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ك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يم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ب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Simplified Arabic"/>
          <w:sz w:val="28"/>
          <w:lang w:bidi="ar"/>
        </w:rPr>
        <w:t>5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با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تعل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فع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د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ترك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كل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ع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ترك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الاغتس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تبر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باش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يال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ي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.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فاص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د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صل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الص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أ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شوب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فس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وح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إخلا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ع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إحس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يج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ستحب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س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وع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أمو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.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د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صل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اجحة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أ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خالط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فس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مصل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ك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غلي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ان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صل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جه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عل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ل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نص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ي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عر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قت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يج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ستحب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ب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تغلي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ان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صل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نظ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فس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ضع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ثر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غلب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صل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.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3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د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فس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الص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أ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د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خالط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صل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ظ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عقو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الد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صل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نه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ر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راه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س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وع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.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4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د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فس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اج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أ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خالط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صل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مفس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ك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غلي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ان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فس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ميس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رب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س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م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ذ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فاع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ك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فاسد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عظ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ش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ر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راه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ب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تغلي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نظ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صل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ثر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ضعي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وسائ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قاص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باح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باح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ا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أذ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ق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و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تلح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مأمور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تو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تلح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منهي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ستنتج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( </w:t>
      </w:r>
      <w:r>
        <w:rPr>
          <w:rFonts w:cs="Simplified Arabic"/>
          <w:sz w:val="28"/>
          <w:sz w:val="28"/>
          <w:rtl w:val="true"/>
          <w:lang w:bidi="ar"/>
        </w:rPr>
        <w:t>الوسائ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قاص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و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ع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ت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اج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ج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أن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جب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ت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وضو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وجو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ت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وضو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فض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و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ضو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.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ت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سن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سن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وا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وق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قي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رائ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رائ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سنو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Simplified Arabic"/>
          <w:sz w:val="28"/>
          <w:lang w:bidi="ar"/>
        </w:rPr>
        <w:t>3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توق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ر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ر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كب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ك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ع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فض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ر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ي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رأ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سيا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إن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فض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فاس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ثي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ت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ي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حر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4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سائ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كرو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كروه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ك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مس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خ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يئ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سار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يمس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كر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مي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إمسا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ك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يم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كرو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مسا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ي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سار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كر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Simplified Arabic"/>
          <w:sz w:val="28"/>
          <w:sz w:val="28"/>
          <w:rtl w:val="true"/>
          <w:lang w:bidi="ar"/>
        </w:rPr>
        <w:t>أد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د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ستم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ق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با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د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صاد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شري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سلام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رب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: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ر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Simplified Arabic"/>
          <w:sz w:val="28"/>
          <w:lang w:bidi="ar"/>
        </w:rPr>
        <w:t>3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جما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Simplified Arabic"/>
          <w:sz w:val="28"/>
          <w:lang w:bidi="ar"/>
        </w:rPr>
        <w:t>4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ي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حيح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أكث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صو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ت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س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يج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لم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ق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تناز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لم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أقرب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و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حس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د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ذ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ص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رب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.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ر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ر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(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أت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باط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د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لف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نز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ك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م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فصل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42</w:t>
      </w:r>
      <w:r>
        <w:rPr>
          <w:rFonts w:cs="Simplified Arabic"/>
          <w:sz w:val="28"/>
          <w:rtl w:val="true"/>
          <w:lang w:bidi="ar"/>
        </w:rPr>
        <w:t xml:space="preserve"> ) .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ر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ر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شه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عرف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صائ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عل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صد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تشري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زم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مكان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ج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مي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بش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ك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لغ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ق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نذ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قام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جة،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صائص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ا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قرو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ألس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تعب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تلاو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غير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حفو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طو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صدور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حفو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غي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تبد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زي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نقص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( </w:t>
      </w:r>
      <w:r>
        <w:rPr>
          <w:rFonts w:cs="Simplified Arabic"/>
          <w:sz w:val="28"/>
          <w:sz w:val="28"/>
          <w:rtl w:val="true"/>
          <w:lang w:bidi="ar"/>
        </w:rPr>
        <w:t>إ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ح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زل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ك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إ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حافظ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حج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9</w:t>
      </w:r>
      <w:r>
        <w:rPr>
          <w:rFonts w:cs="Simplified Arabic"/>
          <w:sz w:val="28"/>
          <w:rtl w:val="true"/>
          <w:lang w:bidi="ar"/>
        </w:rPr>
        <w:t xml:space="preserve"> ) .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شت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ر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ر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عتقاد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تعلق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عقي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لإيم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ملائك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كت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رس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ي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آخ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قض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قد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ير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شر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.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خلاق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سلوك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:</w:t>
      </w:r>
      <w:r>
        <w:rPr>
          <w:rFonts w:cs="Simplified Arabic"/>
          <w:sz w:val="28"/>
          <w:sz w:val="28"/>
          <w:rtl w:val="true"/>
          <w:lang w:bidi="ar"/>
        </w:rPr>
        <w:t>و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تعلق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تهذي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ف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تزكيت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عم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لو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مكار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خلاق</w:t>
      </w:r>
      <w:r>
        <w:rPr>
          <w:rFonts w:cs="Simplified Arabic"/>
          <w:sz w:val="28"/>
          <w:rtl w:val="true"/>
          <w:lang w:bidi="ar"/>
        </w:rPr>
        <w:t>.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3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مل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تنقس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سم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: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باد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زك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حج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.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عامل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بي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طلا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جناي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حدو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ياس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س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بو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قو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(</w:t>
      </w:r>
      <w:r>
        <w:rPr>
          <w:rFonts w:cs="Simplified Arabic"/>
          <w:sz w:val="28"/>
          <w:sz w:val="28"/>
          <w:rtl w:val="true"/>
          <w:lang w:bidi="ar"/>
        </w:rPr>
        <w:t>ص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س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وأفعا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تقريرا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قو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أفعال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قاب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اجب</w:t>
      </w:r>
      <w:r>
        <w:rPr>
          <w:rFonts w:cs="Times New Roman"/>
          <w:sz w:val="28"/>
          <w:sz w:val="28"/>
          <w:rtl w:val="true"/>
          <w:lang w:bidi="ar"/>
        </w:rPr>
        <w:t xml:space="preserve">  </w:t>
      </w:r>
      <w:r>
        <w:rPr>
          <w:rFonts w:cs="Simplified Arabic"/>
          <w:sz w:val="28"/>
          <w:sz w:val="28"/>
          <w:rtl w:val="true"/>
          <w:lang w:bidi="ar"/>
        </w:rPr>
        <w:t>الس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ؤك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ر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وجو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يراد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ندو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يقاب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بد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ق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بي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فس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ج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ر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د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كيفيت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مقاد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زك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ق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ستقلال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ر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ف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ميرا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س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جيت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ستقلا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تشري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ر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غن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نة</w:t>
      </w:r>
      <w:r>
        <w:rPr>
          <w:rFonts w:ascii="Symbol" w:hAnsi="Symbol" w:eastAsia="Symbol" w:cs="Symbol"/>
          <w:sz w:val="28"/>
          <w:sz w:val="28"/>
          <w:lang w:bidi="ar"/>
        </w:rPr>
        <w:t></w:t>
      </w:r>
      <w:r>
        <w:rPr>
          <w:rFonts w:cs="Simplified Arabic"/>
          <w:sz w:val="28"/>
          <w:sz w:val="28"/>
          <w:rtl w:val="true"/>
          <w:lang w:bidi="ar"/>
        </w:rPr>
        <w:t>الج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 </w:t>
      </w:r>
      <w:r>
        <w:rPr>
          <w:rFonts w:cs="Simplified Arabic"/>
          <w:sz w:val="28"/>
          <w:sz w:val="28"/>
          <w:rtl w:val="true"/>
          <w:lang w:bidi="ar"/>
        </w:rPr>
        <w:t>ب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و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طا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امت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إجما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جما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تفا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لم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د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ج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لم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ج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جو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ascii="Symbol" w:hAnsi="Symbol" w:eastAsia="Symbol" w:cs="Symbol"/>
          <w:sz w:val="28"/>
          <w:sz w:val="28"/>
          <w:lang w:bidi="ar"/>
        </w:rPr>
        <w:t></w:t>
      </w:r>
      <w:r>
        <w:rPr>
          <w:rFonts w:cs="Simplified Arabic"/>
          <w:sz w:val="28"/>
          <w:sz w:val="28"/>
          <w:rtl w:val="true"/>
          <w:lang w:bidi="ar"/>
        </w:rPr>
        <w:t>المجتهد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ادث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 </w:t>
      </w:r>
      <w:r>
        <w:rPr>
          <w:rFonts w:eastAsia="Symbol" w:cs="Symbol" w:ascii="Symbol" w:hAnsi="Symbol"/>
          <w:sz w:val="28"/>
          <w:lang w:bidi="ar"/>
        </w:rPr>
        <w:t></w:t>
      </w:r>
      <w:r>
        <w:rPr>
          <w:rFonts w:cs="Simplified Arabic"/>
          <w:sz w:val="28"/>
          <w:sz w:val="28"/>
          <w:rtl w:val="true"/>
          <w:lang w:bidi="ar"/>
        </w:rPr>
        <w:t>حكم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أخذ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خالفت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3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كف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خالف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جه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 </w:t>
      </w:r>
      <w:r>
        <w:rPr>
          <w:rFonts w:cs="Simplified Arabic"/>
          <w:sz w:val="28"/>
          <w:sz w:val="28"/>
          <w:rtl w:val="true"/>
          <w:lang w:bidi="ar"/>
        </w:rPr>
        <w:t>الإجما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ي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ي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ستق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ثب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إن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اب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كت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س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أ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وج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س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ج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ف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ص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ظاهر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قي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ي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د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سأ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صو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سأ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صو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ساو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أر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ي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للقي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ر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رب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ر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حكم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ر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ير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دي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3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ر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حكم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ير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ق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4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هي</w:t>
      </w:r>
      <w:r>
        <w:rPr>
          <w:rFonts w:cs="Times New Roman"/>
          <w:sz w:val="28"/>
          <w:sz w:val="28"/>
          <w:rtl w:val="true"/>
          <w:lang w:bidi="ar"/>
        </w:rPr>
        <w:t xml:space="preserve">  </w:t>
      </w:r>
      <w:r>
        <w:rPr>
          <w:rFonts w:cs="Simplified Arabic"/>
          <w:sz w:val="28"/>
          <w:sz w:val="28"/>
          <w:rtl w:val="true"/>
          <w:lang w:bidi="ar"/>
        </w:rPr>
        <w:t>الوص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جامع</w:t>
      </w:r>
      <w:r>
        <w:rPr>
          <w:rFonts w:ascii="Symbol" w:hAnsi="Symbol" w:eastAsia="Symbol" w:cs="Symbol"/>
          <w:sz w:val="28"/>
          <w:sz w:val="28"/>
          <w:lang w:bidi="ar"/>
        </w:rPr>
        <w:t></w:t>
      </w:r>
      <w:r>
        <w:rPr>
          <w:rFonts w:cs="Simplified Arabic"/>
          <w:sz w:val="28"/>
          <w:sz w:val="28"/>
          <w:rtl w:val="true"/>
          <w:lang w:bidi="ar"/>
        </w:rPr>
        <w:t>المعن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شتر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ف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قتض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ثب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ف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 </w:t>
      </w:r>
      <w:r>
        <w:rPr>
          <w:rFonts w:cs="Simplified Arabic"/>
          <w:sz w:val="28"/>
          <w:sz w:val="28"/>
          <w:rtl w:val="true"/>
          <w:lang w:bidi="ar"/>
        </w:rPr>
        <w:t>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ف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وع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ص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نصو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مثا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ق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(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ه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إن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يس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نج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ن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طواف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ترم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92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لوص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نصو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ث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طوا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ش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حتراز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س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ص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ه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يوان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م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بغ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شتر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ه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ف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جاست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ق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جاس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ه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ص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ستنب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ستنبط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جته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رأ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ا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ا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ر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بي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ق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د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ثان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ي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جم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ي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من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ود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جم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سع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ك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ذر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بي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جم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9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ع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أت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صوص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ن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ت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ستنبط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بي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وي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ذ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وجو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بي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قو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خر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ر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تأخذ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بي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طري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ي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. ¯</w:t>
      </w:r>
      <w:r>
        <w:rPr>
          <w:rFonts w:cs="Simplified Arabic"/>
          <w:sz w:val="28"/>
          <w:sz w:val="28"/>
          <w:rtl w:val="true"/>
          <w:lang w:bidi="ar"/>
        </w:rPr>
        <w:t>شر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ي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د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و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ر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فاو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ف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فاو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نظ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طري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زي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ؤث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قي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ضر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الد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أف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نصو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حر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جا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يذ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يذ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ضر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ش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فاو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طري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قص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ص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قي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و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زك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ياس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بالغ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جا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ه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م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ي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ص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بالغ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م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قو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فع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ص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م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قو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ق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القي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ثب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ك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إن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ش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ابت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ف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ق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بو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أ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وجو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غا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ظهو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أخ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ت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ستنبط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جته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نظر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لقي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س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جتهاد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دو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ت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س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شر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ستعم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ي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ق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ط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ي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يسم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س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عتب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يص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مرأ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شي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زوج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فس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غ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ياس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ج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ع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ا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غ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ي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س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عتب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صادم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كا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ول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ترم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101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دلال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لفا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ظاه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¯ </w:t>
      </w:r>
      <w:r>
        <w:rPr>
          <w:rFonts w:cs="Simplified Arabic"/>
          <w:sz w:val="28"/>
          <w:sz w:val="28"/>
          <w:rtl w:val="true"/>
          <w:lang w:bidi="ar"/>
        </w:rPr>
        <w:t>ال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ؤخذ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ا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ت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س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تا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ؤخذ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ظاهرهما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ص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اض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حت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عن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اله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أ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ار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سارق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قطع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يديه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مائ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38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حكمه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يج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ق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حي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أوي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خصيص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قييد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سخ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ه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سالة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ظاهر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عن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م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عنو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عم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ب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طري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عم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عنو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ب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طري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ي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جا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شتر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ف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ظاه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ني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أكثر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مثاله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حد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بر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از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سؤا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ضو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ح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ب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ق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(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توضأ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أب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اوو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84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حكمه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يج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ظاهر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صرف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منطو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مفه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نطو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ح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ط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ال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رو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نط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ف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ق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إسر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23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ف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ر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أف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مفه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ح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لآ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ابق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طوق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ر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أف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مفه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ستف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عتم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ر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ضر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س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مفه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وع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فه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وافق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ف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سكو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نطو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شتراكه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ورت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سكو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نطو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كالآ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ابق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إن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مفهوم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ر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ضر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س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سكو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ساوي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منطو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ك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إ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ذ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أكل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و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يتام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ظل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ن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أكل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طون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ار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سيصل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عير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نس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0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آ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منطوق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ر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ك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و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يتام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دل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مفهوم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ر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غراق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إتلاف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إحراق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لإغرا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إتلا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إحرا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ساو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أك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يت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اص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اجز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فه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خالف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ال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سكو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نطو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سب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نطو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ص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وص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ر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شر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يسم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فه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ف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ثان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فه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فه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ف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خصي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بع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وصا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طرأ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ز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حد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غن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ائ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زك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ف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نطو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غن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ائ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ج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زك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فه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زك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غن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علوف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أ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خل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خل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سكو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ساوي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مذكو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وص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ئ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طوي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فه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قي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نطو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شر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ح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ثب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ف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نتف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و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ول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أنفق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طلا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6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منطو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آ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و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نفا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طلق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ا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مفه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آ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فق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ج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عت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ا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أ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خل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خل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ص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أنوا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ل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ل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ت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س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لاث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قس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مر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دل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ل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طابق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م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ض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دل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ض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ر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واجب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علو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ض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ز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ض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دل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كو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سجو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إن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3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ز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ز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عن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وضو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لاستدل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أقيم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ت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و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طها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ستقب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عب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ذ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مو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رو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أقس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ل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نطو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نطو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ري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طابق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دل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ض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نطو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غ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ري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لتز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لاث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قس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قتض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ل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ستق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ل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تقدير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ف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ريض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ف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ي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خ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بق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84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أ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فط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ي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خ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ض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لز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مجر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ر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ف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ط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يم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تنب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قتر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ص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ك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ص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لي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كر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ش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ل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ئ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إ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بر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ع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انفط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3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أ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معن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بر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يجز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ع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3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شا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ي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قصود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ك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ز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معن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ي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ل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ج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اح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ي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ي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ف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سائ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بق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87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ف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آ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با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تي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زوج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ي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ي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ق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ت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خ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ز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يستف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صب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نب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عن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قصو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يا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آ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ا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¯ </w:t>
      </w:r>
      <w:r>
        <w:rPr>
          <w:rFonts w:cs="Simplified Arabic"/>
          <w:sz w:val="28"/>
          <w:sz w:val="28"/>
          <w:rtl w:val="true"/>
          <w:lang w:bidi="ar"/>
        </w:rPr>
        <w:t>الا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ا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ت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س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قتض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جو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ستحب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با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جو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(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ؤ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ؤم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ض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رس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ر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ي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ر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أحز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36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والمعن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ف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ي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كل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ما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ر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س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لز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جو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ستحب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: ( </w:t>
      </w:r>
      <w:r>
        <w:rPr>
          <w:rFonts w:cs="Simplified Arabic"/>
          <w:sz w:val="28"/>
          <w:sz w:val="28"/>
          <w:rtl w:val="true"/>
          <w:lang w:bidi="ar"/>
        </w:rPr>
        <w:t>صل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ب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غر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ثالث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بخار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182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ف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ري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ي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وجو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با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( </w:t>
      </w:r>
      <w:r>
        <w:rPr>
          <w:rFonts w:cs="Simplified Arabic"/>
          <w:sz w:val="28"/>
          <w:sz w:val="28"/>
          <w:rtl w:val="true"/>
          <w:lang w:bidi="ar"/>
        </w:rPr>
        <w:t>ف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ضي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نتشر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ر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جم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0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ق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ظ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ز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ظ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ج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ال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ب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با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النوا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قتض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ر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صروف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ير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راه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: (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صل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بو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جلس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مس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972</w:t>
      </w:r>
      <w:r>
        <w:rPr>
          <w:rFonts w:cs="Simplified Arabic"/>
          <w:sz w:val="28"/>
          <w:rtl w:val="true"/>
          <w:lang w:bidi="ar"/>
        </w:rPr>
        <w:t xml:space="preserve"> ) , </w:t>
      </w:r>
      <w:r>
        <w:rPr>
          <w:rFonts w:cs="Simplified Arabic"/>
          <w:sz w:val="28"/>
          <w:sz w:val="28"/>
          <w:rtl w:val="true"/>
          <w:lang w:bidi="ar"/>
        </w:rPr>
        <w:t>ف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قتض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ر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بو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جلو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إذ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ار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راه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صرو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راه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: (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مس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حد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كر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مي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ب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بخار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53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فال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ك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يم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حم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راه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ار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ج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م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كر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ضو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ن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ض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ترم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85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أ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راه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ر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حقيق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مجاز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قيق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ستع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ض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ل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ئ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يو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فتر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مجاز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ستع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ض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لعلاق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ري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ن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ر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عن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صل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أي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سد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رم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ج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جاع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ص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عن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جاز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ك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عن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قيق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ل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قيق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ع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جاز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ذر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قيق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قيق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مجاز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ذ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ل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قيق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ص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جاز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عم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ل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هما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: </w:t>
      </w:r>
      <w:r>
        <w:rPr>
          <w:rFonts w:cs="Simplified Arabic"/>
          <w:sz w:val="28"/>
          <w:sz w:val="28"/>
          <w:rtl w:val="true"/>
          <w:lang w:bidi="ar"/>
        </w:rPr>
        <w:t>و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أكل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ذ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ج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ر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مر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شب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تعذ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: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(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ح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غائ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نس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43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فالمعن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قيق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كل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غائ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نخف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ر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قض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اج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غب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ست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ق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عن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ص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طل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ض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ارج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نس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ح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قيق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تعذ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جر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جي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واض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ي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حد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نق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ضو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يوج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طها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فتع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م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عن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جاز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ارج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بيل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أنوا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قائ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عر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د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ش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سل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إيم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كف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نفا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زك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غو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عر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د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لغ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لشم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سم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أر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ق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3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رف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عر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د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ر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عادات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لبي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نكا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در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دين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نا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جو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عن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نا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قو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أفع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فتت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تكب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مختت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تسل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حد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كتفاء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ظهو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نا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غو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جو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غ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ط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ك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ط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ك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ح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د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رج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عن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غو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ج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غ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رج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عرف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ف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حي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مقد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طع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فا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يم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ع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خا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ا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أجن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وا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فر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ثي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أجن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( </w:t>
      </w:r>
      <w:r>
        <w:rPr>
          <w:rFonts w:cs="Simplified Arabic"/>
          <w:sz w:val="28"/>
          <w:sz w:val="28"/>
          <w:rtl w:val="true"/>
          <w:lang w:bidi="ar"/>
        </w:rPr>
        <w:t>ي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تق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ب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نس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الأنوا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( </w:t>
      </w:r>
      <w:r>
        <w:rPr>
          <w:rFonts w:cs="Simplified Arabic"/>
          <w:sz w:val="28"/>
          <w:sz w:val="28"/>
          <w:rtl w:val="true"/>
          <w:lang w:bidi="ar"/>
        </w:rPr>
        <w:t>الرج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ام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س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نس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34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الأفر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ثي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إ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سلم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مسلم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مؤمن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مؤمن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أحز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35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الخا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جن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نس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نوا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ج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فر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ض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¯ </w:t>
      </w:r>
      <w:r>
        <w:rPr>
          <w:rFonts w:cs="Simplified Arabic"/>
          <w:sz w:val="28"/>
          <w:sz w:val="28"/>
          <w:rtl w:val="true"/>
          <w:lang w:bidi="ar"/>
        </w:rPr>
        <w:t>للع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ا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الت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_ </w:t>
      </w:r>
      <w:r>
        <w:rPr>
          <w:rFonts w:cs="Simplified Arabic"/>
          <w:sz w:val="28"/>
          <w:sz w:val="28"/>
          <w:rtl w:val="true"/>
          <w:lang w:bidi="ar"/>
        </w:rPr>
        <w:t>عن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د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و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ر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خا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ك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ه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أ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ر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ا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خص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جعل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ر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سجد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طهور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بخار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335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ف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د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مي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وا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ر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ر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ر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حج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جعل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ربت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طهور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ج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) (</w:t>
      </w:r>
      <w:r>
        <w:rPr>
          <w:rFonts w:cs="Simplified Arabic"/>
          <w:sz w:val="28"/>
          <w:sz w:val="28"/>
          <w:rtl w:val="true"/>
          <w:lang w:bidi="ar"/>
        </w:rPr>
        <w:t>مس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522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ف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د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ا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تر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خص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د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ثان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د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ق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شترا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ر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يم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بق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د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موم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فيجوز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يم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ك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وا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ر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ثان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صوص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ر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ر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فر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ر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ح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فائ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ك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ا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خ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د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خصيص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فخيم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ثب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زي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ير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فر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ستق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و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ر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خا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ص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خا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خا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خال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خص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تخصي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خراج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فر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ت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ف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ت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يخص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خا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ح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لا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ال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الاستثن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الشر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الصف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استثن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ك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والذ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رم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حصن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أت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أرب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هد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جلدو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مان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ل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قب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ه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بد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لئ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اسق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اب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أصلح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فو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ح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نو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4</w:t>
      </w:r>
      <w:r>
        <w:rPr>
          <w:rFonts w:cs="Simplified Arabic"/>
          <w:sz w:val="28"/>
          <w:rtl w:val="true"/>
          <w:lang w:bidi="ar"/>
        </w:rPr>
        <w:t xml:space="preserve"> , </w:t>
      </w:r>
      <w:r>
        <w:rPr>
          <w:rFonts w:cs="Simplified Arabic"/>
          <w:sz w:val="28"/>
          <w:lang w:bidi="ar"/>
        </w:rPr>
        <w:t>5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ف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ستثن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اب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اخرج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ائ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م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آ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ك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ذف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سق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ائب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بق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ص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س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ائ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شر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ك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و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ضربت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ر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لي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نا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قصر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نس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01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فقص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شرو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ضر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ف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ف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ساف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ي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قص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صف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ك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(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خ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ؤبر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ثمرت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بائ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شتر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بتا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بخار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2204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ف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مؤبر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صف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نخ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خصص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عم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خ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مفهوم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خ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ؤب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ق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بي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ثمرت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مشتر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نف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يخص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خا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آيت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فصلت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حد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ك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والمطلق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تربص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أنفسه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لاث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رو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بق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228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خ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ي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من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كحت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ؤمن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طلقتموه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ب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مسوه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تدون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أحز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49</w:t>
      </w:r>
      <w:r>
        <w:rPr>
          <w:rFonts w:cs="Simplified Arabic"/>
          <w:sz w:val="28"/>
          <w:rtl w:val="true"/>
          <w:lang w:bidi="ar"/>
        </w:rPr>
        <w:t xml:space="preserve"> ) , </w:t>
      </w:r>
      <w:r>
        <w:rPr>
          <w:rFonts w:cs="Simplified Arabic"/>
          <w:sz w:val="28"/>
          <w:sz w:val="28"/>
          <w:rtl w:val="true"/>
          <w:lang w:bidi="ar"/>
        </w:rPr>
        <w:t>الد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غ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دخ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ي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مطل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مق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طل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ر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طال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فر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ين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طل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مق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ر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فر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ين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قترا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صف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د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ر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طال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جته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طل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جتهد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طل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يع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طلاق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ت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ثب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قييد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وأمه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سائ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نس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23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مطل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ق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دخ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ع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طلاق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تحر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زوج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مجر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ق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بن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و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خ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دخ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ق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ك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ف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ج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صي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هر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تتابع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ب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تماس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مجاد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4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فج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ي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قيد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تتاب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بكو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ب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م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ع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قييد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ذ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يد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والمق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وص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ق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تب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ق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وص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ك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اب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ق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ق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تب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( </w:t>
      </w:r>
      <w:r>
        <w:rPr>
          <w:rFonts w:cs="Simplified Arabic"/>
          <w:sz w:val="28"/>
          <w:sz w:val="28"/>
          <w:rtl w:val="true"/>
          <w:lang w:bidi="ar"/>
        </w:rPr>
        <w:t>التق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غا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ك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ث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تم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ي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بق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87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فالص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ق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غا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تحم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طل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ق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أ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ر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طلق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مقيد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خ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ح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طل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ق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كمه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ح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ك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حرم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يت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د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مائ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3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فج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طلق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ذ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آ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يت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سفوح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أنع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45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فق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مسفو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ذ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آ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ح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طل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ق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تح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ر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حر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سفو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جار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مج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م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ج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توق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ر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ير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يي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ف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قدار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أسب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جم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د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ي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ر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إ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شتر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ني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كث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القر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والمطلق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تربص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أنفسه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لاث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رو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بق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238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ف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ر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شتر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ي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طه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حتاج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ي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حده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غراب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القار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ار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قار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,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نا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ي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لفراش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بثو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قار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4</w:t>
      </w:r>
      <w:r>
        <w:rPr>
          <w:rFonts w:cs="Simplified Arabic"/>
          <w:sz w:val="28"/>
          <w:rtl w:val="true"/>
          <w:lang w:bidi="ar"/>
        </w:rPr>
        <w:t xml:space="preserve"> ) 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د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رف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ف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ك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وأقيم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بق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43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ف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يف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قا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جهو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تاج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3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د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رف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قد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ك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وات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زك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بق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43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ف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قد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زك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جه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حتاج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م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ف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ر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أ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ض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سم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ار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ب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بي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ك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وأقيم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ت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زك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بق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43</w:t>
      </w:r>
      <w:r>
        <w:rPr>
          <w:rFonts w:cs="Simplified Arabic"/>
          <w:sz w:val="28"/>
          <w:rtl w:val="true"/>
          <w:lang w:bidi="ar"/>
        </w:rPr>
        <w:t xml:space="preserve"> ) , </w:t>
      </w:r>
      <w:r>
        <w:rPr>
          <w:rFonts w:cs="Simplified Arabic"/>
          <w:sz w:val="28"/>
          <w:sz w:val="28"/>
          <w:rtl w:val="true"/>
          <w:lang w:bidi="ar"/>
        </w:rPr>
        <w:t>ف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قا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إتي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ه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ج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ك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ا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نه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ص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فظه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بي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بي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م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متشا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تض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نا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ت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ي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ختلا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متشا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نا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ي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وض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موض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وع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تشا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س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يخف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ح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ح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ك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يض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ش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يهد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ش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) (</w:t>
      </w:r>
      <w:r>
        <w:rPr>
          <w:rFonts w:cs="Simplified Arabic"/>
          <w:sz w:val="28"/>
          <w:sz w:val="28"/>
          <w:rtl w:val="true"/>
          <w:lang w:bidi="ar"/>
        </w:rPr>
        <w:t>فاط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8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فق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شت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ذ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آ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ظ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دا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إضلا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ي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ب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نج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خر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كش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شتبا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ج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يهد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تب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ضوا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ب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ل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مائ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6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و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فريق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د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فريق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ضل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تخذ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ياط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لي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يحسب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هتد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أعرا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30</w:t>
      </w:r>
      <w:r>
        <w:rPr>
          <w:rFonts w:cs="Simplified Arabic"/>
          <w:sz w:val="28"/>
          <w:rtl w:val="true"/>
          <w:lang w:bidi="ar"/>
        </w:rPr>
        <w:t xml:space="preserve"> ) 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تشا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طل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يخف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ح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ف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ب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تشا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علم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أ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ان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ض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ف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أيض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قائ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خب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ع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ج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عذ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آخ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نسخ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تعار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د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سخ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رف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رع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مل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فظ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رع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تأخ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النسخ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اب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ت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س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نسخ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نس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أ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خ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بق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06</w:t>
      </w:r>
      <w:r>
        <w:rPr>
          <w:rFonts w:cs="Simplified Arabic"/>
          <w:sz w:val="28"/>
          <w:rtl w:val="true"/>
          <w:lang w:bidi="ar"/>
        </w:rPr>
        <w:t xml:space="preserve"> ) , </w:t>
      </w:r>
      <w:r>
        <w:rPr>
          <w:rFonts w:cs="Simplified Arabic"/>
          <w:sz w:val="28"/>
          <w:sz w:val="28"/>
          <w:rtl w:val="true"/>
          <w:lang w:bidi="ar"/>
        </w:rPr>
        <w:t>وللنسخ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لا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ال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سخ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آيت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صاب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آ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و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إ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ك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شر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ابر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غلب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ئت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أنف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65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نسخ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كم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ف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ك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ئ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اب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غلب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ئت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أنف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66</w:t>
      </w:r>
      <w:r>
        <w:rPr>
          <w:rFonts w:cs="Simplified Arabic"/>
          <w:sz w:val="28"/>
          <w:rtl w:val="true"/>
          <w:lang w:bidi="ar"/>
        </w:rPr>
        <w:t xml:space="preserve"> ) , </w:t>
      </w:r>
      <w:r>
        <w:rPr>
          <w:rFonts w:cs="Simplified Arabic"/>
          <w:sz w:val="28"/>
          <w:sz w:val="28"/>
          <w:rtl w:val="true"/>
          <w:lang w:bidi="ar"/>
        </w:rPr>
        <w:t>وفائ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باق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و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راء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سخ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ج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نسوخ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فظ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باق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ك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ثاب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د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ب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ب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ط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ض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نز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ج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قرانا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عقلنا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وعينا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رج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س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ورجم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د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أخش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ط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ن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زم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ق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ائ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ج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ج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ت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ضل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تر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ريض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نز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ج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ت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زن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حص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ج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نس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قام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بي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ب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عترا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بخار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6441</w:t>
      </w:r>
      <w:r>
        <w:rPr>
          <w:rFonts w:cs="Simplified Arabic"/>
          <w:sz w:val="28"/>
          <w:rtl w:val="true"/>
          <w:lang w:bidi="ar"/>
        </w:rPr>
        <w:t xml:space="preserve"> / </w:t>
      </w:r>
      <w:r>
        <w:rPr>
          <w:rFonts w:cs="Simplified Arabic"/>
          <w:sz w:val="28"/>
          <w:sz w:val="28"/>
          <w:rtl w:val="true"/>
          <w:lang w:bidi="ar"/>
        </w:rPr>
        <w:t>مس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961</w:t>
      </w:r>
      <w:r>
        <w:rPr>
          <w:rFonts w:cs="Simplified Arabic"/>
          <w:sz w:val="28"/>
          <w:rtl w:val="true"/>
          <w:lang w:bidi="ar"/>
        </w:rPr>
        <w:t xml:space="preserve"> ) , </w:t>
      </w:r>
      <w:r>
        <w:rPr>
          <w:rFonts w:cs="Simplified Arabic"/>
          <w:sz w:val="28"/>
          <w:sz w:val="28"/>
          <w:rtl w:val="true"/>
          <w:lang w:bidi="ar"/>
        </w:rPr>
        <w:t>والحك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سخ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ختب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قر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3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سخ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ش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ضع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نسوخ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ك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فظ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د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ائش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ض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قال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نز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ر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ش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ضع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لوم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حر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ث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سخ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خم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ضع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لوم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مس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452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والحك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سخ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رف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درج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طر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ر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عار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ج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ليل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ج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عم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ك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ليل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النسخ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غ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أحده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الج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واف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إتلا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د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نب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(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وان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تهد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را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ستق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شور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52</w:t>
      </w:r>
      <w:r>
        <w:rPr>
          <w:rFonts w:cs="Simplified Arabic"/>
          <w:sz w:val="28"/>
          <w:rtl w:val="true"/>
          <w:lang w:bidi="ar"/>
        </w:rPr>
        <w:t xml:space="preserve"> ) , </w:t>
      </w:r>
      <w:r>
        <w:rPr>
          <w:rFonts w:cs="Simplified Arabic"/>
          <w:sz w:val="28"/>
          <w:sz w:val="28"/>
          <w:rtl w:val="true"/>
          <w:lang w:bidi="ar"/>
        </w:rPr>
        <w:t>و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ان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هد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حبب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قص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56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والج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نه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آ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و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ر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دا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ل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ذ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ابت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رس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, </w:t>
      </w:r>
      <w:r>
        <w:rPr>
          <w:rFonts w:cs="Simplified Arabic"/>
          <w:sz w:val="28"/>
          <w:sz w:val="28"/>
          <w:rtl w:val="true"/>
          <w:lang w:bidi="ar"/>
        </w:rPr>
        <w:t>والآ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ثان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ر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دا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وفي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ع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ذ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ملك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س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ير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د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سخ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لنسخ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رط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و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ا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تقد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تأخ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نسخ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تقد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تأخ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ذ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ج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ليل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ثان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حد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كن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هيت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زيا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بو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زورو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مس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977</w:t>
      </w:r>
      <w:r>
        <w:rPr>
          <w:rFonts w:cs="Simplified Arabic"/>
          <w:sz w:val="28"/>
          <w:rtl w:val="true"/>
          <w:lang w:bidi="ar"/>
        </w:rPr>
        <w:t xml:space="preserve"> ) . </w:t>
      </w:r>
      <w:r>
        <w:rPr>
          <w:rFonts w:cs="Simplified Arabic"/>
          <w:sz w:val="28"/>
          <w:lang w:bidi="ar"/>
        </w:rPr>
        <w:t>3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رجي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د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رف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تقد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متأخ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قد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ح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ليل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وجو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يز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تب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جع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مثا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كر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صل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ت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توضأ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أب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اوو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81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وحد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سئ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ج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م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كر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ضو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ق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ن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ض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ترم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85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فالحد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رج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وجو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أ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حو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اني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لأ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كث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طرق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مصحح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كث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تعار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وفع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¯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ر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وفع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د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ع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أ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أ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أ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ع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ح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صوص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د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ري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نه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ص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ق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ج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سلم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ن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س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وا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ق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وأي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بي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طعمن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يسقين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بخار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965</w:t>
      </w:r>
      <w:r>
        <w:rPr>
          <w:rFonts w:cs="Simplified Arabic"/>
          <w:sz w:val="28"/>
          <w:rtl w:val="true"/>
          <w:lang w:bidi="ar"/>
        </w:rPr>
        <w:t xml:space="preserve"> ) ¯ </w:t>
      </w:r>
      <w:r>
        <w:rPr>
          <w:rFonts w:cs="Simplified Arabic"/>
          <w:sz w:val="28"/>
          <w:sz w:val="28"/>
          <w:rtl w:val="true"/>
          <w:lang w:bidi="ar"/>
        </w:rPr>
        <w:t>إ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وج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صوص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ن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أس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ن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ومشارك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صوص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أمر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فع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لاف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ه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فع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إ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ع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خصص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ق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أ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نا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صوص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ن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حم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جواز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ا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د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ز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ب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أت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ض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حب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م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شر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ائ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ق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اس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كر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حد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شر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ائ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ن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أي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فع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أيتمون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عل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بخار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5615</w:t>
      </w:r>
      <w:r>
        <w:rPr>
          <w:rFonts w:cs="Simplified Arabic"/>
          <w:sz w:val="28"/>
          <w:rtl w:val="true"/>
          <w:lang w:bidi="ar"/>
        </w:rPr>
        <w:t xml:space="preserve"> ) ,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ر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ائ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حم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نز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3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اسخ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ق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ا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د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ب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ب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سقي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زمز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شر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ائ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البخار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637</w:t>
      </w:r>
      <w:r>
        <w:rPr>
          <w:rFonts w:cs="Simplified Arabic"/>
          <w:sz w:val="28"/>
          <w:rtl w:val="true"/>
          <w:lang w:bidi="ar"/>
        </w:rPr>
        <w:t xml:space="preserve"> ) , </w:t>
      </w:r>
      <w:r>
        <w:rPr>
          <w:rFonts w:cs="Simplified Arabic"/>
          <w:sz w:val="28"/>
          <w:sz w:val="28"/>
          <w:rtl w:val="true"/>
          <w:lang w:bidi="ar"/>
        </w:rPr>
        <w:t>فالحد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تقد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ادث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دث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ج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دا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قو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نسخ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أفع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تقرير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بو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¯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ع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طا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قرب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عب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ستح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يش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أس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يخ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سل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ب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يم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حم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يق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يخ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ع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عب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ب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ش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أس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ص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زما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كا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ب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خصي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ب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مجمو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تاو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0</w:t>
      </w:r>
      <w:r>
        <w:rPr>
          <w:rFonts w:cs="Simplified Arabic"/>
          <w:sz w:val="28"/>
          <w:rtl w:val="true"/>
          <w:lang w:bidi="ar"/>
        </w:rPr>
        <w:t xml:space="preserve"> / </w:t>
      </w:r>
      <w:r>
        <w:rPr>
          <w:rFonts w:cs="Simplified Arabic"/>
          <w:sz w:val="28"/>
          <w:lang w:bidi="ar"/>
        </w:rPr>
        <w:t>409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مثا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د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ري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ب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انئ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سال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ائش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ض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أ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ي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بدأ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خ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قال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سوا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مس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254</w:t>
      </w:r>
      <w:r>
        <w:rPr>
          <w:rFonts w:cs="Simplified Arabic"/>
          <w:sz w:val="28"/>
          <w:rtl w:val="true"/>
          <w:lang w:bidi="ar"/>
        </w:rPr>
        <w:t xml:space="preserve"> ) . ¯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ع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ك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باس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كلام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مش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كم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با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مشهو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صولي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سو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ك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ع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يئ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خصوص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صف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روف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هيئ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ك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نوم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شروع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مستحب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تقر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ر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نك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ع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حكم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با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ق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ف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جو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استحب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خ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ا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د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ن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ض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سئ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رف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ي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نت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صنع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ي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س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فق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ه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ه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نك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يكب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كب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نك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بخار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659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القواع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قه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¯ </w:t>
      </w:r>
      <w:r>
        <w:rPr>
          <w:rFonts w:cs="Simplified Arabic"/>
          <w:sz w:val="28"/>
          <w:sz w:val="28"/>
          <w:rtl w:val="true"/>
          <w:lang w:bidi="ar"/>
        </w:rPr>
        <w:t>القواع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قه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رع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ضر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ضر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وأكثر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ستنبا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جتهاد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يق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ز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ش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الفر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قه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صول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وضو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قه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فع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كلف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وضو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صول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د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قه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ستف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باش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صول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ستف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واسط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3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واع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قه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غلب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واع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صول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ل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ي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ستثناء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و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¯ </w:t>
      </w:r>
      <w:r>
        <w:rPr>
          <w:rFonts w:cs="Simplified Arabic"/>
          <w:sz w:val="28"/>
          <w:sz w:val="28"/>
          <w:rtl w:val="true"/>
          <w:lang w:bidi="ar"/>
        </w:rPr>
        <w:t>اليق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ز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ش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معن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ب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اط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ظ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ظاه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بقائ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زي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ق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يقين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عق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زي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ضع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قو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د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ب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ز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ك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س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الرج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خ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ج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ي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ق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نفت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نصر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ت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س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وت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ج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يح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بخار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37</w:t>
      </w:r>
      <w:r>
        <w:rPr>
          <w:rFonts w:cs="Simplified Arabic"/>
          <w:sz w:val="28"/>
          <w:rtl w:val="true"/>
          <w:lang w:bidi="ar"/>
        </w:rPr>
        <w:t xml:space="preserve"> ) . ¯ </w:t>
      </w:r>
      <w:r>
        <w:rPr>
          <w:rFonts w:cs="Simplified Arabic"/>
          <w:sz w:val="28"/>
          <w:sz w:val="28"/>
          <w:rtl w:val="true"/>
          <w:lang w:bidi="ar"/>
        </w:rPr>
        <w:t>هذ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شم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قواع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خر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ندرج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ت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زئي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ثي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ذ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واع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طها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ي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يا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أراض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ثي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أوان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طها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ت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تيق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زو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ص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طرو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جاس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ن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صا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جاس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لأ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طاه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الأ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با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جاس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ريم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طع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اشرب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ا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ريم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لميت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د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ح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نز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راء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م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اجب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قو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ل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ت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ق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لا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راء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اجب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ت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ي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واج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عد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و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طل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الأ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راء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قو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ل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لدي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دع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ير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ق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بي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أت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بي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شه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خ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يم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ك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ن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دعا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دع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بي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دع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يم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ك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بيهق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/</w:t>
      </w:r>
      <w:r>
        <w:rPr>
          <w:rFonts w:cs="Simplified Arabic"/>
          <w:sz w:val="28"/>
          <w:lang w:bidi="ar"/>
        </w:rPr>
        <w:t>10</w:t>
      </w:r>
      <w:r>
        <w:rPr>
          <w:rFonts w:cs="Simplified Arabic"/>
          <w:sz w:val="28"/>
          <w:rtl w:val="true"/>
          <w:lang w:bidi="ar"/>
        </w:rPr>
        <w:t xml:space="preserve"> / </w:t>
      </w:r>
      <w:r>
        <w:rPr>
          <w:rFonts w:cs="Simplified Arabic"/>
          <w:sz w:val="28"/>
          <w:lang w:bidi="ar"/>
        </w:rPr>
        <w:t>252</w:t>
      </w:r>
      <w:r>
        <w:rPr>
          <w:rFonts w:cs="Simplified Arabic"/>
          <w:sz w:val="28"/>
          <w:rtl w:val="true"/>
          <w:lang w:bidi="ar"/>
        </w:rPr>
        <w:t xml:space="preserve"> ) . </w:t>
      </w:r>
      <w:r>
        <w:rPr>
          <w:rFonts w:cs="Simplified Arabic"/>
          <w:sz w:val="28"/>
          <w:lang w:bidi="ar"/>
        </w:rPr>
        <w:t>3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ق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شتغل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م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قو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حقو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باد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ت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تيق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براء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أد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هذ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قاب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ب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و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ستصح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د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ذ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ستصح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جو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شتغل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ح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فا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خلو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لد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بي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لأ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ق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ت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ح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يق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براء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باد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ا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ئ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خ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ص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ظه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برئ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م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ق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م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ستد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خ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لأ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م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ت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تيق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د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ثان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¯ </w:t>
      </w:r>
      <w:r>
        <w:rPr>
          <w:rFonts w:cs="Simplified Arabic"/>
          <w:sz w:val="28"/>
          <w:sz w:val="28"/>
          <w:rtl w:val="true"/>
          <w:lang w:bidi="ar"/>
        </w:rPr>
        <w:t>المشق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جل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يس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ذ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( </w:t>
      </w:r>
      <w:r>
        <w:rPr>
          <w:rFonts w:cs="Simplified Arabic"/>
          <w:sz w:val="28"/>
          <w:sz w:val="28"/>
          <w:rtl w:val="true"/>
          <w:lang w:bidi="ar"/>
        </w:rPr>
        <w:t>ير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يس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ر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س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) (</w:t>
      </w:r>
      <w:r>
        <w:rPr>
          <w:rFonts w:cs="Simplified Arabic"/>
          <w:sz w:val="28"/>
          <w:sz w:val="28"/>
          <w:rtl w:val="true"/>
          <w:lang w:bidi="ar"/>
        </w:rPr>
        <w:t>البق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85</w:t>
      </w:r>
      <w:r>
        <w:rPr>
          <w:rFonts w:cs="Simplified Arabic"/>
          <w:sz w:val="28"/>
          <w:rtl w:val="true"/>
          <w:lang w:bidi="ar"/>
        </w:rPr>
        <w:t xml:space="preserve"> ) , </w:t>
      </w:r>
      <w:r>
        <w:rPr>
          <w:rFonts w:cs="Simplified Arabic"/>
          <w:sz w:val="28"/>
          <w:sz w:val="28"/>
          <w:rtl w:val="true"/>
          <w:lang w:bidi="ar"/>
        </w:rPr>
        <w:t>و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( </w:t>
      </w:r>
      <w:r>
        <w:rPr>
          <w:rFonts w:cs="Simplified Arabic"/>
          <w:sz w:val="28"/>
          <w:sz w:val="28"/>
          <w:rtl w:val="true"/>
          <w:lang w:bidi="ar"/>
        </w:rPr>
        <w:t>و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ع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رج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حج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78</w:t>
      </w:r>
      <w:r>
        <w:rPr>
          <w:rFonts w:cs="Simplified Arabic"/>
          <w:sz w:val="28"/>
          <w:rtl w:val="true"/>
          <w:lang w:bidi="ar"/>
        </w:rPr>
        <w:t xml:space="preserve"> ) . ¯ </w:t>
      </w:r>
      <w:r>
        <w:rPr>
          <w:rFonts w:cs="Simplified Arabic"/>
          <w:sz w:val="28"/>
          <w:sz w:val="28"/>
          <w:rtl w:val="true"/>
          <w:lang w:bidi="ar"/>
        </w:rPr>
        <w:t>المر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مشق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ذ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مك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مكل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ست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م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مداو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ح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ؤد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قو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ضر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ذ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نف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أ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شق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عت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قدو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يمك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مكل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داو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تعل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خفي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ضو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م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بار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ت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جو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مض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تع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اس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ج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هذ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دخ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ت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خ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ف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ط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قص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دخ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ت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خفي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باد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ثالث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¯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ج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جز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حر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ضرو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ذ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ت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زئ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الجز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ج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جز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دلي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فاتق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ستطعت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تغاب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6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و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كل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فس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سع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بق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286</w:t>
      </w:r>
      <w:r>
        <w:rPr>
          <w:rFonts w:cs="Simplified Arabic"/>
          <w:sz w:val="28"/>
          <w:rtl w:val="true"/>
          <w:lang w:bidi="ar"/>
        </w:rPr>
        <w:t xml:space="preserve"> ) . ¯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رو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ع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كل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مك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مقدور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طلو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رع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ص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ع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أمو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جز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كل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ب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قط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لصي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كب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طيق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لمري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رجئ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رؤ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جز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ب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ق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جز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بق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قد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جز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صاف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كو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ج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كا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ح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لا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فرد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ل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خ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جز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غي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نك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د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سق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غي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لسا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ب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يج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ستحب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ق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استطا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ب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لي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ق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استطا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طل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ف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قدو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جز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ثان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حر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ضرو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دلي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ف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ضط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غ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ث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فو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ح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بق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73</w:t>
      </w:r>
      <w:r>
        <w:rPr>
          <w:rFonts w:cs="Simplified Arabic"/>
          <w:sz w:val="28"/>
          <w:rtl w:val="true"/>
          <w:lang w:bidi="ar"/>
        </w:rPr>
        <w:t xml:space="preserve"> ) , </w:t>
      </w:r>
      <w:r>
        <w:rPr>
          <w:rFonts w:cs="Simplified Arabic"/>
          <w:sz w:val="28"/>
          <w:sz w:val="28"/>
          <w:rtl w:val="true"/>
          <w:lang w:bidi="ar"/>
        </w:rPr>
        <w:t>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المنقط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حر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ضط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ك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يت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ر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ج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ث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الضرور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بي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حظور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معنا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ضطر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بي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حر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ضاب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طرأ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نس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ط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شق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دي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حتم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ن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ن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د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المحظور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وع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اتب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الميت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خ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م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ج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ارض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الت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ريم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ارض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سب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محظور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حر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حتاج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حل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أ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حل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أس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يفد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الضرو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قد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قدر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معنا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ضطر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بي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حظو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قد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دف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ط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جوز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سترس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مت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ز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ط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ظ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جواز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ش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طبي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ور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شخا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وقف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داوات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يكش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طبي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و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قد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تاج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داو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اب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¯ </w:t>
      </w:r>
      <w:r>
        <w:rPr>
          <w:rFonts w:cs="Simplified Arabic"/>
          <w:sz w:val="28"/>
          <w:sz w:val="28"/>
          <w:rtl w:val="true"/>
          <w:lang w:bidi="ar"/>
        </w:rPr>
        <w:t>الأمو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مقصد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دلي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إن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عم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ني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بخار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) , </w:t>
      </w:r>
      <w:r>
        <w:rPr>
          <w:rFonts w:cs="Simplified Arabic"/>
          <w:sz w:val="28"/>
          <w:sz w:val="28"/>
          <w:rtl w:val="true"/>
          <w:lang w:bidi="ar"/>
        </w:rPr>
        <w:t>ومعن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ع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ب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ل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ظ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قصد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ني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لغ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ا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لفا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قصد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تك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ص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وص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ض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نس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2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ف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ر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نفيذ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ص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قض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ي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قص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ضا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راث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ص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د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ي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إن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سد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ورث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بغض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نفذ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ص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قض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تقس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رك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رث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رو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ذ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طلا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كر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مجن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ق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عد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مه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قو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.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غتس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تبر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با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و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ك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ص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قو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قراء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ر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ثي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Simplified Arabic"/>
          <w:sz w:val="28"/>
          <w:lang w:bidi="ar"/>
        </w:rPr>
        <w:t>3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خذ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آل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قص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سر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إشهار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ختل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خذ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سرق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4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خذ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قط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قص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فظ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تعريف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ضم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ك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خذ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قص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ملك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اص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ضم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لف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Simplified Arabic"/>
          <w:sz w:val="28"/>
          <w:sz w:val="28"/>
          <w:rtl w:val="true"/>
          <w:lang w:bidi="ar"/>
        </w:rPr>
        <w:t>يدخ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ذ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ر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: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Simplified Arabic"/>
          <w:sz w:val="28"/>
          <w:sz w:val="28"/>
          <w:rtl w:val="true"/>
          <w:lang w:bidi="ar"/>
        </w:rPr>
        <w:t>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طل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ر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ر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و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زوج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اي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رغب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رمان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يرا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افذ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رع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ناء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ذ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ي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حر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Simplified Arabic"/>
          <w:sz w:val="28"/>
          <w:sz w:val="28"/>
          <w:rtl w:val="true"/>
          <w:lang w:bidi="ar"/>
        </w:rPr>
        <w:t>ويدخ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ذ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نصرا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لفا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ناي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رائ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Simplified Arabic"/>
          <w:sz w:val="28"/>
          <w:sz w:val="28"/>
          <w:rtl w:val="true"/>
          <w:lang w:bidi="ar"/>
        </w:rPr>
        <w:t>الكناي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لفا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ستت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عن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ر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ف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قري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.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رائ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ظه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نا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ظهور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ا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كث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ستعما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Simplified Arabic"/>
          <w:sz w:val="28"/>
          <w:rtl w:val="true"/>
          <w:lang w:bidi="ar"/>
        </w:rPr>
        <w:t>¯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ري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حتاج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ل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زوج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طال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ح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طلا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مجر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Simplified Arabic"/>
          <w:sz w:val="28"/>
          <w:sz w:val="28"/>
          <w:rtl w:val="true"/>
          <w:lang w:bidi="ar"/>
        </w:rPr>
        <w:t>أ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نا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ق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زوج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ذه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أه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ختل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ختلا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ص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تك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ني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ص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طلا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ق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صد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جر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زيا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صد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دعوا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ري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عط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كم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قص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.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امس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ختي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صلحت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رتك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ق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فسدت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زاح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عن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كافؤ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ر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فاس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ل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صال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صل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ل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ف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ف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ض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.</w:t>
      </w:r>
    </w:p>
    <w:p>
      <w:pPr>
        <w:pStyle w:val="Normal"/>
        <w:jc w:val="left"/>
        <w:rPr>
          <w:sz w:val="28"/>
          <w:lang w:bidi="ar"/>
        </w:rPr>
      </w:pPr>
      <w:r>
        <w:rPr>
          <w:rFonts w:cs="Times New Roman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فس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ض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ن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ين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دنيا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فراد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ن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ماع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عظ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ذ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ص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صال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تكمي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دف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فاس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تقلي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بن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ي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لهذ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ال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الح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و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اختي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صلحت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زاح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عن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د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د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ج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نه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: </w:t>
      </w:r>
      <w:r>
        <w:rPr>
          <w:rFonts w:cs="Simplified Arabic"/>
          <w:sz w:val="28"/>
          <w:sz w:val="28"/>
          <w:rtl w:val="true"/>
          <w:lang w:bidi="ar"/>
        </w:rPr>
        <w:t>شخ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جت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ج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د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مستح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نفق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ستحب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لمقد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ض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أ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ج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ك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جت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جب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خت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جبه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جت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سنون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خت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فضله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: </w:t>
      </w:r>
      <w:r>
        <w:rPr>
          <w:rFonts w:cs="Simplified Arabic"/>
          <w:sz w:val="28"/>
          <w:sz w:val="28"/>
          <w:rtl w:val="true"/>
          <w:lang w:bidi="ar"/>
        </w:rPr>
        <w:t>حد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زب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ائش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ض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ال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ي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ائش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م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د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هد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بالكف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لنقض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عب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جعل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دخ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ب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خرج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بخار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26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فنق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عب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بنائ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اع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براه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ل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ذ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صل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تألي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لو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ف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ريش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سب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ر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هد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كف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صل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يض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خت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أ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صلحت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ح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ثان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اختي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خ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فسدت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جتمعت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د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ن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ض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ج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عرا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ب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طائف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سج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زجر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نها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فل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ض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بذنو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أهري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بخار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219</w:t>
      </w:r>
      <w:r>
        <w:rPr>
          <w:rFonts w:cs="Simplified Arabic"/>
          <w:sz w:val="28"/>
          <w:rtl w:val="true"/>
          <w:lang w:bidi="ar"/>
        </w:rPr>
        <w:t xml:space="preserve"> ) . </w:t>
      </w:r>
      <w:r>
        <w:rPr>
          <w:rFonts w:cs="Simplified Arabic"/>
          <w:sz w:val="28"/>
          <w:sz w:val="28"/>
          <w:rtl w:val="true"/>
          <w:lang w:bidi="ar"/>
        </w:rPr>
        <w:t>المفس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و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ب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ج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سج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ك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ستمر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مفس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ثان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قي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ج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كما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ف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زج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ج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حل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ج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إكم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ختي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مفس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و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أن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خ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و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ضر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ج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قط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حتباس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ؤد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لو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يا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بد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3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أيض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ؤد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لو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كب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سج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: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ضط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طئ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حد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زوجت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ائ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حائ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خت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ائ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أن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خ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ط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جوز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غ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فط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ا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مرض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ح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ثالث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تقد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ف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فس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ل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صل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سب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دع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سب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د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غ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أنع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08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فس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آله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شرك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صل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صغ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ألهت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هانت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ك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فس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ترتب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آله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شرك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ب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د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كفر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قاب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فد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فس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ترتب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ل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صل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ادس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¯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ت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وجو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روط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نتف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وانع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الشر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توق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و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ي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ود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زء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ي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لز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ود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و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ي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ك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لز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دم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دم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،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الوضو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ر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ص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ي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ز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ف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لز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ود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و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ق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وج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ضو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وج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ق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ق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مان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ص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ترت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ود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د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رت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ب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ق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ب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توفر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و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الأبو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أ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ات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ب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مقت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ن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يقا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صا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ال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ت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ب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مد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قق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رو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صا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(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ق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ولد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ترم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400</w:t>
      </w:r>
      <w:r>
        <w:rPr>
          <w:rFonts w:cs="Simplified Arabic"/>
          <w:sz w:val="28"/>
          <w:rtl w:val="true"/>
          <w:lang w:bidi="ar"/>
        </w:rPr>
        <w:t xml:space="preserve">) ¯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ق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ر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ر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ق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ن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ت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ترت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ب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قد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ق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قو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طها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ب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خ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ق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ص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فق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يئ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ملك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ح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صر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نفذ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بي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وك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ن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ت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يض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شخ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طو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نف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ق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صلا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صح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وشرو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موانع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ر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تتب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استقر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بالتتب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ص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باد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واجبات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شرو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عامل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موانع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والشر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توق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ب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عام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الص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ب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راء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سقو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طل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الص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عام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رتب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ثار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ود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اب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¯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دو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بوت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عد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ذ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تعل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ب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ي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معنا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ل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د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كل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قد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ق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كوجو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حر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و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سك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ر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زو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حر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زو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سك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لز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نتف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نتف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حد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ق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ضو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لب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غائ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ن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ق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نق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ضو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ع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ب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نتف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عك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حي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ثام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¯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باد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ظ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ر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ا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شريع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اد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با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ر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ا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ريم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الا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دلي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أ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رك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رع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أذ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شور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21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و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حد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ر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ي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بخار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2697</w:t>
      </w:r>
      <w:r>
        <w:rPr>
          <w:rFonts w:cs="Simplified Arabic"/>
          <w:sz w:val="28"/>
          <w:rtl w:val="true"/>
          <w:lang w:bidi="ar"/>
        </w:rPr>
        <w:t xml:space="preserve"> ) ,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ب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يج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ستحب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رج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لي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ب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د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بد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ب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سم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بتدا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ب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شرع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رس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ي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أذك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لو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ي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ند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ستسق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تقر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ز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سج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فر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فع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طوائ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نحرف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بتدا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غي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عب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رع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رس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لذك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جماع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كب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جماع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زي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لا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ضو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لح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ذ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اص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ثان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دلي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ل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ر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ميع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بق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29</w:t>
      </w:r>
      <w:r>
        <w:rPr>
          <w:rFonts w:cs="Simplified Arabic"/>
          <w:sz w:val="28"/>
          <w:rtl w:val="true"/>
          <w:lang w:bidi="ar"/>
        </w:rPr>
        <w:t xml:space="preserve"> ) </w:t>
      </w:r>
      <w:r>
        <w:rPr>
          <w:rFonts w:cs="Simplified Arabic"/>
          <w:sz w:val="28"/>
          <w:sz w:val="28"/>
          <w:rtl w:val="true"/>
          <w:lang w:bidi="ar"/>
        </w:rPr>
        <w:t>و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ق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ر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زي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خرج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عباد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طيب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ز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أعرا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32</w:t>
      </w:r>
      <w:r>
        <w:rPr>
          <w:rFonts w:cs="Simplified Arabic"/>
          <w:sz w:val="28"/>
          <w:rtl w:val="true"/>
          <w:lang w:bidi="ar"/>
        </w:rPr>
        <w:t xml:space="preserve"> ) , </w:t>
      </w:r>
      <w:r>
        <w:rPr>
          <w:rFonts w:cs="Simplified Arabic"/>
          <w:sz w:val="28"/>
          <w:sz w:val="28"/>
          <w:rtl w:val="true"/>
          <w:lang w:bidi="ar"/>
        </w:rPr>
        <w:t>والع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ستق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نف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لي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طبائ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ستقي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امل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و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ن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ف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ل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أك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ملب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مشر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معامل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صنائ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يدخ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خترع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ديث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ف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ن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ك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دخ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زاد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زي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ح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تهنئ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ع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رم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ا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ر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ر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ضاب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خالف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ش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قا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جال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ز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قترا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صار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بو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كر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فرا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ب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ج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ذه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اس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¯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د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سب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باد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حقو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بت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وجب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ارن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ان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السب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ع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ا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ود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ا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و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عدم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ا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د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دخ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ق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ب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وجو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هذ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يس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كرار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ادس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ان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ر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ن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ب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ادس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ر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مان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ن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مان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ب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ص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لز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ود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ق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ب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الد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زك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فالسب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ص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و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زك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الد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ن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و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زك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ب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ص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خلي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د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واس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قر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قا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اش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¯ </w:t>
      </w:r>
      <w:r>
        <w:rPr>
          <w:rFonts w:cs="Simplified Arabic"/>
          <w:sz w:val="28"/>
          <w:sz w:val="28"/>
          <w:rtl w:val="true"/>
          <w:lang w:bidi="ar"/>
        </w:rPr>
        <w:t>الواجب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لز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كلف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المكل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خ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تعل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ط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ا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رو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كلي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بلوغ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ق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بلوغ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احتل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ج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ي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س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ا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رف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لا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ائ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ت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ستيق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ت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كب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جن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ت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عق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ترم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423</w:t>
      </w:r>
      <w:r>
        <w:rPr>
          <w:rFonts w:cs="Simplified Arabic"/>
          <w:sz w:val="28"/>
          <w:rtl w:val="true"/>
          <w:lang w:bidi="ar"/>
        </w:rPr>
        <w:t xml:space="preserve"> ) . ¯ </w:t>
      </w:r>
      <w:r>
        <w:rPr>
          <w:rFonts w:cs="Simplified Arabic"/>
          <w:sz w:val="28"/>
          <w:sz w:val="28"/>
          <w:rtl w:val="true"/>
          <w:lang w:bidi="ar"/>
        </w:rPr>
        <w:t>ضم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شي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تلف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ج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كلف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غير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لصبي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مجان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ي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ط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كلي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إن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ب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أسباب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تحقي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ل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رعا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صال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ب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تج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باد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اص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تص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صف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ب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باد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اص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أسباب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الزك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ج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كل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تص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سبب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ص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ؤاخذ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اس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جاه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ه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ث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ه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ضم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تلف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عليه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ضم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إ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ض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ت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طأ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نسي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ستكره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ب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ج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2045</w:t>
      </w:r>
      <w:r>
        <w:rPr>
          <w:rFonts w:cs="Simplified Arabic"/>
          <w:sz w:val="28"/>
          <w:rtl w:val="true"/>
          <w:lang w:bidi="ar"/>
        </w:rPr>
        <w:t xml:space="preserve"> ) . </w:t>
      </w:r>
      <w:r>
        <w:rPr>
          <w:rFonts w:cs="Simplified Arabic"/>
          <w:sz w:val="28"/>
          <w:sz w:val="28"/>
          <w:rtl w:val="true"/>
          <w:lang w:bidi="ar"/>
        </w:rPr>
        <w:t>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: </w:t>
      </w:r>
      <w:r>
        <w:rPr>
          <w:rFonts w:cs="Simplified Arabic"/>
          <w:sz w:val="28"/>
          <w:sz w:val="28"/>
          <w:rtl w:val="true"/>
          <w:lang w:bidi="ar"/>
        </w:rPr>
        <w:t>ل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س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نس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لا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ث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ك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ج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ضاؤ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ذك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س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ليصل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كر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فا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بخار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572</w:t>
      </w:r>
      <w:r>
        <w:rPr>
          <w:rFonts w:cs="Simplified Arabic"/>
          <w:sz w:val="28"/>
          <w:rtl w:val="true"/>
          <w:lang w:bidi="ar"/>
        </w:rPr>
        <w:t xml:space="preserve"> ) . </w:t>
      </w:r>
      <w:r>
        <w:rPr>
          <w:rFonts w:cs="Simplified Arabic"/>
          <w:sz w:val="28"/>
          <w:sz w:val="28"/>
          <w:rtl w:val="true"/>
          <w:lang w:bidi="ar"/>
        </w:rPr>
        <w:t>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: </w:t>
      </w:r>
      <w:r>
        <w:rPr>
          <w:rFonts w:cs="Simplified Arabic"/>
          <w:sz w:val="28"/>
          <w:sz w:val="28"/>
          <w:rtl w:val="true"/>
          <w:lang w:bidi="ar"/>
        </w:rPr>
        <w:t>ل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ج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ستود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ا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ترك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وض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نس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ذهب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ضم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( </w:t>
      </w:r>
      <w:r>
        <w:rPr>
          <w:rFonts w:cs="Simplified Arabic"/>
          <w:sz w:val="28"/>
          <w:sz w:val="28"/>
          <w:rtl w:val="true"/>
          <w:lang w:bidi="ar"/>
        </w:rPr>
        <w:t>إ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أمر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ؤدو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مان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ه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نس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58</w:t>
      </w:r>
      <w:r>
        <w:rPr>
          <w:rFonts w:cs="Simplified Arabic"/>
          <w:sz w:val="28"/>
          <w:rtl w:val="true"/>
          <w:lang w:bidi="ar"/>
        </w:rPr>
        <w:t xml:space="preserve"> ) . </w:t>
      </w:r>
      <w:r>
        <w:rPr>
          <w:rFonts w:cs="Simplified Arabic"/>
          <w:sz w:val="28"/>
          <w:sz w:val="28"/>
          <w:rtl w:val="true"/>
          <w:lang w:bidi="ar"/>
        </w:rPr>
        <w:t>ق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حا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حا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جت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مؤم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م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يم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الصحب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قي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شرط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جتما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مؤم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يخرج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جت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آ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ف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أ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ه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جت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لي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صحا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لنجاش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مو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يم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رت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ت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ب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و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حا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لأشع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ي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د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لي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صحا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عب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ط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>. ¯</w:t>
      </w:r>
      <w:r>
        <w:rPr>
          <w:rFonts w:cs="Simplified Arabic"/>
          <w:sz w:val="28"/>
          <w:sz w:val="28"/>
          <w:rtl w:val="true"/>
          <w:lang w:bidi="ar"/>
        </w:rPr>
        <w:t>حج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حا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لا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ج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شته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نك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جما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جما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كوت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وض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لا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م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ص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شته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خالف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ير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ح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زا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ظه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ج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ك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ي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لز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نصو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ت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س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ن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ؤخذ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ي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ت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إجما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خذ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قو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حاب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جته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د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أن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قر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و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برك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حب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تحل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هد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بو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أن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م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أئ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هد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3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ول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حا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ق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حا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خ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ي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حج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مي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قه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أ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رج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أحد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خ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رج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ق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حا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ر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عل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ب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ب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مغي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عب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ض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ر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ت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جما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واح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اب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زب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ر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رج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ول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صا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ي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البق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79</w:t>
      </w:r>
      <w:r>
        <w:rPr>
          <w:rFonts w:cs="Simplified Arabic"/>
          <w:sz w:val="28"/>
          <w:rtl w:val="true"/>
          <w:lang w:bidi="ar"/>
        </w:rPr>
        <w:t xml:space="preserve"> ) . ¯ </w:t>
      </w:r>
      <w:r>
        <w:rPr>
          <w:rFonts w:cs="Simplified Arabic"/>
          <w:sz w:val="28"/>
          <w:sz w:val="28"/>
          <w:rtl w:val="true"/>
          <w:lang w:bidi="ar"/>
        </w:rPr>
        <w:t>يت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ج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حا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رط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عارض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قو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نا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خالف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حاب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خ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مسائ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صول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بو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سائ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شي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ضد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ي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ضد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3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قتض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س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ص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4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ظ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رج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ب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ظ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5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قتض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و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قتض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ك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ما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6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قتض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و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و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متث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ن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ما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7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م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قتض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كر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ع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أمو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ب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كل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¯ </w:t>
      </w:r>
      <w:r>
        <w:rPr>
          <w:rFonts w:cs="Simplified Arabic"/>
          <w:sz w:val="28"/>
          <w:sz w:val="28"/>
          <w:rtl w:val="true"/>
          <w:lang w:bidi="ar"/>
        </w:rPr>
        <w:t>الأشي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خ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وع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خي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قصود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سه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كل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في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خي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خي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غب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ختي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خص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فا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طع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سو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ت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قصو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خي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صل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غ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ف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خي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ج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رجح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صلح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تخي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لتق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يو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فظ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إنفا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يرج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اح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د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ب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يع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ح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م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سائ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خا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¯ </w:t>
      </w:r>
      <w:r>
        <w:rPr>
          <w:rFonts w:cs="Simplified Arabic"/>
          <w:sz w:val="28"/>
          <w:sz w:val="28"/>
          <w:rtl w:val="true"/>
          <w:lang w:bidi="ar"/>
        </w:rPr>
        <w:t>ألفا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م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( </w:t>
      </w:r>
      <w:r>
        <w:rPr>
          <w:rFonts w:cs="Simplified Arabic"/>
          <w:sz w:val="28"/>
          <w:sz w:val="28"/>
          <w:rtl w:val="true"/>
          <w:lang w:bidi="ar"/>
        </w:rPr>
        <w:t>ك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جمي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المفر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ضا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النك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يا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ستفه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والمعر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جن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ستغرا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</w:t>
      </w:r>
      <w:r>
        <w:rPr>
          <w:rFonts w:cs="Simplified Arabic"/>
          <w:sz w:val="28"/>
          <w:sz w:val="28"/>
          <w:rtl w:val="true"/>
          <w:lang w:bidi="ar"/>
        </w:rPr>
        <w:t>ك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قتض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م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العب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م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خصو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ب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معنا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دث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ادث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ور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كم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ب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نظ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ب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ا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توضي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لا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ال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م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ع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جماع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خصي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ش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ب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ر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ج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خت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شبه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ع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موم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3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عم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خصي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لراج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ب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مو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فظ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خصو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ب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وير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خا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ر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ك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ك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و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رائ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خط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ا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واح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كلام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ض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زئ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ش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جمي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مي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جزئي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صو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فا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ا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¯ </w:t>
      </w:r>
      <w:r>
        <w:rPr>
          <w:rFonts w:cs="Simplified Arabic"/>
          <w:sz w:val="28"/>
          <w:sz w:val="28"/>
          <w:rtl w:val="true"/>
          <w:lang w:bidi="ar"/>
        </w:rPr>
        <w:t>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فا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ا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ب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ام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فساد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ص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ه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بخار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977</w:t>
      </w:r>
      <w:r>
        <w:rPr>
          <w:rFonts w:cs="Simplified Arabic"/>
          <w:sz w:val="28"/>
          <w:rtl w:val="true"/>
          <w:lang w:bidi="ar"/>
        </w:rPr>
        <w:t xml:space="preserve"> ) ,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نتف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لز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واجب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ير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( </w:t>
      </w:r>
      <w:r>
        <w:rPr>
          <w:rFonts w:cs="Simplified Arabic"/>
          <w:sz w:val="28"/>
          <w:sz w:val="28"/>
          <w:rtl w:val="true"/>
          <w:lang w:bidi="ar"/>
        </w:rPr>
        <w:t>ص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 (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لا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قرأ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فات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ت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)( </w:t>
      </w:r>
      <w:r>
        <w:rPr>
          <w:rFonts w:cs="Simplified Arabic"/>
          <w:sz w:val="28"/>
          <w:sz w:val="28"/>
          <w:rtl w:val="true"/>
          <w:lang w:bidi="ar"/>
        </w:rPr>
        <w:t>البخار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756</w:t>
      </w:r>
      <w:r>
        <w:rPr>
          <w:rFonts w:cs="Simplified Arabic"/>
          <w:sz w:val="28"/>
          <w:rtl w:val="true"/>
          <w:lang w:bidi="ar"/>
        </w:rPr>
        <w:t xml:space="preserve"> ) , </w:t>
      </w:r>
      <w:r>
        <w:rPr>
          <w:rFonts w:cs="Simplified Arabic"/>
          <w:sz w:val="28"/>
          <w:sz w:val="28"/>
          <w:rtl w:val="true"/>
          <w:lang w:bidi="ar"/>
        </w:rPr>
        <w:t>و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في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وجو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ق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كو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في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صح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نف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ب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ام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ن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عض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ستحبات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فس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, </w:t>
      </w:r>
      <w:r>
        <w:rPr>
          <w:rFonts w:cs="Simplified Arabic"/>
          <w:sz w:val="28"/>
          <w:sz w:val="28"/>
          <w:rtl w:val="true"/>
          <w:lang w:bidi="ar"/>
        </w:rPr>
        <w:t>مث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ل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ر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صل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رف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د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قتص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ك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ح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د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لا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عد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قهاء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سن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قو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أفع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مرج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يغ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قو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ر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¯ </w:t>
      </w:r>
      <w:r>
        <w:rPr>
          <w:rFonts w:cs="Simplified Arabic"/>
          <w:sz w:val="28"/>
          <w:sz w:val="28"/>
          <w:rtl w:val="true"/>
          <w:lang w:bidi="ar"/>
        </w:rPr>
        <w:t>تنعق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قو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تنفسخ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ك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ل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ع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تعار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ل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أمر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ذك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قو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ي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غ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رج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ر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قو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يس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باد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تق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نس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ر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املات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رج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ر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نا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طريق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قر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اجتها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تقل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¯ </w:t>
      </w:r>
      <w:r>
        <w:rPr>
          <w:rFonts w:cs="Simplified Arabic"/>
          <w:sz w:val="28"/>
          <w:sz w:val="28"/>
          <w:rtl w:val="true"/>
          <w:lang w:bidi="ar"/>
        </w:rPr>
        <w:t>مسائ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سم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تف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ل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لا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رات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صو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س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تصوير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التصو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إدراك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تصو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ص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ضوابط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وصف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غ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صف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ضح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قا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ستدل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ت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سن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3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و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م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ستدلا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ختلف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فهذ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حتاج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رب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رات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ثلاث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سابق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رابع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جو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ناز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مجته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فق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ذ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دي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قدر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ستفاد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أحك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شرع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مل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دلته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فصيلي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مست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ه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طل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شرع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التقلي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sz w:val="28"/>
          <w:rtl w:val="true"/>
          <w:lang w:bidi="ar"/>
        </w:rPr>
        <w:t>قب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غ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غي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لي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و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تبا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يس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قو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ج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¯ </w:t>
      </w:r>
      <w:r>
        <w:rPr>
          <w:rFonts w:cs="Simplified Arabic"/>
          <w:sz w:val="28"/>
          <w:sz w:val="28"/>
          <w:rtl w:val="true"/>
          <w:lang w:bidi="ar"/>
        </w:rPr>
        <w:t>الطر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دال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عرف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صل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فتو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ثلاث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: </w:t>
      </w:r>
      <w:r>
        <w:rPr>
          <w:rFonts w:cs="Simplified Arabic"/>
          <w:sz w:val="28"/>
          <w:lang w:bidi="ar"/>
        </w:rPr>
        <w:t>1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شته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شته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العل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د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ان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ستفت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2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خبار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د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لا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ستفت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lang w:bidi="ar"/>
        </w:rPr>
        <w:t>3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ـ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انتصاب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لفتو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خات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خت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سأ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ز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ج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تقب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هذ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عمل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متواضع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خالص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لوجه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كري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راجي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إيا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يجع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ف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يز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حسنات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ل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توفيق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صلي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نبي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حمد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ع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أصحاب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أجمعي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السلا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علي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ورحمة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الل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عالى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بركاته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. </w:t>
      </w:r>
      <w:r>
        <w:rPr>
          <w:rFonts w:cs="Simplified Arabic"/>
          <w:sz w:val="28"/>
          <w:sz w:val="28"/>
          <w:rtl w:val="true"/>
          <w:lang w:bidi="ar"/>
        </w:rPr>
        <w:t>ل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تنسونا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م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صالح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sz w:val="28"/>
          <w:rtl w:val="true"/>
          <w:lang w:bidi="ar"/>
        </w:rPr>
        <w:t>دعائكم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21</w:t>
      </w:r>
      <w:r>
        <w:rPr>
          <w:rFonts w:cs="Simplified Arabic"/>
          <w:sz w:val="28"/>
          <w:rtl w:val="true"/>
          <w:lang w:bidi="ar"/>
        </w:rPr>
        <w:t xml:space="preserve"> / </w:t>
      </w:r>
      <w:r>
        <w:rPr>
          <w:rFonts w:cs="Simplified Arabic"/>
          <w:sz w:val="28"/>
          <w:sz w:val="28"/>
          <w:rtl w:val="true"/>
          <w:lang w:bidi="ar"/>
        </w:rPr>
        <w:t>رمضان</w:t>
      </w:r>
      <w:r>
        <w:rPr>
          <w:rFonts w:cs="Times New Roman"/>
          <w:sz w:val="28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rtl w:val="true"/>
          <w:lang w:bidi="ar"/>
        </w:rPr>
        <w:t xml:space="preserve">/ </w:t>
      </w:r>
      <w:r>
        <w:rPr>
          <w:rFonts w:cs="Simplified Arabic"/>
          <w:sz w:val="28"/>
          <w:lang w:bidi="ar"/>
        </w:rPr>
        <w:t>1427</w:t>
      </w:r>
      <w:r>
        <w:rPr>
          <w:rFonts w:cs="Simplified Arabic"/>
          <w:sz w:val="28"/>
          <w:rtl w:val="true"/>
          <w:lang w:bidi="ar"/>
        </w:rPr>
        <w:t xml:space="preserve"> </w:t>
      </w:r>
      <w:r>
        <w:rPr>
          <w:rFonts w:cs="Simplified Arabic"/>
          <w:sz w:val="28"/>
          <w:lang w:bidi="ar"/>
        </w:rPr>
        <w:t>14</w:t>
      </w:r>
      <w:r>
        <w:rPr>
          <w:rFonts w:cs="Simplified Arabic"/>
          <w:sz w:val="28"/>
          <w:rtl w:val="true"/>
          <w:lang w:bidi="ar"/>
        </w:rPr>
        <w:t xml:space="preserve"> / </w:t>
      </w:r>
      <w:r>
        <w:rPr>
          <w:rFonts w:cs="Simplified Arabic"/>
          <w:sz w:val="28"/>
          <w:lang w:bidi="ar"/>
        </w:rPr>
        <w:t>10</w:t>
      </w:r>
      <w:r>
        <w:rPr>
          <w:rFonts w:cs="Simplified Arabic"/>
          <w:sz w:val="28"/>
          <w:rtl w:val="true"/>
          <w:lang w:bidi="ar"/>
        </w:rPr>
        <w:t xml:space="preserve"> / </w:t>
      </w:r>
      <w:r>
        <w:rPr>
          <w:rFonts w:cs="Simplified Arabic"/>
          <w:sz w:val="28"/>
          <w:lang w:bidi="ar"/>
        </w:rPr>
        <w:t>200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3:28:00Z</dcterms:created>
  <dc:creator>Registered User</dc:creator>
  <dc:description/>
  <cp:keywords/>
  <dc:language>en-US</dc:language>
  <cp:lastModifiedBy>Registered User</cp:lastModifiedBy>
  <dcterms:modified xsi:type="dcterms:W3CDTF">2007-04-15T21:21:00Z</dcterms:modified>
  <cp:revision>2</cp:revision>
  <dc:subject/>
  <dc:title>الخير المأمول بتبسيط كتاب جمع المحصول على شرح رسالة ابن سعدي في الأصول</dc:title>
</cp:coreProperties>
</file>