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ش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سر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صو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خ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سلا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زدو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ي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زيز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خار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730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و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مر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لمي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418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Cs w:val="27"/>
              </w:rPr>
              <w:t>1997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يروت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4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ق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ك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خم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ا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ج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خات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ف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ك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ض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ذ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ق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ج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ي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ض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ا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ص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ا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ست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ج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ق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غ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ك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ج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د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ط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ض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ن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ا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ل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ن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د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تو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طو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ل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ا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ه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را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دا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ا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ط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ع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ق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ق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ض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ت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ف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ز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اط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ت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ذ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ذ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ص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ذ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جن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ر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س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ص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صا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كا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ي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ك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ك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ع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ار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ح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ف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5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3:42:00Z</dcterms:created>
  <dc:creator>www.arabswell.com</dc:creator>
  <dc:description/>
  <cp:keywords/>
  <dc:language>en-US</dc:language>
  <cp:lastModifiedBy>www.arabswell.com</cp:lastModifiedBy>
  <dcterms:modified xsi:type="dcterms:W3CDTF">2008-03-11T13:42:00Z</dcterms:modified>
  <cp:revision>2</cp:revision>
  <dc:subject/>
  <dc:title>المكتبة الشاملة - كشف الأسرار</dc:title>
</cp:coreProperties>
</file>