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د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ربعون</w:t>
      </w:r>
    </w:p>
    <w:p>
      <w:pPr>
        <w:pStyle w:val="Style14"/>
        <w:ind w:left="0" w:right="0" w:hanging="0"/>
        <w:jc w:val="center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ـ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ج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ـوز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صول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هما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يقب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طال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ه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ث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خر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شتم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حث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تفا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جوا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كلي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مح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تفق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ميع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ق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ثم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لَيْن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َيَانَه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أنزَلْن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َيْك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ذِّكْر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ِتُبَيِّ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ِلنَّاس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ُزِّل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َيْهِ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لَعَلَّه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َتَفَكَّرُو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ت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شي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ح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رو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كلي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مكل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تكلي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ُ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كلي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ما لا يطاق 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ُكَلِّف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َفْس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ُسْعَ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سع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اض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قري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جما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رب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شرائ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ب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اع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إطا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طو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صولي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طلب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اختص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جوا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وا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شهو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ذه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واء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فظ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بيَّ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ام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جم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طلق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خصيص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وضي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قيي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شافع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مالك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بعض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و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جحنا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دل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ثر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نظري 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ثر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> </w:t>
      </w:r>
      <w:r>
        <w:rPr>
          <w:b/>
          <w:b/>
          <w:bCs/>
          <w:sz w:val="36"/>
          <w:sz w:val="36"/>
          <w:rtl w:val="true"/>
          <w:lang w:eastAsia="en-US"/>
        </w:rPr>
        <w:t>كِتَاب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ْكِمَت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آيَاتُ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ُصِّلَت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َدُ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َكِيم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َبِير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/>
          <w:bCs/>
          <w:sz w:val="36"/>
          <w:sz w:val="36"/>
          <w:rtl w:val="true"/>
          <w:lang w:eastAsia="en-US"/>
        </w:rPr>
        <w:t>فَإِذ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َرَأنَا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اتَّبِع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ُرْآنَ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* </w:t>
      </w:r>
      <w:r>
        <w:rPr>
          <w:b/>
          <w:b/>
          <w:bCs/>
          <w:sz w:val="36"/>
          <w:sz w:val="36"/>
          <w:rtl w:val="true"/>
          <w:lang w:eastAsia="en-US"/>
        </w:rPr>
        <w:t>ثم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لَيْن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َيَانَ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رت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ص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آي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كام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راء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حر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( </w:t>
      </w:r>
      <w:r>
        <w:rPr>
          <w:b/>
          <w:b/>
          <w:bCs/>
          <w:sz w:val="36"/>
          <w:sz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ي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عقي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راخ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جمع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واز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ب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 جواز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طلو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قص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سرائ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ر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ذب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ق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خ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ا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فت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اجعو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را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> </w:t>
      </w:r>
      <w:r>
        <w:rPr>
          <w:b/>
          <w:b/>
          <w:bCs/>
          <w:sz w:val="36"/>
          <w:sz w:val="36"/>
          <w:rtl w:val="true"/>
          <w:lang w:eastAsia="en-US"/>
        </w:rPr>
        <w:t>وَإذ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ُوسَ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ِقَوْمِه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َأْمُرُك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ذْبَحُ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َقَرَةً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> </w:t>
      </w:r>
      <w:r>
        <w:rPr>
          <w:b/>
          <w:b/>
          <w:bCs/>
          <w:sz w:val="36"/>
          <w:sz w:val="36"/>
          <w:rtl w:val="true"/>
          <w:lang w:eastAsia="en-US"/>
        </w:rPr>
        <w:t>فَذَبَحُو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َادُ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َفْعَلُو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Style w:val="FootnoteCharacters"/>
          <w:rStyle w:val="FootnoteAnchor"/>
          <w:b/>
          <w:b/>
          <w:bCs/>
          <w:sz w:val="36"/>
          <w:sz w:val="36"/>
          <w:lang w:eastAsia="en-US"/>
        </w:rPr>
        <w:footnoteReference w:customMarkFollows="1" w:id="2"/>
        <w:t>(</w:t>
      </w:r>
      <w:r>
        <w:rPr>
          <w:rStyle w:val="FootnoteCharacters"/>
          <w:b/>
          <w:bCs/>
          <w:sz w:val="36"/>
          <w:lang w:eastAsia="en-US"/>
        </w:rPr>
        <w:t>1</w:t>
      </w:r>
      <w:r>
        <w:rPr>
          <w:rStyle w:val="FootnoteCharacters"/>
          <w:b/>
          <w:bCs/>
          <w:sz w:val="36"/>
          <w:rtl w:val="true"/>
          <w:lang w:eastAsia="en-US"/>
        </w:rPr>
        <w:t>)</w:t>
      </w:r>
      <w:r>
        <w:rPr>
          <w:b/>
          <w:bCs/>
          <w:sz w:val="36"/>
          <w:rtl w:val="true"/>
          <w:lang w:eastAsia="en-US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خ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وح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بحا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نو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- 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صْنَع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فُلْكَ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وأم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حم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زوج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ثن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ه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د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وح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غر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اط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و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ج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ْن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ْل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إ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عْدَك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حَقّ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عدت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نجي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هل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ن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لك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أنج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بحا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َّ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َيْس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ْلِك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فسك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و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ائف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ستغف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أخ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خ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اعْلَمُ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َّم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َنِمْت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َيْء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أَ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ِلَّه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ُمُسَ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لِلرَّسُول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لِذ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قُرْبَ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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قتض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غني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صن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سل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قات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ذ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رب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ن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اش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بن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إخو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اش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وف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م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إ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ب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فتر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اهل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 إسلام </w:t>
      </w:r>
      <w:r>
        <w:rPr>
          <w:b/>
          <w:bCs/>
          <w:sz w:val="36"/>
          <w:rtl w:val="true"/>
          <w:lang w:eastAsia="en-US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آتَوْ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َّكَاة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ؤخ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 ( </w:t>
      </w:r>
      <w:r>
        <w:rPr>
          <w:b/>
          <w:b/>
          <w:bCs/>
          <w:sz w:val="36"/>
          <w:sz w:val="36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عي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ثري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ش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في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ق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سوا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ص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ش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 ( 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ربع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ص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ب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بق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ذه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فض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عرو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جا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ركا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مو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كوية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ُعَدّ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ان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آتَوْ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َّكَاة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لِلَّه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َّاس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ِـجّ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بَيْت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ـ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خ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ا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فع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دا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نته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ج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س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 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خذ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اسك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أقِيمُ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َّلاة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بر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سل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eastAsia="en-US"/>
        </w:rPr>
        <w:t>بفع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يومين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تأخ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طـ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مـ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افـ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ـ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ب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ـ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طع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خبر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أم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بريـ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…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الحديـ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و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آخ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ص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تأخ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عم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عند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حتا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كل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ب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حتاج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معرف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ط 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ستح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ق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تأخ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ع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تفا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ق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نق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ختص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اتفا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جائ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ظ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نظو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س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rFonts w:cs="Times New Roman"/>
          <w:b/>
          <w:bCs/>
          <w:sz w:val="36"/>
          <w:rtl w:val="true"/>
          <w:lang w:eastAsia="en-US"/>
        </w:rPr>
        <w:t xml:space="preserve">          </w:t>
      </w:r>
      <w:r>
        <w:rPr>
          <w:b/>
          <w:b/>
          <w:bCs/>
          <w:sz w:val="36"/>
          <w:sz w:val="36"/>
          <w:rtl w:val="true"/>
          <w:lang w:eastAsia="en-US"/>
        </w:rPr>
        <w:t>ويحر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b/>
          <w:bCs/>
          <w:sz w:val="36"/>
          <w:rtl w:val="true"/>
          <w:lang w:eastAsia="en-US"/>
        </w:rPr>
        <w:tab/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توقي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فهمن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إتمام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فائ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ذك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تض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ست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طها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ا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ل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س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س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 صا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بع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حدا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تر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ست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> </w:t>
      </w:r>
      <w:r>
        <w:rPr>
          <w:b/>
          <w:b/>
          <w:bCs/>
          <w:sz w:val="36"/>
          <w:sz w:val="36"/>
          <w:rtl w:val="true"/>
          <w:lang w:eastAsia="en-US"/>
        </w:rPr>
        <w:t>مُكَلِّبِي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ُعَلِّمُونَهُ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مّ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لَّمَك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كُلُ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مّ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ْسَكْ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لَيْك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اذْكُرُ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سْم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لَيْه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فأم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أ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ما صا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ل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ذك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س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أم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غس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ي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جو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جب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ذك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أ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ي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ل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رسل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ب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ذكر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س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فرت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ر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ص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رس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س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شترا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س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ا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جو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جب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ذك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لو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ي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كل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يحتا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جو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همالـ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ـ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ـ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اجح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تكر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ش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أوج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خفي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شق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جل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سير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است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ل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ستعم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مرو 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عي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ب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ص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ت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بن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ت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سك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أتؤد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أيس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سو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وار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فأخذت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ألقت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ال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رس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أج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انع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استدل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د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رع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صب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حد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ر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زا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نص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ذه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فض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ب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ش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أتؤد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د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ن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ب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شـ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يـ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ج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ص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تحتا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ان</w:t>
      </w:r>
      <w:r>
        <w:rPr>
          <w:rStyle w:val="FootnoteCharacters"/>
          <w:rStyle w:val="FootnoteAnchor"/>
          <w:b/>
          <w:b/>
          <w:bCs/>
          <w:sz w:val="36"/>
          <w:sz w:val="36"/>
          <w:lang w:eastAsia="en-US"/>
        </w:rPr>
        <w:footnoteReference w:customMarkFollows="1" w:id="3"/>
        <w:t>(</w:t>
      </w:r>
      <w:r>
        <w:rPr>
          <w:rStyle w:val="FootnoteCharacters"/>
          <w:b/>
          <w:bCs/>
          <w:sz w:val="36"/>
          <w:lang w:eastAsia="en-US"/>
        </w:rPr>
        <w:t>1</w:t>
      </w:r>
      <w:r>
        <w:rPr>
          <w:rStyle w:val="FootnoteCharacters"/>
          <w:b/>
          <w:bCs/>
          <w:sz w:val="36"/>
          <w:rtl w:val="true"/>
          <w:lang w:eastAsia="en-US"/>
        </w:rPr>
        <w:t>)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ـرا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كاة</w:t>
      </w:r>
      <w:r>
        <w:rPr>
          <w:b/>
          <w:bCs/>
          <w:sz w:val="36"/>
          <w:lang w:eastAsia="en-US"/>
        </w:rPr>
        <w:t>0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ك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ج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ل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كث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اع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 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ـ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ـ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ـ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ـ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صد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أد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زي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lang w:eastAsia="en-US"/>
        </w:rPr>
      </w:pPr>
      <w:r>
        <w:rPr>
          <w:rFonts w:cs="Times New Roman"/>
          <w:b/>
          <w:bCs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لم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أخذ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ج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ل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 تعر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صبائ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تحتا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ر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ك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مرح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د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ك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رع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صب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خل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د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اق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وضو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ستدل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> 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ست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راء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بع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ذه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ع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 ينق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 ( 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سائ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توضأ 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ضعف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زوج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س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شهو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لو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اق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وضو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بي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لمرا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لم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جما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قراء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        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مست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ساء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ملامس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جما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 ينق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ذ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ل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عتبا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اق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وضو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ك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مع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يقصر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م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شاع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صل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ظه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عص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مع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ص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رف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مغر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عش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مـع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ص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زدلف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يصل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ص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ختي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ب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دا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ك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كان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صل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راء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سل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eastAsia="en-US"/>
        </w:rPr>
        <w:t>يأمر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إتم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جو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واز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ك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ما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ص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زو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فت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صل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أ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ك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ك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ي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       ( </w:t>
      </w:r>
      <w:r>
        <w:rPr>
          <w:b/>
          <w:b/>
          <w:bCs/>
          <w:sz w:val="36"/>
          <w:sz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ك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تم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ف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ص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ائز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إتم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ص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ك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ض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أك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صحي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و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واز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ئد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نك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ـ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آك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رم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رك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ؤ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أر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م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ما 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ر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واي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ئد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نك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واز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رام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ادع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حم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ضراو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عمو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دا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ضراو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يرو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ديث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ري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ال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ضراو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جب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ان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افي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في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جوب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ضراو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جما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دع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يء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شتر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بي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حر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بي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Cs/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Cs/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Cs/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Cs/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Cs/>
          <w:sz w:val="36"/>
          <w:rtl w:val="true"/>
          <w:lang w:eastAsia="en-US"/>
        </w:rPr>
      </w:r>
    </w:p>
    <w:p>
      <w:pPr>
        <w:pStyle w:val="Style13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ربعون</w:t>
      </w:r>
    </w:p>
    <w:p>
      <w:pPr>
        <w:pStyle w:val="Style14"/>
        <w:ind w:left="0" w:right="0" w:hanging="0"/>
        <w:jc w:val="center"/>
        <w:rPr>
          <w:lang w:eastAsia="en-US"/>
        </w:rPr>
      </w:pPr>
      <w:r>
        <w:rPr>
          <w:rFonts w:cs="Traditional Arabic"/>
          <w:rtl w:val="true"/>
          <w:lang w:eastAsia="en-US"/>
        </w:rPr>
        <w:t>مباشـ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حـ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ئـزة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ا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تقر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باشر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ّ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أكو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شروب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لبوس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ركوب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جاسة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نحو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باشر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وع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حر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ح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إ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حر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ح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خلوق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كل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باشرت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أ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وا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باش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ستثن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باش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حدة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باش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ج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خل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وبة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إنس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باش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ير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ل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توبة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ش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قص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خل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كش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يخ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الم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ش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يتخل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إزال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ائ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آت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غتص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ا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ك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بقاء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 بتنقل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ص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ش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خرو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مش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باش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حر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باش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يتخل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ائز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طل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فج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ا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زوج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نزع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ج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فـا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لمشهو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ذه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ز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ماع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أخذ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جما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حص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ذ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حرا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حص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يلا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ث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ذ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ي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ث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ز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جما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ز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رج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زع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يتخل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رام 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جما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ه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حر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تخل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نز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فأجز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باش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باش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تخل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 جائ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باش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جاس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حر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استنج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ج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زا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ار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أحد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ـرام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خل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تخل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جاس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ار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سبيل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مباشرت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إزا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إنس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باش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مو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كتسب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ب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باشرت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نفق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ادم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تصد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و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بيث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ب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را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خل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نفق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راف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بن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إصلا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ر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نحو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فاق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ـرام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فق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تخل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باش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تخل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ائز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مباش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سرو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قص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خل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ر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اح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ائز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Cs/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Cs/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Cs/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Cs/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Cs/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Cs/>
          <w:sz w:val="36"/>
          <w:rtl w:val="true"/>
          <w:lang w:eastAsia="en-US"/>
        </w:rPr>
      </w:r>
    </w:p>
    <w:p>
      <w:pPr>
        <w:pStyle w:val="Style13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Style13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ربعو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اب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ربعون</w:t>
      </w:r>
    </w:p>
    <w:p>
      <w:pPr>
        <w:pStyle w:val="Style14"/>
        <w:ind w:left="0" w:right="0" w:hanging="0"/>
        <w:jc w:val="center"/>
        <w:rPr>
          <w:lang w:eastAsia="en-US"/>
        </w:rPr>
      </w:pPr>
      <w:r>
        <w:rPr>
          <w:rFonts w:cs="Traditional Arabic"/>
          <w:rtl w:val="true"/>
          <w:lang w:eastAsia="en-US"/>
        </w:rPr>
        <w:t>ي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فس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دن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ى</w:t>
      </w:r>
    </w:p>
    <w:p>
      <w:pPr>
        <w:pStyle w:val="Style14"/>
        <w:ind w:left="0" w:right="0" w:hanging="0"/>
        <w:jc w:val="center"/>
        <w:rPr>
          <w:lang w:eastAsia="en-US"/>
        </w:rPr>
      </w:pPr>
      <w:r>
        <w:rPr>
          <w:rFonts w:cs="Traditional Arabic"/>
          <w:rtl w:val="true"/>
          <w:lang w:eastAsia="en-US"/>
        </w:rPr>
        <w:t>المصلح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ف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دناهما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عد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هم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خير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قصود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 أراع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رتي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ت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سن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ب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اية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عج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ل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ع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eastAsia="en-US"/>
        </w:rPr>
        <w:t>ف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ستع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مرا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ا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اعد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صول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فقه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علي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طن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رح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تدل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فري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صال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ع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د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ي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ل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ذر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اء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أصل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ظيم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تقر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تكمي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تعط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تقلي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ي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ل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ذر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ج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ع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شري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ر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يج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ستحب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ع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شري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ه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راه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فالواج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جتن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ق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نسـ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ـ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مفاسد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در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ؤد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عل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حد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ؤد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لزم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حد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بالوق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حد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أ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ق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تن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جي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ا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اعد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تقض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ضاء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ازم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تساوي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خرى؟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تساو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رج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إحد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جتن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ش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رتك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خ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تساوي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ت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تساوي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فع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رج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إحد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قد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ستو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مفاس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لمرا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قس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حص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صن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شر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 كان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تفو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ق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ا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اعد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ق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عق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ق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سُبُّ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َدْعُو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ُون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يَسُبُّ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دْو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ِغَيْر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ِلْم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د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صلح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آله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جر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آله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جر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ترك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مفاس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مصال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تعارض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غل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فع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غ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آله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آلهت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قدم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ع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قتح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تعارض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راعي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فع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غ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اء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تقل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غل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شار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دن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ب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آلهت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ترك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س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ه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ـ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كث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ترك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غ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ب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آلهت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يتحق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رك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س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ه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وع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بر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تفو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دن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قو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مَ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َ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َسْتَطِع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ْك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طَوْ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َنكِح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مُحْصَنَات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مُؤْمِنَات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م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َلَكَت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ْمَانُك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تَيَاتِك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مُؤْمِنَاتِ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فه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د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صلح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ت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وج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ل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شتغا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خد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يد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حص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زوج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س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إيو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دو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عاش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قَرّ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ي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تس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نكح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خي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ق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حظو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وا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ي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ت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دم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جتن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شد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فع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خف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أباح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شرط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عرو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فـع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ق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تعارض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ق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نحوه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نظر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غض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ر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أجاز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راعاة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ق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حظو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ك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ب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ف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فع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دن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تحص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تفو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دن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ُرِّمَت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لَيْك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مَيْتَة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الدَّم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لَحْم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خِنزِير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lang w:eastAsia="en-US"/>
        </w:rPr>
        <w:t>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مَ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ضْطُر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َخْمَصَة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َيْر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ُتَجَانِف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إِثْم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إِ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َفُور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َحِيم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فه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صلح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ت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يت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مفســ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لا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تلف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ت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نا 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ضط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أ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يت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يم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ش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ل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يت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جوز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رتك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دن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يت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فع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لا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تعارض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حي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حمايت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هلا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يت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ش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حي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محافظ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هلا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جوز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غ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تتحق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لم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عائش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- : ( </w:t>
      </w:r>
      <w:r>
        <w:rPr>
          <w:b/>
          <w:b/>
          <w:bCs/>
          <w:sz w:val="36"/>
          <w:sz w:val="36"/>
          <w:rtl w:val="true"/>
          <w:lang w:eastAsia="en-US"/>
        </w:rPr>
        <w:t>ل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م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ديث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ه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كفر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دم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عب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بنيت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اع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جعل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ب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خرج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ف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صلح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تعارض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ضع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اه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افت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فارتكب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دن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رك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ضع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اه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بن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اعـ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براهيـ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فت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تأليف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ق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يم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لوب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ش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ت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وع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بر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تفو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دن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راعاة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لي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نافق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أعيان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خب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ذيفـ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يم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تعر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قت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ش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تحد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حمد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قت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صحا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ف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ن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صلح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افت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نفور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الإبق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نافق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تل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ستحق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ت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فر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اط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ع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روع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رتك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غ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فع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ب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رتك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دناهما 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تألي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إرا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مسلم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نافق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دف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ر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ذا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قتل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غ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روع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تفو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غ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حيح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ص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عرا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ب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يضربو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نها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ترك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كم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وله 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صلح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لو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ذ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قذ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نفي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إيغ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د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عتد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تلو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واض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ش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روع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رتك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غ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دعو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 بأ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رتك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ضربو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ق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برى 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يان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ساج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أذ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غ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ليف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حافظ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ذ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حتب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نتش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ق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سب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رو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وع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ميع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تفو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غ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يان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ذ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قذ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ق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وع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بر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تفو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صغر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غيب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حر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ش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حريم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سن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روف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شهـو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ــ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ك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خا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ك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و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ت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روف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أ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خ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يعر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ا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تزويج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و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شر</w:t>
      </w:r>
      <w:r>
        <w:rPr>
          <w:rStyle w:val="FootnoteCharacters"/>
          <w:rStyle w:val="FootnoteAnchor"/>
          <w:b/>
          <w:b/>
          <w:bCs/>
          <w:sz w:val="36"/>
          <w:sz w:val="36"/>
          <w:lang w:eastAsia="en-US"/>
        </w:rPr>
        <w:footnoteReference w:customMarkFollows="1" w:id="4"/>
        <w:t>(</w:t>
      </w:r>
      <w:r>
        <w:rPr>
          <w:rStyle w:val="FootnoteCharacters"/>
          <w:b/>
          <w:bCs/>
          <w:sz w:val="36"/>
          <w:lang w:eastAsia="en-US"/>
        </w:rPr>
        <w:t>1</w:t>
      </w:r>
      <w:r>
        <w:rPr>
          <w:rStyle w:val="FootnoteCharacters"/>
          <w:b/>
          <w:bCs/>
          <w:sz w:val="36"/>
          <w:rtl w:val="true"/>
          <w:lang w:eastAsia="en-US"/>
        </w:rPr>
        <w:t>)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ستدلا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  ( </w:t>
      </w:r>
      <w:r>
        <w:rPr>
          <w:b/>
          <w:b/>
          <w:bCs/>
          <w:sz w:val="36"/>
          <w:sz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او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صعلو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 م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ض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ص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اتق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غيب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نطبا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غيب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ا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رء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ش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ور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 يصل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لـق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دينًا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روع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رتك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دن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سد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ق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غيب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جائزة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لم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ـــ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ـ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ـ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ــ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ؤا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 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ذر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ؤ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ـ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ي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ال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ث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ال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 ( </w:t>
      </w:r>
      <w:r>
        <w:rPr>
          <w:b/>
          <w:b/>
          <w:bCs/>
          <w:sz w:val="36"/>
          <w:sz w:val="36"/>
          <w:rtl w:val="true"/>
        </w:rPr>
        <w:t>ذر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ف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غ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ت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م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ي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ال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بر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فو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غر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صلح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مفسد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ف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ش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و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ش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رتك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غ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ف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ش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فو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غ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قي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ض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ته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ا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ش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ك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داف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و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ش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وح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رتك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ن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ش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واغ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ع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فو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ضو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ضا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ستع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ر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ـ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ق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فسد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مصلح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طه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ئ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عارض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طه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ئ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ب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محافظ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افظ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د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يم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رتك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غ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يم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ر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ز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اق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غ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خل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عارض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فسـ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ـز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يـ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ـ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قـ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ـ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رتك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ز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غ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كت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أ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ب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ق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كمي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تعط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لي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د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ط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ت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طي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ك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لي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رتك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غ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تن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عار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مش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ت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م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ق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كم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يبحث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 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ر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س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صلح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ا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و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سا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تر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د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عارض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ع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ص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فع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اع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ين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اف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س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ن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وا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داهم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ستي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تر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ر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فـ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ستي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تـ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صلح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تر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ا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د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و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ا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رض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فو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ن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ضح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ض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Style13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ـ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دهـا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تا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ا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ملا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ص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ص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ك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ص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ب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روه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ر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ـا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ج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ج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ائ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ائ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أ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رو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: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ح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خ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مو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حصي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ـو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خ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ز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رو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ل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ت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خ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طا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ل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حصي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ل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ل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حصي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تنا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5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حص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خ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أمو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حصي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ل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خ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حصي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قا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بالمث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ث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طه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مو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لا 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ط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ه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ؤ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ق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ط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ت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طه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ش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جح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ش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ًا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ش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ـبًا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ض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ح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ر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ـ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ـ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ـ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ــ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حر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فت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تبر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كن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يب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ا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ث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زيـ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اؤ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ـ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ـ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هـ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صـ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ـ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ًا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 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وا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و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 يت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ص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يت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ر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ذ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ق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غ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ر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ا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ي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افظ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ظ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زو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ب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ش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: </w:t>
      </w:r>
      <w:r>
        <w:rPr>
          <w:b/>
          <w:b/>
          <w:bCs/>
          <w:sz w:val="36"/>
          <w:sz w:val="36"/>
          <w:rtl w:val="true"/>
        </w:rPr>
        <w:t>ومع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ا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ت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ياج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رك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ت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ش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نة 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ي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زه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ـرا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ش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واق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واح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ش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ك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شاغ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ض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غ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ـرا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ضي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فت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م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ظ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ـرا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جنب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ختل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فت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ا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ع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 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خل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د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د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ر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ر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: </w:t>
      </w:r>
      <w:r>
        <w:rPr>
          <w:b/>
          <w:b/>
          <w:bCs/>
          <w:sz w:val="36"/>
          <w:sz w:val="36"/>
          <w:rtl w:val="true"/>
        </w:rPr>
        <w:t>و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اخت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الغ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: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ط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از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ت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ص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ف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ي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لو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د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خذ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ص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ط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ي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باح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صوص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ح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ص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نقا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صو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ل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ح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ر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عر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شك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Style13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باحـة</w:t>
      </w:r>
      <w:r>
        <w:rPr>
          <w:rStyle w:val="FootnoteCharacters"/>
          <w:rStyle w:val="FootnoteAnchor"/>
          <w:rFonts w:cs="Traditional Arabic"/>
        </w:rPr>
        <w:footnoteReference w:customMarkFollows="1" w:id="6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                                                                                                                       </w:t>
      </w:r>
    </w:p>
    <w:p>
      <w:pPr>
        <w:pStyle w:val="Style14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ق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در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ص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ا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ش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رس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ز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ائ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م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ـ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ـ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صي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آخ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ك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ض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ش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ص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تخب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ض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ش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تتل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ول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ت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سي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شر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ب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 تتل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ق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ر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7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ق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هو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ذو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ل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ح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س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ق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ق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ف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د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ك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غف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ع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ت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ب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ت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ج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أذك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> </w:t>
      </w:r>
      <w:r>
        <w:rPr>
          <w:b/>
          <w:b/>
          <w:bCs/>
          <w:sz w:val="36"/>
          <w:sz w:val="36"/>
          <w:rtl w:val="true"/>
        </w:rPr>
        <w:t>والذاك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اك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ذك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ر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ص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ن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ص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ت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ثب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صله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ـ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ع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ف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قي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ف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روط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قي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ف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جا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ت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و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ا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ذ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قا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ين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ـ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ـ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بـ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ت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عر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ش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ار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بوس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فروش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ي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كا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س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ئن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اد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ار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كمة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قر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 م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ق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قي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ت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ت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ثير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ذك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يا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اظ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ق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ق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راجها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ب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ظي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خاذ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ثـا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اعل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ق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عض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قي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ت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ة،و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قي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ي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ي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ت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است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استع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ص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من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ص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س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ب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 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س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اب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بت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أل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غائ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سا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شروع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ق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ان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زم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ك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ع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وق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ت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ث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ج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ز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ش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ج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ي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صا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لا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ظها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ف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ر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ر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ات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8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ضي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ص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د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ط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ش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جت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اربه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خصي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ز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ضي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عر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ا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ار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ر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اف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ا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ريبا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ب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ل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زو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وار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ف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ش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فه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مي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ئ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من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ه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Style13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القصـ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ـ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ـبرة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تسم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خص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عم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عاقد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ص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ي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ع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وا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قائ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ط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ا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وار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غ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ك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ن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ا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ك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ا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خط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ض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لم يك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اح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ا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ئ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ها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اف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ص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خد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ستهز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فواه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و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اط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واه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س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ص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تص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ص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ف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ص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و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ينـي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م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فع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و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ن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ا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ع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صح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ب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م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ُعُولَتُهُ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َق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رَدِّهِ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َاد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صْلا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ر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ص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ض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ج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ر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ص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ا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راد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رج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ض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زوج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ح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عاق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ذك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اظ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رو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ل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زو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م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قاص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ع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ص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د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ؤ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ان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ض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رق 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ر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 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ء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تلا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ل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 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أ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ك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كوح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ز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ص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ر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د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ى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ر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ب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ا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ــ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عام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ذ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ـ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فع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قتض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ذه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شك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ر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ث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ق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فع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طلا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حلي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حري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حكم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يا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قاص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ستق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ائ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و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ر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و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ع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وف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مو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: (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اف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طن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مو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تبرة 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تم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ظ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ت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ر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ح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س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خص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ر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 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ر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كا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اس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ا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 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فو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ا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حدث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ك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ك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ـ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ا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خط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ك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غض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ه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وفة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ب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لظ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ت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كـ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ق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ك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ه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ا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قائ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غ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ز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يـا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قيق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ي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قتض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ي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قتض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خط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ا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ج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ض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الم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ورّ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لغ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ت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ع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لفاظ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ائ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انيها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ت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كا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وا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را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ق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ص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يا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يا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ظو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لافها 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لت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را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ا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اه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لا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لا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قد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ت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ا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طفائ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ت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ج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ا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ـ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دوا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ز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خ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و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ت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خ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وا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spacing w:lineRule="auto" w:line="216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ت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ئ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ث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نا،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ط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ض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ي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w w:val="89"/>
          <w:sz w:val="36"/>
        </w:rPr>
      </w:pPr>
      <w:r>
        <w:rPr>
          <w:b/>
          <w:b/>
          <w:bCs/>
          <w:w w:val="89"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Cs/>
          <w:w w:val="89"/>
          <w:sz w:val="36"/>
          <w:rtl w:val="true"/>
        </w:rPr>
        <w:t xml:space="preserve">: </w:t>
      </w:r>
      <w:r>
        <w:rPr>
          <w:b/>
          <w:b/>
          <w:bCs/>
          <w:w w:val="89"/>
          <w:sz w:val="36"/>
          <w:sz w:val="36"/>
          <w:rtl w:val="true"/>
        </w:rPr>
        <w:t>بيع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العينة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ظاهره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بيع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بألفاظ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وشروطه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المعتبرة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لكنه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نظرًا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مقاصد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المتعاقدين،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فالبائع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التوصل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الزيادة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الربوية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بهذا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فحرم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أجل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القصد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الفاسد،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فحقيقتها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دراهم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بدراهم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w w:val="89"/>
          <w:sz w:val="36"/>
          <w:sz w:val="36"/>
          <w:rtl w:val="true"/>
        </w:rPr>
        <w:t xml:space="preserve"> </w:t>
      </w:r>
      <w:r>
        <w:rPr>
          <w:b/>
          <w:b/>
          <w:bCs/>
          <w:w w:val="89"/>
          <w:sz w:val="36"/>
          <w:sz w:val="36"/>
          <w:rtl w:val="true"/>
        </w:rPr>
        <w:t>سلعة</w:t>
      </w:r>
      <w:r>
        <w:rPr>
          <w:b/>
          <w:bCs/>
          <w:w w:val="89"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شر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قص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ي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ط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فعة فإنه 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شري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ف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 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ص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ل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ق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س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س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Style13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ل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زو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د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استق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ز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ط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زو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ج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ز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ت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ك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ز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ن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ض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سخ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وك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ع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د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ا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ز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كالر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ت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ف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ز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ضا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ف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ز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ـ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ـ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ئـ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قص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ائ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ي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كـذ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ك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ـ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ـ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و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لُّ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ع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ئ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سخ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ض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 أ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ض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ؤ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ِل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لا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ش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بـوط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واء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ط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ا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ن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ض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ا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ض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وك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 ر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ك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كال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ح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خت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ك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ع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 الوكيل قد يعقد عقدًا بحكم الوكالة 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سل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ط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رء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ع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ك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رد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ك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ع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ض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خ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لـغ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خ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خل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 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ق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ت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د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قي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ر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رج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ع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رت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هو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را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ي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خ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ه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ضا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ئ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مت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ـاح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ـ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ا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ق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ر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لك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ص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ت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ن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ـ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 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انتف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دا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اه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ـ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ـ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ـ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ق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يت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سن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هـ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ف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ختصاص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حي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ح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ت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ل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ان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ع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ل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اه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ـ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 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ج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ن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ـ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ـد 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ف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ئ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ا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ط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ش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ق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ف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ا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طـ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و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لك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يائ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س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الس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تح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تـ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اح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ياب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ر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ل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س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خطاب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ب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ز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د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ـاز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م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بل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ج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ح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ز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حص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ي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ـر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 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ف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كث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ف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ر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ط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بش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خر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م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ا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است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اخت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و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ختيا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نا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ش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ي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ت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ه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لا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ت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ا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ز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د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      ( </w:t>
      </w:r>
      <w:r>
        <w:rPr>
          <w:b/>
          <w:b/>
          <w:bCs/>
          <w:sz w:val="36"/>
          <w:sz w:val="36"/>
          <w:rtl w:val="true"/>
        </w:rPr>
        <w:t>فا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ص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اع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تلوه 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ب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ز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دا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ه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سته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از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شتج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جي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ه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استه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ض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حياز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ل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يائ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ـ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ـ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يي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Style14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اليمـ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ـ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ـ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داعـيين</w:t>
      </w:r>
      <w:r>
        <w:rPr>
          <w:rStyle w:val="FootnoteCharacters"/>
          <w:rStyle w:val="FootnoteAnchor"/>
          <w:rFonts w:cs="Traditional Arabic"/>
        </w:rPr>
        <w:footnoteReference w:customMarkFollows="1" w:id="9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ل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رد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هم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ئ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طلا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أ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داع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ف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تفي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مد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ان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خالف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ان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واف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ك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ف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د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ف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ك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ي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داع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ـوي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ت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ا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اه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ت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ا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ين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داع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ض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جان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داع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ف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تف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ئ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شك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Style13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الأم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ظ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ـ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ظـر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اف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ب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ـ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ـ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ـ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ـ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زو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ـ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ـ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   ( </w:t>
      </w:r>
      <w:r>
        <w:rPr>
          <w:b/>
          <w:b/>
          <w:bCs/>
          <w:sz w:val="36"/>
          <w:sz w:val="36"/>
          <w:rtl w:val="true"/>
        </w:rPr>
        <w:t>زور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د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ول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ت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ا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ذ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سَلَخ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َشْهُر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رُم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قْتُل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شْرِك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يْث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دْتُمُو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ت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سلا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ت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ضر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ُك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ُّ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تُل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يْد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نْت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رُم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ذ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لَلْت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صْطَاد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ظر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ظ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ج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ُّ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ود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صَّلا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وْم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ُمُعَ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سْعَوْ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ِكْ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ذَر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يْع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ق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ذ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ضِيَت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لاة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نتَشِر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بْتَغ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ضْل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انتش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بتغ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ي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زور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ذكرك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ـ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ح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فزور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ح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كنـ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يتك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دخـ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ـ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ضاحـ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دخروا </w:t>
      </w:r>
      <w:r>
        <w:rPr>
          <w:b/>
          <w:bCs/>
          <w:sz w:val="36"/>
          <w:rtl w:val="true"/>
        </w:rPr>
        <w:t xml:space="preserve">... )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دخ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ضح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فادخ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عْتَزِل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سَاء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حِيض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ئ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ذ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طَهَّرْ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أْتُوهُ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تيا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ت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ـي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اح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قت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Style14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يغتف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ـ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ف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تـداء</w:t>
      </w:r>
      <w:r>
        <w:rPr>
          <w:rStyle w:val="FootnoteCharacters"/>
          <w:rStyle w:val="FootnoteAnchor"/>
          <w:rFonts w:cs="Traditional Arabic"/>
        </w:rPr>
        <w:footnoteReference w:customMarkFollows="1" w:id="10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 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نى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سامـ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ساه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لن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بتداء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يا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اؤ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مر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تمر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ط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ف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ـ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ـدأ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ــر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ــ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ـ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ط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ـ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قاؤ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تداؤه 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ح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حر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ح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يست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ق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ـ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حـ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ا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اؤ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اؤ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ظو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كِح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كَح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فوع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كِح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حْرِم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كَح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خْطُب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ر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اج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ر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اج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م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ج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ش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ظـو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حـ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ـ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ـ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وح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ـ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تَقْتُل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يْد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ت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رُم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ل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ل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م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كتس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أم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خلص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ذو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ه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حري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قاؤ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ص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و فع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خل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 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أ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ف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بتداء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11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ق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سقاط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12"/>
        <w:t>(</w:t>
      </w:r>
      <w:r>
        <w:rPr>
          <w:rStyle w:val="FootnoteCharacters"/>
          <w:b/>
          <w:bCs/>
          <w:sz w:val="36"/>
        </w:rPr>
        <w:t>2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سم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ط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قط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ق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سقاط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س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با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ؤثــ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فسد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اقُ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ـر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عو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ل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َد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ت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هل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و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هل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حافظ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و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 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فـو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رض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 تخرج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ا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ط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ط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تَطِع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وْ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كِح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حْصَنَا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ؤْمِنَا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لَكَت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يْمَانُ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َيَاتِ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ؤْمِنَاتِ </w:t>
      </w:r>
      <w:r>
        <w:rPr>
          <w:b/>
          <w:bCs/>
          <w:sz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36"/>
        </w:rPr>
        <w:t>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شِي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نَت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ح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ن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مر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ب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ط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خت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أ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ش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طو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ـرع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ـ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ـتحِـقِّ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تبه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باه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ناز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 وج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ييز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ه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ا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ه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سَاهَم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كَا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دْحَض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ب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اض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ا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لاط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شر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ث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ات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تر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ظ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تر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ال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ل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غَ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قب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ق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قتر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ف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لق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لا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فلها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ر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ف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نْت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دَيْهِ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لْق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ْلامَ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ُّ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ْفُل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ْيَم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نْت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دَيْهِ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خْتَصِم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ا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قر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از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واز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سخ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يز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ف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زو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ائ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يته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ابته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لو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ض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زأ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ـ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ـ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ـ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ـد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اقـ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ه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ف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)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ث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كف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ج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م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لأنص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ج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ر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فـوعًا 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ه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سته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ص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ر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رَسَت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است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وخ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ح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أص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تش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دس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ما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خر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مييز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اع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ا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ر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ها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ار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حب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ست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ن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نف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ا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ث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ف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اح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او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ت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ت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دس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ـ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ـ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اع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ـ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ـ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ظ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ـاسًا 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ي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ن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جل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ا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س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ب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ي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ف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و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ت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فا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س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خر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ا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نس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دا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ر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د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يز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ل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و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ج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و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صط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ول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و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اح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ق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ت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ه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ئ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ف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ت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ت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ئـ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Style13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ـ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ظ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ُلِّـ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ظـر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حتي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ل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ط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ر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در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اح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نتف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شتب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قدام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ليـ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،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ُبّ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ْع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سُبّ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ْو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غَيْ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آل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اذ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خذ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ل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غاظ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ه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حقير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عابد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ل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ي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ر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رائ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ـ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مـ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 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ِّ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ِّ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تب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ب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ب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رض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ا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يح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ر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ب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تت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د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ب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د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قائ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ن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ب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ـ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ل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ـر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رض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قاؤ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ال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لا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ر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ب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ك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رم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د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ترك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نـزه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ر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س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ك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 ت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 ت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شه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ـب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ـ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س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م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رسال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صط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ل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اذ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ـ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ـ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ذ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سَم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ر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س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أ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ذ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ذ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ب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ي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ر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ـ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قت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) 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وف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اع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 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خ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د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لي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ي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خت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ه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عة 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ا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ه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ه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فرا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لع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ر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تج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عة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 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َّ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و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ناز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م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ب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ـ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ا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و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ش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ر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خ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ش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ط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ل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نبي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ت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ج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و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ا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لي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ب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ج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ر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ط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زي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به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جنب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به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ي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ذ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شتب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لي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يو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و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أك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بغ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جت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ا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بيح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دجين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13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د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ب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لي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ج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يم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ليـ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ئ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به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ي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ه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ج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ت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ه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و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وح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َلاَل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لي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ب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ضا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ظ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رو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ا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ل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س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ضا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ظ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و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حت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سب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يق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و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ظ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رض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سقط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ك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حت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ح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ح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ستوائ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طلا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وي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ت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14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Style13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ـ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ـدوم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ح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صب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طل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ا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أْمُرُ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ؤَدّ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َمَانَا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ْلِ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ا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فا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ذ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ت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ودائ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دب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ح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د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ئتم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م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س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ح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ء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تلا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ل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ِ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ُ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ْيُؤَد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ؤْتُمِ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َانَت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ْيَتَّق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ب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و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ف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ن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لناهم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ر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د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عد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د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د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خر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ت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تض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ـ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ـ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جـ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أ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ق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 </w:t>
      </w:r>
      <w:r>
        <w:rPr>
          <w:b/>
          <w:b/>
          <w:bCs/>
          <w:sz w:val="36"/>
          <w:sz w:val="36"/>
          <w:rtl w:val="true"/>
        </w:rPr>
        <w:t>ا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فاص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كائ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شأ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 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ق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د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اج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ـ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ه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د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(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 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ر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ص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شباه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تقط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ي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ب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اس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ـك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ر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ؤ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سي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د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أخذ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نت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س 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يو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كون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ر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كو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ي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ف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جو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دو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ف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ي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ل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ه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نزلن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دو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قا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ة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ـ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اء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ك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انطل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ربص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ربص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 </w:t>
      </w:r>
      <w:r>
        <w:rPr>
          <w:b/>
          <w:b/>
          <w:bCs/>
          <w:sz w:val="36"/>
          <w:sz w:val="36"/>
          <w:rtl w:val="true"/>
        </w:rPr>
        <w:t>انطل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عت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ش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فعلـ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ت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   ( </w:t>
      </w:r>
      <w:r>
        <w:rPr>
          <w:b/>
          <w:b/>
          <w:bCs/>
          <w:sz w:val="36"/>
          <w:sz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طل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انطل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زوج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ئ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ربص 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هـ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ر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ي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خت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لمي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و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ص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ّ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معد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ذ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ف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د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اج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ر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لق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فصي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ق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ي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فو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ذ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ف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د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ق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نفا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ت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غ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غ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ج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ر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نف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ق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اح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ساك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نف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فـو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[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]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خ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ذئ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</w:rPr>
        <w:footnoteReference w:customMarkFollows="1" w:id="15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ف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وم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جته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نقض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ة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ـ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ـ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د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ت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ته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ص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ط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ت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د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غ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ب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و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دَ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د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ث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ف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سا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ر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ذ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ف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معد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ره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ـ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ح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وقو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از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ب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ج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ث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م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Style13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ـ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قـ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مانه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ع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از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اط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رق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ت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ا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رم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مل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ق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ز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ـا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ش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ج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ح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صو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ا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ر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ل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يا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رائ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رق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َد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ا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ي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ا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ل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و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و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رم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ات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ير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ر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حق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ر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رث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ر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ط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ر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ام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ق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ر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ر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ز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ا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د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سدَّ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س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ت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نت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س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رث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ر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ز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رائ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خرج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ذ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ف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ب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ن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غا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شت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ـر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اكـين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ـ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هـ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ـ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: ( </w:t>
      </w:r>
      <w:r>
        <w:rPr>
          <w:b/>
          <w:b/>
          <w:bCs/>
          <w:sz w:val="36"/>
          <w:sz w:val="36"/>
          <w:rtl w:val="true"/>
        </w:rPr>
        <w:t>شر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ا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ك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ذه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ج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ء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ل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حر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ضرب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رب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ز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منع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ه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المجا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نم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ن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ـك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ص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س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غ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ن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ي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و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نتزا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تح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من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ه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ض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رم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ه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نكاح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كاح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كاح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س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صلح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ا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و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عا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ر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ق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ر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b/>
          <w:b/>
          <w:bCs/>
          <w:sz w:val="36"/>
          <w:sz w:val="36"/>
          <w:rtl w:val="true"/>
        </w:rPr>
        <w:t> </w:t>
      </w:r>
      <w:r>
        <w:rPr>
          <w:b/>
          <w:bCs/>
          <w:sz w:val="36"/>
          <w:rtl w:val="true"/>
        </w:rPr>
        <w:t>: ( </w:t>
      </w:r>
      <w:r>
        <w:rPr>
          <w:b/>
          <w:b/>
          <w:bCs/>
          <w:sz w:val="36"/>
          <w:sz w:val="36"/>
          <w:rtl w:val="true"/>
        </w:rPr>
        <w:t>لا تص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غ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ا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سك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ا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التص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ت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د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ظ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غ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شت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و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ثب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شت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س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ق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فو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ل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 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فو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شت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خ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ث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و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ثب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ب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ق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مْحَق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ِب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رْب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دَقَا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بْت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ءُوس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ْوَالِ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ظْلِم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ظْلَم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د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ك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زياد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تعج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حصي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اق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ق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ق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> </w:t>
      </w:r>
      <w:r>
        <w:rPr>
          <w:b/>
          <w:b/>
          <w:bCs/>
          <w:sz w:val="36"/>
          <w:sz w:val="36"/>
          <w:rtl w:val="true"/>
        </w:rPr>
        <w:t>وَمَا آتَيْت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ِ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يَرْبُو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وَال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ْب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حو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نى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ا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ط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تج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ذ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آ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س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ح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ثبو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ماء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ظ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قص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و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ق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ه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زي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رم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ط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 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ش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رتش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ح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مرتش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و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ع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تعز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خذ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ي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ط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ا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ق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قو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زي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ك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ق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ص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وار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رث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ف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ا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رما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ر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و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ق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تخ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لي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نتف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ها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ل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ف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د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ه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ا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ُعَد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قط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ق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ر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ق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لز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م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لعل هذا كافٍ في فهم القاعدة </w:t>
      </w:r>
      <w:r>
        <w:rPr>
          <w:b/>
          <w:bCs/>
          <w:sz w:val="36"/>
          <w:rtl w:val="true"/>
        </w:rPr>
        <w:t>- </w:t>
      </w:r>
      <w:r>
        <w:rPr>
          <w:b/>
          <w:b/>
          <w:bCs/>
          <w:sz w:val="36"/>
          <w:sz w:val="36"/>
          <w:rtl w:val="true"/>
        </w:rPr>
        <w:t>إن شاء الله تعالى </w:t>
      </w:r>
      <w:r>
        <w:rPr>
          <w:b/>
          <w:bCs/>
          <w:sz w:val="36"/>
          <w:rtl w:val="true"/>
        </w:rPr>
        <w:t>- </w:t>
      </w:r>
      <w:r>
        <w:rPr>
          <w:b/>
          <w:b/>
          <w:bCs/>
          <w:sz w:val="36"/>
          <w:sz w:val="36"/>
          <w:rtl w:val="true"/>
        </w:rPr>
        <w:t>والله تعالى أعلى وأعلم</w:t>
      </w:r>
      <w:r>
        <w:rPr>
          <w:b/>
          <w:bCs/>
          <w:sz w:val="36"/>
          <w:rtl w:val="true"/>
        </w:rPr>
        <w:t>.</w:t>
      </w:r>
    </w:p>
    <w:p>
      <w:pPr>
        <w:pStyle w:val="Style13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ز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سـ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ـداه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ا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صط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خت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صطف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خت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ض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ا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ا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سب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ري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جم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بـ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ـ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ـد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رك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م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م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ك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ز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س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قذ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زال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ش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لك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16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ف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ج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ج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هو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قو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تن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ب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ز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 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م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س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ع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ز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س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(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ضأ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بدأ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يام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س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ج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يا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اس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غ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س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ين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ز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ز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لي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ترج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 الله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ك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ر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يعط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ما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مـ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ـ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يـ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ي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ع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عط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س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عط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شي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نزه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عط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ا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اس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ج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ح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ر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س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ج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ج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س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صح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ك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ك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س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خ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د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م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 يمس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مس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صي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ا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ذ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س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ك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ي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 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ء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را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ط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را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الأيم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أيم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هم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اب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غ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تأ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ط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صي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.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ـ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 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خل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ضو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يس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غ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أ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س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ت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يـ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صاف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او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ناو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س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استجم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ستنث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متخ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إتما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فائ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 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سو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س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نى؟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ي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ج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سوا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و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انـ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اليس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ي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ذ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ه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طه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س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استنث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متخ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ز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ى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ز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غ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ائ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ن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غ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ه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استي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ز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ذ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اليس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اليم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بي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ري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سو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تف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ه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ن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نظ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ط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يخ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ل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ح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ا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ح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ن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ع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الق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س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تدء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و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ز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ى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س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س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دأ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س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ر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ك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دأ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عَل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ُيُوتِ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كَ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36"/>
        </w:rPr>
        <w:t>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مين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17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ا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ق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يج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أحده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ج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ز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ائ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ا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ز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س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ئ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وائ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لي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18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خال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ا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باد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س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د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رب 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ف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را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خال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ـو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صـوص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س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خال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لب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ن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الف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ث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سـ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ـ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ل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زال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اس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قذ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خش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س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س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اس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صوص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لب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قـ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رء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بـ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 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زال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ـ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فـ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مئ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خريـ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ظ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جته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ك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كت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ا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سـ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عَلِّمُ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ِتَاب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حِكْمَة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وْرَ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إنجِيل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* </w:t>
      </w:r>
      <w:r>
        <w:rPr>
          <w:b/>
          <w:b/>
          <w:bCs/>
          <w:sz w:val="36"/>
          <w:sz w:val="36"/>
          <w:rtl w:val="true"/>
        </w:rPr>
        <w:t>وَالْقَلَم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طُر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ا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ض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ف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ش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نْت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تْلُ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ِ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ِتَاب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ُطُّ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يَمِينِك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رْتَاب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بْطِل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ان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س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b/>
          <w:b/>
          <w:bCs/>
          <w:sz w:val="36"/>
          <w:sz w:val="36"/>
          <w:rtl w:val="true"/>
        </w:rPr>
        <w:t> 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م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ح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أش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ط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ط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ف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ا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ا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 ير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لائك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يا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</w:rPr>
        <w:footnoteReference w:customMarkFollows="1" w:id="19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م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يا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ن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ا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ا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يا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ثب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ن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Style13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Style14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من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دًا</w:t>
      </w:r>
      <w:r>
        <w:rPr>
          <w:rStyle w:val="FootnoteCharacters"/>
          <w:rStyle w:val="FootnoteAnchor"/>
          <w:rFonts w:cs="Traditional Arabic"/>
        </w:rPr>
        <w:footnoteReference w:customMarkFollows="1" w:id="20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TextBodyIndent"/>
        <w:spacing w:before="120" w:after="0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بارات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ق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لا 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ق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نى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ائ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ل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اف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صو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بطا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غتفر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غ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ؤ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ال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ت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اد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ن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ض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spacing w:lineRule="auto" w:line="216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ض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ر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ف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جو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م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ف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ر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صو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ـ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ـ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ف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ش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ن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ش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اً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ن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ل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ول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ادت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ثب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ل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هادت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هادت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ل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فسا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مو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ض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ل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زو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ض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م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ف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فساخ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ثب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رض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بت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عق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قو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ـ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ـ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م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ل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ص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ط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فر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ـ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مـنًا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ي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خ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ل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يـت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ـ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ساس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هو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 أن الجهالة مغتفرة؛ ل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س</w:t>
      </w:r>
      <w:r>
        <w:rPr>
          <w:b/>
          <w:bCs/>
          <w:sz w:val="36"/>
          <w:rtl w:val="true"/>
        </w:rPr>
        <w:t>.</w:t>
      </w:r>
    </w:p>
    <w:p>
      <w:pPr>
        <w:pStyle w:val="Style13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و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م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ح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ني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د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زي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حر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ت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ك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ك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ف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ام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ت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ن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ك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ام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ا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اع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ه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حرم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ام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نع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ق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اع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ك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ا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ه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وا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ام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ف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ت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ا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وا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ؤ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ا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اع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 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 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ج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خ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قوبة </w:t>
      </w:r>
      <w:r>
        <w:rPr>
          <w:b/>
          <w:bCs/>
          <w:sz w:val="36"/>
          <w:rtl w:val="true"/>
        </w:rPr>
        <w:t xml:space="preserve">... )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الث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ر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ب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ز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ث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د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ؤ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و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أخ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م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 سق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و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ك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سو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ع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اص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ك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ق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و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و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ق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ما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 (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ن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ش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د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ي 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ا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ه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 </w:t>
      </w:r>
      <w:r>
        <w:rPr>
          <w:b/>
          <w:b/>
          <w:bCs/>
          <w:sz w:val="36"/>
          <w:sz w:val="36"/>
          <w:rtl w:val="true"/>
        </w:rPr>
        <w:t>ض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تو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ام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ث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نبي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 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 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هـ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شا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سا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قو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ل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لف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وط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ز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و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غرام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ث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م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وجب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ا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ـ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اطـ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تعة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ج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ز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طب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ز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د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عملو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جيعو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ط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د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غرم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جع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ز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ي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ق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     ( </w:t>
      </w:r>
      <w:r>
        <w:rPr>
          <w:b/>
          <w:b/>
          <w:bCs/>
          <w:sz w:val="36"/>
          <w:sz w:val="36"/>
          <w:rtl w:val="true"/>
        </w:rPr>
        <w:t>ا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عط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اط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الأ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ض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اج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ق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ا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نا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غر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وجب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و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 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ل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حر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ضرب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م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امنع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همه 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ن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سا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ز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ق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وجب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قط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م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ه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و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ه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غ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و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ضا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زي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مي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وا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ي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اف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وا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اف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وع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ض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ا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اع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ر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ا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سر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و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صو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قص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ي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و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ت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ي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و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</w:p>
    <w:p>
      <w:pPr>
        <w:pStyle w:val="Style14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ه</w:t>
      </w:r>
      <w:r>
        <w:rPr>
          <w:rStyle w:val="FootnoteCharacters"/>
          <w:rStyle w:val="FootnoteAnchor"/>
          <w:rFonts w:cs="Traditional Arabic"/>
        </w:rPr>
        <w:footnoteReference w:customMarkFollows="1" w:id="21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</w:rPr>
        <w:footnoteReference w:customMarkFollows="1" w:id="22"/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رش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ي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طا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يرة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 أغ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ت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س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> </w:t>
      </w:r>
      <w:r>
        <w:rPr>
          <w:b/>
          <w:b/>
          <w:bCs/>
          <w:sz w:val="36"/>
          <w:sz w:val="36"/>
          <w:rtl w:val="true"/>
        </w:rPr>
        <w:t>لا يُكَلِّف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س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سْعَ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</w:t>
      </w:r>
      <w:r>
        <w:rPr>
          <w:b/>
          <w:b/>
          <w:bCs/>
          <w:sz w:val="36"/>
          <w:sz w:val="36"/>
          <w:rtl w:val="true"/>
        </w:rPr>
        <w:t> يُرِيد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يُسْ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ُسْ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خَفِّف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ُلِق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ِنسَان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عِيف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ـ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كَلِّف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س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تَا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> </w:t>
      </w:r>
      <w:r>
        <w:rPr>
          <w:b/>
          <w:b/>
          <w:bCs/>
          <w:sz w:val="36"/>
          <w:sz w:val="36"/>
          <w:rtl w:val="true"/>
        </w:rPr>
        <w:t>رَبَّ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ْمِل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صْ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مَلْت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ِ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بَّ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حَمِّلْ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اقَة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ق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ـ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ي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جتنب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ت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طع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لعم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( </w:t>
      </w:r>
      <w:r>
        <w:rPr>
          <w:b/>
          <w:b/>
          <w:bCs/>
          <w:sz w:val="36"/>
          <w:sz w:val="36"/>
          <w:rtl w:val="true"/>
        </w:rPr>
        <w:t>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ئ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ع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ريض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اد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م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   ( </w:t>
      </w:r>
      <w:r>
        <w:rPr>
          <w:b/>
          <w:b/>
          <w:bCs/>
          <w:sz w:val="36"/>
          <w:sz w:val="36"/>
          <w:rtl w:val="true"/>
        </w:rPr>
        <w:t>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ط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وم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م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و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ف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وع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ه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ـ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ـ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حـا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ج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 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(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. </w:t>
      </w:r>
      <w:r>
        <w:rPr>
          <w:b/>
          <w:b/>
          <w:bCs/>
          <w:sz w:val="36"/>
          <w:sz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: (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خص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ائ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ا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س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يا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راه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ط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ي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خف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   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ضَع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صْرَ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أَغْلال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ت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سر </w:t>
      </w:r>
      <w:r>
        <w:rPr>
          <w:b/>
          <w:bCs/>
          <w:sz w:val="36"/>
          <w:rtl w:val="true"/>
        </w:rPr>
        <w:t xml:space="preserve">) .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ستط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مال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رض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ب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ور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ذ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ت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ت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و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ته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ز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يأ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ط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ج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اج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ج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جته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خ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ت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ط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ا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ه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ا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 إ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ق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ق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ا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ه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ا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إ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يمًا 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تَّق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َطَعْت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فأت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طع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بذ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ط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مو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 ي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فه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ال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استط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يس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آخ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ظاه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ط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به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با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ف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ش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ا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خ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ه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جته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فرا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ا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ز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سق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طا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هو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ك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ان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ض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ت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ل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إ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ص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 طه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و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ج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طهارة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حث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ض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م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م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ا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ث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ج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ج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مر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مر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لى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م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م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الإ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ا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ج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ك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ه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صا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ط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جته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 أد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ه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ط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اجته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نق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اجته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 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ت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ص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ع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مو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لت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ك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ستع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ل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اح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فري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فريط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به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ي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ه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ج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م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جته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ه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خر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ت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وب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ه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ق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وب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ه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ج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استط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أ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ح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ك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ئـ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سجو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أم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وجه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النافية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ت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نت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كن 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وجو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با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ذ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ك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قو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ـ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 الله 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الم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النا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خا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ف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قد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زو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نتعد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نت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نت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مل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كا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نج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ظ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ج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ه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نت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 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ؤ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ض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نا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ج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ك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نت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ع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ـ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نت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م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يز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ك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 ما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ج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رض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 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النا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ج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ظ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ل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ذ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مل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ض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اف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ث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ض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نت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ظ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ض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اف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نت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جمــ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ق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ـلاف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ـوي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د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وء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قل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علم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س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بد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و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فظ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ؤي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ـ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ب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ئ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س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ري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م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س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نصـ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م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النا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نص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ـ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 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مأن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م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ـ 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النا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جود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ـ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ج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م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م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م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ق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ا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 </w:t>
      </w:r>
      <w:r>
        <w:rPr>
          <w:b/>
          <w:b/>
          <w:bCs/>
          <w:sz w:val="36"/>
          <w:sz w:val="36"/>
          <w:rtl w:val="true"/>
        </w:rPr>
        <w:t>لا 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الم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ـ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ش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ب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ل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ر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در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ا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ص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ف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ؤل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ق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وج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ح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ط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ـ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ا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صلا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توجي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خو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ان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خال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ص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ص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َّر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ض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سه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ست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ت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ب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 ح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spacing w:before="240" w:after="0"/>
        <w:ind w:left="0" w:right="0" w:hanging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غ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ربعما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ج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طفى</w:t>
      </w:r>
    </w:p>
    <w:p>
      <w:pPr>
        <w:pStyle w:val="TextBodyIndent"/>
        <w:ind w:left="0" w:right="0" w:hanging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لا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خوا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وفق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ير</w:t>
      </w:r>
    </w:p>
    <w:p>
      <w:pPr>
        <w:pStyle w:val="TextBodyIndent"/>
        <w:ind w:left="0" w:right="0" w:hanging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ص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ا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b/>
          <w:bCs/>
          <w:sz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4570"/>
      <w:pgMar w:left="426" w:right="425" w:gutter="0" w:header="0" w:top="255" w:footer="0" w:bottom="426"/>
      <w:pgNumType w:start="2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>
        <w:rFonts w:cs="Times New Roman"/>
        <w:szCs w:val="24"/>
      </w:rPr>
    </w:pPr>
    <w:r>
      <w:rPr>
        <w:rFonts w:cs="Times New Roman"/>
        <w:szCs w:val="24"/>
        <w:rtl w:val="tru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 xml:space="preserve">) </w:t>
      </w:r>
      <w:r>
        <w:rPr>
          <w:b/>
          <w:bCs/>
          <w:color w:val="0000FF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إستدلا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نظر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أص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أمر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بقر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طلق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لم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شددو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شد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ليه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 xml:space="preserve">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نازع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ذلك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ق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قا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إنه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تجه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حك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زكا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حل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أن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لبوس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 xml:space="preserve">.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لك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أحاديث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تخلو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قا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تبي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كف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إبعاده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تحذيره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ن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أم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باق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ل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حاج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ذكر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داخ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قاعدة</w:t>
      </w:r>
      <w:r>
        <w:rPr>
          <w:b/>
          <w:bCs/>
          <w:color w:val="0000FF"/>
          <w:sz w:val="22"/>
          <w:szCs w:val="22"/>
          <w:rtl w:val="true"/>
        </w:rPr>
        <w:t xml:space="preserve">: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ايت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واجب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إل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هو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اجب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قاعد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تدخ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قاعد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خامس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شر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سابق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قاعد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ثلاثو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سابق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لو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جمعت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ثلاث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قاعد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احد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و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قي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 xml:space="preserve">"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تعب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ل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م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شرع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 xml:space="preserve">"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يشم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ختراع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عباد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ساسه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تغير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صفته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إعلا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نكاح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مأمور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شرعاً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ك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ي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إسراف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تجع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قاعد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تابع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ـقاعد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يمي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مدع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سابق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التعبير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نه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ـ</w:t>
      </w:r>
      <w:r>
        <w:rPr>
          <w:b/>
          <w:bCs/>
          <w:color w:val="0000FF"/>
          <w:sz w:val="22"/>
          <w:szCs w:val="22"/>
          <w:rtl w:val="true"/>
        </w:rPr>
        <w:t xml:space="preserve">"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رفع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قو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ابتداء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 xml:space="preserve">"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جو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حرر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ه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عل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قال</w:t>
      </w:r>
      <w:r>
        <w:rPr>
          <w:b/>
          <w:bCs/>
          <w:color w:val="0000FF"/>
          <w:sz w:val="22"/>
          <w:szCs w:val="22"/>
          <w:rtl w:val="true"/>
        </w:rPr>
        <w:t xml:space="preserve">: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جوز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إبتداء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ل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بقاء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عمو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أدل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2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ختيار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شيخ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إسلا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مذهب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إ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شرط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د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هر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ه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س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شرط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صح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نكاح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ر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شتراط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قطع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ودجي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جميعاً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ر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قطع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ودحي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الحلقو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المريء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جواب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جواب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ل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داع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يم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ر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حرر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هناك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رق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ابي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عل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قب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تما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حو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تعريف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بي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ايفعل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ه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حو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 xml:space="preserve">.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الكلا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ي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تداخ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ي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صريح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ائش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ب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داو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البغو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شرح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لفظ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 xml:space="preserve">"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ائش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نب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صل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سل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جع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د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يمن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طهور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طعام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كانت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يسر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خلائ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م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ذ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"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ج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ه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نب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صل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سل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ل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نق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ن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تقص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بداء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اليمن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كيف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قا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السني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لاحظة</w:t>
      </w:r>
      <w:r>
        <w:rPr>
          <w:b/>
          <w:bCs/>
          <w:color w:val="0000FF"/>
          <w:sz w:val="22"/>
          <w:szCs w:val="22"/>
          <w:rtl w:val="true"/>
        </w:rPr>
        <w:t xml:space="preserve">: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تلبس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اليسار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ناس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بس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ساع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اليمي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ت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حركه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إنسا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عم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رض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كسر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زجاجه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مقص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خاص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يغن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ن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براء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 xml:space="preserve">"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كن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صلين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نب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صل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سل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حبن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نكو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مين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قب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لين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وجه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 xml:space="preserve">"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روا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سلم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أبو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داو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تابع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لقاعد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 xml:space="preserve">"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ثاني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الثلاثو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 xml:space="preserve">"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لو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ذُكرت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رعاً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ه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أق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عده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1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حبذ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و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جعلت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قاعد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رعاً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لقاعد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 xml:space="preserve">"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تاسع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العشرو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"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0000FF"/>
          <w:sz w:val="22"/>
          <w:szCs w:val="22"/>
        </w:rPr>
        <w:t>2</w:t>
      </w:r>
      <w:r>
        <w:rPr>
          <w:rStyle w:val="FootnoteCharacters"/>
          <w:b/>
          <w:bCs/>
          <w:color w:val="0000FF"/>
          <w:sz w:val="22"/>
          <w:szCs w:val="22"/>
          <w:rtl w:val="true"/>
        </w:rPr>
        <w:t>)</w:t>
      </w:r>
      <w:r>
        <w:rPr>
          <w:b/>
          <w:bCs/>
          <w:color w:val="0000FF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ستد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شق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قاعد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يضاً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حديثي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شهوري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صحيح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 xml:space="preserve">"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إ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خلفن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رجالاً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المدينة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سرن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سيراً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 xml:space="preserve">... "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حديث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 xml:space="preserve">"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رض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عبد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سافر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كتب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ه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عمل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قيماً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صحيحاً</w:t>
      </w:r>
      <w:r>
        <w:rPr>
          <w:rFonts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"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szCs w:val="24"/>
      </w:rPr>
    </w:pPr>
    <w:r>
      <w:rPr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cs="Simplified Arabic"/>
      <w:b/>
      <w:bCs/>
      <w:sz w:val="36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القاعدة"/>
    <w:basedOn w:val="Heading"/>
    <w:qFormat/>
    <w:pPr/>
    <w:rPr>
      <w:rFonts w:cs="Ousbouh"/>
      <w:sz w:val="24"/>
    </w:rPr>
  </w:style>
  <w:style w:type="paragraph" w:styleId="Style14">
    <w:name w:val="عنوان القاعدة"/>
    <w:basedOn w:val="Normal"/>
    <w:qFormat/>
    <w:pPr>
      <w:widowControl w:val="false"/>
      <w:jc w:val="center"/>
    </w:pPr>
    <w:rPr>
      <w:rFonts w:cs="SKR HEAD1"/>
      <w:b/>
      <w:bCs/>
      <w:sz w:val="36"/>
      <w:szCs w:val="36"/>
    </w:rPr>
  </w:style>
  <w:style w:type="paragraph" w:styleId="TextBodyIndent">
    <w:name w:val="Body Text Indent"/>
    <w:basedOn w:val="Normal"/>
    <w:pPr>
      <w:widowControl w:val="false"/>
      <w:ind w:firstLine="56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cs="Simplified Arabic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1:05:00Z</dcterms:created>
  <dc:creator>LSK</dc:creator>
  <dc:description>Shankar's Birthday falls on 25th July.  Don't Forget to wish him</dc:description>
  <cp:keywords>Birthday</cp:keywords>
  <dc:language>en-US</dc:language>
  <cp:lastModifiedBy>x</cp:lastModifiedBy>
  <cp:lastPrinted>2002-02-16T23:11:00Z</cp:lastPrinted>
  <dcterms:modified xsi:type="dcterms:W3CDTF">2005-06-26T22:14:00Z</dcterms:modified>
  <cp:revision>10</cp:revision>
  <dc:subject>Birthday </dc:subject>
  <dc:title>Are You suprised ?</dc:title>
</cp:coreProperties>
</file>