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4975</wp:posOffset>
            </wp:positionH>
            <wp:positionV relativeFrom="paragraph">
              <wp:posOffset>-462915</wp:posOffset>
            </wp:positionV>
            <wp:extent cx="1735455" cy="4572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35355</wp:posOffset>
            </wp:positionH>
            <wp:positionV relativeFrom="paragraph">
              <wp:posOffset>-603885</wp:posOffset>
            </wp:positionV>
            <wp:extent cx="2432685" cy="25412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9030</wp:posOffset>
            </wp:positionH>
            <wp:positionV relativeFrom="paragraph">
              <wp:posOffset>-577215</wp:posOffset>
            </wp:positionV>
            <wp:extent cx="2514600" cy="2508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2520</wp:posOffset>
            </wp:positionH>
            <wp:positionV relativeFrom="paragraph">
              <wp:posOffset>6623685</wp:posOffset>
            </wp:positionV>
            <wp:extent cx="2536190" cy="2759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4.3pt;margin-top:24.05pt;width:445.95pt;height:247.9pt;mso-wrap-style:none;v-text-anchor:middle;mso-position-horizontal-relative:page" type="_x0000_t136">
            <v:path textpathok="t"/>
            <v:textpath on="t" fitshape="t" string="كــــن &#10;مــن الزاهــــدين " style="font-family:&quot;Monotype Koufi&quot;;font-size:12pt"/>
            <v:fill o:detectmouseclick="t" type="solid" color2="white"/>
            <v:stroke color="black" weight="127080" joinstyle="miter" endcap="flat"/>
            <w10:wrap type="none"/>
          </v:shape>
        </w:pict>
        <w:pict>
          <v:shape id="shape_0" fillcolor="white" stroked="t" o:allowincell="f" style="position:absolute;margin-left:154.3pt;margin-top:24.05pt;width:445.95pt;height:247.9pt;mso-wrap-style:none;v-text-anchor:middle;mso-position-horizontal-relative:page" type="_x0000_t136">
            <v:path textpathok="t"/>
            <v:textpath on="t" fitshape="t" string="كــــن &#10;مــن الزاهــــدين " style="font-family:&quot;Monotype Koufi&quot;;font-size:12pt"/>
            <v:fill o:detectmouseclick="t" type="solid" color2="black"/>
            <v:stroke color="white" weight="57240" joinstyle="miter" endcap="flat"/>
            <w10:wrap type="none"/>
          </v:shape>
        </w:pict>
        <w:pict>
          <v:shape id="shape_0" fillcolor="black" stroked="f" o:allowincell="f" style="position:absolute;margin-left:154.3pt;margin-top:24.05pt;width:445.95pt;height:247.9pt;mso-wrap-style:none;v-text-anchor:middle;mso-position-horizontal-relative:page" type="_x0000_t136">
            <v:path textpathok="t"/>
            <v:textpath on="t" fitshape="t" string="كــــن &#10;مــن الزاهــــدين " style="font-family:&quot;Monotype Koufi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Style15"/>
        <w:tabs>
          <w:tab w:val="clear" w:pos="720"/>
          <w:tab w:val="left" w:pos="8336" w:leader="none"/>
        </w:tabs>
        <w:bidi w:val="1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8195</wp:posOffset>
            </wp:positionH>
            <wp:positionV relativeFrom="paragraph">
              <wp:posOffset>438150</wp:posOffset>
            </wp:positionV>
            <wp:extent cx="2496185" cy="27482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422275</wp:posOffset>
            </wp:positionV>
            <wp:extent cx="2536190" cy="27590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PT Bold Heading"/>
          <w:sz w:val="36"/>
          <w:sz w:val="36"/>
          <w:szCs w:val="36"/>
          <w:rtl w:val="true"/>
        </w:rPr>
        <w:t>أمي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حم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ــــــدري</w:t>
      </w:r>
    </w:p>
    <w:p>
      <w:pPr>
        <w:pStyle w:val="Style15"/>
        <w:tabs>
          <w:tab w:val="clear" w:pos="720"/>
          <w:tab w:val="left" w:pos="8336" w:leader="none"/>
        </w:tabs>
        <w:bidi w:val="1"/>
        <w:jc w:val="left"/>
        <w:rPr>
          <w:rFonts w:cs="PT Bold Heading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PT Bold Heading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rFonts w:cs="PT Bold Heading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rFonts w:cs="PT Bold Heading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5"/>
        <w:bidi w:val="1"/>
        <w:spacing w:lineRule="exact" w:line="500" w:before="75" w:after="280"/>
        <w:ind w:left="75" w:right="75" w:hanging="0"/>
        <w:jc w:val="left"/>
        <w:rPr>
          <w:rFonts w:ascii="times new roman(arabic);Times New Roman" w:hAnsi="times new roman(arabic);Times New Roman"/>
          <w:b/>
          <w:b/>
          <w:bCs/>
          <w:sz w:val="40"/>
          <w:szCs w:val="40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40"/>
          <w:szCs w:val="40"/>
          <w:rtl w:val="true"/>
        </w:rPr>
        <w:t xml:space="preserve">                                    </w:t>
      </w:r>
      <w:r>
        <w:rPr>
          <w:rFonts w:ascii="times new roman(arabic);Times New Roman" w:hAnsi="times new roman(arabic);Times New Roman" w:cs="Traditional Arabic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Style15"/>
        <w:bidi w:val="1"/>
        <w:spacing w:lineRule="exact" w:line="500" w:before="75" w:after="280"/>
        <w:ind w:left="0" w:right="75" w:hanging="0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ا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مى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كر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ستغف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حم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ر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ك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ج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ع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صب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دم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ئبي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قوق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رو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ؤديه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اف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ر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واف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آخر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خذ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?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?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?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ي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بعث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ح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مل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ذلي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وا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ذ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ضائ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واهي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عي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لي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ق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مي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ز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..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لب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و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ائ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وق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تع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ع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و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وقف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فع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ز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از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جعا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ثيثم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ر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لك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Arabic Transparent"/>
          <w:b/>
          <w:b/>
          <w:bCs/>
          <w:sz w:val="40"/>
          <w:szCs w:val="40"/>
        </w:rPr>
      </w:pPr>
      <w:r>
        <w:rPr>
          <w:rFonts w:cs="Arabic Transparent" w:ascii="times new roman(arabic);Times New Roman" w:hAnsi="times new roman(arabic);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br/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ز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اهدي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ار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جم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غ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غو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طلو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ه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ب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ه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ه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ر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ناني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ل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ق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كل الغلي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مدة</w:t>
      </w:r>
      <w:r>
        <w:rPr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ح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م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ك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ا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ضي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جل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تظ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ب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دب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ب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ُ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و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"‏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امات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ج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"‏‏.‏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تك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ر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تاكم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آ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رفي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هد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س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فرض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نف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لام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بهات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قو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أ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ح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غ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ال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صغ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ار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حس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ر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ف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م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ف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رج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ل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س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هد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اد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ز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راغ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رض بساط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اش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يب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ار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ثار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ف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فضاً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ظو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ف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هن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اشت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فت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س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و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غ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ب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ز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ا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سا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م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ف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مانهم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شر 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طلاق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و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لب 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 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اد 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 أحمد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اه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زي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قصا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 أوث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صيب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د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ا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رس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بهد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قتد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ا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 ير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وب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ع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ت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تا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ض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ل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د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زاب ر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وع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ودا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غفر ل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ه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تض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دع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حم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ش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ف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س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لبداً 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ز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ليظ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ق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م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لف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ر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ريته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شتر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ح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رهم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 قالت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ت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فعلت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س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أفض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صر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ئ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ق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 خ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ام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لق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طا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ذ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ز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إسل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لت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ز بغير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ت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اع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اث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تا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احب 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د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ر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 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بش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لي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ع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ج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صتها لت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ف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 و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ها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غرس الأشجا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ظم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واج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ا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اعا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زا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جملة فأو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رن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وس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م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ع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متم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تز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ب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ر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وف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م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أخذ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ن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ان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سب حب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ي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ا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رك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د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ا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تح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جتذ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تن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أهلها 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تذ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زع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ابها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 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ا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 "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غ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ؤوم ط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فى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ضط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صي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ب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ز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قب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ي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اع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بصر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"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سل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"‏‏‏ ‏.‏ 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ين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زا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وج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فقو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8">
        <w:bookmarkStart w:id="0" w:name="q7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u w:val="none"/>
            <w:rtl w:val="true"/>
          </w:rPr>
          <w:t>(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u w:val="non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لكي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تأس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فاتك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تفرح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ب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آتاكم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u w:val="none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u w:val="none"/>
            <w:rtl w:val="true"/>
          </w:rPr>
          <w:t>‏</w:t>
        </w:r>
      </w:hyperlink>
      <w:bookmarkEnd w:id="0"/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[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</w:rPr>
        <w:t>23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‏]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دح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ثالث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اع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دح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هواء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تمعا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بعضهم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‏؟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له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ذ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لعروس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طل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ي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‏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خ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hyperlink r:id="rId9"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u w:val="none"/>
            <w:rtl w:val="true"/>
          </w:rPr>
          <w:t>أي</w:t>
        </w:r>
      </w:hyperlink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ه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ن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عر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خ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ثوب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ع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شت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لو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ز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س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قطا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ر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ا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رغ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ف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وا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ث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ز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ا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كا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و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ي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ف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طا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غف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ر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2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ناط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نط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آ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1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ث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ؤ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2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ظل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ي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7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ؤث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1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</w:rPr>
        <w:t>1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</w:rPr>
        <w:t>1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ق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ز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ب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ئ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ك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و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ر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ص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دا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صب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ؤ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صب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ؤ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ؤ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فت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نا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ذ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فت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نب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ف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ن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ي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يث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ذ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ر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جر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ي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ج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زه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ب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ص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قش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ي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رح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ئ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س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وا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ع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ح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غ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ين</w:t>
      </w:r>
      <w:r>
        <w:rPr>
          <w:rFonts w:cs="Traditional Arabic"/>
          <w:b/>
          <w:bCs/>
          <w:color w:val="0000FF"/>
          <w:sz w:val="40"/>
          <w:szCs w:val="40"/>
        </w:rPr>
        <w:t>1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به 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ي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تل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شك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ب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فتق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ب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في 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قف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ثن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و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وض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ركع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br/>
        <w:br/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ج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، 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اك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تنا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ا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س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شط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كره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دب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قب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حجام، وإدب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قد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لق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ق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يص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ر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ر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و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ق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زهد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ابت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ِعَ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طيب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زي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باد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اه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ا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ب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ي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برك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مناب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ح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صن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ظه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نص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ف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ز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ت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ت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صي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ي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بل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ؤس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علم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ا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ل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واش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[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]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غف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متن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صلح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ل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خ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د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ض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ث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Style15"/>
        <w:bidi w:val="1"/>
        <w:spacing w:before="0" w:after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ين</w:t>
      </w:r>
      <w:r>
        <w:rPr>
          <w:rFonts w:cs="Traditional Arabic"/>
          <w:b/>
          <w:bCs/>
          <w:color w:val="0000FF"/>
          <w:sz w:val="40"/>
          <w:szCs w:val="40"/>
        </w:rPr>
        <w:t>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ر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نا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ص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س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ا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ص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غ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ك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قب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جي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وا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قا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خ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و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في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ر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ع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ل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ذ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شتغ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جا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ض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ز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اه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 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هَاج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  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   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ث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َاص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Traditional Arabic"/>
          <w:b/>
          <w:bCs/>
          <w:sz w:val="36"/>
          <w:szCs w:val="36"/>
        </w:rPr>
        <w:t>9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هد    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راً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صـ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ا  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ـ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قـ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فه   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ـدا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36"/>
          <w:szCs w:val="36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إذا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ختط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قوم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خطــة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لمدينة               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تقاضتهم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أضعافها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للمقابر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دوا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 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ك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ــ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ــ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واه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فل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ـ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اه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ــ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راه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ـ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شاه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ـ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       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ن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ــاه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00967711423239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Endnote">
    <w:name w:val="End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hyperlink" Target="javascript:openquran(56,23,23)" TargetMode="External"/><Relationship Id="rId9" Type="http://schemas.openxmlformats.org/officeDocument/2006/relationships/hyperlink" Target="javascript:opencomment(&apos;&#8207;(&#8207;&#8207;(&#8207; &#1610;&#1602;&#1575;&#1604;&#8207;:&#8207; &#1587;&#1582;&#1605; &#1575;&#1604;&#1604;&#1607; &#1608;&#1580;&#1607;&#1607;&#8207;:&#8207; &#1571;&#1610; &#1587;&#1608;&#1583;&#1607; &#1605;&#1606; &#1575;&#1604;&#1587;&#1582;&#1605;&#1577; &#1608;&#1607;&#1609; &#1575;&#1604;&#1587;&#1608;&#1575;&#1583;&#8207;.&#8207;&#8207;)&#8207;&#8207;)&#8207;     &#8207;&apos;)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6:28:00Z</dcterms:created>
  <dc:creator>أمير المدري</dc:creator>
  <dc:description/>
  <cp:keywords/>
  <dc:language>en-US</dc:language>
  <cp:lastModifiedBy>***</cp:lastModifiedBy>
  <dcterms:modified xsi:type="dcterms:W3CDTF">2006-02-19T14:36:00Z</dcterms:modified>
  <cp:revision>22</cp:revision>
  <dc:subject/>
  <dc:title/>
</cp:coreProperties>
</file>