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40"/>
          <w:szCs w:val="40"/>
          <w:lang w:bidi="ar-LB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LB"/>
        </w:rPr>
        <w:t>عجائب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LB"/>
        </w:rPr>
        <w:t>مشاهدات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LB"/>
        </w:rPr>
        <w:t>رحلة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LB"/>
        </w:rPr>
        <w:t>ماليزي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زني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ؤ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 للتجر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ليزية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د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لب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إيجابيات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اد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يا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زني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Simplified Arabic"/>
            <w:b/>
            <w:bCs/>
            <w:sz w:val="32"/>
          </w:rPr>
          <w:t>Doctor_thinker@hotmail.com</w:t>
        </w:r>
      </w:hyperlink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لمين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ص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س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ي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ث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يّ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ص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مع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ف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اليز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ناقض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قيقة</w:t>
      </w:r>
      <w:r>
        <w:rPr>
          <w:rFonts w:cs="Simplified Arabic"/>
          <w:b/>
          <w:bCs/>
          <w:sz w:val="32"/>
          <w:szCs w:val="32"/>
          <w:rtl w:val="true"/>
        </w:rPr>
        <w:t>!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ح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س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في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ت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خ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الى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سأ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فية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اف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ج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وض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فارقه   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نص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إ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ذيذ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يش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ص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ن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قو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اء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فسده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  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اح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طا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ج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طب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د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ح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احظ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قيب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ع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ص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ير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هم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يز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قد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حس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موذ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ق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ر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>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>الوضع</w:t>
      </w:r>
      <w:r>
        <w:rPr>
          <w:rFonts w:ascii="Arial" w:hAnsi="Arial" w:eastAsia="Arial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>ق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>أبو</w:t>
      </w:r>
      <w:r>
        <w:rPr>
          <w:rFonts w:ascii="Arial" w:hAnsi="Arial" w:eastAsia="Arial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highlight w:val="yellow"/>
          <w:rtl w:val="true"/>
          <w:lang w:bidi="ar-LB"/>
        </w:rPr>
        <w:t>فراس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ك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في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ينن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ل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يص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لبح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ولن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زخ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عباب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ش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ليز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عامي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اء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ر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ح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هل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ل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واف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را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ا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قب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ح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عمائ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ل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خاء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لب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روح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لفظ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واء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لا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زين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ه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رح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و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ي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عات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قل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ح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أ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عتي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ضي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تظ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ئ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ثا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ثلاثي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م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ح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د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ط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ددتها لأقر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دأ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تصب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لل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ض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صب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رض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ل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ض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شك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حم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ض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جا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ي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ر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ق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جاز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ت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نشغ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ق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ر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يع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صي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ج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عرفه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عرف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حيح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ح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كذ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صيح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سك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اف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لح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باب 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بث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اكرت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ك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ي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يز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ذه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انزي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ونام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ايت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ج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صي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غا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ج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المو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نتب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فت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غفلة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حبت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طو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يات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سنا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ل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جر 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حلق، فوج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ن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ح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واف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غل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زع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و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شرق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ي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ري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لا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ا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ت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بق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ج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ح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ري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 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ر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ع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ا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حسا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س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د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كت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سجائ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ري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ر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لو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أف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رض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رق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ا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ساف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شغ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لف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ث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م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ل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فه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ب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و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ام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نسان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لا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نس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حي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ما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لم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ي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ر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صره 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عائ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ب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م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عائ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تيع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غاي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وازمها،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هاية إه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عائ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حي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ه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وح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ليذك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م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ثين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*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ليغز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ح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ربائب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أذك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ب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لحب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حم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ص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شا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حبائب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يبد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حيا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عي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كر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نفس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فدي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أقارب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ثي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ه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وضو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شاه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فلا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ن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رج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ؤدب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ه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س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جن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وارا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ل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ضي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مقص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سي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ع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مض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بث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يتن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ن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ق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ن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نفسك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)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ـكَتْ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َي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َنْب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مـ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قَـيْـتُ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ِــنْ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َـرْبي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َـيـ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ُلّـي،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يـ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خَـجَ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ـ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ـالَ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ـ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َبّـي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مَـ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سـتَحيَيتَ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َـعصِي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َـخشَ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ِـنَ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ـعَتْب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تُخ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ذّنبَ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خَلق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تـأبَ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ـ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ـهَوَ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ُرْبي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ولو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اتقيت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معاصي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الرحمن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فيما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أنت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راكب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تراقب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له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حكم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عليك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فمن</w:t>
      </w:r>
      <w:r>
        <w:rPr>
          <w:rFonts w:eastAsia="Calibri" w:cs="Calibri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تراقب</w:t>
      </w:r>
      <w:r>
        <w:rPr>
          <w:rFonts w:cs="Simplified Arabic"/>
          <w:b/>
          <w:bCs/>
          <w:color w:val="800080"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ط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ص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ن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2004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ستحق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ط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م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طا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د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سر ولافت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رش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تاج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مو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ش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ط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أو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جائ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تقد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عجابه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المكتت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ي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طي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إجب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ت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ف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ح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جيات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دف تو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خصص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ع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بة لتلص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ث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سلس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ق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ا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شبك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ع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ر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لس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ض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ص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ف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ت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لت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ا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م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م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ظ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همال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ضط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فر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توي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يار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حق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ضيف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ع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طب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و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علي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نوز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ك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نت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ن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يز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ثن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لوكيا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خص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ع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ث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ح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ؤ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ط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؟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يش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لحيو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ظ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خص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ح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م يع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ج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قم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خش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اس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ي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كي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هدى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ضلا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 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دني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لوك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أخر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مر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اع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زوج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ميل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باح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سأل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ال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قد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سال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Cs/>
          <w:sz w:val="32"/>
          <w:szCs w:val="32"/>
        </w:rPr>
        <w:t>I lost my god in washing machine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!!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مث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ب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لا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ف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ؤم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حم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ث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تش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ب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مر أو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خبر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قاط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رمب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 تماث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بو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ض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كر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!!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س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ثق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بو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ئ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(...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ئ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ك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لو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ض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هم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ش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ذك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ي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ن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ع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ن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مى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نج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اظ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الت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ق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خر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ز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 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ريشنا يقولون 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س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عبد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ق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ه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ذ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قول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نبو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دو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ا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د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ي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 تماثي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ق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ب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ثعاب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ل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ري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اهد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ميز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خ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ف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شطيب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راص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د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ند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ضح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زو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ر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و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دل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خلا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ئ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 هناك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ق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ا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ح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بع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ر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كفي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يبت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ر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وج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ؤد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ف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ظ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ع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حمدُ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له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ظيـمِ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ذاتــِ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مد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إسـلام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إيمان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صـلاة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ب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سلامُ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ُحَبَّر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إمامنا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عصـوم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ـ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دنانِ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س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ض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ونا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ئ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ز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ديد صبي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ث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و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حت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دائ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س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ص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اج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ذ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تف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وفس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وخ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بهو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ذ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ض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حذر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ب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ل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خلط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صوّرا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تصو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ن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ض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ق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لك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ضار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طلع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ض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طلّ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مجّ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تب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"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حذ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ب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ض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ز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و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ا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ونا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دائ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ا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بو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م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اريخ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تي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قبو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ناديتها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ي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عظ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محتقر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أي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ذ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سلطان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أي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ظي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فتخر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فانو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ميع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خب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ماتو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ميع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ضحو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بر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ثي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م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وجئ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سج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ي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أثر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صلا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ورة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حاو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موي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فلام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مسلسلات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تعميمها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اب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ض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مر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لفاز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ظن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يحقق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لامه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شياء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ضخم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ناقة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هرة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جومية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جنس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وما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خدرات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جائر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شروبات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غان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ب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عر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صة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لام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وارات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ليفزيون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ث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ام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فيد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مبيوتر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نترنت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يديوجيم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رة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دم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ياضة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رفيهي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خ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color w:val="993366"/>
          <w:sz w:val="32"/>
          <w:szCs w:val="32"/>
          <w:lang w:bidi="ar-LB"/>
        </w:rPr>
      </w:pPr>
      <w:r>
        <w:rPr>
          <w:rFonts w:cs="Simplified Arabic"/>
          <w:b/>
          <w:bCs/>
          <w:color w:val="993366"/>
          <w:sz w:val="32"/>
          <w:szCs w:val="32"/>
          <w:rtl w:val="true"/>
          <w:lang w:bidi="ar-LB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 البلاء وللبلاء علامـة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ا يرى لك عن هواك نزوع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بد عبد النفس في شهواته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حر يشبع مـرةً ويجـوع</w:t>
      </w:r>
    </w:p>
    <w:p>
      <w:pPr>
        <w:pStyle w:val="Normal"/>
        <w:jc w:val="center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Cs/>
          <w:color w:val="993366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993366"/>
          <w:sz w:val="32"/>
          <w:szCs w:val="32"/>
          <w:lang w:bidi="ar-LB"/>
        </w:rPr>
      </w:pPr>
      <w:r>
        <w:rPr>
          <w:rFonts w:cs="Simplified Arabic"/>
          <w:b/>
          <w:bCs/>
          <w:color w:val="993366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تشر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ج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أس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د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ق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عب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ع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ض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ل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ر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ز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وجد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شا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قوس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جي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ع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أل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وب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َلَ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رَ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ُيوب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اس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َيئاً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 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َنَقص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قادِرينَ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َل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تَمامِ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جئ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سا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ل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عي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و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ئ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لو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تحاد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فت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ثلا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غ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ح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 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حلو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شهو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حل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صا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غ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افض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ت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شاي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حل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ذ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لوق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لوقات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تحا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مس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تحا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مخلو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و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خلو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جم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تاوى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ف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293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صن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قو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حل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تحا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جو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ل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خناز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ج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ع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تح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أصح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ا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لمس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بلي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ذه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س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ع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ؤم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ا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ل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ن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ظ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ع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ا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ي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مو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ش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ئ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ق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.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جم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تاوى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ف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393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ذ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ش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عل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ر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إحاط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ا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اه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ن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ا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من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ش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رب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.: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هند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هةٌ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مصر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زينة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بك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يك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مدمعٍ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َحّاح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شام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سأَلُ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عراق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فارس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مَحَ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أَرض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خلافةَ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ح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     </w:t>
      </w:r>
      <w:r>
        <w:rPr>
          <w:rFonts w:eastAsia="Calibri" w:cs="Calibri"/>
          <w:b/>
          <w:bCs/>
          <w:color w:val="FF0000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سا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هن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ن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افت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ريش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!!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ي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ى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اء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نقذ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ث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؟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ص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ما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صوفا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ئ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تك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ه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س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غل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ت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اد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خ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س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ب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را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ت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ط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د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خط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لخط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ط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خط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د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و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ش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ع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رف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قت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ل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خت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شتق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ص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ص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ا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ع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ما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ل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ف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نحر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ا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ب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نحر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ي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ستفح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ل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ل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ال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الح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ز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د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ج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اح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و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غ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صطلح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غ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ي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حس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ق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خ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ه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)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ج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ماؤ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ع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رو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ه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فى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فى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ماع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ار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حا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يحة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وا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ي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ا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و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ك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ش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د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ض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ي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حص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سم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رع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ق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ز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ي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لف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ا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صناد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ل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ذهب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فر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تل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أ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ا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ب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ب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طر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ق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واحش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تط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حكو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ا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ل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بع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 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ي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ق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ما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صحاب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,,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ط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طع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ط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و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ض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خذ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ق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ريح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قط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ا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هند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رائق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ص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ت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و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قما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ج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تمد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ح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د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ر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ت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ف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دا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ب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د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غ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زه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ط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قد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ن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بائ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ج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ط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أ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ز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ا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عاق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ئ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ان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ل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دجاج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ش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بخ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أ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تشف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جا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ال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ك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ي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يم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ها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ج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بو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قط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قبو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ئيس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ا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لس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ط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يد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ي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حدد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ز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لائ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ي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ضي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"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ع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ع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ستما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و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كب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ب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د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ق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رد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؟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قب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هد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عامته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عي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ناه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انيه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يز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د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رف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ل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اج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رو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ترج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ف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رسائ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ئ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ب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اط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ه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ض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شع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ع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ض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راس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ح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اج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لم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ع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غته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ايو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يزي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سنغافور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رونا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جزء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نوب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فريقي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دونيسي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جزء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كا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ترالي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جنوب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ايلاند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ثلث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رب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ام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هود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خ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ثلث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جليزية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باق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سيط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كب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سط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روف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ائ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ي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كي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دودو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سنا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قد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جلس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ضمائ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فرد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قيقي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ركب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لي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تصبح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جمل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حيحة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ل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يدأ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دون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ف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خيله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دد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فرد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موم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دا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بع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موس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غي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دين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جليز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عش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موس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ربي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ركو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دوم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عمق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سع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ها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فراد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ت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خرجو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ته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إنجليز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حتلا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عليم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ختصا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سائله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خرجو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تهم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معن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ستغرق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طو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كنولوج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ش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صغي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بتكا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     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س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ي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ز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ئ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توي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ا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ق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راس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م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ثن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شابها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وجو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صمي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د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طل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وف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تس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صا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تق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ت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شط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مال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ابلي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ن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غي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تخد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خفت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زن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ج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ن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ه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جه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رف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ضب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ه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ص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ء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صن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و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يح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ث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فري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ث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صمي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ط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ار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بنى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نا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ياه الع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أش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م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توفي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قط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ج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ت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لز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غ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ستم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ر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رك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س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رف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حقائ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تلف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أفض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تخدا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بك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ريق والمق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ي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يطان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طبي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ص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ختراع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خيل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ترول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أ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ض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ضغو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ذ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از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ك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نتش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ص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ط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ر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ائ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ي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ذب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خ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خ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و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ن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نتف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زر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اح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دوني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ت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خ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أخذ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أك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ثم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نتف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و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ناع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نج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ك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عب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و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ري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ج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ز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فض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ا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ط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ب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ضرة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تش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ائع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ب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خض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ا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ل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كسج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مت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ضوض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هد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صا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24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ظ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يز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ات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ر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ر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معان ر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ي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ج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ل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ريق ويراقب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كامير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ق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ا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ق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ح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شك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 الأخ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ر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 ..... 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عتب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ي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جت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ذ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تم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ذوذا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غ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عب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ي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ئ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نا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ف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بت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يد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أشا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بليس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قالو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له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ع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شي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ق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ا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ب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شد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بت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ر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ت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ليل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ق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ك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هب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ألو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زبيد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ك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اعر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حم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خنساء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د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ذر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تك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ع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افيته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ه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يصيب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خره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لاء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مور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كرونه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جئ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تن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ترقق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ه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لك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ش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spacing w:lineRule="auto" w:line="360" w:before="280" w:after="280"/>
        <w:jc w:val="both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رو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)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د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أ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ه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ي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ع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رة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ا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تـلـ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ـتـابـ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ح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شهو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اطع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هد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لـوبـنـ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قنا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ـ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ـا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قـع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رسوع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و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ز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ح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ك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ـلـ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شـياعـ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ضحـاك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ـيمـونـ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اذ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فـتـر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جل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سـارق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ـمـانـينـ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نتذ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م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ل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اط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خصي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ض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س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-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ك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نساء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فع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س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ر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و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و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ختل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رج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بر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ط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اش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و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نع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ال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ج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بل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عم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درك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جاب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ال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ال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الط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ئ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ض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ط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َجْرَ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خالط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ر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ج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ح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مبيوت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خي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ا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لي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ي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قاق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ست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ك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هو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ر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صي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ط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نز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قو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فس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ك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رك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نب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نفس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ت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ا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مل وتقل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ر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ر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ن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جر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م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ناز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حر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رع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ز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ب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أعش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سم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اف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لادن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ص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قس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د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م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ا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ما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بيب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ر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ترف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هاد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اد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لما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اف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شتر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ختبا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فع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كنولج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صا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ي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ك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كنولوج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إتل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عبا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خد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ص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كوم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و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و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ظ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ظ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مكن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كا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كو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س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ج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ح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خا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إر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ص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حم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طل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و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يا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قتص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ل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ل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شارب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كوا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ب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س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اف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ثيث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غو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ارج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دع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ن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ف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ين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قولو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ظل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أن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ص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وي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طريق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تقد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ه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ريض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ه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م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اد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غي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تعل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يقظ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لمج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ع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صائ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قوا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ج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و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أشرق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و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جرات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ج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ص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الجهال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ظلم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 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قتص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وذ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هندوس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البي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ين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جنس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ل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لث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قتصا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ريص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ا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د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روات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نتا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اض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يطاني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نته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حتلا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ش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ئ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نترك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ت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جز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اب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صم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هو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اع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الح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خصية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ثي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اق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يارد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ب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نتع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د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سم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شعب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ر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ح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ه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يط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ئ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يز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جا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ط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وب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وو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ا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كو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ع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اب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علام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كنولوج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 لتقليد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دوني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ل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ندوني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ص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حتك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صرفا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ز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ع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خص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ن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ن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شارك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ائ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ث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ليم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ذ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غر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تقان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م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رعة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رورة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ذل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صى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هد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هل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هل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غات</w:t>
      </w:r>
      <w:r>
        <w:rPr>
          <w:rFonts w:eastAsia="Calibri"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كمبيوت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FF"/>
          <w:sz w:val="32"/>
          <w:szCs w:val="32"/>
          <w:lang w:bidi="ar-LB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عق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لب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موذ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اب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لكترون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در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د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شخص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هو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فر وت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لكات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أثير و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ع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و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اللهم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أبرم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لأمتنا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أمر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رشد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يرضيك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فلا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خير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لها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إلا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معك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00FF"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00FF"/>
          <w:sz w:val="32"/>
          <w:sz w:val="32"/>
          <w:szCs w:val="32"/>
          <w:rtl w:val="true"/>
        </w:rPr>
        <w:t>صعيد</w:t>
      </w:r>
      <w:r>
        <w:rPr>
          <w:rFonts w:eastAsia="Calibri" w:cs="Calibri"/>
          <w:b/>
          <w:b/>
          <w:bCs/>
          <w:color w:val="33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00FF"/>
          <w:sz w:val="32"/>
          <w:szCs w:val="32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نا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عال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غ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ت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*** 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دوس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وك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وال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تعل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ت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ت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ام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ر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نف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خ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ي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ام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يط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نت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ا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يطا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رو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ل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بو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مستوى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شكا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حج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بدون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حرك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خاط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صواب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صدأ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ألبا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كناته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غد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يق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ألباب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بتدائ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ميز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مو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ظ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قي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طالب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حب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بتكا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دا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تدر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أس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ود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ساطت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د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بغ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د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ر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عائ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غ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ص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قر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ضا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ماذ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ه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ه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ض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را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جر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شه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وست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ب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ض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شه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يجر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نك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تا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ش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ه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اد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ح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ل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واد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شاد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ص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عظ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تخا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ه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جري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م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يد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لو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م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عقو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واه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أ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نقراض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ص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هالك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ذه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و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أهله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لشع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جهو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تارك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· 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فش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غ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تاتور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ي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ت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غ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لايو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ح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نجليز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قو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ب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ر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ح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ل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</w:rPr>
        <w:t>selamat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ب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ق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ء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لتَسمَعُنّ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ك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رضٍ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اعي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دع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ِل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كذّاب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و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سَجاح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تشهدُنّ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ك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رض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ِتنة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باع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دِّي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يعَ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َماح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في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تعل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اللغ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جه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المعن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ج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فض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ادث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غر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أي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ستش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ماليز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ولا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مع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خص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طال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نازل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حد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دو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خليجية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أيت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عي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ه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آس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تسم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أ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ر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د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ناه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مثلا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حاض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حمد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كت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طريقتين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حاض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حضير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ي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ن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حد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رصو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يه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كن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ل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ربي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.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ب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زوجت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ها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سما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قول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دكتو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سما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عر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ن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س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ل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رب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خلاص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عج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ريض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ها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بري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ر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برية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كت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العر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بالانجليزي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غت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كت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كليهما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سم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لغي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حرو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ت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تباع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لشيط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ك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تس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آس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حب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قرء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فهم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ناه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وال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بدأ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حر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افل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ن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أرا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بدأ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حر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ث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نان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)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اخت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ا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قرء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نصيح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يخ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حمق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شيخ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سمي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برية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ذ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اسم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ذ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بدآ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حر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د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علام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وصا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ش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بر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أن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قرء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ل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- 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فوجئ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أن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يس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ا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ح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ا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تش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قر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ى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عمد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حكو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طب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ت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سم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مقبولة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ذ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ج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م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شر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أكث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ه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.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ح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س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احب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س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قتض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تغي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كبر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ظه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غب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تغيير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بالمث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نيد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عرف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نا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نجليز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تعلمين 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طفا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اض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بتعث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د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طلاق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بيس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اه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ع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اع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ق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اه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عث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نف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ل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وا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ال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باه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ب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يل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ل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ل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س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ثي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حتر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ي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 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ع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ز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تع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نب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لاكس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سيار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أ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ائ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ح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ج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شا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ض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تعما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ت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و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ث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ابي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و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ثنت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يارت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هدو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د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خص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طف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ب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ب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ئم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ر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د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غتص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د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ص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د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ج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د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ن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ياء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ر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صو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ع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ك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دل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ش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وح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دال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شبا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ضئيل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صي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قو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خلاقه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 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أق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يه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أتم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عويل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   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ا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ق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ضائي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نوع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وجد 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م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ريب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م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ي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ل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اخ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ضائ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س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ساخ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سو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ظ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شمئزون 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فناد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زورون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ـمو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نس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نوبنا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ح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ت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مو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نسى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ب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يني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نفعانــ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ه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نفع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ينا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لبـ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عمى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كل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ؤ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ملعق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اتذ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ام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ذل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تبرو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قي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عض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ستهجن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ذل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ظن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تط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ؤ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ط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كم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س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تكررة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مي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ث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ض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نا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ل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ب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ش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رى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بطاط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ق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و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و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ز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وا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بت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أ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ف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ؤ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رو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اجي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يا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أ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تس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مصر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 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ب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ر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عض إطلاقا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ك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اح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ا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ر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ا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ع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تة أضع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ع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غ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Cs/>
          <w:sz w:val="32"/>
          <w:szCs w:val="32"/>
          <w:lang w:bidi="ar-LB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عل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ل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ر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و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قيق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ه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زر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أ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ه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غو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خ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عام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ج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ت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ثير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ؤ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ل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طع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رض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·   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جئ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ض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ب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ل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خل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ل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جئ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ط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طب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ذ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لوى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رد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قتر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ه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ي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ض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طر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صابع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غس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ط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طائ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ع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بع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  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نب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نظ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ح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دن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ي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خي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وا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أج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ز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حد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رآ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ر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سيا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ثل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ت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ر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ئ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ل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400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ع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د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هرب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ي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واص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خي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ت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ي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  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ي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خي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ع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ا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طحو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ا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ياله ويخس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ق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ك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س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لتن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و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ج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.)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ش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د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ح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ط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ا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بك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بلا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مرا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ب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غي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اس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ظ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ك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نت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ك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سم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س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وم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يز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خ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ش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ر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وسط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ز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تق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حرو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ميز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ف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ع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زولي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  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غاف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عا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ال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ياردي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دوني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رو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ع التر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سنغاف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ر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اط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ز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احت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  </w:t>
      </w:r>
      <w:r>
        <w:rPr>
          <w:rFonts w:eastAsia="Calibri" w:cs="Calibri"/>
          <w:b/>
          <w:bCs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تس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يز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نف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كوم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ست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ق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ي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Cs/>
          <w:sz w:val="32"/>
          <w:szCs w:val="32"/>
          <w:lang w:bidi="ar-LB"/>
        </w:rPr>
        <w:t>10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و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يس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ائ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ر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موا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ت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150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ضم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مشر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ش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و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لب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البصري</w:t>
      </w:r>
      <w:r>
        <w:rPr>
          <w:rFonts w:cs="Simplified Arabic" w:ascii="Arial" w:hAnsi="Arial"/>
          <w:b/>
          <w:bCs/>
          <w:color w:val="006633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أعزَّ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الدراهم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أذله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633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b/>
          <w:b/>
          <w:bCs/>
          <w:color w:val="006633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6633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و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تع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جام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ال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وتي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خص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س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بريطا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يس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قس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س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ت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ش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ت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حكو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ع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لي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  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اتب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ح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أتي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خد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ح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حم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ل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عماء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شك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صباح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مساء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ضع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با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ج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ن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ينه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باحث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د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نسو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جلود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لاف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تب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دي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ط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خي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بو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ب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قي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ند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ضي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48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سبو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ن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مو الإقتص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كنولوج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ذكر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·   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شرو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ن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دي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ضخ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د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يل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صن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اس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إلكترونيات، وت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سب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ورميل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صن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ي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وت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ظ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ع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رب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وجد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عل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راز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ظ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ث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أ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ضب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ضب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طي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اري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تعل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رب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ه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ط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دهم ماليش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غر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قدا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ون مالي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صوب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تص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كل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سيا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–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س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هب بالياب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ديم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م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ثير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* 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و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أل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خ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تبر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ج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ط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ح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تكنولوجي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ق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نص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صوص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شاع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عتبرو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قي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او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خل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قو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ج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ا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ظاه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ض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ن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بل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اب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,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أخت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,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نات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وار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ع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صافح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خ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ف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ء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تجوي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رف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عناها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ريج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شك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ض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جو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حكا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أ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ج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ر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ر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حيحة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فص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س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ه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و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فه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ه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نط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طق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حيح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الج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تلاو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م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ائع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علي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ستحد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قر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تجويد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س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ر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بت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دونيس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خت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لم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بب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ف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و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رش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ك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lang w:bidi="ar-LB"/>
        </w:rPr>
        <w:t>50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ا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د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ري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معل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طف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ب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إختب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ظه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لفاز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ر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حد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ف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صح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جود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ن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راي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عرب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سبح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ظيم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زدياد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رغام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ِد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جمال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لمِ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صـلاحُ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مـلْ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·   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ق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الب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علمان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وح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ت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ل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ين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يء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ا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ئق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ر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جر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ز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ع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خل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رف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ح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س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ز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جر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مقا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قوقي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م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ملمو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قطيع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ر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ه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م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جميع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فرق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آحاد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دعو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بناء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زما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نما 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مدو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يس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بوه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جماد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·   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ضاري تتر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د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معنا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غ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ه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حاو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ع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عاي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سام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تسا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وووووووو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خخخخ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eastAsia="Calibri" w:cs="Calibri"/>
          <w:b/>
          <w:bCs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عق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تحس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قو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س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ل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د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قائ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ذ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لقل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نفط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مد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جف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يل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مد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حز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خلص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تعم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ز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ص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عر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شغل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عو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ص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ي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د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اج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فس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ض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صل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عك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فتع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ص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ع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شح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أب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ص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جتمع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سر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فتقر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سر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حاد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كو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ص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ؤخ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أصد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س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ليز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تك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ليزية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غ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ص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ي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صيني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توطن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ور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ريطا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يمقراط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سم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حقيق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خت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ثير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لب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يمقراط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تح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نفو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ascii="times new roman(arabic);Times New Roman" w:hAnsi="times new roman(arabic);Times New Roman" w:cs="Simplified Arabic"/>
          <w:b/>
          <w:b/>
          <w:bCs/>
          <w:color w:val="800080"/>
          <w:sz w:val="32"/>
          <w:sz w:val="32"/>
          <w:szCs w:val="32"/>
          <w:rtl w:val="true"/>
        </w:rPr>
        <w:t>فَر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800080"/>
          <w:sz w:val="32"/>
          <w:sz w:val="32"/>
          <w:szCs w:val="32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800080"/>
          <w:sz w:val="32"/>
          <w:sz w:val="32"/>
          <w:szCs w:val="32"/>
          <w:rtl w:val="true"/>
        </w:rPr>
        <w:t>المَطَ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800080"/>
          <w:sz w:val="32"/>
          <w:sz w:val="32"/>
          <w:szCs w:val="32"/>
          <w:rtl w:val="true"/>
        </w:rPr>
        <w:t>وقَعَ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800080"/>
          <w:sz w:val="32"/>
          <w:sz w:val="32"/>
          <w:szCs w:val="32"/>
          <w:rtl w:val="true"/>
        </w:rPr>
        <w:t>تَحْ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800080"/>
          <w:sz w:val="32"/>
          <w:sz w:val="32"/>
          <w:szCs w:val="32"/>
          <w:rtl w:val="true"/>
        </w:rPr>
        <w:t>المِيزابِ‏</w:t>
      </w:r>
      <w:r>
        <w:rPr>
          <w:rFonts w:cs="Simplified Arabic" w:ascii="times new roman(arabic);Times New Roman" w:hAnsi="times new roman(arabic);Times New Roman"/>
          <w:b/>
          <w:bCs/>
          <w:color w:val="800080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مُ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ت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س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قاط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صب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ل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عبة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ض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ليزيا مشرو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ع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موه ساع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ين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سلا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مناف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يور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الدول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اسل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فض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لماذ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هوان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ماذ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سبي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؟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ح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بل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تلجلج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ر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ضي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ش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م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خمس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عقائ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عباد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معام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أخلا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حدو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ُقلٌ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ان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ظل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طوي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عما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زو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ظلا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عيش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فو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ضي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ت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تر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ضي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ن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ضام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الناظ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ر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ت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عق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إباح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فوض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فسا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رض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مح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توح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جلّ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وره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نتش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شرك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ختلا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شكا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أساليب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مسمياته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ترك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تاب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سو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س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ـ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لَّغ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ب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جل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لهاث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اه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تعد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ضا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ضل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كال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كثير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ن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و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مادة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تفرق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سُبل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وق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ب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ار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زه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ؤ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ضعية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صرخ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س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جمو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إعل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قزز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ن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بك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..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هديك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ب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رشاد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ح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بحان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فضح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ي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شلهم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بحان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صلح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مفسدين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نح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نر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ها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فك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الأطروحا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اح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لفرد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ز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حقق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لأمة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مرأ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لك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رج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ع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يبق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إسل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نور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حج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نجاة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عالى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عتص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الل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ق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را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ستقيم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بال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م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مصا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ظم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ق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سلا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راض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ل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ط 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آه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آه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فتقد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ظواه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متفشي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دين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شع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إنشراح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سعا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در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خصوص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ة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فش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سرطانا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ش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بد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خصبا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بيدا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سام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ندس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راثي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قننة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لاطم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علمي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كد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سكان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ساحا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جهرية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  <w:lang w:bidi="ar-LB"/>
        </w:rPr>
        <w:t>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عانا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مار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السكا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قد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عشاره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قم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مثيلته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شرق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نفذ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خطط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خمسي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موعود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علا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>...!</w:t>
      </w:r>
    </w:p>
    <w:p>
      <w:pPr>
        <w:pStyle w:val="Normal"/>
        <w:spacing w:before="280" w:after="280"/>
        <w:jc w:val="left"/>
        <w:rPr>
          <w:rFonts w:ascii="Arial" w:hAnsi="Arial" w:cs="Simplified Arabic"/>
          <w:b/>
          <w:b/>
          <w:bCs/>
          <w:color w:val="0000FF"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بأمانة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غاضبو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رأو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دين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صعقوا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  <w:lang w:bidi="ar-LB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زوي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إنتخاب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ت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يحض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عما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إندونيسي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تفت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دوائ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حترا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يعبث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الأرقام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تكنولوجيا،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بالتطو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والفداح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المتوفر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2"/>
          <w:sz w:val="32"/>
          <w:szCs w:val="32"/>
          <w:rtl w:val="true"/>
        </w:rPr>
        <w:t>لدينا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  <w:lang w:bidi="ar-LB"/>
        </w:rPr>
        <w:t>.</w:t>
      </w: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rFonts w:ascii="Arial" w:hAnsi="Arial" w:cs="Simplified Arabic"/>
          <w:b/>
          <w:b/>
          <w:bCs/>
          <w:color w:val="0000FF"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* 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شت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وع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وج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حا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شمئزا 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بيعي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ر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ل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استيك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 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قف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دون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د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ك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لق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اك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تل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ودنج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ي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د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ك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د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صاب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ظنن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ريض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بط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ك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ش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ئ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ندوس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شا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وائ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خبرت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طائفة م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عتق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تناس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واح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د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وح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خ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خر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لر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ث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ر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ب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ده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هذا يتحاش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يو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.....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ستشف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ت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طائ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نافقون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إع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يه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نس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طفال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ول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ص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ج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حوم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فقرر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طب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أكل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شته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ق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ت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أربعين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نج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يرد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أطفال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يمتن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محر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دين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ساع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>....   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فس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وب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إ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و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د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ا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عص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هو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الهو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زا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تان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م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ري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ناي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يف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لقطنـ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قطـ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تلحق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خـرانـ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أولانـ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ــو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ن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ي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شيعـ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ر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مصرع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آثار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وتـانـ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فس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ل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لأموا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تركهـا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خل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خرج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نيا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ريانـ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800080"/>
          <w:sz w:val="32"/>
          <w:szCs w:val="32"/>
          <w:lang w:bidi="ar-LB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  <w:lang w:bidi="ar-LB"/>
        </w:rPr>
        <w:t> </w:t>
      </w:r>
      <w:r>
        <w:rPr>
          <w:rFonts w:cs="Simplified Arabic" w:ascii="Arial" w:hAnsi="Arial"/>
          <w:b/>
          <w:bCs/>
          <w:color w:val="800080"/>
          <w:sz w:val="32"/>
          <w:szCs w:val="32"/>
          <w:rtl w:val="true"/>
          <w:lang w:bidi="ar-LB"/>
        </w:rPr>
        <w:t>****</w:t>
      </w:r>
      <w:r>
        <w:rPr>
          <w:rFonts w:cs="Simplified Arabic" w:ascii="Arial" w:hAnsi="Arial"/>
          <w:b/>
          <w:bCs/>
          <w:color w:val="800080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فأثبتاه</w:t>
      </w:r>
      <w:r>
        <w:rPr>
          <w:rFonts w:ascii="Arial" w:hAnsi="Arial" w:eastAsia="Arial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وأنت</w:t>
      </w:r>
      <w:r>
        <w:rPr>
          <w:rFonts w:ascii="Arial" w:hAnsi="Arial" w:eastAsia="Arial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لاه</w:t>
      </w:r>
      <w:r>
        <w:rPr>
          <w:rFonts w:ascii="Arial" w:hAnsi="Arial" w:eastAsia="Arial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32"/>
          <w:sz w:val="32"/>
          <w:szCs w:val="32"/>
          <w:rtl w:val="true"/>
          <w:lang w:bidi="ar-LB"/>
        </w:rPr>
        <w:t>تلعب</w:t>
      </w:r>
      <w:r>
        <w:rPr>
          <w:rFonts w:ascii="Arial" w:hAnsi="Arial" w:eastAsia="Arial"/>
          <w:b/>
          <w:b/>
          <w:bCs/>
          <w:color w:val="800080"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800080"/>
          <w:sz w:val="32"/>
          <w:szCs w:val="32"/>
          <w:lang w:bidi="ar-LB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ل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قو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ذ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قويتني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حي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ي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أن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ل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ع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ر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نف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أستح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تك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الهدا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ل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هدن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خت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ح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إذنك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نك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ه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ش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را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ستق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{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رَحْمَتِ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سِعَت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ُلّ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شَيْءٍ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َسَأَكْتُبُهَ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ِلَّذِي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َتَّقُو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يُؤْتُو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زَّكَـاة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الَّذِي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ُ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ِآيَاتِنَ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ُؤْمِنُو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َّذِي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َتَّبِعُو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رَّسُول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نَّبِيّ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ُمِّيّ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َّذِ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َجِدُونَه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َكْتُوباً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ِندَهُم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ِ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تَّوْرَاة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الإِنْجِيل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يَأْمُرُهُ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ِالْمَعْرُوف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يَنْهَاهُم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َن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ْمُنكَر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يُحِلّ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َهُم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طَّيِّبَات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يُحَرِّم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َلَيْهِم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ْخَبَآئِث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يَضَع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َنْهُم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إِصْرَهُم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الأَغْلاَل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َّتِ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كَانَت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عَلَيْهِم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فَالَّذِين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آمَنُوا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بِهِ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عَزَّرُوه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نَصَرُوه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َاتَّبَعُواْ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نُّور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َّذِي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ُنزِل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مَعَه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أُوْلَـئِكَ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هُمُ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ْمُفْلِحُونَ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}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و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لأعراف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 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{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إ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غف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ل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ت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آ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وع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صالح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ث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اهت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LB"/>
        </w:rPr>
        <w:t>...</w:t>
      </w:r>
      <w:r>
        <w:rPr>
          <w:rFonts w:cs="Simplified Arabic"/>
          <w:b/>
          <w:bCs/>
          <w:sz w:val="32"/>
          <w:szCs w:val="32"/>
          <w:rtl w:val="true"/>
          <w:lang w:bidi="ar-LB"/>
        </w:rPr>
        <w:t xml:space="preserve">}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سو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LB"/>
        </w:rPr>
        <w:t>ط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800080"/>
          <w:sz w:val="32"/>
          <w:szCs w:val="32"/>
          <w:lang w:bidi="ar-LB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ال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م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آ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صح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LB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طِبْ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يت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َهْلُ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هْ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Simplified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َهْ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َيْ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الإسْلاَمِ</w:t>
      </w:r>
    </w:p>
    <w:p>
      <w:pPr>
        <w:pStyle w:val="Normal"/>
        <w:spacing w:before="280" w:after="280"/>
        <w:jc w:val="center"/>
        <w:rPr/>
      </w:pP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رَحْمَة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السَّلاَ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Simplified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  <w:lang w:bidi="ar-LB"/>
        </w:rPr>
        <w:t>**</w:t>
      </w:r>
      <w:r>
        <w:rPr>
          <w:rFonts w:cs="Simplified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كلّ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ق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سَلاَم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raditional Arabic"/>
      <w:sz w:val="20"/>
      <w:szCs w:val="20"/>
    </w:rPr>
  </w:style>
  <w:style w:type="character" w:styleId="2Char">
    <w:name w:val="نص أساسي 2 Char"/>
    <w:basedOn w:val="Style14"/>
    <w:qFormat/>
    <w:rPr>
      <w:rFonts w:ascii="Times New Roman" w:hAnsi="Times New Roman" w:eastAsia="Times New Roman" w:cs="Traditional Arabic"/>
      <w:sz w:val="20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2">
    <w:name w:val="نص أساسي 2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32"/>
    </w:rPr>
  </w:style>
  <w:style w:type="paragraph" w:styleId="Style16">
    <w:name w:val="نص معترض"/>
    <w:basedOn w:val="Normal"/>
    <w:qFormat/>
    <w:pPr>
      <w:spacing w:lineRule="auto" w:line="240" w:before="0" w:after="0"/>
      <w:ind w:left="424" w:right="0" w:hanging="424"/>
      <w:jc w:val="left"/>
    </w:pPr>
    <w:rPr>
      <w:rFonts w:ascii="Times New Roman" w:hAnsi="Times New Roman" w:eastAsia="Times New Roman" w:cs="Simplified Arabic"/>
      <w:b/>
      <w:bCs/>
      <w:sz w:val="3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tor_think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03:00Z</dcterms:created>
  <dc:creator>user</dc:creator>
  <dc:description/>
  <cp:keywords/>
  <dc:language>en-US</dc:language>
  <cp:lastModifiedBy>***</cp:lastModifiedBy>
  <dcterms:modified xsi:type="dcterms:W3CDTF">2008-06-20T03:06:00Z</dcterms:modified>
  <cp:revision>4</cp:revision>
  <dc:subject/>
  <dc:title/>
</cp:coreProperties>
</file>