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4</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رابع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كتاب الاشربة</w:t>
      </w:r>
      <w:r>
        <w:rPr>
          <w:rtl w:val="true"/>
        </w:rPr>
        <w:t>) *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ي رحمه الله إملاء إعلم ان الخمر حرام بالكتاب والسنة </w:t>
      </w:r>
      <w:r>
        <w:rPr>
          <w:rtl w:val="true"/>
        </w:rPr>
        <w:t xml:space="preserve">* </w:t>
      </w:r>
      <w:r>
        <w:rPr>
          <w:rtl w:val="true"/>
        </w:rPr>
        <w:t xml:space="preserve">أما الكتاب فقوله تعالى يا أيها الذين آمنوا انما الخمر والميسر إلى أن قال فهل أنتم منتهون وسبب نزول هذه الآية سؤال عمر رضي الله عنه على ما روى انه قال لرسول الله صلى الله عليه وسلم الخمر مهلكه للمال مذهبة للعقل فادع الله تعالى يبينها لنا فجعل يقول اللهم بين لنا بيانا شافيا فنزل قوله تعالى يسألونك عن الخمر والميسر قيل فيهما إثم كبير ومنافع للناس فامتنع منها بعض الناس وقال بعضهم نصيب من منفاعها وندع المأثم فقال عمر رضى الله عنه اللهم زدنا في البيان فنزل قوله تعالى لا تقربوا الصلاة وانتم سكارى حتى تعلموا ما تقولون فامتنع بعضهم وقالوا لا خير لنا فيما يمنعنا من الصلاة وقال بعضهم بل نصيب منها في غير وقت الصلاة فقال عمر اللهم زدنا في البيان فنزل قوله تعالى انما الخمر والميسر الآية فقال عمر رضى الله عنه انتهينا ربنا والخمر هو النئ من ماء العنب المشتد بعد ما غلى وقذف بالزيد اتفق العلماء رحمهم الله على هذا ودل عليه قوله تعالى انى أرانى أعصر خمرا أي عنبا يصير خمرا بعد العصر والميسر القمار والانصاب ذبائحهم باسم آلهتهم في أعيادهم والازلام القداح واحدها زلم كقولك قلم وأقلام وهذا شئ كانوا يتعادونه في الجاهلية إذا أراد أحدهم أمرا أخذ سهمين مكتوب على أحدهما أمرنى ربى والآخر نهانى ربى فجعلهما في واعاء ثم أخرج أحدهما فان خرج الامر وجب عليه مباشرة ذلك الامر وان خرج النهى حرم عليه مباشرته وبين الله تعالى ان كل ذلك رجس والرجس ما هو محرم العين وانه من عمل الشيطان يعنى أن من لا ينتهى عنه متابع للشيطان مجانب لما فيه رضا الرحمن وفى قوله عز وجل فاجتنبوه أمر بالاجتناب منه وهو نص في التحريم ثم بين المعنى فيه بقوله عزوجل انما يريد الشيطان أن يوقع بينكم العدا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والبغضاء في الخمر والميسر ويصدكم عن ذكر الله وعن الصلاة وكان هذا اشارة إلى الاثم الذى بينه الله تعالى في الآية الاولى بقوله عزوجل واثمهما أكبر من نفعهما وفى قوله فهل انتم منتهون أبلغ ما يكون من الامر بالاجتناب عنه وقال تعالى قل انما حرم ربى الفواحش ما ظهر منها وما بطن والاثم من أسماء الخمر قال القائل شربت الاثم حتى ضل عقلي </w:t>
      </w:r>
      <w:r>
        <w:rPr>
          <w:rtl w:val="true"/>
        </w:rPr>
        <w:t xml:space="preserve">* </w:t>
      </w:r>
      <w:r>
        <w:rPr>
          <w:rtl w:val="true"/>
        </w:rPr>
        <w:t xml:space="preserve">كذاك الاثم يذهب بالعقول وقيل هذا اشارة إلى قوله واثمهما أكبر من نفعهما </w:t>
      </w:r>
      <w:r>
        <w:rPr>
          <w:rtl w:val="true"/>
        </w:rPr>
        <w:t xml:space="preserve">* </w:t>
      </w:r>
      <w:r>
        <w:rPr>
          <w:rtl w:val="true"/>
        </w:rPr>
        <w:t xml:space="preserve">والسنة ما روى عن النبي صلى الله عليه وسلم انه قال لعن الله من الخمر عشرا الحديث وذلك دليل نهاية التحريم وقال عليه الصلاة والسلام شارب الخمر كعابد الوثن وقال عليه الصلاة والسلام الخمر أم الخبائث وقال عليه الصلاة والسلام إذا وضع الرجل قدحا في خمر على يده لعنته ملائكة السموات والارض فان شربها لم تقبل صلاته أربيعن ليلة وان داوم عليها فهو كعابد الوثن وكان جعفر الطيار رحمه الله يتحرز عن هذا في الجاهلية والاسلام يقول العاقل يتكلف ليزيد في عقله فانا لا أكتسب شيأ يزيل عقلي والامة أجمعت على تحريهما وكفى بالاجماع حجة هذه حرمة قوية باتة حتى يكفر مستحلها ويفسق شاربها ويجب الحد بشرب القليل والكثير منها وهى نجسة نجاسة غليظة لا يعفى عن اكثر من قدر الدرهم منها ولا يجوز بيعها بين المسليمن لقوله عليه الصلاة والسلام ان الذى حرم شربها حرم بيعها وأكل ثمنها وتبض المعتزلة يفصلون بين القليل والكثير منها في حكم الحرمة ويقولون المحرم ما هو سبب لوقوع العدواة والبغضاء والصد عن ذكر الله تعالى وعن الصلاة وذلك الكثير دون القليل وعند أهل السنة والجماعة القليل منها والكثير في الحرمة وجميع ما ذكرنا من الاحكام سواء لقوله عليه الصلاة والسلام حرمت الخمر لعينها قليها وكثيرها والمسكر من كل شراب ثم في تناول القليل منها معنى العداوة والصد عن ذكر الله تعالى فالقليل يدعو إلى الكثير على ما قيل ما من طعام وشراب الا ولذته في الابتداء تزيد على اللذة في الانتهاء الا الخمر فان اللذة لشاربها تزداد بالاستكثار منها ولهذا يزداد حرصه على شربها إذا أصاب منها شيأ فكان القليل منها داعيا إلى الكثير منها فيكون محرما كالكثير </w:t>
      </w:r>
      <w:r>
        <w:rPr>
          <w:rtl w:val="true"/>
        </w:rPr>
        <w:t>(</w:t>
      </w:r>
      <w:r>
        <w:rPr>
          <w:rtl w:val="true"/>
        </w:rPr>
        <w:t>ألا ترى</w:t>
      </w:r>
      <w:r>
        <w:rPr>
          <w:rtl w:val="true"/>
        </w:rPr>
        <w:t xml:space="preserve">) </w:t>
      </w:r>
      <w:r>
        <w:rPr>
          <w:rtl w:val="true"/>
        </w:rPr>
        <w:t xml:space="preserve">أن الربا لما حرم شرعا حرم دواعيه أيضا وان المشى على قصد المعصية معصيه وأما السكر فهو النئ من ماء التمر المشتد وهو حرام عندنا وقال شريك بن عبد الله هو حلال لقوله تعالى ومن ثمرات النخيل والاعناب تتخذون منه سكرا ورز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حسنا والرزق الحسن شرعا ما هو حلال وحكم المعطوف والمعطوف عليه سواء ولان هذه الاشربة كانت مباحة قبل نزول تحريم الخمر فيبقى ما سوى الخمر بعد نزول تحريم الخمر على ما كان من قبل </w:t>
      </w:r>
      <w:r>
        <w:rPr>
          <w:rtl w:val="true"/>
        </w:rPr>
        <w:t>(</w:t>
      </w:r>
      <w:r>
        <w:rPr>
          <w:rtl w:val="true"/>
        </w:rPr>
        <w:t>ألا ترى</w:t>
      </w:r>
      <w:r>
        <w:rPr>
          <w:rtl w:val="true"/>
        </w:rPr>
        <w:t xml:space="preserve">) </w:t>
      </w:r>
      <w:r>
        <w:rPr>
          <w:rtl w:val="true"/>
        </w:rPr>
        <w:t xml:space="preserve">أن في الآيات بيان حكم الخمر وما كان يكثر وجود الخمر فيهم بالمدينة فانها كانت تحمل من الشام وانما كان شرابهم من التمر وفى ذلك ورد الحديث نزل تحريم الخمر وما بالمدينة يؤمئذ منها شئ فلو كان تحريم سائر الاشربة مرادا بالآية لكان الاولى التنصيص على حرمة ما كان موجودا في أيديهم لان حاجتهم إلى معرفة ذلك </w:t>
      </w:r>
      <w:r>
        <w:rPr>
          <w:rtl w:val="true"/>
        </w:rPr>
        <w:t xml:space="preserve">* </w:t>
      </w:r>
      <w:r>
        <w:rPr>
          <w:rtl w:val="true"/>
        </w:rPr>
        <w:t xml:space="preserve">وحجتنا في ذلك ما روى عن رسول الله صلى الله عليه وسلم أنه قال الخمر من هاتين الشجرتين الكرم والنخل ولم يرد به بيان الاسم لغة لانه ما بعث مبينا لذلك وبين أهل اللغة اتفاق أن الاسم حقيقة للتى من ماء العنب وواضع اللغة خص كل عين باسم هو حقيقة فيه وان كان قد يسمى الغير به مجازا لما في الاشتراك من اتهام غفله الواضع والضرورة الداعيه إلى ذلك وذلك غير متوهم هنا فعرفنا أن المراد حكم الحرمة أن ما يكون من هاتين الشجرتين سواء في حكم الحرمة ولما سئل ابن مسعود رضى الله عنه عن شرب المسكر لاجل الصفر قال ان الله تعالى لم يجعل شفاءكم فيما حرم عليكم فاما قوله تعالى تتخذون منه سكرا ورزقا حسنا فقد قيل كان هذا قبل نزول آية التحريم وقيل في الآية اضمار وهو مذكور على سبيل التوبيخ أي تتخذون منه سكرا وتدعون رزقا حسنا فان طبخ من العنب أدنى طبخه أو ذهب منه بالطبخ أقل من الثلثين ثم اشتد وغلا وقذف بالزبد فهو حرام عندنا وقال حماد بن أبى سليمان رحمه الله إذا طبخ حتى نضج حل شربه وكان بشر المريسى يقول إذا طبخ أدنى طبخه فلا بأس بشربه وكان أبو يوسف رحمه الله يقول أولا إذا صبخ حتى ذهب منه النصف فلا بأس بشربه ثم رجع فقال ما لم يذهب منه الثلثان بالطبخ لا يحل شربه إذا اشتد وهو قول أبى حنيفة رحمه الله وعن محمد رحمه الله انه كره الثلث أيضا وعنه انه توقف فيه وعنه انه حرم ذلك كله إذا كان مسكرا وهو قول مالك والشافعي وطريق من توسع ففى هذه الاشربة ما ذكرنا ان قبل نزول التحريم كان الكل مباحا ثم نزل تحريم الخمر وما عرفنا هذه الحرمة الا بالنص فبقى سائر الاشربة بعد نزول تحريم الخمر على ما كان عليه قبل نزوله ومن أثبت التحريم في الكل قال نص التحريم بصفة الخمرية والخمر ما خامر العقل وكل ما يكون مسكرا فهو مخامر للعقل فيكون النص متناولا له ولكنا نقول الاسم للتى من ماء العنب حقيقة ولسائر الاشربة مجاز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متى كانت الحقيقة مرادة باللفظ تنحى المجاز وهبك أن الخمر يسمي لمعنى مخامرة العقل فذلك لا يدل على أن كل ما يخامر العقل يسمى خمرا </w:t>
      </w:r>
      <w:r>
        <w:rPr>
          <w:rtl w:val="true"/>
        </w:rPr>
        <w:t>(</w:t>
      </w:r>
      <w:r>
        <w:rPr>
          <w:rtl w:val="true"/>
        </w:rPr>
        <w:t>ألا ترى</w:t>
      </w:r>
      <w:r>
        <w:rPr>
          <w:rtl w:val="true"/>
        </w:rPr>
        <w:t xml:space="preserve">) </w:t>
      </w:r>
      <w:r>
        <w:rPr>
          <w:rtl w:val="true"/>
        </w:rPr>
        <w:t xml:space="preserve">أن الفرس الذى يكون أحد شقيه أبيض والآخر أسود يسمى أبلق ثم الثوب الذى يجمتع فيه لون السواد والبياض لا يسمى بهذا الاسم وكذلك النجم يسمى نجما لظهوره قالوا نجم أي ظهر ثم لا يدل ذلك على ان كل ما يظهر يسمى نجما وامامنا فيما ذكرناه من اباحة شرب المثلث عمر رضى الله عنه فقد روى عن جابر بن الحصين الاسدي رحمه الله ان عمار بن ياسر رضى الله عنه أتاه بكتاب عمر رضى الله عنه يأمره ان يتخذ الشرب المثلث لاستمراء الطعام وكان عمار بن ياسر رضى الله عنه يقول لا أدع شربها بعد ما رأيت عمر رضى الله عنه يشربها ويسقيها الناس وقد كان عمر رضى الله عنه هو الذي سأل تحريم الخمر فلا يظن به أنه كان يشرب أو يسقى الناس ما تناوله نص التحريم بوجه ولا يجوز أن يقال انما كان يشرب الحلو منه دون المسكر بدليل قوله قد ذهب بالطبخ نصيب الشيطان وربح جنونه وهذا لانه انما كان يشرب ذلك لاستمراء الطعام وانما يحصل هذا المقصود بالمشتد منه دون الحلو وقد دل على هذه الجملة الآثار التى بدأ محمد رحمه الله بها الكتاب فمن ذلك حديث زياد قال سقاني ابن عمر رضى الله عنه شربة ما كدت أهتدى إلى منزلي فغدوت عليه من الغد فاخبرته بذلك فقال ما زدناك على عجوة وزبيب وابن عمر رضى الله عنه كان معروفا بالزهد والفقه بين الصحابة رضى الله عنهم فلا يظن به انه كان يسقى غيره ما لا يشربه ولا أنه كان يشرب ما يتناوله نص التحريم وقد ذكرنا ان ما سقاه كان مشتدا حتى أثر فيه على وجه ما كان يهتدي إلى أهله وانما قال هذا على طريق المبالغة في بيان التأثير فيه لا حقيقة السكر فان ذلك لا حيل وفى قوله ما زدناك على عجوة وزبيب دليل على أنه لا بأس بشرب القليل من المطبوخ من ماء الزبيب والتمر وان كان مشتدا وانه لا بأس بشرب الخليطين بخلاف ما يقوله المتقشفة أنه لا يحل شراب الخليطين وان كان حلوا لما روى أن النبي صلى الله عليه وسلم نهى عن شراب الخليطين وتأويل ذلك عندنا ان ذلك كان في زمان الجدب كره للاغنياء الجمع بين النعمتين وفى الحديث زيادة فانه قال وعن القران بين النعمتين وعن الجمع بين نعمتين والدليل على انه لا بأس بذلك في غير زمان القحط حديث عائشة رضى الله عنها قالت كنت أنبذ لرسول الله صلى الله عليه وسلم تمرا فلم يستمرئه فأمرني فألقيت فيه زبيبا ولما جاز اتخاذ الشرب من كل واحد منهما بانفراده جاز الجمع بينهما بمنزلة ماء السكر والفان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وعن ابن عمر رضى الله عنه انه سئل عن المسكر فقال الخمر ليس لها كنية وفيه دليل تحريم السكر فان مراده من هذا الجواب ان السكر في الحرمة كالخمر وان كان اسمه غير اسم الخمر فكأنه أشار إلى قوله عليه الصلاة والسلام الخمر من هاتين الشجرتين قال وسئلل عن الفضيخ قال مراده بذلك الفضوج والفضيخ الشراب المتخذ من التمر أي يشدخ ثم ينقع في الماء ليستخرج الماء حلاوته ثم يترك حتى يشتد وفيه دليل عن أن التى من شراب التمر إذا اشتد فهو حرام سكرا كان أو فضيخا فان السكر ما يسيل من التمر حين يكون رطبا وفى قوله بذلك الفضوح بيان انه يفضح شاربه في الدنيا والآخرة لارتكابه ما هو محرم قال وسئل عن النبيذ والزبيب يعتق شهرا أو عشرا قال الخمر اخبتها وفى رواية اجتنبها أي هي في الحرمة كالخمر فاجتنبها فظاهر هذا اللفظ دليل لما روى عن أبى يوسف قال لا يحل ماء الزبيب ما لم يطبخ حتى يذهب منه الثلثان فان قوله الخمر اجتنبها اشارة إلى ذلك أي الزبيب إذا انقع في الماء عاد إلى ما كان عليه قبل ان يتزبب فكما ان لا يحل قبل أن يتزبب بالطبخ ما لم يذهب منه الثلثان فكذلك الزبيب بخلاف ماء التمر ولكن في ظاهر الرواية نبيذ التمر وماء التمر سواء إذا طبخ أدنى طبخه يحل شربه مشتدا بعد ذلك ما لم يسكر منه ومراد ابن عمر رضى الله عنه تشبيهه التئ منه بالخمر في حكم الحرمة وعن معاذ بن جبل رضى الله عنه أن رسول الله صلى الله عليه وسلم لما وجهه إلى اليمن قال انههم عن نبيذ السكر والمراد النئ من ماء التمر المشتد وقد عرف رسول الله صلى الله عليه وسلم عادة أهل اليمن في شرب ذلك فلهذا خصه بالامر النهى عنه وسماه نبيذ الحمرة في لونه وعن حصين بن عبد الرحمن قال كان لابي عبيدة كرم بزبالة كان يبيعه عنبا وإذا أدرك العصير باعه عصيرا وفى هذا دليل على أنه لا بأس ببيع العصير والعنب مطلقا ما دام حلوا كما لا بأس ببيع العنب وأخذ أبو حنيفة رحمه الله بظاهره فقال لا بأس ببيع العصير والعنب ممن يتخذ خمرا وهو قول ابراهيم رحمه الله لانه لا فساد في قصد البائع فان قصده التجارة بالتصرف فيما هو حلال لاكستاب الربح وانما المحرم قصد المشترى اتخاذ الخمر منه وهو كبيع الجارية ممن لا يستبرئها أو يأتيها في غير المأتى وكبيع الغلام ممن يصنع به ما لا يحل وعن الضحاك قال قال رسو ل الله صلى الله عليه وسلم من بلغ حدا في غير حد فهو من المعتدين معناه فهو من الظالمين المجاوزين لحدود الله تعالى قال الله تعالى ومن يتعد حدود الله فقد ظلم نفسه وفيه دليل انه لا يجوز أن يبلغ بالتعزير الحد الكامل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حدود ثبتت شرعا جزاء على أفعال معلومة فتعديتها لى غير تلك الافعال يكون بالراى ولا مدخل للرأى في الحدود لا في اثبات أصلها ولا في تعدية أحكامها عن مواضعها وعن ابراهيم رحمه الله قال لا بأس إذا للمسلم خمر ان يجعلها خلا وبه أخذ علماؤنا رحمهم الله وقالوا تخليل الخمر جائز خلافا لما قاله الشافعي رحمه الله وهذا لان الآثار جاءت باباحة خل الخمر على ما قال عليه الصلاة والسلام خير خلكم خل خمركم وعن علي رضى الله عنه أنه كان يصطبغ الخبز بخل خمر ويأكله وإذا كان بالاتفاق يحل تناول خل الخمر فالتخليل بالعلاج يكون اصلاحا للجوهر الفاسد وذلك من الحكمة فلا يكون موجبا للحرمة ويأتى بيان المسألة في موضعه وعن محمد بن الزبير رضى الله عنه قال استشار الناس عمر رضى اللله عنه في شراب مرقق فقال رجل من نصارى انا نصنع شرابا في صومنا فقال عمر رضى الله عنه إئتني بشئ منه قال فأتاه بشئ منه قال ما أشبه هذا بطلاء الابل كيف تصنعونه قال نطبخ العصير حتى يذهب ثلثاه وينقي ثلثه فصب عليه عمر رضى الله عنها ماء وشرب منه ثم ناوله عبادة بن الصامت رضى الله عنه وهو عن يمينه فقال عبادة ما أرى النار يحل شيأ فقال عمر يا أحمق أليس يكون خمرا ثم يصير خلا فنأكله كله وفى هذا دليل اباحة شرب المثلث وان كان مشتدا فان عمر رضى الله عنه استشارهم في المشتد دون الحلو وهو مما يكون ممريا للطعام مقويا على الطاعة في ليالي الصيام وكان عمر رضى الله عنه حسن النظر للمسلمين وكان أكثر الناس مشورة في أمور الدين خصوصا فيما يتصل بعامة المسلمين وفيه دليل انه لا بأس باحضار بعض أهل الكتاب مجلس الشورى فان النصراني الذى قال ما قاله قد كان حضر مجلس عمر رضى الله عنه للشورى ولم ينكر عليه وفيه دليل ان خبر النصراني لا بأس بأن يعتمد عليه في المعاملات إذا وقع في قلب السامع انه صادق فيه وقد استوصفه عمر رضى الله عنه فوصفه له واعتمد خبره حتى شرب منه وفيه دليل أن دلالة الاذن من حيث العرف كالتصريح بالاذن وانه لا بأس بتناول طعامهم وشرابهم فان عمر رضى الله عنه لم يستأذنه في الشرب منه وانما كان أمره أن يأتي به لينظروا إليه ثم جوز الشرب منه بناء على الظاهر ومن يستقصى في هذا الباب يقول تأويله انه أخذه منه جزية لبيت المال ثم شرب منه وفيه دليل أن المثلث ان كان غليظا لا بأس بان يرقق بالماء ثم يشرب منه كما فعله عمر رضى الله عنه والاصل فيه ما روى أن النبي صلى الله عليه وسلم استسقى العباس في حجة الوادع فاتاه بشراب فلما قربه إلى فيه قطب وجهه ثم دعا بماء فص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عليه ثم شربه وقال عليه الصلاة والسلام إذا رابكم شئ من هذه الاشربة فاكسروا متونها بالماء وعن عمر رضى الله أنه أتى بنبيذ الزبيب فدعا بماء وصبه عليه ثم شرب وقال ان لنبيذ زبيب الطائف غراما وفى مناولته عبادة بن الصامت وكان عن يمينه دليل على أن من يكون من الجانب الايمن فهو أحق بالتقديم والاصل فيه ما روى أن النبي صلى الله عليه وسلم أتى بعس من لبن فشرب بعضه وكان عن يمينه اعرابي وعن يساره أبو بكر رضى الله عنه فقال للاعرابي أنت على يمينى وهاذ أبو بكر فقال الاعرابي ما أنا بالذى أوثر غيرى على سؤرك فتله رسول الله صلى الله عليه وسلم في يده وكان رسول الله صلى الله عليه وسلم يقول الا يمنون الا يمنون ومنه قول القائل ثلاثة يمنة تدور </w:t>
      </w:r>
      <w:r>
        <w:rPr>
          <w:rtl w:val="true"/>
        </w:rPr>
        <w:t xml:space="preserve">* </w:t>
      </w:r>
      <w:r>
        <w:rPr>
          <w:rtl w:val="true"/>
        </w:rPr>
        <w:t xml:space="preserve">الكاس والطست والبخور ثم أشكل على عبادة رضى الله عنه فقال ما أرى النار تحل شيأ يعنى أن المشتد من هذا الشرب قبل أن يطبخ بالنار حرام فبعد الطبخ كذلك إذا النار لا تحل الحرام فقال له عمر رضى الله عنه يا أحمق أي يا قليل النظر والتأمل أليس يكون خمرا ثم يكون خلا فنأكله يعني أن صفة الخمرية تزول بالتخليل فكذلك صفة الخمرية بالطبخ حتى يذهب منه الثلثان تزول ومعنى هذا الكلام ان النار لا تحل ولكن بالطبخ تنعدم صفة الخمرية كالذبح في الشاة عينه لا يكون محللا ولكنه منهر للدم والمحرم هو المدم المسفوح بكون محللا لانعدام ما لاجله كان محرما وبهذا أخذنا وقلنا يجوز التخليل لانه اتلاف لصفة الخمرية واتلاف صفة الخمرية لا يكون محرما وعن ابن عباس رضي الله عنه قال كل نبيذ يفسد عند ابانه فهو نبيذ ولا بأس به وكل نبيذ يزداد جوره على طول الترك فلا خير فيه وانما أراد به النئ من ماء الزبيب أو التمر انه ما دام حلوا ولم يصر معتقا فهو بحيث يفسد عند ابانه فلا بأس بشربه وإذا صار معتقا بان غلا واشتد وقذف بالزبد فهو يزداد جوره على طول الترك فلا خير فيه وبه كان يقول أبو يوسف رحمه الله في الابتداء في المطبوخ من ماء الزبيب والتمر انه إذا صار معتقا لا يحل شربه وان كان بحيث يفسد إذا ترك عشرة فلا بأس بشربه ثم رجع عن ذلك فقال قول ابن عباس رضى الله عنه في النئ خاصة فهو النبيذ حقيقة مشتق من النبذ وهو الطرح أي ينبذ الزبيب والتمر الماء ليستخرج حلاوته فاما إذا طبخ فالطبخ يغيره عن حاله فلا يتناوله اسم النبيذ حقيقة وان كان قد يسمى به مجازا وعن ابن عباس رضى الله عنه قال حر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خمرة لعينها قليلها وكثيرها والمسكر من كل شراب وفيه دليل ان المحرم هو الاخير الذى يكون منه السكر كالمؤلم واسم لما يتولد الالم منه وان الخمر حرام لعينها والقليل والكثير في الحكم سواء وفي المثلث والمطبوخ من الزبيب والتمر يفصل بين القليل والكثير فلا بأس بشرب القليل منه وانما يحرم منه ما يتعقبه السكر وهو القدح الاخير قال ابن عباس رضى الله عنه الكأس المسكرة هي الحرام قال أبو يوسف رحمه الله وأما مثل ذلك دم في ثوب فلا بأس بالصلاة فيه ان كان قليلا فإذا كثر لم تحل الصلاة فيه ومثله رجل ينفق على نفسه وأهله من كسبه فلا باس بذلك فإذا اسرف في النفقة لم يسلح له ذلك ولا ينبغى وكذلك النبيذ لا بأس بان يشربه على طعام ولا خير في المسكر منه لانه اسراف فإذا جاء السكر فليدع الشرب </w:t>
      </w:r>
      <w:r>
        <w:rPr>
          <w:rtl w:val="true"/>
        </w:rPr>
        <w:t>(</w:t>
      </w:r>
      <w:r>
        <w:rPr>
          <w:rtl w:val="true"/>
        </w:rPr>
        <w:t>الا ترى</w:t>
      </w:r>
      <w:r>
        <w:rPr>
          <w:rtl w:val="true"/>
        </w:rPr>
        <w:t xml:space="preserve">) </w:t>
      </w:r>
      <w:r>
        <w:rPr>
          <w:rtl w:val="true"/>
        </w:rPr>
        <w:t xml:space="preserve">أن اللبن وما أشبهه من الشراب حلال ولا ينبغى له أن كان يسكر أن يستكثر منه </w:t>
      </w:r>
      <w:r>
        <w:rPr>
          <w:rtl w:val="true"/>
        </w:rPr>
        <w:t>(</w:t>
      </w:r>
      <w:r>
        <w:rPr>
          <w:rtl w:val="true"/>
        </w:rPr>
        <w:t>ألا ترى</w:t>
      </w:r>
      <w:r>
        <w:rPr>
          <w:rtl w:val="true"/>
        </w:rPr>
        <w:t xml:space="preserve">) </w:t>
      </w:r>
      <w:r>
        <w:rPr>
          <w:rtl w:val="true"/>
        </w:rPr>
        <w:t xml:space="preserve">ان البنج لا بأس بان يتداوى به الانسان فإذا كان أن يذهب عقله منه فلا ينبغى أن يفعل ذلك وفي هذا كله بيان أن المحرم هو السكر الا أن في الخمر القليل يدعو إلى الكثير كما قررنا فيحرم شرب القليل منها لانها داعية إلى الكثير وذلك في المثلث لا يوجد فانه غليظ لا يدعو قليله إلى كثيره بل بالقيل يستمرئ طعامه ويتقوى على الطاعة والكثير يصدع رأسه </w:t>
      </w:r>
      <w:r>
        <w:rPr>
          <w:rtl w:val="true"/>
        </w:rPr>
        <w:t>(</w:t>
      </w:r>
      <w:r>
        <w:rPr>
          <w:rtl w:val="true"/>
        </w:rPr>
        <w:t>ألا ترى</w:t>
      </w:r>
      <w:r>
        <w:rPr>
          <w:rtl w:val="true"/>
        </w:rPr>
        <w:t xml:space="preserve">) </w:t>
      </w:r>
      <w:r>
        <w:rPr>
          <w:rtl w:val="true"/>
        </w:rPr>
        <w:t xml:space="preserve">أن الذى يعتاودن شرب المسكر لا يرغبون في المثلث أصلا ولا يقال القدح الاخير مسكر بما تقدمه لان المسكر ما يتصل به السكر بمنزلة المتخم من الطعام فان تناول الطعام بقدر ما يغذيه ويقوى بدنه حلال وما يتخمه وهو الاكل فوق الشبع حرام ثم المحرم منه المتخم وهو ما زاد على الشبع وان كان هذا لا يكون متخما الا باعتبار ما تقدمه فكذلك في الشراب وعن ابن مسعود رضى الله عنه ان انسانا أتاه وفى بطنه صفراء فقال وصف لى السكر فقال عبد الله ان الله تعالى لم يجعل شفاءكم فيما حرم عليكم وبه نأخذ فنقول كل شراب محرم فلا يباح شربه للتداوي حتى روى عن محد أن رجلا اتى يستأذنه في شرب الخمر للتداوي قال ان كان في بطنك صفراء فعليك بماء السكر وان كان بك رطوبة فعليك بماء العسل فهو انفع لك ففى هذا اشارة إلى انه لا تتحقق الضرورة في الاصابة من الحرام فان يوجود من جنسه ما يكون حلالا والمقصود يحصل به وقد دل عليه قول النبي صلى الله عليه وسلم ان الله لم يجعل في رجس شفاء ولم يرد به نفى الشفاء أصلا فقد يشاهد ذلك ولا يجوز أن يقع الخلف في خبر الشرع عليه الصلاة والسلام ولكن المراد أنه لم يعين رجسا للشفاء على وجه لا يوجد من الحلال ما يعمل عمله أو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أقوى منه وعن بريدة أن رسول الله صلى الله عليه وسلم قال نهيتكم عن ثلاث عن زيارة القبور فزروها فقد أذن لمحمد في زيارة قبر أمه ولا تقولوا هجرا وعن لحم الاضاحي أن تمسكوه فوق ثلاثة أيام فامسكوه ما بدا لكم وتزودوا فانما نهيتكم ليتسع به موسركم على معسركم وعن النبيذ في الدباء والحنتم والمزفت فاشربوا في كل ظرف فان الظرف لا يحل شيأ ولا يحرمه ولا تشربوا مسكرا وفى رواية ابن مسعود رضى الله عنه قال وعن الشرب في الدباء والحنتم والنقير والمزفت فاشربوا في الظروف ولا تشربوا مسكرا وهذا اللفظ رواه أبو بردة بن نيار أيضا وفي الحديث دليل نسخ السنة بالسنه فقد أذن في هذه الاشياء الثلاثة بعد ما كان نهى عنها وبالاذن ينسخ حكم النهى وقيل المراد النهى عن زيارة قبول المشركين فانهم ما منعوا عن زيارة قبول المسلمين قط </w:t>
      </w:r>
      <w:r>
        <w:rPr>
          <w:rtl w:val="true"/>
        </w:rPr>
        <w:t>(</w:t>
      </w:r>
      <w:r>
        <w:rPr>
          <w:rtl w:val="true"/>
        </w:rPr>
        <w:t>ألا ترى</w:t>
      </w:r>
      <w:r>
        <w:rPr>
          <w:rtl w:val="true"/>
        </w:rPr>
        <w:t xml:space="preserve">) </w:t>
      </w:r>
      <w:r>
        <w:rPr>
          <w:rtl w:val="true"/>
        </w:rPr>
        <w:t xml:space="preserve">أنه عليه الصلاة والسلام قال قد أذن لمحمد في زيارة قبر أمه وكانت قد ماتت مشركة وروى انه زار قبرها في أربعمائة فارس فوقفوا بالبعد ودنا هو من قبرها فبكى حتى سمع نشيجه وقيل انما نهوا عن زيارة القبور في الابتداء على الاطلاق لما كان من عادة أهل الجاهلية انهم كانوا يندبون الموتى عن قبورهم وربما يتكلمون بما هو كذب أو محال ولهذا قال عليه الصلاة والسلام ولا تقولوا هجرا أي لغوا من الكلام ففيه بيان أن الممنوع هو التكلم باللغو فذلك موضع ينبغى للمرء أن يتعظ به ويتأمل في حال نفسه وهذا قائم لم ينسخ الا أنه في الابتداء نهاهم عن زيارة القبور لتحقيق الزجر عن الهجر من الكلام ثم أذن لهم في الزيارة بشرط أن لا يقولوا هجرا ومن العلماء من يقول الاذن للرجال دون النساء والنساء يمنعن من الخروج إلى المقابر لما روى أن فاطمة رضي الله عنها خرجت في تعزية لبعض الانصار فلما رجعت قال لها رسول الله صلى الله عليه وسلم لعلك أتيت المقابر قالت لا فقال عليه الصلاة والسلام لو أتيت ما فارقت جدتك يوم القيامة أي كنت معها في النار والاصح عندنا أن الرخصة ثابتة في حق الرجال والنساء جميعا فقد روى أن عائشة رضى الله عنها كانت تزور قبر رسول الله صلى الله عليه وسلم في كل وقت وأنها لما خرجت حاجة زارت قبر أخيها عبد الرحمن رضى الله عنه وأنشدت عند القبر قول القائل وكنا كندمانى جذيمة حقبة </w:t>
      </w:r>
      <w:r>
        <w:rPr>
          <w:rtl w:val="true"/>
        </w:rPr>
        <w:t xml:space="preserve">* </w:t>
      </w:r>
      <w:r>
        <w:rPr>
          <w:rtl w:val="true"/>
        </w:rPr>
        <w:t xml:space="preserve">من الدهر حتى قيل لن يتصدعا فلما تفرقنا كانى ومالكا </w:t>
      </w:r>
      <w:r>
        <w:rPr>
          <w:rtl w:val="true"/>
        </w:rPr>
        <w:t xml:space="preserve">* </w:t>
      </w:r>
      <w:r>
        <w:rPr>
          <w:rtl w:val="true"/>
        </w:rPr>
        <w:t xml:space="preserve">لطول اجتماع لم نبت ليلة معا والنهى عن امساك لحوم الاضاحي فوق ثلاثة أيام قد انتسخ بقوله عليه الصلاة و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فامسكوا ما بدا لكم وتزودا فان القربة تنادى باراقة الدم والتدبير في اللحم بعد ذلك من الاكل والامساك والاطعام إلى صاحبه الا أنه للضيق والشدة في الابتداء نهاهم عن الامساك على وجه النظر والشفقة ليتسع موسرهم على معسرهم ولما انعدم ذلك التضييق أذن لهم في الامساك فأما النهى عن الشرب في الاواني فقد كان في الابتداء نهاهم عن الشرب في الاواني المتثلمة تحقيقا للزجر عن العادة المألوفة ولهذا أمر بكسر الدنان وشق الروايا فلما تم انزجارهم عن ذلك أذن لهم في الشرب ففى الاواني وبين لهم أن المحرم شرب المسكر وان الظرف لا يحل شيأ ولا يحرمه وقد بينا أن المسكر ما يتعقبه السكر وهو الكأس الاخير وعن ابراهيم رحمه الله قال أتى عمر رضى الله عنه باعرابى سكران معه اداوة من نبيذ مثلث فاراد عمر رضى الله عنه أن يجعل له مخرجا فما أعياه الا ذهاب عقله فامر به فحبس حتى صحا ثم ضربه الحد ودعا باداوته وبها نبيذ فذاقه فقال أوه هذا فعل به هذا الفعل فصب منها في اناء ثم صب عليه الماء فشرب وسقى أصحابه وقال إذا رابكم شرابكم فاكسروه بالماء وفيه دليل انه ينبغى للامام أن يحتال الاسقاط الحد بشبهة يظهرها كما قال عليه الصلاة والسلام ادرؤا الحدود بالشبهات وقد كانوا يفعلوان ذلك في الحدود كلها وفى حديث الشرب على الخصوص لضعف في سببه على ما روى عن على رضى الله عنه قال ما من أحذ أقيم عليه حدا فيموت فآخذ في نفسي في ذلك شيأ الا حد الخمر فانه يثبت بآرائنا فلهذا طلب عمر رضى الله عنه مخرجا له وفيه دليل على أن السكران يحبس حتى يصحو ثم يقام عليه الحد لان المقصود هو الزجر وذلك لا يتم بالاقامة عليه في حال سكره فانه لاختلاط عقله ربما يتوهم أن الضارب يمازحه بما يضربه والمقصود ايصال الالم إليه ولا يتم ذلك ما لم يصح تأخير اقامة الحد بعذر جائز كالمرأة إذا لزمها حد الزنا بالرجم وهى حبلى لا يقام عليها حتى تضع وفيه دليل انه لا بأس بشرب نبيذ الزبيب إذا كان مطبوخا وان كان مشتدا فان عمر رضى الله عنه قد شرب منه بعد ما صب عليه الماء وسقى أصحابه ثم لم يبين أن الاعرابي أذن له في الشرب من اداوته ولكن الظاهر انه شرب ذلك باذنه حتى روي انه قال أتضربني فيما شربته فقال عمر رضى الله عنه انما حددتك لسكرك فهو دليل انه إذا سكر من النبيذ الذى يجوز شرب القليل منه يلزمه الحد وعن حماد رضى الله عنه قال دخلت على ابراهيم رحمه الله وهو يتغدى فدعا بنبيذ فشرب وسقاني فرأى في الكراهة فحدثني عن علقمه رحمه الله انه كان يدخل على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بن مسعود رضى الله عنه فيتغدي عنده ويشرب عنده النبيذ يعنى نبيذ الحر وقد روي أن ابن مسعود رضى الله عنه كان يعتاد شربه حتى ذكر عن أبى عبيدة انه أراهم الجر الاخضر الذى كان ينبذ فيه لابن مسعود رضى الله عنه وعن نعيم بن حماد رضى الله عنه قال كنا عند يحيى بن سعيد القطان رحمه الله وكان يحدثنا بحرمة النبيذ فجاء أبو بكر بن عياش رحمه الله فقال أسكت يا صبي حدثنا الاعمش عن ابراهيم عن علقمة رحمه الله انه شرب عبد الله بن مسعود رضي الله عنه نبيذا مشتدا صلبا وكذلك علي بن أبى طالب رضى الله عنه نبيذا مشتدا كان يعتاد شربه وقد روى عن عبد الرحمن بن أبى ليلى قال سقاني على رضى الله عنه نبيذا فلما رأى ما بى من التغير بعث معى قنبرا يهدينى وعن عبد الرحمن بن أبى ليلى أن عليا رضى الله عنه قال أن القوم ليجتمعون على الشراب وهو لهم حلال فلا يزالون يشربون حتى يحرم عليهم يعنى إذا بلغوا حد السكر وكذلك عمر رضى الله عنه كان يشرب المثلث ويأمر باتخاذه للناس حتى روى عن داود بن أبى هند قال قلت لسعيد بن المسيب الطلاء الذى يأمر عمر رضى الله عنه باتخاذه للناس ويسقيهم منه كيف كان قال كان يطبخ العصير حتى يذهب ثلثاه ويبقي ثلثه والمراد انه كان يسقيهم بعد ما يشتد لما ذكر عن عمر رضى الله عنه قال انا ننحر جزورا للمسلمين والعنق منها لآل عمر ثم يشرب عليه من هذا النبيذ فيقطعه في بطوننا ولكثرة ما روى من الآثار في اباحة شرب المثلث ذكر أبو حنيفة رحمه الله فيما عد من خصال مذهب أهل السنة وان لا يحرم نبيذ الجر وعن بعض السلف قال لان أخر من السماء فانقطع نصفين أحب إلى من أن أحرم نبيذ الجر وانما قال ذلك لما في التحريم من رد الآثار المشهورة واساءة القول في الكبار من الصحابة رضي الله عنهم وذلك لا يحل فاما مع الاباحة فقد لا يعجب المرء الاصابة من بعض المباحات للاحتياط أو لانه لا يوافق طبعه وهذه الرخصة تثبت بعد التحريم فقد كانوا في الابتداء نهوا عن ذلك كله لتحقيق الزجر هكذا روى عن ابن مسعود رضى الله عنه قال شهدت تحريمه كما شهدتم ثم شهدت تحليله فحفظت ذك ونسيتم فبهذا تبين أن ما يروى من الآثار في حرمته قد انتسخ بالرخصة فيه بعد الحرمة وعن ابراهيم رحمه الله قال انما كره التمر والزبيب لشدة الغش في ذلك الزمان كما كره اللحم والتمر وكما كره أن يقرن الرجل بين التمرتين فاما اليوم فلا بأس به وهذا منه بيان تأويل النهى عن شراب الخليطين وانه لا بأس به اليوم وعن ابراهيم قال قول الناس ما أسكر كث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فقليله حرام خطأ منهم انما أراد السكر حرام فأخطؤا وسنبين تأويل هذا اللفظ بعد هذا وعن على بن الحسين رضى الله عنه أن رسول الله صلى إليه عليه وسلم غزا غزوة تبوك فمر بقوم يزفتون فقال ما هؤلاء فقيل أصابوا من شراب لهم فنهاهم أن يشربوا في الدباء والحنتم والمزفت فلما مر بهم راجعا من غزاتهم شكوا إليه ما لقوا من التخمة فأذن لهم أن يشربوا منها ونهاهم عن المسكر وفيه دليل ان الرخصة كانت بعد النهى وانه عليه الصلاة والسلام نهاهم في الابتداء لتحقق الزجر عن شرب المسكر ثم أذن لهم في شرب القليل منه بعد أن لا يبلغوا حد السكر والزبيب المعتق إذا لم يطبخ فلا بأس بشربه ما لم يغل فإذا غلا واشتد فلا خير فيه والكلام هنا في فصول أحدها في الخمر وقد بينا وانما بقى الكلام فيه في فصل واحد وهو ان عند أبى حنيفة العصير وان اشتد فلا باس بشربه ما لم يغل ويقذف بالزبد فإذا غلا وقذف بالزبد فهو خمر حينئذ وقال أبو يوسف ومحمد رحمها الله إذا اشتد فهو خمر لان صفة الخمرية فيه لكونه مسكرا مخامرا للعقل وذلك باعتبار صفة الشدة فيه يوضحه ان حرمة الخمر لما في شربها من ايقاع العداوة والصد عن ذكر الله تعالى وذلك باعتبار اللذة المطربة والقوة المسكرة فيها فأما بالغليان والقذف بالزبد فيرق ويصفو ولا تأثير لذلك في احداث السكر فبعد ما صار مشتدا فهو خمر سواء غلا وقدف بالزبد أو لم يغل يوضحه انه قد يحتال بالقاء شئ عليه ويحتال للمنع من الغليان حتى لا يكون له غليان ولا قذف بالزبد أصلا ولكنه لا بد من أن يشتد ليكون مسكرا فعرفنا ان المعتبر فيه الشدة ولابي حنيفة رحمه الله ان المسكر صفه العصير وهو أصل لما يعصر من العنب وما بقى أثر من آثار الاصل فالحكم له </w:t>
      </w:r>
      <w:r>
        <w:rPr>
          <w:rtl w:val="true"/>
        </w:rPr>
        <w:t>(</w:t>
      </w:r>
      <w:r>
        <w:rPr>
          <w:rtl w:val="true"/>
        </w:rPr>
        <w:t>ألا ترى</w:t>
      </w:r>
      <w:r>
        <w:rPr>
          <w:rtl w:val="true"/>
        </w:rPr>
        <w:t xml:space="preserve">) </w:t>
      </w:r>
      <w:r>
        <w:rPr>
          <w:rtl w:val="true"/>
        </w:rPr>
        <w:t xml:space="preserve">أن مع بقاء واحد من أصحاب الحطة في المحلة لا يعتبر السكان ثم حكم الصحة والحد لا يمكن اثباته بالرأى ولكن طريق معرفته النص والنص انما ورد بتحريم الخمر والخمر مغاير للعصير ولا تتم المغايرة مع بقاء شئ من آثار العصير وقد كان الحل ثابتا فيه وما عرف ثبوته بيقين لا يزال الا بيقين مثله وذلك بعد الغليان والقذف بالزبد والاصل في الحدود اعتبار نهاية الكمال في سببها كحد الزنا والسرقة لا يجب الا بعد كمال الفعل اسما وصورة ومعنى من كل وجه لما في النقصان من شبهة العدم والحدود تندرئ بالشبهات فلهذا استقصي أبو حنيفة رحمه الله وقال لا تتوفر أحكام الخمر على العصير بمجرد الشده الا بعد الغليان والقذف بالزبد فاما نبيذ التمر ونبيذ الزبيب فان لم يطبخ حتى غلا واشتد و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بالزبد فهو حرام لما روينا من الآثار فيه وبعد الطبخ يحل شربه وان اشتد واتفقت الروايات في التمر ان المعتبر فيه أدنى الطبخ وهو أن ينضج وفى الزبيب المعتق كذلك وهو أن يكسر بشئ ثم تستخرج حلاوته بالماء كما في التمر وأما إذا يقع في الماء فقد روى عن أبى حنيفة وأبى يوسف رحمهما الله انه يعتبر فيه الطبخ حتى يذهب ثلثاه ويبقي ثلثه كما في العصير والوجه فيه ما حكى عن السلف رحمهم الله ان ما يكون منه العصير ابتداء إذا أعيد إلى ما كان عليه في الابتداء فحكم ما يعصر منه حكم العصير وما لا يكون منه العصير في الابتداء لا يثبت فيه حكم العصير في الانتهاء فما يسيل من الرطب في الابتداء يحل بادنى الطبخ فكذلك في الانتهاء وما يسيل من العنب في الابتداء لا يحل ما لم يذهب بالطبخ ثلثاه فكذلك في الانتهاء فاما في ظاهر المذهب فالزبيب والتمر سواء وإذا طبخ أدنى طبخه فانه يحل شرب القليل منه وان اشتد لان العصير الذى كان في العنب قد ذهب حين زبب والزبيب عين آخر سوى العنب </w:t>
      </w:r>
      <w:r>
        <w:rPr>
          <w:rtl w:val="true"/>
        </w:rPr>
        <w:t>(</w:t>
      </w:r>
      <w:r>
        <w:rPr>
          <w:rtl w:val="true"/>
        </w:rPr>
        <w:t>ألا ترى</w:t>
      </w:r>
      <w:r>
        <w:rPr>
          <w:rtl w:val="true"/>
        </w:rPr>
        <w:t xml:space="preserve">) </w:t>
      </w:r>
      <w:r>
        <w:rPr>
          <w:rtl w:val="true"/>
        </w:rPr>
        <w:t xml:space="preserve">ان غصب عنبا فجعله زبيبا انقطع حق المغصوب منه في الاسترداد فإذا تعتبر حاله على هذه الصفة وعلى هذه الصفة هو والتمر سواء في الحكم ثم التى من نبيذ التمر والزبيب وان كان لا يحل شربه فهو ليس نظير الخمر في الحكم حتى يجوز بيعه في قول ابى حنفية رحمه الله وعلى قول أبى يوسف ومحمد رحمهما الله لا يجوز بيعه ولا يجب الحد بالشرب منه ما لم يسكر وإذا أصاب الثوب منه أكثر من قدر الدرهم تجوز الصلاة فيه وكذلك المنصف وهو الذى ذهب بالطبخ نصفه إذا غلا واشتد لا يحل شربه ولكن يجوز بيعه عند أبى حنيفة ولا يجب الحد على من شرب منه ما لم يسكر وتجوز الصلاه فيه إذا أصاب الثوب منه ما لم يكن كثيرا فاحشا وفي النادق وهو ما طبخ أدنى طبخه وكان دون النصف فاظهر الروايتين عن أبى حنيفة رحمه الله انه بمنزلة المنصف في حكم البيع والحد وعنه في رواية أخرى انه ألحق بالخمر في أنه لا يجوز بيعه وأما حكم النجاسة فيه فلانه مختلف بين العلماء رحمهم الله في حرمته ويتحقق فيه معنى البلوى أيضا وباعتبار هذين المعنيين يخف حكم النجاسة كما في بول ما يؤكل لحمه وأما في حكم الحد فلان العلماء رحمهم الله لما اختلفوا في حرمته فالاختلاف المعتبر يورث شبهة والحد مما يندرئ بالشبهات وأما حكم البيع فهما يقولان ان عينه محرمة التناول فلا يجوز بيعه كالخمر وهذا لان البيع باعتبار صفة المالية والتقوم باعتبار كونه منتفعا به شرعا ولا منفعة في هذا المشروب سوى الشرب وإذا كان محرم الشرب شرعا كان فاسدا لماليته والتقوم شرعا فلا يجوز بيعه كالخمر ولان صاحب الشرع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وسلم سوى في الخمر بين البيع والشرب حين لعن بائعها ومشتريها كما لعن شاربها وهذا لان البيع يكون تسليطا للمشترى على الشرب عادة فإذا كان الشرب حراما حرم البيع أيضا وهذا المعنى موجود في هذه الاشربة وأبو حنيفة رحمه الله يقول هذا شراب مختلف في اباحة شربه بين العلماء رحمهم الله فيجوز بيعه كالمثلث وهذا لانه ليس من ضرورة حرمة التناول حرمة البيع فان الدهن النجس لا يحل تناوله ويجوز بيعه وكذلك بيع السرقين جائز وان كان تناوله حراما والسرقين محرم العين ومع ذلك كان بيعه جائزا فكذلك المنصف وما أشبهه وبطلان بيع الخمر عرفناه بالنص الوارد فيه وما عرف بالنص لا يلحق به الا ما يكون في معناه من كل وجه وهذه الاشربة ليس في معنى الخمر من وجه بدليل حكم الحد وحكم النجاسة فجاز بيعها باعتبار الاصل فاما المثلث على قول أبى حنفية وأبى يوسف رحمهما الله فلا بأس بشربه والمسكر منه حرام وهو رواية عن محمد رحمه الله أيضا وعنه انه كره شربه وعنه انه حرم شربه وهو قول مالك والشافعي رحمهما الله احتجوا في ذلك بما روى أن النبي صلى الله عليه وسلم قال كل مسكر حرام وفي رواية قال ما أسكر كثيره فقليله حرام وفى روايه ما أسكرت الجرعة منه فالجرعة منه حرام وفى رواية فمل ء الكف منه حرام ولان المثلث بعد ما اشتد خمر لان الخمر انما يسمي بهذ الاسم لا لكونه ماء </w:t>
      </w:r>
      <w:r>
        <w:rPr>
          <w:rtl w:val="true"/>
        </w:rPr>
        <w:t>(</w:t>
      </w:r>
      <w:r>
        <w:rPr>
          <w:rtl w:val="true"/>
        </w:rPr>
        <w:t>ألا ترى</w:t>
      </w:r>
      <w:r>
        <w:rPr>
          <w:rtl w:val="true"/>
        </w:rPr>
        <w:t xml:space="preserve">) </w:t>
      </w:r>
      <w:r>
        <w:rPr>
          <w:rtl w:val="true"/>
        </w:rPr>
        <w:t xml:space="preserve">أن العصير الحلو لا يسمى خمرا وانما تسميته بالخمر لمعني مخامرته العقل وذلك موجود في سائر الاشربة المسكرة وقد جاء عن رسول الله صلى الله عليه وسلم انه قال كل مسكر خمر ولو سماه أحد من أهل اللغة خمرا لكان مستدلا بقوله على اثبات هذا الاسم له فإذا سماه صاحب الشرع عليه الصلاة والسلام به وهو أفصح العرب أولى يوضحه ان الكثير من هذه الاشربة مساو للكثير من الخمر في حكم الحرمة ووجوب الحد فكذلك القليل وبهذا تبين أن القليل في الحرمة كالكثير لان شرب القلثل منه لو كان مباحا لما وجب الحد وان سكر منه لان السكر انما حصل بشرب الحلال والحرام جيمعا فباعتبار جانب الحلال يمنع وجود الحد عليه وإذا اجتمع الموجب للحد والمسقط له ترجح المسقط على الموجب وأبو حنيفة وأبو يوسف استدلا بما روينا من الآثار عن النبي صلى الله عليه وسلم وعن الصحابة رضى الله عنهم وأقوى ما يستدل به قول الرسول عليه الصلاة والسلام حرمت الخمر لعينها والمسكر من كل شراب وبهذا تبين أن اسم الخمر لا يتناول سائر الاشربة حقيقة لان عطف الشئ على نفسه لا يليق بحكمة الحك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قد بينا انه كان يمسى خمرا لمعنى مخامرة العقل بطريق المجاز والمجاز لا يعارض الحقيقة وما روى أن النبي عليه الصلاة والسلام قال كل مسكر خمر لا يكاد يصح فقد قال يحيى بن معين رحمه الله ثلاث لا يصح فيهن حديث عن رسول الله صلى الله عليه وسلم وذكر في جملتها كل مسكر خمر ثم مراد النبي عليه الصلاة والسلام تشبيه المسكر بالخمر في حكم خاص وهو الحد فقد بعث مبينا للاحكام دون الاسامي ونحن نقول ان المسكر وهو القدح الاخير مشبه للخمر في انه يجب الحد بشربه وعن أبى مسعود الانصاري رضى الله عنه أن النبي صلى الله عليه وسلم استسقى يوم النحر عام حجة الوداع فاتى بنبيذ من السقاية فلما قربه إلى فيه قطب وجهه ورده قال العباس رضى الله عنه أحرام هذا يا رسول الله فاخذه النبي صلى الله عليه وسلم ودعا بماء وصب عليه ثم شرب وقال انه إذا استلبث عليكم شئ من الاشربة فاكسروا متونها بالماء فقد كان مشتدا ولهذا قطب وجهه ورده ثم لما خاف أن يظن الناس انه حرام أخذه وشربه فدل أن المشتد من الثلث لا بأس بشربه ولا يقال انما قطب وجهه لحموضته لان شرب السقاية انما كان يتخذ لشرب الحاج ولا يسقى الخل العطشان فعرفنا انه قطب وجهه للشدة والمعنى فيه أن الخمر موعود للمؤمنين في الآخرة قال الله تعالى وأنهار من خمر لذة للشاربين فينبغي أن يكون من جنسه في الدنيا مباحا يعمل عمله ليعمل بالاصابة منه تلك اللذة فيتم الترغيب فيه وما هو مباح في الدنيا يصير كالا نموذج لما هو موعود في دار الآخرة </w:t>
      </w:r>
      <w:r>
        <w:rPr>
          <w:rtl w:val="true"/>
        </w:rPr>
        <w:t>(</w:t>
      </w:r>
      <w:r>
        <w:rPr>
          <w:rtl w:val="true"/>
        </w:rPr>
        <w:t>ألا ترى</w:t>
      </w:r>
      <w:r>
        <w:rPr>
          <w:rtl w:val="true"/>
        </w:rPr>
        <w:t xml:space="preserve">) </w:t>
      </w:r>
      <w:r>
        <w:rPr>
          <w:rtl w:val="true"/>
        </w:rPr>
        <w:t xml:space="preserve">انه لما وعد الله المؤمنين الشرب في الكأس في الذهب والفضة في الآخرة أحل من جنسه في الدنيا وهو الشرب من الكأس المتخذ من الزجاج والبلور وغير ذلك لهذا المعنى ولهذا الماء وعد المؤمنين الحلية في الآخرة أحل لهم ما هو من جنس ذلك في ذلك وتقرر هذا الحرف من وجه آخر فنقول ان الشرع حرم الخمر ولا شك ان هذه الحرمة لمعنى الابتلاء وانما يتحقق معنى الابتلاء بعد العلم بتلك اللذه ليكون في الامتناع منه عملا بخلاف هوى النفس وتعاطيها للامر وحقيقة تلك اللذة لا تصير معلومة بالوصف بل بالذوق والاصابة فلا بد من أن يكون من جنس ذلك ما هو حلال لتصير تلك اللذة به معلومة بالتجربة فتحقق معنى الابتلاء في تحريم الخمر يعتبر هذا بسائر المحرمات كالزنا وغيره الا أن في الخمر القليل والكثير منه حرام لان قليله يدعو إلى كثيره فأما هذه الاشربة ففيها من الغلظ والكثافة ما لا يدعو قليلها إلى كثيرها فكان القليل منها مباحا مع وصف الشدة والمسكر منها حرام وقد بين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مسكر هو الكاس الاخير وانه مباين في الحكم لما ليس بمسكر منه وهو كمن شرب أقداحا من ماء ثم شرب قدحا من الخمر فالمحرم عليه الخمر وبها يلزمه الحد دون ما سبق من الاقداح فهذا مثله فان كان يسكر بشرب الكثير منه فذاك لا يدل على انه يحرم تناول القليل منه كالبنج ولبن الفرس وأما الحديث فنحن نقول به وكل مسكر عندنا حرام وذلك القدح الاخير وروى عن أبى يوسف انه قال في تأويله إذا كان يشرب على قصد السكر فان القليل والكثير على هذا القصد حرام فاما إذا گكان يشرب لاستمراء الطعام فلا فهو نظير المشى على قصد الزنا يكون حراما وعلى قصد الطاعه يكون طاعة وكذلك قوله عليه الصلاة والسلام ما أسكر كثيره فقليله حرام هو على ما قال رسول الله صلى الله عليه وسلم والقدح الاخير الذى هو مسكر قليله وكثيره حرام ثم هذا عند التحقيق دليلنا فبهذا يتبين ان ما هو الكثير منه يكون مسكرا فالمحرم عليه قليل من ذلك الكثير وانما يكون ذلك إذا جعلنا المحرم هو القدح الاخير فاما إذا جعلنا الكل محرما فلا يكون المحرم قليلا من ذلك الكثير كما اقتضاه ظاهر الحديث ثم قد بينا أن هذا كان في الابتداء لتحقيق الزجر ثم جاءت الرخصة بعد ذلك في شرب القليل منه ومهما أمكن الجمع بين الآثار فذلك أولى من الاخذ ببعضها والاعراض عن بعضها ولا بأس بنبيذ التمر والبسر جميعا أو أحدهما واحده إذا طبخ لان البسر من نوع التمر فانه يابس العصب وقد بينا ان المطبوخ من نبيذ التمر شربه حلال والمسكر منه حرام وكذلك التمر والزبيب أو البسر والزبيب وهو شراب الخليطين وقد بينا الكلام فيه وبعد ما طبخ معتقه وغير معتقه سواء في اباحة الشرب يعنى المشتد منه وغير المشتد منه والمحرم المسكر منه وذلك بغير المشتد لا يحصل ولو حصل كان محرما أيضا بمنزلة الاكل فوق الشبع ولا بأس بهذه الانبذة كلها من العسل والذرة والحنطة والشعير والزبيب والتمر وكل شئ من ذلك أو غيره من النبيذ عتق أو لم يعتق خلط بعضها ببعض أو لم يخلط بعد أن يطبخ أما الكلام في نبيذ التمر والزبيب فقد بيناه وأما في سائر الانبذة ففى ظاهر الجواب لا بأس بالشرب منه مطبوخا كان أو غير مطبوخ وفى النوادر روى هشام عن محمد رحمهما الله ان شرب النئ منه بعد ما اشتد لا يحل لقوله عليه الصلاة والسلام الخمر من خمسة من النخل والكرم والحنطه والشعير والذرة وليس المراد به أنه خمر حقيقة وانما المراد التشبيه بالخمر في انه لا يحل شربه وقد ثبت بالدليل ان النئ من نقيع الزبيب والتمر إذا كان مشتدا لا يحل شربه فكذلك من سائر الاشرب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معنى الشدة يجمع الكل وجه ظاهر الرواية ان العسل والذرة والشعير حلان التناول متغيرا كان أو غير متغير فكذلك ما يتخذ منها من الاشربة لان هذا في معنى الطعام والتغير في الطعام لا يؤثر في الحرمة فكذلك نفس الشدة لا توجب الحرمة فقد يوجد ذلك في بعض الادوية كالبنج وفي بعض الاشربة كاللبن والحديث فيه شاذ والشاذ فيما تعم به البلوي لا يكون مقبولا وهو محمول على التحريم الذى كان قبل الرخصة لتحقق المبالغة في الزجر ولا حد على شارب ما يتخذ من العسل والحنطه والشعير والذرة وكذلك ما يتخذ من الفانيد والتوت والكمثرى وغير ذلك أسكر أو لم يسكر لان النص ورد بالحد في الخمر وهذا ليس في معناه فلو أوجبنا فيه الحد كان بطريق القياس ثم الحد مشروع للزجر عن ارتكاب سببه ودعاء الطبع إلى هذه الاشربة لا يكون كدعاء الطبع إلى المتخذ من الزبيب والعنب والتمر فلا يشرع فيه الزجر أيضا وان اشتد عصير العنب وغلا وقذف بالزبد ثم طبخ بعد ذلك لم يحل بالطبخ لان الطبخ لاقى عينا حراما فلا يفيد الحل فيه كطبخ لحم الخنزير وهذا لانه ليس للنار تأثيره في الحل ولا في تغيير طبع الجوهر بخلاف العصير الحلوا إذا طبخ فالطبخ هناك حصل في عين حلال وللطبخ تأثير في منع ثبوت صفة الحرمة فيه كما بينا أن الخمر هي التى من ماء العنب إذا اشتد فإذا طبخ العصير ثم اشتد ما كان نيأ فلا يكون خمرا فاما الاول فحين اشتد كان نيأ وصار خمرا ثم الطبخ في الخمر لا يوجب تبديل عينه ولهذا يحد من شرب منه قليلا كان أو كثيرا ولا بأس بنبيذ الفضيخ يعنى إذا صب عليه الماء ثم طبخ وترك حتى اشتد فهذا لا بأس به لان الطبخ لاقى عينا حلالا ولانه ان رق فرقته باعترا ما فيه من اجزاء الماء والماء حلال الشرب وحده والفضيخ كذلك فكذلك بعد الجمع بينهما قلت فهل يرخص في شئ من المطبوخ على النصف أو أقل من ذلك وهو حلو قال لا أرخص في شئ من ذلك الا ما قد ذهب ثلثاه وبقى ثلثه قيل هذا غلط والصحيح هو غير حلو فالحلو حلال وان كان نيأ كيف لا يحل بعد الطبخ وقيل المراد به انه طبخ وهو حلو لم يتغير حين ذهب منه النصف أو أقل ثم ترك حتى اشتد فهذا هو المنصف والقاذف وقد بينا الكلام فيهما في حكم الشراء والبيع وإذا وقعت قطرة من خمر أو مسكر أو نقيع زبيب قد اشتد في قدح من ماء أمرت باراقته وكرهت شربه والتوضوء به لانه تنجس بما وقع فيه والتوضؤ بالماء النجس لا يجوز وإذا شربه فلابد أن يكون شاربا للقطرة الواقعة فيه وذلك حرام ولانه اجتمع فيه المعني الموجب لل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والموجب للحرمة فيغلب الموجب للحرمة على الموجب للحل فان شرب رجل ماء فيه خمر فان كان الماء غالبا بحيث لا يوجد فيه طعم الخمر ولا ريحه ولا لونه لم يحد لان المغلوب مستهلك بالغالب والغالب ماء نجس ولان الحد للزجر والطباع السليمة لا تدعو إلى شرب مثله على قصد التلهى فاما إذا كان الخمر غالبا حتى كان يوجد فيه طعمه وريحه وتبين لونه حددته لان الحكم للغالب والغالب هو الخمر ولان الطباع تميل إلى شرب مثله للتلهي وقد يؤثر المرء الممزوج على الصرف وقد يشرب بنفسه صرفا ويمزج لجلسائه وهو وان مزجه بالماء لم يخرج من أن يكون خمرا اسما وحكما ومقصودا ولو لم يجد فيه ريحها ووجد طعمها حد لان الرغبة في شربها لطعمها لا لريحها </w:t>
      </w:r>
      <w:r>
        <w:rPr>
          <w:rtl w:val="true"/>
        </w:rPr>
        <w:t>(</w:t>
      </w:r>
      <w:r>
        <w:rPr>
          <w:rtl w:val="true"/>
        </w:rPr>
        <w:t>ألا ترى</w:t>
      </w:r>
      <w:r>
        <w:rPr>
          <w:rtl w:val="true"/>
        </w:rPr>
        <w:t xml:space="preserve">) </w:t>
      </w:r>
      <w:r>
        <w:rPr>
          <w:rtl w:val="true"/>
        </w:rPr>
        <w:t xml:space="preserve">انه تكلف لاذهاب ريحها ولزيادة القوة في طبعها ولو ملا فاه خمرا ثم مجه ولم يدخل جوفه منها شئ فلا حد عليه لانه ذاق الخمر وما شرب </w:t>
      </w:r>
      <w:r>
        <w:rPr>
          <w:rtl w:val="true"/>
        </w:rPr>
        <w:t>(</w:t>
      </w:r>
      <w:r>
        <w:rPr>
          <w:rtl w:val="true"/>
        </w:rPr>
        <w:t>ألا ترى</w:t>
      </w:r>
      <w:r>
        <w:rPr>
          <w:rtl w:val="true"/>
        </w:rPr>
        <w:t xml:space="preserve">) </w:t>
      </w:r>
      <w:r>
        <w:rPr>
          <w:rtl w:val="true"/>
        </w:rPr>
        <w:t xml:space="preserve">انه لا يحنث في اليمين المعقودة على الشرب بهذه وان الصائم لو فعله مع ذكره للصوم لا يفسد صومه وكذلك الطبع لا يميل إلى هذا الفعل فلا يشرع فيه الزجر بخلاف شرب القليل فانه من جنس الشرب والطبع مائل إلى شرب الخمر قلت والتمر المطبوخ يمرس فيه العنب فيغليان جميعا والعنب غير مطبوخ قال أكره ذلك وأنهى عنه ولا أحد من شرب منه الا أن يسكر والكلام في فصلين أحدهما في طبخ العنب قبل أن يعصر فان الحسن روى عن أبى حنيفة رحمهما الله أنه بمنزلة الزبيب والتمر يكفى أدنى الطبخ فيه ولكن الحسن ابن أبى مالك رحمه الله أنكر هذه الرواية وقال سمعت أبا يوسف عن أبى حنيفة يقول انه لا يحل ما لم يذهب ثلثا ما فيه بالطبخ وهو الاصح لان الذى في العنب هو العصير والعصر مميز له عن الثفل والقشر وكما لا يحل العصير بالطبخ ما لم يذهب منه ثلثاه فكذلك العنب فان جمع في الطبخ بين العنب والتمر أو بين الزبيب والتمر لا يحل ما لم يذهب بالطبخ ثلثاه بخلاف ما لو خلط عصير العنب بنقيع التمر والزبيب وهذا لان العصر لا يحل بالطبخ ما لم يذهب ثلثاه إذا كان وحده فكذلك إذا كان مع غيره لانه اجتمع فيه الموجب للحل والحرمة وفى مثله يغلب الموجب للحرمة احتياطا وذكر المعلى في نوادره أن نقيع التمر والزبيب إذا طبخ أدنى طبخه ثم نقع فيه تمر أو زبيب فان كان ما نقع فيه شيأ يسيرا لا يتخذ النبيذ من مثله فهو معتبر ولا بأس بشربه وان كان يتخذ النبيذ من مثله لم يحل شربه ما لم يطبخ قبل أن يشتد لانه في معنى نقيع مطبوخ ولو صب في المطبوخ قدح من نقيع لم يحل شربه إذا اشتد ويغلب الموجب لل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على الموجب للحل فهذا مثله ولا يحد في شرب شئ من ذلك ما لم يسكر اما لاختلاف العلماء رحمهم الله في اباحة شربه أو لان ثبوت الحرمة للاحتياط وفى الحدود يحتال للدرء وللاسقاط فلا يجب به الحد ما لم يسكر وان خلط الخمر بالنبيذ وشربه رجل ولم يسكر فان كانت الخمر هي الغالبة حددته وان كان النببذ هو الغالب لم نحده لما بينا ان المغلوب يصير مستهلكا بالغالب ويكون الحكم للغالب وهذا في الجنسين مجمع عليه والنبيذ والخمر جنسان مختلفان فان أحكامهما مختلفة فان طبخ الزبيب وحده أو التمر ثم مرس العنب فيه فلا بأس به ما دام حلوا فإذا اشتد فلا خير فيه وكذلك ان مرس العنب في نبيذ العسل فهو بمنزلة عصير خلط بنبيذ واشتد فان طبخا جميعا حتى ذهب ثلثا العصير ثم اشتد فلا بأس به لان ما هو الشرط في العصير وهو ذهاب الثلثين بالطبخ قد وجد والعنب الابيض والاسود يعصران لا بأس بعصيرهما ما دام حلوا فإذا اشتد فهو خمر وانما أورد هذا لانه وقع عند بعض العوام ان الخمر من العنب الاسود دون الابيض هذا وان كان لا يشكل على الفقهاء فلرد ما وقع عند العوام كما ذكر في الاصطياد بالكلب الكردى في كتاب الصيد وقد بيناه وما طبخ من التمر والزبيب وعتق فلا بأس به وقال أبو يوسف رحمه الله أكره المعتق من الزبيب والتمر وأنهى عنه وهذا قوله الاول على ما ما بينا انه كان يقول أولا كل نبيذ يزداد جودة عند ابانه فلا خيار فيه وقد رجع عن هذا إلى قول ابى حنيفة وقد ذكر رجوعه في روايات أبى حفص رحمه الله وكذلك نبيذ التمر المعتق يجعل فيه الراذى وهو شئ يجعلونه في نبيذ التمر عند الطبخ لتقوى به شدته وينتقص من النفخ الذى هو فيه والشدة بعد الطبخ لا تمنع شربه فكذلك إذا جعل فيه ما تتقوى به الشدة فذلك يمنع شربه ويكره شرب دردى الخمر والانتفاع به لان الدردى من كل شئ بمنزلة صافيه والانتفاع بالخمر حرام فكذلك بدرديه وهذا لان في الدردى اجزاء الخمر ولو وقعت قطرة من خمر في ماء لم يجز شربه والانتفاع به فالدردي أولى والذى روى أن سمرة ابن جندب رضى الله عنه كان يتدلك بدردى الخمر في الحمام فقد أنكر عليه عمر رضى الله عنه ذلك حتى لعنه على المنبر لما بلغه ذلك عنه وليس لاحد أن يأخذ بذلك بعد ما أنكره عمر رضى الله عنه ولو شرب منه ولم يسكر فلا حد عليه عندنا وقال الشافعي رحمه الله يلزمه الحد لان الحد يجب بشرب قطرة من الخمر وفى الدردى قطرات من الخمر ولكنا نقول وجوب الحد للزجر وانما يشرع الرجر فيما تميل إليه الطباع السليمة والطباع لا تميل إلى شرب الدردى ب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يعتاد شرب الخمر يعاف الدردى فيكون شربه كشرب الدم والبول ثم الغالب على الدردى اجزاء ثفل العنب من القشر وغيره ولو كان الغالب هو الماء لم يجب الحد بشربه كما بينا فكذلك ا ذا كان الغالب ثفل العنب ولا بأس بان يجعل ذلك في خل لانه يصير خلا فان من طبع الخمر يصير خلا إذا ترك كذلك فإذا غلب عليه الخل أولى أن يصير خلا وخل الخمر حلال وإذا طبخ في الخمر ريحان يقال له سوسن حتى يأخذ ريحها ثم يباع لا يحل لاحد أن يدهن ان يتطيب له لانه عين الخمر وان تكلفوا لاذهاب رائحته برائحة شئ آخر غلب عليها والانتفاع بالخمر حرام قد لعن رسول الله صلى عليه وسلم في الخمر عشرا بقوله عليه الصلاة والسلام لعن الله في الخمر عشرا وقال في الجمله من ينتفع بها ولا تمتشط المرأة بالخمر في الحمام لانها في خطاب تحريم الشرب كالرجل وكذلك في وجوب الحد عليها عند الشرب فكذلك في الانتفاع بها من حيث الامتشاط وذلك شئ يصنعه بعض النساء لانه يزيد في ترنيق الشعر وقد صح عن عائشة رضي الله عنها انها كانت تنهى النساء عن ذلك أشد النهى وكذلك لا يحل أن يسقي الصبيان الخمر للدواء وغير ذلك والاثم على من يسقيهم لان الاثم ينبنى على الخطاب والصبي غير مخاطب ولكن من يسقيه مخاطب فهو الآثم والاصل فيه حديث ابن مسعود رضى الله عنه قال أن أولادكم ولدوا على الفطرة فلا تداووهم بالخمر ولا تغذوهم بها فان الله تعالى لم يجعل في رجس شفاء وانما الاثم على من سقاهم ويكره للرجل أن يداوي بها جرحا في بدنه أو يداوى بها دابته لانه نوع انتفاع بالخمر والانتفاع بالخمر محرم شرعا من كل وجه ثم الضرورة لا تتحقق لما بينا انه لابد أن يوجد غير ذلك من الحلال ما يعمل عمله في المداواة وان غسل الظرف الذى كان فيه الخمر فلا بأس بالانتفاع به ولا بأس أن يجعل فيه النبيذ والمربى لان الظرف كان تنجس بما جعل فيه من الخمر فهو كما لو تنجس يجعل البول والدم فيه فيطهر بالغسل وإذا صار طاهرا بالغسل حل الانتفاع به والدليل على انه يطهر بالغسل قوله عليه الصلاة والسلام وانما يغسل الثوب من خمس وذكر فيها الخمر فعرفنا انه يطهر الثوب بعد ما يصيبه الخمر بالغسل فكذلك الظروف والذى روي أن النبي عليه الصلاة والسلام أمر بكسر الدنان وشق الروايا قد بينا انه كان في الابتداء للمبالغة في الزجر عن العادة المألوفة ثم قيل في تأويله المراد ما يشرب فيه الخمر حتى لا يمكن استخراجه بالغسل وتوجد رائحة الخمر من كل ما يجعل فيه فأما إذا لم يكن بهذه الصفة فهو يطهر بالغسل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يحل كثيره لانه عين منتفع به بطريق حلال شرعا قلت فالخمر يطرح فيها السمك والملح فيصنع مربى قال لا بأس بذلك إذا تحولت عن حال الخمر وأصل المسألة أن تحليل الخمر بالعلاج جائز عندنا ويحل تناول الخل بعد التخليل وعند الشافعي التخليل حرام بالقاء شئ في الخمر من ملح أو خل ولا يحل ذلك الخل قولا واحدا والتخليل من غير القاء شئ فيه بالنقل من الظل إلى الشمس أو ايقاد النار بالقرب منه لا يحل عنده أيضا ولكن إذا تخلل فله قولان في اباحة تناول ذلك الخل واحتج في ذلك بما روى أن النبي عليه الصلاة والسلام نهى عن تخليل الخمر وفى رواية نهى أن تتخذ الخمر خلا وفى حديث أبى طلحة رضى الله عنه ان كان في حجره خمور ليتامى فلما نزل تحريم الخمر قال ماذا أصنع بها يارسول الله قال عليه الصلاة والسلام أرقها قال أفلا أخللها قال عليه الصلاة والسلام لا فقد أمره بالاراقة ولو كان التخلل جائزا لارشده إلى ذلك لما فيه من الاصلاح في حق اليتامى فلما سأله عن التخلل نهاه عن ذلك فلو كان جائزا لكان الاولى أن يرخص فيه في خمور اليتامى وإذا ثبت بهذه الاخبار ان التخليل حرام فالفعل المحرم شرعا لا يكون مؤثرا في الحل كذبح الشاة في غير مذبحها ولان الخمر عين محرم الانتفاع بها من كل وجه والتخليل تصرف فيها على قصد التمول فيكون حراما كالبيع والشراء وكما لو القى في الخمر شيأ حلوا كالسكر والفانيد حتى صار حلوا وهذا لان نجاسة العين توجب الاجتناب وفى التخليل اقتراب منه وذلك ضد المأمور به نصا في قوله عزوجل فاجتنبوه بخلاف الخمر للارقة فانه مبالغة في الاجتناب عنه ثم ما يلقى في الخمر نجس بملاقاة الخمر اياه وما يكون نجسا في نفسه لا يفيد الطهارة في غيره وعلى هذا الحرف تفصيل بين ما إذا ألقي فيه شئ وبين ما إذا لم يجعل فيه شئ وهذا بخلاف ما إذا تخلل بنفسه لانه لم يوجد هناك تنجيس شئ بالقائه فيه ولا مباشرة فعل حرام في الخمر فهو نظير الصيد إذا خرج من الحرم بنفسه حل اصطياده ولو أخرجه انسان لم يحل ووجب رده إلى الحرم ومن قتل مورثه يحرم عن الميراث بمباشرته فعلا حراما بخلاف ما إذا مات بنفسه وحقيقة المعني فيه ان من طبع الخمر ان يتخلل بمضي الزمان فإذا تخللت فقد تحولت بطبعها وصارت في حكم شئ آخر فأما التخليل فليس بتقليب للعين لانه ليس للعباد تقليب الطباع وانما الذى إليهم احداث المجاورة بين الاشياء فيكون هذا تنجيسا لما يلقى في الخمر لا تقليبا لطبع الخمر وهو نظير الشاب يصير شيخا بمضي الزمان وبتكليفه لا يصير شيخا فإذا لم يتبدل طب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بهذا التخليل بقي صفة الخمرية فيه وان كان لم يطهر كما إذا ألقى فيه شيأ من الحلاوة وهذا بخلاف جلد الميتة إذا دبغ فان نجاسة الجلد بما اتصل به من الدسومات النجسة والدبغ ازالة لتلك الدسومة والى العباد الفصل والتمييز بين الاشياء فكان فعله اصلاحا من حيث أنه يميز به الطاهر من النجس فأما نجاسة الخمر فلعينها لا لغير اتصل بها وانما تنعدم هذه الصفة بتحولها بطبعها ولا أثر للتخليل في ذلك </w:t>
      </w:r>
      <w:r>
        <w:rPr>
          <w:rtl w:val="true"/>
        </w:rPr>
        <w:t xml:space="preserve">* </w:t>
      </w:r>
      <w:r>
        <w:rPr>
          <w:rtl w:val="true"/>
        </w:rPr>
        <w:t xml:space="preserve">وحجتنا في ذلك ما روى أن النبي عليه الصلاة والسلام قال أيما اهاب دبغ فقد طهر كالخمر يخلل فيحل ولا يقال قد روى كالخمر تخلل فحل لان الروايتين كالخبرين فيعمل بهما ثم ما رويناه أقرب إلى الصحة لانه شبه دبغ الجلد به والدبغ يكون بصنع العباد لا بطبعه فعرفنا ان المراد التخليل الذى يكون بصنع العباد والمعنى فيه ان هذا صلاح لجوهر فاسد فيكون من الحكمة والشرع أن لا ينهى عما هو حكمة وبيان الوصف أن الخمر جوهر فاسد فاصلاحه بازالة صفة الخمرية عنه والتخليل ازالة لصفة الخمرية فعرفنا انه اصلاح له وهو كدبغ الجلد فان عين الجلد نجس ولهذا لا يجوز بيعه ولو كانت النجاسة بما اتصل به من الدسومات لجوز بيعه كالدسومات النجسة ولكن الدبغ اصلاح له من حيث انه يعصمه عن النتن والفساد فكان جائزا شرعا ولا معنى لما قال ان هذا فساد في الحال لما يلقى فيه لانه هذا موجود في دبغ الجلد فانه افساد لما يجعل فيه من الشب والقرظ وهذا اصلاح باعتبار مآله والعبرة للمآل لا للحال فان القاء البذر في الارض يكون اتلافا للبذر في الحال ولكنه اصلاح باعتبار مآله وبهذا يتبين أن التخليل ليس بتصرف في الخمر على قصد تمول الخمر بل هو اتلاف لصفة الخمرية وبين تمول الخمر واتلاف صفة الخمرية منافاة فما كان الاقتراب من العين لاتلاف صفة الخمرية الا نظير الاقتراب منها لاراقة العين وذلك جائز شرعا ونحن نسلم أن تقليب الطباع ليس الي العابد وانما إليهم احداث المجاورة ولكن احداث المجاورة بين الخل والخمر بهذه الصفة يقوى على اتلاف صفة الخمرية بتحولها إلى طبع الحل في أسرع الاوقات فكان هذا أقرب إلى الجواز من الامساك وإذا جاز الامساك إلى أن يتخلل فالتخليل أولى بالجواز وأما إذا ألقى فيه شيأ من الحلاوة فذلك ليس باتلاف لصفة الخمرية لانه ليس من طبع الخمر أن يصير حلوا فعرفنا أن معنى الشدة والمرارة قائم فيه وان كان لا يظهر لغلبة الحلاوة عليه فأما من طبع الخمر أن يصير خلا فيكون التخليل اتلافا لصفة الخمرية كما بينا </w:t>
      </w:r>
      <w:r>
        <w:rPr>
          <w:rtl w:val="true"/>
        </w:rPr>
        <w:t xml:space="preserve">* </w:t>
      </w:r>
      <w:r>
        <w:rPr>
          <w:rtl w:val="true"/>
        </w:rPr>
        <w:t xml:space="preserve">يوضحه أن من وجه فعليه أحداث المجاورة ومن وجه اتلاف ل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خمرية كما قلنا فيوفر حظه عليهما فيقول لاعتبار جانب احداث المجاورة لا يحل بالقاء شئ من الحلاوات فيه ولاعتبار جانب اتلاف صفة الخمرية يحل التخليل فاما ما روى من النهى عن التخليل فالمراد أن يستعمل الخمر استعمال الخل بان يؤتدم به ويصطبغ به وهو نظير ما روي أن النبي عليه الصلاة والسلام نهى عن تحليل الحرام وتحريم الحلال وان تتخذ الدواب كراسي والمراد الاستعمال ولما نزل قوله تعالى اتخذوا أحبارهم ورهبانهم أربابا من دون الله قال عدى ابن حاتم رضى الله عنه ما عبدناهم قط قال النبي صلى الله عليه وسلم أليس كانوا يأمرون وينهون فيطيعونهم قال نعم فقال عليه الصلاة والسلام هو ذاك قد فسر الاتخاذ بالاستعمال وفى حديث أبى طلحة ذكر بعض الرواة أفلا أخللها قال نعم وان صح ما روى فانما نهى عن التخليل في الابتداء للزجر عن العادة المألوفة فقد كان يشق عليهم الانزجار عن العادة في شرب الخمر فأمر النبي صلى الله عليه وسلم باراقة الخمور ونهى عن التخليل لذلك كما أمر بقتل الكلاب للمبالغة في الزجر عن العادة المألوفة في اقتناء الكلاب ثم كان لا يأمن عليهم أن يعفوا في خمور اليتامى إذا لم يبق بايديهم شئ من الخمر فأمر في خمور اليتامى أيضا بالاراقة للزجر والواجب على الوصي المنع من افساد مال اليتيم لا اصلاح ما فسد منه </w:t>
      </w:r>
      <w:r>
        <w:rPr>
          <w:rtl w:val="true"/>
        </w:rPr>
        <w:t>(</w:t>
      </w:r>
      <w:r>
        <w:rPr>
          <w:rtl w:val="true"/>
        </w:rPr>
        <w:t>ألا ترى</w:t>
      </w:r>
      <w:r>
        <w:rPr>
          <w:rtl w:val="true"/>
        </w:rPr>
        <w:t xml:space="preserve">) </w:t>
      </w:r>
      <w:r>
        <w:rPr>
          <w:rtl w:val="true"/>
        </w:rPr>
        <w:t xml:space="preserve">ان شاة اليتيم إذا ماتت لا يجب على الوصي دبغ جلدها وان كان لو فعله جاز فكذلك لا يجب عليه التخليل وان كان لو فعله كان جائزا إذا ثبت جواز التخليل فكذلك جواز اتخاذ المربى من الخمر بالقاء الملح والسمك فيه لانه اتلاف لصفة الخمرية كما في التخليل والذى روى عن عمر رضي الله عنه انه نهى عن ذلك يعارضه ما روى ان ابن عباس رضى الله عنه سئل عن ذلك فقال لا بأس به ثم تأويل حديث عمر رضى الله عنه مثل ما بينا من تأويل الحديث المرفوع انه نهى عن ذلك على طريق السياسة للزجر ولا يحل للمسلم بيع الخمر ولا أكل ثمنها لان الله تعالى سماها رجسا فيقضى ذلك بنجاسة العين وفساد المالية والتقوم كما في الميتة والدم ولحم الخنزير وقد امر بالاجتناب عنها فاقتضى ذلك أن لا يجوز للمسلم الاقتراب منها على جهة التمول بحال وفى الحديث أن أبا عامر كان يهدى لرسول الله صلى الله عليه وسلم راوية من خمر كل عام فأهدى له في العام التى حرمت فيه فقال عليه الصلاة والسلام ان الله قد حرم الخمر فلا حاجة لى في خمرك قال خذها وبعها وانتفع بثمنها في حاجتك فقال عليه الصلاة والسلام يا أبا عامر ان الذى حرم شربها حرم بيعها وأكل ثمنها وسئل ابن عمر رضى الله عنه عن بيع الخمر وأكل ثمنها فقال قاتل الله الي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حرمت عليهم الشحوم فجملوها وباعوها وأكلو ثمنها وان الذى حرم الشرب حرم بيعها وأكل ثمنها وممن لعنه رسول الله صلى الله عليه وسلم في الخمر بائعها ومشتريها فان صنع الخمر في مرقه ثم طبخ لم يحل أكله ولا يحل هذا الصنع لان فيه استعمال الخمر كاستعمال الخل وقد بينا ان هذا منهى عنه ثم الطبخ في الخمر لا يحلها ولا يغير الحكم الثابت فيها كما لو طبخها لا في مرقه ولكن لا يحد من شرب تلك المرقة لان الغالب عليه غير الخمر وقد بينا ان المعتبر هو الغالب في حكم الحد ولان وجوب الحد بشرب الخمر والمرقة تؤكل مع الطعام والاكل غير الشرب ولهذا لا نوجب الحد في الدردى لانه إلى الاكل أقرب منه إلى الشرب ويكره الاحتقان بالخمر والاقطار منها في الاحليل ولاحد في ذلك أما الاستشفاء بعين الخمر فقد بينا انه لا يحل عندنا والشافعي يجوز ذلك إذا أخبره عدلان ان شفاءه في ذلك ولاحد عليه لشبهة اختلاف العلماء رحمهم في الله في اباحة هذا الفعل ولحاجته إلى التداوى ثم ما يقطر في احليله لا يصل إلى جوفه ولهذا لا يفطره عند أبى حنفية ومحمد رحمها الله والحقنة وان كانت مفطرة فالحد لا يلزمه فيما يصل إلى جوفه من أسافل البدن لان الحد للزجر والطبع لا يميل إلى ذلك والتمر يطبخ ويطبخ معه الكشوفا فنبذ فلا بأس به لان ما يطبخ معه يزيد في شدته وقد بينا ان الشدة لا توجب الحرمة في المطبوخ من التمر ولو عجن الدقيق بالخمر ثم خبز كرهت أكله لان الدقيق تنجس بالخمر والعجين النجس لا يطهر بالخبز فلا يحل أكله ولو صب الخمر في حنطة لم يؤكل حتى تغسل لانها تنجست بالخمر فان غسل الحنطة وطحنها ولم يوجد فيها طعم الخمر ولا ريحها فلا بأس بأكلها لان النجاسة كانت على ظاهرها وقد زالت بالغسل بحيث لم يبق شئ من آثارها فهو وما لو تنجست ببول أو دم سواء فان تشربت الخمر في الحنطة فقد ذكر في النوادر عن أبى يوسف تغسل ثلاث مرات وتجفف في كل مرة فتطهر وعند محمد رحمه الله لا تطهر بحال لان الغسل انما يزيل ما على طاهرها فاما ما تشرب فيها فلا يستخرج الا بالعصر والعصر في الحنطة لا يتأتى وهو إلى القياس أقرب وما قاله أبو يوسف أرفق بالناس لاجل البلوى والضرورة في جنس هذا فان هذا الخلاف في فصول منها التروي إذا تشرب البول فيه واللوح والآجر والخزف الجديد والنعل في الحمام وما أشبه ذلك فان للتجفيف أثرا في استخراج ما تشرب منه فيقام التجفيف في كل مرة مقام العصر فيما يتأى فيه العصر فيحكم بطهارته ويكره أن يسقى الدواب الخمر لانه نوع انتفاع بالخمر واقتر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منها على قصد التمول ولذلك يكره للمسلم أن يسقيها أو المسكر الذمي كما لا يحل له أن يشربها وقد لعن رسول الله صلى الله عليه وسلم في الخمر ساقيها كما لعن شاربها وان كان لرجل دين على رجل فقضاه من ثمن خمرا أو حنزير لم يحل له أن يأخذه الا أن يكون الذى عليه الدين كافرا فلا بأس حينئذ أن يأخذها منه لانها مال متقوم في حق الكافر فيجوز بيعه ويستحق البائع ثمنه ثم المسلم ياخذ ملك مديونه بسبب صحيح وما يأخذه عوض عن دينه في حقه لا ثمن الخمر فاما بيع الخمر من المسلم فباطل والثمن غير مستحق له بل هو واجب الرد على من أخذ منه وصاحب الدين ليس يأخذ ملك مديونه بل ملك الغير الحاصل عند بسبب فاسد شرعا فيكون هو بهذا الاخذ مقررا الحرمة والفساد وذلك لا يحل ولا بأس ببيع العصير ممن يجعله خمرا لان العصير مشروب طاهر حلال فيجوز بيعه وأكل ثمنه ولا فساد في قصد البائع انما الفساد في قصد المشترى ولا تزر وازرة وزر أخرى </w:t>
      </w:r>
      <w:r>
        <w:rPr>
          <w:rtl w:val="true"/>
        </w:rPr>
        <w:t>(</w:t>
      </w:r>
      <w:r>
        <w:rPr>
          <w:rtl w:val="true"/>
        </w:rPr>
        <w:t>ألا ترى</w:t>
      </w:r>
      <w:r>
        <w:rPr>
          <w:rtl w:val="true"/>
        </w:rPr>
        <w:t xml:space="preserve">) </w:t>
      </w:r>
      <w:r>
        <w:rPr>
          <w:rtl w:val="true"/>
        </w:rPr>
        <w:t xml:space="preserve">أن بيع الكرم ممن يتخذ الخمر من عينه جائز لا بأس به وكذلك بيع الارض ممن يغرس فيها كرما ليتخذ من عنبه الخمر وهذا قول أبى حنيفة وهو القياس وكره ذلك أبو يوسف ومحمد رحمهما الله استحسانا لان بيع العصير والعنب ممن يتخذه خمرا اعانة على المعصية وتمكين منها وذلك حرام وإذا امتنع البائع من البيع يتعذر على المشترى اتخاذ الخمر فكان في البيع منه تهييج الفتنة وفى الامتناع تسكينها ومن اهراق خمر مسلم فلا ضمان عليه لان الخمر ليس بمال متقوم في حق المسلم واتلاف ما ليس بمال متقوم لا يوجب الضمان كاتلاف الميتة وهذا لان الضمان انما يجب جبرا لما دخل على المتلف عليه من نقصان المالية وان كان سكر أو طلاء قد طبخ حتى ذهب ثلثه أو ربعه فأهراقه رجل فعليه قيمته عند أبى حنيفة ولا شئ عليه في قول أبى يوسف ومحمد وهذا بناء على اختلافهم في جواز البيع فان أبا حنيفة لما جوز البيع في هذه الاشربة كانت المالية والتقوم فيها ثابته فقال انها مضمونه على المتلف ولكن بالقيمة لا بالمثل لانه ممنوع من تمليك عينها وان كان لو فعل ذلك جاز وعندهما لا يجوز بيع هذه الاشربة كما لا يجوز بيع الخمر فلا يجب الضمان على متلفها أيضا وفى الكتاب قال قلت من أين اختلفا قال الخمر خرام وهذا ليس كالخمر انما هو شئ نكرهه نحن ومعنى هذا أن حرمة الخمر ثبتت بالنص فتعمل في اسقاط الماليه والتقوم وحرمة هذه الاشربة لم تكن بنص مقطوع به فلا تسقط المالية والتقوم به فان غصب من مسلم خمرا فصارت في يده خلا ثم وجدها صاح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فهو أحق بها لان العين كانت مملوكة له والعين باقية بعد التخلل والكلام في هذا وفى جلد الميتة إذا دبغه الغاصب قد بيناه في كتاب الغصب ولا بأس بطعام المجوس وأهل الشرك ما خلا الذبائح فان النبي صلى الله عليه وسلم كان لا يأكل ذبائح المشركين وكان يأكل ما سوى ذلك من طعامهم فانه كان يجيب دعوة بعضهم تأليفا لهم على الاسلام فاما ذبائح أهل الكتاب فلا بأس بها لقوله تعالى وطعام الذى أوتوا الكتاب حل لكم ولا بأس بالاكل في أواني المجوس ولكن غسلها أحب إلى وأنظف لما روى أن النبي صلى الله عليه وسلم سئل عن طبخ المرقة في أواني المشركين فقال عليه الصلاة والسلام اغسلوها ثم اطبخوا فيها ولان الآنية تتخذ مما هو طاهر والاصل فيها الطهارة الا أن الظاهر انهم يجعلون فيها ما يصنعونه من ذبائحهم فيستحب غسلها لذلك وان ترك ذلك وتمسك بالاصل لم يضره وهو نظير الصلاة في سراويل المجوس وقد بيناه في كتاب الصلاة ولا بأس بالجبن وان كان من صنعة المجوس لما روى أن غلاما لسلمان رضى الله عنه أتاه يوم القادسية بسلة فيها جبن وخبز وسكين فجعل يقطع من ذلك الجبن لاصحابه فيأكلونه ويخبرهم كيف يصنع الجبن ولان الجبن بمنزلة اللبن ولا بأس بما يجلبه المجوس من اللبن انما لا يحل ما يشترط فيه الذكاة إذا كان المباشر له مجوسيا أو مشركا والزكاة ليست بشرط لتناول اللبن والجبن فهو نظير سائر الاطعمة والاشربة بخلاف الذبائح وهذا لان الذكاة انما تشترط فيما فيه الحياة ولا حياة في اللبن وقد بينا ذلك في النكاح وعلى هذا الاصل الشاة إذا ماتت وفي ضرعها لبن عند أبى حنيفة رحمه لا يتنجس اللبن بموتها وعلى قول الشافعي يتنجس لان اللبن عنده حياة وعند أبى يوسف ومحمد يتنجس بتنجس الوعاء بمنزلة لبن صب في قصعة نجسة وأبو حنيفة رحمه الله يقول لو كان اللبن يتنجس بالموت لتنجس بالحلب أيضا فان ما أبين من الحى ميت فإذا جاز أن يحلب اللبن فيشرب عرفنا انه لا حياة فيه فلا يتنجس بالموت ولا بنجاسة وعائة لانه في معدنه ولا يعطى الشئ في معدنه حكم النجاسة </w:t>
      </w:r>
      <w:r>
        <w:rPr>
          <w:rtl w:val="true"/>
        </w:rPr>
        <w:t>(</w:t>
      </w:r>
      <w:r>
        <w:rPr>
          <w:rtl w:val="true"/>
        </w:rPr>
        <w:t>ألا ترى</w:t>
      </w:r>
      <w:r>
        <w:rPr>
          <w:rtl w:val="true"/>
        </w:rPr>
        <w:t xml:space="preserve">) </w:t>
      </w:r>
      <w:r>
        <w:rPr>
          <w:rtl w:val="true"/>
        </w:rPr>
        <w:t xml:space="preserve">ان في الاصل اللبن انما يخرج من موضع النجاسة قال الله تعالى من بين فرث ودم لبنا خالصا سائغا للشاربين وعلى هذا أنفحة الميتة عند أبى حنيفة رحمه لله طاهرة مائعة كانت أو جامدة بمنزلة اللبن وعند الشافعي نجسة العين وعند ابى يوسف ومحمد ان كانت مائعة فهى نجسة بنجاسة الوعاء كاللبن وان كانت جامدة فلا بأس بالانتفاع بها بعد الغسل لان بنجاسة الوعاء لا يتنجس باطنها وما على ظاهرها يزول بالغسل وأشار لابي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رحمه الله في الكتاب إلى حرف فقال لانها لم تكن أنفحة ولا لبنا وهى ميتة ولا يضرها موت الشاة يعنى ان اللبن والانفحة تنفصل من الشاة بصفة واحدة حية كانت الشاة أو ميتة ذبحت أو لم تذبح فلا يكون لموت الشاة تأثير في اللبن والانفحة وعلى هذا لو ماتت دجاجة فوجد في بطنها بيضة فلا بأس بأكل البيضة عندنا وعنده ان كانت صلبة فكذلك وان كانت لينة لم يجز الانتفاع بها كاللبن والانفحة على أصله ولو سقى شاة خمرا ثم ذبحت ساعتئذ فلا بأس بلحمها وكذلك لو حلب منها اللبن فلا بأس بشربه لان الخمر صارت مستهلكة بالوصول إلى جوفها ولم تؤثر في لحمها ولا في لبنها وهى على صفة الخمرية بحالها فلهذا لا بأس باكل لحمها وشرب لبنها ولو صب رجل خابية في خمر في نهر مثل الفرات أو أصغر منه ورجل أسفل منه فمرت به الخمر في الماء فلا بأس بان يشرب من ذلك الماء الا أن يكون يوجد فيه طعمها أو ربحها فلا يحل له حينئذ بخلاف ما لو وقعت قطرة من خمر في اناء فيه ماء لان ماء الاناء قد تنجس فلا يحل شربه وان كان لا يوجد فيه طعم الخمر وأما الفرات فلا يتنجس إذا لم يتغير طعمه ولا رائحته بما صب فيه لقوله عليه الصلاة والسلام خلق الماء طهورا لا ينجسه شئ الا ما غير طعمه أو لونه أو ريحه والمراد الماء الجارى ثم ما صب في الفرات يصير مغلوبا مستهلكا بالماء فما يشربه الرجل ماء الفرات ولا بأس بشرب ماء الفرات الا إذا كان يوجد فيه ريح الخمر أو طعمها فيستدل بذلك على وجود عنى الخمر فيما شربه والصحيح من المذهب في الجيفة الواقعة في نهر يجرى فيه الماء أنه ان كان جيمع الماء أو أكثره يجرى على الجيفة ذلك الماء نجس وان كان أكثره لا يجرى على الجيفة فهو طاهر لان الاقل يجعل تبعا للاكثر فيما تعم به البلوى وإذا خاف المضطر الموت من العطش فلا بأس من يشرب من الخمر ما يرد عطشه عندنا وقال الشافعي لا يحل شرب الخمر للعطش لان الخمر لاترد العطش بل تزيد في عطشه لما فيها من الحرارة ولكنا نقول لا بأس بذلك لقوله تعالى الا ما اضطررتم إليه الآية فان كانت في الميتة ففيها بيان ان موضع الضرورة مستثنى من الحرمة الثابتة بالشرع وحرمة الخمر ثابتة بالشرع كحرمة الميتة ولحم الخنزير ولا بأس بالاصابة منها عند تحقق الضرروة بقدر ما يدفع الهلاك به عن نفسه وشرب الخمر يرد عطشه في الحال لان في الخمر رطوبة وحراره فالرطوبة التى فيها ترد عطشه في الحال ثم بالحرارة التى فيها يزداد العطش في الثاني والى أن يهيج ذلك به ربما يصل إلى الماء فعرفنا انه يدفع الهلاك به عن نفسه ولا يحل له أن يش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منها إلى السكر لان الثابت للضرورة يتقدر بقدر الضرورة فان سكر نظرنا فان لم يزد على ما يسكن عطشه فلا حد عليه لان شرب هذا المقدار حلال وهو وان سكر من شرب الحلال لا يلزمه الحد كما لو سكر من اللبن أو البنج وان استكثر منه بعد ما سكن عطشه حتى سكر فعليه الحد لان بعد ما سكن عطشه وهو غير مضطر فالقليل والكثير منها سواء في حكمه فمقدار ما شرب بعد تسكين العطش حرام عليه وذلك يكفى في ايجاب الحد عليه وكذلك النبيذ إذا شرب منه فوق ما يجزئه حتى سكر لما بينا أن السكر من النبيذ موجب للحد كشرب الخمر ولا ضرورة له في شرب القدح المسكر فعليه الحد لذلك وإذا كان مع رقيق له ماء كثير فابى أن يسقيه حل له أن يقاتله عليه بما دون السلاح لان الماء محرز مملوك لصاحبه بمنزلة الطعام الا أن الماء في الاصل كان مباحا مشتركا وذلك الاصل بقي معتبرا بعد الاحراز حتى لا يتعلق القطع بسرقته فلا عتبار اباحه الاصل قلنا يقاتله بما دون السلاح ولكونه مالا مملوكا له في الحال له أن يقاتله عليه بالسلاح لقوله عليه الصلاة والسلام من قتل دون ماله فهو شهيد فكيف يقاتل بالسلاح من إذا قتله كان شهيدا وفي الماء المباح إذا منعه منه قاتله بالسلاح وقد بينا ذلك في كتاب الشرب فاما في الطعام فلا يحل له أن يقاتله ولكنه يغصبه اياه ان استطاع فيأكله ثم يعطيه ثمنه بعد ذلك لانه ما كان للمضطر حق في هذا الطعام قط ولكن الطعام ملك لصاحبه فهو يمنع الغير من ملكه وذلك مطلق له شرعا فلا يجوز لاحد أن يقاتله على ذلك ولكن المضطر يخاف الهلاك على نفسه وذلك مبيح له التناول من طعام الغير بشرط الضمان وهو انما يتأتى بفعل مقصور على الطعام غير متعد إلى صاحبه والمقصور على الطعام الاخذ فاما القتال فيكون مع صاحب الطعام لا مع الطعام فلهذا لا يقاتله بالسلاح ولا بغيره فان كان الرقيق الذي معه الماء يخاف على نفسه الموت ان لم يحرز ماءه فانه يأخذ منه بعضه ويترك بعضه لان الشرع ينظر للكل وانما يحل للمضطر شرعا دفع الهلاك عن نفسه بطريق لا يكون فيه هلاك غيره وفى أخذ جيمع الماء منه هلاك صاحب الماء لقلته بحيث لا يدفع الهلاك الا عن أحدهما فليس له أن يأخذه من صاحب الماء لان حقه في ملكه مقدم على حق غيره ثم ذكر بعد هذا مسائل قد بينا أكثرها في الحدود فقال يضرب الشارب الحد بالسوط في ازار وسراويل ليس عليه غيرها لان جنايته مغلظة كجناية الزانى فينزع عنه ثيابه عند اقامة الحد عليه ليلخص الالم إلى بدنه والمرأة في حد الشرب كالرجل على قياس حد الزنا ويفرق الضر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أعضائها كما في حق الرجل الا انها لا تجرد عن ثيابها لان بدنها عورة وكشف العورة حرام ولكن ينزع عنها الحشو والفر ولكى يخلص الالم إلى بدنها فان لم يكن عليها غير جبة محشوة لم ينزع ذلك عنها لان كشف العورة لا يحل بحال وكذلك لا يطرح عنها خمارها وتضرب قاعدة ليكون أستر لها هكذا قال على رضى الله عنه يضرب الرجال قياما والنساء قعودا والاصل في حد الشرب ما روى أن رسول الله صلى الله عليه وسلم أتى بشارب خمر وعنده أربعون رجلا فامرهم أن يضربوه فضربوه كل رجل منهم بنعليه فلما كان زمان عمر رضى الله عنه جعل ذلك ثمانين سوطا والخبر وان كان من أخبار الآحاد فهو مشهور وقد تأكد باتفاق الصحابة رضى الله عنهم انما العمل به في زمن عمر رضى الله عنه فانه جعل حد الشرب ثمانين سواطا من هذا الحديث لانه لما ضربه كل رجل منهما بنعليه كان الكل في معنى ثمانين جلدة والاجماع حجة موجبة للعمل فيجوز اثبات الحد به وفيما يجب عليه الحد بالسكر فحد السكر الذى يتعلق به الحد عن أبى حنيفة أن لا يعرف الارض من السماء ولا الانثى من الذكر ولا نفسه من حمار وعند أبى يوسف ومحمد ان يختلط كلامه فلا يستقر في خطاب ولا جواب واعتبرا العرف في ذلك فان من اختلط كلامه بالشرب يسمى سكران في الناس وتأيد ذلك بقوله تعالى لا تقربوا الصلاة وأنتم سكارى حتى تعلموا ما تقولون وأبو حنيفة رحمه الله اعتبر النهاية فقال في الاسباب الموجبة للحد تعتبر النهاية كما في السرقة والزنا ونهاية السكر هذا أن يغلب السرور على عقله حتى لا يميز شيأ عن شئ وإذا كان يميز بين الاشياء عرفنا انه مستعمل لعقله مع ما به من السرور ولا يكون ذلك نهايه السكر وفى النقصان شبهة العدم والحدود تندرئ بالشبهات ولهذا وافقهما في السكر الذى يحرم عنده الشرب إذا المعتبر اختلاط الكلام لان اعتبار النهايه فيه يندرئ بالشبهات والحل والحرمة يوخذ فيهما بالاحتياط وأيد هذا ما روى عن ابن عباس رضى الله عنهما قال من بات سكران بات عروس الشيطان فعليه أن يغتسل إذا أصبح وهذا اشارة إلى أن السكران من لا يحس بشئ مما يصنع به وأكثر مشايخنا رحمهم الله على قولهما وحكى ان أئمة بلخ رحمهم الله اتفقوا على انه يستقرأ سورة من القرآن فان أمكنه أن يقرأها فليس بسكران حتى حكى ان أميرا ببلخ أتاه بعض الشرط بسكران فأمره الامير أن يقرأ قل يا أيها الكافرون فقال السكران للامير اقر أنت سورة الفاتحة أولا فلما قال الامير الحمد لله رب العالمين فقال قف فقد أخطات من جهين تركت التعوذ عند افتتاح القراءة وتركت التسم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هى آية من الفاتحة عند بعض الائمة والقراء فخجل الامير وجعل يضرب الشرطي الذى جاء به يقول له أمرتك أن تأتيني بسكران فجئتني بمقرئ بلخ وإذا شهد عليه الشهود بالشرب وهو سكران حبسه حتى يصحو لان ما هو المقصود لا يتم باقامة الحد عليه في حال سكره وقد بينا هذا والمملوك فيما يلزمه من الحد بالشرب كالحر الا أن على المملوك نصف ما على الحر لقوله تعالى فعلين نصف ما على المحصنات من العذاب ولاحد على الذمي في شئ من الشراب لانه يعتقد اباحة الشرب واعتقاد الحرمة شرط في السبب الموجب للحد وهذا لان الحد مشروع للزجر عن ارتكاب سببه وبدون اعتقاد الحرمة لا يتحقق هذا ثم قد بينا ان الحكم الخطاب قاصر عنهم في أحكام الدينا لانا أمرنا أن نتركهم وما يعتقدون ولهذا بقى الخمر مالا متقوما في حقهم ولهذا قلنا المجوسى إذا تزوج أمة ودخل بها لم يلزمه الحد وان كان يقام عليه الحد بالزنا ولا يحد المسلم بوجود ريح الخمر منه حتى يشهد الشهود عليه بشربها أو يقر لان ربح الخمر شاهد زور فقد يوجد ريح الخمر من غير الخمر فان من استكثر من أكل السفرجل بوجد مه ريح الخمر ومنه قول القائل يقولون لى أنت شربت مدامة </w:t>
      </w:r>
      <w:r>
        <w:rPr>
          <w:rtl w:val="true"/>
        </w:rPr>
        <w:t xml:space="preserve">* </w:t>
      </w:r>
      <w:r>
        <w:rPr>
          <w:rtl w:val="true"/>
        </w:rPr>
        <w:t xml:space="preserve">فقلت لهم لا بل أكلت السفرجلا وقد توجد رائحة الخمر ممن شربها مكرها أو مضطرا لدفع العطش فلا يجوز أن يعتمد ربحها في اقامة الحد عليه ولو شهد عليه واحد انه شربها وآخر انه قاءها لم يحد لان من شربها مكرها أو مضطرا قد يقئ الخمر فسقط اعتبار شهادة الشاهد وانما بقى على الشرب شاهد واحد وكذلك لو شهد على الشرب والريح منه موجود فاختلفا في الوقت لان الشرب فعل فعند اختلافهما في الوقت يكون كل واحد منهما شاهدا بفعل آخر وكذلك لو شهد أحدهما انه شربها وشهد الآخر انه أقر بشربها فانه لا معتبر بالشهادة على الاقرار بالشرب لانه لو اقر ثم رجع لا يقام عليه الحد ولان الشهادة قد اختلفت فاحدهما يشهد بالفعل والآخر بالقول وكذلك لو شهد أحدهما أنه سكران من الخمر وشهد الآخر انه سكران من السكر فانما شهد كل واحد منهما بفعل آخر ولا يقال ينبغى أن يقام عليه الحد لما يرى من سكره لانه قد يكون سكران من غير الشرب أو من الشرب بالايجار أو الاكراه على الشرب أو كان الشرب على قصد التداوى وقد بينا أن ذلك غير موجب للحد عليه ولا يحد باقراره في حال سكره من الخمر لان السكران لا يثبت على كلام واحد ولكنه يتكلم بالشئ وبضده والاصرا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اقرار بالسبب لابد منه لايجاب حد الخمر ولو أقر عند القاضى انه شرب أمس خمرا لم يحد أيضا وانما يحد إذا أتاه ساعة شرب والريح يوجد منه في قول أبى حنيفة وأبى يوسف وفى قول محمد يوخذ باقراره متى جاء مثل حد الزنا وقد بينا هذه المسألة في كتاب الحدود بالبينة والاقرار جميعا وإذا أكره على شرب الخمر لا يحد لان الشرب في حال الاكراه مباح له على ما بيننا ان موضع الضرورة مستثنى من الحرمة ولان الحد مشروع للزجر وقد كان منزجرا حين لم يقدم على الشرب ما لم تتحقق الضرورة بالاكراه وإذا أسلم الحربى وجاء إلى دار الاسلام ثم شرب الخمر قبل أن يعلم انها محرمة عليه لم يحد لان الخطاب لم يبلغه فلا يثبت حكم الخطاب في حقه وهذا بخلاف المسلم المولود في دار الاسزم إذا شرب الخمر ثم قال لم أعلم انها حرام لان حرمة الخمر قد اشتهرت بين المسلين في دار الاسلام فالظاهر يكذب المولود في دار الاسلام فيما يقول والظاهر لا يكذب الذي جاء من دار الحرب فيما يقول فيعذر بحهله ولا يقام عليه الحد بخلاف ما إذا زنى أو شرب أو سرق فانه يقام عليه الحد ولا يعذر بقوله لم أعلم لان حرمة الزنا والسرقة في الاديان كلها فالظاهر يكذبه إذا قال لم أعلم بحرمتها ولان حد السرقة والزنا مما تجوز اقامته على الكافر في حال كفره وهو الذمي فبعد الاسلام أولى أن يقام بخلاف حد الخمر ولان حد الزنا والسرقة ثبت بنص يتلى وحد الخمر بخبر يروى فكان أقرب إلى الدرء من حد الزنا والسرقة ويستوى في حد الزنا ان طاوعته المرأة على ذلك في دار الاسلام أو اكرهها لان حرمة الزنا في حقهما جيمعا قد اشتهرت وإذا شرب قوم نبيذا فكر بعضهم دون بعض حد من سكر لان مشروب بعضهم غير مشورب البعض فيعتبر في حق كل واحد منهم حاله كانه ليس معه غيره </w:t>
      </w:r>
      <w:r>
        <w:rPr>
          <w:rtl w:val="true"/>
        </w:rPr>
        <w:t>(</w:t>
      </w:r>
      <w:r>
        <w:rPr>
          <w:rtl w:val="true"/>
        </w:rPr>
        <w:t>ألا ترى</w:t>
      </w:r>
      <w:r>
        <w:rPr>
          <w:rtl w:val="true"/>
        </w:rPr>
        <w:t xml:space="preserve">) </w:t>
      </w:r>
      <w:r>
        <w:rPr>
          <w:rtl w:val="true"/>
        </w:rPr>
        <w:t xml:space="preserve">أن القوم إذا سقوا خمرا على مائده فمن علم انه خمر لزمه الحد ومن لم يعلم ذلك منهم لم يلزمه الحد والمحرم في حد الخمر كالحلال لانه لا تأثير للمحرم والاحرام في اباحة الشرب ولا في المنع من اقامة هذا الحد وإذا قذف السكران رجلا حبس حتى يصحو ثم يحد للقذف ويحبس حتى يخف عنه الضرب ثم يحد للسكر لان حد القذف في معنى حق العباد وسكره لا يمنع وجوب الحد عليه بقذفه لانه مع سكره مخاطب </w:t>
      </w:r>
      <w:r>
        <w:rPr>
          <w:rtl w:val="true"/>
        </w:rPr>
        <w:t>(</w:t>
      </w:r>
      <w:r>
        <w:rPr>
          <w:rtl w:val="true"/>
        </w:rPr>
        <w:t>ألا ترى</w:t>
      </w:r>
      <w:r>
        <w:rPr>
          <w:rtl w:val="true"/>
        </w:rPr>
        <w:t xml:space="preserve">) </w:t>
      </w:r>
      <w:r>
        <w:rPr>
          <w:rtl w:val="true"/>
        </w:rPr>
        <w:t xml:space="preserve">أن بعض الصحابة رضي الله عنهم أخذ حد الشرب من القذف على ما روى عن على رضى الله عنه قال إذا شرب هذى وإذا هذى افترى وحد المفترين في كتاب الله ثمانون جلدة وإذا شرب الخمر في نهار رمضان حد حد الخمر ثم يحبس حيت يخف عنه الضرب ثم يعز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لافطاره في شهر رمضان لان شرب الخمر ملزم للحد ومهتك حرمة الشهر والصوم يستوجب التعزير ولكن الحد أقوى من التعزير فببتدأ باقامة الحد عليه ثم لا يوالي بينه وبين التعزير لكى يؤدى إلى الاتلاف والاصل فيه حديث على رضى الله عنه انه أتى بالنجاشى الحارثى قد شرب الخمر فحده ثم حبسه حتى إذا كان الغد أخرجه فضربه عشرين سوطا وقال هذا لجراءتك على الله وافطارك في شهر رمضان </w:t>
      </w:r>
      <w:r>
        <w:rPr>
          <w:rtl w:val="true"/>
        </w:rPr>
        <w:t xml:space="preserve">* </w:t>
      </w:r>
      <w:r>
        <w:rPr>
          <w:rtl w:val="true"/>
        </w:rPr>
        <w:t xml:space="preserve">رجل ارتد عن الاسلام ثم أتى به الامام وقد شرب خمرا أو سكر من غير الخمر أو سرق أو زنا ثم ناب وأسلم فانه يحد في جميع ذلك ما خلا الخمر والسكر فانه لا يحد فيهما لان المرتد كافر وحد الخمر والسكر لا يقام على أحد من الكفار لما بينا انه يعتقد اباحة سببه فإذا كان ارتكابه سببه في حال يعتقد اباحته لا يقام ذلك عليه فاما حد الزنا والسرقة فيقام على الكافر لاعتقاده حرمة سببه فيقام على المرتد بعد اسلامه أيضا كالذمي إذا باشر ذلك ثم أسلم وان لم يتب فلا حد عليه في شئ من ذلك غير حد القذف لان حد الزنا والسرقة خالص في حق الله تعالى وقد صارت مستحقة لله تعالى فانه يقتل على ردته ومتى اجتمع في حق الله تعالى النفس وما دونها يقتل ويلغى ما سوى ذلك وأما حد السرقة ففيه معنى حق العبد فيقام عليه ويضمن السرقة لحق المسروق منه فان شرب وهو مسلم فلما وقع في يد الامام ارتد ثم تاب لم يجد وان كان زنا أو سرق أقيم عليه الحد لان ما اعترض من الرده يمنع وجوب حد الخمر والسكر عليه فيمنع بقاؤه ولا يمنع وجوب حد الزنا والسرقة فكذلك لا يمنع البقاء وقد قال في آخر الكتاب إذا ارتد عن الاسلام ثم سرق أو زنا أو شرب الخمر أو سكر من غير الخمر ثم تاب وأسلم لم يحد في شئ من ذلك الا في القذف فان لم يتب لم يقم عليه أيضا شئ من الحدود غير حد القذف ويقتل وان أخذته وهو مسلم شاربا خمرا أو زانيا أو سارقا فلما وقع في يدك ارتد عن الاسلام فاستتبته فتاب أقيم عليه الحدود الا حد الخمر وهذه الرواية تخالف الرواية الاولى في فصل واحد وهو انه إذا زنا أو سرق في حال ردته لا يقام عليه الحد بعد توبته كما لا يقام قبل توبته لا المرتد بمنزلة الحربى فانه اعتقد محاربته لو تمكن منها والحربي إذا ارتكب شيأ من الاسباب الموجبة للحد ثم أسلم لا يقام عليه الحد فكذلك المرتد وفرق على هذه الرواية بين هذا وبين ما إذا زنا أو سرق وهو مسلم ثم ارتد ثم أسلم فقال هناك حين ارتكب السبب ما كان حربيا للمسلمين فيكون مستوجبا للحد ولم يزل تمكن الامام من اقامته عليه بنفس الردة الا انه كان لا يشتغل به قبل توتبه لاستحقاق نفسه بال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وقد انعدم بالاسلام فلهذا يقام عليه وتزويج السكران ولده الصغير وهبته وما أشبه ذلك من تصرفاته قولا أو فعلا صحيح لانه مخاطب كالصاحي وبالسكر لا ينعدم عقله انما يغلب عليه السرور فيمنعه من استعمال عقله وذلك لا يؤثر في تصرفه سواء كان شرب مكرها أو طائعا فاما إذا شرب البنج أو شيأ حلوا فذهب عقله لم يقع طلاقه في تلك الحالة لانه بمنزلة المعتوه في التصرفات وان شهد رجلان على شهادة سكران أو شهد السكران على شهادة رجلين لم يصح ذلك من قبل انه رجل فاسق وانه سكران لا يستقر على شئ واحد فيما يخبر به لهذا لو ارتد في حال سكره لا تبين منه امراته استحسانا قال لا أظن سكرانا ينفلت من هذا واشباهه وقد بينا هذا في السير وإذا أتى الامام برجل شرب خمرا وشهد به عليه شاهدان فقال انما أكرهت عليه أو قال شربتها ولم أعرفها أقيم عليه الحد لان السبب الموجب للحد قد ظهر وهو يدعى عذرا مسقطا فلا يصدق على ذلك ببينة إذ لو صدق عليه من غير بينة لانسد باب اقامة حد الخمر أصلا وهذا بخلاف الزانى إذا ادعى النكاح لانه هناك ينكر السبب الموجب للحد فبالنكاح يخرج الفعل من أن يكون زنا محصنا وهنا بعد الاكراه والجهل لا ينعدم السبب وهو حقيقة شرب الخمر انما هذا عذر مسقط فلا يثبت الا ببينة يقيمها على ذلك ويكره للرجل أن يأكل على مائدة يشرب عليها الخمر هكذا نقل عن رسول الله صلى الله عليه وسلم انه نهى أن يأكل المسلم على مائدة يشرب عليها الخمر ولان في ذلك تكثير جمع الفسقة واظهار الرضا بصنيعهم وذلك لا يحل للمسلم في عشر دواريق عصير عنب في قدر ثم يطبخ فيغلى فيقذف بالزبد فجعل يأخذ ذلك الزبد حتى جمع قدر دورق فانه يطبخ حتى يبقي ثلاثة دواريق ثلث الباقي لان ما أخذه من الزبد انتقص من أصل العصير فيسقط اعتباره في الحساب فظهر ان الباقي من العصير تسعة دواريق فانما يصير مثلثا إذا طبخ حتى يذهب ثلثاه ويبقى ثلثه ثلاثة دواريق وان نقص منه دورق آخر في ذلك الغليان فكذلك الجواب لان ما نقص بالغليان في معني الداخل فيما بقى فلا يصير ذلك كان لم يكن وانما يلزمه الطبخ إلى أن يذهب ثلثا العصير </w:t>
      </w:r>
      <w:r>
        <w:rPr>
          <w:rtl w:val="true"/>
        </w:rPr>
        <w:t xml:space="preserve">* </w:t>
      </w:r>
      <w:r>
        <w:rPr>
          <w:rtl w:val="true"/>
        </w:rPr>
        <w:t xml:space="preserve">ولو صب رجل في قدر عشر دواريق عصير وعشرين دورقا ماء فان كان الماء يذهب بالطبخ قبل العصير فانه يطبخه حتى يذهب ثمانية اتساعه ويبقى التسع لانه إذا ذهب ثلثاه بالغليان فالذاهب هو الماء فقط فعليه أن يطبخه بعد ذلك حتى يذهب ثلثا العصير ويبقى ثلثه وهو سبع الجملة وان كانا يذهبان بالغليان معا طبخه حتى يذهب ثلثاه لانه ذهب بالغليان ثل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لعصير وثلثا الماء والباقى ثلث العصير وثلث الماء فهو وما لو صب الماء في العصير بعد ما طبخه على الثلث والثلثين سواء وإذا طبخ عصير حتى ذهب ثلثه ثم صنع منه مليقا فان كان ذلك قبل أن يتغير عن حاله فلا بأس به وان صنعه بعد ما غلى فتغير عن حال العصير فلا خير فيه لانه لما غلى واشتد صار محرما والمليق المتخذ من عين المحرم لا يكون حلالا كالمتخذ من الخمر فأما قبل أن يشتد فهو حلال الشرب فأما صنيع المليق من عصير فحلال وإذا طبخ الرجل عصيرا حتى ذهب ثلثه ثم تركه حتى برد ثم أعاد عليه الطبخ حتى ذهب نصف ما بقى فان كان أعاد عليه الطبخ قبل أن يغلى أو يتغير عن حال العصير فلا بأس به لان الطبخ في دفعتين إلى ذهاب الثلثين منه وفى دفعة سواء وان صنعه بعد ما غلي وتغير عن حال العصير فلا خير فيه لان الطبخ في المرة الثانية لا قى شيأ محرما فهو بمنزلة خمر طبخ حتى ذهب ثلثاه به وإذا طبخ الرجل عصيرا حتى ذهب ثلاثة اخماسه ثم قطع عنه النار فلم يزل حتى ذهب منه تمام الثلثين فلا بأس به لانه صار مثلثا بقوة النار فان الذى بقى منه من الحرارة بعد ما قطع عن النار أثر تلك النار فهو وما لو صار مثلثا والنار تحته سواء وهذا بخلاف مالو برد قبل أن يصير مثلثا لان الغليان بعد ما انقطع عنه أثر النار لا يكون الا بعد الشدة وحين اشتد فقد صار محرما بنفسه ولان الغليان بقوة لا ينقص منه شيأ بل يزيد في رقته بخلاف الغليان بقوة النار فان شرب الطلاء الذى قد طبخ حتى ذهب عشره فلا حد عليه أن يسكر لما بينا أنه ذهب بالطبخ شئ فيخرج من أن يكون خمرا وفى غير الخمر من الاشربة لا يجب الحد الا بالسكر وإذا استعط الرجل بالخمر أو اكتحل بها أو اقتطرها في اذنه أو داوى بها جائفة أو آمة فوصل إلى دماغه فلا حد عليه لان وجوب الحد يعتمد شرب الخمر وهو بهذه الافعال لا يصير شاربا وليس في طبعه ما يدعوه إلى هذه الافعال لتقع الحاجة إلى شرع الزاجر عنه ولو عجن دواء بخمر ولته أو جعلها أحد اخلاط الدواء ثم شربها والدواء هو الغالب فلا حد عليه وان كانت الخمر هي الغالبة فانه يحد لان المغلوب يصير مستهلكا بالغالب إذا كان من خلاف جنسه والحكم للغالب والله أعلم بالصواب </w:t>
      </w:r>
      <w:r>
        <w:rPr>
          <w:rtl w:val="true"/>
        </w:rPr>
        <w:t>(</w:t>
      </w:r>
      <w:r>
        <w:rPr>
          <w:rtl w:val="true"/>
        </w:rPr>
        <w:t>باب التعزير</w:t>
      </w:r>
      <w:r>
        <w:rPr>
          <w:rtl w:val="true"/>
        </w:rPr>
        <w:t>) (</w:t>
      </w:r>
      <w:r>
        <w:rPr>
          <w:rtl w:val="true"/>
        </w:rPr>
        <w:t>قال رحمه الله</w:t>
      </w:r>
      <w:r>
        <w:rPr>
          <w:rtl w:val="true"/>
        </w:rPr>
        <w:t xml:space="preserve">) </w:t>
      </w:r>
      <w:r>
        <w:rPr>
          <w:rtl w:val="true"/>
        </w:rPr>
        <w:t xml:space="preserve">ذكر عن الشعبي رحمه الله قال لا يبلغ بالتعزير أربعون سوطا وبه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أبو حنيفة ومحمد رحمهما الله قالا لان الاربعين سوطا أدنى ما يكون من الحد وهو حد العبيد في القذف والشرب وقال عليه الصلاة والسلام من بلغ حدا في غير حد فهو من المعتدين وهذا قول أبى يوسف الاول ثم رجع وقال يبلغ بالتعزير خمسة وسبعين سوطا لان أدنى الحد ثمانون سوطا وحد العبد نصف الحر وليس بحد كامل وهذا مروى عن محمد أيضا وعن أبى يوسف انه يجوز أن يبلغ بالتعزير تسعة وسبعين سوطا وهذا ظاهر على الاصل الذى بينا وأما تقدير النقصان بالخمسة على الرواية الاولى فهو بناء على ما كان من عادته انه كان يجمع في اقامة الحد والتعزير بين خمسة أسواط ويضرب دفعة فانما نقص في التعزير ضربة واحدة وذلك خمسة أسواط وإذا أخذ الرجل مع المراة وقد أصاب منها كل محرم غير الجماع عزر بتسعة وثلاثين سوطا وقد بينا في كتاب الحدود أن كل من ارتكب محرما ليس فيه حد مقدر فانه يعزر ثم الرأى في مقدار ذلك إلى الامام ويبنى ذلك على قدر جريمته وهذه جريمة متكاملة فلهذا قدر التعزير فيها بتسعة وثلاثين سوطا وقد بينا أن الضرب في التعزير أشد منه في الحدود لانه دخله تخفيف من حيث نقصان العدد وانه ينزع ثيابه عند الضرر ويضرب على ظهره ولا يفرق على أعضائه انما ذلك في الحدود وإذا نقب السارق النقب وأخذ المتاع فأخذ في البيت أو أخذ وقد خرج بمتاع لا يساوى عشرة دراهم فانه يعزر لارتكابه محرما والمرأة في التعزير كالرجل لانها تشاركه في السبب الموجب للتعزير وإذا كان الرجل فاسقا متهما بالشر كله فاخذ عزر لفسقه وحبس حتى يحدث توبة لانه متهم وقد حبس رسول الله صلى الله عليه وسلم رجلا في تهمة والذى يزنى في شهر رمضان نهارا فيدعى شبهة يدرأ بها الحد عن نفسه يعزر لافطاره لانه مرتكب للحرام بافطاره وان خرج من أن يكون زانيا بما ادعي من الشبهة ولا يحبس هنا لان الحبس للتهمة فاما جزاء الفعل الذى باشره فالتعزير وقد أقيم عليه والمسلم الذى يأكل الربا أو يبيع الخمر ولا ينزع عن ذلك إذا رفع إلى الامام يعزره وكذلك المخنث والنائحة والمغنية فان هؤلاء يعزرون بما ارتكبوا من المحرم ويحبسون حتى يحدثوا التوبة لانهم بعد اقامة التعزير عليهم مصرون على سوء صنيعهم وذلك فوق التهمة في ايجاب حبسهم إلى أن يحدثوا التوبة وإذا شتم المسلم امرأة ذمية أو قذفها بالزنا عزر لان الذمية غير محصنة فلا يجب الحد على على قاذفها ولكن قاذفها مرتكب ما هو محرم فيعزر وكذلك إذا قذف مسلمة قد زنت أو مسلما قد زنا أو أمة مسلمة لان المقذوف من هؤلاء غير محصن ولكن القا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مرتكب ما هو حرام وهو اشاعة الفاحشة وهتك للستر على المسلم من غير حاجة وذلك موجب للتعزير عليه وإذا قطع اللصوص الطريق على قوم فلهم أن يقاتلوهم دفعا عن أنفسهم وأموالهم قال عليه الصلاة والسلام من قتل دون ماله فهو شهيد وإذا استعانوا بقوم من المسلمين لم يحل لهم أن يعينوهم ويقاتلوهم معهم وان اتوا على أنفسهم لان النهى عن المنكر فرض وبذلك وصف الله تعالى هذه الامة بانهم خير أمة فلا يحل لهم أن يتركوا ذلك إذا قدروا عليه </w:t>
      </w:r>
      <w:r>
        <w:rPr>
          <w:rtl w:val="true"/>
        </w:rPr>
        <w:t xml:space="preserve">* </w:t>
      </w:r>
      <w:r>
        <w:rPr>
          <w:rtl w:val="true"/>
        </w:rPr>
        <w:t xml:space="preserve">قلت والرجل يخترط السيف على الرجل ويريد أن يضربه ولم يفعل أو شد عليه بسكين أو عصا ثم لم يضربه بشئ من ذلك هل يعزر قال نعم لانه ارتكب ما لا يحل من تخويف المسلم والقصد إلى قتله </w:t>
      </w:r>
      <w:r>
        <w:rPr>
          <w:rtl w:val="true"/>
        </w:rPr>
        <w:t xml:space="preserve">* </w:t>
      </w:r>
      <w:r>
        <w:rPr>
          <w:rtl w:val="true"/>
        </w:rPr>
        <w:t xml:space="preserve">قلت والرجل يوجد في بيته الخمر بالكوفة وهو فاسق أو يوجد القوم مجمتعين عليها ولم يرهم أحد يشربونها غير أنهم جلسوا مجلس من يشربها هل يعزرون قال نعم لان الظاهر ان الفاسق يستعد الخمر للشرب وان القوم يجتمعون عليه لارادة الشرب ولكن بمجرد الظاهر لا يتقرر السبب على وجه لا شبهة فيه فلا يمكن اقامة الحد عليهم والتعزير مما يثبت مع الشبهات فلهذا يعزرون وكذلك الرجل يوجد معه ركوة من الخمر بالكوفة أو قال ركوة وقد كان بعض العلماء في عهد أبي حنيفة رحمه الله يقول يقام عليه الحد كما يقام على الشارب لان الذى يسبق إلى وهم كل أحد انه يشرب بعضها ويقصد الشرب فيما بقى معه منها الا أنه حكى أن أبا حنيفة رحمه الله قال لهذا القائل لم تحده قال لان معه آلة الشرب والفساد قال رحمه الله فارجمه إذا فان معه آلة الزنا فهذا بيان انه لا يجوز اقامة الحد بمثل هذا الظاهر والتهمة والله أعلم </w:t>
      </w:r>
      <w:r>
        <w:rPr>
          <w:rtl w:val="true"/>
        </w:rPr>
        <w:t>(</w:t>
      </w:r>
      <w:r>
        <w:rPr>
          <w:rtl w:val="true"/>
        </w:rPr>
        <w:t>باب من طبخ العصير</w:t>
      </w:r>
      <w:r>
        <w:rPr>
          <w:rtl w:val="true"/>
        </w:rPr>
        <w:t>) (</w:t>
      </w:r>
      <w:r>
        <w:rPr>
          <w:rtl w:val="true"/>
        </w:rPr>
        <w:t>قال رحمه الله</w:t>
      </w:r>
      <w:r>
        <w:rPr>
          <w:rtl w:val="true"/>
        </w:rPr>
        <w:t xml:space="preserve">) </w:t>
      </w:r>
      <w:r>
        <w:rPr>
          <w:rtl w:val="true"/>
        </w:rPr>
        <w:t xml:space="preserve">رجل طبخ عشرة أرطال عصير حتى ذهب منه رطل ثم اهراق ثلاثة أرطال منه ثم أراد ان يطبخ البقية حتى يذهب ثلثاها كم يطبخها قال يطبخها حتى يبقى منها رطلان وتسعا رطل لان الرطل الذاهب بالغليان في المعنى داخل فيما بقي وكان الباقي قبل أن ينصب منه شئ تسعة أرطال فعرفنا أن كل رطل من ذلك في معنى رطل وتسع لان الذاهب بالغليان اقتسم على ما بقى أتساعا فان انصب منه ثلاثة ارطال وثلاثة أتساع رطل يكون الباقي ستة أرطال وستة اتساع رطل فيطبخه حتى يبقى منه الثلث وهو رطلان وتسعا رطل ولو كان ذهب بالغليان رطلان ثم اهراق منه رطلان قال يطبخه حتى يبقى منه رطلان ونصف لانه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ذهب بالغليان رطلان فالباقي ثمانية أرطال كل رطل في معنى رطل وربع فلما انصب منه رطلان فالذي انصب في المعنى رطلان ونصف والباقى من العصير سبعة أرطال ونصف وان ذهب بالغليان خمسة أرطال ثم انصب رطل واحد منه أو أخذ رجل منه رطلا قال يطبخ الباقي حتى يبقى منه رطلان وثلثا رطل لانه لما ذهب بالغليان خمسة أرطال فما ذهب في المعنى داخل فيما بقي وصار كل رطل بمعنى رطلين فلما انصب من الباقي رطل كان الباقي بعده من العصير ثمانية أرطال فيطبخه إلى أن يبقى ثلث ثمانية أرطال وذلك رطلان وثلثا رطل وفى الكتاب أشار إلى طريق آخر في تخريج جنس هذه المسائل فقال السبيل أن يأخذ ثلث الجميع فيضربه فيما بقى بعد ما انصب منه ثم يقسمه على ما بقى بعد ما ذهب بالطبخ قبل أن ينصب منه شئ فما خرج بالقسمة فهو حلال ما بقي منه وبيان هذا أما في المسألة الاولى فتأخذ ثلث العصير ثلاثة وثلثا وتضربه فيما بقي بعد ما انصب منه وهو ستة فيكون عشرين ثم تقسم العشرين على ما بقى بعد ما ذهب بالطبخ منه قبل أن ينصب منه شئ وذلك تسعة وإذا قسمت عشرين على تسعة فكل جزء من ذلك اثنان وتسعان فعرفنا ان حلال ما بقى رطلان وتسعا رطل </w:t>
      </w:r>
      <w:r>
        <w:rPr>
          <w:rtl w:val="true"/>
        </w:rPr>
        <w:t xml:space="preserve">* </w:t>
      </w:r>
      <w:r>
        <w:rPr>
          <w:rtl w:val="true"/>
        </w:rPr>
        <w:t xml:space="preserve">وفى المسألة الثانية تأخذ أيضا ثلاثة وثلثا وتضربه فيما بقى بعد الانصباب وهو ستة فيكون عشرين ثم تقسم ذلك على ما بقى بعد الطبخ قبل الانصباب وهو ثمانية فكل قسم من ذلك اثنان ونصف فعرفنا ان حلال ما بقى منه رطلان ونصف </w:t>
      </w:r>
      <w:r>
        <w:rPr>
          <w:rtl w:val="true"/>
        </w:rPr>
        <w:t xml:space="preserve">* </w:t>
      </w:r>
      <w:r>
        <w:rPr>
          <w:rtl w:val="true"/>
        </w:rPr>
        <w:t xml:space="preserve">وفى المسألة الثالثة تأخذ ثلاثة وثلثا وتضربه فيما بقى بعد الانصباب وهو أربعة فيكون ثلاثة عشر وثلثا ثم تقسمه على ما بقى قبل الانصباب بعد الطبخ وذلك خمسة فيكون كل قسم اثنين وثلثين فلهذا قلنا يطبخه حتى يبقى رطلان وثلثا رطل وفى الاصل قال حتى يبقى رطلان وثلاثة أخماس وثلث خمس وذلك عبارة عن ثلثى رطل إذا تأملت وربما يتكلف بعض مشايخنا رحمهم الله لتخريج هذه المسائل عن طريق الحساب من الجبر والمقابلة وغير ذلك ولكن ليس في الاشتغال بها كثير فائدة هنا والله أعلم </w:t>
      </w:r>
      <w:r>
        <w:rPr>
          <w:rtl w:val="true"/>
        </w:rPr>
        <w:t>(</w:t>
      </w:r>
      <w:r>
        <w:rPr>
          <w:rtl w:val="true"/>
        </w:rPr>
        <w:t>كتاب الاكراه</w:t>
      </w:r>
      <w:r>
        <w:rPr>
          <w:rtl w:val="true"/>
        </w:rPr>
        <w:t>) (</w:t>
      </w:r>
      <w:r>
        <w:rPr>
          <w:rtl w:val="true"/>
        </w:rPr>
        <w:t xml:space="preserve">قال الشيخ الامام الاجل الزاهد شمس الائمة وفخر الاسلام أبو بكر محمد بن أبى سهل السرخسى رحمه الله تعالى إملاء الاكراه اسم لفعل يفعله المرء بغيره فينتفى به رضاه أو يفسد به اختياره من غير ان تنعدم به الاهلية في حق المكره أو يسقط عنه الخطاب لان الم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مبتلى والابتلاء يقرر الخطاب ولا شك أنه مخاطب في غير ما أكره عليه وذلك فيما أكره عليه حتى يتنوع الامر عليه فتارة يلزمه الاقدام على ما طلب منه وتارة يباح له ذلك وتارة يرخص له في ذلك وتارة يحرم عليه ذلك فذلك آية الخطاب ولذلك لا ينعدم أصل القصد والاختيار بالاكراه كيف ينعدم ذلك وانما طلب منه أن يختار أهون الامرين عليه وزعم بعض مشايخنا رحمهم الله أن أثر الاكراه التام في الافعال في نقل الفعل من المكره إلى المكره وهذا ليس بصحيح فانه لا يتصور نقل الفعل الموجود من شخص إلى غيره والمسائل تشهدد بخلاف هذا أيضا فان البالغ إذا أكره صبيا على القتل يجب القود على المكره وهذا الفعل في محله غير موجب للقود فلا يصير موجبا بانتقاله إلى محل آخر ولكن الاصح أن تأثير الاكراه في جعل المكره آلة للمكره فيصير الفعل منسوبا إلى المكره بهذا الطريق وجعل المكره آلة لا باعتبار أن بالاكراه ينعدم الاختيار منه أصلا ولكن لانه يفسد اختياره به لتحقق الالجاء فالمرء مجبول على حب حياته وذا يحمله على الاقدام على ما أكره عليه فيفسد به اختياره من هذا الوجه والفاسد في معارضة الصحيح كالمعدوم فيصير الفعل منسوبا إلى المكره لوجود الاختيار الصحيح منه والمكره يصير كالآلة للمكره لانعدام اختياره حكما في معارضة الاختيار الصحيح ولهذا اقتصر على ما يصلح أن يكون آلة له فيه دون ما لا يصلح كالتصرفات قولا فانه لا يتصور تكلم المرء بلسان غيره وتأثير الاكراه في هذه التصرفات في انعدام الرضا من المكره بحكم الشبه وشبهه بعض أصحابنا رحمهم الله بالهزل فان الهزل عدم الرضا بحكم السبب مع وجود القصد والاختيار في نفس السبب فالاكراه كذلك الا أن الهازل غير محمول على التكلم والمكره محمول على ذلك وبذلك لا ينعدم اختياره كما بينا وشبهه بعضهم باشتراط الخيار فان شرط الخيار يعدم الرضا بحكم السبب دون نفس السبب ثم في الاكراه يعتبر معني في المكره ومعنى في المكره ومعنى فيما أكره عليه ومعنى فيما أكره به فالمعتبر في المكره تمكنه من ايقاع ما هدده به فانه إذا لم يكن متمكنا من ذلك فاكراهه هذيان وفى المكره المعتبر أن يصير خائفا على نفسه من جهة المكره في ايقاع ما هدده به عاجلا لانه لا يصير ملجأ محمولا طبعا الا بذلك وفيما أكره به بان يكون متلفا أو مزمنا أو متلفا عضوا أو موجبا عما ينعدم الرضا باعتباره وفيما أكره عليه أن يكون المكره ممتنعا منه قبل الاكراه اما لحقه أو لحق آدمى آخر أو لحق الشرع وبحسب اختلاف هذه الا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يختلف الحكم فالكتاب لتفصيل هذه الجملة وقد ابتلى محمد رحمه الله بسبب تصنيف هذا الكتاب على ما حكى عن ابن سماعة رحمه الله قال لما صنف محمد رحمه الله هذا الكتاب سعى به بعض حساده إلى الخليفة فقال انه صنف كتابا سماك فيه لصا غاليا فاعتاظ لذلك وأمر باحضاره وأتاه الشخص وأنا معه فأدخله على الوزير أولا في حجرته فجعل الوزير يعاتبه على ذلك فأنكره محمد أصلا فلما علمت السبب أسرعت الرجوع إلى داره وتسورت حائط بعض الجيران لانهم كانوا سمروا على بابه فدخلت داره وفتشت الكتب حتى وجدت كتاب الاكراه فالقيته في جب في الدار لان الشرط أحاطوا بالدار قبل خروجي منها فلم يمكني أن أخرج واختفيت في موضع حتى دخلوا وحملوا جميع كتبه إلى دار الخليفة بامر الوزير وفتشوها فلم يجدوا شيأ مما ذكره الساعي لهم فندم الخليفة على ما صنع به واعتذر إليه ورده بجميل فلما كان بعد أيام أراد محمد رحمه الله أن يعيد تصنيف الكتاب فلم يجبه خاطره إلى مراده فجعل يتأسف على ما فاته من هذا الكتاب ثم أمر بعض وكلائه أن يأتي بعامل ينقي البئر لان ماءها قد تغير فلما نزل العامل في البئر وجد الكتاب في آجرة أو حجر بناء من طى البئر لم يبتل فسر محمد رحمه الله بذلك وكان يخفى الكتاب زمانا ثم أظهره فعد هذا من مناقب محمد وما يستدل به على صحة تفريعه لمسائل هذا الكتاب ثم بدأ الكتاب بحديث رواه عن ابراهيم رحمه الله قال في الرجل يجبره السلطان على الطلاق والعتاق فيطلق أو يعتق وهو كاره انه جائز واقع ولو شاء الله لابتلاه باشد من هذا وهو يقع كيفما كان وبه أخذ علماؤنا رحمهم الله وقالوا طلاق المكره واقع سواء كان المكره سلطانا أو غيره أكرهه بوعيد متلف أو غير متلف والخلاف في هذا الفصل كان مشهورا بين السلف من علماء التابعين رحمهم الله ولهذا استكثر من أقاويل السلف على موافقة قول ابراهيم وفى قوله ولو شاء الله لابتلاه باشد من هذا اشارة إلى ما ذكرنا من بقاء الاهلية والخطاب مع الاكراه وانه غير راض في ذلك ولكن عدم الرضا بحكم الطلاق لا يمنع الوقوع ولهذا وقع مع اشتراط الخيار عند الايقاع ومع الهزل من الموقع وان كان معلوما وكانه أخذ هذا اللفظ مما ذكره علي رضي الله عنه في امرأة المفقود انها ابتليت فلتصبر ولو شاء الله لابتلاها باشد من هذا وعن عمر بن عبد العزيز رحمه الله انه أجاز طلاق المكره وعن سعيد بن المسيب رضى الله عنه انه ذكر له أن رجلا ضرب غلامه حتى طلق امرأته فقال بئس ما صنع وانما فهموا منه بهذ الفتوى بوقوع الطلاق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قال يحيى بن سعيد راوي الحديث أي هو جائر عليه في معنى قوله بئس ما صنع أي حين فرق بينه وبين امرأته بغير رضاه وانما يكون ذلك إذا وقعت الفرقة ومن قال لا يقع طلاق المكره يقول مراد سعيد رضي الله عنه بئس ما صنع في اكتسابه بالاكراه وتضييعه وقت نفسه وقد رد عليه الشرع قصده وجعل طلاق المكره لغوا ولكن الاول أظهر وأصل هذا فيما إذا باع رجلا عينا من مال غيره بغير أمره ثم أخبر المالك به فقال بئس ما صنعت وهذا اللفظ في رواية هشام عن محمد لا يكون اجازة للبيع بخلاف قوله نعم ما صنعت أو أحسنت أو أصبت فان في اللفظ الاول اظهار الكراهة لصنعه وفى اللفظ الثاني اظهار الرضا به وروى ابن سماعة رحمه الله على عكس هذا ان قوله نعم ما صنعت يكون على سبيل الاستهزاء به في العادة فيكون ردا لا اجازة وقوله بئس ما صنعت يكون اجازة لانه اظهار للتأسف على ما فاته وذلك انما يتحقق إذا نفذ البيع وزال ملكه فجعلناه اجازة لذلك وعن صفوان بن عمرو الطائى أن رجلا كان مع امرأته نائما فأخذت سكينا وجلست على صدره فوضعت السكين على حلقه وقالت لتطلقني ثلاثا ألبتة أو لاذبحنك فناشدها الله فابت عليه فطلقها ثلاثا فذكر ذلك لرسول الله صلى الله عليه وسلم فقال عليه الصلاة والسلام لا قيلولة في الطلاق وفيه دليل وقوع طلاق المكره لان لقوله عليه الصلاة والسلام لا قيلولة في الطلاق تأويلين أحدهما انها بمعنى الاقالة والفسخ أي لا يحتمل الطلاق في الفسخ بعد وقوعه وانما لا يلزمه عند الاكراه ما يحتمل الاقالة أو يعتمد تمام الرضا والثانى ان المراد انما ابتليت بهذا لاجل يوم القيلولة وذلك لا يمنع وقوع الطلاق وبطريق آخر يروى هذا الحديث أن رجلا خرج مع امراته إلى الجبل ليمتار العسل فلما تدلى من الجبل بحبل وضعت السكين على الحبل فقالت لتطلقني ثلاثا أو لاقطعنه فطلقها ثلاثا ثم جاء إلى رسول الله صلى الله عليه وسلم ليستفتى فقال عليه الصلاة والسلام لا قيلولة في الطلاق وأمضى طلاقه وذكر نظير هذا عن عمرو بن شرحبيل رضى الله عنه أن أمرأة كانت مبغضة لزوجها فراودته على الطلاق فأبى فلما رأته نائما قامت إلى سيفه فأخذته ثم وضعته على بطنه ثم حركته برجلها فلما استيقظ قالت له والله لانفذنك به أو لتطلقني ثلاثا فطلقها فأتى عمر بن الخطاب رضي الله عنه فاستغاث به فشتمها وقال ويحك ما حملك على ما صنعت فقالت بغضى اياه فامضى طلاقه وهو دليل لنا على أن طلاق المكره واقع ولا يقال في هذا كله ان هذا الاكراه كان من غير السلطان لان الاكراه ب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لصفة يتحقق بالاتفاق فانه صار خائفا على نفسه لما كانت متمكنة من ايقاع ما خوفته به وان كان ذلك يعارض قوله فشتمها أي نسبها إلى سوء العشرة والصحبة والى الظلم كما يليق بفعلها لا أن يكون ذلك ما ليس بموجود فيها لان ذلك بهتان لا يظن به وعن أبى قلابة قال طلاق المكره جائز وعن عمر رضى الله عنه قال أربع واجبات على من تكلم بهن الطلاق والعتاق والنكاح والنذر يعنى النذر المرسل إذ اليمين بالنذر يمين وبه نأخذ فنقول هذا كله جائز لازم ان كان جادا فيه أو هازلا أكره عليه أو لم يكره لانه لا يعتمد تمام الرضا ولا يحتمل الفسخ بعد وقوعه وعن علي رضى الله عنه قال ثلاث لا لعب فيه الطلاق والعتاق والصدقة يعنى النذر بالصدقة ومراده أن الهزل والجد في هذه الثلاثة سواء فالهازل لاعب من حيث انه يريد بالكلام غير ما وضع له الكلام وذكر نظيره عن أبى الدرداء رضى الله عنه قال ثلاث لا لعب بهن واللعب فيهن النكاح والطلاق والعتاق وعن ابن المسيب رضى الله عنه قال ثلاث ليس فيهن لعب الطلاق والنكاح والعتاق وأيد هذا كله حديث أبى هريرة رضى الله عنه أن رسول الله صلى الله عليه وسلم قال ثلاث جدهن جد وهزلهن جد الطلاق والرجعة والنكاح انما أورد هذه الآثار ليستدل بها على صحة هذه التصرفات من المكره فللوقوع حكم الجد من الكلام والهزل ضد الجد ثم لما لم يمتنع الوقوع مع وجود ما يضاد الجد فلان لا يمتنع الوقوع بسبب الاكراه أولى لان الاكراه لا يضاد الجد فانه أكره على الجد وأجاب إلى ذلك وانما ضد الاكراه الرضا فيثبت بطريق البينة لزوم هذه التصرفات مع الاكراه لانه لما لم يمتنع لزومها بما هو ضد الجد فلان لا يمتنع لزومها مع جد أقدم عليه عن اكراه أولى وعن عمر رضى الله عنه أربع مبهمات مقفلات ليس فيهن رد يدى الطلاق والعتاق والنكاح والنذر وقوله مبهمات أي واقعات على صفة واحدة في اللزوم مكرها كان الموقع أو طائعا يقال فرس بهيم إذا كان على لون واحد وقوله مقفلات أي لازمات لا تحتمل الرد بسبب العذر وقد بين ذلك بقوله ليس فيهن رد يدى وعن الشعبي رضى الله عنه قال إذا أجبر السلطان على الطلاق فهو جائز وان كان لصا فلا شئ وبه أخذ أبو حنيفة رحمه الله قال الاكراه يتحقق من السلطان ولا يتحقق من غيره ثم ظاهر هذا اللفظ يدل على انه كان من مذهب الشعبي أن المكره على الطلاق إذا كان سلطانا يقع ولا يقع طلاق المكره إذا كان المكره لصا ولكنا نقول مراده بيان الوقوع بطريق التشبيه يعنى أن المكره على الطلاق وان كان سلطانا فالطلاق واقع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إذا كان لصا أولى أن يكون واقعا لان اكراه اللص ليس بشئ وعن على وابن عباس رضى الله عنهم قالا كل طلاق جائز الا طلاق الصبي والمعتوه وانما استدل بقولهما على وقوع طلاق المكره لانهما حكما بلزوم كل طلاق الا طلاق الصبي والمعتوه والمكره ليس بصبى ولا معتوه ولا هو في معناهما لبقاء الاهلية والخطاب مع الاكراه وعن الزهري رحمه الله ان فتى أسود كان مع أبى بكر الصديق رضى الله عنه وكان يقرأ القرآن فبعث أبو بكر رضى الله عنه رجلا يسعى على الصدقة وقال له اذهب بهذا الغلام معك يرع غنمك ويعنك فتعطيه من سهمك فذهب بالفتى فرجع وقد قطعت يده فقال ويحك ما لك قال زعموا أنى سرقت فريضة من فرائض الابل فقطعني قال أبو بكر رضي الله عنه والله لئن وجدته قطعك بغير حق لاقيدنك منه قال فلبثوا ما لبثوا ثم ان متاعا لامرأة أبى بكر سرق وذلك الاسود قائم يصلى فرفع يده إلى السماء وقال اللهم أظهر على السارق اللهم اظهر على السارق فوجدوا ذلك المتاع عنده فقال أبو بكر رضى الله عنه ويحك ما أجهلك بالله ثم أمر به فقطع رجله فكان أول من قطعت رجله وقد بينا فوائد هذا الحديث في كتاب السرقة واختلاف الروايات أنه ذكر هناك أن الفتى كان أقطع اليد والرجل فقطعت يده اليسرى وهنا ذكر أنه كان أقطع اليد فقطع أبو بكر رضى الله عنه رجله وانما أورد الحديث هنا لحرف وهو قوله والله لئن وجدته قطعك بغير حق لاقيدنك منه وبه نأخذ فنقول إذا بعث الخليفة عاملا فأمر رجلا بقطع يد غيره أو قتله بغير حق فعله أن القصاص على العامل الذى أمر به لان أمر مثله اكراه فان من عادة العمال أنهم يأمرون بشئ ثم يعاقبون من امتنع من ذلك بالقتل وغيره والفعل يصير منسوبا إليه بمثل هذا الامر قال الله تعالى يذبح أبناءهم ويستحي نساءهم انه كان من المفسدين واللعين ما كان يباشر حقيقته ولكنه كان مطاعا بامره والامر من مثله اكراه والكلام في الاكراه على القتل يأتي في موضعه وعن أبى عبيدة بن محمد بن عمار بن ياسر رضى الله عنه قال أخذ المشركون عمار بن ياسر رضى الله عنه فلم يتركوه حتى سب الله رسول الله صلى الله عليه وسلم وذكر آلهتم بخير ثم تركوه فلما أتى رسول الله صلى الله عليه وسلم قال عليه الصلاة والسلام ما وراءك قال شر ما تركوني حتى نلت منك وذكرت آلهتهم بخير قال عليه الصلاة والسلام فيكف تجد قلبك قال أجده مطمئنا بالايمان قال عليه الصلاة والسلام ان عادوا فعد ففيه دليل انه لا بأس للمسلم أن يجرى كلمة الشرك على اللسان مكرها بعد أن يكون مطمئ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قلب بالايمان وان ذلك لا يخرجه من الايمان لانه لم يترك اعتقاده بما أجراه على لسانه </w:t>
      </w:r>
      <w:r>
        <w:rPr>
          <w:rtl w:val="true"/>
        </w:rPr>
        <w:t>(</w:t>
      </w:r>
      <w:r>
        <w:rPr>
          <w:rtl w:val="true"/>
        </w:rPr>
        <w:t>ألا ترى</w:t>
      </w:r>
      <w:r>
        <w:rPr>
          <w:rtl w:val="true"/>
        </w:rPr>
        <w:t xml:space="preserve">) </w:t>
      </w:r>
      <w:r>
        <w:rPr>
          <w:rtl w:val="true"/>
        </w:rPr>
        <w:t xml:space="preserve">أن النبي صلى الله عليه وسلم سأل عمار بن ياسر رضى الله عنه عن حال قلبه فلما أخبر أنه مطمئن بالايمان لم يعاتبه على ما كان منه وبعض العلماء رحمهم الله يحملون قوله عليه الصلاة والسلام فان عادوا فعد على ظاهره يعنى ان عادوا إلى الاكراه فعد إلى ما كان منك من النيل منى وذكر آلهتهم بخير وهو غلط فانه لا يظن برسول الله صلى الله عليه وسلم أنه يأمر أحدا بالتكلم بكلمة الشرك ولكن مراده عليه الصلاة والسلام فان عادوا إلى الاكراه فعد إلى طمأنينة القلب بالايمان وهذا لان التكلم وان كان يرخص له فيه فالامتناع منه أفضل </w:t>
      </w:r>
      <w:r>
        <w:rPr>
          <w:rtl w:val="true"/>
        </w:rPr>
        <w:t>(</w:t>
      </w:r>
      <w:r>
        <w:rPr>
          <w:rtl w:val="true"/>
        </w:rPr>
        <w:t>ألا ترى</w:t>
      </w:r>
      <w:r>
        <w:rPr>
          <w:rtl w:val="true"/>
        </w:rPr>
        <w:t xml:space="preserve">) </w:t>
      </w:r>
      <w:r>
        <w:rPr>
          <w:rtl w:val="true"/>
        </w:rPr>
        <w:t xml:space="preserve">أن حبيب بن عدى رضى الله لما أمتنع حتى قتل سماه رسول الله صلى الله عليه وسلم أفضل الشهداء وقال هو رفيقي في الجنة </w:t>
      </w:r>
      <w:r>
        <w:rPr>
          <w:rtl w:val="true"/>
        </w:rPr>
        <w:t>(</w:t>
      </w:r>
      <w:r>
        <w:rPr>
          <w:rtl w:val="true"/>
        </w:rPr>
        <w:t>وقصته</w:t>
      </w:r>
      <w:r>
        <w:rPr>
          <w:rtl w:val="true"/>
        </w:rPr>
        <w:t xml:space="preserve">) </w:t>
      </w:r>
      <w:r>
        <w:rPr>
          <w:rtl w:val="true"/>
        </w:rPr>
        <w:t xml:space="preserve">أن المشركين أخذوه وباعوه من أهل مكة فجعلوا يعاقبونه على أن يذكر آلهتهم بخير ويسب محمدا صلى الله عليه وسلم وهو يسب آلهتهم ويذكر رسول الله صلى الله عليه وسلم بخير فأجمعوا على قتله فلما أيقن انهم قاتلوه سألهم أن يدعوه ليصلى ركعتين فأوجز صلاته ثم قال انما أوجزت لكيلا تظنوا انى أخاف القتل ثم سألهم أن يلقوه على وجه ليكون هو ساجدا لله حين يقتلونه فأبوا عليه ذلك فرفع يديه إلى السماء وقال اللهم أنى لا أري هنا الا وجه عدو فاقرئ رسول الله صلى الله عليه وسلم مني السلام اللهم احص هؤلاء عددا واجعلهم بددا ولا تبق منهم أحدا ثم أنشا يقول ولست أبالي حين أقتل مسلما </w:t>
      </w:r>
      <w:r>
        <w:rPr>
          <w:rtl w:val="true"/>
        </w:rPr>
        <w:t xml:space="preserve">* </w:t>
      </w:r>
      <w:r>
        <w:rPr>
          <w:rtl w:val="true"/>
        </w:rPr>
        <w:t xml:space="preserve">على أي جنب كان لله مصرعي فلما قتلوه وصلبوه تحول وجهه إلى القبلة وجاء جبريل عليه الصلاة والسلام إلى رسول الله صلى الله عليه وسلم يقرئه سلام حبيب رضى الله عنه فدعا رسول الله صلى الله عليه وسلم له وقال هو أفضل الشهداء وهو رفيقي في الجنة فبهذا تبين أن الامتناع أفضل وعن أبى عبيدة أيضا في قوله تعالى </w:t>
      </w:r>
      <w:r>
        <w:rPr>
          <w:rtl w:val="true"/>
        </w:rPr>
        <w:t>(</w:t>
      </w:r>
      <w:r>
        <w:rPr>
          <w:rtl w:val="true"/>
        </w:rPr>
        <w:t>من كفر بالله من بعد إيمانه</w:t>
      </w:r>
      <w:r>
        <w:rPr>
          <w:rtl w:val="true"/>
        </w:rPr>
        <w:t xml:space="preserve">) </w:t>
      </w:r>
      <w:r>
        <w:rPr>
          <w:rtl w:val="true"/>
        </w:rPr>
        <w:t xml:space="preserve">قال ذلك عمار بن ياسر رضى الله عنه </w:t>
      </w:r>
      <w:r>
        <w:rPr>
          <w:rtl w:val="true"/>
        </w:rPr>
        <w:t>(</w:t>
      </w:r>
      <w:r>
        <w:rPr>
          <w:rtl w:val="true"/>
        </w:rPr>
        <w:t>ولكن من شرح بالكفر صدرا</w:t>
      </w:r>
      <w:r>
        <w:rPr>
          <w:rtl w:val="true"/>
        </w:rPr>
        <w:t xml:space="preserve">) </w:t>
      </w:r>
      <w:r>
        <w:rPr>
          <w:rtl w:val="true"/>
        </w:rPr>
        <w:t xml:space="preserve">عبيد الله بن أبى سرح فانه كان يكتب الوحي لرسول الله صلى الله عليه وسلم فلما أخذه المشركون وأكرهوه على ما أكرهوا عليه عمار بن ياسر رضى الله عنه أجابهم إلى ذلك معتقدا فأكرموه وكان معهم إلى أن فتح رسول الله صلى الله وسلم مكة فجاء به عثمان إلى رسول الله صلى الله عليه وسلم فسأله أن يبايعه وفيه قصة وهو المراد بقوله تعالى ولكن من شرح بالكفر صدرا فعرفنا انه إذا بدل الاعتقاد يحكم بكفره مكرها كان أو طائعا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لانه لا ضرورة إلى تبديل الاعتقاد فانه لا اطلاع لاحد من العباد على اعتقاده وهو المراد أيضا من قوله تعالى من كفر بالله من بعد إيمانه فأما قوله تعالى الا من أكره وقلبه مطمئن بالايمان فهو عمار بن ياسر رضى الله عنه وقد ذكرنا قصته وعن جابر الجعفي انه سأل الشعبي رحمه الله عن الرجل يأمر عبده أن يقتل رجلا قال فيها ثلاثة أقاويل قائل يقتل العبد وآخر قال يقتل المولى والعبد وآخر قال يقتل المولى والمراد بيان حكم القصاص عند القتل مكرها انه على من يجب فان أمر المولى عبده بمنزلة الاكراه لانه يخاف على نفسه ان خالف أمره كأمر السلطان في حق رعيته ثم لم يذكر القول الرابع وهو الذى ذهب إليه أبو يوسف انه لا يقتل واحد منهما وكان هذا القول لم يكن في السلف وانما سبق به أبو يوسف رحمه الله واستحسنه وبيان المسألة يأتي في موضعه وفى الحديث دليل ان المفتى لا يقطع الجواب على شئ ولكن يذكر أقاويل العلماء في الحادثة كما فعلها الشعبي رحمه الله ولكن هذا إذا كان المستفتى ممن يمكنه التمييز بين الاقاويل ويرجح بعضها على البعض فان كان بحيث لا يمكنه ذلك فلا يحصل مقصوده ببيان أقاويل العلماء رحمهم الله فلا بد للمفتي من أن يبين له أصح الاقاويل عنده للاخذ به وعن الحسن البصري رحمه الله التقية جائزة للمؤمن إلى يوم القيامة الا انه كان لا يجعل في القتل تقية وبه نأخذ والتقية ان يقى نفسه من العقوبة بما ظهره وان كان يضمر خلافه وقد كان بعض الناس يأبى ذلك ويقول انه من النفاق والصحيح ان ذلك جائز لقوله تعالى الا أن تتقوا منهم تقاة واجراء كلمة الشرك على اللسان مكرها مع طمأنينة القلب بالايمان من باب التقية وقد بينا أن رسول الله صلى الله عليه وسلم رخص فيه لعمار بن ياسر رضى الله عنه الا أن هذا النوع من التقية يجوز لغير الانبياء والرسل عليهم الصلاة والسلام فأما في حق المرسلين صلوات الله عليهم أجميعن فما كان يجوز ذلك فيما يرجع إلى أصل الدعوة إلى الدين الحق وقد جوزه بعض الروافض لعنهم الله ولكن تجويز ذلك محال لانه يؤدى إلى أن لا يقطع القول بما هو شريعة لاحتمال أن يكون قال ذلك أو فعله تقية والقول بهذا محال وقوله الا أنه كان لا يجعل في القتل تقية يعنى إذا أكره على قتل مسلم ليس له أن يقتله لما فيه من طاعة المخلوق في معصية الخالق وايثار روحه على روح من هو مثله في الحرمة وذلك لا يجوز وبهذا يتبين عظم حرمة المؤمن لان الشرك بالله أعظم الاشياء وزرا وأشدها تحريما قال الله تعالى تكاد السموات يتفطرن منه إلى قوله عزوجل أن دعوا للرحمن ولدا ثم يباح له اجراء كلمة الكفر في حالة الاك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لا يباح الاقدام على القتل في حالة الاكراه فيه يتبين عظم حرمة المؤمن عند الله تعالى وهو مراد ابن عباس رضى الله عنه انما التقية باللسان ليس باليد يعنى القتل والتقية باللسان هو اجراء كلمة الكفر مكرها وعن حذيفة رضى الله عنه قال فتنة السوط أشد من فتنة السيف قالوا له وكيف ذلك قال ان الرجل ليضرب بالسوط حتى يركب الخشب يعنى الذى يراد صلبه يضرب بالسوط حتى يصعد السلم وان كان يعلم ما يراد به إذا صعد وفيه دليل ان الاكراه كما يتحقق بالتهديد بالقتل يتحقق بالتهديد بالضرب الذى يخاف منه التلف والمراد بالفتنة العذاب قال الله تعالى ذوقوا فتنتكم وقال الله تعالى ان الذين فتنوا المؤمنين والمؤمنات أي عذبوهم فمعناه عذاب السوط أشد من عذاب السيف لان الالم في القتل بالسيف يكون في ساعته وتوالى الالم في الضرب بالسوط إلى أن يكون آخر الموت وقد كان حذيفة رضى الله عنه ممن يستعمل التقية على ما روى أنه يدارى رجلا فقيل له انك منافق فقال لا ولكني أشترى دينى بعضه ببعض مخافة أن يذهب كله وقد ابتلى ببعض ذلك في زمن رسول الله صلى الله عليه وسلم على ما روى أن المشركين أخذوه واستحلفوه على أن لا ينصر رسول الله في غزوه فلما تخلص منهم جاء إلى رسول الله صلى الله عليه وسلم وأخبره بذلك فقال عليه الصلاة والسلام أوف لهم بعهدهم ونحن نستعين بالله عليهم وذكر عن مسروق رحمه الله قال بعث معاوية رضى الله عنه بتماثيل من صفر تباع بأرض الهند فمر بها على مسروق رحمه الله قال والله لو أنى أعلم أنه يقتلنى لغرقتها ولكني أخاف أن يعذبنى فيفتننى والله لا أدرى أي الرجلين معاوية رجل قد زين له سوء عمله أو رجل قد يئس من الآخرة فهو يتمتع في الدنيا وقيل هذه تماثيل كانت أصيبت في الغنيمة فأمر معاوية رضى الله عنه ببيعها بأرض الهند ليتخذ بها الاسلحة والكراع للغزاة فيكون دليلا لابي حنفية رحمه الله في جواز بيع الصنم والصليب ممن يعبده كما هو طريقة القياس وقد استعظم ذلك مسروق رحمه الله كما هو طريق الاستحسان الذى ذهب إليه أبو يوسف ومحمد رحمهما الله في كراهة ذلك ومسروق من علماء التابعين وكان يزاحم الصحابة رضى الله عنهم في الفتوى وقد رجع ابن عباس إلى قوله في مسألة النذر بذبح الولد ولكن مع هذا قول معاوية رضى الله عنه مقدم على قوله وقد كانوا في المجتهدات يلحق بعضهم الوعيد بالبعض كما قال على رضى الله عنه من أراد ان يتقحم جراثيم جهنم فليقل في الحد يعنى بقول زيد رضى الله عنه وانما قلنا هذا لانه لا يظن بمسروق رحمه الله انه 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عاوية رضى الله عنه ما قال عن اعتقاد وقد كان هو من كبار الصحابة رضى الله عنهم وكان كاتب الوحى وكان أمير المؤمنين وقد أخبره رسول الله صلى الله عليه وسلم بالملك بعده فقال له عليه السلام يوما إذا ملكت أمر أمتى فاحسن إليهم الا أن نوبته كانت بعد انتهاء توبة على رضى الله عنه ومضي مدة الخلافة فكان هو مخطئأ في مزاحمة على رضى الله عنه تاركا لما هو واجب عليه من الانقياد له لا يجوز أن يقال فيه أكثر من هذا ويحكى أن أبا بكر محمد بن الفضل رحمه الله كان ينال منه في الابتداء فرأى في منامه كان شعرة تدلت من لسانه إلى موضع قدمه فهو يطؤها ويتألم من ذلك ويقطر الدم من لسانه فسأل المعبر عن ذلك فقال انك تنال من واحد من كبار الصحابة رضى الله عنه فاياك ثم اياك وقد قيل في تأويل الحديث أيضا ان تلك التماثيل كانت صغارا لا تبدو للناظر من بعد ولا بأس باتخاذ مثل ذلك على ما روى انه وجد خاتم دانيال عليه السلام في زمن عمر رضى الله عنه كان عليه نقش رجل بين أسدين يلحسانه وكان على خاتم أبى هريرة ذبابتان فعرفها انه لا بأس باتخاذ ما صغر من ذلك ولكن مسروقا رحمه الله كان يبالغ في الاحتياط فلا يجوز اتخاذ شئ من ذلك ولا بيعه ثم كان تغريق ذلك من الامر بالمعروف عنده وقد ترك ذلك مخافة على نفسه وفيه تبيين أنه لا بأس باستعمال التقية وانه يرخص له في ترك بعض ما هو فرض عند خوف التلف على نفسه ومقصوده من ايراد الحديث ان يبين أن التعذيب بالسوط يتحقق فيه الاكراه كما يتحقق في القتل لانه قال لو علمت انه يقتلنى لغرقتها ولكن أخاف أن يعذبنى فيفتننى فتبين بهذا أن فتنة السوط أشد من فتنة السيف وعن جابر بن عبد الله رضي الله عنه قال لا جناح على في طاعة الظالم إذا أكرهني عليها وانما أراد بيان جواز التقية في اجراء كلمة الكفر إذا أكرهه المشرك عليها فالظالم هو الكافر قال الله تعالى والكافرون هم الظالمون ولم يرد به طاعة الظالم في القتل لان الاثم على المكره في القتل لا يندفع بعذر الاكراه بل إذا قدم على القتل كان آثما اثم القتل على ما بينه والله أعلم </w:t>
      </w:r>
      <w:r>
        <w:rPr>
          <w:rtl w:val="true"/>
        </w:rPr>
        <w:t>(</w:t>
      </w:r>
      <w:r>
        <w:rPr>
          <w:rtl w:val="true"/>
        </w:rPr>
        <w:t>باب ما يكره عليه اللصوص غير المتأولين</w:t>
      </w:r>
      <w:r>
        <w:rPr>
          <w:rtl w:val="true"/>
        </w:rPr>
        <w:t>) (</w:t>
      </w:r>
      <w:r>
        <w:rPr>
          <w:rtl w:val="true"/>
        </w:rPr>
        <w:t>قال رحمه الله</w:t>
      </w:r>
      <w:r>
        <w:rPr>
          <w:rtl w:val="true"/>
        </w:rPr>
        <w:t xml:space="preserve">) </w:t>
      </w:r>
      <w:r>
        <w:rPr>
          <w:rtl w:val="true"/>
        </w:rPr>
        <w:t xml:space="preserve">ولو أن لصوصا من المسلمين غير المتأولين أو من أهل الذمة تجمعوا فغلبوا على مصر من أمصار المسلمين وأمروا عليهم أميرا فأخذوا رجلا فقالوا لنقتل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أو لتشربن هذا الخمر أو لتأكلن هذه الميتة أو لحم هذا الخنزير ففعل شيأ من ذلك كان عندنا في سعة لان حرمة هذه الاشياء ثابتة بالشرع وهى مفسدة بحالة الاختيار فان الله تعالى استثنى حالة الضرورة من التحريم بقوله عزوجل الا ما اضطررتم إليه والكلام المقيد بالاستثناء يكون عبارة عما وراء المستثنى فظهر أن التحريم مخصوص بحالة الاختيار وقد تحققت الضرورة هنا لخوف التلف على نفسه بسبب الاكراه فالتحقت هذه الاعيان في حالة الضرورة بسائر الاطعمة والاشربة فكان في سعة من التناول منها وان لم يفعل ذلك حتى يقتل كان آثما وعن أبى يوسف رحمه الله انه لا يكون آثما وكذلك هذا فيمن أصابته مخمصة فلم يتناول من الميتة حتى مات فعلى ظاهر الرواية يكون آثما وعلى رواية أبى يوسف لا يكون آثما فالاصل عند أبى يوسف أن الاثم ينتفى عن المضطر ولا تنكشف الحرمة بالضرورة قال الله تعالى فمن اضطر غير باغ ولا عاد فلا اثم عليه وقال تعالى فمن اضطر في مخمصة غير متجانف لاثم فان الله غفور رحيم وهذا لان الحرمة بصفة انها ميتة أو خمر وبالضرورة لا ينعدم ذلك فإذا امتنع كان امتناعه من الحرام فلا يكون آثما فيه وجه ظاهر الرواية ان الحرمة لا تتناول حالة الضرورة لانها مستثناة بقوله الله تعالى الا ما اضطررتم إليه فاما أن يقال يصير الكلام عبارة عما وارء المستثنى وقد كان مباحا قبل التحريم فبقى على ما كان في حالة الضرورة أو يقال الاستثناء من التحريم اباحة وإذا ثبتت الاباحة في حالة الضرورة فامتناعه من التناول حتى تلف كامتناعه من تناول الطعام الحلال حتى تلفت نفسه فيكون آثما في ذلك وصفة الخمرية توجب الحرمة لمعنى الرفق بالمتناول وهو أن يمنعه من استعمال عقله ويصده عن ذكر الله وعن الصلاة وكذلك لحم الخنزير لما في طبخ الخنزير من الانتهاب وللغذاء أثر في الخلق والرفق هنا في الاباحة عند الضرورة لان اتلاف البعض أهون من اتلاف الكل وفى الامتناع من التناول هلاك الكل فتثبت الاباحة في هذه الحالة لهذا المعنى وكذلك لو أوعد بقطع عضو أو بضرب مائة سوط أو أقل منها مما يخاف على نفسه أو عضو من أعضائه لان حرمة الاعضاء كحرمة النفس </w:t>
      </w:r>
      <w:r>
        <w:rPr>
          <w:rtl w:val="true"/>
        </w:rPr>
        <w:t>(</w:t>
      </w:r>
      <w:r>
        <w:rPr>
          <w:rtl w:val="true"/>
        </w:rPr>
        <w:t>ألا ترى</w:t>
      </w:r>
      <w:r>
        <w:rPr>
          <w:rtl w:val="true"/>
        </w:rPr>
        <w:t xml:space="preserve">) </w:t>
      </w:r>
      <w:r>
        <w:rPr>
          <w:rtl w:val="true"/>
        </w:rPr>
        <w:t xml:space="preserve">أن المضطر كما لا يباح له قتل الانسان ليأكل من لحمه لا يباح له قطع عضو من أعضائه والضرب الذى يخاف منه التلف بمنزلة القتل على ما بينا أن فتنة السوط أشد من فتنة السيف والاعضاء في هذا سواء حتى لو أوعده بقطع أصبع أو أنملة يتحقق به الالجاء فكل ذلك محرم باحترام النفس تبعا لها ولو أوعده بضرب سوط أو سوطين لم يس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تناول ذلك لانه لا يخاف على نفسه ولا على عضو من أعضائه بما هدده به انما يغمه ذلك أو يؤلمه ألما يسيرا والالجاء لا يتحقق به </w:t>
      </w:r>
      <w:r>
        <w:rPr>
          <w:rtl w:val="true"/>
        </w:rPr>
        <w:t>(</w:t>
      </w:r>
      <w:r>
        <w:rPr>
          <w:rtl w:val="true"/>
        </w:rPr>
        <w:t>ألا ترى</w:t>
      </w:r>
      <w:r>
        <w:rPr>
          <w:rtl w:val="true"/>
        </w:rPr>
        <w:t xml:space="preserve">) </w:t>
      </w:r>
      <w:r>
        <w:rPr>
          <w:rtl w:val="true"/>
        </w:rPr>
        <w:t xml:space="preserve">أن بالاكراه بالحبس والقيد لا يتحقق الالجاء حتى لا يباح له تناول هذه الاشياء والغم الذى يصيبه بالحبس ربما يزيد على ما يصيبه بضرب سوط أو سوطين </w:t>
      </w:r>
      <w:r>
        <w:rPr>
          <w:rtl w:val="true"/>
        </w:rPr>
        <w:t>(</w:t>
      </w:r>
      <w:r>
        <w:rPr>
          <w:rtl w:val="true"/>
        </w:rPr>
        <w:t>ألا ترى</w:t>
      </w:r>
      <w:r>
        <w:rPr>
          <w:rtl w:val="true"/>
        </w:rPr>
        <w:t xml:space="preserve">) </w:t>
      </w:r>
      <w:r>
        <w:rPr>
          <w:rtl w:val="true"/>
        </w:rPr>
        <w:t xml:space="preserve">أن الجهال يتهازلون فيما بينهم بهذا المقدار وكذلك كل ضرب لا يخاف منه تلف نفس أو ذهاب عضو في أكثر الرأى وما يقع في القلب لان غالب الرأى يقام مقام الحقيقة فيما لا طريق إلى معرفته حقيقة قال وقد وقت بعضهم في ذلك أدنى الحدود أربعين سوطا فان هدد باقل منها لم يسعه الاقدام على ذلك لان ما دون الاربعين مشروع بطريق التعزير والتعزير يقام على وجه يكون زاجرا لا متلفا ولكنا نقول نصب المقدار بالرأى لا يكون ولا نص في التقدير هنا وأحوال الناس تختلف باختلاف تحمل أبدانهم للضرب وخلافه فلا طريق سوى رجوع المكره إلى غالب رأيه فان وقع في غالب رأيه أنه لا تتلف به نفسه ولا عضو من أعضائه لا يصير ملجأ وان خاف على نفسه التلف منه يصير ملجأ وان كان التهديد بعشرة أسواط وهكذا نقول في التعزير للامام أن يبلغ بالتعزير تسعة وثلاثين سوطا إذا كان في أكثر رأيه انه لا يتلف به نفسه ولا عضو من أعضائه وكذلك ان تغلب هؤلاء اللصوص على بلد ولكنهم أخذوا رجلا في طريق أو مصر لا يقدر فيها على غوث لان المعتبر خوفه التلف على نفسه وذلك بتمكنهم من ايقاع ما هددوه به قبل أن يحضر الغوث ولو توعوده على شئ من ذلك بحبس سنة أو بقيد ذلك من غير أن يمنعوه طعاما ولا شرابا لم يسعه الاقدام على شئ من ذلك لان الحبس والقيد يوجب الهم والحزن ولا يخاف منه على نفس ولا عضو ولدفع الحزن لا يسعه تناول الحرام </w:t>
      </w:r>
      <w:r>
        <w:rPr>
          <w:rtl w:val="true"/>
        </w:rPr>
        <w:t>(</w:t>
      </w:r>
      <w:r>
        <w:rPr>
          <w:rtl w:val="true"/>
        </w:rPr>
        <w:t>ألا ترى</w:t>
      </w:r>
      <w:r>
        <w:rPr>
          <w:rtl w:val="true"/>
        </w:rPr>
        <w:t xml:space="preserve">) </w:t>
      </w:r>
      <w:r>
        <w:rPr>
          <w:rtl w:val="true"/>
        </w:rPr>
        <w:t xml:space="preserve">ان شارب الخمر في العادة انما يقصد بشربها دفع الهم والحزن عن نفسه ولو تحقق الالجاء بالحبس لتحقق بحبس يوم أو نحوه وذلك بعيد وان قالوا لنجيعنك أو لتفعلن بعض ما ذكرنا لم ينبغ له أن يفعل ذلك حتى يجئ من الجوع ما يخاف منه التلف لان الجوع شئ يهيج من طبعه وبادى الجوع لا يخاف منه التلف انما يخاف التلف عند نهاية الجوع بان تخلو المعدة عن مواد الطعام فتحترق وشئ منه لا يوجد عند أدنى الجوع </w:t>
      </w:r>
      <w:r>
        <w:rPr>
          <w:rtl w:val="true"/>
        </w:rPr>
        <w:t>(</w:t>
      </w:r>
      <w:r>
        <w:rPr>
          <w:rtl w:val="true"/>
        </w:rPr>
        <w:t>ألا ترى</w:t>
      </w:r>
      <w:r>
        <w:rPr>
          <w:rtl w:val="true"/>
        </w:rPr>
        <w:t xml:space="preserve">) </w:t>
      </w:r>
      <w:r>
        <w:rPr>
          <w:rtl w:val="true"/>
        </w:rPr>
        <w:t xml:space="preserve">ان الاكراه في هذا معتبر بالضرورة والمضطر الذى يخاف على نفسه من العطش والجوع يباح له تناول الميتة وشرب الخمر ولا يباح له ذلك عند أدنى الجوع ما لم يخف التلف على نفسه وهذا بخلاف ما تقدم إذا هددوه بضرب س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ان هناك يباح له التناول ولا يلزمه أن يصبر إلى أن يبلغ الضرب حدا يخاف منه التلف على نفسه لان الضرب فعل الغير به فينظر إلى ما هدده به فإذا كان يخاف منه التلف يباح الاقدام عليه باعتبار ان تمكنه من ايقاع ما هدده به يجعل كحقيقة الايقاع والجوع هنا يهيج من طبعه وليس هو فعل الغير به فانما يعتبر القدر الموجود منه وقد قيل انما يعتبر إذا كان يعلم أن الجوع صار بحيث يخاف منه التلف وأراد أن يتناول مكنوه من ذلك فاما إذا كان يعلم انه لو صبر إلى تلك الحالة ثم أراد أن يتناول لم يمكنوه من ذلك فليس له أن يتناول الا إذا كان بحيث يلحقه الغوث إلى أن يتنهى حاله إلى ذلك فحينئذ لا يسعه الاقدام عليه بادني الجوع قال وكل شئ جاز له فيه تناول هذه المحرمات من الاكراه فكذلك يجوز عندنا الكفر بالله إذا أكره عليه وقلبه مطمئن بالايمان وهذا يجوز في العبادة فان حرمة الكفر حرمة ثابتة مضمنة لا تنكشف بحال ولكن مراده انه يجوز له اجراء كلمة الشرك على اللسان مع طمأنينة القلب بالايمان لان الالجاء قد تحقق والرخصة في اجراء كلمة الشرك ثابتة في حق الملجأ بشرط طمأنينة القلب بالايمان الا أن هنا ان امتنع كان مثابا على ذلك لان الحرمة باقية فهو في الامتناع متمسك بالعزيمة والمتمسك بالعزيمة أفضل من المترخص بالرخصة قال وقد بلغنا عن ابن مسعود رضي الله عنه قال ما من كلام أتكلم به يدرأ عنى ضربتين بسوط غير ذى سلطان الا كنت متكلما به وانما نضع هذا على الرخصة فيما فيه الالم الشديد وان كان سوطين فاما أن نقول السوطان اللذان لا يخاف منهما تلف يوجبان الرخصة له في اجراء كلمة الشرك فهذا مما لا يجوز أن يظن بعبد الله رضى الله عنه وأما تصرف هذا اللفظ منه على سبيل المثل فلبيان الرخصة عند خوف التلف وقيل السوطان في حقه كان يخاف منهما التلف لضعف نفسه فقد كان بهذه الصفة على ما روى انه صعد شجرة يوما فضحكت الصحابة رضى الله عنهم من دقة ساقية فقال رسول الله صلى الله عليه وسلم لا تضحكوا فهما ثقيلان في الميزان ولو أن هولاء اللصوص قالوا شيأ من ذلك للرجل والرجل لا يرى أنهم يقدمون عليه لم يسعه الاقدام على المحرم لان المعتبر خوف التلف ولا يصير خائفا التلف إذا كان يعلم انهم لا يقدمون عليه وان هددوه به وقد بينا ان ما لا طريق إلى معرفته حقيقة يعتبر فيه غالب الرأى فان كان لا يخاف أن يقدموا عليه في أول مرة حتى يعاودوه لم ينبغ له أن يقدم على ذلك حتى يعاودوه وهذا على ما يقع القلب </w:t>
      </w:r>
      <w:r>
        <w:rPr>
          <w:rtl w:val="true"/>
        </w:rPr>
        <w:t>(</w:t>
      </w:r>
      <w:r>
        <w:rPr>
          <w:rtl w:val="true"/>
        </w:rPr>
        <w:t>ألا ترى</w:t>
      </w:r>
      <w:r>
        <w:rPr>
          <w:rtl w:val="true"/>
        </w:rPr>
        <w:t xml:space="preserve">) </w:t>
      </w:r>
      <w:r>
        <w:rPr>
          <w:rtl w:val="true"/>
        </w:rPr>
        <w:t xml:space="preserve">انك لو رأيت رجلا ينقب عليك دار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خارج أو دخل عليك ليلا من الثقب بالسيف وخفت أن أنذرته يضربك وكان على أكثر رأيك ذلك وسعك أن تقتله قبل أن تعلمه إذا خفت أن يسبقك ان أعلمته وفى هذا اتلاف نفس ثم أجاز الاعتماد على غالب الرأى لتعذر الوقوع على حقيقته فكذلك فيما سبق ولو هددوه بقتل أو اتلاف عضو أو بحبس أو قيد ليقر لهذا الرجل بالف درهم فاقر له به فالاقرار باطل اما إذا هدوده بما يخاف منه التلف فهو ملجأ إلى الاقرار محمول عليه والاقرار خبر متميل بين الصدق والكذب فانما يوجب الحق باعتبار رجحان جانب الصدق وذلك ينعدم بالالجاء وكذلك ان هددوه بحبس أو قيد لان الرضا ينعدم بالحبس والقيد بما يلحقه من الهم والحزن به وانعدام الرضا يمنع ترجيح جانب الصدق في اقراره ثم قد بينا أن الاكراه نظير الهزل ومن هزل باقراره لغيره وتصادقا على انه هزل بذلك لم يلزمه شئ فكذلك إذا أكره عليه </w:t>
      </w:r>
      <w:r>
        <w:rPr>
          <w:rtl w:val="true"/>
        </w:rPr>
        <w:t xml:space="preserve">* </w:t>
      </w:r>
      <w:r>
        <w:rPr>
          <w:rtl w:val="true"/>
        </w:rPr>
        <w:t xml:space="preserve">فان قيل لماذا لم يجعل هذا بمنزلة شرط الخيار وشرط الخيار يمنع صحة الاقرار </w:t>
      </w:r>
      <w:r>
        <w:rPr>
          <w:rtl w:val="true"/>
        </w:rPr>
        <w:t xml:space="preserve">* </w:t>
      </w:r>
      <w:r>
        <w:rPr>
          <w:rtl w:val="true"/>
        </w:rPr>
        <w:t xml:space="preserve">قلنا لا كذلك بل متى صح شرط الخيار مع الاقرار بالمال لا يجب المال حتى لو قال كفلت لفلان عن فلان بألف درهم على انى بالخيار لا يلزمه المال فاما إذا أطلق الاقرار بالمال وهو خبر عن الماضي فلا يصح معه شرط الخيار والاكراه هنا متحقق فانما يعتبر بموضع يصح فيه اشتراط الخيار وهذا بخلاف ما تقدم من تناول الحرام لان المؤثر هناك الالجاء وذلك ما يخاف منه التلف وهنا المانع من وجوب المال انعدام الرضا بالالتزام وقد انعدم الرضا بالاكراه وان كان بحبس أو قيد قال شريح رحمه الله القيد كره والوعيد كره والضرب كره والسجن كره وقال عمر رضى الله عنه ليس الرجل على نفسه بامين إذا ضربت أو بغت أو جوعت أي هو ليس بطائع عند خوف هذه الاشياء وإذا لم يكن طائعا كان مكرها ولو توعدوه بضرب سوط واحد أو حبس يوم أو قيد يوم على الاقرار بألف فأقر به كان الاقرار جائزا لانه لا يصير مكرها بهذا القدر من الحبس والقيد فالجهال قد يتهازلون به فيما بينهم فيحبس الرجل صاحبه يوما أو بعض يوم أو يقيد من غير أن يغمه ذلك وقد يفعل المرء ذلك بنفسه فيجعل القيد في رجله ثم يمشى تشبيها بالمقيد أرأيت لو قالوا له لنطرقنك طرقة أو لنسمنك أو لتقرن به أما كان اقراره جائز والحد في الحبس الذى هو اكراه في هذا ما يجئ منه الاغتمام البين وفى الضرب الذى هو اكراه ما يجد منه الالم الشديد وليس في ذلك حد لا يزاد على ذلك ولا ينقص منه لان نصب المقادير بالرأى لا يكون ذلك على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ما يرى الحاكم إذا رفع ذلك إليه فما رأى انه اكراه أبطل الاقرار به لان ذلك يختلف باختلاف أحوال الناس فالوجيه الذى يضع الحبس من جاهه تأثير الحبس والقيد يوما في حقه فوق تأثير حبس شهر في حق غيره فلهذا لم نقدر فيه بشئ وجعلناه موكولا إلى رأى القاضى ليبنى ذلك على حال من ابتلى به ولو أكرهوه على أن يقر لرجل بألف درهم فأقر له بخمسمائة كان باطلا لانهم حين أكرهوه على ألف فقد أكرهوه على أقل منها فالخمسمائة بعض الالف ومن ضرورة امتناع صحة الاقرار بالالف إذا كان مكرها امتناع صحة اقراره بما هو دونه ولان هذا من عادات الظلمة أنهم يكرهون المرء على الاقرار وبدل الحط بألف ويقنعون منه ببعضه فبهذا الطريق جعل مكرها على ما دون الالف ولو أقر بالفين لزمه ألف درهم لانه طائع في الاقرار في احد الالفين وليس من عادات الظلمة أن يتحكموا على المرء بمال ومرادهم أكثر من ذلك وفرق أبو حنيفة بين هذا وبين ما إذا شهد أحد الشاهدين بألف والآخر بألفين فان هناك لا تقبل الشهادة على شئ وقال هناك لا يصح اقراره بقدر ألف وتصح الزيادة لان في الشهادة تعتبر الموافقة من الشاهدين لفظا ومعنى وقد انعدمت الموافقة لفظا فالالف غير الالفين وهنا المكره مضار متعنت فانما يعتبر في حقه المعنى دون اللفظ وقد قصد الاضرار به بالزام الالف اياه باقراه فيرد عليه قصده ولا يلزمه الالف بما أقر به ويلزمه ما زاد عليه ولو أقر بالف دينار لزمته لان الدراهم والدنانير جنسان حقيقة فيكون هو طائعا في جميع ما أقر به من الجنس الآخر ولا يقال الدراهم والدنانير جعلا كجنس واحد في الاحكام لان هذا في الانشاآت فاما في الاخبارات فهما جنسان كما في الدعوى والشهادة فانه إذا ادعى الدراهم وشهد له الشهود بالدنانير لا تقبل والاقرار اخبار هنا فالدراهم والدنانير فيه جنسان وكذلك ان أقر له بنصف غير ما أكرهوه عليه من المكيل أو الموزون فهو طائع متى أقر به ولو أكرهوه على أنه يقر له بألف فأقر له ولفلان الغائب بألف فالاقرار كله باطل في قول أبى حنيفة وأبى يوسف سواء أقر الغائب الشركة أو أنكرها وقال محمد أن صدقه الغائب فيما أقر به بطل الاقرار كله وان قال لى عليه نصف هذا المال ولا شركة بينى وبين هذا الذى أكرهوه على الاقرار له جاز الاقرار للغائب بنصف المال وأصل المسألة ما بيناه في الاقرار ان المريض إذا أقر لوارثه ولاجبنى بدين عند أبى حنيفة وابى يوسف الاقرار باطل على كل حال لانه أقر بأن المال مشترك بينهما ولا وجه لاثبات الشركة للوارث فيبطل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كله وهنا أقر بالمال مشتركا بينهما ولا وجه لاثبات الشركة لمن أكره على الاقرار له فكان الاقرار باطلا وكذلك عند محمد ان صدقه الاجنبي بالشركة وان كذبه فله نصف المال لانه أقر له بنصف المال وادعي عليه شركة الوارث معه وهنا أيضا أقر للغائب بنصف المال طائعا وادعي عليه شركة الحاضر معه فكان اقراره للغائب بنصف المال صحيحا ودعواه الشركة باطلة ولو أكرهوه على هبة جاريته لعبد الله فوهبها لعبد الله وزيد وقبضاها بامره جازت في حصة زيد لانه ملكه نصف الجارية طائعا والشيوع فيما لا يحتمل القسمة لا يمنع صحة الهبة وبطلت في حصة عبد الله بالاكراه ثم الهبة انشاء التصرف فبطلانه في نصيب من أكره عليه لا يمنع من صحته في نصيب الآخر كالوصية فان من اوصى لوارثه ولاجبني جازت الوصية في نصيب الاجنبي بخلاف الاقرار ولو كان ذلك في ألف درهم بطلت الهبة كلها أما عند أبى حنيفة فلانه لا يجوز هبة ما يحتمل القسمة من رجلين إذا كان طائعا في حقهما فإذا كان مكرها في حق أحدهما كان أولى وأما عند أبى يوسف ومحمد فانما لا يجوز هنا لان الهبة بطلت في نصيب عبد الله من الاصل فلو صحت في نصيب زيد كانت في مشاع يحتمل القسمة وذلك يمنع صحة الهبة </w:t>
      </w:r>
      <w:r>
        <w:rPr>
          <w:rtl w:val="true"/>
        </w:rPr>
        <w:t>(</w:t>
      </w:r>
      <w:r>
        <w:rPr>
          <w:rtl w:val="true"/>
        </w:rPr>
        <w:t>ألا ترى</w:t>
      </w:r>
      <w:r>
        <w:rPr>
          <w:rtl w:val="true"/>
        </w:rPr>
        <w:t xml:space="preserve">) </w:t>
      </w:r>
      <w:r>
        <w:rPr>
          <w:rtl w:val="true"/>
        </w:rPr>
        <w:t xml:space="preserve">أنه لو وهب داره من رجل فاستحق نصفها بطلت الهبة في الثاني واستشهد لهذا بما لو اشترى دارا وهو شفيعها مع رجل غائب فقبضها ووهبها وسلمها ثم حضر الغائب فاخذ نصفها بالشفعة بطلت الهبة في النصف الآخر لان في النصف المأخوذ بالشفعة الهبة تبطل من الاصل وكذلك لو وهب لرجل دارا على أن يعوضه من نصفها خمرا فالهبة تبطل في النصف الباقي لبطلانها في النصف الذى شرط فيه الخمر عوضا وهذا بخلاف المريض إذا وهب دراه من انسان ولا مال له غيرها ثم مات فان الهبة تنتقض في الثلثين لحق الورثة وتبقى في الثلث صحيحة لان الهبة في الكل صحيحة في الابتداء وانما تنتقض في الثلثين لحق الورثة بعد موت الواهب فكان الشيوع في الثلث طارئا وذلك لا يبطل الهبة كما لو وهب داره من انسان ثم رجع في نصفها وفيما تقدم من المسائل المبطل للهبة في النصف مقترن بالسبب فبطلت الهبة في ذلك النصف من الاصل فالشيوع في النصف الباقي يكون مقارنا لا طارئا ولو أكرهوه على هبة جاريته لرجل ودفعها إليه فوهب ودفع فاعتقها الموهوب له جاز عتقه وغرم المعتق قيمتها أما قوله ولو دفعها إليه فهو فصل من الكلام فان الاكراه على الهبة يكون اكراها على الدفع بخلاف الاكراه على البيع فانه لا يكون اكر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على التسليم والفرق أن المكره مضار متعنت والهبة لا توجب الملك بنفسها ما لم يتصل بها القبض فإذا كان الضرر الذى قصده المكره وهو ازالة ملكه لا يحصل الا بالقبض تعدى الاكراه إليه وان لم ينص عليه فأما البيع فموجب الملك بنفسه والاضرار به يتحقق متى صح فلا يتعدى الاكراه عن البيع إلى شئ آخر وإذا سلم بعد ذلك بغير أمره كان طائعا في التسليم </w:t>
      </w:r>
      <w:r>
        <w:rPr>
          <w:rtl w:val="true"/>
        </w:rPr>
        <w:t xml:space="preserve">* </w:t>
      </w:r>
      <w:r>
        <w:rPr>
          <w:rtl w:val="true"/>
        </w:rPr>
        <w:t xml:space="preserve">يوضحه أن القبض في باب البيع يوجب ملك التصرف وذلك حكم آخر غير ما هو الموجب الاصلى بالبيع وهو ملك الغير فلا يتعدى الاكراه إليه بدون التنصيص عليه وأما القبض في باب الهبة فيوجب الملك الذى هو حكم الهبة وهو ملك الغير فلهذا كان الاكراه على الهبة اكراها على التسليم ثم بسبب الاكراه تفسد الهبة ولكن الهبة الفاسدة توجب الملك بعد القبض كالهبة الصحيحة بناء على اصلنا أن فساد السبب لا يمنع وقوع الملك بالقبض فإذا أعتقها أو دبرها أو استولدها فقد لاقى هذه التصرفات منه ملك نفسه فكانت نافذة وعليه ضمان قيمتها لان رد العين كان مستحقا عليه وقد تعذر بنفوذ تصرفه فيه فعليه قيمتها كالمشتراة شراء فاسدا وإذا شاء المكره في هذا كله رجع إلى الذين أكرهوه بقيمتها لانهم أتلفوا عليه ملكه فان الاكراه بوعيد متلف يجعل المكره ملجأ وذلك يوجب كون المكره آلة للمكره ونسبة الفعل إليه فيما يصلح أن يكون آلة وهو في التسليم والاتلاف الحاصل به يصلح أن يكون آلة للمكره فإذا صار الاتلاف منسوبا إلى المكره كان ضامنا للقيمة فان ضمنهم القيمة رجعوا بها على الموهوب له لانهم قاموا في الرجوع عليه مقام من صحبهم ولانهم ملكوها بالصحبة ولو كانت قائمة من هذا الموهوب له كان لهم أن يأخذوها منه وإذا أتلفوها بالاعتاق كان لهم أن يضمنوه قيمتها </w:t>
      </w:r>
      <w:r>
        <w:rPr>
          <w:rtl w:val="true"/>
        </w:rPr>
        <w:t xml:space="preserve">* </w:t>
      </w:r>
      <w:r>
        <w:rPr>
          <w:rtl w:val="true"/>
        </w:rPr>
        <w:t xml:space="preserve">فان قيل لماذا لا تنفذ الهبة من جهتهم </w:t>
      </w:r>
      <w:r>
        <w:rPr>
          <w:rtl w:val="true"/>
        </w:rPr>
        <w:t xml:space="preserve">* </w:t>
      </w:r>
      <w:r>
        <w:rPr>
          <w:rtl w:val="true"/>
        </w:rPr>
        <w:t xml:space="preserve">قلنا لانهم ما وهبوها له وانما قصدوا الاضرار بالمكره لا التبرع من جهتهم بخلاف الغاصب إذا وهب المغصوب ثم ضمن القيمة فان هناك قصد تنفيذ الهبة من جهته فإذا ملكه بالضمان نفذت الهبة من جهته كما قصدها ولذلك لو أكرهوه على البيع والتسيلم ففعل فأعتقه المشترى أو دبره أو كانت أمة فاستولدها نفذ ذلك كله عندنا وقال زفر لا ينفذ شئ من ذلك وأصل المسألة أن المشترى من المكره بالقبض يصير مالكا عندنا خلافا لزفر رحمه الله وحجته في ذلك أن بيع المكره دون البيع بشرط الخيار للبائع فالبائع هناك راض بأصل السبب والبيع هناك يتم بموت البائع وهنا لا يتم ثم هناك المشترى لا يملكه بالقبض فهنا أولى إذ بيع المكره كبيع الها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لو تصادقا انه كان البيع بينهما هزلا لم يملك المشترى المبيع بالقبض فكذلك إذا كان البائع مكرها وكلامه في الاكراه بالقتل أوضح لان الفعل ينعدم في جانب المكره بالالجاء فيصير كان المكره باشر ذلك بنفسه فلا يملكه المشترى بالقبض وان كان لو أجازه المالك طوعا صح </w:t>
      </w:r>
      <w:r>
        <w:rPr>
          <w:rtl w:val="true"/>
        </w:rPr>
        <w:t xml:space="preserve">* </w:t>
      </w:r>
      <w:r>
        <w:rPr>
          <w:rtl w:val="true"/>
        </w:rPr>
        <w:t xml:space="preserve">وحجتنا في ذلك أن بيع المكره فاسد والمشترى بالقبض بحكم البيع الفاسد يصير مالكا وبيان الوصف ان ما هو ركن العقد لم ينعدم بالاكراه وهو الايجاب والقبول في محله وانما انعدم ما هو شرط الجواز وهو الرضى قال الله تعالى الا أن تكون تجارة عن تراض منكم وتأثير انعدام شرط الجواز في افساد العقد كما هو في الربا فان المساواة في أموال الربا شرط جواز العقد فإذا انعدمت المساواة كان العقد فاسدا وكان الملك ثابتا للمشترى بالقبض فهذا مثله بخلاف البيع بشرط الخيار فان شرط الخيار يجعل العقد في حق حكمه كالمتعلق بالشرط والمتعلق بالشرط معدوم قبل الشرط وهذا لان قوله على أنى بالخيار شرط ولكن لا يمكن ادخاله على أصل السبب لان البيع لا يحتمل التعليق بالشرط فيكون داخلا على حكم السبب لان الحكم يحتمل التأخر عن السبب وبهذا تبين أن البائع هناك غير راض بالسبب في الحال لانه علقه بالشرط فلا يتم رضاه به قبل الشرط فكان أضعف من بيع المكره لان المكره راض بالسبب لدفع الشر عن نفسه غير راض بحكم السبب والخيار الثابت للمكره من طريق الحكم فيكون نظير خيار الرؤية وخيار العيب وذلك لا يمنع انعقاد السبب في الحكم مقيدا لحكمه فكذلك بيع المكره وكذلك الهازل فانه غير راض باصل البيع لان البيع اسم للجد الذى له في الشرع حكم والهزل ضد الجد فإذا تصادقا على أنهما لم يباشرا ما هو سبب الملك لا ينعقد البيع بينهما موجبا للملك وهنا المكره دعي إلى الجد وقد أجاب إلى ذلك لانه لو أتى بغيره كان طائعا فكان بيع المكره أقوى من بيع الهازل من هذا الوجه وانما ينعدم الفعل في جانب المكره إذا صار منسوبا إلى المكره وذلك يقتصر على ما يصلح أن يكون المكره فيه آلة المكره وفى البيع لا يصلح أن يكون هو آلة للمكره لان التكلم بلسان الغير لا يتحقق فيه المكره مباشرا للبيع فان قيل هو في التسليم يصلح أن يكون آلة للمكره فينتقل ذلك إلى المكره ويصير كأنه سلم بنفسه فلا يملكه المشترى </w:t>
      </w:r>
      <w:r>
        <w:rPr>
          <w:rtl w:val="true"/>
        </w:rPr>
        <w:t xml:space="preserve">* </w:t>
      </w:r>
      <w:r>
        <w:rPr>
          <w:rtl w:val="true"/>
        </w:rPr>
        <w:t xml:space="preserve">قلت هو في التسليم متمم للعقد فلا يصلح أن يكون آلة للمكره وانما يصلح أن يكون آلة للمكره في تسليم ابتداء غصب وثبوت الملك في البيع الفاسد لا ينبني على ذلك وانما ينبني على تسليم هو حكم العقد وذلك متصور على الم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أيضا يوضحه انه لا تأثير للاكراه في تبديل محل الفعل ولو أخرجنا هذا التسليم من أن يكون متمما للعقد جعلناه غصبا ابتداء بنسبته إلى المكره فيتبدل بسبب الاكراه ذات الفعل وإذا كان لا يجوز أن يتبدل محل الفعل بسبب الاكراه فكيف يجوز أن تتبدل ذاته ومن أصحابنا رحمهم الله من علل لتنفيذ عتق المشترى من غير تعرض للملك فنقول ايجاب البيع مطلقا تسليط للمشترى على العتق والاكراه لا يمنع صحة التسليط على العتق ونفوذ العتق بحكمه كما لا يمنع الاكراه صحة الاعتاق </w:t>
      </w:r>
      <w:r>
        <w:rPr>
          <w:rtl w:val="true"/>
        </w:rPr>
        <w:t>(</w:t>
      </w:r>
      <w:r>
        <w:rPr>
          <w:rtl w:val="true"/>
        </w:rPr>
        <w:t>ألا ترى</w:t>
      </w:r>
      <w:r>
        <w:rPr>
          <w:rtl w:val="true"/>
        </w:rPr>
        <w:t xml:space="preserve">) </w:t>
      </w:r>
      <w:r>
        <w:rPr>
          <w:rtl w:val="true"/>
        </w:rPr>
        <w:t xml:space="preserve">أنه لو أكره على أن يوكل في عتق عبده ففعل وأعتقه الوكيل نفذ عتقه فهذا مثله وإذا ثبت نفوذ العتق والتدبير والاستيلاد فقد تعذر على المشترى رد عينها فيضمن قيمتها للبائع فان شاء البائع ضمن الذين أكرهوه لان العقد وما يتممه وان لم يصر مضافا إليهم فلاتلاف الحاصل به يصير مضافا إليهم في حق البائع لان المكره يصلح أن يكون آلة لهم في الاتلاف فكان له أن يضمنهم قيمتها ثم يرجعون بها على المشترى لانهم قاموا مقام البائع أو لانهم ملكوها بالضمان ولا يمكن تنفيذ البيع من جهتهم فيرجعون على المشترى بقيمتها لانه أتلفها عليهم طوعا بالاعتاق ولو أن المشترى أتلفها والموهوب له لم يفعل بها ذلك ولكنه باعها أو وهبها وسلمها أو كاتبها كان لمولاها المكره أن ينقض جميع ذلك لان هذه التصرفات تحتمل النقض فينقض لحق المكره بخلاف العتق </w:t>
      </w:r>
      <w:r>
        <w:rPr>
          <w:rtl w:val="true"/>
        </w:rPr>
        <w:t>(</w:t>
      </w:r>
      <w:r>
        <w:rPr>
          <w:rtl w:val="true"/>
        </w:rPr>
        <w:t>ألا ترى</w:t>
      </w:r>
      <w:r>
        <w:rPr>
          <w:rtl w:val="true"/>
        </w:rPr>
        <w:t xml:space="preserve">) </w:t>
      </w:r>
      <w:r>
        <w:rPr>
          <w:rtl w:val="true"/>
        </w:rPr>
        <w:t xml:space="preserve">أن العتق لا ينتقض لحق المرتهن والبيع والهبة والكتابة تنقض لحقه </w:t>
      </w:r>
      <w:r>
        <w:rPr>
          <w:rtl w:val="true"/>
        </w:rPr>
        <w:t xml:space="preserve">* </w:t>
      </w:r>
      <w:r>
        <w:rPr>
          <w:rtl w:val="true"/>
        </w:rPr>
        <w:t xml:space="preserve">فان قيل فأين ذهب قولكم ان بيع المكره فاسد والمشترى شراء فاسدا لا ينقض منه هذه التصرفات بعد القبض لحق البائع </w:t>
      </w:r>
      <w:r>
        <w:rPr>
          <w:rtl w:val="true"/>
        </w:rPr>
        <w:t xml:space="preserve">* </w:t>
      </w:r>
      <w:r>
        <w:rPr>
          <w:rtl w:val="true"/>
        </w:rPr>
        <w:t xml:space="preserve">قلنا لان هناك البائع سلم المبيع راضيا به فيصير بالتسليم مسلطا للمشترى على هذه التصرفات وهنا المكره غير راض بالتسليم ولو رضى بالتسليم تم البيع فوزانه المشترى شراء فاسدا إذا أكره البائع على التسليم فسلمه مكرها وهذا لان الفاسد معتبر بالصحيح وفى البيع الصحيح إذا قبضه المشترى بغير اذن البائع وتصرف فيه ينقض من تصرفاته ما يحتمل النقض لابقاء حق البائع في الحبس دون ما لا يحتمل النقض قال وليس في شئ يكره عليه الانسان الا وهو يرد الا ما جرى فيه عتق أو تدبير أو ولادة أو طلاق أو نكاح أو نذر أو رجعة في العدة أو في الايلاء ممن لا يقدر على الجماع فان هذه الاشياء تجوز في الاكراه ولا ترد وأصل المسألة أن تصرفات المكره قولا منعقد عندنا الا أن ما يحتمل الفسخ منه كالبيع والاجارة يفسخ وما لا يحتمل الفسخ منه كالطلاق والنكاح والعتاق وجميع ما سمينا فهو لازم وقال الشافعي تصرفات المكره ق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يكون لغوا إذا كان الاكراه بغير حق بمنزلة تصرفات الصبى والمجنون ويستوى ان كان الاكراه بحبس أو قتل </w:t>
      </w:r>
      <w:r>
        <w:rPr>
          <w:rtl w:val="true"/>
        </w:rPr>
        <w:t xml:space="preserve">* </w:t>
      </w:r>
      <w:r>
        <w:rPr>
          <w:rtl w:val="true"/>
        </w:rPr>
        <w:t xml:space="preserve">وحجته في ذلك قوله تعالى لا اكراه في الدين والمراد نفى الحكم لما يكره عليه المرء في الدين قال عليه الصلاة والسلام رفع عن أمتى الخطأ والنسيان وما استكرهوا عليه فهذا يدل على ان ما يكره عليه يكون مرفوعا عنه حكمه واثمه وعينه الا بدليل والمعنى فيه ان هذا قول موجب للحرمة فالاكراه الباطل عليه يمنع حصول الفرقة كالردة وتأثيره ان انعقاد التصرفات شرعا بكلام يصدر عن قصد واختيار معتبر شرعا ولهذا لا ينعقد شئ من ذلك بكلام الصبي والمجنون والنائم وليس للمكره اختيار صحيح معتبر شرعا فيما تكلم به بل هو مكره عليه والاكراه يضاد الاختيار فوجب اعتبار هذه الاكراه في انعدام اختياره به لكونه اكراها بالباطل ولكنه معذورا في ذلك فإذا لم يبق له قصد معتبر شرعا التحق بالمجنون بخلاف العنين إذا أكرهه القاضى على الفرقة بعد مضى المدة أو المولى بعدها لان ذلك اكراه بحق لانعدام اختياره شرعا </w:t>
      </w:r>
      <w:r>
        <w:rPr>
          <w:rtl w:val="true"/>
        </w:rPr>
        <w:t>(</w:t>
      </w:r>
      <w:r>
        <w:rPr>
          <w:rtl w:val="true"/>
        </w:rPr>
        <w:t>ألا ترى</w:t>
      </w:r>
      <w:r>
        <w:rPr>
          <w:rtl w:val="true"/>
        </w:rPr>
        <w:t xml:space="preserve">) </w:t>
      </w:r>
      <w:r>
        <w:rPr>
          <w:rtl w:val="true"/>
        </w:rPr>
        <w:t xml:space="preserve">أن المديون إذا أكرهه القاضى على بيع ماله نفذ بيعه والذمى إذا أسلم عبده فاجبر على بيعه نفذ بيعه بخلاف ما إذا أكرهه على البيع بغير حق قال وعلى هذا قلت وإذا أكره الحربى على الاسلام صح اسلامه ولو أكره المستأمن أو الذمي على الاسلام لا يصح اسلامه لانه اكراه بالباطل ولا يدخل فيه السكران فانه غير معذور شرعا فهو في المعنى كالمكره بحق فيكون قصده واختياره معتبرا شرعا ولهذا نفذ منه جيمع التصرفات ولهذا صح اقراره بالطلاق هناك ولا يصح هنا اقراره بالطلاق بالاتفاق فكذلك انشاؤه وهذا بخلاف الهازل لانه قاصدا إلى التكلم بالطلاق مختار له فان باب الهزل واسع فلما اختار عند الهزل التكلم بالطلاق من سائر الكلمات عرفنا انه مختار للفظ وان لم يكن مريدا لحكمه فأما المكره فغير مختار في التكلم بالطلاق هنا لانه لا يحصل له النجاة إذا تكلم بشئ آخر وهذا بخلاف ما إذا أكره على أن يجامع امرأة وهى أم امرأته فانها تحرم عليه لانا ادعينا هذا في الاقوال التى يكون ثبوتها شرعا بناء على اختيار صحيح فأما الافعال فتحققها بوجودها حسا </w:t>
      </w:r>
      <w:r>
        <w:rPr>
          <w:rtl w:val="true"/>
        </w:rPr>
        <w:t>(</w:t>
      </w:r>
      <w:r>
        <w:rPr>
          <w:rtl w:val="true"/>
        </w:rPr>
        <w:t>ألا ترى</w:t>
      </w:r>
      <w:r>
        <w:rPr>
          <w:rtl w:val="true"/>
        </w:rPr>
        <w:t xml:space="preserve">) </w:t>
      </w:r>
      <w:r>
        <w:rPr>
          <w:rtl w:val="true"/>
        </w:rPr>
        <w:t xml:space="preserve">انه إذا تحقق ذلك من المجنون كان موجبا للفرقة أيضا فكذلك من المكره بخلاف ما نحن فيه ولان سبب الاكراه محافظة قدر الملك على المكره حتى قلتم في الاكراه على العتق المكره يضمن القيمة وكما تجب محافظة قدر ملكه عليه تجب محافظة عين ملكه عليه ولا طريق لذلك سوى أن يجعل الفعل عدما في جانب المكره ويجعل هو آ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للمكره وإذا صار آلة له امتنع وقوع الطلاق والعتاق ولا معنى لقولكم انه في التكلم لا يصلح آلة فانكم جعلتموه آلة حيث أوجبتم ضمان القيمة على المكره في العتاق وضمان نصف الصداق على المكره في الطلاق قبل الدخول ثم ان لم يمكن أن يجعل آلة حتى يصير الفعل موجودا من المكره يجعل آلة حتى ينعدم الفعل في جانب المكره فيلغو طلاقه وعتاقه </w:t>
      </w:r>
      <w:r>
        <w:rPr>
          <w:rtl w:val="true"/>
        </w:rPr>
        <w:t xml:space="preserve">* </w:t>
      </w:r>
      <w:r>
        <w:rPr>
          <w:rtl w:val="true"/>
        </w:rPr>
        <w:t xml:space="preserve">وحجتنا في ذلك ما روينا من الآثار في أول الكتاب والمعنى فيه أنه تصرف من أهله في محله فلا يلغى كما لو كان طائعا وبيانه ان هذا التصرف كلام والاهلية للكلام يكون مميزا ومخاطبا وبالاكراه لا ينعدم ذلك وقد بينا انه مخاطب في غير ما أكره عليه وكذلك فيما أكره عليه حتى ينوع عليه الامر كما قررنا وهذا لان الخطاب ينبنى على اعتدال الحال وذلك لا يختلف فيه أحوال الناس فأقام الشرع البلوغ عن عقل مقام اعتدال الحال في توجه الخطاب واعتبار كلامه شرعا تيسيرا للامر على الناس وبسبب الاكراه لا ينعدم هذا المعنى والسبب الظاهر متى قام مقام المعنى الخفى دار الحكم معه وجودا وعدما وبيان المحلية أنه ملكه ولو لم يكن مكرها لكان تصرفه مصادفا محله وليس للطواعية تأثير في جعل ما ليس بمحل محلا فعرفنا ان التصرف صادف محله الا أن بسبب الاكراه ينعدم الرضا منه بحكم السبب ولا ينعدم أصل القصد والاختيار لان المكره عرف الشرين فاختار أهونهما وهذا دليل حسن اختياره فكيف يكون مفسدا لاختياره وهو قاصد إليه أيضا لانه قصد دفع الشر عن نفسه ولا يتوصل إليه الا بايقاع الطلاق وما لا يتوصل إلى المقصود الا به يكون مقصودا فعرفنا أنه قاصد مختار ولكن لا لعينه بل لدفع الشر عنه فيكون بمنزلة الهازل من حيث انه قاصد إلى التكلم مختار له لا لحكمه بل لغيره وهو الهزل ثم طلاق الهازل واقع فبه يتبين ان الرضا بالحكم بعد القصد إلى السبب والاختيار له غير معتبر وقد بينا ان حال المكره في اعتبار كلامه فوق حال الهازل لان الحكم للجد من الكلام والهزل ضد الجد والمكره يتكلم بالجد لانه يجيب إلى ما دعى إليه ولكنه غير راض بحكمه وهذا بخلاف الردة فانها تنبنى على الاعتقاد وهو التكلم بخبر عن اعتقاده وقيام السيف على رأسه دليل ظاهر على انه غير معتقد وانه في إخباره كاذب وكذلك الاقرار بالطلاق والاقرار متميل بين الصدق والكذب وانما يصح من الطائع لترجح جانب الصدق فان دينه وعقله يدعوانه إلى ذلك وفى حق المكره قيام السيف على رأسه دليل على أنه كذب والمخبر عنه إذا كان كاذبا فالاخبار به لا يصير صدقا فان أقر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مقر باختياره لا يصير كائنا حقيقة وهذا بخلاف ما إذا هزل بالردة ولان هناك انما يحكم بكفره لاستخفافه بالدين فان الهازل مستخف لا محالة إذ الاستخفاف بالدين كفر فاما المكره فغير مستخف ولا معتقد لما يخبر به مكرها ثم ان وجب محافظة قدر الملك على المكره فذلك لا يدل على انه يجب محافظة عين الملك عليه كما لو أعتق أحد الشريكين نصيبه من العبد وهو موسر فانه يجب محافظة قدر الملك على الساكت بايجاب الضمان له على المعتق ولا يجب محافظة عين ملكه بابطال عتق المعتق وهذا لانه مكره على شيئين التكلم بالعتاق أو الاتلاف وهو في التكلم لا يصلح آلة للمكره لان تكلمه بلسان الغير لا يتحقق وفى الاتلاف يصلح آلة له فجعلنا الاتلاف مضافا إلى المكره فأوجبنا الضمان عليه وجعلنا التكلم بالطلاق والعتاق مقصورا على المكره فحكمنا بنفوذ قوله بان المكره ينبغى أن يجعل آلة حتى ينعدم التكلم في جانبه حكما </w:t>
      </w:r>
      <w:r>
        <w:rPr>
          <w:rtl w:val="true"/>
        </w:rPr>
        <w:t xml:space="preserve">* </w:t>
      </w:r>
      <w:r>
        <w:rPr>
          <w:rtl w:val="true"/>
        </w:rPr>
        <w:t xml:space="preserve">قلنا هذا شئ لا يمكن تحقيقه هنا فان الخلاف في الاكراه بالقتل والاكراه بالحبس سواء وعند الاكراه بالحبس لا ينعدم الفعل في جانب المكره بحال ثم نقول ليس للاكراه تأثير في الاهدار والالغاء </w:t>
      </w:r>
      <w:r>
        <w:rPr>
          <w:rtl w:val="true"/>
        </w:rPr>
        <w:t>(</w:t>
      </w:r>
      <w:r>
        <w:rPr>
          <w:rtl w:val="true"/>
        </w:rPr>
        <w:t>ألا ترى</w:t>
      </w:r>
      <w:r>
        <w:rPr>
          <w:rtl w:val="true"/>
        </w:rPr>
        <w:t xml:space="preserve">) </w:t>
      </w:r>
      <w:r>
        <w:rPr>
          <w:rtl w:val="true"/>
        </w:rPr>
        <w:t xml:space="preserve">أن المكره على اتلاف المال لا يجعل فعله لغوا بمنزلة فعل التهمة ولكن يجعل موجبا للضمان على المكره فعرفنا ان تأثير الاكراه في تبديل النسبة حتى يكون الفعل منسوبا إلى المكره وهذا يقتصر على ما يصلح أن يكون المكره آلة للمكره فلو أعتبرنا ذلك لاعدم الفعل في جانب المكره من غير أن يصير منسوبا إلى المكره كان تأثير الاكراه في الالغاء وذلك لا يجوز والمراد بالآية الحديث نفى الاثم لا رفع الحكم وبه نقول أن الاثم يرتفع بالاكراه حتى لو أكرهه على ايقاع الطلاق الثلاث أو الطلاق حالة الحيض لا يكون آثما إذا ثبت ان تصرفاته تنعقد شرعا فما لا يكون محتملا للفسخ بعد وقوعه يلزم من المكره وما لا يعتمد تمام الرضا يكون لازما منه والطلاق والعتاق لا يعتمد تمام الرضا حتى ان شرط الخيار لا يمنع وقوعهما وما يحتمل الفسخ ويعتمد لزومه تمام الرضا قلنا لا يكون لازما إذا صدر من المكره الا أن يرضى به بعد زوال الاكراه صريحا أو دلالة فحينئذ يلزم لوجود الرضا منه به فان باع المشترى من المكره العبد من غيره وأعتقه المشترى الآخر نفذ عتقه لان المشترى من المكره ملك بالشراء وان كان للمكره حق الفسخ كما كان المشترى منه مالكا بالشراء وان كان له حق الفسخ الا أن عتق المشترى من المكره قبل القبض لا ينفذ وعتق المشترى من المشترى من المكره نافذ قبضه أو لم ي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لان بيع المكره فاسد فالمشترى منه لا يصير مالكا الا بالقبض فأما بيع المشترى منه فصحيح وان كان للمكره حق الفسخ كالمشترى إذا قبض المبيع بغير اذن البائع وباعه صح بيعه وان كان للبائع حق الفسخ فإذا صح البيع ملكه بنفس العقد وينفذ عتقه فيه ويصير بالعتق قابضا له </w:t>
      </w:r>
      <w:r>
        <w:rPr>
          <w:rtl w:val="true"/>
        </w:rPr>
        <w:t xml:space="preserve">* </w:t>
      </w:r>
      <w:r>
        <w:rPr>
          <w:rtl w:val="true"/>
        </w:rPr>
        <w:t xml:space="preserve">يوضحه أن المشترى بايجاب البيع لغيره يصير مسلطا له على العتق وهو لو أعتق بنفسه نفذ عتقه فينفذ عتق المشترى منه بتسليطه ايضا ثم كان للمولى الخيار ان شاء ضمن المكره قيمته إذا كان الوعيد بقتل لان الاتلاف صار منسوبا إليه وان شاء ضمن الذى أخذه منه لانه قبضه بشراء فاسد وقد تعذر رده وان شاء ضمن الذى أعتقه لانه أتلف المالية فيه بالاعتاق والعتق ينفذ من جهته حتى يثبت الولاء له فان ضمن المكره رجع المكره بالقيمة ان شاء على المشترى الاول وان شاء على المشترى الثاني لانه قام مقام المكره بعد ما ضمن له ولانه ملكه بالضمان وكل واحد منهما متعد في حقه فيضمن ايهما شاء فان ضمن المشترى الآخر المكره أو المكره رجع على المشترى الاول لان استرداد قيمته منه كاسترداد عينه وذلك مبطل للبيعين جميعا فيرجع هو بالثمن على المشترى الاول ويرجع المشترى الاول بالثمن على مولاه وان ضمن المكره المشترى الاول أو ضمنه المكره نفذ البيع بين المشترى الاول والمشترى الآخر وكان الثمن له لانه كان باع ملك نفسه وكان البيع صحيحا فيما بينهما الا أنه كان للمكره حق الفسخ فإذا سقط حقه بوصول القيمة إليه وقد تقرر الملك للمشترى الاول نفذ البيع بينه وبين المشترى الآخر ولو كان الاكراه بقيد أو حبس أو قتل على أن يبيعها منه بالف درهم وقيمتها عشرة آلاف فباعها منه باقل من ألف درهم ففى القياس هذا البيع جائز لانه أتى بعقد آخر سوى ما أكره عليه فالبيع بخمسمائة غير البيع بالف بدليل الدعوى والشهادة وإذا أتى بعقد آخر كان طائعا فيه كما لو أكره على البيع فوهب له وفى الاستحسان البيع باطل لانه إذا أكرهه على البيع بالف فقد أكرهه على البيع بأقل من ألف لان قصد المكره الاضرار بالمكره وفى معنى الاضرار هذا البيع فوق البيع بألف فكان هو محصلا مقصود المكره فلهذا كان مكرها </w:t>
      </w:r>
      <w:r>
        <w:rPr>
          <w:rtl w:val="true"/>
        </w:rPr>
        <w:t>(</w:t>
      </w:r>
      <w:r>
        <w:rPr>
          <w:rtl w:val="true"/>
        </w:rPr>
        <w:t>ألا ترى</w:t>
      </w:r>
      <w:r>
        <w:rPr>
          <w:rtl w:val="true"/>
        </w:rPr>
        <w:t xml:space="preserve">) </w:t>
      </w:r>
      <w:r>
        <w:rPr>
          <w:rtl w:val="true"/>
        </w:rPr>
        <w:t xml:space="preserve">أن الوكيل بالبيع بألف إذا باع بألفين ينفذ على الموكل والوكيل بشراء عين بألف إذا اشتراها بخمسمائة ينفذ على الموكل لان في هذا تحصيل مقصود الموكل فوق ما أمره به فلا يعد خلافا ولو باعه بأكثر من ألف كان البيع جائزا لان هذا في معنى الاضرار دون ما أمره به المكره ف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هو محصلا مقصود المكره فيما باشره وهذا لان الممتنع من البيع بألف لا يكون ممتنعا من البيع بألفين والممتنع من البيع بالف يكون ممتنعا من البيع بخمسمائة ولو أكرهوه على البيع فوهبه نفذ ذلك لان الممتنع من البيع قد لا يكون ممتنعا من الهبة للقصد إلى الانعام ثم هو مخالف للمكره في جنس ما أمره به فلا يكون محصلا مقصود المكره بل يكون طائعا مخالفا له كالوكيل بالبيع بألف درهم إذا باع بألف دينار بخلاف البيع بخمسمائة فهناك ما خالف المكره في جنس ما أمره به وتحصيل مقصود المكره فيما باشره أتم فكان مكرها وكذلك لو أكرهوه على أن يقر له بألف درهم فوهب له ألف درهم جاز لان الهبة غير الاقرار الاقرار من التجارة والهبة تبرع والمتنع من الاقرار قد لا يكون ممتنعا من الهبة فكان هو في الهبة طائعا ولو أكرهوه على بيع جاريته ولم يسموا أحدا فباعها من انسان كان البيع باطلا لان قصد المكره الاضرار بالمكره لا منفعة المشترى وان لم يبين المشترى لا يتمكن الخلل في مقصود المكره فكان هو مكرها في البيع ممن باعه ولو أخذوه بمال ليؤديه وذلك المال أصله باطل فاكرهوه على أدائه ولم يذكروا له بيع جاريته فباعها ليؤد ذلك المال فالبيع جائز لانه طائع في البيع وانما أكره على اداء المال ووجهه أن بيع الجارية غير متعين لاداء المال فقد يتحقق اداء المال بطريق الاستقراض والاستيهاب من غير بيع الجارية وهذا هو عادة الظلمة إذا أرادوا أن يصادروا رجلا يحكمون عليه بالمال ولا يذكرون له بيع شئ من ملكه حتى إذا باعه ينفذ بيعه فالحيلة لمن ابتلى بذلك أن يقول من أين أؤدي ولا مال لى فإذا قال له الظالم بع جاريتك فالآن يصير مكرها على بيعها فلا ينفذ بيعها ولو أكرهوه على أن يبيع جاريته من فلان بألف درهم فباعها منه بقيمة ألف درهم دنانير جاز البيع في القياس لان الدراهم والدنانير جنسان حقيقة وهو في الاستحسان باطل لانهما في المعنى والمقصود جنس واحد وقد بينا فيما تقدم ان في الانشاآت جعلا كجنس واحد كما في شراء ما باع باقل مما باع وفى شراء المضارب باحد النقدين ورأس المال من النقد الآخر وفى الاخبارات هما جنسان مختلفان وبهذا يتضح الفرق بين هذا وبين الاقرار الذى سبق فالاقرار اخبار والدراهم والدنانير في ذلك جنسان مختلفان وهنا أنما أكره على انشاء البيع والدراهم والدنانير في ذلك جنس واحد فكان البيع باطلا ولو أكرهوه على أن يبيعها بألف درهم فباعها بعرض أو حنطة أو شعير جاز البيع بكل حال لان البيع يختلف باختلاف العرض وهو آت بعقد آخر س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ما أكره عليه حقيقة وحكما وقد يمتنع الانسان من البيع بالنقد ولا يمتنع من البيع بالعرض لماله من الغرض في ذلك العرض وقد يمتنع من البيع بالعرض ولا يمتنع من البيع بالنقد فالمكره على أحد النوعين يكون طائعا في العقد الآخر إذا باشره والله أعلم بالصواب </w:t>
      </w:r>
      <w:r>
        <w:rPr>
          <w:rtl w:val="true"/>
        </w:rPr>
        <w:t>(</w:t>
      </w:r>
      <w:r>
        <w:rPr>
          <w:rtl w:val="true"/>
        </w:rPr>
        <w:t>باب الاكراه على العتق والطلاق والنكاح</w:t>
      </w:r>
      <w:r>
        <w:rPr>
          <w:rtl w:val="true"/>
        </w:rPr>
        <w:t>) (</w:t>
      </w:r>
      <w:r>
        <w:rPr>
          <w:rtl w:val="true"/>
        </w:rPr>
        <w:t>قال رحمه الله</w:t>
      </w:r>
      <w:r>
        <w:rPr>
          <w:rtl w:val="true"/>
        </w:rPr>
        <w:t xml:space="preserve">) </w:t>
      </w:r>
      <w:r>
        <w:rPr>
          <w:rtl w:val="true"/>
        </w:rPr>
        <w:t xml:space="preserve">ولو أن رجلا أكره بوعيد قتل على عتق عبده فأعتقه نفذ العتق عندنا لما بينا أنه في التكلم بالعتق لا يمكن أن يجعل آلة للمكره فيبقى تكلمه مقصورا عليه ويصير به معتقا لان الاكراه وان كان يفسد اختياره لكن لا يخرجه من أن يكون مخاطبا وفيما يمكن نسبته إلى المكره يجعل المكره آلة له فرجح الاختيار الصحيح على الاخيتار الفاسد وفيما لا يمكن نسبته إلى المكره يبقى مضافا إلى المكره بماله من الاختيار الفاسد وعلى المكره ضمان قيمته لان في حكم الاتلاف المكره يصلح ألة للمكرة فيصير الاتلاف مضافا إلى المكره ترجيحا للاختيار الصحيح على الاختيار الفاسد ويستوى ان كان المكره موسرا أو معسرا لان وجوب هذا الضمان باعتبار مباشرة الاتلاف فيكون جبرانا لحق المتلف عليه وذلك لا يختلف باليسارة والعسرة ولا سعاية على العبد لانه نفذ العتق فيه من جهة مالكه ولا حق لاحد في ماله بخلاف المريض يعتق عبده وعليه دين فهناك يجب السعاية لحق الغرماء وكذلك إذا أعتق المرهون وهو معسر فانه يجب السعاية على العبد لحق المرتهن والمحجور عليه للسفه إذا أعتق عبده تجب السعاية على العبد في قول محمد وهو قول ابى يوسف الاول رحمه الله لان بالحجر صار هو في حكم التصرف ناقص الملك لوجوب النظر له شرعا وهنا بعذر الاكراه لم يصر ناقص الملك ومعنى النظر يتم بايجاب الضمان على المكره ثم الولاء يكون للمكره لانه هو المعتق والولاء لمن أعتق وثبوت الولاء له يبطل حقه في تضمين المكره كما لو شهد شاهدان على رجل أنه أتق عبده ثم رجعا بعد القضاء ضمنا قيمته والولاء ثابت للمولى وهذا لان الولاء كالنسب ليس بمال متقوم وليس بمال متقوم وليس للمكره أن يرجع على العبد بشئ لانه قام مقام المولى ولا سبيل للمولى على العبد في الاستسعاء ولان المكره لم يصر مالكا للعبد بالضمان </w:t>
      </w:r>
      <w:r>
        <w:rPr>
          <w:rtl w:val="true"/>
        </w:rPr>
        <w:t>(</w:t>
      </w:r>
      <w:r>
        <w:rPr>
          <w:rtl w:val="true"/>
        </w:rPr>
        <w:t>ألا ترى</w:t>
      </w:r>
      <w:r>
        <w:rPr>
          <w:rtl w:val="true"/>
        </w:rPr>
        <w:t xml:space="preserve">) </w:t>
      </w:r>
      <w:r>
        <w:rPr>
          <w:rtl w:val="true"/>
        </w:rPr>
        <w:t xml:space="preserve">أن الولاء للمكره فان كان العبد بين رجلين فأكره أحدهما حتى أعتقه جاز عتقه ثم على قول أبى يوسف ومحمد رحمهما الله العتق لا يتجزأ فيعتق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كله والولاء للمعتق وعلى المكره ان كان موسرا ضمان جيمع القيمة بينهما نصفين ولانه صار متلفا الملك عليهما وان كان معسرا ضمن نصيب المكره لانه باشر اتلاف نصيبه ويستسعى العبد في قيمة نصيب الشريك الآخر لانه لم يوجد من المكره اتلاف نصيب الشريك قصدا ولكنه تعدى إليه التلف حكما فيكون هو بمنزلة شريك المعتق والمعتق إذا كان معسرا لا يجب عليه ضمان نصيب شريكه ولكن يجب على العبد السعاية في نصيب شريكه لانه قد سلم له ذلك القدر من رقبته ولا يرجع واحد منهما على صاحبه بشئ اما على العبد فلانه سعى في بدل ما سلم له وأما المكره فلانه ضمن بمباشرة الاتلاف وأما في قياس قول ابى حنيفة رحمه الله فالمكره ضامن لنصيب المكره موسرا كان أو معسرا وفى نصيب الساكت ان كان المكره موسرا فالساكت بالخيار ان شاء أعتق نصيه وان شاء استسعاه في نصيبه وان شاء ضمن المكره قيمة نصيبه فان ضمنه يرجع المكره بهذ النصف من القيمة على العبد فاستسعاه فيه لانه قام مقام الساكت في ذلك وصار متملكا لنصيبه باداء الضمان والولاء بين المكره والمكره نصفان وان كان المكره معسرا فللساكت حق الاستسعاء والاعتاق والولاء بينه وبين المكره نصفان لانه عتق نصيب كل واحد منهما على ملكه </w:t>
      </w:r>
      <w:r>
        <w:rPr>
          <w:rtl w:val="true"/>
        </w:rPr>
        <w:t xml:space="preserve">* </w:t>
      </w:r>
      <w:r>
        <w:rPr>
          <w:rtl w:val="true"/>
        </w:rPr>
        <w:t xml:space="preserve">ولو أكره بوعيد تلف على أن يطلق امرأته ثلاثا ففعل ولم يدخل بها بانت منه لما قلنا وعلي الزوج نصف الصداق ان كان سمى لها مهرا والمتعة ان لم يكن سمى لها مهرا ويرجع بذلك على المكره لانه هو الذى ألزمه ذلك المال حكما فان وقوع الفرقة قبل الدخول في حال الحياة مسقط لجميع الصداق الا إذا كان بسب مضاف إلى الزوج فحينئذ يجب نصف الصداق بالنص والمكره هو الذى جعل الفرقة مضافة إلى الزوج باكراهه فكأنه ألزم الزوج ذلك المال أو فوت يده من ذلك المال فليزمه ضمانه كالغاصب وبهذا الطريق يضمن شاهدا الطلاق قبل الدخول ولو كان الزوج قد دخل بها لم يرجع على المكره بشئ لان الصداق كله تقرر على الزوج بالدخول والمكره انما أتلف عليه ملك النكاح وملك النكاح لا يتقوم بالاتلاف على الزوج عندنا ولهذا لا نوجب على شاهدى الطلاق بعد الدخول ضمانا عند الرجوع ولا على المرأة ان ارتدت بعد الدخول ولا على القاتل لمنكوحة الغير خلافا للشافعي رحمه الله فانه يجعل البضع مضمونا بمهر المثل عند الاتلاف على الزوج كما هو مضمون بمهر المثل عند دخوله في ملك الزوج ولكنا نقول البضع ليس بمال متقوم فلا يجوز أن يكون مضمو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بالمال لانه لا مماثلة بين ما هو مال وبين ما ليس بمال وتقومه عند النكاح لاظهار خطر المملوك وهذا الخطر للمملوك لا للملك الوارد عليه </w:t>
      </w:r>
      <w:r>
        <w:rPr>
          <w:rtl w:val="true"/>
        </w:rPr>
        <w:t>(</w:t>
      </w:r>
      <w:r>
        <w:rPr>
          <w:rtl w:val="true"/>
        </w:rPr>
        <w:t>ألا ترى</w:t>
      </w:r>
      <w:r>
        <w:rPr>
          <w:rtl w:val="true"/>
        </w:rPr>
        <w:t xml:space="preserve">) </w:t>
      </w:r>
      <w:r>
        <w:rPr>
          <w:rtl w:val="true"/>
        </w:rPr>
        <w:t xml:space="preserve">أن ازالة الملك بغير شهود وبغير ولى صحيح فلا حاجة إلى اظهار الخطر عند الاتلاف فلهذا لا يضمن المتلف شيأ ولو أن رجلا أكره أمرأة أبيه فجامعها يريد به الفساد على ابيه ولم يدخل بها أبوه كان لها على الزوج نصف المهر لان الفرقة وقعت بسب مضاف إلى الاب وهو حرمة المصاهرة ويرجع بذلك على ابنه لانه هو الذى ألزمه ذلك حكما وان كان الاب قد دخل بها لم يرجع على الابن بشئ لما قلنا وهذا الفصل أورده لايضاح ما سبق وقوله يريد به الفساد أي يكون قصده افساد النكاح فأما الزنا فلا يكون افسادا ولو أكره بوعيد قتل أو حبس حتى تزوج امرأة على عشرة آلاف درهم ومهر مثلها ألف درهم جاز النكاح لما بينا أن الجد والهزل في النكاح والطلاق والعتاق سواء فكذلك الاكراه والطواعية وللمرأة مقدار مهر مثلها لان التزام المال يعتمد تمام الرضا ويختلف بالجد والهزل فيختلف أيضا بالاكراه والطوع فلا يصح من الزوج التزام المال مكرها الا أن مقدار مهر المثل يجب لصحة النكاح لا محالة </w:t>
      </w:r>
      <w:r>
        <w:rPr>
          <w:rtl w:val="true"/>
        </w:rPr>
        <w:t>(</w:t>
      </w:r>
      <w:r>
        <w:rPr>
          <w:rtl w:val="true"/>
        </w:rPr>
        <w:t>ألا ترى</w:t>
      </w:r>
      <w:r>
        <w:rPr>
          <w:rtl w:val="true"/>
        </w:rPr>
        <w:t xml:space="preserve">) </w:t>
      </w:r>
      <w:r>
        <w:rPr>
          <w:rtl w:val="true"/>
        </w:rPr>
        <w:t xml:space="preserve">أن بدون التسمية يجب فعند قبول التمسية فيه مكرها أولى أن يجب وما زاد على ذلك يبطل لانعدام الرضا من الزوج بالتزامه ولو أن المرأة هي التى أكرهت ببعض ما ذكرنا على أن تزوج نفسها منه بألف ومهر مثلها عشرة آلاف فزوجها أولياؤها مكرهين فالنكاح جائز ولا ضمان على المكره فيه لان البضع ليس بمال متقوم وتقومه على المتملك باعتبار ثبوت الملك فيما هو مصون عن الابتذال وهذ المعنى لا يوجد في حق المكره ثم يقول القاضى للزوج ان شئت فأتمم لها مهر مثلها وهى امرأتك ان كان كفؤا لها فان أبى فرق بينهما ولا شئ لها والحاصل أن الزوج ان كان كفؤا لها ثبت لها الخيار لما يلحقها من الضرر بنقصان حقها عن صداق مثلها والزوج متمكن من ازالة هذا الضرر بان يلتزم لها كمال مهر مثلها فان التزم ذلك فالنكاح بينهما لازم وان أبى فرق بينهما ولا شئ لها ان لم يكن دخل بها وان كان دخل بها مكرهة فلها تمام مهر مثلها لانعدام الرضا منها بالنقصان ولا خيار لها بعد ذلك لان الضرر اندفع حين استحقت كمال مهر مثلها وان دخل بها وهى طائعة أو رضيت بما سمى لها فعند أبى حنيفة للاولياء حق الاعتراض وعندهما ليس لهم ذلك وأصله فيما إذا زوجت المرأة نفسها من كفؤ بدون صداق مثلها وقد بيناه في كتاب النكاح وان لم يكن الزوج كفؤا لها ف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أن لا ترضي بالمقام معه سواء التزم الزوج لها كمال مهر المثل أو لم يلتزم دخل بها أو لم يدخل بها لما يلحقها من الضرر من استفراش من لا يكافئها فان دخل بها وهى طائعة أو رضيت فللاولياء أن يفرقوا بينهما لان للاولياء حق طلب الكفاءة </w:t>
      </w:r>
      <w:r>
        <w:rPr>
          <w:rtl w:val="true"/>
        </w:rPr>
        <w:t>(</w:t>
      </w:r>
      <w:r>
        <w:rPr>
          <w:rtl w:val="true"/>
        </w:rPr>
        <w:t>ألا ترى</w:t>
      </w:r>
      <w:r>
        <w:rPr>
          <w:rtl w:val="true"/>
        </w:rPr>
        <w:t xml:space="preserve">) </w:t>
      </w:r>
      <w:r>
        <w:rPr>
          <w:rtl w:val="true"/>
        </w:rPr>
        <w:t xml:space="preserve">أنها لو زوجت نفسها طائعة من غير كفوء كان للاولياء حق الاعتراض فهنا أيضا لم يوجد من الاولياء الرضا بسقوط حقهم في الكفاءة والزوج لا يتمكن من ازالة عدم الكفاءة فيكون للاولياء أن يفرقوا بينهما سواء رضى بأن يتم لها مهر مثلها أو لم يرض بذلك ولو ان رجلا وجب له على رجل قصاص في نفس أو فيما دونها فأكره بوعيد قتل أو حبس حتى عفا فالعفو جائز لان العفو عن القصاص نظير الطلاق في أن الهزل والجد فيه سواء فانه ابطال ملك الاستيفاء وليس فيه من معنى الملك شئ ولا ضمان له على الجاني لان الجاني لم يلتزم له عوضا ولم يتملك عليه شيأ وتقوم النفس بالمال عند الخطأ لصيانة النفس عن الاهدار وهذا لا يوجد عند الاسقاط بالعفو لانه مندوب إليه في الشرع والبدل فيه صحيح ولا ضمان على المكره لانه لم يستهلك عليه مالا متقوما فان التمكن من استفياء القصاص ليس بمال متقوم ولهذا لا يضمن شهود العفو إذا رجعوا ومن عليه القصاص إذا قتله انسان لا يضمن لمن له القصاص شيأ وكذلك إذا مات من عليه القصاص لا يكون ضامنا لمن له القصاص شيأ فكذلك المكره ولو وجب لرجل على رجل حق من مال أو كفالة بنفس أو غير ذلك فاكره بوعيد قتل أو حبس حتى ابرأ من ذلك الحق كان باطلا لان صحة الابراء تعتمد تمام الرضا وبسبب الاكراه ينعدم الرضا وهذا لان الابراء عن الدين وان كان اسقاطا ولكن فيه معنى التمليك ولهذا يرتد برد المديون وابراء الكفيل فرع لابراء الاصيل والكفالة بالنفس من حقوق المال لان صحتها باعتبار دعوى المال فلهذا لا تصح البراءة في هذه الفصول مع الاكراه كما لا تصح مع الهزل وكذلك لو أكره على تسليم الشفعة بعد ما طلبها لان تسليم الشفعة من باب التجارة كالاخذ بالشفعة ولهذا ملكه الاب والوصى في قول أبى حنفية وأبى يوسف رحمهما الله والتجارة تعمتد تمام الرضا وذلك يعتمد بالاكراه ولو كان الشفيع حين علم بها أراد أن يتكلم بطلبها فأكره حتى سد فمه ولم يتركه ينطق يوما أو أكثر من ذلك كان على شفعته إذا خلى عنه فان طلب عند ذلك والا بطلت شفعته لان المسقط للشفعة ترك الطلب بعد التمكن منه </w:t>
      </w:r>
      <w:r>
        <w:rPr>
          <w:rtl w:val="true"/>
        </w:rPr>
        <w:t>(</w:t>
      </w:r>
      <w:r>
        <w:rPr>
          <w:rtl w:val="true"/>
        </w:rPr>
        <w:t>ألا ترى</w:t>
      </w:r>
      <w:r>
        <w:rPr>
          <w:rtl w:val="true"/>
        </w:rPr>
        <w:t xml:space="preserve">) </w:t>
      </w:r>
      <w:r>
        <w:rPr>
          <w:rtl w:val="true"/>
        </w:rPr>
        <w:t xml:space="preserve">أن ترك الطلب قبل العلم بالبيع لا يبطل الشفعة لانعدام تمكنه من ال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وهو لم يكن متمكنا من الطلب هنا حين سد فمه أو قيل له لئن تكلمت بطلب شفعتك لنقتلنك أو لنحبسنك فهذا لا يبطل شفعته فأما بعد زوال الاكراه إذا لم يطلب بطلت شفعته لترك الطلب بعد التمكن فان قيل أليس أن الاكراه بمنزلة الهزل والهازل بتسليم الشفعة تبطل شفعته فكذلك المكره على تسليم الشفعة قلنا إذا هزل بتسليم الشفعة قبل الطلب بطلت شفعته لترك الطلب مع الامكان الا بالهزل بالتسليم فأما إذا طلب الشفعة ثم سلمها هازلا واتفقا أنه كان هازلا في التسليم لم تبطل شفعته لما بينا أنه بمنزلة التجارة يعتمد تمام الرضا فان قال المشتري انه لم يكف عن الطلب للاكراه ولكنه لم يرد أخذها بالشفعة وقال الشفيع ما كففت الا للاكراه فالقول قول الشفيع لان قيام السيف على رأسه دليل ظاهر على انه انما كف عن الطلب للاكراه ولكنه يحلف بالله ما منعه من طلب الشفعة الا الاكراه لان المشترى ادعى عليه ما لو أقر به لزمه فإذا انكره استحلف عليه ولو أن رجلا أكرهه أهل الشرك على أن يكفر بالله وله امرأة مسلمة ففعل ثم خلى سبيله فقالت قد كفرت بالله تعالى وبنت منك وقال الرجل انما أظهرت ذلك وقلبي مطمئن بالايمان ففى القياس القول قولها ويفرق بينهما لانه لا طريق لنا إلى معرفة سره فوجب بناء الحكم على ظاهر ما نسمعه منه وهذا لان الشرع أقام الظاهر الذى يوقف عليه مقام الخفى الذى لا يمكن الوقوف عليه للتيسير على الناس فباعتبار الظاهر قد سمع منه كلمة الردة فتبين منه امرأته ولكنه استحسن فقال القول قوله مع يمينه لان النبي عليه الصلاة والسلام قبل قول عمار رضى الله عنه ولم يجدد النكاح بينه وبين امراته ولان الظاهر شاهد له فان امتناعه من اجراء كلمة الشرك حتى تحقق الاكراه دليل على انه مطمئن القلب بالايمان وانه ما قصد بالتكلم الا دفع الشر عن نفسه وهذا بخلاف ما إذا أكره على الاسلام فانه يحكم باسلامه لان الاسلام مما يجب اعتقاده فذلك دليل على انه قال ما قال معتقدا وهو معارض للاكراه فعند تعارض الدليلين يصار إلى ظاهر ما سمع منه فاما الشرك مما لا يجوز اعتقاده والاكراه فدليل على انه معتقد فلهذا لا يحكم بردته إذا أجرى كلمة الشرك مكرها والله أعلم </w:t>
      </w:r>
      <w:r>
        <w:rPr>
          <w:rtl w:val="true"/>
        </w:rPr>
        <w:t>(</w:t>
      </w:r>
      <w:r>
        <w:rPr>
          <w:rtl w:val="true"/>
        </w:rPr>
        <w:t>باب ما يكره أن يفعله بنفسه أو ماله</w:t>
      </w:r>
      <w:r>
        <w:rPr>
          <w:rtl w:val="true"/>
        </w:rPr>
        <w:t>) (</w:t>
      </w:r>
      <w:r>
        <w:rPr>
          <w:rtl w:val="true"/>
        </w:rPr>
        <w:t>قال رحمه الله</w:t>
      </w:r>
      <w:r>
        <w:rPr>
          <w:rtl w:val="true"/>
        </w:rPr>
        <w:t xml:space="preserve">) </w:t>
      </w:r>
      <w:r>
        <w:rPr>
          <w:rtl w:val="true"/>
        </w:rPr>
        <w:t xml:space="preserve">ولو أن رجلا أكرهه لص بالقتل على قطع يد نفسه فهو ا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في سعة من ذلك لانه ابتلى ببليتين فله أن يختار أهونهما عليه لحديث عائشة رضى الله عنها قالت ما خير رسول الله صلى الله عليه وسلم بين أمرين الا اختار أيسرهما ثم حرمة الطرف تابعة لحرمة النفس والتابع لا يعارض الاصل ولكن يترجح جانب الاصل ففى اقدامه على قطع اليد مراعاة حرمة نفسه وفى امتناعه من ذلك تعريض النفس وتلف النفس يوجب تلف الاطراف لا محالة ولا شك ان اتلاف البعض لابقاء الكل يكون أولى من اتلاف الكل </w:t>
      </w:r>
      <w:r>
        <w:rPr>
          <w:rtl w:val="true"/>
        </w:rPr>
        <w:t>(</w:t>
      </w:r>
      <w:r>
        <w:rPr>
          <w:rtl w:val="true"/>
        </w:rPr>
        <w:t>ألا ترى</w:t>
      </w:r>
      <w:r>
        <w:rPr>
          <w:rtl w:val="true"/>
        </w:rPr>
        <w:t xml:space="preserve">) </w:t>
      </w:r>
      <w:r>
        <w:rPr>
          <w:rtl w:val="true"/>
        </w:rPr>
        <w:t xml:space="preserve">أن من وقعت في يده أكلة يباح له أن يقطع يده ليدفع به الهلاك عن نفسه وقد فعله عروة بن الزبير رضى الله عنه فهذا المكره في معنى ذلك من وجه لانه يدفع الهلاك عن نفسه بقطع طرفه الا انه قيده بالمشيئة هنا لان هذا ليس في معنى الاكلة من كل وجه وحرمة الطرف كحرمة النفس من وجه فلهذا تحرز عن الاثبات في الجواب وقال ان شاء الله في سعة من ذلك فان قطع يد نفسه ثم خاصم المكره فيه قضى القاضى له على المكره بالقود لان القطع صار منسوبا إلى المكره لما تحقق الاكراه على ما بينه في مسألة المكره على القتل فكان المكره باشر قطع يده وهذا ظاهر على قول أبى حنيفة ومحمد رحمهما الله وانما الاشكال على قول ابى يوسف رحمه الله فانه لا يوجب القود على المكره فقيل في هذا الفصل لا قود عليه عند أبى يوسف أيضا وليكن يلزمه ارش اليد في ماله وقيل هنا يجب القود عنده لانه انما يجعل المكره آلة في قتل الغير لكونه آثما لا يحل له الاقدام على القتل وهنا يحل للمكره الاقدام على قطع يده فكان هو آلة بمنزلة المكره على اتلاف المال فيجب القود على المكره ولو أكرهه على أن يطرح نفسه في النار بوعيد قتل فهو ان شاء الله في سعة من ذلك اما ان كان يرجو النجاة من النار فانه يلقى نفسه على قصد النجاة وان كان لا يرجو النجاة فكذلك الجواب لان من الناس من يختار ألم النار على ألم السيف ومنهم من يختار ألم السيف وربما يكون في النار بعض الراحة له وان كان يأتي على نفسه وقيل على قول أبى يوسف ومحمد رحمهما الله لا يسعه أن يلقى نفسه إذا كان لا يرجوا النجاة فيه لانه لو ألقى نفسه صار مقتولا بفعل نفسه ولو امتنع من ذلك صار مقتولا بفعل المكره وحيث يسعه الالقاء فلوليه القود على المكره وهذا لا يشكل عند أبى حنيفة ومحمد وكذلك عند أبى يوسف في الصحيح من الجواب لانه لما ابيح له الاقدام صار آلة للمكره وكذلك لو أكرهه على أن يطرح نفسه من فوق بيت الا أن في هذا الموضع عند أبى حنيفة لا يجب القود كما لو ألقاه المكره بنفسه وعنده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ذلك مما يقتل غالبا فهو والقاء النفس في النار سواء وكذلك لو أكرهه على أن يطرح نفسه في ماء وهنا القود لا يجب على المكره عند أبى حنيفة كما لو ألقاه بنفسه وكذلك عندهما إذا كان يرجى النجاة منه وان كان مما يقتل غالبا يجب القود على المكره واستدل بحديث زيد بن وهب قال استعمل عمر بن الخطاب رجلا على جيش فخرج نحو الجبل فانتهى إلى نهر ليس عليه جسر في يوم بارد فقال أمير ذلك الجيش لرجل انزل فابغ لنا مخاضة نجوز فيها فقال الرجل انى اخاف ان دخلت الماء ان أموت قال فاكرهه فدخل الماء قال يا عمراه يا عمراه ثم لم يلبث ان هلك فبلغ ذلك عمر رضى الله عنه وهو في سوق المدينة قال ياليتكاه ياليتكاه فبعث إلى أمير ذلك الجيش فنزعه وقال لولا أن يكون سنة لاقدته منك ثم غرمه الدية وقال لا تعمل لى عملا أبدا قال وانما أمره الامير بهذا على غير ارادة قتله بل ليدخل الماء فينظر لهم مخاضة الماء فضمنه عمر رضى الله عنه ديته فكيف بمن أمره وهو يريد قتله بذلك وفيه دليل على انه يجب القود على المكره وانه يجب بغير السلاح ومعنى قوله أن يكون سنة يعنى في حق من لا يقصد القتل ويكون مخطئا في ذلك فهو تنصيص على انه إذا كان قاصدا إلى قتله بما لا يلجئه فانه يستوجب القود وأبو حنيفة يقول انما قال عمر رضى الله عنه ذلك على سبيل التهديد وقد يهدد الامام بما لا يتحقق ويتحرز فيه عن الكذب ببعض معاريض الكلام ولو قال لتقطعن يد نفسك أو لاقطعنها انه لم يسعه قطعها لانه ليس بمكره فالمكره من ينجو عما هدد به بالاقدام على ما طلب منه وهنا في الجانبين عليه ضرر قطع اليد وإذا امتنع صارت يده مقطوعة بفعل المكره وإذا أقدم عليه صارت مقطوعة بفعل نفسه وهو يتيقن بما يفعله بنفسه ولا يتيقن بما هدده به المكره فربما يخوفه بما لا يحققه فلهذا لا يسعه قطعها ولو قطعها لم يكن على الذى اكرهه شئ لان نسبة الفعل إلى المكره عند تحقق الاكراه والاكراه أن يدفع عن نفسه ما هو أعظم مما يقدم عليه وذلك لا يوجد هنا فإذا لم يكن مكرها اقتصر حكم فعله عليه وكذلك لو قال له لتقتلن نفسك بهذا السيف أو لاقتلنك به لم يكن هذا اكراها لما قلنا ولو قال له لنقتلنك بالسياط أو لتقتلن نفسك بهذا السيف أو ذكر له نوعا من القتل هو أشد عليه مما أمره أن يفعل بنفسه فقتل نفسه قتل به الذى أكرهه لان الاكراه هنا تحقق فان قصد بالاقدام على ما طلب منه دفع ما هو أشد عليه فالقتل بالسياط أفحش وأشد على البدن من القتل بالسيف لان القتل بالسيف يكون في لحظة وبالسياط يطول ويتوالى الالم وا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أشار حذيفة رضى الله عنه حيث قال فتنة السوط أشد من فتنة السيف وكذلك ما دون النفس لو قيل له لتحرقن يدك بالنار أو لتقطعنها بهذا الحديد فقطعها قطعت يد الذى أكرهه ان كان واحد لتحقق الاكراه منه وان كان عددا لم يكن عليهم في يده قود وعليهم دية اليد في أموالهم بخلاف النفس وأصل هذا الفرق في المباشرة حقيقة فانه لو قطع جماعة يد رجل لم يلزمهم القود عندنا ولو قتلوا رجلا كان عليهم القود ويأتى هذا الفرق في كتاب الديات ان شاء الله تعالى ولو أكره بوعيد قتل على أن يطرح ماله في البحر أو على ان يحرق ثيابه أو يكسر متاعه ففعل ذلك فالمكره ضامن لذلك كله لان اتلاف المال مما يصلح أن يكون المكره فيه آلة للمكره فعند تحقق الالجاء يصير الفعل منسوبا للمكره فكأنه باشر الاتلاف بيده والشافعي في هذا لا يخالفنا لان المكره يباح له الاقدام على اتلاف المال سواء كان له أو لغيره وإذا صار الاقدام مباحا له كان هو آلة للمكره فالضمان على المكره خاصة وأصحابه خرجوا له قولين سوى هذا أحدهما أن الضمان يجب على المكره لصاحب المال لانه هو المتلف حقيقة ثم يرجع هو على المكره لانه هو الذى أوقعه في هذه الورطة والثانى أن الضمان عليهم نصفان لان حقيقة الاتلاف وجد من المكره والقصد إلى الاضرار وجد من المكره فكانا بمنزلة الشريكين في الاتلاف ولكن الاولى أصح لما قلنا وان أكرهه على ذلك بحبس أو قيد ففعله لم يكن على المكره ضمان ولا قود لان المكره انما يصير كالآلة عند تمام الالجاء وهو ما إذا خاف التلف على نفسه وليس في التهديد بالحبس والقيد معنى الخوف التلف على نفسه فيبقى الفعل مقصورا على المكره فيؤاخذ بحكمه وهذا لانه ليس في الحبس والقيد الاهم يلحقه ومن يتلف مال الغير اختيارا فانما يقصد بذلك دفع الغم الذى يلحقه بحسده اياه على ما آتاه الله تعالى من المال فلا يجوز أن يكون ذلك مسقطا للضمان عنه ولو أكرهه بتلف على أن يأكل طعاما له أو يلبس ثوبا له فلبسه مكرها حتى تخرق لم يضمن المكره شيأ لانه ليس بفساد بل أمره أن يصرف مال نفسه إلى حاجته وذلك لا يكون فسادا </w:t>
      </w:r>
      <w:r>
        <w:rPr>
          <w:rtl w:val="true"/>
        </w:rPr>
        <w:t>(</w:t>
      </w:r>
      <w:r>
        <w:rPr>
          <w:rtl w:val="true"/>
        </w:rPr>
        <w:t>ألا ترى</w:t>
      </w:r>
      <w:r>
        <w:rPr>
          <w:rtl w:val="true"/>
        </w:rPr>
        <w:t xml:space="preserve">) </w:t>
      </w:r>
      <w:r>
        <w:rPr>
          <w:rtl w:val="true"/>
        </w:rPr>
        <w:t xml:space="preserve">أن الاب والوصى يفعلان ذلك للصبي ولا يكون فسادا منهما ثم هذا من وجه أمر بالمعروف فان التقتير وترك الانفاق على نفسه بعد وجود السعة منهى عنه وفى الامر بالمعروف دفع الفساد فعرفنا ان ما أمره به ليس بفساد فلا يكون سببا لوجوب الضمان على المكره بخلاف احراق المال بالنار أو طرحه في الماء فان ذلك فساد لا انتفاع بالمال ولو أكرهه بوعيد قتل على أن يقتل عبده بالسيف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على أن يقطع يده لم يسعه ان يفعل ذلك لان العبد في حكم نفسه باق على أصل الحرية على ما بينا ان ذمته لا تدخل تحت القهر والملك فكما لا يسعه الاقدام على أن يفعل شيأ من ذلك بحر لو أكره عليه فكذلك العبد بخلاف سائر الاموال </w:t>
      </w:r>
      <w:r>
        <w:rPr>
          <w:rtl w:val="true"/>
        </w:rPr>
        <w:t>(</w:t>
      </w:r>
      <w:r>
        <w:rPr>
          <w:rtl w:val="true"/>
        </w:rPr>
        <w:t>ألا ترى</w:t>
      </w:r>
      <w:r>
        <w:rPr>
          <w:rtl w:val="true"/>
        </w:rPr>
        <w:t xml:space="preserve">) </w:t>
      </w:r>
      <w:r>
        <w:rPr>
          <w:rtl w:val="true"/>
        </w:rPr>
        <w:t xml:space="preserve">أن عند ضرورة المخمصة يجوز له أن يصرف ماله إلى حاجته وليس له أن يقتل عبده ليأكل من لحمه فان فعله كان له أن يأخذ الذى أكرهه بقتله قودا بعبده ان كان مثله ويأخذ دية يده ان كان قطع يده بمنزلة ما لو باشر المكره ذلك بنفسه بناء على أصلنا أن القود يجرى بين الاحرار والمماليك في النفس ولا يجرى فيما دون النفس وان كان الاكراه بحبس لم يكن على المكره شئ وانما عليه الادب بالضرب والحبس والالجاء لم يتحقق فكان فعل القتل مقصورا على المولى فلا يرجع على المكره بشئ وليس على المولى سوى الاثم لان الحق في بدل نفس العبد للمولى ولا يستوجب هو على نفسه عقوبة ولا مالا فاما الاثم فهو حق الشرع فكما يصير آثما بالاقدام على قتل الحر مكرها لانه يؤثر روحه على روح من هو مثله في الحرمة ويطيع المخلوق في معصية الخالق وقد نهاه الشرع عن ذلك فكذلك المولى يكون آثما بهذا الطريق ولو ان قاضيا أكره رجلا بتهديد ضرب أو حبس أو قيد حتى يقر على نفسه بحد أو قصاص كان الاقرار باطلا لان الاقرار متمثل بين الصدق والكذب وانما يكون حجة إذا ترجح جانب الصدق على جانب الكذب والتهديد بالضرب والحبس يمنع رجحان جانب الصدق على ما قال عمر رضي الله عنه ليس الرجل على نفسه بامير إذا ضربت أو أوثقت ولم ينقل عن أحد من المتقدمين من أصحابنا رحمهم الله صحة الاقرار مع التهديد بالضرب والحبس في حق السارق وغيره الا شئ روى عن الحسن بن زياد رضى الله عنه ان بعض الامراء بعث إليه وسأله عن ضرب السارق ليقر فقال ما لم يقطع اللحم أو يبين العظم ثم ندم على مقالته وجاء بنفسه إلى مجلس الامير ليمنعه من ذلك فوجده قد ضربه حتى اعترف وجاء بالمال فلما رأى المال موضوعا بين يدى الامير قال ما رأيت ظلما أشبه بالحق من هذا فان خلى سبيله بعد ما أقر مكرها ثم أخذ بعد ذلك فجئ به فاقر بما كان تهدد عليه بغير اكراه مستقل أخذ بذلك كله لان اقراره الاول كان باطلا ولما خلى سبيله فقد انتهى حكم ذلك الاخذ والتهديد فصار كان لم يوجد أصلا حتى أخذ الآن فاقر بغير اكراه وان كان لم يخل سبيله ولكنه قال له وهو في يده بعد ما أقر انى لا أؤاخذك باقرارك الذى اقررت به ولا أضربك ولا أحبسك ولا أ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ك فان شئت فأقر وان شئت فلا تقر وهو في يد القاضى على حاله لم يجز هذا الاقرار لان كينونته في يده حبس منه له وانما كان هدده بالحبس فما دام حابسا له كان أثر ذلك الاكراه باقيا وقوله لا أحبسك نوع غرور وخداع منه فلا ينعدم به أثر ذلك الاكراه ولان الظاهر انه انما أقر لاجل اقراره المتقدم فانه علم أنه لا ينفعه الانكار وانه إذا تناقض كلامه يزداد التشديد عليه بخلاف الاول فهناك قد خلى سبيله وصار بحيث يتمكن من الذهاب ان شاء فينقطع به أثر ذلك الاكراه وان خلى سبيله ولم يتوار عن بصر القاضي حتى بعث من أخذه ورده إليه فأقر بالذى اقر به أول مرة من غير أكراه جديد فان هذا ليس بشئ لانه ما لم يتوار عن بصره فهو متمكن من أخذه وحبسه فيجعل ذلك بمنزلة ما لو كان في يده على حاله وان كان حين رده أول مرة لم يحبسه ولكنه هدده فلما أقر قال انى لست أصنع بك شيأ فان شئت فأقر وان شئت فدع فاقر لم يأخذه بشئ من ذلك لانه ما دام في يده فكأنه محبوس في سجنه فكان أثر التهديد الاول قائما أرأيت لو خلى سبيله ثم بعث معه من يحفظه ثم رده إليه بعد ذلك فأقر أكان يؤخذ بشئ من ذلك أو لا يؤخذ بهد لان يد من يحفظه له كيده في ذلك ولو أكرهه قاض بضرب أو حبس حتى يقر بسرقة أو زنا أو شرب خمر أو قتل فأقر بذلك فاقامه عليه فان كان رجلا معروفا بما أقر به الا أنه لا بينة عليه فالقياس أن يقتص من المكره فيما أمكن القصاص فيه ويضمن من ماله ما لا يستطاع القصاص فيه لان اقراره كان باطلا والاقرار الباطل وجوده كعدمه فبقى هو مباشرا للجناية بغير حق فليزمه القصاص فيما يستطاع فيه القصاص ولكن يستحسن أن يلزمه ضمان جميع ذلك في ماله ويدرأ القصاص لان الرجل إذا كان معروفا بما أقر به على نفسه فالذي يقع في قلب كل سامع انه صادق في اقراره لما أقر به وذلك يورث شبهة والقصاص مما يندرئ بالشبهات ولان على قول أهل المدينة رحمهم الله للامام أن يجبر المعروف بذلك الفعل على الاقرار بالضرب والحبس فان مرتكب الكبيرة قل ما يقر على نفسه طائعا وإذا أقر به مكرها عندهم يصح اقراره وتقام عليه العقوبة فيصير اختلاف العلماء رحمهم شبهة والقاضى مجتهد في ما صنع فهذا اجتهاد في موضعه من وجه فيكون مسقطا للقود عنه ولكن يلزمه المال لان المال مما يثبت مع الشبهات وبالاقرار الباطل لم تسقط حرمة نفسه وأطرافه فيصير ضامنا له مراعاه لحرمة نفسه وطرفه وان كان المكره غير معروف بشئ مما رمى به أخذت فيه ب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وأوجبت القصاص على القاضى في ما يستطاع فيه القصاص لانه إذا كان معروفا بالصلاح فالذي يسبق إليه أوهام الناس أنه برئ الساحة مما رمى به وانما أقر على نفسه كاذبا بسبب الاكراه ونظير هذا ما قيل فيمن دخل على انسان بيته شاهرا سيفه مادا رمحه فقتله صاحب البيت ثم اختصم أولياؤه مع صاحب البيت فقال أولياؤه كان هاربا من اللصوص ملتجئا اليك وقال صاحب البيت بل كان لصا قصد قتلى فان كان المقتول رجلا معروفا بالصلاح فالقول قول الاولياء ويجب القصاص على صاحب البيت وان كان متهما بالذعارة ففى القياس كذلك وفى الاستحسان القول قول صاحب البيت ولا قصاص ولكن عليه الدية في ماله وفى رواية الحسن عن أبى حنيفة لا شئ عليه لان الظاهر شاهد عليه انه كان دخل عليه مكابرا وانه قد أهدر دمه عليه بذلك ولكن في ظاهر الرواية يقول مجرد الظاهر لا يسقط حرمة النفوس المحترمة ولا يجوز اهدار الدماء المحقونة ولكن يصير الظاهر شبهة في اسقاط القود عنه فيجب عليه الدية في ماله صيانة لدم المقتول عن الهدر فكذلك ما سبق والله أعلم </w:t>
      </w:r>
      <w:r>
        <w:rPr>
          <w:rtl w:val="true"/>
        </w:rPr>
        <w:t>(</w:t>
      </w:r>
      <w:r>
        <w:rPr>
          <w:rtl w:val="true"/>
        </w:rPr>
        <w:t>باب تعدى العامل</w:t>
      </w:r>
      <w:r>
        <w:rPr>
          <w:rtl w:val="true"/>
        </w:rPr>
        <w:t>) (</w:t>
      </w:r>
      <w:r>
        <w:rPr>
          <w:rtl w:val="true"/>
        </w:rPr>
        <w:t>قال رحمه الله</w:t>
      </w:r>
      <w:r>
        <w:rPr>
          <w:rtl w:val="true"/>
        </w:rPr>
        <w:t xml:space="preserve">) </w:t>
      </w:r>
      <w:r>
        <w:rPr>
          <w:rtl w:val="true"/>
        </w:rPr>
        <w:t xml:space="preserve">وإذا بعث الخليفة عاملا على كورة فقال لرجل لتقتلن هذا الرجل عمدا بالسيف أو لاقتلنك فقتله المأمور فالقود على الآمر المكره في قول أبى حنيفة ومحمد رحمهما الله ولا قود على المكره وقال زفر رحمه الله القود على المكره دون المكره وقال الشافعي رحمه الله يجب القود على المكره قولا واحد وله في ايجاب القود على المكره قولان وقال أهل المدينة رحمهم الله عليهما القود وزادوا على هذا فأوجبوا القود على الممسك حتى إذا امسك رجلا فقتله عدوه قالوا يجب القود على الممسك وقال أبو يوسف أستحسن أن لا يجب القود على واحد منهما ولكن تجب الدية على المكره في ماله في ثلاث سنين أما زفر رحمه الله فاستدل بقوله تعالى ومن قتل مظلوما فقد جعلنا لوليه سلطانا والمراد سلطان استيفاء القود من القاتل والقاتل هو المكره حقيقة والمعنى فيه ان من قتل من يكافئه لاحياء نفسه يعتمد بحق مضمون فليزمه القود كما لو أصابته مخمصة فقتل انسانا وأكل من لحمه والدليل على ان القاتل هو المكره أن القتل فعل محسوس وهو يتحقق من المكره والطائع بصفة واحدة فيعرف به انه قاتل حقيقة ومن حيث الحكم انه يأثم أثم القاتل واثم القتل عل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باشر القتل والدليل عليه ان المقصود بالقتل إذا قدر على قتل المكره كان له أن يقتله كما لو كان طائعا وبه نعلل فنقول كل حكم يتعلق بالقتل فانه لا يسقط عن المكره بالاكراه كالاثم والتفسيق ورد الشهادة واباحة قتله للمقصود بالقتل بل أولى لان تأثير الضرورة في اسقاط الاثم دون الحكم حتى ان من أصابته مخمصة يباح له تناول مال الغير ويكون ضامنا ثم هنا لا يسقط اثم الفعل عن المكره فلان لا يسقط عنه حكم القتل أولى ولما جعل هذه نظير الاكراه بالحبس في اثم الفعل فكذلك في حكمه ولا يقال انما يأثم أثم سوء الاختيار أو اثم جعل المخلوق في معصية الخالق لانه مكره على هذا كله كما هو مكره على القتل والشافعي يستدل بهذا أيضا الا أنه يوجب القود على المكره ايضا للسبب القوى لان القصد إلى القتل بهذا الطريق ظاهر من المتخيرين والقصاص مشروع بطريق الزجر فيقام السبب القوى مقام المباشرة في حق المكره لتغليظ أمر الدم وتحقيق معنى الزجر كما قال في شهود القصاص يلزمهم القود قال وعلى أصلكم حد قطاع الطريق يجب على الردى بالسبب القوى والدليل عليه ان الجماعة يقتلون بالواحد قصاصا لتحقيق معنى الزجر ومن أوجب القود على الممسك يستدل بها أيضا فنقول الممسك قاصدا إلى قتله مسبب له فإذا كان التسبب يقام مقام المباشرة في أخذ بدل الدم وهو الدية يعنى حافر البئر في الطريق فكذلك في حكم القصاص الا أن المتسبب إذا قصد شخصا بعينه يكون عامدا فليزمه القود وإذا لم يقصد بتسببه شخصا بعينه فهو بمنزلة المخطئ فتلزمه الدية وللشافعي رحمه لله طريق آخر ان المكره مع المكره بمنزلة الشريكين في القتل لان القصد وجد من المكره وما هو المقصود به وهو الانتقام يحصل له والمباشرة وجدت من المكره فكان بمنزلة الشريكين ثم وجب القود على احدهما وهو المكره فكذلك على الآخر والدليل على أنهما كشريكين أنهما مشتركان في اثم الفعل وان المقصود بالقتل ان يقتلهما جميعا وحجة أبى حنيفة ومحمد أن المكره ملجأ إلى هذا الفعل والالجاء بأبلغ الجهات ويجعل الملجأ آلة للملجئ فلا يصلح أن يكون آلة له كما في اتلاف المال فان الضمان يجب على المكره ويصير المكره آلة له حتى لا يكون عليه شئ من حكم الاتلاف ومعلوم أن المباشر والمتسبب إذا اجتمعا في الاتلاف فالضمان على المباشر دون المتسبب ولما وجب ضمان المال على المكره علم أن الاتلاف منسوب إلى المكره ولا طريق للنسبة إليه سوى جعل المكره آلة للمكره فكذلك في القتل لان المكره يصلح أن يكون آلة للمكره فيه بأن يأخذ ب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مع السكين فيقتل به غيره وتفسير الالجاء انه صار محمولا على ذلك الفعل بالتهديد بالقتل فالانسان مجبول على حب الحياة ولا يتوصل إلى ذلك الا بالاقدام على القتل فيفسد اختياره بهذا الطريق ثم يصير محمولا على هذا الفعل وإذا فسد اختياره التحق بالآلة التى لا اختيار لها فيكون الفعل منسوبا إلى من فسد اخيتاره وحمله على هذا الفعل لا على الآلة فلا يكون على المكره شئ من حكم القتل من قصاص ولا دية ولا كفارة </w:t>
      </w:r>
      <w:r>
        <w:rPr>
          <w:rtl w:val="true"/>
        </w:rPr>
        <w:t>(</w:t>
      </w:r>
      <w:r>
        <w:rPr>
          <w:rtl w:val="true"/>
        </w:rPr>
        <w:t>ألا ترى</w:t>
      </w:r>
      <w:r>
        <w:rPr>
          <w:rtl w:val="true"/>
        </w:rPr>
        <w:t xml:space="preserve">) </w:t>
      </w:r>
      <w:r>
        <w:rPr>
          <w:rtl w:val="true"/>
        </w:rPr>
        <w:t xml:space="preserve">ان شيأ من المقصود لا يحصل للمكره فلعل المقتول من أخص أصدقائه فعرفنا أنه بمنزلة الآلة فأما الآثم فبقاء الاثم عليه لا يدل على بقاء اللحكم كما إذا قال لغيره اقطع يدى فقطعها كان آثما ولا شئ عليه من حكم القطع بل في الحكم يجعل كان الآمر فعله بنفسه وقد بينا أنه مع فساد الاختيار يبقى مخاطبا فلبقائه مخاطبا كان عليه اثم القتل ولفساد اختياره لم يكن عليه شئ من حكم القتل ثم حقيقة المعني في العذر عن فعل الاثم من وجهين أحدهما أن تأثير الالجاء في تبديل النسبة لا في تبديل محل الجناية ولو جعلنا المكره هو الفاعل في حكم الضمان لم يتبدل به محل الجناية ولو أخر جناية المكره من أن يكون فاعلا في حق الآثم تبدل به محل الجناية لان الاثم من حيث انه جناية علي حد الدين وإذا جعلنا المكره في هذا آلة كانت الجناية على حد دين المكره دون المكره وإذا قلنا المكره آثم ويكون الفعل منسوبا إليه في حق الآثم كانت جناية على دينه بارتكاب ما هو حرام محض وبسبب الاكراه لا يتبدل محل الجناية فأما في حق الضمان فمحل الجناية نفس المقتول سواء كان الفعل منسوبا إلى المكره أو إلى المكره وبهذا تبين أن في حق الاثم لا يصلح أن يكون آلة لان الانسان في الجناية على حد دين نفسه لا يصلح أن يكون آلة لغيره والثاني انا لو جعلنا المكره آلة في حق الاثم كان ذلك اهدار وليس تأثير الالجاء في الاهدار </w:t>
      </w:r>
      <w:r>
        <w:rPr>
          <w:rtl w:val="true"/>
        </w:rPr>
        <w:t>(</w:t>
      </w:r>
      <w:r>
        <w:rPr>
          <w:rtl w:val="true"/>
        </w:rPr>
        <w:t>ألا ترى</w:t>
      </w:r>
      <w:r>
        <w:rPr>
          <w:rtl w:val="true"/>
        </w:rPr>
        <w:t xml:space="preserve">) </w:t>
      </w:r>
      <w:r>
        <w:rPr>
          <w:rtl w:val="true"/>
        </w:rPr>
        <w:t xml:space="preserve">ان في المال لا يجعل فعل المكره كفعل بهيمة ليس لها اختيار صحيح والمكره آثم باكراهه فإذا لم يجعل المكره آثما كان هذا اهدارا للآثم في حقه أصلا ولا تأثير للاجاء في ذلك بخلاف حكم الفعل فانه إذا جعل المكره آلة فيه كان المكره مؤاخذا به الا أن يكون هدرا ولا يقال الحربى إذا أكره مسلما على قتل مسلم فان الفعل يصير منسوبا إلى المكره عندكم وفى هذا اهدار لانه ليس على المكره شئ من الضمان وهذا لانه ليس باهدار بل هو بمنزلة ما لو باشر الحربى قتله فيكون المقتول شهيدا ولا يكون قتل الحربى اياه هدرا وان كان لا يؤاخذ بشئ من الضمان إذا أسلم وبه فارق المضطر لانه غير ملجأ إلى ذلك الفعل من جهة غيره ل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هو آلة للملجئ </w:t>
      </w:r>
      <w:r>
        <w:rPr>
          <w:rtl w:val="true"/>
        </w:rPr>
        <w:t>(</w:t>
      </w:r>
      <w:r>
        <w:rPr>
          <w:rtl w:val="true"/>
        </w:rPr>
        <w:t>ألا ترى</w:t>
      </w:r>
      <w:r>
        <w:rPr>
          <w:rtl w:val="true"/>
        </w:rPr>
        <w:t xml:space="preserve">) </w:t>
      </w:r>
      <w:r>
        <w:rPr>
          <w:rtl w:val="true"/>
        </w:rPr>
        <w:t xml:space="preserve">أن في المال الضمان واجب عليه فعرفنا به أن حكم الفعل مقصور عليه والدليل على أن الفاعل هو المكره أن القصاص يلزمه عند الشافعي رحمه الله والقصاص عقوبة تندرئ بالشبهات فيعتمد المساواة حتى ان بدون المساواة لا يجب القصاص كما بين المسلم والمستأمن وكما في كسر العظام ولا مساواة بين المباشرة والتسبب ولا طريق لجعل المكره شريكا الا بنسبة بعض الفعل إليه وإذا كان للالجاء تأثير في نسبة بعض الفعل إلى اللمجئ فكذلك في نسبة جميع الفعل إليه ولا معنى لايجاب القود على الممسك لان القصاص جزاء مباشرة الفعل فانه عقوبة تندرئ بالشبهات وفى التسبب نقصان فيجوز أن يثبت به ما يثبت مع الشبهات وهو المال ولا يجوز أن يثبت ما يندرئ بالشبهات بخلاف حد قطاع الطريق فان ذلك جزاء المحاربة والردء مباشر للمحاربة كالقاتل وقد بينا هذا في السرقة والاصل فيه قوله عليه الصلاة والسلام يصبر الصابر ويقتل القاتل أي يحبس الممسك ويقتل القاتل فاما أبو يوسف رحمه الله فقال استحسن أن لا يجب القود على واحد منهما لان بقاء الاثم في حق المكره دليل على أن الفعل كله لم يصر منسوبا إلى المكره والقصاص لا يجب الا بمباشرة تامة وقد انعدم ذلك من المكره حقيقة وحكما فلا يلزمه القود وان كان هو المؤاخذ بحكم القتل فيما يثبت مع الشبهات والدليل عليه ان وجوب القصاص يعتمد المساواة ولا مساواة بين المباشرة والاكراه فلا يمكن ايجاب القود على المكره الا بطريق المساواة ولكنا نقول المكره مباشر شرعا بدليل أن سائر الاحكام سوى القصاص نحو حرمان الميراث والكفارة في الموضع الذى يجب والدية يختص بها المكره فكذلك القود والاصل فيه قوله تعالى يذبح أبناءهم ويستحيى نساءهم فقد نسب الله الفعل إلى المعين وهو ما كان يباشر صورة ولكنه كان مطاعا فأمر به وأمره اكراه إذا عرفنا هذا فنقول سواء كان المكره بالغا عاقلا أو كان معتوها أو غلاما غير يافع فالقود على المكره لان المكره صار كالآلة والبلوغ والعقل لا معتبر به في حق الآلة وانما المعتبر تحقق الالجاء لخوف التلف على نفسه وكذلك حرمان الميراث فانه يثبت في حق المكره دون المكره وان كان الآمر غير بالغ ولكنه مطاع بتحقق الاكراه منه أو كان رجلا مختلط العقل ولكن يتحقق الاكراه منه فان الفعل يصير منسوبا إليه وذلك يكون بمنزلة جنايته بيده في أحكام القتل واستدل بقول الحسن البصري رحمه الله في أربعة شهدوا على رجل بالزنا ورجمه الناس فقتلوه ثم رجع بعض الشهود ان على الرا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قتل وهذا شئ لا يؤاخذ به ولكن قصد بهذا الاستشهاد دفع النسبة عمن تمسك بالصورة ويقول كيف أوجبتم القتل على المكره ولم يباشر القتل حسا واستدل عليه بقول أهل المدينة في الممسك ويقتل الردئ في قطع الطريق وان لم يباشروا قتل أحد حسا وكذلك لو قال العامل له لتقطعن يده أو لاقتلنك لم ينبغ له أن يفعل ذلك لان لاطراف المؤمن من الحرمة مثل ما لنفسه </w:t>
      </w:r>
      <w:r>
        <w:rPr>
          <w:rtl w:val="true"/>
        </w:rPr>
        <w:t>(</w:t>
      </w:r>
      <w:r>
        <w:rPr>
          <w:rtl w:val="true"/>
        </w:rPr>
        <w:t>ألا ترى</w:t>
      </w:r>
      <w:r>
        <w:rPr>
          <w:rtl w:val="true"/>
        </w:rPr>
        <w:t xml:space="preserve">) </w:t>
      </w:r>
      <w:r>
        <w:rPr>
          <w:rtl w:val="true"/>
        </w:rPr>
        <w:t xml:space="preserve">ان المضطر لا يحل له أن يقطع طرف الغير ليأكله كما لا يحل له أن يقتله وكذلك لو أمره بقطع أصبع أو نحوه فان حرمة هذا الجزء بمنزلة حرمة النفس فان القتل من المظالم والمكره مظلوم فليس له أن يظلم أحدا ولو ظلم وان أقدم على القتل فليس عليه الا الاثم فاما الفعل في حق الحكم فقد صار منسوبا إلى المكره لوجود الالجاء بالتهديد بالقتل وان رأى الخليفة أن يعزر المكره ويحبسه فعل لاقدامه على ما لا يحل له الاقدام عليه وأن أمره ان يضربه سوطا واحدا أو أمره أن يحلق رأسه أو لحيته أو أن يحبسه أو أن يقيده وهدده على ذلك بالقتل رجوت أن لا يكون آثما في فعله ولا في تركه أما في تركه فلانه من المظالم والكف عن المظالم هو العزيمة والمتمسك بالعزيمة لا يكون آثما وأما إذا قدم عليه فلانه يدفع القتل عن نفسه بهم وحزن يدخل على غيره فان بالحبس والقيد وبحلق اللحية وضرب سوط يدخله هم وحزن ولا يخاف على نفسه وعلى شئ من أعضائه ولدفع الهلاك عن نفسه قد رخص له الشرع في ادخال الهم والحزن على غيره </w:t>
      </w:r>
      <w:r>
        <w:rPr>
          <w:rtl w:val="true"/>
        </w:rPr>
        <w:t>(</w:t>
      </w:r>
      <w:r>
        <w:rPr>
          <w:rtl w:val="true"/>
        </w:rPr>
        <w:t>ألا ترى</w:t>
      </w:r>
      <w:r>
        <w:rPr>
          <w:rtl w:val="true"/>
        </w:rPr>
        <w:t xml:space="preserve">) </w:t>
      </w:r>
      <w:r>
        <w:rPr>
          <w:rtl w:val="true"/>
        </w:rPr>
        <w:t xml:space="preserve">أن المضطر يأخذ طعام الغير بغير رضاه ولا شك ان صاحب الطعام يلحقه حزن بذلك الا انه علق الجواب بالالجاء لانه لم يجد في هذا بعينه نصا والفتوى بالرخصة فيما هو من مظالم العباد بالرأى لا يجوز مطلقا فلهذا قال رجوت وان كان يهدده على ذلك بحبس أو قيد أو ضرب سوط أو حلق رأسه ولحيته لم ينبغ له أن يقدم على شئ من الظلم قل ذلك أو كثر لان الرخصة عند تحقق الضرورة وذلك إذا خاف التلف على نفسه وهو بما هدده هنا لا يخاف التلف على نفسه ولو أكرهه بالحبس على أن يقتل رجلا فقتله كان القود فيه على القاتل لان بالتهديد بالحبس لا يتحقق الالجاء ولهذا كان الضمان في المال عند الاكراه بالحبس على المكره دون المكره ولو أمره بقتله ولم يكرهه على ذلك الا أنه يخاف ان لم يفعل أن يقتله ففعل ما أمر به كان ذلك بمنزلة الاكراه لان الالجاء باعتبار خوفه التلف على نفسه أن لو امتنع من الاقدام على الفعل وقد تحقق ذلك هنا ومن عادة المتجبرين الترفع عن التهديد بالقتل ولكنهم يأم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ثم لا يعاقبون من خالف أمرهم الا بالقتل فباعتبار هذه العادة كان الامر من مثله بمنزلة التهديد بالقتل ولو أكرهه بوعيد تلف حتى يفترى على مسلم رجوت أن يكون في سعة منه </w:t>
      </w:r>
      <w:r>
        <w:rPr>
          <w:rtl w:val="true"/>
        </w:rPr>
        <w:t>(</w:t>
      </w:r>
      <w:r>
        <w:rPr>
          <w:rtl w:val="true"/>
        </w:rPr>
        <w:t>ألا ترى</w:t>
      </w:r>
      <w:r>
        <w:rPr>
          <w:rtl w:val="true"/>
        </w:rPr>
        <w:t xml:space="preserve">) </w:t>
      </w:r>
      <w:r>
        <w:rPr>
          <w:rtl w:val="true"/>
        </w:rPr>
        <w:t xml:space="preserve">أنه لو أكرهه بذلك على الكفر بالله تعالى كان في سعة من اجراء كلمة الكفر على اللسان مع طمأنينة القلب بالايمان فكذلك إذا أكرهه بالافتراء على مسلم لان الافتراء على الله تعالى والشتم له يكون أعظم من شتم المخلوق الا أنه علقه بالرجاء لان هذا من مظالم العباد وليس هذا في معنى الافتراء على الله تعالى من كل وجه فان الله تعالى مطلع على ما في ضميره ولا اطلاع للمقذوف على ما في ضميره ولان الله تعالى أن يدخله نقصان بافتراء المفترين وفى الافتراء على هذ المسلم هتك عرضه وذلك ينقص من جاهه ويلحق الحزن به فلهذا علق الجواب بالرجاء قال </w:t>
      </w:r>
      <w:r>
        <w:rPr>
          <w:rtl w:val="true"/>
        </w:rPr>
        <w:t>(</w:t>
      </w:r>
      <w:r>
        <w:rPr>
          <w:rtl w:val="true"/>
        </w:rPr>
        <w:t>ألا ترى</w:t>
      </w:r>
      <w:r>
        <w:rPr>
          <w:rtl w:val="true"/>
        </w:rPr>
        <w:t xml:space="preserve">) </w:t>
      </w:r>
      <w:r>
        <w:rPr>
          <w:rtl w:val="true"/>
        </w:rPr>
        <w:t xml:space="preserve">أنه لو أكرهه على شتم محمد صلى الله عليه وسلم بقتل كان في سعة أن شاء الله فهذا أعظم في قذف امرئ مسلم ولو تهدده بقتل حتى يشتم محمدا صلى الله عليه وسلم أو يقذف مسلما فلم يفعل حتى قتل كان ذلك أفضل له لما بينا أن في الامتناع تمسك بما هو العزيمة ولما امتنع حبيب رضى الله عنه حتى قتل سماه رسول الله صلى الله عليه وسلم أفضل الشهداء ولو تهدده بقتل حتى يشرب الخمر فلم يفعل حتى قتل خفت أن يكون آثما وقد بينا هذا الفصل الا أنه ذكره هنا بلفظ يستدل به على أنه كان من مذهبه أن الاصل في الاشياء الاباحة وان الحرمة بالنهي عنها شرعا فانه قال لان شرب الخمر وأكل الميتة لم يحرم الا بالنهي عنهما وبين أهل الاصول في هذا كلام ليس هذا موضع بيانه ولو أكرهه بوعيد تلف على أن يأخذ مال فلان فيدفعه إليه رجوت أن يكون في سعة من أخذه ودفعه إليه لانه بمنزلة المضطر وقد بينا أن يباح للمضطر أخذ مال الغير ليدفع به الضرورة عن نفسه ولكنه علق الجواب بالرجاء لان هذا ليس في معنى المضطر من وجه فالعذر هناك وهو الجوع ما كان بصنع مضاف إلى العباد والخوف هنا باعتبار صنع مضاف إلى العبد وبينهما فرق </w:t>
      </w:r>
      <w:r>
        <w:rPr>
          <w:rtl w:val="true"/>
        </w:rPr>
        <w:t>(</w:t>
      </w:r>
      <w:r>
        <w:rPr>
          <w:rtl w:val="true"/>
        </w:rPr>
        <w:t>ألا ترى</w:t>
      </w:r>
      <w:r>
        <w:rPr>
          <w:rtl w:val="true"/>
        </w:rPr>
        <w:t xml:space="preserve">) </w:t>
      </w:r>
      <w:r>
        <w:rPr>
          <w:rtl w:val="true"/>
        </w:rPr>
        <w:t xml:space="preserve">أن المقيد إذا صلى قاعدا يلزمه الاعادة إذا أطلق عنه القيد بخلاف المريض قال والضمان فيه على الآمر لان الالجاء قد تحقق فيصير الاخذ والدفع كله منسوبا إلى الآمر والمكره بمنزلة الآلة له وانما يسعه هذا ما دام حاضرا عند الآمر فان كان أرسله ليفعل فخاف أن يقتله ان ظفر به ولم يقل أن لم يفعل ما هدد به لم يحل الاقدام على ذلك لان الالجاء انما يتحقق ما دام في يد المكره بحيث يقدر على ايق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ما هدده به عاجلا وقد انعدم ذلك حين بعد عنه ولا يدرى أيقدر عليه بعد ذلك أو لا يقدر وبهذا الفصل تبين أنه لا عذر لاعوان الظلمة في أخذ الاموال من الناس فان الظالم يبعث عاملا إلى موضع ليأخذ مالا فيتعلل العامل بأمره وانه يخاف العقوبة من جهته ان لم يفعل وليس ذلك بعذر له الا أن يكون بمحضر من الآمر فاما بعد ما بعد من الظالم فلا الا أن يكون رسول الآمر معه على أن يرده عليه ان لم يفعل فيكون هذا بمنزلة الذى كان حاضرا عنده لان كونه تحت يد رسوله ككونه يده ويتمكن الرسول من رده إليه ليعاقبه بتحقق الالجاء ولو لم يفعل ذلك حتى قتله كان في سعة ان شاء الله لانه تحرز عما هو من مظالم العباد وذلك عزيمة </w:t>
      </w:r>
      <w:r>
        <w:rPr>
          <w:rtl w:val="true"/>
        </w:rPr>
        <w:t>(</w:t>
      </w:r>
      <w:r>
        <w:rPr>
          <w:rtl w:val="true"/>
        </w:rPr>
        <w:t>ألا ترى</w:t>
      </w:r>
      <w:r>
        <w:rPr>
          <w:rtl w:val="true"/>
        </w:rPr>
        <w:t xml:space="preserve">) </w:t>
      </w:r>
      <w:r>
        <w:rPr>
          <w:rtl w:val="true"/>
        </w:rPr>
        <w:t xml:space="preserve">أن للمضطر أن يأخذ طعام صاحبه بقدر ما تندفع عنه الضرورة به ولو لم يأخذه حتى تلف لم يكن مؤاخذا به فهذا مثله ولو كان المكره هدده بالحبس أو القيد لم يسعه الاقدام على ذلك لان الالجاء والضرورة بهذا التهديد لا يتحقق ولو أكره رجلا على قتل أبيه أو أخيه بوعيد قتل فقتله فقد بينا حكم المسألة أن الفعل يصير منسوبا إلى المكره فيما هو من أحكام القتل فكأنه هو المباشر بيده وعلى هذا الحرف ينبنى ما بعده من المسائل حتى قالوا لو أن لصين أكرها رجلا بوعيد تلف على أن يقطع يد رجل عمدا كان ذلك كقطعهما بايديهما فعليهما ارش اليد في مالهما في سنتين ولا قود عليهما لان اليدين لا يقطعان بيد واحدة وان مات فيهما فعلى المكرهين القود لان القطع إذا اتصلت به السراية كان قتل من أصله ولو باشرا قتله لزمهما القود ولو كان الآمر واحدا والمأمور اثنين كان على الآمر القصاص في اليد ان عاش وفى البدن ان مات من ذلك لان الفعل منسوب إلى المكره وهو واحد لو باشر قطع يده أو قتله يجب القود عليه فكذلك إذا أكرهه على ذلك رجلان والله أعلم بالصواب </w:t>
      </w:r>
      <w:r>
        <w:rPr>
          <w:rtl w:val="true"/>
        </w:rPr>
        <w:t>(</w:t>
      </w:r>
      <w:r>
        <w:rPr>
          <w:rtl w:val="true"/>
        </w:rPr>
        <w:t>باب الاكراه على دفع المال وآخذه</w:t>
      </w:r>
      <w:r>
        <w:rPr>
          <w:rtl w:val="true"/>
        </w:rPr>
        <w:t>) (</w:t>
      </w:r>
      <w:r>
        <w:rPr>
          <w:rtl w:val="true"/>
        </w:rPr>
        <w:t>قال رحمه الله</w:t>
      </w:r>
      <w:r>
        <w:rPr>
          <w:rtl w:val="true"/>
        </w:rPr>
        <w:t xml:space="preserve">) </w:t>
      </w:r>
      <w:r>
        <w:rPr>
          <w:rtl w:val="true"/>
        </w:rPr>
        <w:t xml:space="preserve">ولو أن لصا أكره رجلا بوعيد تلف حتى أعطى رجلا ماله وأكره الآخر بمثل ذلك حتى قبضه منه ودفعه فهلك المال عنده فالضمان على الذى أكرههما دون القابض لان الدافع والقابض كل واحد منهما ملجأ من جهة المكره فيصير الفعل في الدفع والقبض منسوبا إلى المكره والقابض مكره على قبضه بوعيد تلف فلا يبقى في جانبه فعل موجب للضمان عليه ولانه قبضه ليرده على صاحبه إذا تمكن منه ومثل هذا القبض لا ي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ضمان على القابض وان كان قبضه بغير أمر صاحبه كمن أخذ آبقا أو وجد لقطة وأشهد انه أخذه ليرده على صاحبه لم يكن عليه ضمان ان هلك عنده وكذلك لو كان أكره القابض على قبضه ليدفعه إلى الذى أكرهه فقبضه وضاع عنده قبل أن يدفعه إليه فلا ضمان على القابض إذا حلف بالله ما أخذ الا ليدفعه إليه طائعا وما أخذه الا ليرده على صاحبه الا أن يكره على دفعه لان الظاهر يشهد له في ذلك فان فعل المسلم محمول على ما يحل ويحل له الاخذ مكرها على قصد الرد على صاحبه ولا يحل له الاخذ على قصد الدفع إلى المكره طائعا ودينه وعقله يدعوانه إلى ما يحل دون ما لا يحل الا أن في اللقطة لا يقبل قوله على هذا إذا لم يشهد في قول أبى حنيفة ومحمد رحمهما الله لانه متمكن من الاشهاد على ذلك وهنا هو غير متمكن من الاشهاد على ما في ضميره من قصد الرد على المالك لانه ان أظهر ذلك عاقبه المكره فلهذا قبلنا قوله في ذلك مع اليمين ولو كان أكره صاحب المال على أن يهبه لصاحبه وأكره الآخر على أن يقبل الهبة منه ويقبضها بوعيد تلف فقبضها فضاعت عنده فان قال القابض أخذتها على أن تكون في يدى مثل الوديعة حتى أردها على صاحبها فالقول قوله مع يمنيه لان الاكراه شاهد له على انه غير راغب في تمليكها فيكون الضمان على المكره خاصة وان قال أخذتها على وجه الهبة لتسلم لى كان لرب المال أن يضمنه ان شاء وان شاء المكره لان الموهوب له قبض مال الغير على وجه التملك بغير رضا صاحبه وهو طائع في ذلك القبض على هذا القصد فيكون ضامنا للمال وأما المكره فلان الدافع ملجأ من جهته فيجعل كانه قبضه بنفسه ودفعه إليه فان ضمن المكره رجع على الموهوب له لانه قائم مقام من ضمنه لان المكره ما قصد مباشرة الهبة من جهته فلا يمكن تنفيذ الهبة من جهته بملكه اياه وفى الاصل أشار إلى حرف آخر فقال لانه انما ضمن المال بقبض الموهوب له وقد كانت الهبة قبل القبض فلا يجعل الذى أكرههما بمنزلة الواهب وما قلناه أوضح لانا إذا جعلنا القابض مكرها وكان المكره ضامنا باعتبار نسبة القبض إليه لا يبقى في جانب القابض سبب موجب للضمان عليه والدليل عليه انه قال فان ضمن الموهوب له لم يكن على الذى أكرهه شئ لانه أخذه على انه له ولو كان القبض منسوبا إلى المكره كان للقابض أن يرجع على المكره بما يلحقه من الضمان بسببه فان كان الموهوب له بحيث يتمكن من الاشهاد عند الهبة أن يقبضه للرد فلم يفعل كان ضامنا بترك الاشهاد لان القبض بحكم الهبة عمل منه لنفسه فلا يقبل قوله بخلاف ما صرح به ال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ضرورة وهو ما إذا لم يكن متمكنا من الاشهاد لانا رأينا ان في موضع الضرورة يجعل القول قوله فيما في ضميره كالمكره على الكفر إذا قال بعد ما تكلم بالكفر كنت مطمئن القلب بالايمان قبل قوله ولم تبن منه امرأته فاما عند تمكنه من الاشهاد بلا ضرورة فلا يقبل قوله بمنزلة من وجد عبد آبقا لرجل في يد غيره فلم يقدر على استرداده منه الا بشراء أو هبة فطلب ذلك منه حتى وهب له أو اشتراه كان ضامنا له الا أن يشهد عند ذلك انه يأخذه ليرده على مولاه فإذا أشهد لم يضمن وكذلك ان لم يكن متمكنا من الاشهاد يقبل قوله في ذلك ولو أكرهه على بيع عبده وأكره المشترى على شرائه وأكرههما على التقابض فهلك الثمن والعبد ثم اختصموا فضمان العبد للبائع وضمان الثمن للمشترى على الذى أكرههما لان كل واحد منهما ملجأ على دفع ماله إلى الآخر من جهته فان أراد أحدهما ان يضمن صاحبه سئل كل واحد منهما عما قبضه على وجه قبضه فان قال قبضته على البيع الذى أكرهنا عليه ليكون لى وقالا ذلك جميعا فالبيع جائز ولا ضمان على المكره فيه لان قبض كل واحد منهما على هذا القصد دليل الرضا منه بالبيع ودليل الرضا كصريح الرضا </w:t>
      </w:r>
      <w:r>
        <w:rPr>
          <w:rtl w:val="true"/>
        </w:rPr>
        <w:t>(</w:t>
      </w:r>
      <w:r>
        <w:rPr>
          <w:rtl w:val="true"/>
        </w:rPr>
        <w:t>ألا ترى</w:t>
      </w:r>
      <w:r>
        <w:rPr>
          <w:rtl w:val="true"/>
        </w:rPr>
        <w:t xml:space="preserve">) </w:t>
      </w:r>
      <w:r>
        <w:rPr>
          <w:rtl w:val="true"/>
        </w:rPr>
        <w:t xml:space="preserve">أنهما لو أكرها على البيع ثم تقابضا بغير اكراه تم البيع بينهما فكذلك إذا أقر كل واحد منهما انه قبضه على وجه التمليك وان قال قبضته مكرها لارده على صاحبه وآخذه منه ما أعطيت وحلف كل واحد منهما لصاحبه على ذلك لم يكن لواحد منهما على صاحبه ضمان لان الاكراه دليل ظاهر لكل واحد منهما على ما يخبر به عن ضميره الا أن صاحبه يدعى عليه ما لو أقر به لزمه الضمان فإذا أنكر يحلف على ذلك فان حلف أحدهما وأبى الآخر ان يحلف لم يضمن الذى حلف لان بيمينه قد انتفى عنه بسبب الضمان الا أن يثبته صاحبه بالحجة ويضمن الذى لم يحلف ما قبض لان نكوله كاقراره وذلك يثبت عليه سببب الضمان عند قضاء القاضى فان كان الذى أبى اليمين هو الذى قبض العبد ضمن البائع قيمة العبد أيهما شاء لان فعله بالدفع صار منسوبا إلى المكره والقابض كان طائعا حين قبضه لنفسه على وجه التملك فان ضمنها المكره رجع بها على المشترى لانه ملك بالضمان وما قصد تنفيذ البيع من جهته ولانه انما ضمنها بالاكراه على القبض وقد كان البيع قبل ذلك فلا يكون بمنزلة البائع وقد بينا أن الوجه الاول أصبح وان ضمنها المشترى لم يرجع بها على المكره لانه أقر أنه لم يقبضه على وجه الاكراه وانما قبضه على وجه الشراء ولم يرجع على البائع بالثمن أيضا لان البائع قد حلف أنه قبض الثمن ل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عليه وقد هلك في يده فلا يضمن له شيأ من ذلك ولا يرجع بالثمن على المكره أيضا لانه أقر انه دفع الثمن طوعا وانه كان راضيا بالبيع وان كان المشترى حلف وأبى البائع اليمين فلا ضمان في العبد على من أخذه وأما الثمن فان شاء المشترى ضمنه المكره وان شاء ضمنه البائع لان البائع بنكوله أقر أنه قبض الثمن لنفسه طائعا وفعل الدافع منسوب إلى المكره للالجاء فان ضمن البائع لم يرجع به على المكره لانه ضمن بفعل كان عاملا فيه لنفسه طائعا وان ضمنه المكره رجع به على البائع لانه قام مقام من ضمنه ولانه ملكه بالضمان والقابض كان طائعا في قبضه لنفسه فيضمن له ذلك ولو أكرههما على البيع والشراء ولم يذكر لهما قبض فلما تبايعا لم يتقابضا حتى فارقا الذى أكرههما ثم تقابضا على ذلك البيع فهذا رضا منهما بالبيع واجازة له لان البيع مع الاكراه كان منعقدا ولم يكن نافذا جائزا لانعدام الرضا منهما فإذا وجد دليل الرضا نزل ذلك منزلة التصريح بالرضا بالاجارة طوعا وقد بينا الفرق بين الهبة وبين البيع لان الاكراه على البيع لا يكون اكراها على التسليم والاكراه على الهبة يكون اكراها على التسليم ولو كان الاكراه في الوجه الاول على البيع والقبض بغير تلف بل بحبس أو قيد وتقابضا على ذلك مكرهين لم يجز البيع لان نفوذ البيع يعتمد تمام الرضا وبالتهديد بالحبس ينعدم تمام الرضا فان ضاع ذلك عندهما فلا ضمان لواحد منهما على المكره لان فعلهما لم يصر منسوبا إلى المكره فان نسبة الفعل إليه بالالجاء والتهديد بالحبس لا يتحقق الالجاء ولكن كل واحد منهما ضامن لما قبض من مال صاحبه لانه قبضه بحكم عقد فاسد وفعل كل واحد منهما في القبض مقصور عليه وقد قبضه بغير رضا صاحبه ولو قبضه بحكم العقد الفاسد برضا صاحبه كان مضمونا عليه فهنا أولى أن يكون مضمونا عليه ولو أكرهه بالحبس على أن يودع ماله هذا الرجل وأكره الآخر بالحبس على قبوله وديعة فقبله وضاع عنده فلا ضمان على المكره ولا على القابض أما على المكره فلانعدام الالجاء من جهته واما على القابض فلانه ما قبض لنفسه وانما قبضه ليحفظه وديعة ويرده على صاحبه إذا تمكن منه ومثل هذا القبض لا يكون موجبا للضمان عليه وان انعدام الرضا من صاحبه كما لو هبت الريح بثوب انسان وألقته في حجر غيره فأخذه ليرده على صاحبه فهلك لم يكن ضامنا شيأ ولو أكرهه بالحبس على أن يهب ماله لهذا أو يدفعه إليه وأكره الآخر بالحبس على قبوله وقبضه فهلك فالضمان على القابض لانه قبضه على وجه التملك وفعله في القبض مقصور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فانه غير ملجأ من جهة المكره فلهذا كان الضمان عليه دون المكره ولو كان أكره القابض بوعيد تلف على ذلك لم يضمن القابض ولا المكره شيأ أما القابض فلانه ملجأ إلى القبض وذلك بعدم الفعل الموجب للضمان في حقه وأما المكره فلان الدافع لم يكن ملجأ في دفع المال إليه لانه كان مكرها بالحبس فبقي حكم الدفع مقصورا على الدافع قال أبو حازم رحمه الله وهذا غلط لان فعل الدافع ان لم يكن منسوبا إلى المكره ففعل القابض صار منسوبا إليه وانما قبضه بغير رضا المالك فكأن المكره قبضه بنفسه فينبغي أن يكون المكره ضامنا من هذا الوجه وما قاله في الكتاب أصح لان هذا القبض متمم للهبة وفى مثله لا يصلح المكره آلة للمكره </w:t>
      </w:r>
      <w:r>
        <w:rPr>
          <w:rtl w:val="true"/>
        </w:rPr>
        <w:t>(</w:t>
      </w:r>
      <w:r>
        <w:rPr>
          <w:rtl w:val="true"/>
        </w:rPr>
        <w:t>ألا ترى</w:t>
      </w:r>
      <w:r>
        <w:rPr>
          <w:rtl w:val="true"/>
        </w:rPr>
        <w:t xml:space="preserve">) </w:t>
      </w:r>
      <w:r>
        <w:rPr>
          <w:rtl w:val="true"/>
        </w:rPr>
        <w:t xml:space="preserve">أن المكره لو قبضه بنفسه لا تتم لهبة به ثم الموجب للضمان على المكره تفويت اليد على المالك وذلك بالدفع والاخراج من يدهما لا بالقبض لان الاموال محفوظة بالايدي وفعل الدافع لم يصر منسوبا إلى المكره ولو أكره الواهب بتلف وأكره الموهوب له بحبس كان لصاحب المال أن يضمن ان شاء المكره وان شاء القابض لان فعل الدافع منسوب إلى المكره لكونه ملجأ من جهته فيكون المكره ضامنا له وفعل القابض مقصور عليه لانه كان مكرها على القبض بالحبس وقد قبضه على وجه التملك فكان للدافع أن يضمن أيهما شاء فان ضمن المكره رجع به على القابض لما قلنا وكذلك في البيع إذا أكره بالبائع بوعيد تلف على البيع والتقابض وأكره المشترى على ذلك بالحبس فتقابضا وضاع المال فلا ضمان على البائع فيما قبض بعد ان يحلف ما قبضه الا ليرده على صاحبه لانه ملجأ قبل القبض فيكون مقبول القول في أنه قبضه للرد مع يمينه وللبائع أن يضمن المكره قيمة عبده لانه كان ملجأ إلى تسليم العبد من جهته ثم يرجع بها المكره على المشترى لما بينا أن البيع لم ينفذ من جهة المكره وقد ملكه بالضمان فان شاء البائع ضمنها المشترى لان فعله في القبض مقصور عليه وقد قبضه على وجه التملك وان لم يكن راضيا بسببه ثم لا يرجع المشترى على المكره بالقيمة ولا بالثمن أما القيمة فلانه انما ضمنها بقبض كان هو فيه عاملا لنفسه واما الثمن فلانه كان مكرها على دفع الثمن بالحبس وذلك لا يوجب نسبة الفعل إلى المكره في حكم الضمان وفى هذا طعن أبى حازم رحمه الله أيضا كما في الهبة ولو كان أكره البائع بالحبس وأكره المشترى بالقتل فلا ضمان للبائع في العبد على المشترى ولا على المكره لان المشترى ملجأ إلى القبض فلا يكون ضامنا شيأ والبائع ما كان ملجأ إلى الدفع من جهة المكره فيق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حكم الدفع عليه فلهذا لا ضمان على المكره وللمشترى أن يضمن الثمن ان شاء البائع وان شاء المكره لان كان ملجأ إلى دفع الثمن من جهة المكره وكان البائع غير ملجأ إلى قبضه فاقتصر حكم فعله بالقبض عليه وللمشترى الخيار فان ضمن المكره رجع به على البائع لانه قام مقام من ضمنه ولانه ملك المضمون بالضمان ولم ينفذ البيع من جهة من تملك الثمن فرجع على البائع بالثمن والله أعلم بالصواب </w:t>
      </w:r>
      <w:r>
        <w:rPr>
          <w:rtl w:val="true"/>
        </w:rPr>
        <w:t>(</w:t>
      </w:r>
      <w:r>
        <w:rPr>
          <w:rtl w:val="true"/>
        </w:rPr>
        <w:t>باب من الاكراه على الاقرار</w:t>
      </w:r>
      <w:r>
        <w:rPr>
          <w:rtl w:val="true"/>
        </w:rPr>
        <w:t>) (</w:t>
      </w:r>
      <w:r>
        <w:rPr>
          <w:rtl w:val="true"/>
        </w:rPr>
        <w:t>قال رحمه الله</w:t>
      </w:r>
      <w:r>
        <w:rPr>
          <w:rtl w:val="true"/>
        </w:rPr>
        <w:t xml:space="preserve">) </w:t>
      </w:r>
      <w:r>
        <w:rPr>
          <w:rtl w:val="true"/>
        </w:rPr>
        <w:t xml:space="preserve">وإذا أكره الرجل بوعيد تلف أو غير تلف على أن يقر بعتق أو طلاق أو نكاح وهو يقول لم أفعله فاقر به مكرها فاقراره باطل والعبد عبده كما كان والمرأة زوجته كما كانت لان الاقرار خبر متمثل بين الصدق والكذب والاكراه الظاهر دليل على انه كاذب فيما يقر به قاصد إلى دفع الشر عن نفسه والمخبر عنه إذا كان كذبا فبالاخبار لا يصير صدقا </w:t>
      </w:r>
      <w:r>
        <w:rPr>
          <w:rtl w:val="true"/>
        </w:rPr>
        <w:t>(</w:t>
      </w:r>
      <w:r>
        <w:rPr>
          <w:rtl w:val="true"/>
        </w:rPr>
        <w:t>ألا ترى</w:t>
      </w:r>
      <w:r>
        <w:rPr>
          <w:rtl w:val="true"/>
        </w:rPr>
        <w:t xml:space="preserve">) </w:t>
      </w:r>
      <w:r>
        <w:rPr>
          <w:rtl w:val="true"/>
        </w:rPr>
        <w:t xml:space="preserve">أن فرية المفترين وكفر الكافرين لا يصير حقا باخبارهم به والدليل عليه انه لو أقر به طائعا وهو يعلم انه كاذب في ذلك فانه يسعه امساكها فيما بينه وبين الله تعالى الا أن القاضى لا يصدقه على ذلك لانه مأمور باتباع الظاهر والظاهر ان الانسان لا يكذب فيما يلحق الضرر به فإذا كان مكرها وجب تصديقه في ذلك لوجود الاكراه فلهذا لا يقع به شئ والاكراه بالحبس والقتل في هذا سواء لان الاقرار تصرف من حيث القول ويعتمد تمام الرضا وبسبب الاكراه بالحبس ينعدم ذلك وكذلك الاقرار بالرجعة أو الفئ في الايلاء أو العفو عن دم العمد فانه لا يصح مع الاكراه لما قلنا وكذلك الاقرار في عبده انه ابنه أو جاريته انها أم ولده لان هذا اخبار عن أمر سابق خفى فالاكراه دليل على انه كاذب فيما يخبر به </w:t>
      </w:r>
      <w:r>
        <w:rPr>
          <w:rtl w:val="true"/>
        </w:rPr>
        <w:t xml:space="preserve">* </w:t>
      </w:r>
      <w:r>
        <w:rPr>
          <w:rtl w:val="true"/>
        </w:rPr>
        <w:t xml:space="preserve">فان قيل أليس عند أبى حنيفة رحمه الله إذا قال لمن هو أكبر سنا منه هذا ابني يعتق عليه وهناك يتيقن بكذبه فيما قال فوق ما يتيقن بالكذب عند الاقرار مكرها فإذا نفذ العتق ثمة ينبغى أن ينفذ هنا بطريق الاولى قلنا أبو حنيفة رحمه الله يجعل ذلك الكلام مجازا عن الاقرار بالعتق كانه قال عتق على من حين ملكته وباعتبار هذا المجاز لا يظهر رجحان جانب الكذب في اقراره فاما عند الاكراه فأكثر ما فيه ان يجعل هذا مجازا عن الاقرار بالعتق ولكن الاكراه يمنع صحة الاقرار بالعتق كما يمنع صحة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بالنسب ولو أكره نصراني على الاسلام فاسلم كان مسلما لوجود حقيقة الاسلام مع الاكراه فان ذلك بالتصديق بالقلب والاقرار باللسان وقد سمعنا اقراره بلسانه وانما يعبر عما في قبله لسانه فلهذا يحكم باسلامه والاصل فيه قوله تعالى وله أسلم من في السموات والارض طوعا وكرها وقال عليه الصلاة والسلام أمرت أن أقاتل الناس حتى يقولوا لا إله الا الله وقد قبل من المنافقين ما أظهروا من الاسلام مع علمه أنهم أظهروا ذلك خوفا من السيف وهذا في أحكام الدنيا فأما فيما بينه وبين ربه إذا لم يكن يعتقد فيما يقول لا يكون مسلما والذمى في هذا والحربي سواء عندنا والشافعي رحمه الله يفرق بينهما باعتبار أن اكراه الحربى على الاسلام اكراه بحق وقد قررناه فيما سبق وفرق بين الاكراه على الاسلام وبين الاكراه على الردة وقال الردة انما تحصل بتبديل الاعتقاد والاكراه دليل ظاهر على انه غير مبدل لاعتقاده فأما الاسلام في أحكام الدنيا فانما يثبت بالاقرار باللسان مع التصديق بالقلب ولا طريق لنا إلى الوقوف على ما في قلبه وقد سمعنا اقراره مع الاكراه فلذلك حكمنا باسلامه فان رجع عنه إلى النصرانية اجبر على الاسلام ولم يقتل استحسانا وفى القياس يقتل لانه بدل الدين وقد قال عليه الصلاة والسلام من بدل دينه فاقتلوه وهذا لان الاكراه لما لم يمنع صحة الاسلام كان المكره كالطائع فيه ولكنه استحسن اسقاط القتل عنه للشبهة التى فعلت لانا لا نعلم سره حقيقة والادلة قد تعارضت فكون الاسلام مما يجب اعتقاده دليل على انه معتقد والاكراه دليل على أنه غير معتقد بما يقول وتعارض الادلة شبهة في درء ما يندرئ بالشبهات وهذا نظير القياس والاستحسان في المولود بين المسلمين إذا بلغ مرتدا يجبر على الاسلام ولا يقتل استحسانا والذى أسلم بنفسه في صغره إذا بلغ مرتدا يجبر على الاسلام ولا يقتل للشبهة المتمكنة فيه بسبب اختلاف العلماء رحمهم الله ولو كان اكرهه على الاقرار باسلام ماض منه فالاقرار باطل لان الاكراه دليل على انه كاذب فيما أخبر به من الاقرار بالاسلام ماضيا وكذلك لو أكره بوعيد تلف أو غير تلف على أن يقر بانه لا قود له قبل هذا الرجل ولا بينة له عليه به فالاقرار باطل لان الاكراه دليل على انه كاذب فيما يقر به بخلاف ما إذا أكره على انشاء العفو فان اعاده بعد ذلك وأقام البينة عليه به حكم له بالقود لان ما سبق منه من الاقرار بالعفو قد بطل فكان وجوده كعدمه وكذلك لو أكرهه على أن يقر بانه لم يتزوج هذه المرأة وانه لا بينة له عليها بذلك أو على أن هذا ليس بعبده وانه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لاصل فاقراره بذلك باطل لان الاكراه على انه كاذب فيما أقر به فلا يمنع ذلك قبول بينته على ما يدعيه من النكاح والرق بعد ذلك </w:t>
      </w:r>
      <w:r>
        <w:rPr>
          <w:rtl w:val="true"/>
        </w:rPr>
        <w:t>(</w:t>
      </w:r>
      <w:r>
        <w:rPr>
          <w:rtl w:val="true"/>
        </w:rPr>
        <w:t>ألا ترى</w:t>
      </w:r>
      <w:r>
        <w:rPr>
          <w:rtl w:val="true"/>
        </w:rPr>
        <w:t xml:space="preserve">) </w:t>
      </w:r>
      <w:r>
        <w:rPr>
          <w:rtl w:val="true"/>
        </w:rPr>
        <w:t xml:space="preserve">انه لو أقر بشئ من هذا هازلا لا يلزمه شئ فيما بينه وبين ربه ولو اقر به طائعا وهو يعلم أنه كاذب فيما قال وسعه امساك المرأة والعبد فيما بينه وبين ربه بخلاف الانشاء فمن هذا الوجه يقع الفرق بين هذه الفصول والله أعلم بالصواب </w:t>
      </w:r>
      <w:r>
        <w:rPr>
          <w:rtl w:val="true"/>
        </w:rPr>
        <w:t>(</w:t>
      </w:r>
      <w:r>
        <w:rPr>
          <w:rtl w:val="true"/>
        </w:rPr>
        <w:t>باب من الاكراه على النكاح والخلع والعتق والصلح عن دم العمد</w:t>
      </w:r>
      <w:r>
        <w:rPr>
          <w:rtl w:val="true"/>
        </w:rPr>
        <w:t>) (</w:t>
      </w:r>
      <w:r>
        <w:rPr>
          <w:rtl w:val="true"/>
        </w:rPr>
        <w:t>قال رحمه الله</w:t>
      </w:r>
      <w:r>
        <w:rPr>
          <w:rtl w:val="true"/>
        </w:rPr>
        <w:t xml:space="preserve">) </w:t>
      </w:r>
      <w:r>
        <w:rPr>
          <w:rtl w:val="true"/>
        </w:rPr>
        <w:t xml:space="preserve">ولو أن رجلا أكره بوعيد تلف حتى خلع امرأته على ألف درهم ومهرها الذى تزوجها عليه أربعة آلاف وقد دخل بها والمرأة غير مكرهة فالخلع واقع لان الخلع من جانب الزوج طلاق والاكراه لا يمنع وقوع الطلاق بغير جعل فكذلك بالجعل وللزوج على امرأته ألف درهم لانها قد التزمت الالف طائعة بازاء ما سلم لها من البينونة ولا شئ على المكره للزوج لانه أتلف عليه ملك النكاح وقد بينا أنه لا قيمة لملك النكاح عند الخروج من ملك الزوج وانه ليس بمال فلا يكون مضمونا بالمال أصلا بل عند الحاجة إلى الصيانة والمضمون المحل المملوك لا الملك الوارد عليه ولهذا جاز ازالة الملك بغير شهود ولا عوض وكذلك لو أكره ولى العمد على أن يصالح منه على ألف درهم فالاكراه لا يمنع اسقاط القود بالعفو فكذلك لا يمنع اسقاطه بالصلح ولا شئ له سوى الالف على الذى كان قبله الدم ولا شئ لصاحب الدم على الذى أكرهه لان القاتل ما التزم الزيادة على الالف والمكره أتلف عليه ما ليس بمال متقوم وهو ملك استيفاء القود وهذا ملك غير مضمون بالعفو مندوب إليه شرعا وبه فارق النفس فانها مضمونة بالمال عند الاتلاف خطأ صيانة لها عن الاهدار ولو أكره على أن يعتق عبده على مائة درهم وقبله العبد وقيمته ألف والعبد غير مكره فالعتق جائز على المائة لان الاكراه لا يمنع صحة اسقاط الرق بالعتق والعبد التزم المائة طوعا ثم يتخير مولى العبد فان شاء ضمن الذى أكرهه قيمة العبد لانه أتلف عليه ملكه في العبد بالاكراه الملجئ وملكه في العبد ملك مال متقوم فيكون مضمونا على المتلف بخلاف ما سبق ثم يرجع المكره على العبد بمائة لان المولى أقامه مقام نفسه حين ضمنه القيمة في الرجوع على العبد بالمسمي وان شاء المولى أخذ العبد بالمائة ورجع على الم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بتسعمائة تمام القيمة لان ما زاد على قدر المسمى من المالية أتلفه المكره عليه بغير عوض فان قيل لماذا كان له أن يرجع بجميع الالف على المكره وقد اتلف عليه مقدار المائة بعوض قلنا لان هذا العوض في ذمة مفلسة فان العبد يخرج من ملك المولى ولا شئ له فهو كالتاوى فان قيل لماذا لم يجعل اختياره للمسمى ابراء منه للمكره </w:t>
      </w:r>
      <w:r>
        <w:rPr>
          <w:rtl w:val="true"/>
        </w:rPr>
        <w:t xml:space="preserve">* </w:t>
      </w:r>
      <w:r>
        <w:rPr>
          <w:rtl w:val="true"/>
        </w:rPr>
        <w:t xml:space="preserve">قلنا في مقدار المائة يجعل هكذا لان له أن يرجع بها على أيهما شاء فاما في الزيادة على ذلك فحقه متعين في ذمة المكره ولو كان أكرهه على العتق بألفى درهم إلى سنة وقيمته ألف فالمولى بالخيار ان شاء ضمن المكره قيمة عبده لانه أتلف عليه ماليته ببدل لا يصل إليه الا بعد مضى الاجل وان شاء اتبع العبد بالالفين بعد مضى السنة لانه التزم ذلك طوعا فان اختار تضمين المكره قام المكره مقام المولى في الرجوع على العبد بالمسمى عند حلول الاجل فإذا أخذ ذلك منه امسك ألفا مقدار ما غرم وتصدق بالفضل لانه حصل له بكسب خبيث وان اختار اتباع العبد فلا شئ له على المكره بعد ذلك لانه صار راضيا بما صنع حين اختار اتباع العبد فان كان الالفان نجوما فحل نجم منها فطلب المولى العبد بذلك النجم بغير اكراه فهذا منه اختيار لاتباع العبد ولا ضمان له على المكره بعد ذلك لان مطالبته اياه بذلك النجم دليل الرضا منه بما سبق فيكون كالتصريح بالرضا وذلك يسقط حقه في تضمين المكره ولو أكرهت امرأة بوعيد تلف أو حبس حتى تقبل من زوجها تطليقة على ألف درهم فقبلت ذلك منه وقد دخل بها ومهرها الذى تزوجها عليه أربعة آلاف أو خمسمائة فالطلاق رجعى ولا شئ عليه من المال لان التزام البدل يعتمد تمام الرضا وبالاكراه ينعدم الرضا سواء كان الاكراه بحبس أو بقتل ولكن وقوع الطلاق يعتمد وجود القبول لا وجود للقبول </w:t>
      </w:r>
      <w:r>
        <w:rPr>
          <w:rtl w:val="true"/>
        </w:rPr>
        <w:t>(</w:t>
      </w:r>
      <w:r>
        <w:rPr>
          <w:rtl w:val="true"/>
        </w:rPr>
        <w:t>ألا ترى</w:t>
      </w:r>
      <w:r>
        <w:rPr>
          <w:rtl w:val="true"/>
        </w:rPr>
        <w:t xml:space="preserve">) </w:t>
      </w:r>
      <w:r>
        <w:rPr>
          <w:rtl w:val="true"/>
        </w:rPr>
        <w:t xml:space="preserve">أنه لو طلق امرأته الصغيرة على مال فقبلت وقع الطلاق ولم يجب المال وبسبب الاكراه لا ينعدم القبول فلهذا كان الطلاق واقعا ثم الواقع بصريح اللفظ يكون رجعيا إذا لم يجب العوض بمقابلته وهنا لا عوض عليه فكان الطلاق رجعيا وقد ذكر في الجامع الصغير إذا شرطت الخيار لنفسها ثلاثة ايام في الطلاق بمال عند أبى حنفية لا يقع الطلاق ما لم يسقط الخيار وعندهما الطلاق واقع والمال لازم وكذلك لو هزلت بقبول الطلاق بمال واتفقا على ذلك عند أبى حنيفة لا يقع الطلاق ما لم يرض بالتزام المال وعندهما الطلاق واقع والمال واجب فبالكل حاجة إلى الفرق بين مسألة الاكراه ومسألة الخيار والهزل فاما أبو حنيفة رحمه الله فقال الاكراه لا ي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اخيتار في السبب والحكم وانما يعدم الرضا بالحكم فلوجود الاختيار في السبب والحكم تم القبول ووقع الطلاق ولانعدام الرضا لا يجب المال فكان المال لم يذكر أصلا فأما خيار الشرط فلانعدام الاختيار والرضا بالسبب وبعدم الاختيار والرضا بالحكم يتوقف الحكم وهو وقوع الطلاق ووجوب المال على وجود الاختيار والرضا به وكذلك الهزل لا ينافى الاختيار والرضا بالسبب وانما يعدم الرضا والاختيار بالحكم فتوقف الحكم لانعدام الاختيار في حقه وصح التزام المال به موقوفا على ان يلزمه عند تمام الرضا به وهما يقولان الاكراه يعدم الرضا بالحكم ولا يعدم الاختيار في السبب والحكم جميعا فيثبت الحكم وهو الطلاق ولا يجب المال لانعدام الرضا به فكأنه لم يذكر فأما الهزل وشرط الخيار فلا يعدم الرضا بالسبب والحكم لا ينفصل عن السبب فالرضا بالسبب فيهما يكون رضا بالحكم فيقع الطلاق ويجب المال لان المال صار تبعا للطلاق في الحكم وفى الاكراه انعدم الرضا بالسبب فلا يثبت ما يعتمد ثبوته الرضا وهو المال ويثبت من المال ما لا يعتمد ثبوته الرضا وهو الطلاق فان قالت بعد ذلك قد رضيت بتلك التطليقة بذلك المال جاز ولزمها المال وتكون التطليقة بائنة في قول أبى حنيفة وقال محمد اجازتها باطلة وهى تطليقة رجعية ولم يذكر قول أبى يوسف فقيل قوله كقول محمد رحمهما الله والاصح ان قوله كقول أبى حنيفة رحمه الله فمن جعل قوله كقول محمد قال المسألة فرع لما بينا في كتاب الطلاق إذا قال لامرأته أنت طالق كيف شئت عند أبى حنيفة تقع تطليقة رجعية ولها الخيار في جعلها بائنة وعندهما لا يقع عليها شئ ما لم تشأ فمن أصله انه يقع أصل الطلاق ويبقى لها المشيئة في الصفة فهنا أيضا وقع أصل الطلاق بقبولها وبقي لها المشيئة في صفته فإذا التزمت المال طوعا صارت تطليقة بائنة وعندهما لا يجوز أن يبقى لها مشيئة بعد وقوع أصل الطلاق بقبولها فلا رأى لها بعد ذلك في التزام المال لتغير صفة تك التطليقة ومن قال ان قول أبى يوسف كقول أبى حنيفة جعل المسألة فرعا لما بيناه في كتاب الدعوى ان من طلق امرأته تطليقة رجعية ثم قال جعلتها بائنة عند أبى حنيفة وأبى يوسف تصير بائنا وعند محمد لا تصير بائنا فلما كان من اصلها أن للزوج أن يجعل الواقع بصفة الرجعية بائنا فكذلك للمرأة ذلك بالتزام المال وعند محمد لما لم يكن للزوج ولاية جعل التطليقة الرجعية بائنة فكذلك لا يكون لها ذلك بالتزام المال ولو كان مكان التطليقة خلع بألف درهم كان الطلاق بائنا ولا شئ عليها لان الواقع بلفظ الخلع بائن من غير اعتبار وجوب المال فان الخلع مشتق من الخلع والانتز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ففى اللفظ ما يوجب البينونة ولهذا لو خلع الصغيرة على مال وقبلت كان الواقع بائنا بخلاف لفظ صريح الطلاق وكذلك الصلح عن دم العمد إذا أكره القاتل بقتل أو حبس على أن يصالح الولى على أكثر من الدية أو أقل منها فصالحه بطل الدم لوجود القبول مع الاكراه وليس على القاتل من المال شئ لان التزام المال يعتمد تمام الرضا وينعدم بالاكراه ولو خلع امرأته قبل أن يبلغ وقد دخل بها على ألف درهم فقبلت وقع الخلع لوجود القبول منها ولم يجب المال لان الصغر لا ينافي التكلم بالقول لكن ينافى صحة التزام المال </w:t>
      </w:r>
      <w:r>
        <w:rPr>
          <w:rtl w:val="true"/>
        </w:rPr>
        <w:t>(</w:t>
      </w:r>
      <w:r>
        <w:rPr>
          <w:rtl w:val="true"/>
        </w:rPr>
        <w:t>ألا ترى</w:t>
      </w:r>
      <w:r>
        <w:rPr>
          <w:rtl w:val="true"/>
        </w:rPr>
        <w:t xml:space="preserve">) </w:t>
      </w:r>
      <w:r>
        <w:rPr>
          <w:rtl w:val="true"/>
        </w:rPr>
        <w:t xml:space="preserve">أن التزام المال منه عوضا عن مال لا يكون صحيحا فعن غير مال أولى ولذلك لو كان لرجل على رجل دم عمد فصالحه عنه غلام لم يبلغ على مال ضمنه له الغلام على أن عفا جاز العفو لوجود القبول ممن شرط عليه الضمان ولا شئ عليه لان الصغر ينافى التزام المال بجهة الضمان وانما أورد هذا لايضاح مسألة الاكراه وكذلك لو أكره العبد على أن يقبل العتق من مولاه بمال قليل أو كثير عتق لوجود القبول ولا شئ عليه من المال لانعدام الرضا من العبد بالتزام المال ولو أكره الزوج على أن يطلق امرأته بألف درهم وأكرهت المرأة على أن تقبل ذلك ففعلا وقع الطلاق بغير مال لان الاكراه لا ينافى الاختيار في الايجاب والقبول وانما يعدم الرضا به والمال لا يجب بدون الرضا به وكذلك هذا في الصلح من القود والعتق على مال لان للمولى أن يضمن المكره قيمة عبده ان كان أكرهه بوعيد قتل وان كان أكرهه بحبس لم يضمن شيأ لما بينا أن الاتلاف انما يصير منسوبا إلى المكره عند الالجاء التام وذلك الاكراه بالقتل دون الاكراه بالحبس </w:t>
      </w:r>
      <w:r>
        <w:rPr>
          <w:rtl w:val="true"/>
        </w:rPr>
        <w:t>(</w:t>
      </w:r>
      <w:r>
        <w:rPr>
          <w:rtl w:val="true"/>
        </w:rPr>
        <w:t>باب الاكراه على الزنا والقطع</w:t>
      </w:r>
      <w:r>
        <w:rPr>
          <w:rtl w:val="true"/>
        </w:rPr>
        <w:t>) (</w:t>
      </w:r>
      <w:r>
        <w:rPr>
          <w:rtl w:val="true"/>
        </w:rPr>
        <w:t>قال رحمه الله</w:t>
      </w:r>
      <w:r>
        <w:rPr>
          <w:rtl w:val="true"/>
        </w:rPr>
        <w:t xml:space="preserve">) </w:t>
      </w:r>
      <w:r>
        <w:rPr>
          <w:rtl w:val="true"/>
        </w:rPr>
        <w:t xml:space="preserve">كان أبو حنيفة رحمه الله يقول أولا لو أن سلطانا أو غيره أكره رجلا حتى زنا فعليه الحد وهو قول زفر رحمه الله ثم رجع فقال لا حد عليه إذا كان المكره سلطانا وهو قولهما وجه قوله الاول ان الزنا من الرجل لا يتصور الا بانتشار الآلة ولا تنتشر آلته الا بلذة وذلك دليل الطواعية فمع الخوف لا يحصل انتشار الآلة وفرق على هذا القول بين الرجل والمرأة قال المرأة في الزنا محل الفعل ومع الخوف يتحقق التمكين منها </w:t>
      </w:r>
      <w:r>
        <w:rPr>
          <w:rtl w:val="true"/>
        </w:rPr>
        <w:t>(</w:t>
      </w:r>
      <w:r>
        <w:rPr>
          <w:rtl w:val="true"/>
        </w:rPr>
        <w:t>ألا ترى</w:t>
      </w:r>
      <w:r>
        <w:rPr>
          <w:rtl w:val="true"/>
        </w:rPr>
        <w:t xml:space="preserve">) </w:t>
      </w:r>
      <w:r>
        <w:rPr>
          <w:rtl w:val="true"/>
        </w:rPr>
        <w:t xml:space="preserve">أن فعل الزنا يتحقق وهى نائمة أو مغمى عليها لا تشعر بذلك بخلاف جانب الرجل وفرق على هذا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بين الاكراه على الزنا وبين الاكراه على القتل قال لا قود على المكره وعليه الحد ففى كل واحد من الموضعين الحرمة لا تنكشف بالاكراه ولكن القتل فعل يصلح أن يكون المكره فيه آلة للمكره فبسبب الالجاء يصير الفعل منسوبا إلى المكره ولهذا لزمه القصاص وإذا صار منسوبا إلى المكره صار المكره آلة فاما الزنا ففعل لا يتصور أن يكون المكره فيه آلة للمكره لان الزنا بآلة الغير لا يتحقق ولهذا لا يجب الحد على المكره فبقي الفعل مقصورا على المكره فيلزمه الحد ووجه قوله الآخر ان الحد مشروع للزجر ولا حاجة إلى ذلك في حالة الاكراه لانه منزجر إلى أن يتحقق الالجاء وخوف التلف على نفسه فانما كان قصده بهذا الفعل دفع الهلاك عن نفسه لا اقتضاء الشهوة فيصير ذلك شبهة في اسقاط الحد عنه وانتشار الآلة لا يدل على انعدام الخوف فقد تنتشر الآلة طبعا بالفحولة التى ركبها الله تعالى في الرجال وقد يكون ذلك طوعا </w:t>
      </w:r>
      <w:r>
        <w:rPr>
          <w:rtl w:val="true"/>
        </w:rPr>
        <w:t>(</w:t>
      </w:r>
      <w:r>
        <w:rPr>
          <w:rtl w:val="true"/>
        </w:rPr>
        <w:t>ألا ترى</w:t>
      </w:r>
      <w:r>
        <w:rPr>
          <w:rtl w:val="true"/>
        </w:rPr>
        <w:t xml:space="preserve">) </w:t>
      </w:r>
      <w:r>
        <w:rPr>
          <w:rtl w:val="true"/>
        </w:rPr>
        <w:t xml:space="preserve">أن النائم تنتشر آلته طبعا من غير اختيار له في ذلك ولا قصد ثم على القول الآخر قال أبو حنيفة رحمه الله ان كان المكره غير السلطان يجب الحد على المكره وقال أبو يوسف ومحمد إذا كان قادرا على ايقاع ما هدده به فلا حد على المكره سواء كان المكره سلطانا أو غيره قيل هذا اختلاف عصر فقد كان السلطان مطاعا في عهد أبى حنيفة ولم يكن لغير السلطان من القوة ما يقدر على الاكراه فأجاب بناء على ما شاهد في زمانه ثم تغير حال الناس في عهدهما وظهر كل متغلب في موضع فأجابا بناء على ما عاينا وقيل بل هو اختلاف حكم فوجه قولهما ان المعتبر في اسقاط الحد هو الالجاء وذلك بان يكون المكره قادرا على ايقاع ما هدد به لان خوف التلف للمكره بذلك يحصل </w:t>
      </w:r>
      <w:r>
        <w:rPr>
          <w:rtl w:val="true"/>
        </w:rPr>
        <w:t>(</w:t>
      </w:r>
      <w:r>
        <w:rPr>
          <w:rtl w:val="true"/>
        </w:rPr>
        <w:t>الا ترى</w:t>
      </w:r>
      <w:r>
        <w:rPr>
          <w:rtl w:val="true"/>
        </w:rPr>
        <w:t xml:space="preserve">) </w:t>
      </w:r>
      <w:r>
        <w:rPr>
          <w:rtl w:val="true"/>
        </w:rPr>
        <w:t xml:space="preserve">ان السلطان لو هدده وهو يعلم انه لا يفعل ذلك به لا يكون مكرها وخوف التلف يتحقق عند قدرة المكره على ايقاع ما هدده به بل خوف التلف باكراه غير السلطان أظهر منه باكراه السلطان فالسلطان ذو أناة في الامور لعلمه انه لا يفوته وغير السلطان ذو عجلة في ذلك لعلمه انه يفوته ذلك بقوة السلطان ساعة فساعة وأبو حنيفة لا يقول الالجاء لا يتحقق باكراه غير السلطان وانما يتحقق باكراه السلطان لانه لا يتمكن من دفع السلطان عن نفسه بالالتجاء إلى من هو أقوى منه ويتمكن من دفع اللص عن نفسه بالالتجاء بقوة السلطان فان اتفق في موضع لا يتمكن من ذلك فهو نادر والحكم انما ينبنى على اصل السبب لا على الاحوال وباعتبار الاصل يمكن دفع اكراه غير السلطان بقوة السلطان ولا يمكن دفع اكراه السلطان بشئ ثم م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مغيرا للحكم يعتبر فيه السلطان كتغيير الفرائض من الاربع إلى الركعتين يوم الجمعة واقامة الخطبة مقام الركعتين يعتبر فيه السلطان ولا يقوم في ذلك غيره مقامه وفى كل موضع وجب الحد على المكره لا يجب المهر لها وقد بينا هذا في الحدود إذ الحد والمهر لا يجتمعان عندنا بسبب فعل واحد خلافا للشافعي رحمه الله وفى كل موضع سقط الحد وجب المهر لان الواطئ في غير الملك لا ينفك عن حد أو مهر فإذا سقط الحد وجب المهر لاظهار خطر المحل فانه مصون عن الابتذال محترم كاحترام النفوس ويستوى ان كانت أذنت له في ذلك أو استكرهها اما إذا استكرهها فغير مشكل لان المهر يجب عوضا عما تلف عليه ولم يوجد الرضا منها بسقوط حقها وأما إذا أذنت له في ذلك فلانه لا يحل لها شرعا أن تأذن في ذلك فيكون اذنها لغوا لكونها محجورة عن ذلك شرعا بمنزلة اذن الصبي والمجنون في اتلاف ماله أو هي متهمة في هذا الاذن لما لها في هذا الاذن من الحظ فجعل الشرع اذنها غير معتبر للتهمة ووجوب الضمان لصيانة المحل عن الابتذال والحاجة إلى الصيانة لا تنعدم بالاذن </w:t>
      </w:r>
      <w:r>
        <w:rPr>
          <w:rtl w:val="true"/>
        </w:rPr>
        <w:t>(</w:t>
      </w:r>
      <w:r>
        <w:rPr>
          <w:rtl w:val="true"/>
        </w:rPr>
        <w:t>الا ترى</w:t>
      </w:r>
      <w:r>
        <w:rPr>
          <w:rtl w:val="true"/>
        </w:rPr>
        <w:t xml:space="preserve">) </w:t>
      </w:r>
      <w:r>
        <w:rPr>
          <w:rtl w:val="true"/>
        </w:rPr>
        <w:t xml:space="preserve">أنها لو زوجت نفسها بغير مهر وجب المهر ولو مكنت نفسها بعقد فاسد حتى وطئها الزوج ولم يكن سمى لها مالا وجب المال فهذا مثله وهو واجب في الوجهين أما إذا استكرهها فانه ظالم وحرمة الظلم حرمة باتة وكذلك إذا أذنت له في ذلك لان اذنها لغو غير معتبر ثم حرمة الزنا حرمة باتة لا استثناء فيها ولم يحل في شئ من الاديان بخلاف حرمة الميتة ولحم الخنزير فتلك الحرمة مقيدة بحالة الاختيار لوجود التنصيص على استثناء حالة الضرورة في قوله تعالى الا ما ضطررتم إليه وان امتنع من الزنا حتى قتل كان مأجورا في ذلك لانه امتنع من ارتكاب الحرام وبذل نفسه ابتغاء مرضاة الله تعالى في الوقوف على حد الدين بالتحرز عن مجاوزته وفيما يرخص له فيه وهو اجراء كلمة الشرك وقد بينا انه إذا امتنع حتى قتل كان مأجورا فما لا رخصة فيه أولى وان كان الاكراه على الزنا بحبس ففعل ذلك كان عليه الحد لان تمكن الشبهة باعتبار الالجاء وبسبب الاكراه بالحبس لا يتحقق الالجاء فوجوده وعدمه في حق الحكم سواء ولو قال له لاقتلنك أو لتقطعن يد هذا الرجل فقال له ذلك الرجل قد أذنت لك في القطع فاقطعه وهو غير مكره لا يسع المكره أن يقطع يده لان هذا من المظالم وليس المقصود بالفعل ان يأذن في ذلك شرعا لانه يبذل طرفه لدفع الهلاك عن غيره وذلك لا يسعه كما لو رأى مضطرا فأراد أن يقطع يد نفسه ليدفعها إليه حتى يأكلها ولا يسعه ذلك فهذا مثله و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يوجد الاذن لم يسعه الاقدام على القطع فكذلك بعد الاذن وان قطعها فلا شئ عليه ولا على الذى أكرهه لان القاطع لو لم يكن مكرها وقال له انسان اقطع يدى فقطعه لم يلزمه شئ فإذا كان القاطع مكرها أولى وهذا لان الحق في الطرف لصاحب الطرف وقد أسقطه بالاذن في الابتداء ولو أسقطه بالعفو في الانتهاء لا يجب شئ فكذلك بالاذن في الابتداء والدليل عليه أن الطرف يسلك به مسلك الاموال من وجه وفى الاموال البدل مفيد عامل في الاباحة والبدل الذي هو سعته عامل في اسقاط الضمان حتى إذا قال له احرق ثوبي هذا لا يباح له أن يفعله ولكن لا يلزمه شئ ان فعله فكذلك في الطرف البدل المفيد عامل في الاباحة وهو إذا وقع في يده أكلة فأمر انسانا أن يقطع يده فالبدل هو سعته يكون مسقطا للضمان فيه أيضا فلهذا لا يجب على القاطع ولا على المكره شئ وان كان صاحب اليد مكرها أيضا من ذلك المكره أو من غيره على الاذن في القطع بوعيد تلف فالقصاص على المكره لان بسبب الالجاء يلغو اذنه وفعل القطع منسوب إلى المكره لان المكره يصلح أن يكون آلة في ذلك فلهذا كان عليه القود ولو قال له لاقتلنك أو لتقتلنه فقال له المقصود اقتلني فانت في حل من ذلك وهو غير مكره فقتله بالسيف فعلى الآمر الدية في ماله لان المباشر ملجأ إلى القتل فيصير الفعل منسوبا إلى الملجئ وصار هذا بمنزلة ما لو قتل انسانا باذنه وفى هذا يجب الدية عليه دون القصاص في ظاهر الرواية وعلى قول زفر رحمه الله عليه القصاص وعلى قول أبى يوسف رحمه الله لا شئ عليه أورده في اختلاف زفر ويعقوب رحمهما الله الا ان هذا انما يتحقق في حق من باشر القتل بنفسه لا في حق المكره فان زفر لا يرى القود على المكره وأورد على هذا أيضا أنه إذا قال اقتل أبى أو ابني فقتله فعليه القصاص في قول زفر رحمه الله وقال أبو يوسف رحمه الله أستحسن أن يكون عليه الدية في ماله إذا كان هو الوارث وذكر الحسن بن أبى مالك عن أبى يوسف عن أبى حنيفة رحمه الله في قوله اقتل ابني كقول زفر وفى قوله اقتلني كقول ابى يوسف انه لا شئ عليه وجه تلك الرواية ان الاذن في الابتداء كالعفو في الانتهاء وبعد ما جرحه لو عفى عن الجناية ومات لم يجب شئ فكذلك إذا أذن في الابتداء وهذا لان الحق في بدل نفسه له حتى يقضى منه ديونه فيسقط باسقاطه كما في الطرف وجه قول زفر ان بدل النفس انما يجب بعد زهوق الروح والحق عند ذلك للوارث فاذنه في القتل صادف محلا هو حق الغير فكان لغوا وعليه القصاص بخلاف بدل الط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فان الحق له بعد تمام الفعل فيعتبر اسقاطه وهذا بخلاف العفو فان العفو اسقاط بعد وجود السبب والاسقاط بعد وجود السبب وقبل الوجوب يصح فاما الاذن فلا يمكن أن يجعل اسقاطا لان السبب لم يوجد بعد وباعتبار عينه الاذن لاقى حق الغير فلا يصح ووجه ظاهر الرواية ان اذنه في القتل باعتبار ابتدائه صادف حقه وباعتبار مآله صادف حق الوارث فلاعتبار الابتداء يمكن شبهة والقصاص يسقط بالشبهة ولاعتبار المال تجب عليه الدية في ماله ولهذا قال أبو يوسف في الآذن في قتل أبيه أو ابنه انه باعتبار الابتداء لاقى حق الغير وباعتبار المآل لاقى حقه فيصير المال شبهة في اسقاط القود ويجب عليه الدية ولو قطع يده باذنه فمات منه لم يكن على القاطع ولا على الآمر في ذلك شئ لان أصل الفعل صار هدرا فلو سرى إلى النفس كان كذلك كما لو قطع يد مرتد فاسلم ثم سرى إلى النفس وروى الحسن عن أبى حنيفة انه تجب الدية هنا لان القطع إذا اتصلت به السراية كان قتلا فإذا لم يتناوله الاذن فلا شك انه يجب الضمان به وان تناوله الاذن فهو بمنزلة قوله اقتلني فيكون موجبا للدية ولو أكرهه على أن يصنع به شيأ لا يخاف منه تلف من ضرب سوط أو نحوه ففعل ذلك به رجوت أن لا يأثم فيه لانه يدفع الهلاك عن نفسه بما يلحق الهم والحزن بغيره وقد رخص له الشرع في ذلك فان المضطر يباح له أن يأخذ مال الغير فيتناوله بغير رضاه فان أبى عليه ذلك فمات منه كانت ديته على عاقلة المكره لان فعل المكره صار منسوبا إلى المكره فكأنه فعل ذلك بنفسه وهذا بمنزلة الخطأ وهو يوجب الدية على عاقلته وهذا إذا لم يكن المقتول أذن له في ذلك فان كان أذن له في ذلك طوعا فلا ضمان فيه على أحد لان فعل الغير به باذنه كفعله بنفسه ولو أكرهه بوعيد تلف على أن يأخذ مال رجل فيرمى به في مهلكة فاذن له صاحبه فيه ففعله فلا شئ على واحد منهما لان صاحب الحق أسقط حقه بالاذن له في الاتلاف طوعا ولو كان أكره صاحب المال بوعيد تلف ايضا على أن أمره بذلك فاذنه مع الاكراه لغو والضمان على المكره لان المكره آلة في ذلك الفعل والفعل صار منسوبا إلى المكره ولا ضمان على الفاعل ان علم أن صاحب المال مكره على الاذن أو لم يعلم لانه بالالجاء يصير كالآلة ولا يختلف ذلك باختلاف صاحب المال في الاذن طوعا أو كرها ولو كان الفاعل أكره على ذلك بحبس أو قيد لم يحل له أن يستهلك مالا لان هذا من مظالم العباد فلا يرخص له في الاقدام عليه بدون الالجاء وبالحبس والقيد لا يتحقق الالجاء الا أن يأمره به صاحبه بغير اكراه فحينئذ 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عليه من اثم ولا ضمان لان صاحب المال صار باذلا ماله بالاذن والمال مبتدل وانما كان ممنوعا من اتلافه لمراعاة حق صاحب المال فإذا رضى به طوعا كان له الاقدام عليه والعبد والامة فيما يأذن فيه مولاهما في جميع ما وصفنا بمنزلة الحر والحرة الا في خصلة واحدة ان القاتل لا يغرم نفس المملوك إذا أذن المولى في قتله بغير اكراه لان الحق في بدل نفسه له باعتبار الحال والمال فيعتبر اذنه في اسقاط الضمان كما يعتبر اذن صاحب اليد في اسقاطه حقه في بدله عن القاطع والله أعلم بالصواب </w:t>
      </w:r>
      <w:r>
        <w:rPr>
          <w:rtl w:val="true"/>
        </w:rPr>
        <w:t>(</w:t>
      </w:r>
      <w:r>
        <w:rPr>
          <w:rtl w:val="true"/>
        </w:rPr>
        <w:t>باب الاكراه على البيع ثم يبيعه المشترى من آخر أو يعتقه</w:t>
      </w:r>
      <w:r>
        <w:rPr>
          <w:rtl w:val="true"/>
        </w:rPr>
        <w:t>) (</w:t>
      </w:r>
      <w:r>
        <w:rPr>
          <w:rtl w:val="true"/>
        </w:rPr>
        <w:t>قال رحمه الله</w:t>
      </w:r>
      <w:r>
        <w:rPr>
          <w:rtl w:val="true"/>
        </w:rPr>
        <w:t xml:space="preserve">) </w:t>
      </w:r>
      <w:r>
        <w:rPr>
          <w:rtl w:val="true"/>
        </w:rPr>
        <w:t xml:space="preserve">وأذا أكره الرجل بوعيد تلف على بيع عبد له يساوى عشرة آلاف درهم من هذا الرجل بالف درهم ويدفعه إليه ويقبض الثمن ففعل ذلك وتقابضا والمشترى غير مكره فلما تفرقوا عن ذلك المجلس قال البائع قد أجزت البيع كان جائزا لان الاكراه لا يمنع انعقاد أصل البيع فقد وجد ما به ينعقد البيع من الايجاب والقبول من أهله في محل قابل له ولكن امتنع نفوذه لانعدام تمام الرضا بسبب الاكراه فإذا أجاز البيع غير مكره فقد تم رضاه به ولو أجاز بيعا باشره غيره نفذ باجازته فإذا أجاز بيعا باشره هو كان أولى به ولان بيع المكره فاسد والفساد بمعنى وراء ما يتم به العقد فباجازته يزول المعنى المفسد وذلك موجب صحة البيع كالبيع بشرط أجل فاسد أو خيار فاسد إذا أسقط من له الاجل أو الخيار ما شرط له قبل تقرره كان البيع جائزا وكذلك لو لم يكن البائع قبض الثمن فقبضه من المشترى بعد ذلك كان هذا اجازة للبيع لوجود دليل الرضا منه بقبض الثمن طائعا فانه قبضه لتملكه ملكا حلالا ولا يكون ذلك الا بعد اجازة البيع ودليل الرضا كصريح الرضا وفى البيع بشرط الخيار للبائع إذا قبض البائع الثمن روايتان في اسقاط خيار البائع في احدى الروايتين يسقط به خياره لوجود دليل الرضا منه بتمام البيع وفى الرواية الاخرى لا يسقط خياره على ما ذكر في الزيادات وهو الاصح والفرق على تلك الرواية أن يقول هناك انعدام الرضا باعتبار خيار مشروط نصا وقبض الثمن لا ينافى شرط الخيار ابتداء فلا ينافى بقاءه بطريق الاولى وهنا الخيار ثبت حكما لانعدام الرضا بسبب الاكراه وبين قبض الثمن الذى هو دليل الرضا وبين الاكراه منافاة وبقبض الثمن طوعا ينعدم معنى الاكراه </w:t>
      </w:r>
      <w:r>
        <w:rPr>
          <w:rtl w:val="true"/>
        </w:rPr>
        <w:t xml:space="preserve">* </w:t>
      </w:r>
      <w:r>
        <w:rPr>
          <w:rtl w:val="true"/>
        </w:rPr>
        <w:t xml:space="preserve">ويوضحه أن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عقد في حق الحكم كالمتعلق بالشرط وبقبض الثمن لا يصير الشرط موجودا وهنا العقد في حق الحكم منعقد غير متعلق بالشرط ولكنه غير نافذ لانعدام الرضا وقبض الثمن دليل الرضا فيتم به البيع ولو لم يفعل ذلك حتى أعتق المشترى العبد فعتقه جائز عندنا لانه ملكه بالقبض وانما أعتق ملك نفسه فان قال المكره بعد ذلك قد أجزت البيع كانت اجازته باطلة لان الاجازة انما تعمل في حال بقاء المعقود عليه محلا لحكم العقد ابتداء وبعد العتق أو التدبير أو الاستيلاد لم يبق محلا لذلك فلا تصح اجازته كما في البيع الموقوف إذا أجازه المالك بعد هلاك المعقود عليه في يد المشترى ولان الفساد قد تقرر حين وجب على المشترى قيمة العبد للبائع دينا في ذمته فان ذلك حكم العقد الفاسد وبعد ما تقرر المفسد لا ينقلب العقد صحيحا ولان العبد قد وجب للمشترى بالقيمة فبعد ما تقرر ملكه فيه بضمان القيمة وانتهى لا يمكن ان يجعل مملوكا له بالثمن ولو لم يقبض المشترى ولم يحدث فيه شيأ ولم يجز البائع البيع حتى التقيا فقال المشترى قد نقضت البيع فيما بينى وبينك وقال البائع لا أجيز نقضك وقد أجزت البيع فقد انتقض البيع لان في البيع الفاسد قبل القبض كل واحد من المتعاقدين ينفرد بفسخه فان فسخه لاجل الفساد مستحسن شرعا على كل واحد منهما وما يكون مستحقا عليه شرعا يتم بمباشرته فإذا انفسخ العقد بفسخ المشترى لا تلحقه الاجازة بعد ذلك من جهة البائع لان الاجازة تلحق الموقوف لا المفسوخ والحاصل أن بيع المكره بمنزلة البيع بشرط أجل فاسد أو خيار فاسد وهنا لكل واحد من المتعاقدين أن ينفرد بفسخه قبل القبض وبعد القبض من له الخيار أو الاجل الفاسد ينفرد بفسخه وصاحبه لا ينفرد بفسخه على ما فسره في آخر الباب لان قبل القبض العقد ضعيف جدا وكل واحد من المتعاقدين ينفرد بفسخ العقد الضعيف فأما بعد القبض فقد تأكد العقد بثبوت حكمه وانضمام ما يقويه إليه وهو القبض فالمنفرد به من ليس له خيار ولا أجل لان رضاه بالعقد مطلقا قد تم وانما ينفرد بفسخه من شرط الخيار والاجل له لانه لا يتم منه الرضا بالعقد مطلقا فكذلك في مسألة الاكراه قبل القبض ينفرد كل واحد منهما بالفسخ وبعد القبض المكره ينفرد بالفسخ لانعدام الرضا من جهته والآخر لا ينفرد بفسخه ما لم يساعده المكره عليه أو يقض القاضى به وهذا بخلاف البيع بالخمر فهناك كل واحد منهما ينفرد بفسخه قبل القبض وبعده لان المفسد هناك متمكن في صلب العقد ولهذا لا يحتمل التصحيح الا بالاستقبال فلتمكن المفسد في صلب العقد كان ضعيفا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وبعده فينفرد كل واحد منهما بفسخه والذى شرط الخمر لا أشكال أنه ينفرد بفسخه وصاحبه كذلك لانه ما رضى بوجود بدل آخر عليه سوى المسمى فكان له أن ينفرد بفسخه فأما في هذه الفصول فالمفسد غير متمكن في صلب العبد ولكنه لمعنى وراء ما يتم به العقد ولهذا أمكن تصحيحه بالاجازة فمن ليس في جانبه المعنى المفسد قد تم الرضا منه بملك المعقود عليه بالبدل المسمى وباجازة صاحبه لا يثبت الا ذلك فلهذا لا ينفرد بفسخه بعد تأكد العقد بالقبض ولو باعه المشترى من المكره من آخر وقد كان قبضه بتسليم البائع مكرها فالبائع على خياره ان شاء نقض البيع الاول والثانى وأخذ عبده وان شاء أجاز البيع الاول لان البيع الثاني في كونه محتملا للفسخ كالاول والبائع غير راض بواحد من البيعين فيكون متمكنا من استرداده وباسترداده ينفسخ البيعان جميعا كما لو اشترى عبدا بالف درهم حالة وقبضه المشترى بغير أمر البائع فباعه كان جائزا لمصادفته ملكه وللبائع الاول أن يسترده لانه غير راض بالعقد الثاني حين كان ممتنعا من تسليمه إلى المشترى فإذا استرده انتقض البيع الثاني وكذلك في حق المكره بخلاف البيع الفاسد بشرط أجل أو خيار لمجهول فالمشترى هناك إذا باعه من غيره ونفذ بيعه لا يكون للبائع أن يسترده لان البيع الثاني حصل برضا البائع الاول وتسليطه عليه فتسليمه المبيع إلى المتشرى طائعا يكون تسليطا له على التصرف وهنا البيع الثاني كان بغير رضا المكره لانه كان مكرها على التسليم فيتمكن من نقض البيعين واسترداد العبد فان اجاز البيع الاول فقد أسقط حقه في استرداد العبد فينفذ البيع الثاني لانه حصل من المشترى في ملكه ويده كما لو قبض المبيع بغير اذن البائع وباعه ثم سلم البائع الاول للمشترى الاول فقبضه جاز البيع الثاني لهذا المعنى وكذلك في الفصلين يجوز كل بيع جرى فيه وان تناسخه عشرة بيع بعضهم من بعض إذا نفذ البيع الاول باجازة البائع كذلك البيع بقبض المشترى لان كل واحد منهم باع ملكه بعد ما قبضه بحكم عقد صحيح الا أنه كان للبائع الاول حق الفسخ فإذا سقط حقه بالاجازة نفذت البيوع كلها وكذلك في مسألة المكره لو تناسخه عشرة بيع بعضهم من بعض كان للمكره أن ينقض البيوع كلها ويأخذ عبده فان سلم بيع من هذه البيوع الاول أو الثاني أو الآخر جازت البيوع كلها لان تسليمه اسقاط منه لحقه في استرداد المبيع فاما البيع من كل مشتر فكان في مكله لنفسه ولكن يوقف نفوذه على سقوط حق المكره في الفسخ وبالاجازة سقط حقه فتنفذ البيوع كلها كالراهن إذا باع المرهون وأجاز المرتهن البيع أو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باع المستأجر فاجازه المستأجر بعد البيع من جهة المباشر والمجيز يكون مسقطا حقه في الفسخ الا أن يكون مملوكا باجازته وإذا جازت البيوع كلها كان الثمن للمكره على المشترى الاول ولكل بائع الثمن على المشترى لان العقد الاول نفذ بين المكره والمشترى الاول بهذه الاجازة فله أن يطالبه بالثمن وكل عقد بعد ذلك انما نفذ بين البائع والمشترى منه فيكون الثمن له وهذا بخلاف الغاصب إذا باع المغصوب وسلمه ثم باعه المشترى من غيره حتى تناسخته بيوع ثم أجاز المالك بيعا من تلك البيوع فانه ينفذ ما أجازه خاصة لان الغصب لا يزيل ملكه فكل بيع من هذه البيوع يوقف على اجازته لمصادفته ملكه فتكون اجازته لاحد البيوع تمليكا للعين من المشترى بحكم ذلك البيع فلا ينفذ ما سواه وهنا المشترى من المكره كان مالكا فالبيع من كل مشتر صادف ملكه وانما يوقف نفوذه على سقوط حق المكره في الاسترداد وعلى هذا لا يفترق الحال بين اجازة البيع الاول أو الآخر فلهذا نفذت البيوع كلها باجازته عقدا منها فان أعتقه المشترى الآخر قبل أجازة البائع وقد تناسخ العبد عشرة كان العتق جائزا من الذى أعتقه ان لم يقبضه لان كل بائع صار مسلطا المشترى منه على اعتاقه بايجابه البيع له مطلقا وصح هذا التسليط لانه يملك الاعتاق بنفسه فيملك أن يسلط الغير عليه ويستوى ان الآخر قبضه أو لم يقبضه لان شراءه من بائعه صحيح وان كان للمكره حق الفسخ بالاسترداد وفى الشراء الصحيح المشترى تملك المعقود عليه بنفس العقد وينفذ العتق فيه قبضه أو لم يقبضه بخلاف المشترى من المكره فان شراءه فاسد لانعدام شرط الجواز وهو رضا البائع به فلا يكون مالكا قبل القبض فلهذا لا ينفذ عتقه فيه الا بعد قبضه فإذا سلم المكره بعد ذلك لم يجز تسليمه لما بينا أن حقه تقرر في ضمان القيمة فلا يتحول إلى ضمان الثمن وان المحل بعد العتق لم يبق قابلا لحكم العقد ابتداء فلا تعمل اجازته أيضا وكان له أن يضمن قيمة عبده أيهم شاء لان كل واحد منهم متعد في حقه بقبض العين على وجه التملك لنفسه بغير رضاه فله أن يضمن قيمته أيهم شاء وان شاء ضمن المكره لانه في التسليم كان مكرها من قبله بوعيد تلف فيصير الاتلاف الحاصل به منسوبا إلى المكره فله أن يضمنه قيمته فان ضمن الذى أكرهه رجع بها المشترى الاول لانه قام مقام المكره في الرجوع عليه بعد ما ضمنه القيمة وقد بينا ان البيع لا ينفذ من جهة المكره حين ضمن القيمة لانه ما قصد البيع من جهته فإذا رجع بالقيمة على المشترى الاول جازت البيوع كلها وكذلك ان ضمن البائع المشترى الاول برئ الذى أكرهه وتمت البي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باقية كلها لان الملك قد تقرر للمشترى الاول من حين قبضه وهو انما باع ملك نفسه فينفذ بيعه وكذلك كل بائع بعده ولانه في هذا لا يكون دون الغاصب والغاصب إذا باع ثم ضمن القيمة ينفذ بيعه فهنا كذلك فان ضمنها أحد الباعة الباقين سلم كل بيع كان بعد ذلك البيع وبطل كل بيع كان قبل ذلك لان استرداد القيمة منه كاسترداد العين وان القيمة سميت قيمة لقيامها مقام العين ولو استرد العين منه بطل كل بيع كان قبله للاستحقاق فكذلك إذا استرد القيمة وجاز كل بيع كان بعده لان الملك قد تقرر للضامن حين ضمن القيمة فتبين انه باع ملك نفسه فيكون بيعه جائزا حتى إذا ضمن المشترى الآخر بطلت البيوع لان استرداد القيمة منه كاسترداد العبد ويرجع هو على بائعه بالثمن الذى اعطاه وكذلك كل مشتر يرجع على بائعه حتى ينتهوا إلى البائع المكره لان البيوع كلها قد انقضت وكل واحد منهم قبض الثمن بحكم بيعه فبعد الانتقاض يلزمه رده على من قبضه منه ولو أكره بوعيد تلف على أن يشترى من رجل عبدا له يساوى ألف درهم بعشرة آلاف درهم والبائع غير مكره فاكره على الشراء والقبض ودفع الثمن فلما قبضه المشترى أعتقه أو دبره أو كاتب أمة فوطئها أو قبلها بشهوة أو نظر إلى فرجها بشهوة وأقر بذلك أو قال قد رضيتها فهذا كله جائز عليه لان البيع تام من جهة البائع وانما امتنع لزومه في حق المشترى لانعدام الرضا منه بحكمه حين كان مكرها فإذا أجازه فقد تم رضاه به وكذلك دليل الاجاة منه كصريح الاجازة ومباشرته هذه التصرفات المختصة بالملك حالا أو منقودا دليل الرضا منه بالحكم وهو الملك فلهذا يتم به البيع وهو بمنزلة ما لو اشترى جارية على انه بالخيار أبدا وقبضها فالبيع فاسد فان تصرف فيها بشئ من هذه التصرفات نفذ تصرفه وجاز البيع لانه بتصرفه صار مسقطا لخياره مزيلا للمفسد وهو بمنزلة ما لو اشترى عبدا بألف درهم إلى الحصاد أو الدياس فالبيع فاسد فان أبطل المشترى الاجل وأعطى الثمن حالا جاز شراؤه الا أن في هذه المسألة بالاعتاق والوطئ لا ينقلب العقد صحيحا لان المفسد شرط الاجل ولم ينعدم ذلك بمباشرته هذه التصرفات وفى مسألة الخيار والاكراه المفسد انعدام الرضا منه بالحكم وهذه التصرفات منه دليل الرضا بالحكم وهو الملك فلهذا نفذ به البيع ولو كان أكره البائع ولم يكره المشترى فلم يقبض المشترى العبد حتى أعتقه كان عتقه باطلا لما بينا ان بيع المكره فاسد والبيع الفاسد لا يملك به الا بعد القبض فاعتاقه قبل القبض لم يصادف ملكه فان أجازه البائع بعد عتق المشترى جاز البيع لبقاء المعقود عليه محلا لحكم العقد ولم يجز ذلك العتق الذى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مشترى لانه سبق ملكه فلا ينفذ لحدوث الملك له في المحل كمن أعتق عبد الغير ثم اشتراه ولو أعتقا جميعا العبد جاز عتق البائع لانه صادف ملكه وانتقض به البيع لانه فوت باعتاقه محل البيع وهو نظير ما لو كان البائع بالخيار في البيع ثلاثة أيام فاعتقه هو والمشترى جاز عتق البائع وبطل عتق المشتري ولو كان المشترى قبضه ثم أعتقاه جميعا عتق العبد من المشترى لان البيع فاسد والمشترى بالقبض صار مالكا فعتقه صادف ملكه وعتق البائع صادف ملك الغير فلهذا نفذ العتق من المشترى دون البائع ولو كانا مكرهين جميعا على العقد والتقابض ففعلا ذلك فقال أحدهما بعد ذلك قد أجزت البيع كان البيع جائزا من قبله وبقى الآخر على حاله لان الذى أجاز صار راضيا به فكأنه كان في الابتداء راضيا وذلك يوجب نفوذ البيع من قبله لا من قبل صاحبه المكره وهو نظير ما لو شرط في البيع الخيار ثم أسقط أحدهما خياره نفذ العقد من جهته وكان الآخر على خياره فان أجازا جميعا بغير اكراه جاز البيع لوجود تمام الرضى بينهما ولو لم يجيزا حتى أعتق المشتري العبد جاز عتقه لانه ملكه بالقبض مع فساد العقد فكان ضامنا لقيمته فان أجاز الآخر بعد ذلك لم يلتفت إلى اجازته لتقرر ضمان القيمة على المشتري وفوات محل حكم العقد ابتداء وان لم يتقابضا فاجاز أحدهما البيع بغير اكراه فالبيع فاسد على حاله لان بقاء الاكراه في جانب صاحبه كاف لفساد البيع فان اعتقاه جميعا معا وقد أجاز أحدهما البيع فان كان العبد غير مقبوض فعتق البائع فيه جائز وعتق المشتري باطل لانه قبل القبض باق على ملك البايع لفساد البيع فاعتاقه صادف ملكه وان أعتقه أحدهما ثم أعتقه الآخر فان كان البائع أجاز البيع وقد أعتقه المشترى قبله فهذا اجازة منهما للبيع لان اقدام المشترى على الاعتاق رضا منه بحكم البيع منه وذلك يوجب نفوذ العتق من قبله وانما يوقف نفوذه لعدم الرضى من البائع فإذا أجاز البيع ثم بتراضيهما والثمن المسمى للبائع على المشترى والعتق لا ينفذ من المشترى لانه سبق ملكه وان كان البائع أعتق أولا فهو باعتاقه قد نقض البيع ونفذ العتق من قبله فلا يعمل فيه اجازة واحد منهما ولا اعتاق المشترى بعد ذلك وان كان الذى أجازه أول مرة من المشترى ولم يجزه البائع فعتق البائع جائز فيه وقد انتقض البيع به ان أعتقه قبل المشترى أو بعده لانه باق على ملك البائع بعد اجازة المشترى فاعتاق البائع يصادف ملكه فينفذ وينتقض به البيع وانما مثل هذا مثل رجل اشترى عبدا بالف درهم على أن المشترى بالخيار أبدا فلم يقبضه حتى أعتقاه فعتق البائع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لان شرط الخيار بهذه الصفة يفسد البيع وفى البيع الفاسد المبيع على ملك البائع قبل تسليمه إلى المشترى فينفذ عتقه فيه وكذلك لو سبق البائع بالعتق فان أعتقه المشترى أولا فالقياس فيه أن عتقه باطل لان البيع فاسد فلا يملكه المشترى قبل القبض والاعتاق إذا لم يصادف الملك كان باطلا ولكنا نستحسن فنجعل عتقه اياه رضا بالبيع لان الخيار الفاسد لا يكون أقوى من الخيار الصحيح ولو كان المشترى شرط لنفسه خيار ثلاثة أيام ثم أعتقه كان اعتاقه اسقاطا منه الخيار وباسقاط الخيار يزول المعنى المفسد وهذا لان الفساد لانعدام الرضا منه بحكم البيع واقدامه على العتق يتضمن الرضا منه بالحكم وهو الملك فيقدم الرضى وثبوت الملك له على العتق لتنفيذ العتق كما قصده فان من قصد تنفيذ تصرف في محل لا يمكنه ذلك الا باعتبار تقديم شرط في المحل بعد ذلك ليصح كمن يقول لغيره اعتق عبدك عنى على ألف درهم فيقول قد أعتقت أو يقول صاحب العبد أعتقت عبدى عنك على ألف درهم وقال الآخر قد رضيت عتق العبد على المعتق عنه ووقع العتق والملك معا برضاه بذلك أو تقدم الملك في المحل على العتق فكذلك فيما سبق ولو كان المشترى قبض العبد في الاكراه وفى الخيار الفاسد ثم أجاز أحدهما البيع في الاكراه لم يجز عتق البائع فيه على حال لان ملك البائع زال بتسليمه إلى المشترى ويكون البيع مطلقا من جهته وجاز عتق المشترى فيه لمصادفته ملكه فان كان الذى أجاز البيع في الاكراه البائع جاز العتق والبيع بالثمن لان المشترى بالاعتاق صار مجيزا وان كان الذى أجاز البيع المشترى جاز عتقه وغرم القيمة للبائع لان البيع فاسد لانعدام الرضى من البائع به فان كان قبض منه الثمن حاسبه به وأعطاه فضلا أن كان له ولو أن المشتري اكره على الشراء والقبض ودفع الثمن ولم يكره البائع على ذلك وتقابضا ثم التقيا فقال البائع قد نقضت البيع لم يلتفت إلى قوله وكان ذلك إلى المشترى وما بعد هذا إلى آخر الباب مبنى على ما قررناه في أول الباب ان بعد القبض انما ينفرد بالفسخ من كان مكرها منهما دون صاحبه الذى لم يكن مكرها وقبل القبض كل واحد منهما متمكن من النقض بعد صحة النقض عاد إلى ملك البائع فلا ينفذ عتق المشترى فيه بعد ذلك لان ملك البائع مضمون في يده كالمغصوب وينفذ عتق البائع فيه لمصادفته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w:t>
      </w:r>
      <w:r>
        <w:rPr>
          <w:rtl w:val="true"/>
        </w:rPr>
        <w:t>باب الاكراه على ما يجب به عتق أو طلاق</w:t>
      </w:r>
      <w:r>
        <w:rPr>
          <w:rtl w:val="true"/>
        </w:rPr>
        <w:t>) (</w:t>
      </w:r>
      <w:r>
        <w:rPr>
          <w:rtl w:val="true"/>
        </w:rPr>
        <w:t>قال رحمه الله</w:t>
      </w:r>
      <w:r>
        <w:rPr>
          <w:rtl w:val="true"/>
        </w:rPr>
        <w:t xml:space="preserve">) </w:t>
      </w:r>
      <w:r>
        <w:rPr>
          <w:rtl w:val="true"/>
        </w:rPr>
        <w:t xml:space="preserve">وإذا أكره الرجل بوعيد تلف على ان يشترى من رجل عبدا بعشرة آلاف درهم وقيمته ألف وعلى دفع الثمن وقبض العبد وقد كان المشترى حلف ان كل عبد يملكه فيما يستقبل فهو حر أو حلف على ذلك العبد بعينه فقد عتق العبد لانه ملكه بالقبض بعد الشراء لما بينا أن شراء المكره فاسد وبالملك يتم شرط العتق فاسدا كان السبب أو صحيحا والمتعلق بالشرط عند وجود الشرط كالمنجز فكأنه أعتقه بعد ما قبضه فيعتق وعلى المشترى قيمته للبائع ولا يرجع على المكره بشئ لانه ألزمه بالاكراه على الشراء والقبض مقدار القيمة وقد ادخل في ملكه بمقابلة ما يعدله ثم دخل في ملكه تلف بالعتق ولم يوجد من المكره اكراه على هذا الاتلاف لان الملك شرط العتق فأما السبب وهو الثمن السابق فلان كلمة الاعتاق وهو قوله أنت حر وجدت في اليمين دون الشرط وانما يحال بالاتلاف على السبب دون الشرط وهو ما كان مكرها عليه من جهة أحد </w:t>
      </w:r>
      <w:r>
        <w:rPr>
          <w:rtl w:val="true"/>
        </w:rPr>
        <w:t>(</w:t>
      </w:r>
      <w:r>
        <w:rPr>
          <w:rtl w:val="true"/>
        </w:rPr>
        <w:t>ألا ترى</w:t>
      </w:r>
      <w:r>
        <w:rPr>
          <w:rtl w:val="true"/>
        </w:rPr>
        <w:t xml:space="preserve">) </w:t>
      </w:r>
      <w:r>
        <w:rPr>
          <w:rtl w:val="true"/>
        </w:rPr>
        <w:t xml:space="preserve">أنه لو قال لعبده ان دخلت الدار فأنت حر فشهد شاهدان انه قد دخلها وقضى القاضى بالعتق ثم رجعا لم يضمنا شيأ وفى قياس قول زفر رحمه الله يجب الضمان على المكره لانه يقول الحكم مضاف إلى الشرط وجودا عندي ولهذا أوجب الضمان على شهود الشرط فكذا في الاكراه يوجب الضمان على المكره على الشرط لحصول تلف المالية عنده ولكنا نقول المكره انما يضمن إذا صار الاتلاف منسوبا إليه ولا يكون ذلك الا بالاكراه على ما يحصل به التلف بعينه وكذا لو أكرهه على شراء ذى رحم محرم منه وعلى قبضه باكثر من قيمته فاشتراه وقبضه عتق عليه لانه ملكه ومن ملك ذا رحم محرم منه فهو حر وعليه قيمته لان الشراء فاسد وقد تعذر رد المشترى لنفوذ العتق فيه فليزمه قيمته ويبطل عنه ما زاد على قدر القيمة من الثمن لانه التزمه مكرها والتزام المال مع الاكراه لا يصح ولا يرجع إلى المكره بشئ لانه عتق بقرابته ولم يوجد من المكره اكراه على تحصيل السبب الذى به حصل العتق فان قيل لا كذلك فالملك هنا متمم عليه العتق لان القريب انما يعتق على القريب بالقرابة والملك جميعا والحكم متى تعلق بعلة ذات وصفين يحال به على آخر الوصفين وجودا ولهذا لو اشترى قريبه ناويا عن كفارته جاز لان بالشراء يصير معتقا متمما لعلة العتق فهنا المكره يكون متمما عليه العتق فيضمن قيمته كما لو كان أكرهه على الاعتاق بعينه قلنا نعم الملك متمم عليه العتق ولكن بين المشترى والعبد لان القر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جدت في حقهما فأما في حق المكره فالشراء ليس بمتتم عليه العتق لان احد الوصفين وهو القرابة غير موجود في جانب المكره إذ لا صنع له في ذلك اصلا والاضافة إليه باعتبار صنعه فإذا انعدم ذلك الوصف في حقه لم يكن الشراء اتلافا في حقه وما لم يصر الاتلاف منسوبا إليه لا يجب الضمان عليه فاما في الكفارة فالشراء متمم للعلة في حق المشترى والقريب فيصير به معتقا والثانى ان عتق القريب بطريق المجازاة مستحق عليه عند دخوله في ملكه الا أنه إذا نوى به الكفارة وقع عما نوى ولم يكن مجازاة للقرابة فتتأدى به الكفارة فاما هنا فالمكره ما نوى شيئا آخر سوى المجازاة لانه إذا نوى شيئا آخر يصير طائعا والمكره انما أكرهه على المجازاة فيكون هذا اكراها على اقامة ما هو مستحق عليه وذلك لا يوجب الضمان على المكره كما لو أكرهه على أن يؤدى زكاة ماله أو يكفر يمينه وكذلك لو أكرهه على شراء أمة قد ولدت منه أو أمة مدبرة ان ملكها لان التدبير والاستيلاد انما يحصل عند وجود الشرط بالسبب المتقدم وهو لم يكن مكرها على ذلك السبب وثبوت حق العتق بها عند وجود الشرط لا يكون أقوى من ثبوت حقيقة الحرية وقد بينا ان الاكراه على ايجاد الشرط في حقيقة الحرية لا يوجب الضمان على المكره فكذلك في حق الحرية واستوضح بفصل الشهادة إذا شهد شاهدان على رجل انه اشترى هذا العبد بألف درهم هي قيمته والبائع يدعى البيع وقد كان المشترى قال ان ملكته فهو حر فقضى القاضى بذلك واعتقه ثم رجعا فلا ضمان عليهما لانه انما أعتقه بقوله فهو حر لا بشرائه والشهود ما أثبتوا تلك الكلمة بشهادتهم وكذلك لو قال عبده حر ان دخل هذه الدار فأكرهه بوعيد تلف حتى دخل فانه يعتق لانه هو الداخل بنفسه وان كان مكرها بخلاف ما إذا حمل فادخل لانه الآن مدخل لا داخل فلا يصير الشرط به موجودا الا أن يكون قال ان صرت في هذه الدار فعبدي هذا حر فحمله المكره حتى أدخله الدار وهو لا يملك من نفسه شيئا فانه يعتق لوجود الشرط ولا ضمان على المكره في الوجهين لان العتق انما حصل بقوله هو حر لا بحصوله في الدار فان الحرية من موجبات قوله هو حر لا من موجبات دخول الدار فالاتلاف الحاصل به لا يكون مضافا إلى من أدخله الدار ولذلك لو قال ان تزوجت فلانة فهى طالق فاكره على تزوجها بمهر مثلها طلقت ولزمه نصف الصداق لها بسبب الطلاق قبل الدخول ولم يرجع على المكره بشئ لانه ما أكرهه على الطلاق انما أكرهه على التزويج وقد دخل في ملكه بالتزوج ما يعادل ما لزمه من المهر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لبضع عند دخوله في ملك الزوج متقوم قال </w:t>
      </w:r>
      <w:r>
        <w:rPr>
          <w:rtl w:val="true"/>
        </w:rPr>
        <w:t>(</w:t>
      </w:r>
      <w:r>
        <w:rPr>
          <w:rtl w:val="true"/>
        </w:rPr>
        <w:t>ألا ترى</w:t>
      </w:r>
      <w:r>
        <w:rPr>
          <w:rtl w:val="true"/>
        </w:rPr>
        <w:t xml:space="preserve">) </w:t>
      </w:r>
      <w:r>
        <w:rPr>
          <w:rtl w:val="true"/>
        </w:rPr>
        <w:t xml:space="preserve">أنه لو قال لامرأته ولم يدخل بها ان شجني اليوم أحد فأنت طالق أو قال ذلك لعبده فشج ان العبد يعتق والمرأة تطلق وعلى الشاج أرش الشجة وليس عليه من قيمة العبد ولا من نصف الصداق شئ للمعنى الذى قلنا وزفر رحمه الله في الكل مخالف ولكن من عادة محمد رحمه الله الاستشهاد بالمختلف على المختلف لايضاح الكلام ولو أكره بوعيد تلف حتى يحصل عتق عبده في يد هذا الرجل أو طلاق امرأته ولم يدخل بها ففعله فطلق ذلك الرجل المرأة أو أعتق العبد وقع الطلاق والعتاق لان الاكراه لا يمنع صحة الاعتاق والطلاق فكذلك لا يمنع صحة التسليم بها عليه وصحة تمليكه من غيره تجعله في يده </w:t>
      </w:r>
      <w:r>
        <w:rPr>
          <w:rtl w:val="true"/>
        </w:rPr>
        <w:t>(</w:t>
      </w:r>
      <w:r>
        <w:rPr>
          <w:rtl w:val="true"/>
        </w:rPr>
        <w:t>ألا ترى</w:t>
      </w:r>
      <w:r>
        <w:rPr>
          <w:rtl w:val="true"/>
        </w:rPr>
        <w:t xml:space="preserve">) </w:t>
      </w:r>
      <w:r>
        <w:rPr>
          <w:rtl w:val="true"/>
        </w:rPr>
        <w:t xml:space="preserve">ان الاكراه في هذا كشرط الخيار وشرط الخيار كما لا يؤثر في الاعتاق لا يؤثر في تفويض العتق إلى الغير ثم القياس فيه أن لا يغرم المكره شيئا لانه ما أكرهه على السبب المتلف فان السبب قول المجعول إليه للعبد أنت حر وللمرأة أنت طالق الا أنه يشترط لحصول التلف بهذا تقدم التفويض من المالك فالمكره على ذلك التفويض يمنزلة المكره على شرط العتق والدليل عليه فصل الشهادة فان شاهدين لو شهدا على رجل أنه جعل أمر عبده في العتق في يد فلان أو أمر امرأته في الطلاق ثم أعتق فلان العبد وطلق المرأة ثم رجعا عن شهادتهما لم يضمنا شيئا فلما جعل التفويض بمنزلة الشرط في حكم الشهادة فكذلك في حكم الاكراه ولكنه استحسن فقال على المكره ضمان قيمة العبد ونصف المهر الذى غرم لامرأته لان هذا اكراه على الامر بالعتق بعينه أو بالطلاق بعينه فيصير به متلفا عند وجود الايقاع من المفوض إليه </w:t>
      </w:r>
      <w:r>
        <w:rPr>
          <w:rtl w:val="true"/>
        </w:rPr>
        <w:t>(</w:t>
      </w:r>
      <w:r>
        <w:rPr>
          <w:rtl w:val="true"/>
        </w:rPr>
        <w:t>ألا ترى</w:t>
      </w:r>
      <w:r>
        <w:rPr>
          <w:rtl w:val="true"/>
        </w:rPr>
        <w:t xml:space="preserve">) </w:t>
      </w:r>
      <w:r>
        <w:rPr>
          <w:rtl w:val="true"/>
        </w:rPr>
        <w:t xml:space="preserve">أنه لو أكرهه على أن يجعل ذلك في يد المكره ففعل ذلك وأوقعه كان ضامنا ولا يكون ضامنا بايقاعه انما يكون ضامنا باكراهه على جعل ذلك في يده والاخذ بالقياس في هذا الفصل قبيح لانه لو أكرهه على اعتاقه كان المكره متلفا فإذا أكرهه على جعل العتق في يد المكره فأعتقه المكره كان أولى أن يكون متلفا والفرق بين الاكراه والشهادة من حيث ان المكره مضار متعنت فيتعدى الاكراه إلى ما يتحقق فيه الضرر والشاهد محتسب في أداء الامانة فلا تتعدى شهادته عما شهد به إلى غيره </w:t>
      </w:r>
      <w:r>
        <w:rPr>
          <w:rtl w:val="true"/>
        </w:rPr>
        <w:t>(</w:t>
      </w:r>
      <w:r>
        <w:rPr>
          <w:rtl w:val="true"/>
        </w:rPr>
        <w:t>ألا ترى</w:t>
      </w:r>
      <w:r>
        <w:rPr>
          <w:rtl w:val="true"/>
        </w:rPr>
        <w:t xml:space="preserve">) </w:t>
      </w:r>
      <w:r>
        <w:rPr>
          <w:rtl w:val="true"/>
        </w:rPr>
        <w:t xml:space="preserve">أن الاكراه على الهبة يجعل اكراها على التسليم لان الضرر به يتحقق والشهادة على الهبة لا تكون شهادة على التسليم </w:t>
      </w:r>
      <w:r>
        <w:rPr>
          <w:rtl w:val="true"/>
        </w:rPr>
        <w:t xml:space="preserve">* </w:t>
      </w:r>
      <w:r>
        <w:rPr>
          <w:rtl w:val="true"/>
        </w:rPr>
        <w:t xml:space="preserve">يوضحه أن الشاهد مخبر عن تفويض قد كان منه والايقاع من المفوض إليه ليس من جنس الخبر بل هو انشاء فلا يصح أن يكون متمما لما ثبت باخبار الشاهد فاما المكره فانما ألجاه إلى انشاء التفويض فيمكن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يقاع المفوض إليه متمما لما أكرهه المكره عليه حتى يصير هو متلفا وفي الكتاب استشهد لايضاح هذا الفرق فقال </w:t>
      </w:r>
      <w:r>
        <w:rPr>
          <w:rtl w:val="true"/>
        </w:rPr>
        <w:t>(</w:t>
      </w:r>
      <w:r>
        <w:rPr>
          <w:rtl w:val="true"/>
        </w:rPr>
        <w:t>ألا ترى</w:t>
      </w:r>
      <w:r>
        <w:rPr>
          <w:rtl w:val="true"/>
        </w:rPr>
        <w:t xml:space="preserve">) </w:t>
      </w:r>
      <w:r>
        <w:rPr>
          <w:rtl w:val="true"/>
        </w:rPr>
        <w:t xml:space="preserve">أن شهود الاحصان إذا رجعوا بعد الرجم وقالوا شهدنا بالباطل ونحن نعلم انه باطل لم يكن عليهما غرم ولو لم يشهدوا بالاحصان وقال القاضى علمت انه غير محصن وانه لا رجم ولكنه أرجمه وأكره الناس حتى رجموه كان ضامنا وبهذا تبين الفرق بين الشهادة والاكراه ثم في هذه المسألة على قول أبى حنيفة رحمه الله الاشكال ان القاضى يضمن الدية لانه لا يرى القود في القتل رجما على من باشره فكذلك على من أكره عليه وكذلك عند أبى يوسف رحمه الله لانه لا يرى القود على المكره إذا أكره على القتل بالسيف فبالحجارة أولى فان عند محمد رحمه الله في القياس يجب القصاص على القاضى لانه يوجب القود على المكره والقتل بالحجر عنده كالقتل بالسيف في حكم القصاص وهذا قتل بغير حق فكان موجبا للقصاص عليه ولكنه استحسن فجعل عليه الدية في ماله للشبهة التى دخلت من حيث ان السبب المبيح لدمه موجود وهو الزنا فان عند ظهور احصانه انما يرجم لزناه لا لاحصانه فيصير هذا السبب شبهة في اسقاط القود عن القاضي ولان بعض الرجم قائم مقام اقامة الحد المستحق عليه </w:t>
      </w:r>
      <w:r>
        <w:rPr>
          <w:rtl w:val="true"/>
        </w:rPr>
        <w:t>(</w:t>
      </w:r>
      <w:r>
        <w:rPr>
          <w:rtl w:val="true"/>
        </w:rPr>
        <w:t>ألا ترى</w:t>
      </w:r>
      <w:r>
        <w:rPr>
          <w:rtl w:val="true"/>
        </w:rPr>
        <w:t xml:space="preserve">) </w:t>
      </w:r>
      <w:r>
        <w:rPr>
          <w:rtl w:val="true"/>
        </w:rPr>
        <w:t xml:space="preserve">انه بعد ما رجمه القاضى بعض الرجم لو بدا له في ذلك لم يكن له أن يقيم عليه الحد فيصير ذلك شبهة في اسقاط القود عن القاضى وتلزمه الدية في ماله لان المال ثبت مع الشبهات ولو أكره على أن يجعل كل مملوك يملكه فيما يستقبل حرا ففعل ثم ملك مملوكا بوجه من الوجوه عتق ولا ضمان على المكره فيه لان العتق انما حصل باعتار صنع من جهته وهو مختار فيه وهو قبول الشراء والهبة أو الصدقة أو الوصية وذلك منه دليل الرضا بالعتق فيكون مانعا من وجوب الضمان على المكره وان ورث مملوكا فالقياس فيه ان لا يضمن المكره شيأ لانه أكرهه على اليمين واليمين تصرف لا يحصل الاتلاف به </w:t>
      </w:r>
      <w:r>
        <w:rPr>
          <w:rtl w:val="true"/>
        </w:rPr>
        <w:t>(</w:t>
      </w:r>
      <w:r>
        <w:rPr>
          <w:rtl w:val="true"/>
        </w:rPr>
        <w:t>ألا ترى</w:t>
      </w:r>
      <w:r>
        <w:rPr>
          <w:rtl w:val="true"/>
        </w:rPr>
        <w:t xml:space="preserve">) </w:t>
      </w:r>
      <w:r>
        <w:rPr>
          <w:rtl w:val="true"/>
        </w:rPr>
        <w:t xml:space="preserve">ان العتق لا يحصل الا بعد انحلال اليمين بوجود الشرط فلم يكن الاكراه على اليمين أو تعليق العتق بالملك اكراها على ما يحصل به التلف بعينه ولكنه استحسن فقال المكره ضامن قيمة المملوك الذى ورثه لان الميراث يدخل في ملكه شاء أو أبى بغير اختيار ولا يرتد برده وعند وجود الشرط انما ينزل العتق بتكلمه بكلام العتق وقد كان مكرها على ذلك فإذا لم يوجد منه ما يدل على الرضا بعد ذلك كان المكره ضامنا </w:t>
      </w:r>
      <w:r>
        <w:rPr>
          <w:rtl w:val="true"/>
        </w:rPr>
        <w:t>(</w:t>
      </w:r>
      <w:r>
        <w:rPr>
          <w:rtl w:val="true"/>
        </w:rPr>
        <w:t>ألا ترى</w:t>
      </w:r>
      <w:r>
        <w:rPr>
          <w:rtl w:val="true"/>
        </w:rPr>
        <w:t xml:space="preserve">) </w:t>
      </w:r>
      <w:r>
        <w:rPr>
          <w:rtl w:val="true"/>
        </w:rPr>
        <w:t xml:space="preserve">أنه لو أكرهه على أن يقول كل مملوك أرثه فهو حر فقال ذلك ثم ورث مملوكا يعتق ويصح أن يقال لا يضمن المكره هنا لان بذلك الاكراه 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اتلاف هذا الملك عليه ولابد من ايجاب الضمان عليه فكذلك فيما سبق ولو أكرهه في هذا كله بحبس لم يضمن المكره شيأ لان الاتلاف لا يصير منسوبا إلى المكره بهذا النوع من الاكراه ولو أكرهه على أن قال لعبده ان شئت فأنت حر فشاء العبد عتق وغرم المكره قيمته لانه عند مشيئته عتق بقوله أنت حر وقد كان مكرها على ذلك القول ولم يوجد منه بعد ذلك ما يدل على الرضا به وكذلك لو أكرهه على أن قال له أن دخلت الدار فأنت حر ثم دخلها العبد لانه لم يوجد من المولى ما يدل على الرضا بذلك العتق </w:t>
      </w:r>
      <w:r>
        <w:rPr>
          <w:rtl w:val="true"/>
        </w:rPr>
        <w:t xml:space="preserve">* </w:t>
      </w:r>
      <w:r>
        <w:rPr>
          <w:rtl w:val="true"/>
        </w:rPr>
        <w:t xml:space="preserve">فان قيل لا كذلك فقد كان يمكن أن يخرج العبد من ملكه قبل أن يدخل الدار وان شاء العتق يبيعه من غيره فإذا لم يفعل صار باستدامة الملك فيه راضيا بذلك العتق </w:t>
      </w:r>
      <w:r>
        <w:rPr>
          <w:rtl w:val="true"/>
        </w:rPr>
        <w:t xml:space="preserve">* </w:t>
      </w:r>
      <w:r>
        <w:rPr>
          <w:rtl w:val="true"/>
        </w:rPr>
        <w:t xml:space="preserve">قلنا لا كذلك فالبيع لا يتم به وحده انما يتم به وبالمشترى وربما لا يجد في تلك الساعة مشتريا يشتريه منه فلا يصير هو بهذا الطريق راضيا ولو كان أكرهه على أن قال لعبده ان صليت فأنت حر أو ان أكلت أو شربت فأنت حر ثم صنع ذلك فان العبد يعتق ويغرم المكره قيمته وكذلك كل فريضة لا يجد المكره بدا من أن يفعل ذلك لانه بمباشرة ذلك الفعل لا يصير راضيا بالعتق فانه يخاف التلف بالامتناع من الاكل والشرب ويخاف العقوبة بترك الفريضة فيكون هو مضطرا في الاتيان بذلك الفعل والمضطر لا يكون راضيا وهو نظير المريض إذا قال لامرأته ان أكلت أو صليت الظهر فانت طالق ثلاثا ففعلت ذلك كان الزوج فارا بهذا المعنى ولو قال له فلان ان تقاضيت دينى الذى على فلان أو أكلت طعام كذا لطعام خاص بعينه أو دخلت دار فلان فانت حر ففعل ذلك ثم فعل الذى حلف عليه عتق العبد ولم يغرم المكره شيأ لانه كان يجد من ذلك الفعل بدا فبالاقدام عليه يصير راضيا بالعتق ويخرج الاتلاف به من أن يكون منسوبا إلى المكره وقد قال في الطلاق إذا قال المريض لامرأته ان تقاضيت دينك الذى على فلان فانت طالق ثلاث ففعلت ذلك يصير الزوج فارا والفرق بين الفصلين أن المعتبر هنا انعدام الرضا من المرأة بالفرقة ليصير الزوج فارا لا الالجاء </w:t>
      </w:r>
      <w:r>
        <w:rPr>
          <w:rtl w:val="true"/>
        </w:rPr>
        <w:t>(</w:t>
      </w:r>
      <w:r>
        <w:rPr>
          <w:rtl w:val="true"/>
        </w:rPr>
        <w:t>ألا ترى</w:t>
      </w:r>
      <w:r>
        <w:rPr>
          <w:rtl w:val="true"/>
        </w:rPr>
        <w:t xml:space="preserve">) </w:t>
      </w:r>
      <w:r>
        <w:rPr>
          <w:rtl w:val="true"/>
        </w:rPr>
        <w:t xml:space="preserve">أنه لو أكرهها بالحبس حتى سألته بالطلاق كان الزوج فارا لان الرضا ينعدم بالاكراه بالحبس فكذلك الرضا ينعدم منها إذا كانت تخالف هلاك دينها على فلان بترك التقاضى فأما في هذا الموضع فالمعتبر هو الالجاء والضرروة لايجاب الضمان على المكره لا انعدام الرضا من المكره </w:t>
      </w:r>
      <w:r>
        <w:rPr>
          <w:rtl w:val="true"/>
        </w:rPr>
        <w:t>(</w:t>
      </w:r>
      <w:r>
        <w:rPr>
          <w:rtl w:val="true"/>
        </w:rPr>
        <w:t>ألا ترى</w:t>
      </w:r>
      <w:r>
        <w:rPr>
          <w:rtl w:val="true"/>
        </w:rPr>
        <w:t xml:space="preserve">) </w:t>
      </w:r>
      <w:r>
        <w:rPr>
          <w:rtl w:val="true"/>
        </w:rPr>
        <w:t xml:space="preserve">أنه لو أكره بحبس أو قيد على أن يعتق عبده لم يضمن المكره شيأ وانما يتحقق الالجاء عند خوف التلف على نفسه أو خوف العق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بترك الفريضة فأما خوفه على الدين الذى له على فلان فلا يوجب الضرورة والالجاء فلهذا لا يضمن المكره شيأ ولو أن رجلا قتل عبده قتلا خطأ فاختصموا فيه إلى القاضي فأكره القاضى المولى على عتق عبده بوعيد تلف فاعتقه وهو عالم بالجناية فلا ضمان على المولى لانه بالالجاء خرج من أن يكون مختارا للدية أو مستهلكا للعبد وانما الضمان على الذى أكرهه لان تلف العبد منسوب إليه فيغرم قيمته فيأخذها المولى منه لانه بدل ملكه ثم يدفعها إلى ولى الجناية لان الرقبة كانت مستحقة لولى الجناية وقد فاتت وأخلفت بدلا ولو كان الاكراه بحبس أو قيد لم يضمن المكره شيأ لان التلف لا يصير منسوبا إلى المكره بهذا التهديد ويغرم المولى قيمة العبد لاصحاب الجناية ولا يلزمه أكثر منها لانه بالاكراه بالحبس ينعدم الرضا فيخرج به من أن يكون مختارا للفداء ملتزما للدية ولكنه يكون مستهلكا للرقبة فيغرم قيمته بمنزلة ما لو أعتقه وهو لا يعلم بالجناية ولو كان المولى أكره بوعيد تلف حتى قتل عبده عمدا كان للمولى أن يقتل الذى أكرهه لان القتل صار منسوبا إلى المكره فصار المكره آلة له بالالجاء فيجب القصاص عليه ويكون استيفاء القصاص إلى المولى لانه عوض عن العبد وهو ملكه فباعتبار الملك يخلفه في عوض نفسه خلافة الوارث المورث ويبطل حق أصحاب الجناية لفوات محل حقهم فالقصاص الواجب غير صالح لايفاء حقهم منه وان كان اكرهه بحبس أو قيد فلا شئ على المكره وعلى المولى قيمته لاصحاب الجناية لانه مستهلك للعبد فانه لم يصر ملجأ بالاكراه بالحبس فكان الفعل مقصورا عليه ولكنه لم يصر مختارا للفداء لانعدام الرضا منه بالتزام الدية لاجل الاكراة بالحبس فليزمه قيمته للاستهلاك كما لو قتله وهو لا يعلم بالجناية والله أعلم بالصواب </w:t>
      </w:r>
      <w:r>
        <w:rPr>
          <w:rtl w:val="true"/>
        </w:rPr>
        <w:t>(</w:t>
      </w:r>
      <w:r>
        <w:rPr>
          <w:rtl w:val="true"/>
        </w:rPr>
        <w:t>باب الاكراه على النذر واليمين</w:t>
      </w:r>
      <w:r>
        <w:rPr>
          <w:rtl w:val="true"/>
        </w:rPr>
        <w:t>) (</w:t>
      </w:r>
      <w:r>
        <w:rPr>
          <w:rtl w:val="true"/>
        </w:rPr>
        <w:t>قال رحمه الله</w:t>
      </w:r>
      <w:r>
        <w:rPr>
          <w:rtl w:val="true"/>
        </w:rPr>
        <w:t xml:space="preserve">) </w:t>
      </w:r>
      <w:r>
        <w:rPr>
          <w:rtl w:val="true"/>
        </w:rPr>
        <w:t xml:space="preserve">ولو أكره بوعيد تلف حتى جعل على نفسه صدقة لله أو صوما أو حجا أو عمرة أو غزوة في سبيل الله أو بدنة أو شيأ يتقرب به إلى الله تعالى لزمه ذلك وكذلك لو أكرهه على اليمين بشئ من ذلك أو بغيره من الطاعات أو المعاصي والاصل فيه حديث حذيفة رضى الله عنه ان المشركين لما أخذوه واستحلفوه على أن لا ينصر رسول الله صلى الله عليه وسلم في غزوة حلف مكرها ثم أخبر به رسول الله صلى الله وسلم فقا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صلاة والسلام أوف لهم بعهدهم ونحن نستعين بالله عليهم وقد بينا ان اليمين بمنزلة الطلاق والعتاق في أن الهزل والجد فيه سواء وهذا لان فيه منع نفسه عن شئ وايجاب شئ على نفسه لحق الله تعالى فيكون في معنى الطلاق والعتاق الذى يتضمن تحريم الفرج حقا لله تعالى فيستوي فيه الكره والطوع والنذر بمنزلة اليمين في هذا المعنى وقال عليه الصلاة والسلام النذر يمين ولا ضمان على المكره في شئ من ذلك لان التزامه لا يصير منسوبا إلى المكره وانما ينسب إليه التلف الحاصل به ولا يتلف عليه شئ بهذا الالتزام ثم المكره انما ألزمه شيأ يؤثر الوفاء به فيما بينه وبين ربه من غير ان يجبر عليه في الحكم فلو ضمن له شيأ كان يجبر على ايفاء ما ضمن في الحكم فيؤدى إلى أن يلزمه أكثر مما يلزم المكره وهذا لا يجوز ولو كان اكراهه على أن يظاهر من امرأته كان مظاهرا لان الظهار من أسباب التحريم ثم يستوى فيه الجد والهزل وقد كان طلاقا في الجاهلية فأوجب الشرع به حرمة مؤقتة بالكفارة فكما ان الاكراه لا يؤثر في الطلاق فكذلك في الظهار فان أكرهه على أن يكفر ففعل لم يرجع بذلك على الذى أكرهه لانه أمره بالخروج عن حقه لزمه وذلك منه حسنة لا أتلاف شئ عليه بغير حق وان أكرهه على عتق عبد بعينه عن ظهار ففعل عتق وعلى المكره قيمته لانه صار متلفا عليه مالية العبد باكراهه على ابطاله ولو لم يكن عتق هذا العبد بعينه مستحقا عليه بل المستحق كان واجبا في ذمته يؤمر بالخروج عنه فيما بينه وبين ربه وذلك في حكم العين كالمعدوم فلهذا ضمن المكره قيمته بخلاف الاول لان هناك أمره بالخروج عما في ذمته من غير أن يقصد ابطال ملكه في شئ من أعيان ماله ثم لا يجزيه عن الكفارة هنا لانه في معنى عتق بعوض ولو استحق العوض على العبد بالشرط لم يجز على الكفارة فكذلك إذا استحق العوض على المكره فان قال أنا أبرئه من القيمة حتى يجزينى من الكفارة لم يجز ذلك لان العتق نفذ غير مجزئ عن الكفارة والموجود بعده ابراء عن الدين وبالابراء لا تتأدى الكفارة وان قال اعتقه حين أكرهني وأردت به كفارة الظهار ولم أعتقه لاكراهه اجزه عن كفارة الظهار ولم يكن له على المكره شئ لانه أقر انه كان طائعا في تصرفه قاصدا إلى اسقاط الواجب عن ذمته واقراره حجة عليه وان قال أردت العتق عن الظهار كما أمرنى لم يخطر ببالي غير ذلك لم يجزه عن كفارة الظهار وله على المكره القيمة لانه أجاب المكره إلى ما أكرهه عليه وهو العتق عن الظهار فلا يخرج به من أن يكون مكرها فإذا كان مكرها كان ال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نسوبا إلى المكره بخلاف الاول فان هناك لو أقر انه لم يعتقه لاكراهه بل لاختياره اسقاط الواجب عن ذمته به طوعا وان كان أكرهه بحبس أو قيد فلا ضمان على المكره لانعدام الالجاء وجاز عن كفارته لان العتق حصل بغير عوض واقترنت به نية الظهار ولو أكرهه بوعيد تلف حتى آلى من امرأته فهو مول لان الايلاء طلاق مؤجل أو هو يمين في الحال والاكراه لايمنع كل واحد منهما فان تركها أربعة أشهر فبانت منه ولم يكن دخل بها وجب عليه نصف المهر ولم يرجع به على الذى أكرهه لانه كان متمكنا من أن يقربها في المدة فإذا لم يفعل فهو كالراضي بما لزمه من نصف الصداق وان قربها كانت عليه الكفارة ولم يرجع على المكره بشئ لانه ما جرى على سنن اكراهه فانه بالاكراه منعه من العربان وقد أتى بضده ولانه لزمه كفارة يعني بها فلا يرجع عليه بضمان يحبس به ولو أكرهه على أن قال ان قربتها فهى طالق ثلاثا ولم يدخل بها فقربها فطلقت ولزمه مهرها لم يرجع على المكره بشئ لانه خالف ما أكرهه عليه ولان المهر لزمه بالدخول فانما أتلف عليه باكراهه ملك النكاح وذلك ليس بمتقوم فلا يمضن المكره له قيمته وان لم يقر بها حتى بانت بمضي أربعة أشهر فعليه نصف الصداق ولم يرجع به على الذى أكرهه لانه كان يقدر على أن يجامعها فيجب المهر بجماعه اياها لا بما ألجأه إليه المكره واكثر ما فيه انه بمنزلة الاكراه على الجماع وذلك لا يوجب الضمان على المكره وكذلك لو أكرهه على أن يقول ان قربتها فعبدي هذا حر فان قربها عتق عبده ولا ضمان على المكره لانه ما جرى على سنن اكراهه وان تركها فبانت بالايلاء قبل الدخول غرم نصف الصداق ولا يرجع على المكره بشئ لانه كان يقدر على أن يبيع عبده في الاربعة الاشهر ثم يقربها فيسقط الايلاء ولا يلزمه شئ فان قبل البيع لا يتم به وحده وانما يتم به وبالمشترى وقد بينا قبل هذا ان تمكنه من البيع غير معتبر في ازالة معنى الاكراه قلنا هناك كان الوقت ضيقا لان العبد يعتق بدخول الدار وبمشيئة العتق ولا يتفق وجود مشتر في ذلك القدر من المدة وهنا الوقت أربعة أشهر والظاهر انه في هذه المدة يجد مشتريا يرغب في شراء العبد منه وان كان مدبرا لا يقدر على بيعه وان كانت جارية هي أم ولد فان قرب المرأة عتق هذا ولا ضمان على الذى أكرهه لانه خالف ما أكرهه عليه وان تركها حتى بانت بالايلاء وقد دخل بها لم يرجع على الذى أكرهه أيضا بشئ لانه أتلف عليه النكاح وان لم يكن دخل بها لزمه نصف المهر وفى القياس لا يرج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مكره بشئ لانه كان متمكنا من قربانها في المدة ليسقط به الايلاء فإذا لم يفعل كان في معنى ما لزمه من نصف المهر وفى الاستحسان يرجع على المكره بالاقل من نصف الصداق ومن قيمة الذى التى استحلفه على عتقه لانه ملجأ في التزام الاقل فانه اما أن يدخل بها فيبطل ملكه عن المدبر أو لا يدخل بها فليزمه نصف المهر بوقوع الطلاق قبل الدخول فكان ملجأ مضطرا في أقلهما والمكره هو الذى ألجأه إلى ذلك فلهذا رجع عليه بالاقل وجمع في السؤال ببن المدبر وأم الولد وقيل في ام الولد الجواب قولهما فاما عند تحقيقه فلا يرجع بشئ لان رق أم الولد عنده فليس بمال متقوم وانما له عليه ملك المتعة بمنزلة ملك النكاح وذلك لا يكون مضمونا على المكره بالاتلاف ولو أكرهه على أن قال ان قربتها فمالي صدقة في المساكين فتركها أربعة أشهر فبانت ولم يدخل بها أو قربها في الاربعة الاشهر فلزمته الصدقة لم يرجع على المكره بشئ لانه أن قربها فقد خالف ما أمره به المكره وان لم يقربها فقد كان هو متمكنا من أن يقربها في المدة ويلزمه بالقربان صدقة فيما بينه وبين ربه من غير أن يجبره السلطان عليها ولهذا لا يرجع على المكره بشئ وهو في المعنى نظير ما لو أكرهه على النذر بصدقة ماله في المساكين والله أعلم </w:t>
      </w:r>
      <w:r>
        <w:rPr>
          <w:rtl w:val="true"/>
        </w:rPr>
        <w:t>(</w:t>
      </w:r>
      <w:r>
        <w:rPr>
          <w:rtl w:val="true"/>
        </w:rPr>
        <w:t>باب اكراه الخوارج المتأولين</w:t>
      </w:r>
      <w:r>
        <w:rPr>
          <w:rtl w:val="true"/>
        </w:rPr>
        <w:t>) (</w:t>
      </w:r>
      <w:r>
        <w:rPr>
          <w:rtl w:val="true"/>
        </w:rPr>
        <w:t>قال رحمه الله</w:t>
      </w:r>
      <w:r>
        <w:rPr>
          <w:rtl w:val="true"/>
        </w:rPr>
        <w:t xml:space="preserve">) </w:t>
      </w:r>
      <w:r>
        <w:rPr>
          <w:rtl w:val="true"/>
        </w:rPr>
        <w:t xml:space="preserve">وان غلب قوم من الخوارج المتأولين على أرض وجرى فيها حكمهم ثم أكرهوا رجلا على شئ مما وصفنا في اكراه اللصوص أو اكره قوم من المشركين رجلا على شئ مما ذكرنا في اكراه اللصوص فهذا في حق المكره فيما يسعه الاقدام عليه أو لا يسعه بمنزلة اكراه اللصوص لان الالجاء تحقق بخوف التلف على نفسه وذلك عند قدرة المكره على ايقاع ما هدده به سواء كان من اللصوص أو من المشركين أو من الخوارج فاما ما يضمن فيه اللصوص أو يلزمهم به القود في جميع ما ذكرنا فانه لا يجب شئ من ذلك على أهل الحرب ولا على الخوارج المتأولين كما لو باشروا الاتلاف بايديهم وهذا لان أهل الحرب غير ملتزمين لاحكام الاسلام وإذا انضمت المنعة بالتأويل في حق الخوارج كانوا بمنزلة اهل الحرب في سقوط الضامن عنهم فيما أتلفوا من الدماء والاموال للحديث الذى جاء ان الفتنة وقعت وأصحاب رسول الله صلى الله عليه وسلم كانوا متوافرين واتفقوا أنه لا قود في دم استحل بتأويل القرآن ولا حد في فرج استحل بتأويل القرآن ولا ضمان في مال است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بتأويل القرآن الا أن يوجد شئ بعينه فيرد إلى أهله وقد تقدم بيان هذا في السير ولو أن المتأولين الشاهدين علينا بالشرك المستحلين لمالنا اقتسموه وأخذوا جوارا من جوارينا فاقتسموهن فيما بينهم كما تقسم الغنيمة واستولدوهن ثم تابوا أو ظهر عليه ردت الجوارى إلى مواليهن لانهم لم يتملكوهن اما لانعدام تمام الاحراز فتمامه بالاحراز بدار تخالف دار المستولي عليه أو لبقاء احراز الملاك لبقاء الجوارى في دار الاسلام ولا حد على الواطئ منهن ولا عقر لان المستوفى بالوطئ في حكم جزء هو عين واتلاف الجزء معتبر باتلاف الكل والاولاد احرار بعين القيمة لان الواطئ بمنزلة المغرور باعتبار تأويله والتأويل الفاسد عند انضمام المنعة بمنزلة التأويل الصحيح وولد المغرور حر ثابت النسب من المغرور الا أن في غير هذا الموضع المغرور يضمن قيمة الاولاد لانه منع حدوث الرق فيهم فنزل ذلك منزلة الاتلاف وهنا هو لا يضمن الولد بالاتلاف لصاحب الجارية فكذلك لا يغرم قيمته بسبب الغرور وكذلك أهل الحرب فيما أخذوا من المسلمين من مدبرة أو أم ولد أو مكاتبة فولدت لهم ثم أسلموا ان هؤلاء لا يملكون بالاحراز فيكون حال المشركين فيه كحال الخوارج في الجوارى على ما بيناه والله أعلم </w:t>
      </w:r>
      <w:r>
        <w:rPr>
          <w:rtl w:val="true"/>
        </w:rPr>
        <w:t>(</w:t>
      </w:r>
      <w:r>
        <w:rPr>
          <w:rtl w:val="true"/>
        </w:rPr>
        <w:t>باب ما يخالف المكره فيه ما أمر به</w:t>
      </w:r>
      <w:r>
        <w:rPr>
          <w:rtl w:val="true"/>
        </w:rPr>
        <w:t>) (</w:t>
      </w:r>
      <w:r>
        <w:rPr>
          <w:rtl w:val="true"/>
        </w:rPr>
        <w:t>قال رحمه الله</w:t>
      </w:r>
      <w:r>
        <w:rPr>
          <w:rtl w:val="true"/>
        </w:rPr>
        <w:t xml:space="preserve">) </w:t>
      </w:r>
      <w:r>
        <w:rPr>
          <w:rtl w:val="true"/>
        </w:rPr>
        <w:t xml:space="preserve">ولو أكره الرجل على أن يهب نصف داره غير مقسوم أو لم يسم له مقسوما ولا غيره وأكره على التسليم فوهب الدار كلها وسلمها فهو جائز لانه أتى بغير ما أكره فالجميع غير النصف وهبة نصف الدار غير مقسوم هبة فاسدة وهو قد أتى بهبة صحيحة عرفنا أن ما أتى به غير ما أكره عليه فكان طائعا فيه وكذلك لو أمر بهبة الدار فتصدق بها عليه أو بصدقتها عليه فوهبها له وهو ذو رحم محرم منه أو أجنبي لان الهبة غير الصدقة فالهبة تمليك المال من الموهوب له والمقصود به العوض والصدقة جعل المتصدق به لله تعالى خالصا ثم الصرف إلى الفقراء لتكون كفاية من الله تعالى والدليل عليه أن صرف الصدقة الواجبة إلى بنى هاشم لا تجوز والهبة لهم حسن وانه وأنه لا رجوع في الصدقة وحق الرجوع ثابت للواهب وفى الهبة من ذى الرحم المحرم انما لا يرجع لصيانة الرحم عن القطيعة أو لحصول المقصود بالهبة وهو صلة الرحم لانه بمنزلة الصدقة إذا ثبت أن ما أتى به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ما أكره عليه حقيقة وحكما كان طائعا فيه ولو أمره بالهبة فنحلها أو أعمرها كان باطلا لان النحلة والعمرى هبة فهذه الفاظ مختلفة والمقصود بالكل واحد وفى الاكراه يعتبر المقصود دل على الفرق ان اختلاف الشاهدين في لفظة الهبة والنحلة والعمرى لا يمنع قبول الشهادة واختلافهما في الهبة والصدقة يمنع قبول الشهادة سواء كان الموهوب له ذا رحم محرم أو أجنبيا ولو أكره على الهبة والدفع فوهب على عوض وتقابضا كان جائزا لانه أتى بغير ما أمر به فالهبة بشرط العوض بعد التقابض بيع فكأنه أكرهه على الهبة فباع ولان مقصود المكره الاضرار باتلاف ملكه بغير عوض ولم يحصل ذلك إذا وهبه على عوض وقد يكون المرء ممتنعا من الهبة بغير عوض ولا يمتنع من الهبة بعوض ولو أكرهه على أن يهبه على عوض ويدفعه فباعه بذلك وتقابضا كان باطلا وكذلك أو أكره على البيع والتقابض فوهبه على عوض وتقابضا كان بعد التقابض والهبة بشرط العوض بمنزلة البيع حتى ثبت فيه جميع أحكام البيع فيكون هو مجيبا إلى ما طلب المكره في المعنى وان خالفه في اللفظ ولان قصد المكره الاضرار به وذلك لا يختلف باختلاف لفظ البيع والهبة بشرط العوض ولو أكره على أن يهبه ويدفعه ففعل فعوضه الآخر من الهبة بغير أكراه فقبله كان هذا اجازة منه بهبته حين رضى بالعوض لان العوض اما يكون عن هبة صحيحة فرضاه بالعوض يكون دليل الرضا منه بصحة الهبة ودليل الرضا كصريح الرضا فان سلم له العوض فان قبضه بتسليم العوض فهو جائز ولا رجوع لواحد منهما على صاحبه كما لو كانت الهبة بغير كره فعوضه وكما في الهبة بشرط العوض وان أبى أن يسلم العوض وقال قد سملت الهبة حين رضيت بالعوض فلا أدفع اليك العوض ولا سبيل لك على الهبة لم يكن له ذلك لان الرضا كان في ضمن العوض وانما يكون راضيا بشرط سلامة العوض له وإذا لم يسلم له كان له أن يرجع في الهبة كما لو وهبه بشرط العوض </w:t>
      </w:r>
      <w:r>
        <w:rPr>
          <w:rtl w:val="true"/>
        </w:rPr>
        <w:t>(</w:t>
      </w:r>
      <w:r>
        <w:rPr>
          <w:rtl w:val="true"/>
        </w:rPr>
        <w:t>ألا ترى</w:t>
      </w:r>
      <w:r>
        <w:rPr>
          <w:rtl w:val="true"/>
        </w:rPr>
        <w:t xml:space="preserve">) </w:t>
      </w:r>
      <w:r>
        <w:rPr>
          <w:rtl w:val="true"/>
        </w:rPr>
        <w:t xml:space="preserve">أنه لو قال قد سلمته على ان يعوضنى كذا فأبى لم يكن هذا تسليما منه للهبة </w:t>
      </w:r>
      <w:r>
        <w:rPr>
          <w:rtl w:val="true"/>
        </w:rPr>
        <w:t>(</w:t>
      </w:r>
      <w:r>
        <w:rPr>
          <w:rtl w:val="true"/>
        </w:rPr>
        <w:t>ألا ترى</w:t>
      </w:r>
      <w:r>
        <w:rPr>
          <w:rtl w:val="true"/>
        </w:rPr>
        <w:t xml:space="preserve">) </w:t>
      </w:r>
      <w:r>
        <w:rPr>
          <w:rtl w:val="true"/>
        </w:rPr>
        <w:t xml:space="preserve">أن رجلا لو وهب جارية رجل بغير أمره لرجل وقبضها الموهوب له فقال له رب الجارية عوضني منها فعوضه عوضا وقبضه كان هذا اجازة منه للهبة وان أبى أن يعوضه لم يكن هذا اجازة منه للهبة فكذلك ما سبق وكذلك لو أجبره على بيع عبده بالف درهم وعلى دفعه وقبض الثمن ففعل ذلك ثم قال للمشتري زدنى في الثمن ألف درهم لم يكن هذا اجازة للبيع الاول الا أن يزيده فان زاده جاز البيع وان لم يزده فله أن يبطله وكذلك لو قال قد أجزت ذلك البيع على أن تزيد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ألف درهم والمعني في الكل واحد وهو انما رضى بشرط أن يسلم له العوض والزيادة فإذا لم يسلم لم يكن راضيا به ولو أكرهه بوعيد تلف أو حبس على أن يبيع عبده من هذا بألف درهم ولم يأمره بالدفع فباعه ودفعه لم يكن على الذى أكرهه شئ وينبغى أن يجوز البيع إذا كان هو الدافع بغير اكراه بمنزلة ما لو دفعه بعد ما افترقا من موضع الاكراه وقد بينا فيما تقدم أن الاكراه على البيع لا يكون اكراها على التسليم بخلاف الهبة </w:t>
      </w:r>
      <w:r>
        <w:rPr>
          <w:rtl w:val="true"/>
        </w:rPr>
        <w:t>(</w:t>
      </w:r>
      <w:r>
        <w:rPr>
          <w:rtl w:val="true"/>
        </w:rPr>
        <w:t>ألا ترى</w:t>
      </w:r>
      <w:r>
        <w:rPr>
          <w:rtl w:val="true"/>
        </w:rPr>
        <w:t xml:space="preserve">) </w:t>
      </w:r>
      <w:r>
        <w:rPr>
          <w:rtl w:val="true"/>
        </w:rPr>
        <w:t xml:space="preserve">لو أن لصا قال له لاقتلنك أو لتبيعنه عبدك هذا فانى قد حلفت لتبيعنه اياه فباعه خرج المكره من يمينه وهذا اشارة إلى الجواب عن اشكال يقال في هذه المسألة ان قصد المكره الاضرار وذلك انما يكون تمامه بالاخراج من يده لان زوال الملك في بيع المكره لا يكون الا به كما في الهبة فتبين أنه قد يكون للمكره مقصود في نفس البيع ولكن هذا الذى أشار إليه يتأتى في الهبة أيضا والمعتمد هو الفرق الذى تقدم بيانه ولو أكرهه بوعيد تلف على أن يهبه له فوهبه ودفعه فقال قد وهبته لك فخذه فاخذه الموهوب له فهلك عنده كان للمكره ان شاء ضمن المكره القيمة لان اكراهه على الهبة أكراه على التسليم وان شاء ضمن القابض لان قبضه على سبيل التملك لنفسه بغير رضاه </w:t>
      </w:r>
      <w:r>
        <w:rPr>
          <w:rtl w:val="true"/>
        </w:rPr>
        <w:t>(</w:t>
      </w:r>
      <w:r>
        <w:rPr>
          <w:rtl w:val="true"/>
        </w:rPr>
        <w:t>ألا ترى</w:t>
      </w:r>
      <w:r>
        <w:rPr>
          <w:rtl w:val="true"/>
        </w:rPr>
        <w:t xml:space="preserve">) </w:t>
      </w:r>
      <w:r>
        <w:rPr>
          <w:rtl w:val="true"/>
        </w:rPr>
        <w:t xml:space="preserve">أن رجلا لو أمر رجلا ان يهب جاريته هذه لفلان فأخذها المأمور فوهبها ودفعها إلى الموهوب له جاز ذلك فلما جعل التوكيل بالهبة توكيلا بالتسليم كان المقصود بالهبة لا يحصل الا بالتسليم فكذلك الاكراه على الهبة يكون اكراها على التسليم ثم بين في الاصل ما يوضح هذا الفرق وهو ان ايجاب الهبة للموهوب له يكون اذنا في القبض إذا كان بمحضر منهما وايجاب البيع لا يكون اذنا في القبض وان كان المبيع حاضرا حتى لو قبضه بغير أمر البائع كان للبائع أن يأخذه منه حتى يعطيه الثمن والبيع الفاسد بمنزلة الهبة في هذا الحكم وكان الطحاوي رحمه الله يقول في البيع الصحيح أيضا للمشترى أن يقبضه بمحضر منهما ما لم ينهه البائع عن ذلك وقال ايجاب البيع الصحيح أقوى من ايجاب البيع الفاسد ولكن ما ذكره محمد في الكتاب أصح لان القبض في البيع الفاسد والهبة نظير القبول في البيع الصحيح من حيث ان الملك يحصل به فاما قبض المشترى في البيع الصحيح فيكون مسقطا حق البائع في الحبس وايجاب البيع لا يكون اسقاطا لحقه في الحبس فلا بد من الامر بالقبض ليسقط به حقه ولو أكرهه على ان يبيعه منه بيعا فاسدا فباعه بيعا جائزا جاز البيع لانه أتى بغير ما أمره به فالبيع الفاسد لا يزيل الملك بنفسه والبيع الجائز يزيل الملك بنفسه وكذلك الممت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من البيع الفاسد لا يكون ممتنعا من البيع الجائز فهو طائع فيما أتى به من التصرف ولو أكره على أن يبيعه منه بيعا جائزا ويدفعه إليه فباعه بيعا فاسدا ودفعه إليه فهلك عنده فللبائع أن يضمن المكره ان شاء وان شاء المشترى لانه لم يخالف ما أمر به فانه وان أتى به على الوجه الذى أمر به يكون البيع فاسدا لكونه مكرها عليه وانه أتى بدون ما أمره به والممتنع من البيع الجائز يكون ممتنعا من البيع الفاسد وانما هذا بمنزلة رجل أمره أن يبيع بالف درهم نقد بيت المال فباعه بالف درهم عليه جاز ولو أمره ان يبيعه بألف فباعها بالفين جاز ولم يكن مكرها فكذلك فيما سبق ولو أكرهه على أن يهب له نصف هذه الدار مقسوما ويدفعه إلى الموهوب له فوهب له الدار كلها ودفعها إليه جازت الهبة في القياس لانه أمره أن يقسم ثم يهب له فحين وهب الدار كلها قبل ان يقسم فقد خالف ما أمره وكذلك هذا القياس في البيع لو أمره أن يبيعه نصف الدار مقسوما فباعه الدار كلها لانه أمره بالبيع بعد القسمة فهو في البيع قبل القسمة لا يكون مطيعا له فيما أمره به ولانا لو جعلناه مخالفا لم يكن بد من القسمة وفى البيع قبل القسمة لا ندرى أي شئ يضمنه لان بين نصفى الدار مقسوما تفاوتا في المالية ومع الجهالة لا يمكن ايجاب الضمان ولكنه استحسن فقال لا أجيز هبته ولا بيعه في شئ مما أكرهه عليه لانه مكره على بعض ذلك فلا بد من ان تبطل هبته فما كان مكرها عليه وذلك يبطل هبته فكذلك في البيع الصفقة واحدة فذا بطلت في البعض بطلت في الكل وكذلك لو أكرهه على أن يهب له أو يبيعه بيتا من هذه البيوت فباعه البيوت كلها أو وهبها كان ذلك باطلا في الاستحسان لانه قد بطل في بعض البيوت للاكراه فيبطل فيما بقى لاتحاد الصفقة وجهالة ما ينفذ فيه العقد والله أعلم </w:t>
      </w:r>
      <w:r>
        <w:rPr>
          <w:rtl w:val="true"/>
        </w:rPr>
        <w:t>(</w:t>
      </w:r>
      <w:r>
        <w:rPr>
          <w:rtl w:val="true"/>
        </w:rPr>
        <w:t>باب الاكراه على أن يعتق عبده عن غيره</w:t>
      </w:r>
      <w:r>
        <w:rPr>
          <w:rtl w:val="true"/>
        </w:rPr>
        <w:t>) (</w:t>
      </w:r>
      <w:r>
        <w:rPr>
          <w:rtl w:val="true"/>
        </w:rPr>
        <w:t>قال رحمه الله</w:t>
      </w:r>
      <w:r>
        <w:rPr>
          <w:rtl w:val="true"/>
        </w:rPr>
        <w:t xml:space="preserve">) </w:t>
      </w:r>
      <w:r>
        <w:rPr>
          <w:rtl w:val="true"/>
        </w:rPr>
        <w:t xml:space="preserve">ولو أن لصا أكره رجلا بوعيد تلف على أن يعتق عبدا يساوى ألف درهم عن رجل بالف درهم ففعل ذلك وقبل المعتق عنه طائعا فالعبد حر عن المعتق عنه طائعا والولاء له لان المولى لو كان طائعا في هذا الايجاب كان العبد حرا على المعتق عنه فكذلك إذا كان مكرها إذ لا تأثير للاكراه في المنع من العتق فان قيل إذا كان طائعا يصير كانه ملك العبد بالف درهم واعتقه عنه وان كان مكرها لا يمكن تصحيح العقد عن المعتق عنه بهذا الطريق لان تمليك المكره بعوض يكون فاسدا والملك بالسبب الفاسد لا يثبت الا بالقبض ولم ي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قبض فكيف يعتق العبد عن المعتق عنه </w:t>
      </w:r>
      <w:r>
        <w:rPr>
          <w:rtl w:val="true"/>
        </w:rPr>
        <w:t xml:space="preserve">* </w:t>
      </w:r>
      <w:r>
        <w:rPr>
          <w:rtl w:val="true"/>
        </w:rPr>
        <w:t xml:space="preserve">قلنا هذا التمليك غير مقصود بسببه ولكنه في ضمن العتق فيكون حكمه حكم العتق والاكراه لا يمنع صحة العتق فكذلك لا يمنع صحة هذا التمليك بدون القبض </w:t>
      </w:r>
      <w:r>
        <w:rPr>
          <w:rtl w:val="true"/>
        </w:rPr>
        <w:t>(</w:t>
      </w:r>
      <w:r>
        <w:rPr>
          <w:rtl w:val="true"/>
        </w:rPr>
        <w:t>ألا ترى</w:t>
      </w:r>
      <w:r>
        <w:rPr>
          <w:rtl w:val="true"/>
        </w:rPr>
        <w:t xml:space="preserve">) </w:t>
      </w:r>
      <w:r>
        <w:rPr>
          <w:rtl w:val="true"/>
        </w:rPr>
        <w:t xml:space="preserve">أن التمليك إذا كان مقصودا فسببه لا يثبت بدون القبول وإذا كان في ضمن العتق يثبت بدون القبول بان يقول اعتق عبدك عنى بالف درهم ويقول الآخر أعتقت يصح بدون القبول والقبض في البيع الفاسد كالقبول في البيع الصحيح فكما سقط اعتبار القبول هناك سقط اعتبار القبض هنا على ان الاعتاق يجعل قبضا في البيع الصحيح فكذلك في البيع الفاسد الذى هو في ضمن العقد وهو نظير ما لو قال لغيره اعتق عبدك عنى على الف درهم ورطل من خمر فقال أعتقت يصير الآمر قابضا بنفوذ العتق عنه وان كان البيع المندرج في كلامه فاسدا وقد قررنا هذا في الظهار من كتاب الطلاق فكذلك في مسألة الاكراه ثم رب العبد بالخيار ان شاء ضمن قيمة عبد المعتق عنه وان شاء المكره لان المعتق عنه قبله باختياره وقد تعذر عليه رده لنفوذ العتق من جهته فيكون ضامنا قميته والمكره متلف ملكه عليه بالاكراه الملجئ فيكون ضامنا له قيمته </w:t>
      </w:r>
      <w:r>
        <w:rPr>
          <w:rtl w:val="true"/>
        </w:rPr>
        <w:t xml:space="preserve">* </w:t>
      </w:r>
      <w:r>
        <w:rPr>
          <w:rtl w:val="true"/>
        </w:rPr>
        <w:t xml:space="preserve">فان قيل المكره انما ألجأه إلى ازالة الملك بعوض يعدله وهو الالف فكيف يجب الضمان عليه </w:t>
      </w:r>
      <w:r>
        <w:rPr>
          <w:rtl w:val="true"/>
        </w:rPr>
        <w:t xml:space="preserve">* </w:t>
      </w:r>
      <w:r>
        <w:rPr>
          <w:rtl w:val="true"/>
        </w:rPr>
        <w:t xml:space="preserve">قلنا هو أكرهه على ابطال الملك بالاعتاق وليس بازائه عوض وانما العوض بمقابلة التملك الثابت بمقتضى بكلامه والمقتضى تابع للمقتضى فانما ينبنى الحكم على ما هو الاصل وباعتبار الاصل هو متلف عليه ملكه بغير عوض فان ضمن المكره قيمته رجع بها على المعتق عنه لانه قائم مقام المولى حين ضمن له قيمة ولان العبد قد احتبس عند المعتق عنه حين عتق على ملكه ويثبت الولاء له وكان هو المعتق بقوله طوعا فلا يسلم له مجانا وان ضمنها المعتق عنه لم يرجع بها على المكره لانه ضمن باحتباس الملك عنده ولو أكرهه بحبس كانت القيمة له على المعتق عنه ولا شئ له على المكره لان الالجاء لا يحصل بالاكراه بالحبس وبدونه لا يصير الاتلاف منسوبا إلى المكره ولو كان اكره المعتق والمعتق عنه بوعيد تلف حتى فعلا ذلك فالعبد حر عن المعتق عنه والولاء له وضمان العبد على المكره خاصة لمولى العبد لان المعتق عنه ملجأ إلى القبول وهذا النوع من الضرورة يخرجه من أن يكون متلفا مستوجبا للضمان وانما المتلف هو المكره فالضمان عليه خاصة بخلاف الاول فهناك المعتق عنه طائع في القبول فيصير به متلفا للعبد ضامنا </w:t>
      </w:r>
      <w:r>
        <w:rPr>
          <w:rtl w:val="true"/>
        </w:rPr>
        <w:t xml:space="preserve">* </w:t>
      </w:r>
      <w:r>
        <w:rPr>
          <w:rtl w:val="true"/>
        </w:rPr>
        <w:t xml:space="preserve">فان قيل العبد قد احتبس عند المعتق عنه فان عتق على ملكه وثبت الولاء له وان كان هو ملجأ في القبول فينبغي أن يجب عليه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 </w:t>
      </w:r>
      <w:r>
        <w:rPr>
          <w:rtl w:val="true"/>
        </w:rPr>
        <w:t xml:space="preserve">قلنا المحتبس عنده مقدار ما ثبت له من الولاء وذلك ليس بمتقوم </w:t>
      </w:r>
      <w:r>
        <w:rPr>
          <w:rtl w:val="true"/>
        </w:rPr>
        <w:t>(</w:t>
      </w:r>
      <w:r>
        <w:rPr>
          <w:rtl w:val="true"/>
        </w:rPr>
        <w:t>ألا ترى</w:t>
      </w:r>
      <w:r>
        <w:rPr>
          <w:rtl w:val="true"/>
        </w:rPr>
        <w:t xml:space="preserve">) </w:t>
      </w:r>
      <w:r>
        <w:rPr>
          <w:rtl w:val="true"/>
        </w:rPr>
        <w:t xml:space="preserve">أن من أكره رجلا على أن يعتق عبده كان المكره ضامنا له جميع قميته وان كان الولاء ثابتا للمعتق فلما لم يعتبر الولاء في اسقاط حقه في الضمان فكذلك لا يعتبر الولاء في ايجاب الضمان عليه وانما هذا بمنزلة ما لو أكره رجلا على بيع عبده من هذا بالف درهم ودفعه إليه وأكره الآخر على شرائه وقبضه وعتقه بوعيد تلف ففعلا ذلك ففى هذا الضمان يكون على المكره خاصة فكذلك فيما سبق ولو أكرههما على ذلك بالحبس ففعلا ضمن المعتق عنه قيمته لمولاه لان المكره غير ملجأ هنا فلا ضمان عليه والاتلاف حاصل بقبول المعتق عنه وقد بقى مقصورا عليه حين لم يكن ملجأ إلى ذلك فكان ضامنا قيمته فان قيل الاكراه بالحبس يمنع صحة التزام المال بالقبول والمعتق عنه انما يلتزم الضمان هنا بقوله وهو القبول </w:t>
      </w:r>
      <w:r>
        <w:rPr>
          <w:rtl w:val="true"/>
        </w:rPr>
        <w:t xml:space="preserve">* </w:t>
      </w:r>
      <w:r>
        <w:rPr>
          <w:rtl w:val="true"/>
        </w:rPr>
        <w:t xml:space="preserve">قلنا لا كذلك بل هو ملتزم لصيرورته قابضا بالاعتاق متلفا والاكراه بالحبس لا يمنع تحقق الاتلاف منه موجبا للضمان عليه ولو أكرهه المولى بوعيد تلف وأكره الآخر بحبس حتى فعلا ذلك كان للمولى أن يضمن أيهما شاء قيمته لان المكره ألجأ المولى إلى اتلاف ملكه فيكون ضامنا له قيمته والمعتق عنه بالقبول متلف معتق لان ما كان ملجأ إليه فيكون للمولى الخيار فأيها اختار ضمانه لم يكن له بعد ذلك ان يضمن الآخر شيأ فان ضمن المكره رجع على المعتق عنه بما ضمن لانه قام مقام المولى ولان المعتق عنه متلف للملك بفعل مقصور عليه فلا بد من ايجاب ضمان القيمة عليه ولو أكره المولى بالحبس وأكره المعتق عنه بوعيده تلف فالعبد حر عن المعتق عنه ثم المعتق بقيمته غير مدبر لانه قام مقام المولى في الرجوع عليه حين ضمن له قيمته فان لم يرجع المكره على المدبر عنه يضمن الذى أكرهه قيمة العبد لانه ملجأ إلى القبول من جهته وبه تلف الملك عليه فكان له ضامنا له قيمته وإذا قبضها دفعها إلى مولى العبد لان القيمة قائمة مقام العين ولو كان العبد في يده على حاله كان عليه رده على المولى لكونه مكرها بالحبس فكذلك إذا وصل إليه قيمته ولا سبيل للمعتق على المكره لانه ما كان ملجأ من جهته حين أكرهه بالحبس ولو أكرههما بوعيد تلف حتى دبره صاحبه عنده بألف درهم وقبل ذلك صاحبه فالتدبير جائز عن الذى دبره عنه لان التدبير يوجب حق الحرية للعبد ومن شرطه ملك المحل بمنزلة حقيقة الحرية والاكراه كما لا يمنع صحة العتق لا يمنع صحة التدبير ثم المولى بالخيار ان شاء ضمن الذى أكرهه قيمته عبدا غير مدبر لانه أتلف عليه ملكه حتى ألجأه إلى تدبير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غير وفى حقه هذا والالجاء إلى الاعتاق سواء لان ملكه يزول في الموضعين وإذا ضمنه ذلك يرجع المكره على الذى دبره عنه بقيمته مدبرا ولا يرجع بفضل مابين التدبير وغيره لان النقصان الحاصل بالتدبير كان لقبوله ولكنه كان ملجأ إلى القبول من جهته فصار هذا النقصان كجميع القيمة في مسألة العتق وقد بينا قبل هذا نظيره في العتق ان المكره لا يرجع على المعتق عنه فهنا أيضا لا يرجع عليه بالنقصان ولكن يرجع عليه بقيمته مدبرا لان العبد قد احتبس عنه بهذه الصفة والمدبر مال متقوم فلا يجوز أن يسلم له مجانا ولكنه يضمن قيمته لاحتباسه عنده وان انعدم الصنع منه لكونه ملجأ إلى القبول كمن استولد جارية بالنكاح ثم ورثها مع غيره يضمن قيمة نصيب شريكه منها لاحتباسها عنده بالاستيلاد وان كان لا صنع له في الميراث وان شاء مولى العبد يرجع بقيمته مدبرا على الذى دبره عنه لاحتباسه عنده ويرجع إلى المكره بنقصان التدبير لان ذلك الجزء قد تلف بفعل منسوب إلى المكره لوجود الالجاء منه ولو كان انما أكرههما على ذلك بالحبس فالعبد مدبر للذى دبره عنه يعتق بموته ولا ضمان على المكره لان الاتلاف لم يصر منسوبا إليه بالاكراه بالحبس ولكن المولى يرجع بقيمة عبده تامة على المدبر عنه لان ما تلف بالتدبير وما أحتبس عنده صار كله مضمونا عليه حين لم يكن ملجأ إلى القبول فلهذا ضمن قيمته غير مدبر ولو كان اكره المولى بوعيد تلف وأكره الآخر بالحبس فالمولى بالخيار ان شاء ضمن المكره قيمته عبدا غير مدبر لانه كان ملجأ من جهته إلى ازالة ملكه وان شاء ضمن المدبر عنه قيمته غير مدبر لانه غير ملجأ إلى القبول فكان حكم الاتلاف والحبس مقصورا عليه وان ضمن المكره رجع على المدبر عنه بعد ما أختار المولى تضمينه حتى أبرأ المولى المكره من القيمة التى ضمنها اياه أو وهبها له أو اخرها عنه شهرا فكان للمكره أن يرجع على المدبر عنه على حاله لان المولى باختياره تضمينه يصير مملكا منه القيمة التى على المدبر عنه ولهذا لم يكن له أن يرجع على المدبر عنه بشئ بعد ذلك فابراؤه اياه وتأجيله لا يسقط حق المكره في الرجوع على المدبر عنه كالوكيل بالشراء إذا أبرأ عن الثمن كان له أن يرجع على الموكل وهذا بخلاف الكفيل بالدين أذا أبرأ لان هناك الحق لم يسقط عن الاصيل وهنا باختياره تضمين المكره سقط حقه عن الرجوع على المدبر عنه وتعين ذلك حقا للمكره ولو كان المولى أكره بالحبس وأكره الآخر بوعيد تلف حتى فعلا ذلك كان للمولى أن يرجع على المدبر عنه بقيمته مدبرا لاحتباس العبد عنده مدب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لسبب فاسد ويرجع على المكره بنقصان التدبير لان تلف هذا الجزء حصل بقبول المدبر عنه وهو كان ملجأ إلى ذلك وان لم يكن المولى ملجأ بالاكراه بالحبس والاصح عندي أن الرجوع بنقصان التدبير على المكره يكون للمدبر عنه يأخذ ذلك منه فيدفعه إلى المكره لان نقصان التدبير هنا كجميع القيمة في مسألة العتق وقد بينا هناك أن المعتق عنه هو الذى يستوفى القيمة فيدفعها إلى المكره وهذا لان العبد دخل في ملك المدبر عنه ثم صار مدبرا والمولى كان مكرها من جهة المكره بالحبس وبالاكراه بالحبس لا يجب له عليه الضمان وانما يجب بالاكراه بوعيد تلف وذلك انما وجد بين المكره والمدبر عنه وكذلك في هذه الوجوه كلها لو أكرههما بالبيع والقبض وأكره المشترى على التدبير فهو في التخريج نظير ما سبق ولو أكرههما بوعيد تلف على أن يتبايعا ويتقابضا ثم أكره المشتري بوعيد تلف على أن يقتل العبد عمدا بالسيف فالقياس فيه ان للبائع ان يقتل المكره بعبده لان المشترى في القبول والقبض والقتل كان ملجأ من جهة المكره فيكون بمنزلة الآلة له ويجعل في الحكم كان المكره هو الذى قتله بنفسه فيلزمه القود ولكنه استحسن فقال عليه ضمان قيمته في ماله ولا قود عليه لانهما وان كانا مكرهين فالمشترى صار مالكا بالقبض ثم قتله صادف ملك نفسه ولو قتله طائعا لم يلزمه القصاص فلو قتله مكرها لا يكون قتله أيضا موجبا للقصاص لمعنى وهو ان المستحق لهذا القود مسببه فباعتبار ان العبد صار ملك المشترى القود يجب له وباعتبار ان المشترى في حكم الاتلاف الحاصل بقبوله وقبضه وقتله آلة للمكره القود يكون للبائع وعند اشتباه المستوفى يمتنع وجوب القصاص كالمكاتب إذا قتل عن وفاء وله وارث سوى المولى وإذا سقط القود للشبهة وجب ضمان قيمته على المكره لان التكلم بالبيع والشراء وان لم يصر منسوبا إلى المكره فتلف المال به صار منسوبا إلى المكره والمشترى في القتل والقبض كان له فلا يجب عليه شئ من الضمان بل ضمان القيمة على المكره في ماله ولو أكرههما بالحبس على البيع وأكره المشترى على القتل بوعيد تلف فللبائع قيمة العبد على المشترى لان البيع مع الاكراه بالحبس كان فاسدا ولكن القبض مقصور على المشترى وقد تعذر عليه رده فيلزمه قيمته وهو ان كان ملجأ إلى القتل فتأثير الاكراه في انعدام الفعل في جانبه فكأنه تلف العبد في يده بغير صنعه فعليه قيمته بسبب البيع الفاسد وللمشترى ان يقتل الذى اكرهه على القتل لان العبد كان مملوكا له حين اكرهه على قتله بوعيد تلف فيصير فعل القتل منسوبا إلى المكره ويجب القصاص </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قيل كيف ينبغى أن لا يجب لشبهة اختلاف العلماء رحمهم الله فان من أصل زفر والشافعي رحمهم الله ان المشترى لا يملك بالقبض عند فساد البيع بسبب الاكراه فلا يكون القصاص واجبا له </w:t>
      </w:r>
      <w:r>
        <w:rPr>
          <w:rtl w:val="true"/>
        </w:rPr>
        <w:t xml:space="preserve">* </w:t>
      </w:r>
      <w:r>
        <w:rPr>
          <w:rtl w:val="true"/>
        </w:rPr>
        <w:t xml:space="preserve">قلنا أصحابنا رحمهم الله لا يعتبرون خلاف الشافعي في تفريع المسائل لانه ما كان موجودا عند هذه التفريعات منهم وخلاف زفر في هذا كخلافه في المبيع من وجوب القود على المكره في الاصل وذلك لا يمنعنا من ان نلزمه القود لقيام الدليل ولو كان اكرهه على القتل بحبس لم يضمن المكره شيأ لان الالجاء لم يحصل بالاكراه بالحبس ولو أكره البائع بوعيد تلف وأكره المشترى على الشراء والقبض والقتل بالحبس فالبائع بالخيار ان شاء ضمن المكره قيمة عبده لانه كان ملجأ من جهته إلى البيع والتسليم فيكون متلفا عليه ملكه وان ضمنه قيمته رجع المكره بها على المشترى لانه لم يكن ملجأ إلى القتل ولا إلى العتق وان شاء البائع ضمن المشترى قيمة عبده لان فعله في القبض والعتق مقصور عليه فيكون ضامنا له قيمته ولو كان أكره المشترى على الشراء بالحبس وعلى القتل عمدا بالقتل فالبائع بالخيار ان شاء ضمن المكره قيمة عبده لما بينا وإذا ضمنه لم يرجع هو على المشترى بشئ لان المشترى كان ملجأ إلى القتل من جهته فيصير فعله منسوبا إلى المكره وكانه قتله بيده وذلك استرداد منه للعبد وزيادة فلا يضمن المشترى لذلك بخلاف ما سبق فالاكراه بالحبس على الفعل لا يجعل الفعل منسوبا إلى المكره وان شاء البائع ضمن المشترى قيمة عبده لان فعله في الشراء والقبض مقصور عليه فان كان مكرها على ذلك بالحبس فان ضمنه كان للمشترى أن يقتل المكره لان العبد تقرر في ملكه من حين قبضه حين ضمن قيمته فتبين أنه أكرهه على قتل عبده عمدا بوعيد تلف وذلك يوجب القود على المكره وان كان أكره البائع بالحبس على البيع والدفع وأكره المشترى على الشراء والقبض والقتل بالوعيد بالقتل فلا ضمان على المشترى لانه بمنزلة الآلة في جميع ما كان منه للاكراه الملجئ ويغرم المكره قيمة العبد لمولاه لان فعله في البيع والتسليم وان لم يصر منسوبا إلى المكره ففعل المشترى بالقبض والقتل صار منسوبا إلى المكره فكان المكره هو الذى فعل بنفسه الا أنه سقط عنه القود استحسانا لاشتباه المستوفى فيجب عليه ضمان قيمته لمولاه وان كان انما أكره المشترى على الشراء والقبض بوعيد تلف واكرهه على القتل أو العتق أو التدبير بالحبس فلا ضمان على المكره لان البائع بعد قبض المشترى كان متمكنا من استرداد العين وانما تعذر ذلك عليه بالقتل أو العتق أو التدبير وذلك مقصو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مشترى غير منسوب إلى المكره لانه كان مكرها على ذلك بالحبس فلهذا لا ضمان على المكره ويضمن المشترى قيمة العبد لان اقدامه على هذه التصرفات بمنزلة الرضا منه أن لو كان طائعا ولكن الاكراه يمنع تمام الرضا فلهذا كان ضامنا قيمته للبائع ولو كان البائع غير مكره ولكنه طلب الذى أكرهه أن يكره المشترى بوعيد تلف على أن يشترى عبده بالفين وقيمته الف ويقبضه ففعل ذلك ثم أكرهه على ان يقتله عمدا أو يعتقه بوعيد تلف فلا ضمان على المشترى في ذلك لانه ملجأ إلى جميع ما كان منه فكان هو بمنزلة الآلة فيه وعلى المكره قيمة العبد للبائع لانه انما طلب المكره الاكراه على الشراء والقبض وقد كان متمكنا من الاسترداد لانعدام الرضا من المشترى فانما تعذر ذلك عليه بالقتل وقد كان المشترى فيه آلة للمكره فكأنه هو الذى قتله بنفسه فلهذا كان ضامنا قيمته للبائع ولو كان أكرهه بقتل حتى دبر العبد فالبائع بالخيار ان شاء ضمن المكره قيمته غير مدبر لانه انما تعذر استرداده بالتدبير ثم يرجع المكره بقيمته مدبرا على المشترى لانه احتبس في ملك المشترى وهو مدبر فلا بد من ايجاب ضمان القيمة عليه </w:t>
      </w:r>
      <w:r>
        <w:rPr>
          <w:rtl w:val="true"/>
        </w:rPr>
        <w:t>(</w:t>
      </w:r>
      <w:r>
        <w:rPr>
          <w:rtl w:val="true"/>
        </w:rPr>
        <w:t>ألا ترى</w:t>
      </w:r>
      <w:r>
        <w:rPr>
          <w:rtl w:val="true"/>
        </w:rPr>
        <w:t xml:space="preserve">) </w:t>
      </w:r>
      <w:r>
        <w:rPr>
          <w:rtl w:val="true"/>
        </w:rPr>
        <w:t xml:space="preserve">انها لو كانت جارية استخدمها واستكتبها ووطئها فكيف يسلم له ذلك مجانا وان شاء ضمن المشترى قيمته مدبرا لهذا المعنى أيضا وضمن الذى أكرهه نقصان التدبير لان ذلك الجزء قد تلف بالتدبير وقد كان المشترى ملجأ إلى التدبير من جهة المكره ولم يوجد من البائع الرضا بذلك ولو كان أكره المشترى على الشراء والقبض بالحبس والمسألة بحالها لم يكن للبائع على المكره شئ وكان له أن يضمن المشترى قيمة عبده لان الفعل في الشراء والقبض كان مقصورا عليه وإذا تقرر عليه ضمان قيمته تبين أن المكره أكرهه على أن يقتل عبده بالاكراه بالقتل فله ان يقبض منه وان أكرهه على العتق ضمنه قيمته وان كان أكرهه على التدبير ضمنه نقصان التدبير في الحال فإذا مات المشترى والعبد يخرج من ثلثه ضمنه ورثة المشترى قيمته مدبرا لان تلف الباقي بعد موته حصل بذلك التدبير وقد كان ملجأ إليه من جهة المكره ولو كان أكرهه في ذلك كله بالحبس والمسألة بحالها لم يكن للبائع مع المكره ضمان لان ما تلف به العبد لم يصر منسوبا إليه بالاكراه بالحبس ولكنه يضمن المشترى قيمة عبده لان فعله فيما يحصل به تلف العبد مقصور عليه ولو كان أكرهه بوعيد تلف على أن يقبل من فلان أن يعتق عبده عنه بالف درهم وقيمته ألفان أو خمسمائة بطلب من رب المال فقبله منه فالعتق جائز عن المعتق عنه لان فعله في القبول مقصور علي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ضمان عليه ولا على المكره اما على القابل فلانه ملجأ إلى هذا القبول بوعيد تلف وذلك يمنع نسبة التلف إليه في حكم الضمان واما على المكره فلان رب العبد هو الذى طلب منه ما حصل به تلف العبد فلا يكون له أن يضمن المكره شيأ </w:t>
      </w:r>
      <w:r>
        <w:rPr>
          <w:rtl w:val="true"/>
        </w:rPr>
        <w:t>(</w:t>
      </w:r>
      <w:r>
        <w:rPr>
          <w:rtl w:val="true"/>
        </w:rPr>
        <w:t>ألا ترى</w:t>
      </w:r>
      <w:r>
        <w:rPr>
          <w:rtl w:val="true"/>
        </w:rPr>
        <w:t xml:space="preserve">) </w:t>
      </w:r>
      <w:r>
        <w:rPr>
          <w:rtl w:val="true"/>
        </w:rPr>
        <w:t xml:space="preserve">أنه لو شاء اللص ان يكره هذا الرجل بوعيد تلف على أن يشترى منه هذا العبد بالف درهم ويقبضه ففعل ذلك فمات في يده لم يضمن المكره ولا المشترى للمولى شيأ وكذلك ان سأل مع ذلك ان يكرهه على عتقه بوعيد تلف ففعل بخلاف مااذا كان اكرهه على العتق بغير سؤال من البائع لان هناك لم يوجد منه الرضا بتلف العبد وهنا قد تحقق منه الرضا بذلك ولو أكرهه المولى بالحبس على البيع والدفع واكره الآخر يومئذ بوعيد تلف على الشراء والقبض ففعلا ذلك ثم أكره المولى بالحبس على أن يأمر المشترى بالعتق وأكره المشترى على أن يعتق بوعيد تلف ففعلا كان العبد حرا وكان ضمان القيمة على المكره لان أمر البائع اياه بالعتق وهو مكره بالحبس أمر باطل فان المشترى كان متمكنا من العتق باعتبار ملكه وانما تأثير أمر البائع في رضاه به ليسقط حقه في الضمان بهذا السبب وبالاكراه بالحبس ينعدم الرضا </w:t>
      </w:r>
      <w:r>
        <w:rPr>
          <w:rtl w:val="true"/>
        </w:rPr>
        <w:t>(</w:t>
      </w:r>
      <w:r>
        <w:rPr>
          <w:rtl w:val="true"/>
        </w:rPr>
        <w:t>ألا ترى</w:t>
      </w:r>
      <w:r>
        <w:rPr>
          <w:rtl w:val="true"/>
        </w:rPr>
        <w:t xml:space="preserve">) </w:t>
      </w:r>
      <w:r>
        <w:rPr>
          <w:rtl w:val="true"/>
        </w:rPr>
        <w:t xml:space="preserve">أنه لو أكره رجل بالحبس حتى يأذن للمكره في قتل عبده فأذن له في ذلك فقتله كان على المكره القيمة لان اذنه مع الاكراه بالحبس باطل فهذا كذلك وإذا ثبت بطلان أمره بقى اكراهه المشترى على العتق بالقتل وذلك يوجب نسبة الاتلاف إلى المكره والله أعلم بالصواب </w:t>
      </w:r>
      <w:r>
        <w:rPr>
          <w:rtl w:val="true"/>
        </w:rPr>
        <w:t>(</w:t>
      </w:r>
      <w:r>
        <w:rPr>
          <w:rtl w:val="true"/>
        </w:rPr>
        <w:t>باب الاكراه على الوديعة وغيرها</w:t>
      </w:r>
      <w:r>
        <w:rPr>
          <w:rtl w:val="true"/>
        </w:rPr>
        <w:t>) (</w:t>
      </w:r>
      <w:r>
        <w:rPr>
          <w:rtl w:val="true"/>
        </w:rPr>
        <w:t>قال رحمه الله</w:t>
      </w:r>
      <w:r>
        <w:rPr>
          <w:rtl w:val="true"/>
        </w:rPr>
        <w:t xml:space="preserve">) </w:t>
      </w:r>
      <w:r>
        <w:rPr>
          <w:rtl w:val="true"/>
        </w:rPr>
        <w:t xml:space="preserve">ولو أن لصا أكره رجلا بالحبس على أن يودع ماله هذ الرجل فأودعه فهلك عند المستودع وهو غير مكره لم يضمن المستودع ولا المكره شيأ أما المكره فلان التهديد بالحبس لا يجعل الدفع من صاحب المال منسوبا إليه وأما المستودع فلانه قبض المال بتسليم صاحبه إليه ليرده عليه وذلك غير موجب للضمان وهذا لان فعل التسليم مقصور على المالك فانه لم يكن ملجأ إليه وانما هو غير راض به فهو كمن أودع ماله غيره عند خوفه من اللصوص أو عند وقوع الحريق في دراه وهناك لا يضمن المودع إذا هلك في يده بغير صنعة وان كان أكرهه بوعيد تلف فلرب المال أن يضمن المستودع وان شاء المكره لان فعله في التسليم صار منسوبا إلى المكره للالجاء فكان المكره هو الذى باشر الدفع فيكون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منهما جانيا في حق صاحب المال وأيهما ضمن لم يرجع على صاحبه بشئ لان المكره ان ضمن فانما يضمن بكون الدفع منسوبا إليه ولو كان هو الذى دفعه إليه وديعة لم يرجع على المودع بشئ وان شاء ضمن المودع فلانه كان في القبض طائعا وبه صار ضامنا وهو لم يكن في هذا القبض عاملا للاكراه لانه لم يقبض ليسلمه إلى المكره ولو أكره بتلف أو حبس على أن يأمر رجلا بقبض المال فأمر بقبضه والمأمور غير مكره فضاع في يده فالقابض ضامن للمال لان الامر قول منه والاكراه بالحبس يبطل قوله في مثله </w:t>
      </w:r>
      <w:r>
        <w:rPr>
          <w:rtl w:val="true"/>
        </w:rPr>
        <w:t>(</w:t>
      </w:r>
      <w:r>
        <w:rPr>
          <w:rtl w:val="true"/>
        </w:rPr>
        <w:t>ألا ترى</w:t>
      </w:r>
      <w:r>
        <w:rPr>
          <w:rtl w:val="true"/>
        </w:rPr>
        <w:t xml:space="preserve">) </w:t>
      </w:r>
      <w:r>
        <w:rPr>
          <w:rtl w:val="true"/>
        </w:rPr>
        <w:t xml:space="preserve">أنه يبطل شراؤه وبيعه فكان كالقابض بغير أمره بخلاف الاول فهناك صاحب المال هو الدافع والاكراه بالحبس لا يعدم فعله في الدفع </w:t>
      </w:r>
      <w:r>
        <w:rPr>
          <w:rtl w:val="true"/>
        </w:rPr>
        <w:t>(</w:t>
      </w:r>
      <w:r>
        <w:rPr>
          <w:rtl w:val="true"/>
        </w:rPr>
        <w:t>ألا ترى</w:t>
      </w:r>
      <w:r>
        <w:rPr>
          <w:rtl w:val="true"/>
        </w:rPr>
        <w:t xml:space="preserve">) </w:t>
      </w:r>
      <w:r>
        <w:rPr>
          <w:rtl w:val="true"/>
        </w:rPr>
        <w:t xml:space="preserve">أنه لو أكرهه بالحبس على أن يطرح ماله في ماء أو نار ففعل لم يضمن المكره شيأ ولو أكرهه بالحبس على أن يأمر انسانا بان يطرح ماله في ماء أو نار فأمره بذلك ففعله المأمور كان المكره ضامنا ولا شئ على المكره الا أن يكون الطارح مكرها من جهته بوعيد تلف فحينئذ يكون الضمان على المكره وكذلك لو أكرهه بالحبس على أن يأذن له في أن يأخذ ماله فيهبه أو يأكله أو يستهلكه ففعل ذلك كان المستهلك ضامنا لان أمره بالتهديد بالحبس لغو فكأنه فعله بغير أمره ولو أكرهه بوعيد تلف على أن يأذن له في أن يقتل عبده عمدا فأذن له في ذلك فقتله كان للمولى أن يقتله به لانه لا معتبر باذنه بعد الاكراه التام ولو أكرهه على ذلك بالحبس كان كذلك في القياس لان الاذن كان باطلا فان التهديد بالحبس يسقط اعتبار ما يحتمل الابطال من أقاويله والاذن انما كان مؤثرا باعتبار انه دليل الرضا ومع الاكراه بالحبس الاذن لا يكون دليل الرضا ولكنه استحسن في هذا فقال لا يلزمه القود ولكنه ضامن له قيمة عبده لان الاكراه بالحبس يؤثر في ابطال بعض الاقاويل دون البعض </w:t>
      </w:r>
      <w:r>
        <w:rPr>
          <w:rtl w:val="true"/>
        </w:rPr>
        <w:t>(</w:t>
      </w:r>
      <w:r>
        <w:rPr>
          <w:rtl w:val="true"/>
        </w:rPr>
        <w:t>ألا ترى</w:t>
      </w:r>
      <w:r>
        <w:rPr>
          <w:rtl w:val="true"/>
        </w:rPr>
        <w:t xml:space="preserve">) </w:t>
      </w:r>
      <w:r>
        <w:rPr>
          <w:rtl w:val="true"/>
        </w:rPr>
        <w:t xml:space="preserve">انه لا يؤثر في أبطال قوله في الطلاق والعتاق والعفو عن القصاص ويؤثر في البيع والشراء فان اعتبرناه بما يؤثر فيه يجب القصاص على المكره وان اعتبرناه بما لا يؤثر فيه لا يجب القصاص على المكره والقصاص مما يندرئ بالشبهات فلهذا سقط القود </w:t>
      </w:r>
      <w:r>
        <w:rPr>
          <w:rtl w:val="true"/>
        </w:rPr>
        <w:t xml:space="preserve">* </w:t>
      </w:r>
      <w:r>
        <w:rPr>
          <w:rtl w:val="true"/>
        </w:rPr>
        <w:t xml:space="preserve">فان قيل هذا في الاكراه بوعيد التلف موجود </w:t>
      </w:r>
      <w:r>
        <w:rPr>
          <w:rtl w:val="true"/>
        </w:rPr>
        <w:t xml:space="preserve">* </w:t>
      </w:r>
      <w:r>
        <w:rPr>
          <w:rtl w:val="true"/>
        </w:rPr>
        <w:t xml:space="preserve">قلنا لا كذلك فالاكراه بوعيد التلف مؤثر في جميع الاقاويل فيما يحصل بها من الاتلاف حتى يكون موجبا للضمان على المكره بخلاف الاكراه بالحبس ثم الاذن في الابتداء كالعفو في الانتهاء والعفو مع الاكراه بالحبس صحيح على أن يكون مقصورا على العافى من كل وجه بخلاف الاكراه بالقتل فالعفو هناك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على أن يكون ما يتلف به مما هو متقوم منسوبا إلى المكره فكذلك الاذن في الابتداء مع الاكراه بالحبس </w:t>
      </w:r>
      <w:r>
        <w:rPr>
          <w:rtl w:val="true"/>
        </w:rPr>
        <w:t xml:space="preserve">* </w:t>
      </w:r>
      <w:r>
        <w:rPr>
          <w:rtl w:val="true"/>
        </w:rPr>
        <w:t xml:space="preserve">قلنا يجعل معتبرا في اسقاط القود الذى يندرئ بالشبهات ولا يجعل معتبرا في اسقاط الضمان الذى يثبت مع الشبهات وكذلك ان كان المأمور بالقتل غير المكره فان المعني في الكل سواء ولو أكرهه بوعيد تلف أو حبس على أن يوكل ببيع أو شراء ففعل كان ذلك باطلا لان التوكيل قول وانما يعتبر ليتحقق به الرضا من الموكل بتصرف الوكيل على سبيل النيابة عنه وذلك ينعدم إذا كان مكرها على التوكيل ثم الاكراه بالقتل والحبس يمنع صحة البيع والشراء فكذلك يمنع صحة التوكيل بالبيع والشراء ولو أكرهه بالحبس على أن يوكل هذا بعتق عبده فأعتقه الوكيل والوكيل غيره مكره كان العبد حرا عن مولاه ولم يضمن المكره شيأ لان الاكراه بالحبس لا يجعل بالفعل منسوبا إلى المكره في معنى الاتلاف ولا يمنع صحة الاعتاق فكذلك لا يمنع صحة التسليط على الاعتاق والتوكيل في الابتداء كالاجازة في الانتهاء ولو أن أجنبيا أعتق عبد رجل بغير أمره فاكره بالحبس على أن يجيزه بعد العتق لم يضمن المكره شيأ فهذا مثله ولو أكرهه على ذلك بوعيد تلف كان الضمان على المكره دون الذى ولى العتق أما نفوذ العتق فلان الاكراه على التوكيل بالعتق بمنزلة الاكراه على الاعتاق وأما وجوب الضمان على المكره فلان الاتلاف منسوب إليه بسبب الالجاء وحصول التلف بالامر الصادر من المولى عند اعتاق المأمور لا باعتاق المأمور </w:t>
      </w:r>
      <w:r>
        <w:rPr>
          <w:rtl w:val="true"/>
        </w:rPr>
        <w:t>(</w:t>
      </w:r>
      <w:r>
        <w:rPr>
          <w:rtl w:val="true"/>
        </w:rPr>
        <w:t>ألا ترى</w:t>
      </w:r>
      <w:r>
        <w:rPr>
          <w:rtl w:val="true"/>
        </w:rPr>
        <w:t xml:space="preserve">) </w:t>
      </w:r>
      <w:r>
        <w:rPr>
          <w:rtl w:val="true"/>
        </w:rPr>
        <w:t xml:space="preserve">أنه لو لم يسبق الامر كان اعتاقه لغوا وبه فارق القتل والقطع فالاتلاف هناك يحصل بمباشرة المأمور دون الامر به </w:t>
      </w:r>
      <w:r>
        <w:rPr>
          <w:rtl w:val="true"/>
        </w:rPr>
        <w:t>(</w:t>
      </w:r>
      <w:r>
        <w:rPr>
          <w:rtl w:val="true"/>
        </w:rPr>
        <w:t>ألا ترى</w:t>
      </w:r>
      <w:r>
        <w:rPr>
          <w:rtl w:val="true"/>
        </w:rPr>
        <w:t xml:space="preserve">) </w:t>
      </w:r>
      <w:r>
        <w:rPr>
          <w:rtl w:val="true"/>
        </w:rPr>
        <w:t xml:space="preserve">أنه يتحقق وان لم يسبقه أمر فإذا كان المباشر طائعا كان الضمان عليه </w:t>
      </w:r>
      <w:r>
        <w:rPr>
          <w:rtl w:val="true"/>
        </w:rPr>
        <w:t>(</w:t>
      </w:r>
      <w:r>
        <w:rPr>
          <w:rtl w:val="true"/>
        </w:rPr>
        <w:t>ألا ترى</w:t>
      </w:r>
      <w:r>
        <w:rPr>
          <w:rtl w:val="true"/>
        </w:rPr>
        <w:t xml:space="preserve">) </w:t>
      </w:r>
      <w:r>
        <w:rPr>
          <w:rtl w:val="true"/>
        </w:rPr>
        <w:t xml:space="preserve">أن المشترى لو أمر رجلا بان يقتل المبيع قبل القبض فقتله كان القاتل ضامنا قيمته للبائع حتى يحبسه بالثمن ولو أمر رجلا فاعتقه كان العبد حرا ولا ضمان على المعتق والفرق بينهما بما أشرنا إليه أن الاعتاق بدون أمر المشترى لغو فيكون اعتاق المأمور كاعتاق المشترى والقتل بدون أمر المشترى يتحقق فيكون موجب الضمان على القاتل ولو أكرهه بوعيد تلف على أن يأذن له في عتقه فأذن له فيه فأعتقه عتق والولاء للمولى ويضمن المكره قيمته لا باعتبار انه أعتقه بل باعتبار انه ألجأه إلى الامر بالعتق حتى لو كان أكرهه على ذلك بحبس لم يضمن له شيأ فهذا يبين لك ما سبق أن الاكراه على الامر بالعتق بمنزلة الاكراه على العتق في حكم الضمان وكل اكراه بوعيد تلف على الامر لا يمكن رده بعد وقوعه نحو العتق والطلاق والقتل واستهلاك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فاكراهه فيه بمنزلة جنايته بيده لان المكره في حكم الاتلاف صار آلة للمكره وان كان أكرهه على ذلك بقيد أو بحبس لم يلزمه ضمانه وانما الاكراة بالحبس بمنزلة الاكراه بالقتل في البيع والشراء والاقرار بالاشياء كلها والوكالة بذلك والامر به لان صحة هذا كله تعتمد الرضا ومع الاكراه بالحبس ينعدم الرضا ثم أوضح الفرق بين الفعل وبين الامر به عند الاكراه بالحبس بفعل العبد المحجور عليه فانه لو غصب مالا فدفعه إلى عبد آخر محجور عليه فهلك عنده كان لصاحب المال أن يضمن الثاني ثم يرجع مولاه بما ضمن في رقبة الاول ولو لم يدفعه ولكنه أمره أن يأخذه والمسألة بحالها لم يكن لمولى الآخر أن يضمن الاول </w:t>
      </w:r>
      <w:r>
        <w:rPr>
          <w:rtl w:val="true"/>
        </w:rPr>
        <w:t>(</w:t>
      </w:r>
      <w:r>
        <w:rPr>
          <w:rtl w:val="true"/>
        </w:rPr>
        <w:t>ألا ترى</w:t>
      </w:r>
      <w:r>
        <w:rPr>
          <w:rtl w:val="true"/>
        </w:rPr>
        <w:t xml:space="preserve">) </w:t>
      </w:r>
      <w:r>
        <w:rPr>
          <w:rtl w:val="true"/>
        </w:rPr>
        <w:t xml:space="preserve">أن الحجر عليه أسقط اعتبار أمره ولم يسقط اعتبار دفعه فكذلك الاكراه بالحبس يسقط اعتبار أمره ولا يسقط اعتبار دفعه والله أعلم بالصواب </w:t>
      </w:r>
      <w:r>
        <w:rPr>
          <w:rtl w:val="true"/>
        </w:rPr>
        <w:t>(</w:t>
      </w:r>
      <w:r>
        <w:rPr>
          <w:rtl w:val="true"/>
        </w:rPr>
        <w:t>باب التلجئة</w:t>
      </w:r>
      <w:r>
        <w:rPr>
          <w:rtl w:val="true"/>
        </w:rPr>
        <w:t>) (</w:t>
      </w:r>
      <w:r>
        <w:rPr>
          <w:rtl w:val="true"/>
        </w:rPr>
        <w:t>قال رحمه الله</w:t>
      </w:r>
      <w:r>
        <w:rPr>
          <w:rtl w:val="true"/>
        </w:rPr>
        <w:t xml:space="preserve">) </w:t>
      </w:r>
      <w:r>
        <w:rPr>
          <w:rtl w:val="true"/>
        </w:rPr>
        <w:t xml:space="preserve">رجل قال لرجل انى أريد أن ألجئ اليك عبدى هذا فأبيعكه تلجئة وباطلا وليس بشراء واجب لشئ أخافه فقال نعم وحضر هذه المقالة شهود ثم قال له في مجلس آخر قد بعتكه بالف درهم فقال قد فعلت ثم تصادقا على ما كان بينهما فالبيع باطل لان التلجئة بمنزلة الهزل والهزل أن يراد بالكلام غير ما وضع له والهازل لا يكون مختارا للحكم ولا راضيا به ويكون مختارا للسبب لغير ما وضع له السبب فالملجئ أيضا يكون مختارا للسبب لغير ما وضع له السبب ولا يكون مختارا للحكم ولا راضيا به فلا يمتنع الهزل والتلجئة انعقاد السبب ولكن لا يكون موجبا لحكمه لما لم ينعدم هذا الوصف وهو كالبيع بشرط الخيار لهما بدا يكون منعقدا ولكن لا يكون موجبا لحكمه مع بقاء الخيار لهما إذا عرفنا هذا فنقول ان تصادقا على انهما بينا على تلك المواضعة فالبيع باطل لاتفاقهما على انهما يعزلانه وان تصادقا انهما أعرضا عن تلك المواضعة فالبيع لازم بينهما لانهما تصادقا على انهما قصدا الجد وهذا ناسخ لما كان بينهما من المواضعة وإذا كان العقد بعد العقد يكون ناسخا للعقد فالعقد بعد المواضعة أولى أن يكون ناسخا لها وان تصادقا انه لم يحضرهما نية عند العقد ففى ظاهر الجواب البيع باطل وروي المعلى عن أبى يوسف عن أبى حنيفة أن البيع صحيح وجه تلك الرواية أن مطلق فعل العاقل المسلم محمول على الصحة وما يحل شرعا وعند الاطلاق يجب حمل كلامهما إليه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غاء كلامهما مع امكان تصحيحه ووجه ظاهر الرواية انهما ما تواضعا الا ليبنيا على تلك المواضعة فيكون فعلهما بناء على تلك المواضعة باعتبار الظاهر ما لم يظهر منهما خلافه وهذا لانه إذا لم يجعل بناء كان استعمالها بتلك المواضعة استعمالا بما لا يفيد والحاصل أن في ظاهر الرواية تعارض الامران في الاطلاق فيرجح السابق منهما وهو المواضعة وفى الرواية الاخرى جعل الثاني ناسخا للاول واما إذا اختلفا فقال أحدهما بنينا على تلك المواضعة وقال الآخر أعرضنا عنها فعلى قول أبى حنيفة القول قول من يدعى صحة العقد وعند أبى يوسف ومحمد القول قول من يدعي البناء على تلك المواضعة لان عند الخصومة القول قول من يشهد له الظاهر وانما يشهد الظاهر لمن يدعي البناء على المواضعة </w:t>
      </w:r>
      <w:r>
        <w:rPr>
          <w:rtl w:val="true"/>
        </w:rPr>
        <w:t xml:space="preserve">* </w:t>
      </w:r>
      <w:r>
        <w:rPr>
          <w:rtl w:val="true"/>
        </w:rPr>
        <w:t xml:space="preserve">يوضحه انا نجعل في حق كل واحد منهما كانه قصد ما أخبر به ولكن باعراض أحدهما عن المواضعة لا يصح العقد فيما بينهما كما لو بنيا عل المواضعة ثم أجاز العقد أحدهما وأبو حنيفة يقول عند الاختلاف يجب الرجوع إلى الاصل والاصل أن مطلق العقد يقتضى اللزوم فدعوى البناء من احدهما على المواضعة كدعواه شرط الخيار </w:t>
      </w:r>
      <w:r>
        <w:rPr>
          <w:rtl w:val="true"/>
        </w:rPr>
        <w:t xml:space="preserve">* </w:t>
      </w:r>
      <w:r>
        <w:rPr>
          <w:rtl w:val="true"/>
        </w:rPr>
        <w:t xml:space="preserve">يوضحه ان تلك المواضعة لم تكن لازمة بينهما فينفرد كل واحد منهما بابطالها بطريق الاعراض عنها وإذا بطلت المواضعة بقى العقد صحيحا ثم اختلافهما في بناء العقد على المواضعة بمنزلة اختلافهما في أصل المواضعة ولو أدعى أحدهما المواضعة السابقة وجحد الآخر كان القول قول المنكر وكان البيع صحيحا بينهما حتى تقوم البينة للآخر على هذا القول منهما فكذلك إذا اختلفا في البناء عليها وان تصادقا على البناء على المواضعة ثم قال أحدهما قد أجزت البيع لم يجز على صاحبه لان ذلك بمنزلة اشتراط الخيار منهما فالمجيز يكون مسقطا لخياره ولكن خيار الآخر يكفى في المنع من جواز العقد فان قال صاحبه قد أجزت أنا أيضا فالبيع جائز لانهما أسقطا خيارهما ولان البيع كان هزلا منهما ولم يكن مفيدا حكمه لانعدام الاختيار منهما للحكم وقد اختارا ذلك وان لم يجيزاه حتى قبض المشترى فأعتقه كان عتقه باطلا بمنزلة ما لو كان شرطا الخيار لهما وهذا لان الحكم وهو الملك غير ثابت لعدم اختيارهما للحكم بالقصد إلى الهزل فتوقف الحكم على اختيارهما له وقبل الاختيار لا ملك للمشترى فلا ينفذ عتقه بخلاف المشتري من فالمكره المكره مختار للحكم ولكنه غير راض به لان الحكم للجد من الكلام وانما أكره على الجد فأجاب إلى ذلك فلهذا ينفذ عتقه بعد القبض حتى لو كان أكره على بيعه تلجئة فباعه لم يجز عتق المشترى فيه أيضا 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رجل لامرأة أتزوجك تزوجا هزلا فقالت نعم ووافقهم على ذلك الولى ثم تزوجها كان النكاح جائزا في القضاء وفيما بينه وبين الله تعالى لقوله عليه الصلاة والسلام ثلاثة جدهن جد وهزلهن جد النكاح والطلاق والعتاق ولان النكاح لا تمتنع صحته بعد اختيار السبب لعدم اختيار الحكم كما لو شرط الخيار فيه كان النكاح صحيحا وبهذا الفصل يتبين أن بيع الهازل منعقد تلحقه الاجازة منهما لان بالهزل لو كان ينعدم اختيار أصل السبب لما صح النكاح والطلاق والعتاق من الهازل وأصل السبب لابد من اعتباره في هذه الاشياء وكذلك لو طلق أمرأته على مال على وجه الهزل أو أعتق جاريته على مال على وجه الهزل وقد تواضعا قبل ذلك أنه هزل وقع الطلاق والعتاق ووجب المال وهذا عندنا قول أبى يوسف ومحمد أما عند أبى حنيفة رحمه الله فيتوقف وقوع الطلاق والعتاق على وجود الاجازة من المرأة والعبد لما بينا أن الهزل بمنزلة شرط الخيار وعند أبى حنيفة شرط الخيار في جانب المرأة والعبد يمنع وقوع الطلاق والعتاق ووجوب المال قبل اسقاط الخيار لان الذى في جانبهما مال فيعتبر بالعقد الذى هو مبادلة مال بمال وعندهما شرط الخيار لا يمنع وقوع الطلاق والعتاق إذ هو المقصود بالعقد فأما المال فتبع فيه وثبوت التبع بثبوت الاصل فكذلك الهزل والاجارة والقسمة والكتابة بمنزلة البيع في حكم التلجئة لان هذه العقود محتملة للنقض بعد وقوعها كالبيع ولو تواضعا على أن يجيزا أنهما تبايعا هذ العبد أمس بألف درهم ولم يكن بينهما بيع في الحقيقة ثم قال البائع للمشتري قد كنت بعتك عبدى يوم كذا بكذا وقال الآخر صدقت فليس هذا ببيع لان الاقرار خبر متمثل بين الصدق والكذب والمخبر عنه إذا كان باطلا فبالاخبار به لا يصير حقا ولو أجمعا على اجازته بعد ذلك لم يكن بيعا لان الاجازة انما تلحق العقد المنعقد وبالاقرار كاذبا لا ينعقد العقد فلا تلحقه بالاجازة </w:t>
      </w:r>
      <w:r>
        <w:rPr>
          <w:rtl w:val="true"/>
        </w:rPr>
        <w:t>(</w:t>
      </w:r>
      <w:r>
        <w:rPr>
          <w:rtl w:val="true"/>
        </w:rPr>
        <w:t>الا ترى</w:t>
      </w:r>
      <w:r>
        <w:rPr>
          <w:rtl w:val="true"/>
        </w:rPr>
        <w:t xml:space="preserve">) </w:t>
      </w:r>
      <w:r>
        <w:rPr>
          <w:rtl w:val="true"/>
        </w:rPr>
        <w:t xml:space="preserve">أنهما لو صنعا مثل ذلك في طلاق أو عتاق أو نكاح لم يكن ذلك طلاقا ولا عتاقا ولا نكاحا وكذلك لو أقر بشئ من ذلك من غير تقدم المواضعة لم يكن طلاقا ولا عتاقا ولا نكاحا فيما بينه وبين ربه وان كان القاضى لا يصدقه في الطلاق والعتاق على أنه كذب إذا أقر طائعا وقد بينا الفرق بين الاقرار والانشاء في هذه التصرفات مع الاكراه فكذلك مع التلجئة ولو كان قبض العبد الذى قال فيه ما قال فأعتقه ثم قامت البينة على ما كانا قالا في السر من المواضعة على الاقرار بطل العتق ورد العبد على مولاه لانه ثبت ان اقرارهما كان كذبا وان اعتاقه حصل في غير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فكان لغوا ولو أن رجلا قال لامرأة ووليها أو قال لوليها دونها انى أريد أن أتزوج فلانة على ألف درهم وتسمى ألفين والمهر ألف فقال الولي نعم افعل فتزوجها على ألفين علانية كان النكاح جائزا والصداق ألف درهم إذا تصادقا على ما قالا في السر أو قامت به البينة لانهما قصدا الهزل بذكر أحد الالفين والمال مع الهزل لا يجب وصار ذكر أحد الالفين على وجه الهزل بمنزلة شرط فاسد والشرط الفاسد في النكاح لا يؤثر في أصل العقد ولا في الصداق وكذلك الطلاق على المال والعتاق عليه قال في الكتاب وكذلك البيع وهذا الجواب في البيع قول أبى يوسف ومحمد وهو احدى الروايتين عن أبى حنيفة رحمه الله وأما في رواية أبى يوسف عن أبى حنيفة فالبيع فاسد إذا تصادقا على أيهما شاء على تلك المواضعة لان الالف التى قصد الهزل بها يكون ذكرها شرطا فاسدا والبيع يبطل بالشرط الفاسد بخلاف النكاح وفى الرواية الاخرى ما قصد الهزل به فذكره والسكوت عنه سواء والبيع صحيح بدون ذكره وان تصادقا على الاعراض عن تلك المواضعة كان البيع بينهما بالفين وان تصادقا على انه لم يحضرهما نية فعند أبى حنيفة في احدى الروايتين البيع بينهما بالفين لما ذكرنا في المواضعة على أصل البيع وهذا لان تصحيح العقد غير ممكن الا بجميع المسمى فيه وعند الاطلاق يجب المضى إلى تصحيح العقد وعندهما البيع منهما بألف وهو احدى الروايتين عن أبى حنيفة وان اختلفا في البناء فعند أبى حنيفة البيع بينهما بالفين وعندهما على قياس المواضعة في أصل البيع ولو قال المهر مائة دينار ولكنا نسمع بعشرة آلاف درهم وأشهدوا عليه ثم تزوجها في الظاهر على عشرة آلاف درهم كان النكاح جائزا بمهر مثلها كانه تزوجها على غير مهر لانهما قصدا الهزل بما سمياه في العقد ومع الهزل لا يجب المال وما تواضعا على أن يكون صداقا بينهما ثم يذكرانه في العقد والمسمى لا يثبت بدون التسمية فإذا لم يثبت واحد منهما صار كانه تزوجها على غير مهر فيكون لها مهر مثلها بخلاف الاول فهناك قد سميا في العقد ما تواضعا على أن يكون مهرا وزيادة لان في تسمية الالفين تسمية الالف وكذلك لو قالا في السر على أن يكون النكاح على مائة دينار وتزوجها في العلانية ولم يسم لها مهرا فلها مهر المثل لما قلنا وان قالا عند العقد عقدنا على ما تراضينا به من المهر فالنكاح جائز على مائة دينار لان هذه الاضافة بمنزلة التسمية منهما لما تواضعا عليه من الدنانير وأكثر ما فيه ان الشهود لم يسمعوا ما سميا من مقدار المهر ولكن سماع الشهود التسمية ليس بشرط لصحتها ولو كان هذا في البيع فقا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بيع على مائة دينار الا أنا نظهر بيعا بخمسة آلاف درهم فالبيع جائز بخمسة آلاف درهم وما تواضعا عليه باطل وهذا استحسان وفى القياس البيع باطل لانهما قصدا الهزل بما سميا ولم يذكرا في العقد ما تواضعا على أن يكون ثمنا بينهما فبقى البيع بينهما بغير ثمن ووجه الاستحسان أن البيع لا يصح الا بتسمية البدل وهما قصدا الجد في أصل البيع هنا فلا بد من تصحيحه ولا وجه لذلك الا أن يعقد بالمسمى فيه من البدل بخلاف النكاح فهناك اعمال الهزل في المسمى مع تصحيح أصل العقد ممكن لان النكاح لا تتوقف صحته على تسمية البدل </w:t>
      </w:r>
      <w:r>
        <w:rPr>
          <w:rtl w:val="true"/>
        </w:rPr>
        <w:t xml:space="preserve">* </w:t>
      </w:r>
      <w:r>
        <w:rPr>
          <w:rtl w:val="true"/>
        </w:rPr>
        <w:t xml:space="preserve">يوضح الفرق أن المعاقدة بعد المعاقدة في البيع يكون مبطلا الاول بالثاني فانهما لو تبايعا بمائة دينار ثم تبايعا بخمسة ألاف درهم كان البيع الثاني مبطلا للاول فكذلك يجوز أن يكون البيع بعد المواضعة بخلاف جنس ما تواضعا عليه فيكون مبطلا للمواضعة واما في النكاح فالعقد بعد العقد لا يكون مبطلا فانه لو تزوجها بمائة دينار ثم حدد العقد بعشرة آلاف درهم لم يصح الثاني فكذلك تسمية الدراهم في العقد بعد ما تواضعا على أن يكون الصداق دناينر يمنع وجوب الدراهم فيكون لها مهر مثلها وكل ما يحتمل النقض لا يصح الا بتسمية البدل كالقسمة والاجارة والكتابة في ذلك قياس البيع وكذلك هذا في الخلع والطلاق والعتاق بجعل لان البدل في هذه العقود لا يجب بدون التسمية فلو أعملنا الهزل في المسمى لوقع الطلاق والعتاق بغير جعل ولم يوجد منهما الرضا بذلك فلهذا صححنا ذلك بالمسمى فيه بخلاف النكاح فهناك وان جعلنا ما سميا في العقد هزلا انعقد النكاح بينهما مواضعة بمهر المثل فلهذا أعتبرنا الموضعة في المنع من وجوب المسمى في العقد يوضحه ان في الطلاق بجعل لا بد من وقوع أصل الطلاق لقصدهما الجد فيه فلو لم يجب ما سمينا من البدل فيه كان الطلاق رجعيا ولا وجه لذلك مع وجود تسمية البدل فلهذا أوجبنا المال عليها وجعلنا الطلاق ثابتا ولو كانوا عقدوا البيع أو الطلاق أو العتاق أو النكاح أو الاجارة على ما كانوا تواضعوا عليه في السر ثم أظهروا شيأ غير ذلك وادعى أحدهم السر وأقام عليه البينة وادعي الآخر العلانية وأقام عليها البينة أخذ بالعلانية وأبطل السر لان نية العلانية دافعة لدعوى مدعى السر فانها تثبت اقدامه في العلانية على ما شهدت به وذلك يمنع منه دعوى شئ آخر بخلافه في السر أو يجعل هذا الثاني ناسخا للاول عند المعارضة لان البينة لا توجب شيأ بدون القضاء الا أن يشهد الشهود انهم قالوا في السر إنا نشهد بذلك في العلانية بسمعه فان شهدوا بذلك على الولي الذى زوج أو على المرأة أو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ذى ولى ما ادعى من العلانية أخذت بينة أصحاب السر وأبطلت العلانية لان الثابت بالبينة كالثابت بالعلانية أو باتفاق الخصوم وبهذه البينة ثبت أن الاشهاد في العلانية كان تحقيقا لما كان بينهما في السر لا فسخا لذلك بخلاف الاول وذكر عن الشعبي رحمه الله قال إذا كان مهر سر ومهر علانية أخذنا بالعلانية الا أن تقوم بينة أنه أعلم ذلك وان المهر هو الذى في السر وبهذا نأخذ ولو قال في السر إنا نريد أن نظهر بيعا علانية وهو بيع تلجئة وباطل ثم ان أحدهما قال علانية وصاحبه حاضر إنا قد قلنا كذا وكذا في السر وقد بدا لى أن أجعله بيعا صحيحا وصاحبه يسمع ذلك ولم يقل شيأ ثم تبايعا فالبيع جائز لان تلك المواضعة لم تكن لازمة بينهما وينفرد أحدهما بابطالها ثم اقدام الآخر على العقد بعد ما سمع منه ابطال تلك المواضعة يكون رضا منه بصحة البيع فانما تم البيع بينهما بتراضيهما ولو لم يكن سمع ذلك من صاحبه ولم يبلغه كان البيع فاسدا لانعدام الرضا من الآخر بصحة البيع ولزومه حين لم يعلم بمناقضة صاحب المواضعة فان قبضه المشترى على ذلك وأعتقه فان كان الذى قال ذلك القول البائع فالبيع جائز لان البائع صار راضيا بلزوم العقد حين أبطل المواضعة والمشتري صار راضيا بذلك حين أعتقه فيتم البيع وعلى المشترى الثمن وهو بمنزلة ما لو شرطا الخيار ثم أسقط القائع خياره وأعتق المشترى العبد وان كان المشترى قاله لم يجز العتق لان البائع لما لم يظهر منه ما يدل على الرضا بالعقد كان خياره باقيا وبقاء الخيار للبائع يمنع نفوذ عتق المشترى فان أجاز البائع البيع جاز البيع ولا يجوز العتق الذى كان قبل ذلك من المشترى لانه سبق ملكه فلا ينفذ وان حدث له الملك من بعد وان بلغ الذى لم يقل مقالة صاحبه بعد أن تبايعا فرضى بالبيع فالبيع جائز لان صاحبه بنقض المواضعة صار راضيا والآخر بالرضا بعد ما بلغه مقالة صاحبه صار راضيا أيضا وان لم يرض حتى نقض صاحبه البيع فان كانا لم يتقابضا فنقضه جائز وهو نظير ما تقدم في البيع الفاسد قبل القبض لكل واحد منهما أن ينفرد بالفسخ وبعد القبض للذى المفسد من قبله أن ينفرد بالفسخ وليس للآخر ذلك فهذا قياسه وان كان المشترى قد قبض فان كان البائع هو الذى قال ذلك القول فليس له أن ينقض والامر إلى المشترى لان رضا البائع قد تم وانما بقى المفسد في جانب المشترى لما بينا أن المواضعة بمنزلة شرط الخيار أبدا وان كان المشترى هو الذى قال ذلك القول فالامر إلى البائع ان شاء نقض وان شاء سلم المبيع وليس إلى المشترى من النقض شئ لان الرضا قد تم منه فان كان البائع والمشترى قالا في السر نريد أن نظهر بيعا هزلا وباط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نظهر أنه غير هزل ولا باطل ونظهر مع ذلك أنا ان كنا جعلنا في السر هزلا فقد أبطلنا ذلك وجعلناه جدا جائزا وأشهدا على أنفسهما بذلك ثم قال علانية قد أبطلنا كل هزل في هذا البيع ونحن نجعله بيعا صحيحا فتبايعا على هذا وادعى أحدهما جواز البيع بينهما فالبيع جائز باعتبار الظاهر فانه شاهد لمن يدعي جوازه الا أن يقيم الآخر البينة على ما كانا قالا في السر من ذلك فحينئذ الثابت بالبينة كالثابت بالمعاينة وما كان منهما في العلانية من ابطال كل هزل تحقيق لما كانا تواضعا عليه في السر لا ابطال له فلهذا كان البيع بينهما باطلا وان كانا قالا في العلانية انا قلنا في السر نريد أن نتبايع في العلانية بيعا باطلا هزلا وقد أبطلنا ذلك فقال صاحبه صدقت ثم تبايعا فالبيع باطل إذا قامت البينة على ما كانا قالا في السر لما بينا أن هذا الابطال تحقيق منهما للمضي على تلك المواضعة فلا يتغير به الحكم الا أن يقول أحدهما بمحضر من صاحبه وهو يسمع انا كنا قلنا في السر انا نتبايع بيعا هزلا وقلنا في السر أيضا انا نظهر في العلانية أنا قد ابطلنا كل قول قلناه في السر من هذا وانا قد أبطلنا جميع ما قلنا في السر من هذا وانا بعنا بيعا صحيحا فإذا قالا هذا أو قال أحدهما والآخر يسمع فالبيع جائز لا يقدر أحدهما على أن يبطله لانهما وضعا جميع ما كانا قالا في السر ثم أبطلا جيمع ذلك وهذا النوع من الابطال ليس يمضي على موافقة ما تواضعا عليه بل هو ابطال لذلك وتلك المواضعة ما كانت لازمة فتبطل بابطالهما فاما إذا وضعا ابطال ما قالا في البيع خاصة وأبطلا ذلك فهذا مضى منهما على موافقة ما تواضعا عليه وذلك مبطل للبيع لا مصحح له والله أعلم </w:t>
      </w:r>
      <w:r>
        <w:rPr>
          <w:rtl w:val="true"/>
        </w:rPr>
        <w:t>(</w:t>
      </w:r>
      <w:r>
        <w:rPr>
          <w:rtl w:val="true"/>
        </w:rPr>
        <w:t>باب العهدة في الاكراه</w:t>
      </w:r>
      <w:r>
        <w:rPr>
          <w:rtl w:val="true"/>
        </w:rPr>
        <w:t>) (</w:t>
      </w:r>
      <w:r>
        <w:rPr>
          <w:rtl w:val="true"/>
        </w:rPr>
        <w:t>قال رحمه الله</w:t>
      </w:r>
      <w:r>
        <w:rPr>
          <w:rtl w:val="true"/>
        </w:rPr>
        <w:t xml:space="preserve">) </w:t>
      </w:r>
      <w:r>
        <w:rPr>
          <w:rtl w:val="true"/>
        </w:rPr>
        <w:t xml:space="preserve">ولو أن لصا أكره رجلا بوعيد تلف أو سجن على أن يبيع متاع اللص من هذا الرجل بالف درهم فباعه والمشترى غير مكره فالبيع جائز لان البيع مع الاكراه منعقد والمالك راض بنفوذه والمشترى راض به أيضا والثمن للص على المشترى ولا عهدة على البائع لانه غير راض بالتزام العهدة حين كان مكرها على ذلك وعهدة البيع لا تلزمه بغير رضاه فإذا تعذر ايجاب العهدة على العاقد كانت العهدة على المنتفع بالعقد وهو المالك كما لو أمر عبدا محجورا عليه أو صبيا ببيع متاعه فباعه كانت العهدة على الآمر فإذا طلب البائع الثمن من المشتري بعد ذلك بغير أكراه فله أن يقبضه وعلى المشترى دفعه إليه وتكون عهدت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لان امتناع وجوب العهدة عليه لعدم الرضا منه بذلك فإذا وجد منه ما يدل على الرضا فقد زال المانع بمنزلة ما لو كان الوكيل بالبيع عبدا محجورا عليه فأعتق كان له أن يقبض الثمن والعهدة عليه لزوال المانع ولو كان أكره رجلا على أن يشترى له متاعا بالف درهم من رجل فاشتراه كان الثمن على المكره الراضي بذلك كما لو وكل صبيا أو عبدا محجوار عليه بالشراء له فان طلب المشترى المتاع من البائع فقبضه بغير اكراه فله ذلك وعليه الثمن ويرجع به على الآمر لوجود دليل الرضا منه بالتزام العهدة حين طالبه بتسليم المبيع طائعا فان بدا له أن يأخذه بعد ذلك فقد وجب عليه الثمن حين طلبه بغير اكراه لان دليل الرضا كصريح الرضا وبعد ما لزمته العهدة برضاه لا يكون له أن يأبى كما لو كان راضيا به في الابتداء ولو أن رجلا باع عبدا من رجل فلم يقبض الثمن حتى أكرهه لص على دفعه إلى المشترى بوعيد تلف أو سجن فدفعه كان له أن يرتجعه حتى يأخذ الثمن لان الاكراه يعدم الرضا منه بالقبض فكان المشترى قبضه بغير رضاه ولان اسقاط حقه في الحبس بمنزلة الابراء عن الثمن فكما ان الاكراه يمنع صحة الابراء عن الثمن فكذلك يمنع سقوط حقه في الحبس وكذلك لو كان المشترى باعه أو وهبه كان للبائع أن ينقضه ويرتجع العبد بمنزلة ما لو قبضه بغير تسليم منه وتصرف فيه وهذا لان البيع والهبة يحتملان النقض فينتقض لقيام حق البائع في الحبس وكذلك لو أكره المرتهن على أن يرد الرهن إلى الراهن ويناقضه الرهن ففعل ذلك وباعه الراهن أو وهبه وسلمه كان للمرتهن أن ينقض جميع ذلك لانه مكره على اسقاط حقه في حبس الرهن ومع الاكراه لا يسقط حقه في الحبس فكان له أن يعيده كما كان وان يبطل تصرف الراهن فيه كما لو تصرف قبل استرداده من المرتهن والله أعلم </w:t>
      </w:r>
      <w:r>
        <w:rPr>
          <w:rtl w:val="true"/>
        </w:rPr>
        <w:t>(</w:t>
      </w:r>
      <w:r>
        <w:rPr>
          <w:rtl w:val="true"/>
        </w:rPr>
        <w:t>باب ما يخطر على بال المكره من غير ما أكره عليه</w:t>
      </w:r>
      <w:r>
        <w:rPr>
          <w:rtl w:val="true"/>
        </w:rPr>
        <w:t>) (</w:t>
      </w:r>
      <w:r>
        <w:rPr>
          <w:rtl w:val="true"/>
        </w:rPr>
        <w:t>قال رحمه الله</w:t>
      </w:r>
      <w:r>
        <w:rPr>
          <w:rtl w:val="true"/>
        </w:rPr>
        <w:t xml:space="preserve">) </w:t>
      </w:r>
      <w:r>
        <w:rPr>
          <w:rtl w:val="true"/>
        </w:rPr>
        <w:t xml:space="preserve">وإذا أكره الرجل على الكفر بالله تعالى فقال قد كفرت بالله وقلبه مطمئن بالايمان لم تبن منه امرأته استحسانا وقد بينا ثم المسألة على ثلاثة أوجه أحدها أن يقول قد خطر على بالى أن أقول لهم قد كفرت بالله أريد به الخبر عما مضى فقلت ذلك أريد به الخبر والكذب ولم أكن فعلت ذلك فيما مضى وهذا مخرج له صحيح فيما بينه وبين ربه ولا يسعه الا ذلك إذا خطر بباله لان الانشاء جناية صورة من حيث تبديل الصدق بالل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وان لم يكن جناية معنى لطمأنينة القلب بالايمان والاخبار لا يكون جناية صورة ولا معني فعليه أن ينوى ذلك إذا خطر بباله ولكن لا يظهره للناس فان أظهر هذا المراد للناس بانت منه امرأته في الحكم وان لم تبن فيما بينه وبين الله تعالى لانه أقر أنه أتى بغير ما أكره عليه فقد أكره على الانشاء وانما أتى بالاقرار فكان طائعا في هذا الاقرار ومن أقر بالكفر طائعا بانت منه امرأته في الحكم وفيما بينه وبين ربه لا تبين منه والثانى أن يقول خطر على بالي ذلك تم قلت قد كفرت بالله أريد به ما طلب منى المكره ولم أرد به الخبر عن الماضي فهذا كافر تبين منه امرأته في القضاء وفيما بينه وبين الله تعالى لانه بعد ما خطر هذا بباله قد يمكن من الخروج عما ابتلى به بان ينوى غير ذلك والضرورة تنعدم بهذا التمكن فإذا لم يفعل وانشأ الكفر كان بمنزلة من أجرى كلمة الشرك طائعا على قصد الاستحقاق أولا على قصده ولكن مع علمه أنه كفر وفى هذا تبين منه امرأته في القضاء وفيما بنيه وبين الله تعالى فينبغي أن يتوب عن ذلك والثالث أن يقول لم يخطر ببالى شئ ولكني كفرت بالله كفرا مستقبلا وقلبي مطمئن بالايمان فلا تبين منه امرأته استحسنانا لانه لما لم يخطر بباله سوى ما أكره عليه كانت الضرورة متحققة ومتى تحققت الضرورة يرخص له اجراء كلمة الشرك مع طمأنينة القلب بالايمان وكذلك لو أكره على أن يصلى لهذا الصليب ومعناه يسجد لهذا الصليب فان لم يخطر بباله شئ لم تبن امرأته منه وان خطر بباله أن يصلى لله وهو مستقبل القبلة أو غير مستقبل القبلة ينبغي أن يقصد ذلك لان الصلاة غير مستقبل القبلة تجوز عند الضرورة والاعمال بالنيات فان ترك هذا بعد ما خطر بباله فصلى يريد الصلاة للصليب كما أكره عليه كفر بالله تعالى وبانت منه امرأته لانه بعد ما خطر بباله قد وجد المخرج عما ابتلى به فإذا لم يفعل كان كافرا وهذه المسألة تدل على ان السجود لغير الله تعالى على وجه التعظيم كفر وكذلك لو أكره على شتم محمد عليه الصلاة والسلام فان أجابهم إلى ذلك ولم يخطر بباله شئ لم تبن منه امرأته وان خطر على باله رجل من النصارى يقال له محمد فان شتم محمدا ويريد به ذلك الرجل فلا تبين منه امرأته وقد أظرف في هذه العبارة حيث لم يقل خطر بباله رجل من المسلمين يقال له محمد غير رسول الله صلى الله عليه وسلم وانما قال رجل من النصارى لان الشتم في حق النصارى أهون منه في حق المسلمين فان ترك ما خطر بباله وشتم محمدا صلى الله عليه وسلم وقلبه كاره لذلك كان كافرا وتبين منه امرأته لانه بعد ما خ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بباله قد وجد مخرجا عما ابتلى به فإذا لم يفعل كان كافرا فان شتم النبي صلى الله عليه وسلم في غير موضع الضرورة كفر وكراهته بقلبه لا تنفع شيأ ولو أكره بوعيد تلف على أن يعتق عبده فخطر على باله أن يقول هو حر يريد الخبر والكذب وسعه أن يمسكه فيما بينه وبين الله تعالى لما بينا أن المخبر به إذا كان باطلا فبالاخبار لا يصير حقا ولكن إذا ظهر ذلك للقاضى أعتقه عليه لاقراره به أي بغير ما أكره عليه فانه أكره على انشاء العتق والاقرار غير الانشاء ومن أقر بحرية مملوكه طائعا يعتق عليه في القضاء ولا يضمن المكره له شيأ لانه حين أقر أنه بغير ما أكره عليه فقد صار مغريا المكره على الضمان </w:t>
      </w:r>
      <w:r>
        <w:rPr>
          <w:rtl w:val="true"/>
        </w:rPr>
        <w:t>(</w:t>
      </w:r>
      <w:r>
        <w:rPr>
          <w:rtl w:val="true"/>
        </w:rPr>
        <w:t>ألا ترى</w:t>
      </w:r>
      <w:r>
        <w:rPr>
          <w:rtl w:val="true"/>
        </w:rPr>
        <w:t xml:space="preserve">) </w:t>
      </w:r>
      <w:r>
        <w:rPr>
          <w:rtl w:val="true"/>
        </w:rPr>
        <w:t xml:space="preserve">أنه لو بين لهم ذلك وقال كيف تكرهونني على العتق وهو حر الاصل أو قد أعتقه أمس أعتقه القاضى ولم يضمن له المكره شيأ ولو قال خطر ذلك على بالى فقلت هو حر أريد به عتقا مستقبلا كان حرا في القضاء ويدين فيما بينه وبين الله تعالى وضمن الذى أكرهه قيمته لان الذى خطر على باله لو فعله عتق به في القضاء أيضا فاتلاف المالية بفعل المكره في القضاء متحقق وسواء قصد ما خطر بباله أو لم يقصد كان الاتلاف في القضاء مضافا إلى المكره فعليه قيمته ثم قد أنشأ عتقا مستقبلا وذلك يجعل المملوك حرا في القضاء وفيما بينه وبين الله تعالى سواء كان مكرها أو لم يكن مكرها </w:t>
      </w:r>
      <w:r>
        <w:rPr>
          <w:rtl w:val="true"/>
        </w:rPr>
        <w:t>(</w:t>
      </w:r>
      <w:r>
        <w:rPr>
          <w:rtl w:val="true"/>
        </w:rPr>
        <w:t>ألا ترى</w:t>
      </w:r>
      <w:r>
        <w:rPr>
          <w:rtl w:val="true"/>
        </w:rPr>
        <w:t xml:space="preserve">) </w:t>
      </w:r>
      <w:r>
        <w:rPr>
          <w:rtl w:val="true"/>
        </w:rPr>
        <w:t xml:space="preserve">انه لو لم يخطر بباله شئ ولكن أتى بما أكره عليه كان حرا في القضاء وفيما بينه وبين الله تعالى ويضمن المكره قيمته فكذلك ما سبق فان قال المكره قد خطر على باله الخبر بالكذب فقال هو حر يريد به الخبر الكذب فأنا أريد يمينه على ذلك كان له أن يستحلف عليه لانه أدعى ما لو أقر به كان مكرها اياه ولا يكون له أن يضمن المكره بعده فإذا أنكره كان له أن يستحلف لرجاء نكوله وكذلك لو أكره على طلاق امرأته ولم يدخل بها فقال هي طالق ثم قال بعد ذلك أردت الخبر بالكذب أو انها طالق عن وثاق أو قيد وسعه ذلك فيما بينه وبين الله تعالى فأما في القضاء فهى بائن منه ولا ضمان على المكره لاقراره أنه أتى بغير ما أكره عليه وان كان طائعا فيما قاله بناء على قصده وان كان قال قد كان خطر ببالي أن أقول هي طالق أريد الخبر أو انها طالق من وثاق أو قيد فلم أقل ذلك وقلت هي طالق أريد طلاقا مستقبلا كانت طالقا في القضاء وفيما بينه وبين الله تعالى ولها على الزوج نصف المهر ويرجع على الذى أكرهه لان الاتلاف مضاف إلى المكره في القضاء سواء قصد ما خطر بباله أو لم يقصد فهو وما لم يخطر بباله شئ في الحكم سواء وان قال المكره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قال ذلك يريد الخبر بالكذب أو طلاق من قيد فطلب يمينه على ذلك استحلف له عليه لرجاء نكوله فانه لو أقر بذلك يسقط حقه في تضمين المكره </w:t>
      </w:r>
      <w:r>
        <w:rPr>
          <w:rtl w:val="true"/>
        </w:rPr>
        <w:t>(</w:t>
      </w:r>
      <w:r>
        <w:rPr>
          <w:rtl w:val="true"/>
        </w:rPr>
        <w:t>باب زيادة المكره على ما أمر به</w:t>
      </w:r>
      <w:r>
        <w:rPr>
          <w:rtl w:val="true"/>
        </w:rPr>
        <w:t>) (</w:t>
      </w:r>
      <w:r>
        <w:rPr>
          <w:rtl w:val="true"/>
        </w:rPr>
        <w:t>قال رحمه الله</w:t>
      </w:r>
      <w:r>
        <w:rPr>
          <w:rtl w:val="true"/>
        </w:rPr>
        <w:t xml:space="preserve">) </w:t>
      </w:r>
      <w:r>
        <w:rPr>
          <w:rtl w:val="true"/>
        </w:rPr>
        <w:t xml:space="preserve">ولو أكره رجل رجلا بوعيد تلف على أن يطلق امرأته واحدة ولم يدخل بها فقال هي طالق ثلاثا فلا ضمان على المكره لانه أتى بغير ما أكره عليه اما من حيث الصورة فلا اشكال وأما من حيث الحكم فلان زوال الملك بالثلاث لانتفاء صفة الحل عن المحل وأما بواحده فتحصل ازالة الملك مع بقاء الحل في المحل وهما غيران فكان هو طائعا فيما أتى به ولان ما زاد مما لم يكرهوه عليه يبينها لو لم يكن غيره لانه زاد اثنتين وهما كافيتان في البينونة وتأكد نصف الصداق بينهما قبل الدخول وكذلك لو طلقها اثنتين أو قيل له طلقها اثنتين وطلقها ثلاثا ولو قال طلقها ثلاثا فطلقها واحدة رجع عليه بنصف الصداق الذى غرم لان ما أتى به بعض ما أكره عليه فيكون مكرها على ذلك والتلف الحاصل به يصير منسوبا إلى المكره </w:t>
      </w:r>
      <w:r>
        <w:rPr>
          <w:rtl w:val="true"/>
        </w:rPr>
        <w:t>(</w:t>
      </w:r>
      <w:r>
        <w:rPr>
          <w:rtl w:val="true"/>
        </w:rPr>
        <w:t>ألا ترى</w:t>
      </w:r>
      <w:r>
        <w:rPr>
          <w:rtl w:val="true"/>
        </w:rPr>
        <w:t xml:space="preserve">) </w:t>
      </w:r>
      <w:r>
        <w:rPr>
          <w:rtl w:val="true"/>
        </w:rPr>
        <w:t xml:space="preserve">أن المأمور بايقاع الثلاث إذا أوقع الواحدة تقع والمأمور بايقاع الواحدة إذا أوقع الثلاث لم يقع شئ عند أبى حنيفة رحمه الله ولو أكره على أن يضرب هذا بهذه الحديدة فيقطع يده ففعل المكره ذلك ثم ثنى فقطع رجله من غير اكراه فمات من ذلك كله فعليهما القود لانه في الفعل الاول صار آلة للمكره فكان المكره فعل ذلك بنفسه وهو في الفعل الثاني طائع والقصاص يجب على المثنى بقتل الواحد ولو كان أكره على أن يضربه بعصا ففعل ثم ضربه ضربة أخرى بعصا بغير اكراه أو أكرهه على أن يضربه مائة سوط فضربه مائة وعشرة فمات من ذلك فعلى عاقلة الآمر نصف الدية في ثلاث سنين وعلى عاقلة الضارب كذلك لانه آلة في الفعل الذى أكره عليه فكان المكره فعل ذلك بنفسه ولو قتل رجلان رجلا بالعصا والسوط يجب على عاقلة كل واحد منهما نصف الدية في ثلاث سنين فان كان قطع يده بالسيف مكرها ثم ضربه بغير اكراه خمسين سوطا فمات فنصف الدية في مال الآمر في ثلاث سنين لانه آلة في الفعل الاول فكان المكره فعله بنفسه الا أنه اجتمع في المحل الفعل الموجب للقود وغير الموجب فسقط القود بالشبهة ويكون نصف الدية في مال الآمر في ثلاث سنين لان فعله عمد محض ونصف الدية على عاقلة الضارب في ثلاث سني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فعله الضرب بالسوط وهو بمنزلة الخطأ ولو كان أكرهه على ذلك بالحبس كان ذلك كله على الفاعل لان الاكراه بالحبس لا يجعل المكره آلة ولا يوجب نسبة الفعل إلى المكره ولو أن لصا أكره رجلا بوعيد تلف على أن يعتق نصف عبده فاعتقه كله فلا شئ على الذى أكرهه في قياس قول أبى حنيفة لان العتق عنده يتجزأ وما أتى به غير ما أكره عليه فلا يصير الاتلاف به منسوبا إلى المكره </w:t>
      </w:r>
      <w:r>
        <w:rPr>
          <w:rtl w:val="true"/>
        </w:rPr>
        <w:t>(</w:t>
      </w:r>
      <w:r>
        <w:rPr>
          <w:rtl w:val="true"/>
        </w:rPr>
        <w:t>ألا ترى</w:t>
      </w:r>
      <w:r>
        <w:rPr>
          <w:rtl w:val="true"/>
        </w:rPr>
        <w:t xml:space="preserve">) </w:t>
      </w:r>
      <w:r>
        <w:rPr>
          <w:rtl w:val="true"/>
        </w:rPr>
        <w:t xml:space="preserve">أن أصله لو أمر رجلا أن يعتق نصف عبده فاعتقه كله كان باطلا وفى قول أبى يوسف ومحمد رحمهما الله المكره ضامن لقيمة العبد لان عندهما العتق لا يتجزأ فالاكراه على اعتاق النصف بمنزلة الاكراه على اعتاق الكل ولو أكرهه على أن يعتق كله فاعتق نصفه فكذلك عندهما لان اعتاق النصف كاعتاق الكل فاما في قياس قول أبى حنيفة رحمه الله فالعتق يتجزأ فيستسعى العبد في نصف قيمته لمولاه بمنزلة ما لو كان اعتق نصف عبده طائعا ويرجع المولى على المكره بنصف قيمته لانه أتى ببعض ما أكره عليه فكان حكم الاكراه ثابتا فيما أتى به </w:t>
      </w:r>
      <w:r>
        <w:rPr>
          <w:rtl w:val="true"/>
        </w:rPr>
        <w:t>(</w:t>
      </w:r>
      <w:r>
        <w:rPr>
          <w:rtl w:val="true"/>
        </w:rPr>
        <w:t>ألا ترى</w:t>
      </w:r>
      <w:r>
        <w:rPr>
          <w:rtl w:val="true"/>
        </w:rPr>
        <w:t xml:space="preserve">) </w:t>
      </w:r>
      <w:r>
        <w:rPr>
          <w:rtl w:val="true"/>
        </w:rPr>
        <w:t xml:space="preserve">أن المأمور باعتاق العبد لو أعتق نصفه نفذ فان نوى ما على العبد من نصف القيمة كان للمولى أن يرجع به أيضا على المكره ويرجع المكره به على العبد فيكون الولاء بينهما نصفين لان المكره صار كالمعتق لذلك النصف واعتاق النصف افساد لملكه في النصف الآخر من حيث انه يتعذر عليه استدامة الملك فيه فيكون ضامنا له قيمة النصف الاخر ثم يرجع به على العبد لانه يملك ذلك النصف بالضمان فيستسعيه فيه ويكون الولاء بينهما نصفين لان هذا النصف عتق على ملك المكره باداء السعاية إليه قالوا وينبغى أن يكون هذا الجواب فيما إذا كان المكره موسرا على قياس ضمان المعتق ولو أن مريضا أكرهت امرأته بوعيد تلف أو حبس حتى تسأله ان يطلقها تطليقة بائنة فسألته ذلك فطلقها كما سألت ثم مات وهو في العدة ورثته لان سؤالها مع الاكراه باطل فان تأثير سؤالها في الرضا منها بالفرقة واسقاط حقها من الميراث وذلك مع الاكراه لا يتحقق ولو سألته تطليقتين بائنتين ففعل ثم مات وهى في العده لم ترثه لانها سألته غير ما أكرهت عليه ولان ما زادت من عندها كاف لاسقاط حقها في الميراث </w:t>
      </w:r>
      <w:r>
        <w:rPr>
          <w:rtl w:val="true"/>
        </w:rPr>
        <w:t>(</w:t>
      </w:r>
      <w:r>
        <w:rPr>
          <w:rtl w:val="true"/>
        </w:rPr>
        <w:t>ألا ترى</w:t>
      </w:r>
      <w:r>
        <w:rPr>
          <w:rtl w:val="true"/>
        </w:rPr>
        <w:t xml:space="preserve">) </w:t>
      </w:r>
      <w:r>
        <w:rPr>
          <w:rtl w:val="true"/>
        </w:rPr>
        <w:t xml:space="preserve">أنها لو سألت زوجها أن يطلقها تطليقة بائنة فطلقها تطليقتين بائنتين ثم مات وهى في العده لم ترثه للمعنيين اللذين اشرنا اليهما </w:t>
      </w:r>
      <w:r>
        <w:rPr>
          <w:rtl w:val="true"/>
        </w:rPr>
        <w:t>(</w:t>
      </w:r>
      <w:r>
        <w:rPr>
          <w:rtl w:val="true"/>
        </w:rPr>
        <w:t>ألا ترى</w:t>
      </w:r>
      <w:r>
        <w:rPr>
          <w:rtl w:val="true"/>
        </w:rPr>
        <w:t xml:space="preserve">) </w:t>
      </w:r>
      <w:r>
        <w:rPr>
          <w:rtl w:val="true"/>
        </w:rPr>
        <w:t xml:space="preserve">أنه لو لم يدخل بامرأته حتى جعل أمرها بيد رجل يطلقها تطليقة إذا شاء وأكره بوعيد تلف على أن جعل في يد ذلك الرجل تطليقة أخرى ففعل فطلقها الرجل التطليقتين جميعا لم يرجع الزوج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مكره بشئ من المهر لان ما جعله في هذه طائعا كاف لتقرير الصداق به ولا رجوع على المكره بشئ من المهر وكذلك لو طلقها التطليقة التى جعلها الزوج إليه بغير اكراه ولو كان طلقها التطليقة التى أكره الزوج عليها دون الاخرى رجع الزوج على المكره بنصف المهر لان تقرر نصف الصداق عليه كان باعتبار ما أكره عليه </w:t>
      </w:r>
      <w:r>
        <w:rPr>
          <w:rtl w:val="true"/>
        </w:rPr>
        <w:t>(</w:t>
      </w:r>
      <w:r>
        <w:rPr>
          <w:rtl w:val="true"/>
        </w:rPr>
        <w:t>ألا ترى</w:t>
      </w:r>
      <w:r>
        <w:rPr>
          <w:rtl w:val="true"/>
        </w:rPr>
        <w:t xml:space="preserve">) </w:t>
      </w:r>
      <w:r>
        <w:rPr>
          <w:rtl w:val="true"/>
        </w:rPr>
        <w:t xml:space="preserve">انه لو قال لامرأته ولم يدخل بها أنت طالق تطليقة إذا شئت ثم أكره بعد ذلك أو قبله على أن يقول لها أنت طالق تطليقة إذا شئت فقال لها ذلك فطلقت نفسها التطليقتين جميعا غرم لها الزوج نصف المهر ولم يرجع على المكره بشئ ولو طلقت نفسها التطليقة التى أكرهه عليها خاصة وثبت ذلك رجع الزوج بنصف المهر على المكره للمعنى الذى بينا ولو كانت هي المسلطة فاكرهته على أن يطلقها بوعيد تلف ففعل لم يكن لها عليه شئ من المهر لان الاتلاف منسوب إليها للاجاء فكان الفرقة وقعت من جهتها قبل الدخول ولو كانت أكرهته بالحبس أخذته بنصف الصداق لان الاتلاف لا يصير منسوبا إليها بهذا النوع من الاكراه فبقيت الفرقة منسوبة إلى الزوج قبل الدخول فيلزمه نصف الصداق لها ولو أكره رجل الزوج بوعيد تلف على أن يطلقها واحدة بألف درهم فطلقها ثلاثا كل واحدة بالف فقبلت جميع ذلك طلقت ثلاثا ووجب لها عليه ثلاثة آلاف درهم ولها عليه نصف مهرها لوقوع الفرقة قبل الدخول لا بسبب مضاف إليه ولم يرجع إلى المكره بشئ وان كان نصف المهر أكثر من ثلاثة آلاف درهم لان ما زاد الزوج من عنده طائعا كاف في تقرير نصف الصداق عليه ولو أكرهه على أن يطلقها واحدة بألف ففعل وقبلت ذلك وجب له عليها ألف درهم ثم ينظر إلى نصف مهرها فان كان أكثر من ألف درهم أدى الزوج إليها الفضل على ألف درهم ويرجع به على المكره ان كان أكرهه بوعيد تلف وهذا قول أبى يوسف ومحمد فأما عند أبى حنيفة فلا شئ لها عليه وللزوج عليه الالف وهى مسألة الطلاق إذ الخلع يوجب براءة كل واحد من الزوجين عن صاحبه في الحقوق الواجبة بالنكاح وفى الكتاب ذكر قولهما ولم يذكر قول أبى حنيفة لانه وضع المسألة في لفظ الطلاق وفيه شبهة أختلاف الروايات عن أبى حنيفة بخلاف لفظ الخلع على ما بينا في الطلاق ثم عندهما قد وجب له عليها ألف درهم بدل الطلاق ولها على الزوج نصف مهرها فتقع المقاصة ويؤدى الزوج إليها الفضل فيرجع به على الذى أكرهه ان كان أكرهه بوعيد تلف لانه قرر عليه تلك الزيادة من غير عوض ولو عتقت أمة لها زوج حر لم يدخل بها فأكرهت بوعيد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أو حبس على أن اختارت نفسها في مجلسها بطل الصداق كله عن زوجها ولا ضمان على المكره في ذلك لانه أكرهها على استيفاء حقها والشرع ملكها أمر نفسها حين عتقت وليس في هذا الاكراه ابطال شئ عليها لان المهر للمولى دونها ولو دخل بها الزوج ولان ما كان بمقابلة المهر عاد إليها ولو كان قد دخل بها قبل ذلك كان الصداق لمولاها على الزوج ولم يرجع الزوج على المكره بشئ لانه ما أكره الزوج على شئ ولان الصداق قد تقرر عليه كله بالدخول وانما أتلف المكره ملك البضع على الزوج وقد بينا أن ذلك لا يتقوم بالاكراه لانه لا قيمة للبضع عند خروجه من ملك الزوج والله أعلم </w:t>
      </w:r>
      <w:r>
        <w:rPr>
          <w:rtl w:val="true"/>
        </w:rPr>
        <w:t>(</w:t>
      </w:r>
      <w:r>
        <w:rPr>
          <w:rtl w:val="true"/>
        </w:rPr>
        <w:t>باب الخيار في الاكراه</w:t>
      </w:r>
      <w:r>
        <w:rPr>
          <w:rtl w:val="true"/>
        </w:rPr>
        <w:t>) (</w:t>
      </w:r>
      <w:r>
        <w:rPr>
          <w:rtl w:val="true"/>
        </w:rPr>
        <w:t>قال رحمه الله</w:t>
      </w:r>
      <w:r>
        <w:rPr>
          <w:rtl w:val="true"/>
        </w:rPr>
        <w:t xml:space="preserve">) </w:t>
      </w:r>
      <w:r>
        <w:rPr>
          <w:rtl w:val="true"/>
        </w:rPr>
        <w:t xml:space="preserve">وإذا قال اللص الغالب لرجل لاقتلنك أو لتعتقن عبدك أو لتطلقن امرأتك هذه أيهما شئت ففعل المكره أحدهما ولم يدخل بالمرأة فما باشر نافذ لان الاكراه على كل واحد منهما بعنيه لا يمنع نفوذه فكذلك الاكراه على أحدهما بغير عينه ويغرم المكره الاقل من نصف المهر ومن قيمة العبد لانه ان لتزم بمباشرته الاقل منهما فالاتلاف مضاف إلى المكره وان التزم الاكثر فالضرورة انما تحققت له في الاقل لانه كان متمكنا من دفع البلاء عن نفسه باختيار الاقل فيكون هو في التزام الزيادة على الاقل غير مضطر ورجوعه على المكره لسبب الاضطرار فيرجع بالاقل لذلك ولو كان الزوج دخل بها لم يغرم المكره له شيأ لانه ان أوقع الطلاق فالمهر قد تقرر عليه بالدخول وانما اتلف المكره عليه ملك البضع وذلك لا يضمن بالاكراه وان أوقع العتق فقد كان متمكنا من دفع البلاء عن نفسه بايقاع الطلاق فيكون هو في ايقاع العتق بمنزلة الرضا به أو غير مضطر إليه بمنزلة ما لو أكره عليه بحبس أو قيد وهناك لا يرجع على المكره بشئ وان لم يدخل بالمرأة لانعدام الضرورة والالجاء ولو قيل له لنقتلنك أو لتكفرن بالله أو تقتل هذا المسلم عمدا فان كفر بالله تعالى باقلبه مطمئن بالايمان فهو في سعة ولا تبين امرأته منه لتحقق الضرورة في ذلك بسبب الاكراه فانه لا يحل له قتل المسلم بحال فتتحقق الضرورة في اجراء كلمة الشرك كما لو أكره على ذلك بعينه والاصل فيه ما روى أن مسيلمة أخذ رجلين من أصحاب رسول الله صلى الله عليه وسلم فقال لاحدهما أتشهد أن محمد رسول الله فقال نعم فقال أتشهد أنى رسول الله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لا أدرى ما تقول فقتله وقال للآخر أتشهد أن محمدا رسول الله فقال نعم فقال أتشهد أنى رسول الله فقال نعم فخلى سبيله فبلغ ذلك رسول الله صلى الله عليه وسلم فقال عليه الصلاة والسلام أما الاول فقد آتاه الله تعالى أجره مرتين وأما الآخر فلا أثم عليه ففى هذا دليل انه يسعه ذلك عند الاكراه وانه ان امتنع منه حتى قتل كان أعظم لاجره لانه أظهر الصلابة في الدين ولان اجراء كلمة الشرك جناية على الدين من حيث الصورة وان لم تكن جناية معنى عند طمأنينة القلب بالايمان والتحرز عن الجناية على الدين صورة ومعنى سبب لنيل الثواب ولا يحل له أن يقتل المسلم بحال لانه لو أكره على ذلك بعينه لم يحل له أن يفعله فعند التردد بينه وبين غيره أولى فان قتل الرجل المسلم ففى القياس عليه القود لانه كان متمكنا من دفع البلاء عن نفسه باجراء كلمة الشرك على اللسان فلا يأثم به ولا تبين منه امرأته فإذا ترك ذلك وأقدم على القتل كان بمنزلة الطائع في ذلك ولما لم يتحقق الالجاء فيه فيصير حكم القتل عليه بمنزلة ما لو أكره عليه بالحبس فيلزمه القود ولكنه استحسن لاسقاط القود عنه إذ لم يكن عالما بان الكفر يسعه في هذا الوجه لان حرمة الشرك حرمة بانة مضمنة لا تنكشف بحال ولكن يرخص له مع طمأنينة القلب بالايمان فهو يتحرز مما هو حرام لان هذه الرخصة سببها خفى قد يخفى على كثير من الناس فيصير جهله بذلك شبهة في اسقاط القود عنه ولكن يجب عليه الدية في ماله في ثلاث سنين لان الضرورة لم تتحقق له في الاقدام على القتل فيكون فعل القتل مقصورا عليه وان أسقطنا عنه القود للشبهة والمال يثبت مع الشبهات فتجب الدية في ماله ولكن الدية بنفس القتل تجب مؤجلة ولم يذكر في الكتاب ما إذا كان عالما بان الكفر يسعه وأكثر مشايخنا رحمهم الله على أنه يلزمه القود لانه لا يبقى له شبهة في الاقدام على القتل إذا كان عالما بان الكفر يسعه فهو نظير المسلم إذا أكره على أكل الميتة ولحم الخنزير على ما بينه وهذه من جملة المسائل التى يضره العلم فيها ويخلص في جهله وفى هذا الكتاب من هذا الجنس خمس مسائل جمعناها في كتاب الوكالة ومن اصحابنا رحمهم الله من يقول وان كان يعلم ذلك لا يلزمه القود لانه بما صنع قصد مغايظة المشركين واظهار الصلابة في الدين ويباح للانسان أن يبذل نفسه وماله لما يكون فيه كبت وغيظ للمشركين فيقاتلهم وان كان يعلم أنهم يقتلونه فإذا كان يحل له في نفسه ففى نفس الغير أولى وان كان لا يحل له ذلك فيصير شبهة في درء القود عنه ولو قيل له لتقتلنك أو لتأكلن هذه الميتة أو لتقتلن هذا المسلم عمدا فينبغي له أن يأكل الميتة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بينا أن حرمة الميتة تنكشف عند الضرورة وقد تحققت الضرورة هنا فالتحقت الميتة بالمباح من الطعام كما لو أكره عليه بعينه فان لم يأكل الميتة وقتل المسلم فعليه القود لانه طائع في الاقدام على القتل حين تمكن من دفع البلاء عن نفسه بتناول الميتة وذلك مباح له عند الضرورة وليس في التحرز عن المباح اظهار الصلابة في الدين فلهذا لزمه القود وأشار إلى الفرق بين هذا وبين ما تقدم فقال </w:t>
      </w:r>
      <w:r>
        <w:rPr>
          <w:rtl w:val="true"/>
        </w:rPr>
        <w:t>(</w:t>
      </w:r>
      <w:r>
        <w:rPr>
          <w:rtl w:val="true"/>
        </w:rPr>
        <w:t>ألا ترى</w:t>
      </w:r>
      <w:r>
        <w:rPr>
          <w:rtl w:val="true"/>
        </w:rPr>
        <w:t xml:space="preserve">) </w:t>
      </w:r>
      <w:r>
        <w:rPr>
          <w:rtl w:val="true"/>
        </w:rPr>
        <w:t xml:space="preserve">أنه لو لم يكفر حتى قتل كان مأجورا ولو لم يأكل الميتة حتى قتل كان آثما إذا كان يعلم أنه يسعه ذلك وقد بينا في أول الكتاب قول ابى يوسف رحمه الله في أنه لا يأثم إذا أمتنع من التناول عند الضرورة وان الاصح ما ذكره في الكتاب من انكشاف الحرمة ولو أكرهه في هذا بوعيد أو سجن أو قيد لم يسعه ان يكفر فان فعل بانت منه امرأته لان الضرورة لم تتحقق فان شرب الخمر عند الاكراه بالحبس ففى القياس عليه الحد لانه لا تأثير للاكراه بالحبس في الافعال فوجوده كعدمه </w:t>
      </w:r>
      <w:r>
        <w:rPr>
          <w:rtl w:val="true"/>
        </w:rPr>
        <w:t>(</w:t>
      </w:r>
      <w:r>
        <w:rPr>
          <w:rtl w:val="true"/>
        </w:rPr>
        <w:t>ألا ترى</w:t>
      </w:r>
      <w:r>
        <w:rPr>
          <w:rtl w:val="true"/>
        </w:rPr>
        <w:t xml:space="preserve">) </w:t>
      </w:r>
      <w:r>
        <w:rPr>
          <w:rtl w:val="true"/>
        </w:rPr>
        <w:t xml:space="preserve">ان العطشان الذى لا يخاف على نفسه الهلاك إذا شرب الخمر يلزم الحد فالمكره بالحبس قياسه وفى الاستحسان لا حد عليه لان الاكراه لو تحقق به الالجاء صار شرب الخمر مباحا له فإذا وجد جزء منه يصير شبهة كالملك في الحر وفى الجارية المشتركة يصير شبهة في اسقاط الحد عنه بوطئها ولان الاكراه بالحبس معتبر في بعض الاحكام غير معتبر في البعض وحد الخمر ضعيف ثبت باتفاق الصحابة رضى الله عنهم على ما قال علي رضى الله عنه ما من أحد أقيم عليه حدا فيموت فاجد في نفسي من ذلك شيأ الا حد الخمر فانه ثبت بآرائنا فلهذا صار هذا القدر من الاكراه شبهة في اسقاط هذا الحد خاصة وان قتل المسلم قتل به في الوجوه كلها لان الاكراه بالحبس لا أثر له في نسبة الفعل إلى المكره ولا في اباحة القتل فلا يصير الاكراه بالحبس شبهة في اسقاط القود عن القاتل ولو قال له لاقتلنك أو لتقتلن هذا المسلم عمدا أو تزني بهذه المرأة لم يسعه أن يصنع واحدا منهما حتى يقتل فان صنع واحد منهما فهو آثم لان كل واحد من هذين الامرين لا يحل له بالاكراه وان أكره عليه بعينه فكذلك إذا أكره على أحدهما بغير عينه فان أبى أن يفعل واحدا منهما حتى قتل كان مأجورا لانه بذل نفسه في التحرز عن الحرام وقتل بالذى قتله لانه قتله ظلما فعليه القود وان زنا كما أمره ففى القياس عليه الحد وفى الاستحسان عليه المهر ومن أصحابنا من قال المراد بالقياس في قول أبى حنيفة رحمه الله الاول وبالاستحسان قوله الآخر كما بينا فيما إذا أكره على الزنا بعينه والاصح ان هذا قياس واستحسان أجرينا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قوله الآخر وجه القياس انه إذا أقدم على قتل المسلم كان آلة في ذلك الفعل وكان الفعل منسوبا إلى غيره وهو المكره فلا يكون هو مؤاخذا بشئ من أحكامه وإذا أقدم على الزنا كان الفعل منسوبا إليه بحكمه فهو للاقدام على الزنا هنا مع تمكنه من دفع البلاء عن نفسه على وجه لا يصير مؤاخذا بشئ من أحكام الفعل بان يقتل الرجل فيلزمه الحد بخلاف ما لو أكره على الزنا بعينه ووجه الاستحسان ان في هذه الحالة لا يحل له الاقدام على قتل المسلم فهو أقدم على الزنا دفعا للقتل عن غيره ولو أقدم على الزنا دفعا للقتل عن نفسه بان أكره عليه بعينه سقط عنه الحد ولزمه المهر فهذا مثله </w:t>
      </w:r>
      <w:r>
        <w:rPr>
          <w:rtl w:val="true"/>
        </w:rPr>
        <w:t xml:space="preserve">* </w:t>
      </w:r>
      <w:r>
        <w:rPr>
          <w:rtl w:val="true"/>
        </w:rPr>
        <w:t xml:space="preserve">يوضحه ان الضرورة تحققت له في كل واحد من هذين الفعلين حين لم يسعه الاقدام على واحد منهما فيجعل في حق كل واحد منهما كانه أكره عليه بعينه حتى لو قتل المسلم كان القود على المكره وكان المكره مستحقا للتعزير والحبس بمنزلة ما لو أكره عليه بعينه فلذلك إذا أقدم على الزنا كان عليه الصداق وهذا عند الحد بمنزلة ما لو أكرهه عليه بعينه </w:t>
      </w:r>
      <w:r>
        <w:rPr>
          <w:rtl w:val="true"/>
        </w:rPr>
        <w:t>(</w:t>
      </w:r>
      <w:r>
        <w:rPr>
          <w:rtl w:val="true"/>
        </w:rPr>
        <w:t>ألا ترى</w:t>
      </w:r>
      <w:r>
        <w:rPr>
          <w:rtl w:val="true"/>
        </w:rPr>
        <w:t xml:space="preserve">) </w:t>
      </w:r>
      <w:r>
        <w:rPr>
          <w:rtl w:val="true"/>
        </w:rPr>
        <w:t xml:space="preserve">أنه لو أكرهه أن يقتل أحد هذين الرجلين عمدا كان القود على المكره إذا قتل أحدهما لانه لما لم يسعه الاقدام على قتل واحد منها صار في حق كل واحد منهما كانه أكره على قتله بعينه ولو أكرهه على ذلك بالحبس أخذ بحد الزنا ان زنا وبالقود ان قتل الرجل لانه لا يسعه الاقدام على واحد من الفعلين بسبب الاكراه وان تحققت الضرورة به فالاكراه بالحبس لا يكون مؤثرا في موجب واحد منهما كما لو أكره عليه بعينه ولو أكرهت المرأة على الزنا بحبس أو قيد درئ عنها الحد لانها لو أكرهت على ذلك بالقتل يسعها بالتمكين ولا تأثم فيه فإذا أكرهت عليه بالحبس يصير شبهة في اسقاط الحد عنها بمنزلة شرب الخمر وانما فرقنا بين جانب الرجل والمرأة في الاكراه بالقتل لان الرجل مباشر لفعل الزنا مستعمل للآلة في ذلك وحرمة الزنا حرمة تامة فلا تنكشف عند الضرورة لحرمة القتل فأما المرأة فهى مفعول بها وليس من جهتها مباشرة للفعل انما الذى منها التمكين وذلك بترك الامتناع الا أن في غير حالة الضرورة لا يسعها ذلك لوجوب دفع المباشرة للزنا عن نفسها وذلك المعنى ينعدم عن تحقق الضرورة بالاكراه بالقتل فلا يأثم في ترك الامتناع كمن ترك الامر بالمعروف والنهى عن المنكر عند خوف الهلاك عن نفسه لا يكون آثما في ذلك ولو قال له لاقتلنك أو لتقتلن هذا المسلم أو تأخذ ماله فتستهلكه وهو أكثر من الدية أو أقل فلا بأس بان يأخذ المال أو يستهلكه ويكون ضم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على المكره لان الالجاء قد تحقق ويباح اتلاف المال عند الالجاء كما لو أكره عليه بعينه ويصير هو في ذلك آلة للمكره فضمانه على المكره وان قتل الرجل قتل به الذى ولى القتل لانه لما أبيح له الاقدام على اتلاف المال ولا يلحقه بذلك اثم ولا ضمان كان هو غير مضطر في الاقدام على القتل فيكون بمنزلة الطائع فيلزمه القود وهو نظير ما تقدم من مسألة الميتة وشرب الخمر الا أن هنا ان لم يفعل واحدا منهما حتى قتل كان غير آثم في ذلك بخلاف مسألة الميتة لان الحرمة هناك لحق الشرع وحالة الضرورة مستثناة من الحرمة شرعا وهنا بخلافه فان تناول مال الغير واستهلاكه بغير رضاه ظلم في حق صاحب المال والظلم حرام الا أن بسبب الضرورة يباح له الاتلاف شرعا مع بقاء حق الملك في المال فلهذا وجب الضمان له على المكره جبرانا لحقه فإذا امتنع من ذلك كان ممتنعا من الظلم فلا يأثم به </w:t>
      </w:r>
      <w:r>
        <w:rPr>
          <w:rtl w:val="true"/>
        </w:rPr>
        <w:t>(</w:t>
      </w:r>
      <w:r>
        <w:rPr>
          <w:rtl w:val="true"/>
        </w:rPr>
        <w:t>الا ترى</w:t>
      </w:r>
      <w:r>
        <w:rPr>
          <w:rtl w:val="true"/>
        </w:rPr>
        <w:t xml:space="preserve">) </w:t>
      </w:r>
      <w:r>
        <w:rPr>
          <w:rtl w:val="true"/>
        </w:rPr>
        <w:t xml:space="preserve">أن المضطر إلى طعام الغير يسعه أن يأخذه بغير رضا صاحبه فان أبى صاحبه أن يعطيه فلم يأخذ حتى مات لم يكن آثما في تركه لهذا المعنى فكذلك المكره </w:t>
      </w:r>
      <w:r>
        <w:rPr>
          <w:rtl w:val="true"/>
        </w:rPr>
        <w:t>(</w:t>
      </w:r>
      <w:r>
        <w:rPr>
          <w:rtl w:val="true"/>
        </w:rPr>
        <w:t>ألا ترى</w:t>
      </w:r>
      <w:r>
        <w:rPr>
          <w:rtl w:val="true"/>
        </w:rPr>
        <w:t xml:space="preserve">) </w:t>
      </w:r>
      <w:r>
        <w:rPr>
          <w:rtl w:val="true"/>
        </w:rPr>
        <w:t xml:space="preserve">أنه لو قيل له لنقتلنك أو لتدلنا على مالك فلم يفعل حتى قتل لم يكن آثما فإذا كان لو قتل في دفعه عن مال نفسه لم يكن آثما فكذلك إذا امتنع عن استهلاك مال الغير حتى قتل قال ولو اثم في هذا في ماله أو مال غيره ألم يقل رسول الله صلى الله عليه وسلم من قتل دون ماله فهو شهيد وهذا حديث مشهور أشار إلى الاستدلال به من حيث انه لو قتل دفعا عن مال نفسه أو عن مال غيره كان شهيدا فكيف لا يكون شهيدا في دفع ما لا يسعه الاقدام عليه فبهذا تبين أنه لا يأثم إذا امتنع من ذلك كله وكذلك لو قال لاقتلنك أو لتطلقن امرأتك أو لتعتقن عبدك فلم يفعل حتى قتل لم يأثم لانه بذل نفسه دفعا عن ملك محترم له فان ملك النكاح محترم لملك المال وربما يكون الاحترام لملك النكاح أظهر فلا يكون هو آثما وان كان يسعه الاقدام على كل واحد منهما لتحقق الضرورة ولو أكره بوعيد قتل على أن يقتل عبده عمدا وقيمته ألف درهم أو يستهلك ماله هذا وهو ألفا درهم فان أبى أن يفعل واحدا منهما حتى قتل كان غير آثم لان حرمة القتل لم تنكشف بالاكراه وحرمة المال قائمة مع الاكراه وان أبيح له الاقدام على استهلاكه للدفع عن نفسه فلا يكون آثما في الامتناع لانه يمتنع من السفه في استهلاك المال وقتل النفس من السفه فان استهلك ماله فقد أحسن وضمانه على المكره بالغا ما بلغ لان الالجاء قد تحقق فيكون فعله في اتلاف المال منسوبا إلى المكره وهو محسن فيما صنع لانه جعل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دون نفسه وقال عليه الصلاة والسلام لواحد من أصحابه أجعل مالك دون نفسك ونفسك دون دينك فان قتل العبد ولم يستهلك المال فهو آثم ولا شئ على المكره لان الالجاء لم يتحقق في القتل فانه كان متمكنا من دفع الشر عن نفسه من غير مباشرة القتل فبقى فعله في القتل مقصورا عليه فليس له على المكره قود ولا قيمة ولا أكرهه بوعيد القتل على أن يقتل أحد عبديه هذين وأحدهما أقل قيمة من الآخر فقتل أحدهما عمدا كان له أن يقتل المكره لتحقق الالجاء هنا فيما أقدم عليه من القتل فحكم القتل في العبد الذى هو قليل القيمة كهو في كثير القيمة وإذا تحقق الالجاء صار القتل منسوبا إلى المكره بخلاف الاول فانه لا مساواة بين استهلاك المال والقتل وانما يتحقق الالجاء في الادنى والادنى استهلاك المال الذى يباح له الاقدام عليه عند الضرورة فبقى في قتل العبد مباشرا للفعل مختارا وهنا حرمة نفس العبدين سواء فيتحقق الالجاء في حق كل واحد منهما وكذلك لو أكرهه بوعيد القتل على أن يقطع يعد نفسه أو يقتل عبده عمدا ففعل أحدهما كان له ان يقتص من المكره لان الجاء تناول كل واحد منهما بمنزلة ما لو أكره عليه بعينه فان قيل لا كذلك فانه يباح له الاقدام على قطع يد نفسه عند الاكراه ولا يباح له الاقدام على قتل عبده فينبغي أن يجعل هذا نظير الفصل الاول قلنا لا كذلك فالاطراف محترمة كالنفوس الا أنه إذا أكره على قطع يد نفسه فباعتبار مقابلة طرفه بنفسه جوزنا له أن يختار أدنى الضررين وهذا المعنى لا يتحقق عند مقابلة طرفه بنفس عبده فالضرر عليه في قطع طرفه فوق الضرر في قتل عبده </w:t>
      </w:r>
      <w:r>
        <w:rPr>
          <w:rtl w:val="true"/>
        </w:rPr>
        <w:t>(</w:t>
      </w:r>
      <w:r>
        <w:rPr>
          <w:rtl w:val="true"/>
        </w:rPr>
        <w:t>ألا ترى</w:t>
      </w:r>
      <w:r>
        <w:rPr>
          <w:rtl w:val="true"/>
        </w:rPr>
        <w:t xml:space="preserve">) </w:t>
      </w:r>
      <w:r>
        <w:rPr>
          <w:rtl w:val="true"/>
        </w:rPr>
        <w:t xml:space="preserve">أنه لو خاف على عبده الهلاك لا يحل له أن يقطع يد نفسه ليتناوله العبد فبهذا تبين ان المساواة بينهما في الحرمة عند مقابلة أحدهما بالآخر فيتناول الاكراه كل واحد منهما ولو أكرهه على أن يضرب أحد عبديه مائة سوط ففعل ذلك بأحدهما فمات منه غرم المكره أقل القيمتين ان كان الذى بقي أقلهما قيمة لان الواجب بهذا الفعل ضمان المالية في حق المولى وفيما يرجع إلى المالية الضرورة للمولى انما تتحقق في الاقل فهو إذا أقدم على ضرب أكثرهما قيمة كان مختارا في الزيادة بمنزلة ما لو أكره على الهبة والتسليم في أحدهما بغير عينه بخلاف ما سبق فهناك موجب الفعل القود يستوى فيه قليل القيمة وكثير القيمة وهنا موجبه المال بطريق الجبران لما فات عن المولى وبينهما في المالية تفاوت وانما تتحقق له الضرورة في أقلهما ولو أكرهه في كله بوعيد حبس لم يكن على المكره شئ ولو أكرهه على أن يأخذ مال هذا الرجل أو مال هذا الرجل فلا بأس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مال أحدهما لان الاكراه قد تناولهما لاستوائهما في بقاء الحرمة والتقوم في حق كل واحد منهما كحق المالك وان أبيح له الاقدام على الاخذ لدفع الهلاك عن نفسه واحب الينا أن يأخذ مال أغناهما عن ذلك لان أخذ المال من صاحبه يلحق الهم والحزن به وذلك يتفاوت بتفوات حال المأخوذ منه في الغني فالاخذ من الفقير يلحق به هما عظيما لانه لا يرجع إلى ملكه مثله بخلاف الاخذ من الغنى في مباسطة الشرع مع الاغنياء في المال الكثير منه مع الفقراء يعنى به الزكاة وصدقة الفطر وضمان العتق والنفقة فلهذا يستحب له أن يأخذ مال أغناهما فان كانا في الغنى عنه سواء قلنا خذ أقلهما لان الضرورة تتحقق في الاقل وفى القليل من المال من التساهل بين الناس ما ليس في الكثير وقيل ان استويا في المقدار قلنا خذ مال أحسنهما خلقا وأظهرهما جودا وسماحة لان الهم والحزن بالاخذ منه يتفاوت بحسن خلقه وسوء خلقه وبخله وجوده فان أخذه واستهلكه كما أمره غرمه الذى أكرهه لان الاكراه لما تناوله صار الاتلاف منسوبا إلى المكره وان أخذ أكثرهما فاستهلكه غرم المكره مقدار أقلهما لان الاتلاف انما يصير منسوبا إلى المكره فيما تحقق الالجاء فيه وهو الاقل ثم يغرم المستهلك الفضل لصاحب المال لانه في الزيادة على الاقل لا ضرورة له في الاستهلاك فيقتصر حكم الاستهلاك عليه ولو أكرهه على ان يقتل عبد هذا الرجل عمدا أو يأخذ مال هذا الآخر أو مال صاحب العبد فيطرحه في مهلكة أو يعطيه انسانا فلا بأس أن يعمل في المال ما أمره به لتحقق الضرورة فيه وغرمه بالغا ما بلغ على المكره لان الاتلاف صار منسوبا إليه وان قتل العبد فعلى القاتل القود لان الاكراه لم يتناول هنا إذا لا مساواة بين حرمة القتل وحرمة استهلاك المال وإذا تمكن من دفع البلاء عن نفسه بغير التقل كان هو في الاقدام على القتل طائعا فعليه القود وعلى المكره الادب والحبس لارتكابه ما لا يحل ولو كان انما أمره أن يستهلك المال ويضرب العبد مائة سوط فلا بأس باستهلاك المال وضمانه على المكره ولا يحل له ضرب العبد لان مثل هذا الضرب يخاف منه الهلاك فيكون بمنزلة القتل فان ضربه فمات منه كانت قيمته على عاقلة الضارب ولا ضمان على المكره لانه طائع في الاقدام على الضرب حتى يتمكن من التخليص بدونه على وجه لا يلحقه اثم ولا ضمان والقتل بالسوط يكون سببه العمد فيوجب القيمة على عاقلة الضارب ولو كان العبد والمال للمكره لم يسعه ضرب عبده ولكنه يستهلك ماله ويرجع به على المكره فان ضرب عبده فمات لم يكن على المكره ضمان لان الم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لما كان يتخلص بدون الضرب كان هو في الاقدام على الضرب طائعا ومن قتل عبد نفسه طائعا لم يجب الضمان له على غيره ولو أكره بوعيد قتل على أن يقتل عبده هذا أو يقتل العبد الذى أكرهه أو يقتل ابنه أو قال أقتل عبدك هذا الآخر أو أقتل أباك لم يسعه أن يقتل عبده الذى أكرهه على قتله لان الاكراه لم يتحقق هنا فالمكره من يخاف التلف على نفسه وهنا انما هدده بقتل من سماه دون نفسه فلا يكون هو ملجأ به إلى الاقدام على القتل فان قتل عند ذلك فلا شئ على المكره سوى الادب لانه لم يصر آلة للمكره حين لم يتحقق الالجاء </w:t>
      </w:r>
      <w:r>
        <w:rPr>
          <w:rtl w:val="true"/>
        </w:rPr>
        <w:t>(</w:t>
      </w:r>
      <w:r>
        <w:rPr>
          <w:rtl w:val="true"/>
        </w:rPr>
        <w:t>ألا ترى</w:t>
      </w:r>
      <w:r>
        <w:rPr>
          <w:rtl w:val="true"/>
        </w:rPr>
        <w:t xml:space="preserve">) </w:t>
      </w:r>
      <w:r>
        <w:rPr>
          <w:rtl w:val="true"/>
        </w:rPr>
        <w:t xml:space="preserve">انه لو قيل له لتقتلن ابنك أو لتقتلن هذا الرجل وهو لا يخاف منه سوى ذلك لم يسعه أن يقتل الرجل وان قتله قتل به وكذلك لو أكرهوه على أن يستهلك مال هذا الرجل أو يقتلون أباه فاستهلكه ضمنه ولم يرجع به على المكره لانه لم يصر ملجأ إلى هذا الفعل حتى لم يصر خائفا على نفسه ولان قتل أبيه أو ابنه يلحق الهم والحزن به بمنزلة الحبس والقيد في نفسه ولو أكره بالحبس على القتل أو استهلاك المال اقتصر حكم الفعل عليه كذلك ههنا الا انه لا يأثم في ذلك الاستهلاك لانه يجعل مال الغير وقاية لنفس ابنه وكما يجوز له أن يجعل مال الغير وقاية لنفسه يجوز له أن يجعل مال الغير وقاية لنفس ابنه أو لنفس أجنبي آخر </w:t>
      </w:r>
      <w:r>
        <w:rPr>
          <w:rtl w:val="true"/>
        </w:rPr>
        <w:t>(</w:t>
      </w:r>
      <w:r>
        <w:rPr>
          <w:rtl w:val="true"/>
        </w:rPr>
        <w:t>ألا ترى</w:t>
      </w:r>
      <w:r>
        <w:rPr>
          <w:rtl w:val="true"/>
        </w:rPr>
        <w:t xml:space="preserve">) </w:t>
      </w:r>
      <w:r>
        <w:rPr>
          <w:rtl w:val="true"/>
        </w:rPr>
        <w:t xml:space="preserve">أن المضطر الذى يخاف الهلاك إذا عجز عن اخذ طعام الغير وهناك من يقوى على أخذ ذلك منه وسعه أن يأخذه فيدفعه إلى المضطر فيأكله ويكون ضامنا لما يأخذه وهذا لان فعله من باب الامر بالمعروف فانه يحقق على صاحب الطعام شرعا دفع الهلاك عن المضطر فإذا امتنع من ذلك كان فعل الغير به ذلك من نوع الامر بالمعروف فيسعه ذلك فكذلك في الاستهلاك للمال ولو لم يستهلكه حتى قتل الرجل اباه لم يكن عليه اثم ان شاء الله لانه كان يلزمه غرمه إذا استهلكه فيكون له أن يمتنع من ذلك كما يكون للقوى في فصل المضطر أن يمتنع من أخذ الطعام ودفعه إلى المضطر </w:t>
      </w:r>
      <w:r>
        <w:rPr>
          <w:rtl w:val="true"/>
        </w:rPr>
        <w:t>(</w:t>
      </w:r>
      <w:r>
        <w:rPr>
          <w:rtl w:val="true"/>
        </w:rPr>
        <w:t>ألا ترى</w:t>
      </w:r>
      <w:r>
        <w:rPr>
          <w:rtl w:val="true"/>
        </w:rPr>
        <w:t xml:space="preserve">) </w:t>
      </w:r>
      <w:r>
        <w:rPr>
          <w:rtl w:val="true"/>
        </w:rPr>
        <w:t xml:space="preserve">أن حرمة أبيه في حقه لا تكون أعظم من حرمة نفسه وفى حق نفسه يسعه أن يمتنع من الاستهلاك حتى يقتل ففى حق أبيه أولى ألا أن يكون شيأ يسيرا فلا أحب له أن يترك استهلاكه ثم يغرم لصاحبه لانه يحق عليه احياء ابيه بالغرم اليسير يعنى بالانفاق عليه فكذلك في فصل الاكراه إذا كان شيأ يسيرا لا يستحب له أن يمتنع من التزام غرمه ويدع أباه يقتل وكذلك في الناس التحرز عن التزام القليل لاحياء أبيه يعد من العقوق والعق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حرام وكذلك في مسألة المضطر المستحب للقوي أن لا يمنع من أخذ الطعام ودفعه إلى المضطر لان ذلك يسير لا يجحف به غرمه ولو كان بحيث يجحف به لم أر بأسا أن لا يأخذه ولو رأى رجلا يقتل رجلا وهو يقوى على منعه لم يسعه الا أن يمنعه وان كان يأتي ذلك على نفس الذى أراد قتل صاحبه بخلاف فضل المال لان هذا لا يلتزم غرما بهذا الدفع وان أتى على نفس القاصد فالقاصد باغ قد أبطل دمه بما صنع </w:t>
      </w:r>
      <w:r>
        <w:rPr>
          <w:rtl w:val="true"/>
        </w:rPr>
        <w:t>(</w:t>
      </w:r>
      <w:r>
        <w:rPr>
          <w:rtl w:val="true"/>
        </w:rPr>
        <w:t>ألا ترى</w:t>
      </w:r>
      <w:r>
        <w:rPr>
          <w:rtl w:val="true"/>
        </w:rPr>
        <w:t xml:space="preserve">) </w:t>
      </w:r>
      <w:r>
        <w:rPr>
          <w:rtl w:val="true"/>
        </w:rPr>
        <w:t xml:space="preserve">أنه إذا قصد قتله فقتله المقصود لم يلزمه شئ فكذلك إذا قصد قتل غيره فقتله هذا الذى يقوى عليه فأما في فضل المال القوى فيلتزم الغرم بما يأخذه لان بسبب الضرورة للمضطر لا تسقط الحرمة والقيمة في حق صاحب المال فلهذا كان له أن يمتنع من ذلك ولو انتهوا إلى بئر فيها ماء فمنع المضطر من الشرب منها فلم يقو عليهم وقوى صاحبه على قتالهم حتى يأخذ الماء فيسقيه اياه لم يسعه الا ذلك وان أتى على أنفسهم لانهم ظالمون في منع المضطر حقه فحق السقيا في ماء البئر ثابت لكل أحد ولو قوى المضطر بنفسه على أن يقاتلهم بالسيف حتى يقتلهم ويخلوا بينه وبين الماء فكذلك من يقوى على ذلك من رفقائه </w:t>
      </w:r>
      <w:r>
        <w:rPr>
          <w:rtl w:val="true"/>
        </w:rPr>
        <w:t>(</w:t>
      </w:r>
      <w:r>
        <w:rPr>
          <w:rtl w:val="true"/>
        </w:rPr>
        <w:t>ألا ترى</w:t>
      </w:r>
      <w:r>
        <w:rPr>
          <w:rtl w:val="true"/>
        </w:rPr>
        <w:t xml:space="preserve">) </w:t>
      </w:r>
      <w:r>
        <w:rPr>
          <w:rtl w:val="true"/>
        </w:rPr>
        <w:t xml:space="preserve">أنه لا يلتزم غرما يفعله فهو نظير القاصد إلى قتل الغير فأما في الطعام والشراب الذى أحرزوه في أوعيتهم فلم يبق للغير فيه حق وان اضطر إلى ذلك </w:t>
      </w:r>
      <w:r>
        <w:rPr>
          <w:rtl w:val="true"/>
        </w:rPr>
        <w:t>(</w:t>
      </w:r>
      <w:r>
        <w:rPr>
          <w:rtl w:val="true"/>
        </w:rPr>
        <w:t>ألا ترى</w:t>
      </w:r>
      <w:r>
        <w:rPr>
          <w:rtl w:val="true"/>
        </w:rPr>
        <w:t xml:space="preserve">) </w:t>
      </w:r>
      <w:r>
        <w:rPr>
          <w:rtl w:val="true"/>
        </w:rPr>
        <w:t xml:space="preserve">أنه لا يسعه أن يقاتلهم عليه أن منعوه فكذلك لغيره أن يمتنع من التزام الغرم بأخذه </w:t>
      </w:r>
      <w:r>
        <w:rPr>
          <w:rtl w:val="true"/>
        </w:rPr>
        <w:t>(</w:t>
      </w:r>
      <w:r>
        <w:rPr>
          <w:rtl w:val="true"/>
        </w:rPr>
        <w:t>ألا ترى</w:t>
      </w:r>
      <w:r>
        <w:rPr>
          <w:rtl w:val="true"/>
        </w:rPr>
        <w:t xml:space="preserve">) </w:t>
      </w:r>
      <w:r>
        <w:rPr>
          <w:rtl w:val="true"/>
        </w:rPr>
        <w:t xml:space="preserve">أن الماء الذي في البئر لو باعوه منه لم يجز بخلاف ما لو أحرزوه في أوعيتهم ولو بذلوا له الطعام أو الشراب بثمن مثل ما يشترى به مثله فأبى أن يأخذه بذلك حتى مات وهو يقدر على ثمنه كان آثما في ذلك لانه في معنى قاتل نفسه حين امتنع من تحصيل ما هو سبب لبقائه مع قدرته على ذلك وقد قال الله تعالى ولا تقتلوا أنفسكم ولانه ملق نفسه في التهلكة في بالامتناع من آداء الثمن عند عرضهم عليه إذا كان واجدا للثمن ولو قيل له لتشربن هذه الخمر أو لتأكلن هذه الميتة أو لتقتلن ابنك هذا أو أباك لم يسعه شرب الخمر ولا أكل الميتة لانعدام الضرورة </w:t>
      </w:r>
      <w:r>
        <w:rPr>
          <w:rtl w:val="true"/>
        </w:rPr>
        <w:t>(</w:t>
      </w:r>
      <w:r>
        <w:rPr>
          <w:rtl w:val="true"/>
        </w:rPr>
        <w:t>ألا ترى</w:t>
      </w:r>
      <w:r>
        <w:rPr>
          <w:rtl w:val="true"/>
        </w:rPr>
        <w:t xml:space="preserve">) </w:t>
      </w:r>
      <w:r>
        <w:rPr>
          <w:rtl w:val="true"/>
        </w:rPr>
        <w:t xml:space="preserve">أن هذا بمنزلة التهديد بالحبس في حقه كما قررنا ولو قيل له لتقتلن ابنك هذا أو أباك أو لتبيعن عبدك هذا بألف درهم فباعه فالقياس ان البيع جائز لانه ليس بمكره على البيع فالمكره من يهدد بشئ في نفسه ولكنه استحسن فقال البيع باطل لان البيع يعتمد تمام الرضا وبما هدد به ينعدم رضاه فالانسان لا يكون راضيا عادة بقتل أبيه أو ابنه ثم هذا يلحق الهم والحزن به فيكون بمنزلة الاكراة بالحبس والاك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الحبس يمنع نفوذ البيع والاقرار والهبة والعقود التى تحتمل الفسخ فكذلك الاكراه بقتل ابنه وكذلك التهديد بقتل ذى رحم محرم لان القرابة المتأيدة بالمحرمية بمنزلة الولاد في حكم الاحياء بدليل انها توجب العتق عند الدخول في ملكه ولو قيل له لنحبسن أبنك في السجن أو لتبيعن هذا الرجل عبدك بالف درهم ففعل ففى القياس البيع جائز لما بينا أن هذا ليس باكراه فانه لم يهدد بشئ في نفسه وحبس ابنه في السجن لا يلحق ضررا به والتهديد به لا يمنع صحة بيعه واقراره وهبته وكذلك في حق كل ذى رحم محرم وفى الاستحسان ذلك اكراه كله ولا ينفذ شئ من هذه التصرفات لان حبس ابنه يلحق به من الحزن ما يلحق به حبس نفسه أو أكثر فالولد إذا كان بارا يسعى في تخليص أبيه من السجن وان كان يعلم انه يحبس وربما يدخل السجن مختارا ويحبس مكان أبيه ليخرج أبوه فكما أن التهديد بالحبس في حقه بعدم تمام الرضا فكذلك التهديد بحبس أبيه والله أعلم </w:t>
      </w:r>
      <w:r>
        <w:rPr>
          <w:rtl w:val="true"/>
        </w:rPr>
        <w:t>(</w:t>
      </w:r>
      <w:r>
        <w:rPr>
          <w:rtl w:val="true"/>
        </w:rPr>
        <w:t>باب الاكراه فيما يوجب لله عليه أن يؤديه</w:t>
      </w:r>
      <w:r>
        <w:rPr>
          <w:rtl w:val="true"/>
        </w:rPr>
        <w:t>) (</w:t>
      </w:r>
      <w:r>
        <w:rPr>
          <w:rtl w:val="true"/>
        </w:rPr>
        <w:t>قال رحمه الله</w:t>
      </w:r>
      <w:r>
        <w:rPr>
          <w:rtl w:val="true"/>
        </w:rPr>
        <w:t xml:space="preserve">) </w:t>
      </w:r>
      <w:r>
        <w:rPr>
          <w:rtl w:val="true"/>
        </w:rPr>
        <w:t xml:space="preserve">وإذا أكره الرجل بوعيد تلف على أن يكفر يمينا قد حنث فيها فكفر بعتق أو صدقة أو كسوة أجزأه ذلك ولم يرجع على المكره بشئ لانه أمره باسقاط ما هو واجب عليه شرعا وذلك من باب الحسبة فلا يكون موجبا للضمان على المكره وكانه يعوضه ما جبره عليه من التكفير بسقوط التبعة عنه في الآخرة وأما الجواز عن الكفارة فلان الفعل في التكفير مقصور عليه لما لم يرجع على المكره بشئ ومجرد الخوف لا يمنع جواز التكفير </w:t>
      </w:r>
      <w:r>
        <w:rPr>
          <w:rtl w:val="true"/>
        </w:rPr>
        <w:t>(</w:t>
      </w:r>
      <w:r>
        <w:rPr>
          <w:rtl w:val="true"/>
        </w:rPr>
        <w:t>ألا ترى</w:t>
      </w:r>
      <w:r>
        <w:rPr>
          <w:rtl w:val="true"/>
        </w:rPr>
        <w:t xml:space="preserve">) </w:t>
      </w:r>
      <w:r>
        <w:rPr>
          <w:rtl w:val="true"/>
        </w:rPr>
        <w:t xml:space="preserve">ان كل مكفر يقدم على التكفير خوفا من العذاب ولا يمنع ذلك جوازه ولو أكرهه على أن يعتق عبده هذا عنها ففعل لم يجزه لان المستحق عليه شرعا الكفالة لا ابطال الملك في هذا العبد بعينه فالمكره في اكراهه على اعتاق هذه العبد بعينه ظالم فيصير فعله في الاتلاف منسوبا إلى المكره ويجب عليه ضمان قيمته وإذا لزمه قيمته لم يجز عن الكفارة لانعدام التكفير في حق المكره حين صار منسوبا إلى غيره ولان هذا في معنى عتق بعوض والكفارة لا تتأتى بمثله ولو كان أكرهه بالحبس أجزأه عن الكفارة لان الفعل منسوب إليه دون المكره ولم يستوجب الضمان على المكره بهذا الاكراه فتتأدى به الكفارة لاقتران النية بفعل الاعتاق ولو أكرهه بوعيد تلف على الصدقة في الكفارة ففعل ذلك نظر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تصدق به فان كانت قيمته أقل من قيمة الرقاب ومن أدنى الكسوة التى تجزئ لم يضمن المكره شيأ لتيقننا بوجوب هذا المقدار من المال عليه في التكفير فيكون المكره مكتسبا سبب اسقاط الواجب عنه وان كان أكثر قيمة من غيرها ضمنه الذى أكرهه لانه لا يغبن في وجوب هذا المقدار عليه ولا هذا النوع بل هو مخير شرعا بين الانواع الثلاثة ويخرج عن الكفارة باختياره أقلها فيكون المكره متلفا عليه هذا النوع بغير حق فيضمنه له ولا يجزئه عن الكفارة وان قدر على الذى أخذه منه كان له أن يسترده لانه كان مكرها على التسليم إليه وتمليكه اياه مع الاكراه فاسد فيتمكن من استرداده وان كان أكرهه بالحبس لم يضمن المكره شيأ لان الفعل لا يصير منسوبا إليه بهذا الاكراه ولكنه يرجع به على الذي أخذ منه لانه ما كان راضيا بالتسليم إليه والتمليك مع الاكراه بالحبس فان أمضاه له بعد ذلك بغير اكراه أجزأه ان كان قائما وان كان مستهلكا لم يجزه لانه إذا كان قائما في يده فامضاؤه بمنزلة ابتداء التصدق عليه وان كان مستهلكا فهو دين عليه والتصدق بالدين على من هو عليه لا يجزئ عن الكفارة وكذلك هذا في كفارة الظهار وقد قال بعض مشايخنا رحمهم الله انه إذا أكرهه في كفارة الظهار على عتق عبد بعينه وذلك أدنى ما يجزئ في الكفارة لا يكون على المكره فيه ضمان ويجزيه عن الكفارة لانا تيقنا ان ذلك القدر واجب عليه فالتكفير بالعتق عين في الظهار والاصح أن ذلك لا يجزيه وعلى المكره قيمته لانه وان لم يكن ظالما له في القدر فهو ظالم له في العين إذ ليس عليه اعتاق هذا بعينه وللناس في الاعتاق أغراض فيلزم المكره الضمان بهذا الطريق وإذا لزمه الضمان لم يجزه عن الكفارة قال وكذلك كل شئ وجب لله تعالى عليه من بدنة أو هدى أو صدقة أو حج فأكره على أن يمضيه ففعل ولم يأمره المكره بشئ بعينه فلا ضمان على المكره ويجزي عن الرجل ما أمضاه ولان المكره محتسب حين لم يزد على أمره باسقاط الواجب والوفاء بما التزمه وقد قال الله تعالى وأوفوا بعهد الله إذا عاهدتم فان أوجب شيأ بعينه على نفسه صدقة في المساكين فأكره بحبس أو قيد على أن يتصدق بذلك جاز ما صنع منه ولم يرجع على المكره بشئ لان الوفاء بما التزمه مستحق عليه شرعا كما التزمه فإذا التزم التصدق بالعين كان عليه الوفاء به في ذلك العين والمكره ما زاد في أمره على ذلك فلا يرجع عليه بشئ وكذلك الاضحية وصدقة الفطر لو أكره عليهما رجل حتى فعلهما اجزاه ولم يرجع على المكره بشئ لان ذلك واجب عليه شرعا وهذا الجواب في الاضحية بناء على ظاهر الرواية انها واجبة ومقصو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أن يبين أن الواجب الذى يثبت للامام فيه ولاية الاخذ والذي لا يثبت له في ذلك ولكن من عليه يقضي بادائه في حكم الاكراه سواء ولو قال لله تعالى على هدى أهديه إلى بيت الله فأكره بالقتل على أن يهدى بعيرا أو بدنة ينحرها ويتصدق بها ففعل كان المكره ضامنا قيمتها ولا يجزيه ما أوجبه على نفسه لان بلفظ الهدى لا يتعين عليه البعير والبقرة ولكن يخرج عنه بالشاة فالمكره ظالم له في تعيينن البدنة فيلزمه ضمان قيمتها ولا يجزيه عما أوجبه لحصول العوض أو لان الفعل صار منسوبا إلى المكره ولو أكرهه على أدنى ما يكون من الهدى في القيمة وغيرها فامضاه لم يغرم المكره شيأ لانه ما زاد على ما هو الواجب عليه شرعا ولو قال لله على عتق رقبة فأكرهه على أن يعتق عبدا بعينه بقتل فأعتقه ضمن المكره قيمته ولم يجزه عن النذر لانه التزم بعتق رقبة بغير عينها والمكره في أمر بعتق عبد بعينه ظالم فيكون ضامنا قيمته وان كان يعلم الذى اكرهه على عتق عبد هو أدنى ما يكون من التسمية لم يكن على المكره ضمان واجزأ عن المعتق لتيقننا بوجوب هذا المقدار عليه ومن قال من أصحابنا في مسألة كفارة الظهار ان المكره لا يضمن إذا أكرهه على عتق عبد هو أدنى ما يجزى انما أخذ جوابه من هذا الفصل وعلى ما قلنا من الجواب المختار هذه لا تشبه تلك لان الناذر انما يلتزم الوفاء بالمنذور من أعيان ملكه فيصير كالعتق للادنى عن نذره فأما في الكفارة فالواجب دين في ذمته ولا يتناول اعيان ملكه </w:t>
      </w:r>
      <w:r>
        <w:rPr>
          <w:rtl w:val="true"/>
        </w:rPr>
        <w:t>(</w:t>
      </w:r>
      <w:r>
        <w:rPr>
          <w:rtl w:val="true"/>
        </w:rPr>
        <w:t>ألا ترى</w:t>
      </w:r>
      <w:r>
        <w:rPr>
          <w:rtl w:val="true"/>
        </w:rPr>
        <w:t xml:space="preserve">) </w:t>
      </w:r>
      <w:r>
        <w:rPr>
          <w:rtl w:val="true"/>
        </w:rPr>
        <w:t xml:space="preserve">أن في الكفارات قد يخرج بغير الاعتاق عند العجز عن الاعتاق وفى النذر لا يخرج بدون الاعتاق ولا يكون الاعتاق الا في مكله فمن هذا الوجه يقع الفرق ولو قال لله على أن أتصدق بثوب هروى أو مروى فأكرهه على أن يتصدق بثوب بعينه فانه ينظر إلى ذلك الذى تصدق به فان كان العلم محيطا بأنه أدنى ما يكون من ذلك الجنس في القيمة وغيرها أجزأه ذلك ولا ضمان على المكره لانه ما ألزمه بالاكراه الا ما يعلم أنه مستحق عليه بنذره شرعا وان كان غيره أقل من قيمته نظر إلى فضل ما بين القيمتين فغرم المكره ذلك لانه في الزيادة على الادنى يلزمه ذلك بالاكراه من غير ان كان واجبا عليه وهذا بخلاف الهدى والاضحية والعتق لان ذلك مما لا ينتقض فإذا ضمن المكره بعضه صار ناقضا ما وجب عليه فلا يجزيه عن الواجب فلهذا يغرم المكره جميع القيمة والتصدق بالثوب مما يحتمل التجزى فانه لو تصدق بنصف ثوب جيد يساوي ثوبا كما لزمه أجزأه عن الواجب فنحن وان أوجبنا ضمان الزيادة على المكره وقع المؤدى في مقدار الادنى مجز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عن الواجب </w:t>
      </w:r>
      <w:r>
        <w:rPr>
          <w:rtl w:val="true"/>
        </w:rPr>
        <w:t xml:space="preserve">* </w:t>
      </w:r>
      <w:r>
        <w:rPr>
          <w:rtl w:val="true"/>
        </w:rPr>
        <w:t xml:space="preserve">يوضحه أن في التصدق تعتبر المالية </w:t>
      </w:r>
      <w:r>
        <w:rPr>
          <w:rtl w:val="true"/>
        </w:rPr>
        <w:t>(</w:t>
      </w:r>
      <w:r>
        <w:rPr>
          <w:rtl w:val="true"/>
        </w:rPr>
        <w:t>ألا ترى</w:t>
      </w:r>
      <w:r>
        <w:rPr>
          <w:rtl w:val="true"/>
        </w:rPr>
        <w:t xml:space="preserve">) </w:t>
      </w:r>
      <w:r>
        <w:rPr>
          <w:rtl w:val="true"/>
        </w:rPr>
        <w:t xml:space="preserve">أن له أن يتصدق بقيمة الثوب مكان الثوب وعند النظر إلى القيمة يظهر الفضل وفى الهدايا والضحايا وعتق الرقاب لا تعتبر المالية حتى لا يتأدى الواجب بالقيمة فلهذا قلنا إذا صار ضامنا للبعض ضمن الكل وذا قال لله على أن أتصدق بعشرة أقفزة حنطه على المساكين فأكره بوعيد قتل على أن يتصدق بخمسة أقفزة حنطة جيدة تساوى عشرة أقفزة حنطة رديئة فالمكره ضامن لطعام مثله لان المؤدى لا يخرج عن جميع الواجب فانه لا معتبر بالجودة في الاموال الربوية عند مقابلتها بجنسها ولا يمكن تجويزها عن خمسة أقفزة حنطة لان في ذلك ضررا على الناذر فالمكره ظالم له في التزام الزيادة على الادنى فلهذا يضمن له طعاما مثل طعامه وعلى الناذر أن يتصدق بعشرة أقفزة رديئة ولو أن رجلا له خمسة وعشرون بنت مخاض فحال عليها الحول فوجب فيها ابنة مخاض وسط فاكره بوعيد قتل على أن يتصدق على المساكين بابنة مخاض جيدة غرم المكره فضل قيمتها على قيمة الوسط لانه ظالم له في الزام هذه الزيادة وقد جازت الصدقة عن المتصدق في مقدار الوسط فلا يغرم المكره ذلك لان هذا ليس بمال الربا فيمكن تجويز بعضه عن كله </w:t>
      </w:r>
      <w:r>
        <w:rPr>
          <w:rtl w:val="true"/>
        </w:rPr>
        <w:t>(</w:t>
      </w:r>
      <w:r>
        <w:rPr>
          <w:rtl w:val="true"/>
        </w:rPr>
        <w:t>ألا ترى</w:t>
      </w:r>
      <w:r>
        <w:rPr>
          <w:rtl w:val="true"/>
        </w:rPr>
        <w:t xml:space="preserve">) </w:t>
      </w:r>
      <w:r>
        <w:rPr>
          <w:rtl w:val="true"/>
        </w:rPr>
        <w:t xml:space="preserve">انه لو تصدق بنصف ابنة مخاض جيدة فبلغ قيمته قيمة ابنة مخاض وسط أجزأه عن الواجب فلهذا لا يوجب على المكره الا ضمان الفضل بينهما والله أعلم </w:t>
      </w:r>
      <w:r>
        <w:rPr>
          <w:rtl w:val="true"/>
        </w:rPr>
        <w:t>(</w:t>
      </w:r>
      <w:r>
        <w:rPr>
          <w:rtl w:val="true"/>
        </w:rPr>
        <w:t>باب الاكراه في الوكالة</w:t>
      </w:r>
      <w:r>
        <w:rPr>
          <w:rtl w:val="true"/>
        </w:rPr>
        <w:t>) (</w:t>
      </w:r>
      <w:r>
        <w:rPr>
          <w:rtl w:val="true"/>
        </w:rPr>
        <w:t>قال رحمه الله</w:t>
      </w:r>
      <w:r>
        <w:rPr>
          <w:rtl w:val="true"/>
        </w:rPr>
        <w:t xml:space="preserve">) </w:t>
      </w:r>
      <w:r>
        <w:rPr>
          <w:rtl w:val="true"/>
        </w:rPr>
        <w:t xml:space="preserve">ولو أن لصا أكره رجلا بوعيد قتل عن أن يوكل رجلا بعتق عبد له أو بطلاق امرأة لم يدخل بها ففعل ذلك جاز التوكيل ونفذ تصرف الوكيل لان الاكراه لما لم يمنع صحة مباشرة الاعتاق والطلاق لا يمنع صحة التوكيل بهما أيضا ولا ضمان على الوكيل لانه نائب معبر فعبارته كعبارة الموكل ولكن الضمان على المكره كما لو أكرهه على مباشرة الايقاع وهذا استحسان قد بيناه في جعل الامر في يد الغير عن اكراه فالتوكيل قياسه ولو أكرهه على أن وكله بيع عبده من هذا بالف درهم وأكرهه على دفعه إليه حتى يبيعه ففعل ذلك فباعه الوكيل وأخذ الثمن ودفع العبد إلى المشترى فهلك العبد في يده من غير فعله والوكيل والمشترى غير مكرهين فالمولى بالخيار ان شاء ضمن المشترى قيمة عبده لانه قبضه طائعا بشراء فاسد وان شاء ضمن الوكيل لانه متعد في البيع والتسليم طائعا وان شاء 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مكره لان اكراهه على التوكيل والتسليم بمنزلة الاكراه على مباشرة البيع والتسليم في حكم الاتلاف والضمان فان ضمن المشترى لم يرجع على أحد بشئ لانه ضمن بسبب باشره لنفسه وان ضمن الوكيل يرجع الوكيل على المشترى بالقيمة لانه قائم مقام المالك في الرجوع على المشترى ولانه ملكه بالضمان وقد قبضه المشترى منه بحكم شراء فاسد فيكون له أن يسترد منه قيمته لما تعذر استرداد العين وعلى الوكيل رد الثمن ان كان قبض ولا يكون له الثمن بما ضمن له من القيمة لانه باعه للمكره ونقض ما ضمنه له من القيمة لانه باعه للمكره وقد نقض المكره البيع بتضمينه القيمة ولا يشبه هذا الغصب يعنى ان الغاصب إذا باع ثم ضمن القيمة ينفذ البيع من جهته لانه باعه هناك لنفسه وقد تقرر الملك له بالضمان وهنا باعه بطريق الوكالة عن المكره </w:t>
      </w:r>
      <w:r>
        <w:rPr>
          <w:rtl w:val="true"/>
        </w:rPr>
        <w:t>(</w:t>
      </w:r>
      <w:r>
        <w:rPr>
          <w:rtl w:val="true"/>
        </w:rPr>
        <w:t>ألا ترى</w:t>
      </w:r>
      <w:r>
        <w:rPr>
          <w:rtl w:val="true"/>
        </w:rPr>
        <w:t xml:space="preserve">) </w:t>
      </w:r>
      <w:r>
        <w:rPr>
          <w:rtl w:val="true"/>
        </w:rPr>
        <w:t xml:space="preserve">أن المكره لو رضى بعد زوال الاكراه نفوذ البيع من جهته والمشترى بالقبض صار متملكا على المكره حتى لو أعتقه نفذ عتقه فلا يمكن أن يجعل متملكا بهذ السبب على الوكيل فلهذا لا ينفذ البيع من جهته ولا يسلم له الثمن بل يرده على المشترى لان استرداد القيمة من المشترى كاسترداد العين ولا شئ للوكيل على المكره لانه ما أكرهه على شئ وانما التزم الوكيل ضمان القيمة بالبيع والتسليم وهو كان طائعا في ذلك وان كان المكره ضمن المكره القيمة كان له أن يرجع بها ان شاء على المشترى وان شاء على الوكيل لانه قائم مقام المكره وقد كان له أن يرجع على أيهما شاء فان قال الوكيل للمكره لا أضمن لك شيأ لانك أنت الذى أمرته أن يدفع إلى لم ينفعه ذلك شيأ لانه كان غير مكره على قبضه وقد كان له أن لا يقبضه وانما ضمنه الذى أكرهه بقبضه وتسليمه فان قال الوكيل حين ضمن القيمة انا أجيز البيع فيما بينى وبين المشترى ويكون الثمن لى لم يكن له ذلك لان المشترى انما يملكه على المكره فلا يمكن جعله متملكا على الوكيل وان مكله بخلاف الغصب على ما بينا ولو كان أكرهه بالحبس على ذلك كان كذلك الا أنه لا يضمن المكره لان الاتلاف لا يصير منسوبا إليه بالاكراه بالحبس ولو كان المولى والوكيل مكرهين بالقتل فان المولى بالخيار ان شاء ضمن المشترى قيمة عبده لانه قبضه بشراء فاسد طائعا وان شاء ضمن المكره باكراهه اياه على التسليم بوعيد تلف ثم يرجع بها المكره على المشترى لانه قائم مقام من ضمنه ولانه ملكه بالضمان ولا ضمان له على الوكيل لانه كان مكرها بالقتل على القبض والتسليم فلا يبقى في جانبه فعل معتبر وان كانوا جميعا مكرهين بالقتل فالضمان على المكره خاصة لان الا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منسوب إليه إذ لم يبق للمكره فعل معتبر في التسليم والقبض ولا يرجع المكره على أحد بشئ لانهم صاروا كالآلة له وليس للمتلف أن يرجع على الآلة بشئ وان كانوا مكرهين بالحبس فلا ضمان على المكره وللمولى أن يضمن المشترى قميه عبده لان فعل المشترى في القبض مقصور عليه وكذلك فعل الوكيل في التسليم فان الاكراه بالحبس لا يخرج واحد منهما من أن يكون مباشرا للفعل فان ضمن الوكيل رجع الوكيل بالقيمة على المشترى لانه قام مقام من ضمنه وان اختار تضمين المشترى فهو الذى يلى خصومته بما دون الوكيل لان الوكيل كان مكرها على البيع والتسليم بالحبس وذلك ينفى التزامه العهدة بالعقد فيخرج من الوسط إذا اختار المولى تضمين المتشرى وتكون الخصومة فيه لمن باشر العقد له بمنزلة ما لو وكل عبدا محجورا عليه أو صبيا محجورا ببيع فاسد وهذا لان الوكيل لو خاصم المشترى انما يخاصمه بحكم العقد فانه قد استفاد البراءة من الضمان حين اختار المولى تضمين المشتري وهو كان مكرها على العقد بالحبس وذلك يمنع ثبوت أحكام العقد في حقه ولو أكره المولى بالقتل وأكره الوكيل والمشترى بالحبس فللمولى أن يضمن قيمته أيهم شاء لان فعلهم في التسليم منسوب إلى المكره وفعل الوكيل والمشترى مقصور عليهما فان ضمن المشترى لم يرجع على أحد بشئ وان ضمن الوكيل كان له أن يرجع إلى المشترى ولا شئ له على المكره لما بينا وان ضمن المكره كان له أن يرجع على المشترى بالقيمة التى ضمن ولا يرجع على الوكيل بشئ لانه أمر الوكيل بالقبض والبيع والدفع حين أكرهه عليه بالحبس والمكره بالضمان يصير كالمالك فلا يكون له أن يرجع بشئ على من قبضه ودفعه إلى غيره باكراهه على ذلك ولو أكره المولى والوكيل بالقتل وأكره المشترى بالحبس فلا ضمان على الوكيل لانعدام الفعل منه حين كان مكرها بالقتل وللمولى أن يضمن المكره قيمته ان شاء ويرجع به المكره على المشترى وان شاء ضمن المشترى لان فعله في القبض مقصور عليه فان قيل إذا ضمن المكره ينبغي ان لا يرجع على المشترى بشئ لان المشترى كان مكرها من جهته بالحبس كما في حق الوكيل في المسألة الاولى </w:t>
      </w:r>
      <w:r>
        <w:rPr>
          <w:rtl w:val="true"/>
        </w:rPr>
        <w:t xml:space="preserve">* </w:t>
      </w:r>
      <w:r>
        <w:rPr>
          <w:rtl w:val="true"/>
        </w:rPr>
        <w:t xml:space="preserve">قلنا نعم ولكن المشترى قبضه على وجه التمليك لنفسه بالشراء فلا بد من أن يكون ضامنا لما كان حكم قبضه مقصورا عليه وأما الوكيل فما قبضه لنفسه وانما قبضه ليدفعه إلى غيره بامر المكره فلا يكون للمكره أن يرجع عليه بشئ ولو أكره المولي والوكيل بالحبس وأكره المشترى بالقتل فلا ضمان على أحد منهم الا الوكيل خاصة لان المولى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يضمن المكره بتسليمه إلى الغير مكرها من جهته وانما كان مكرها هنا على ذلك بالحبس فلا يرجع عليه بشئ والمشترى على القبض مكره بالقتل فلا يكون قبضه موجبا للضمان عليه وأما الوكيل فهو مكره على القبض والتسليم بالحبس وذلك لا يوجب نقل الفعل عنه إلى غيره فيكون ضامنا قيمته </w:t>
      </w:r>
      <w:r>
        <w:rPr>
          <w:rtl w:val="true"/>
        </w:rPr>
        <w:t xml:space="preserve">* </w:t>
      </w:r>
      <w:r>
        <w:rPr>
          <w:rtl w:val="true"/>
        </w:rPr>
        <w:t xml:space="preserve">فان قيل ينبغى أن يكون المكره ضامنا لان فعل المشترى في القبض صار منسوبا إليه فيجعل كأنه قبضه بنفسه وهلك في يده </w:t>
      </w:r>
      <w:r>
        <w:rPr>
          <w:rtl w:val="true"/>
        </w:rPr>
        <w:t xml:space="preserve">* </w:t>
      </w:r>
      <w:r>
        <w:rPr>
          <w:rtl w:val="true"/>
        </w:rPr>
        <w:t xml:space="preserve">قلنا المالك انما يضمن المكره باعبتار سبب جرى بينهما لا باعتبار سبب جري بينه وبين غيره والذى جرى بينهما اكراهه اياه عل التسليم بالحبس فما اكراهه المشترى فهو سبب بين المكره والمشترى فلا يكون للمولى أن يضمن المكره بذلك السبب وانما يكون ذلك للمشترى في الموضع الذى لا يكون عاملا لنفسه في القبض ويتقرر عليه ضمان وهذا لان المالك انما يثبت له حق التضمين بتفويت يده وتفويت يده بالتسليم لا باعتبار قبض المشترى ولو أكره المولى والمشترى بالقتل وأكره الوكيل بالحبس والمسألة بحالها كان للمولى أن يضمن المكره ان شاء لانه فوت يده حين أكرهه بالقتل على التسليم وان شاء ضمن الوكيل لان فعله في القبض والتسليم مقصور عليه وأيهما ضمن لم يرجع على صاحبه بشئ أما إذا ضمن الوكيل فلانه ما كان عاملا في البيع والتسليم للمكره وفعله في القبض والتسليم مقصور عليه وأما إذا ضمن المكره فلانه أذن له في بيعه ودفعه حين أكره بالحبس عللى ذلك ولا ضمان على المشترى لانه كان مكرها على القبض بوعيد قتل وذلك ينفى الضمان عنه ولو أكرهه بالقتل على أن يوكل هذا الرجل بأن يهب عبده هذا لهذا الرجل فوكله بذلك فقبضه الوكيل ودفعه إلى الموهوب له ومات في يده والوكيل والموهوب له غير مكرهين فللمولى أن يضمن قيمته أيهم شاء بمنزلة الشراء لان الموهوب له يقبض لنفسه على وجه التملك بهبة فاسدة فيكون ضامنا كالمشترى فان ضمن الموهوب له لم يرجع على أحد وان ضمن الوكيل رجع به الوكيل على الموهوب له وان ضمن المكره رجع المكره ان شاء على الموهوب له وان شاء على الوكيل ورجع به الوكيل على الموهوب له لما بينا في فصل الشراء ولو كان الاكراه بحبس لم يضمن المكره شيأ وكان للمولى أن يضمن ان شاء الوكيل وان شاء الموهوب له فان ضمن الوكيل رجع به على الموهوب له لانه قام مقام من ضمنه أو لانه ملكه بالضمان ولم يقصد تنفيذ الهبة من جهته فكان له أن يرجع على الموهوب له لانه بالقبض متملك عامل لنفسه بغير اذن المالك فلا يسلم له مجان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w:t>
      </w:r>
      <w:r>
        <w:rPr>
          <w:rtl w:val="true"/>
        </w:rPr>
        <w:t>باب ما يسع الرجل في الاكراه وما لا يسعه</w:t>
      </w:r>
      <w:r>
        <w:rPr>
          <w:rtl w:val="true"/>
        </w:rPr>
        <w:t>) (</w:t>
      </w:r>
      <w:r>
        <w:rPr>
          <w:rtl w:val="true"/>
        </w:rPr>
        <w:t>قال رحمه الله</w:t>
      </w:r>
      <w:r>
        <w:rPr>
          <w:rtl w:val="true"/>
        </w:rPr>
        <w:t xml:space="preserve">) </w:t>
      </w:r>
      <w:r>
        <w:rPr>
          <w:rtl w:val="true"/>
        </w:rPr>
        <w:t xml:space="preserve">وإذا أكره الرجل بوعيد تلف على أكل الميتة أو لحم الخنزير أو شرب الخمر فلم يفعل حتى قتل وهو يعلم أن ذلك يسعه كان آثما لان حالة الضرورة مستثناة من التحريم والميتة والخمر في هذه الحالة كالطعام والشراب في غير حالة الضرورة ولا يسعه أن يمتنع من ذلك حتى يتلف </w:t>
      </w:r>
      <w:r>
        <w:rPr>
          <w:rtl w:val="true"/>
        </w:rPr>
        <w:t>(</w:t>
      </w:r>
      <w:r>
        <w:rPr>
          <w:rtl w:val="true"/>
        </w:rPr>
        <w:t>ألا ترى</w:t>
      </w:r>
      <w:r>
        <w:rPr>
          <w:rtl w:val="true"/>
        </w:rPr>
        <w:t xml:space="preserve">) </w:t>
      </w:r>
      <w:r>
        <w:rPr>
          <w:rtl w:val="true"/>
        </w:rPr>
        <w:t xml:space="preserve">أن الذى يخاف الهلاك من الجوع والعطش إذا وجد ميتة أو لحم خنزير أو دما فلم يأكل ولم يشرب حتى مات وهو يعلم ان ذلك يسعه كان آثما وقد بينا هذا فيما سبق في الماء الذى خالطه الخمر التحرز عن قول من خالفنا في شرب الخمر عند العطش وفائده وذكره عن مسروق رحمه الله قال من اضطر إلى ميتة أو لحم خنزير أو دم فلم يأكل ولم يشرب فمات دخل النار وهذا دليلنا على قول أبى يوسف وفيه دليل انه لا بأس باطلاق القول بدخول الدار لمن يرتكب ما لا يحل له وان كان المذهب انه في مشيئة الله تعالى ان شاء عذبه وان شاء عفى عنه حتى اشتغل بعضهم بالتأويل بهذا اللفظ قالوا مراده الدخول الذى هو تحلة القسم قال الله تعالى وان منكم الا واردها أي داخلها وهو المذهب عند أهل السنة والجماعة ولكن هذا بعيد لان مراده بيان الجزاء على ارتكاب ما لا يحل ولكن لا يظن أحد بمثله انه يقصد بهذا اللفظ نفى المشيئة وقطع القول بالعذاب فان كان لا يعلم أن ذلك يسعه رجوت أن لا يكون آثما لانه قصد به التحرز عن ارتكاب الحرام في زعمه وهذا لان انكشاف الحرمة عند تحقق الضرورة دليله خفى فيعذر فيه بالجهل كما ان عدم وصول الخطاب إليه قبل أن يشتهر يجعل عذرا له في ترك ما ثبت بخطاب الشرع يعنى الصلاة في حق من أسلم في دار الحرب ولم يعلم بوجوبها عليه ثم ذكر في فصل الاكراه على الكفر انه إذا امتنع من ذلك حتى قتل لم يكن آثما وقد بينا أنه مأجور فيه كما جاء في الاثر ان المجبر في نفسه في ظل العرش يوم القيامة أن أبى الكفر حتى قتل وحديث خبيب رضى الله عنه فيه معروف وأشار إلى الاصل الذى بينا أن اجراء كلمة الشرك في هذه الحالة رخصة له والامتناع هو العزيمة فان ترخص بالرخصة وسعه وان تمسك بالعزيمة كان أفضل له لان في تمسكه بالعزيمة اعزاز الدين وغيظ المشركين فيكون أفضل وعلى هذا إذا قيل له لئن صليت لاقتلنك فخاف ذهاب الوقت فقام وصلى وهو يعلم انه يسعه تركه فلما صلى قتل لم يكن آثما في ذلك لانه تمسك بالعزيمة أيضا وكذلك صوم رمضان لو قيل له وهو مقيم لئن لم ت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لنقتلنك فأبى أن يفطر حتى قتل وهو يعلم أن ذلك يسعه كان مأجورا لانه متمسك بالعزيمة وفيما فعله اظهار الصلابة في الدين وأن أفطر وسعه ذلك لان الفطر رخصة له عن الضرورة الا أن يكون مريضا يخاف على نفسه ان لم يأكل ولم يشرب حتى مات وهو يعلم أن ذلك يسعه فحينئذ يكون آثما وكذلك لو كان مسافرا فصام في شهر رمضان فقيل له لنقتلنك أو لتفطرن فأبى أن يفطر حتى قتل كان آثما لان الله تعالى أباح له الفطر في هذين الوجهين معتدا بقوله تعالى فمن كان منكم مريضا أو على سفر فعدة من أيام أخر فعند خوف الهلاك شهر رمضان في حقهما أيامه كلياليه وكايام شعبان في حق غيرهما فيكون في الامتناع حتى يموت بمنزلة المضطر في فصل الميتة بخلاف الصحيح المقيم فالامر بالصوم في حقه عزيمة قال الله تعالى فمن شهد منكم الشهر فليصمه والفطر عند الضرورة رخصة فان ترخص بالرخصة فهو في سعة من ذلك وان تمسك بالعزيمة فهو أفضل له وهذا كله بناء على مذهبنا انه يصير مفطرا بالتناول مكرها وعند الشافعي رحمه الله لا يصير مفطرا وقد بينا هذا في الصوم فان الخاطى والمكره عنده في الحكم سواء وقال المكره مسلوب الفعل </w:t>
      </w:r>
      <w:r>
        <w:rPr>
          <w:rtl w:val="true"/>
        </w:rPr>
        <w:t>(</w:t>
      </w:r>
      <w:r>
        <w:rPr>
          <w:rtl w:val="true"/>
        </w:rPr>
        <w:t>ألا ترى</w:t>
      </w:r>
      <w:r>
        <w:rPr>
          <w:rtl w:val="true"/>
        </w:rPr>
        <w:t xml:space="preserve">) </w:t>
      </w:r>
      <w:r>
        <w:rPr>
          <w:rtl w:val="true"/>
        </w:rPr>
        <w:t xml:space="preserve">ان الاتلاف الحاصل بفعله يصير منسوبا إلى المكره ولكنا نقول المكره انما يجعل آلة للمكره فيما يصلح أن يكون آلة له وهو في الجناية على صوم نفسه لا يصلح أن يكون آلة للغير فيقتصر حكم فعله في حق الافطار عليه </w:t>
      </w:r>
      <w:r>
        <w:rPr>
          <w:rtl w:val="true"/>
        </w:rPr>
        <w:t>(</w:t>
      </w:r>
      <w:r>
        <w:rPr>
          <w:rtl w:val="true"/>
        </w:rPr>
        <w:t>ألا ترى</w:t>
      </w:r>
      <w:r>
        <w:rPr>
          <w:rtl w:val="true"/>
        </w:rPr>
        <w:t xml:space="preserve">) </w:t>
      </w:r>
      <w:r>
        <w:rPr>
          <w:rtl w:val="true"/>
        </w:rPr>
        <w:t xml:space="preserve">أن المكره لو كان صائما لم يصر مفطرا بهذا فلو جعلنا الفعل عدما في حكم المكره في حق الصوم رجع إلى الاهدار وليس للاكراه تأثير في الاهدار ولا في تبديل محل الجناية وبه فارق حكم الضمان لانا لو جعلنا الفعل منسوبا إلى المكره لا يؤدى إلى الاهدار ولا إلى تبديل محل الجناية ولو قال له لاقتلنك أو لتأخذن مال هذا الرجل فتعطينيه فابى أن يفعل ذلك حتى قتل وهو يعلم أن ذلك يسعه كان مأجورا ان شاء الله لان الاخذ عند الضرورة مباح له بطريق الرخصة وقيام الحرمة والتقوى حقا للمالك يوجب أن تكون العزيمة في ترك الاخذ فان تمسك بالعزيمة كان مأجورا وقيده بالاستثناء لانه لم يجعل هذا بعينه نصا بعينه وانما قاله بالقياس على ما تقدم وليس هذا في معنى ما تقدم من كل وجه لان الامتناع من الاخذ هنا لا يرجع إلى اعزاز الدين فلهذا قيده بالاستثناء ولو أن محرما قيل له لنقتلنك أو لتقتلن هذا الصيد فأبى أن يفعل حتى قتل كان مأجورا ان شاء الله لان حرمة قتل الصيد على المحرم حرمة مطلقة قال الله تعالى لا تقتلوا الصيد وأنتم حرم فكان لا الامتناع عزيمة واباحة قبل الصيد رخ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عند الضرورة فان ترخص بالرخصة كان في سعة من ذلك وان تمسك بالعزيمة فهو أفضل له فان قتل الصيد فلا شئ عليه في القياس ولا على الذى أمره وفى الاستحسان على القاتل الكفارة أما الآمر فلا شئ عليه لانه حلال لو باشر قتل الصيد بيده لم يلزمه شئ فكذلك إذا أكره عليه غيره وأما المحرم ففى القياس لا شئ عليه لانه صار آلة للمكره بالالجاء التام فينعدم الفعل في جانبه </w:t>
      </w:r>
      <w:r>
        <w:rPr>
          <w:rtl w:val="true"/>
        </w:rPr>
        <w:t>(</w:t>
      </w:r>
      <w:r>
        <w:rPr>
          <w:rtl w:val="true"/>
        </w:rPr>
        <w:t>ألا ترى</w:t>
      </w:r>
      <w:r>
        <w:rPr>
          <w:rtl w:val="true"/>
        </w:rPr>
        <w:t xml:space="preserve">) </w:t>
      </w:r>
      <w:r>
        <w:rPr>
          <w:rtl w:val="true"/>
        </w:rPr>
        <w:t xml:space="preserve">أن في قتل المسلم لا يكون هو ضامنا شيأ لهذا المعنى وان كان لا يسعه الاقدام على القتل ففى قتل الصيد أولى ووجه الاستحسان أن قتل الصيد منه جناية على احرامه وهو بالجناية على احرام نفسه لا يصلح أن يكون آلة لغيره فاما قتل المسلم فجناية على المحل وهو يصلح أن يكون آلة للمكره في ذلك حتى ان في حق الاثم لما كان ذلك جناية على حق دينه وهو لا يصلح آلة لغيره في ذلك اقتصر الفعل عليه في حق الاثم </w:t>
      </w:r>
      <w:r>
        <w:rPr>
          <w:rtl w:val="true"/>
        </w:rPr>
        <w:t xml:space="preserve">* </w:t>
      </w:r>
      <w:r>
        <w:rPr>
          <w:rtl w:val="true"/>
        </w:rPr>
        <w:t xml:space="preserve">توضيحه انه لما لم يجب على الآمر هنا شئ فلو لم توجب الكفارة على القاتل كان تأثير الاكراه في الاهدار وقد بينا انه لا تأثير للاكراه في الاهدار ولا في تبديل محل الجناية وان كان محرمين جميعا فعلى كل واحد منهما كفارة أما على المكره فلانه لو باشر قتل الصيد بيده لزمته الكفارة فكذلك إذا باشر بالاكراه وأما المكره فلانه في الجناية على احرام نفسه لا يصلح آلة لغيره </w:t>
      </w:r>
      <w:r>
        <w:rPr>
          <w:rtl w:val="true"/>
        </w:rPr>
        <w:t xml:space="preserve">* </w:t>
      </w:r>
      <w:r>
        <w:rPr>
          <w:rtl w:val="true"/>
        </w:rPr>
        <w:t xml:space="preserve">يوضحه أنه لا جاحة هنا إلى نسبة اصل الفعل إلى المكره في ايجاب الكفارة عليه فكفارة الصيد تجب على المحرم بالدلالة والاشارة وان لم يصر أصل الفعل منسوبا إليه فكذلك هنا وبه فارق كفارة القتل إذا كان خطأ أو شبه عمد فانه يكون على المكره دون المكره بمنزلة ضمان الدية ولا قصاص لان تلك الكفارة لا تجب الا بمباشرة القتل ومن ضرورة نسبة المباشرة إلى المكره أن لا يبقى فعل في جانب المكره وهنا وجوب الكفارة لا يعتمد مباشرة القتل فيجوز ايجابه على المكره بالمباشرة وعلى المكره بالتسبيب ولان السبب هنا الجناية على الاحرام وكل واحد منهما جان على احرام نفسه فأما هناك فالسبب هو الجناية على المحل والمحل واحد فادا أوجبنا الكفارة باعتبارها على المكره قلنا لا يجب على المكره ولو توعده بالحبس وهما محرمان ففى القياس تجب الكفارة على القاتل دون الآمر لان قتل الصيد فعل ولا أثر للاكراه بالحبس في الافعال وفى الاستحسان على كل واحد منهما الجزاء أما على القاتل فلا يشكل وأما على المكره فلان تأثير الاكراه بالحبس أكثر من تأثير الدلالة والاشارة وإذا كان الجزاء يجب على المحرم بالدل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والاشارة فبالاكراه بالحبس أولى ولو كانا حلالين في الحرم وقد توعده بقتل كانت الكفارة على المكره لان جزاء الصيد في حكم ضمان المال ولهذا لا يتأدى الصوم فلا تجب بالدلالة ولا تتعدد بتعدد الفاعلين وهذا لان وجوبها باعتبار حرمة المحل فيكون بمنزلة ضمان المال وذلك على المكره دون المكره عند التهديد بالقتل وان توعده بالحبس كانت الكفارة على القاتل خاصة بمنزلة ضمان المال وبمنزلة الكفارة في قتل الآدمى خطا ولو أن رجلا وجب عليه أمر بمعروف أو نهى عن منكر فخاف أن فعل أن يقتل وسعه أن لا يفعل وان فعل فقتل كان مأجورا لان الامر بالمعروف والنهى عن المنكر فرض مطلقا قال الله تعالى وأمر بالمعروف وانه عن المنكر واصبر على ما أصابك الآية والترك عند خوف الهلاك رخصة قال الله تعالى الا أن تتقوا منهم تقاة فان ترخص بالرخصة كان في سعة وان تمسك بالعزيمة كان مأجورا وذكر في السير الكبير أن المسلم أذا أراد أن يحمل على جمع من المشركين وهو يعلم انه لا ينكى فيهم وانه يقتل لم يسعه ذلك لانه يكون ملقيا نفسه في التهلكة من غير فائدة ولو أراد أن يمنع قوما من فسقة المسلمين عن منكر اجتمعوا عليه وهو يعلم أنهم لا يمتنعون بسببه وانهم يقتلونه فانه يسعه الاقدام على ذلك لان هؤلاء يعتقدون الاسلام فزجره اياهم يؤثر فيهم اعتقادا لا محالة وأولئك غير معتقدين فالشرط أن ينكى فعله فيهم حسا فإذا علم أنه لا يتمكن من ذلك لا يسعه الاقدام ولو أكره بالقتل على أن يزنى لم يسعه أن يفعل فان فعل وكان محرما فسد احرامه وعليه الكفارة دون الذى أكرهه لما بينا أن فعله جناية على احرامه وهو في الجناية على احرامه لا يصلح أن يكون آلة لغيره ولو أكرهت امرأة محرمة بالقتل على الزنا وسعها أن تمكن من نفسها وقد بينا الفرق بين جانبها وجانب الرجل في حكم الاثم فأما فساد الاحرام فلا فرق حتى يفسد احرامها ويجب عليها الكفارة دون المكره لان تمكنها من نفسها جناية على احرامها وهى لا تصلح في ذلك آلة للمكره وان لم تفعل حتى تقتل فهى في سعة من ذلك لان حرمة الزنا والجماع في حالة الاحرام حرمة مطلقة فهى في الامتناع تتمسك بالعزيمة وفى كل موضع من هذه المواضع أوجبنا الكفارة على المكره لا يرجع به على المكره لانه ألزمه كفارة يفى بها ولو رجع بها عليه يقضى بها عليه ولا يجوز أن يرجع عليه باكثر مما التزمه وكل أمر أحله الله تعالى مثل ما أحل في الضرورة من الميتة وغيرها والفطر في المرض والسفر فلم يفعل حتى مات أو قتل فهو آثم وكل أمر حرمه الله تعالى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يجئ فيه احلال الا أن فيه رخصة فأبى أن يأخذ بالرخصة حتى قتل فهو في سعة لان هذا اغرار بالدين وليس في الاول اغرار بالدين </w:t>
      </w:r>
      <w:r>
        <w:rPr>
          <w:rtl w:val="true"/>
        </w:rPr>
        <w:t>(</w:t>
      </w:r>
      <w:r>
        <w:rPr>
          <w:rtl w:val="true"/>
        </w:rPr>
        <w:t>ألا ترى</w:t>
      </w:r>
      <w:r>
        <w:rPr>
          <w:rtl w:val="true"/>
        </w:rPr>
        <w:t xml:space="preserve">) </w:t>
      </w:r>
      <w:r>
        <w:rPr>
          <w:rtl w:val="true"/>
        </w:rPr>
        <w:t xml:space="preserve">أن محرما لو اضطر إلى ميتة والى ذبح صيد حل له عندنا أكل الميتة ولم يحل له ذبح الصيد ما دام يجد الميتة لان الميتة حلال في حال الضرورة والصيد جاء تحريمه على المحرم جملة ولانه لو ذبح الصيد صار ميتة أيضا فيصير هو جامعا بين ذبح الصيد وتناول الميتة وإذا تناول الميتة كان ممتنعا من الجناية على احرامه بقتل الصيد والحل لاجل الضرورة فان كانت الضرورة ترتفع باحدهما لم يكن له أن يجمع بينهما ولو قيل لرجل دلنا على مالك أو لنقتلنك فلم يفعل حتى قتل لم يكن آثما لانه قصد الدفع عن ماله وذلك عزيمة قال عليه الصلاة والسلام من قتل دون ماله فهو شهيد ولان في دلالته اياهم عليه اعانة لهم على معصية الله تعالى وقد قال الله تعالى ولا تعاونوا على الاثم والعدوان فلهذا يسعه أن لا يدلهم وان دلهم حتى أخذوه ضمنوا له لان بدلالته لا يخرجون من أن يكونوا غاصبين لماله متلفين فعليهم الضمان والله أعلم بالصواب </w:t>
      </w:r>
      <w:r>
        <w:rPr>
          <w:rtl w:val="true"/>
        </w:rPr>
        <w:t>(</w:t>
      </w:r>
      <w:r>
        <w:rPr>
          <w:rtl w:val="true"/>
        </w:rPr>
        <w:t>باب اللعان الذى يقضى به القاضي ثم يتبين أنه باطل</w:t>
      </w:r>
      <w:r>
        <w:rPr>
          <w:rtl w:val="true"/>
        </w:rPr>
        <w:t>) (</w:t>
      </w:r>
      <w:r>
        <w:rPr>
          <w:rtl w:val="true"/>
        </w:rPr>
        <w:t>قال رحمه الله</w:t>
      </w:r>
      <w:r>
        <w:rPr>
          <w:rtl w:val="true"/>
        </w:rPr>
        <w:t xml:space="preserve">) </w:t>
      </w:r>
      <w:r>
        <w:rPr>
          <w:rtl w:val="true"/>
        </w:rPr>
        <w:t xml:space="preserve">وإذا ادعت امرأة على زوجها قذفا وجحده الرجل فأقامت عليه البينة بذلك وزكوا في السر والعلانية وأمر القاضى الزوج أن يلاعنها فأبى أن يفعل وقال لم أقذفها وقد شهدوا على بالزور فان القاضى يجبره على اللعان ويحبسه حتى يلاعن لانه ممتنع من ايفاء ما هو مستحق عليه فيحبسه لاجله ولا يضربه بالحد وقد بينا هذا في الطلاق فان حبسه حتى يلاعن وقال أشهد بالله انى لمن الصادقين فيما رميتها به من الزنا قاله أربع مرات ثم قال ولعنة الله علي ان كنت من الكاذبين فيما رميتها به من الزنا والتعنت المراة أيضا وفرق القاضى بينهما ثم ظهر أن الشهود عبيد أو محدودون في قذف أو بطلت شهادتهم بوجه من الوجوه فان القاضى يبطل اللعان الذى كان بينهما ويبطل الفرقة ويردها إليه لانه تبين أنه قضى بغير حجة والقضاء بغير حجة باطل مردود ولا يقال فقد أقر بالقذف بالزنا في شهادات اللعان لان ذلك كان باكراه من القاضى اياه على ذلك والاكراه بالحبس يمنع صحة الاقرار </w:t>
      </w:r>
      <w:r>
        <w:rPr>
          <w:rtl w:val="true"/>
        </w:rPr>
        <w:t>(</w:t>
      </w:r>
      <w:r>
        <w:rPr>
          <w:rtl w:val="true"/>
        </w:rPr>
        <w:t>ألا ترى</w:t>
      </w:r>
      <w:r>
        <w:rPr>
          <w:rtl w:val="true"/>
        </w:rPr>
        <w:t xml:space="preserve">) </w:t>
      </w:r>
      <w:r>
        <w:rPr>
          <w:rtl w:val="true"/>
        </w:rPr>
        <w:t xml:space="preserve">انه لو هدده بالحبس على أن يقر بانه قذف هذ الرجل فاقر بذلك لم يلزمه بهذا الاقرار شئ فكذلك هنا فان قيل ذاك اكراه بالباطل وهذا اكراه ب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قلنا هذا اكراه بحق ظاهر فأما إذا تبين أن الشهود عبيد فقد ظهر ان الاكراه كان بالباطل حقيقة ولو كان القاضى لم يحبسه حتى يلاعن ولم يهدده بحبس ولكنه قال قد شهدوا عليك بالقذف وقضيت عليك باللعان فالتعن ولم يزده على هذا فالتعن الرجل كما لو وصفت لك والتعنت المرأة وفرق القاضى بينهما ثم ظهر ان الشهود كانوا عبيدا فأبطل شهادتهم فانه يمضى اللعان بين الزوج والمرأة وتمضي الفرقة ويجعلها بائنا من زوجها لان القاضى لما لم يهدده بحبس ولا غيره حتى قال أشهدكم بالله انى لمن الصادقين فيما رميتها به من الزنا كان هذا اقرارا منه بانه قذفها بغير اكراه فيلزمه ما أقر به من ذلك ويصير كانه أقر بقذفه اياها بعد ما جحد ثم التعن ثلاث مرات وفرق القاضى بينهما فيكون ذلك تفريقا صحيحا باعتبار حجة شرعية </w:t>
      </w:r>
      <w:r>
        <w:rPr>
          <w:rtl w:val="true"/>
        </w:rPr>
        <w:t>(</w:t>
      </w:r>
      <w:r>
        <w:rPr>
          <w:rtl w:val="true"/>
        </w:rPr>
        <w:t>ألا ترى</w:t>
      </w:r>
      <w:r>
        <w:rPr>
          <w:rtl w:val="true"/>
        </w:rPr>
        <w:t xml:space="preserve">) </w:t>
      </w:r>
      <w:r>
        <w:rPr>
          <w:rtl w:val="true"/>
        </w:rPr>
        <w:t xml:space="preserve">انه لو قال له القاضى قد شهدوا عليك انك قذفت هذا الرجل بالزنا وقد قضيت عليك بالحد فقال المقضى عليه أجل قد قذفته بالزنا ثم علم أن شهادة الشهود باطلة ضرب الحد لاقراره على نفسه بالقذف ولو قال قد شهد عليك الشهود بالقذف فلتقرن بذلك أو لاحبسنك ثم علم أن شهادة الشهود باطلة لم يكن عليه حد باقراره انه قدفه لانه كان مكرها على ذلك فكذلك ما وصفنا من حكم التفريق بسبب اللعان ولو لم يظهر ان الشهود عبيد ولكنهما يعلمان انهم شهدوا عليهما بزور فالتعنا وفرق القاضي بينهما كان قضاؤه نافذا ظاهرا وباطنا في قول أبى حنيفة وأبى يوسف الاول رحمهما الله وفى قول أبى يوسف الآخر وهو قول محمد رحمهما الله لا ينفذ قضاؤه باطنا وقد بينا هذا في كتاب الرجوع عن الشهادات والله أعلم بالصواب </w:t>
      </w:r>
      <w:r>
        <w:rPr>
          <w:rtl w:val="true"/>
        </w:rPr>
        <w:t>(</w:t>
      </w:r>
      <w:r>
        <w:rPr>
          <w:rtl w:val="true"/>
        </w:rPr>
        <w:t>كتاب الحجر</w:t>
      </w:r>
      <w:r>
        <w:rPr>
          <w:rtl w:val="true"/>
        </w:rPr>
        <w:t>) (</w:t>
      </w:r>
      <w:r>
        <w:rPr>
          <w:rtl w:val="true"/>
        </w:rPr>
        <w:t xml:space="preserve">قال الشيح الامام الاجل الزاهد شمس الائمة وفخر الاسلام أبو بكر محمد بن أبى سهل السرخسى رحمه الله املاء إعلم بان الله تعالى خلق الورى وفاوت بينهم في الحجى فجعل بعضهم أولى الرأى والنهى ومنهم أعلام الهدى ومصابيح الدجى وجعل بعضهم مبتلى ببعض أصحاب الردي فيما يرجع إلى معاملات الدنيا كالمجنون الذى هو عديم العقل والمعتوه الذى هو ناقص العقل فاثبت الحجر عليهما عن التصرفات نظرا من الشرع لهما واعتبارا بالحجر الثابت على الصغير في حال الطفولية بسبب عدم العقل بعد ما صار مميزا بسبب نقصان العقل وذلك منصوص عليه في الكتاب فيثبت الحجر في حق المعتوه والمجنون استدلالا بالن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بطريق التشبيه لان حالهما دون حال الصبى فالصبي عديم العقل إلى الاصابة عادة والمجون عديم العقل إلى الاصابة عادة ولهذا جاز اعتاق الصبى في الرقاب الواجبة دون المجنون فأما إذا بلغ عاقلا فلا حجر عليه بعد ذلك على ما قال أبو حنيفة رحمه الله الحجر على الحر باطل ومراده إذا بلغ عاقلا وحكى عنه أنه كان يقول لا يجوز الحجر الا على ثلاثة على المفتى الماجن وعلى المتطبب الجاهل وعلى المكارى المفلس لما فيه من الضرر الفاحش إذا لم يحجر عليهم فالمفتي الماجن يفسد على الناس دينهم والمتطبب الجاهل يفسد أبدانهم والمكارى المفلس يتلف أموالهم فيمتنعون من ذلك دفعا للضرر فان الحجر في اللغة هو المنع والاختلاف بين العلماء رحمهم الله ورأى هذا في فصلين أحدهما الحجر على السفيه المبذر والآخر الحجر على المديون بسبب الدين والسفه هو العمل بخلاف موجب الشرع وهو اتباع الهوى وترك ما يدل عليه العقل والحجي وأصل المسامحة في التصرفات والبر والاحسان مندوب إليه شرعا ولكن بطريق السفه والتبذير مذموم شرعا وعرفا ولهذا لا تنعدم الاهلية بسبب السفه ولا يجعل السفه عذرا في اسقاط الخطاب عنه بشئ من الشرائع ولا في اهدار عبارته فيما يقر به على نفسه من الاسباب الموجبة للعقوبة وقال أبو حنيفة رحمه الله لا يجوز الحجر عليه عن التصرفات بسبب السفه ايضا وقال أبو يوسف ومحمد والشافعي رحمهم الله يجوز الحجر عليه بهذا السبب عن التصرفات المحتملة للفسخ الا أن أبا يوسف ومحمدا رحمهما الله قالا ان الحجر عليه على سبيل النظر له وقال الشافعي على سبيل الزجر والعقوبة له ويتبين هذا الخلاف بينهم فيما إذا كان مفسدا في دينه مصلحا في ماله كالفاسق فعند الشافعي رحمه الله يحجر عليه بهذا النوع من الفساد بطريق الزجر والعقوبة ولهذا لم يجعل الفاسق أهلا للولاية وعندهما لا يحجر عليه فالفاسق عند أصحابنا جميعا رحمهم الله أهل للولاية على نفسه على العموم وعلى غيره إذا وجد شرط تعدى ولايته لغيره أما من جوز الحجر على السفيه فقد احتج بقوله تعالى فان كان الذى عليه الحق سفيها أو ضعيفا أو لايستطيع أن يمل هو فليملل وليه بالعدل وهو تنصيص على أن اثبات الولاية على السفيه وانه مولى عليه ولا يكون ذلك الا بعد الحجر عليه وقال الله تعالى ولا تؤتوا السفهاء أموالكم إلى أن قال واكسوهم وهذا أيضا تنصيص على اثبات الحجر عليه بطريق النظر له فان الولى الذى يباشر التصرف في ماله على وجه النظر منه له وروى ان حبان بن منقذ الانصاري رضى الله عنه كان يغبن في البياعات لآمة أصابت رأسه فسأل أهله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صلى الله عليه وسلم أن يحجر عليه فقال انى لا أصبر عن البيع فقال عليه الصلاة والسلام إذا بايعت فقل لا خلابة ولى الخيار ثلاثة أيام فلو لم يكن الحجر بسبب التبذير في المال مشروعا عرفا لما سأل أهله ذلك ولما فعله رسول الله صلى الله عليه وسلم وان عبد الله بن جعفر رضى الله عنه كان يفنى ماله في اتخاذ الضيافات حتى اشترى دار للضيافة بمائة ألف فبلغ ذلك علي ابن أبى طالب رضى الله عنه فقال لآتين عثمان ولاسألنه أن يحجر عليه فاهتم بذلك عبد الله رضى الله عنه وجاء إلى الزبير رضى الله عنه وأخبره بذلك فقال اشركني فيها فأشركه ثم جاء علي إلى عثمان رضى الله عنه وسأله أن يحجر عليه فقال كيف أحجر على رجل شريكه الزبير وانما قال ذلك لان الزبير رضي الله عنه كان معروفا بالكياسة في التجارة فاستدل برغبته في الشركة على أنه لا غبن في تصرفه فهذا اتفاق منهم على جواز الحجر بسبب التبذير فان عليا رضى الله عنه سأل وعثمان رضى الله عنه اشتغل ببيان العذر واهتم لذلك عبد الله رضى الله عنه واحتال الزبير لدفع الحجر عنه بالشركة فيكون اتفاقا منهم على جواز الحجر بهذا السبب وان عائشة رضى الله عنها كانت تتصدق بمالها حتى روى انها كان لها رباع فهمت ببيع رباعها لتتصدق بالثمن فبلغ ذلك عبد الله بن الزبير فقال لتنتهين عائشة عن بيع رباعها أو لاحجرن عليها والمعنى فيه أنه مبذر في ماله فيكون محجورا عليه كالصبي بل أولى لان الصبي انما يكون محجورا عليه لتوهم التبذير منه وقد تحقق التبذير والاسراف هنا فلان يكون محجورا عليه أولى وتحقيقه وهو أن للصبي ثلاثة أحوال حال عدم العقل وحال نقصان العقل بعد ما صار مميزا وحال السفه والتبذير بعد ما كمل عقله بان قارب أو أن بلوغه ثم عدم العقل ونقصانه بعد البلوغ يساوى عدم العقل ونقصانه قبل البلوغ في استحقاق الحجر به فكذلك السفه والبلوغ يساوى السفه قبل البلوغ بعد كمال العقل في استحقاق الحجر به وكان هذا الحجر بطريق النظر له لان التبذير وان كان مذموما فهو مستحق النظر باعتيار أصل دينه </w:t>
      </w:r>
      <w:r>
        <w:rPr>
          <w:rtl w:val="true"/>
        </w:rPr>
        <w:t>(</w:t>
      </w:r>
      <w:r>
        <w:rPr>
          <w:rtl w:val="true"/>
        </w:rPr>
        <w:t>ألا ترى</w:t>
      </w:r>
      <w:r>
        <w:rPr>
          <w:rtl w:val="true"/>
        </w:rPr>
        <w:t xml:space="preserve">) </w:t>
      </w:r>
      <w:r>
        <w:rPr>
          <w:rtl w:val="true"/>
        </w:rPr>
        <w:t xml:space="preserve">ان العفو عن صاحب الكبيرة حسن في الدنيا والآخرة وذلك يكون نظرا له والدليل عليه أن في حق منع المال يجعل السفه بعد البلوغ كالسفه قبل البلوغ بالقياس على عدم العقل ونقصان العقل وكان منع المال بطريق النظر له فكذلك الحجر عليه عن التصرف لان منع المال غير مقصود لعينه بل لابقاء ملكه ولا يحصل هذا المقصود ما لم يقطع لسانه عن ماله تصرفا فإذا كان هو مطلق التصرف لا يفيد منع المال شيأ وانما يكون فيه زيادة مؤنة وتكلف على الولى في حفظ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إلى أن يتلفه بتصرفه وأما أبو حنيفة رحمه الله فاستدل بقوله تعالى ولا تأكلوها اسرافا وبدارا ان يكبروا فقد نهى الولي عن الاسراف في ماله مخافة أن يكبر فلا يبقى له عليه ولاية والتنصيص على زوال ولايته عنه بعد الكبر يكون تنصيصا على زوال الحجر عنه بالكبر لان الولاية عليه للحاجة وانما تنعدم الحاجة إذا صار هو مطلق التصرف بنفسه ولما سئل أبو حنيفة رحمه الله عن هذه المسألة استدل بآيات الكفارات من الظهار والقتل وغيرها ففى هذه العمومات بيان أن هذه الكفارات تجب على كل من يتحقق منه أسبابها شرعا سفيها كان أو غير سفيه وارتكاب هذه الاسباب اختيارا نوع من السفه فدل انه مع السفه يتصور منه السبب الموجب لاستحقاق المال ومن ضرورته أن لا يمنع من أداء ما لزمه شرعا وبه يتبين ان الحجر عن التصرفات ليس فيه كثير فائدة لتمكنه من اتلاف جميع ماله بهذه الاسباب والمعنى فيه أنه حر مخاطب فيكون مطلق التصرف في ماله كالرشيد وفى هذين الوصفين إشارة إلى اهلية التصرف والمحلية فيه لان بكونه مخاطبا تثبت أهلية التصرف فان التصرف كلام ملزم وأهلية الكلام بكونه مميزا والكلام المميز بنفسه بكونه مخاطبا والمحلية تثبت بكونه خالص ملكه وذلك يثبت باعتبار حرية المالك وبعد ما صدر التصرف من أهله في محله لا يمتنع نفوذه الا لمانع والسفه لا يصلح أن يكون معارضا للحرية والخطاب في المنع من نفوذ التصرف لان بسبب السفه لا يظهر نقصان علقه ولكن السفيه يكابر عقله ويتابع هواه وهذا لا يكون معارضا في حق التصرف كما لا يكون معارضا في توجه الخطاب عليه بحقوق الشرع وكونه معاقبا على تركه ان زوال الحجر وتوجه الخطاب في الاصل ينبنى على اعتدال الحال الا أن اعتدال الحال باطنا لا يمكن الوقوف على حقيقته فأقام الشرع السبب الظاهر الدال عليه وهو البلوغ عن عقل مقامه تيسيرا على ما هو الاصل انه متى تعذر الوقوف على المعاني الباطنة تقام الاسباب الظاهرة مقامها كما أقيم السير المديد مقام المشقة في جواز الترخص وأقيم حدوث ملك الحل بسبب ملك الرقبة مقام حقيقة استعمال الرحم بالماء في وجوب الاستبراء ثم هذا السبب الظاهر يقوم مقام ذلك المعنى الخفى فيدور الحكم معه وجودا وعدما فكما لا يعتبر الرشد قبل البلوغ وان علم انه أصاب ذلك في زوال الحجر عنه فكذلك لا يعتبر السفه والتبذير بعد البلوغ في اثبات الحجر عليه </w:t>
      </w:r>
      <w:r>
        <w:rPr>
          <w:rtl w:val="true"/>
        </w:rPr>
        <w:t>(</w:t>
      </w:r>
      <w:r>
        <w:rPr>
          <w:rtl w:val="true"/>
        </w:rPr>
        <w:t>ألا ترى</w:t>
      </w:r>
      <w:r>
        <w:rPr>
          <w:rtl w:val="true"/>
        </w:rPr>
        <w:t xml:space="preserve">) </w:t>
      </w:r>
      <w:r>
        <w:rPr>
          <w:rtl w:val="true"/>
        </w:rPr>
        <w:t xml:space="preserve">أن في حكم الخطاب اعتبر هذا المعنى فدار مع السبب الظاهر وهو البلوغ عن عقل وجودا وعدما فكذلك في حكم التصرفات بل أولى لان توجه الخطا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نما يكون شرعا والله تعالى أعلم بحقيقة باطنه وحكم التصرف بينه وبين العباد لا طريق لهم إلى معرفة ما في باطنه حقيقة فلما أقيم هناك السبب الظاهر مقام المعنى الخفى فهنا أولى والدليل عليه جواز اقراره على نفسه بالاسباب الموجبة للعقوبة وأقامة ذلك عليه وتلك العقوبات تندرئ بالشبهات فلو بقى السفه معتبرا بعد البلوغ عن عقل لكان الاولى أن يعتبر ذلك فيما يندرئ بالشبهات ولو جاز الحجر عليه بطريق النظر له لكان الاولى أن يحجر عليه عن الاقرار بالاسباب الموجبة للعقوبة لان الضرر في هذا أكثر فان الضرر هنا يلحقه في نفسه والمال تابع للنفس فإذا لم ينظر في دفع الضرر عن نفسه فعن ماله أولى وما قالا من أن النظر له باعتبار أصل دينه يضعف بهذا الفصل ثم هذا النوع من النظر جائز لا واجب كما في العفو عن صاحب الكبيرة ومن أصلهم أن الحجر عليه يجب وانما يجوز النظر له بطريق لا يؤدى إلى الحاق الضرر به وهو أعظم من ذلك النظر وفى اهدار قوله في التصرفات الحاق له بالبهائم والمجانين فيكون الضرر في هذا أعظم من النظر الذى يكون له في الحجر من التصرفات لان الآدمى انما باين سائر الحيوانات باعتبار قوله في التصرفات فاما منع المال منه فعلى طريق بعض مشايخنا رحمه الله هو ثابت بطريق العقوبة عليه ليكون زجرا له عن التبذير والعقوبات مشروعة بالاسباب الحسية فاما اهدار القول في التصرفات فمعنى حكمي والعقوبات بهذا الطريق غير مشروعة كالحدود ولا يدخل عليه اسقاط شهادة القاذف فانه متمم لحده عندنا ويكون تابعا لما هو حسى وهو اقامة الجلد لا مقصودا بنفسه ولئن ثبت جواز ذلك ولكن لا يمكن اثبات العقوبة بالقياس بل بالنص وقد ورد النص بمنع المال إلى أن يؤنس منه الرشد ولا نص في الحجر عليه عن التصرف بطريق العقوبة فلا ثبته بالقياس وهو نظير ما قال أصحابنا رحمهم الله ان البكر إذا كانت مخوفا عليها فللولي أن يضمها إلى نفسه وكذلك الغلام البالغ إذا كان مخوفا عليه فللولي أن يضمه إلى نفسه وبان ثبت له حق الحيلولة بينه وبين نفسه في التفرد بالسكنى لمعنى الزجر لا يستدل به على أنه يسقط اعتبار قوله في التصرف في نفسه نكاحا أو منع المال منه باعتبار بقاء أثر الصبى لان العادة أن أثر الصبي يبقى زمانا في أوائل البلوغ ولهذا لو بلغ رشيدا ثم صار سفيها لا يمنع المال منه وبان جعل أثر الصبي كنفس الصبا في منع المال منه فذلك لا يدل على أن يجعل كذلك في الحجر عليه كما أن العدة تعمل عمل النكاح في المنع من النكاح دون ايفاء الحل بعد البينونة وهذا لان نعمة اليد على المال نع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زائدة واطلاق اللسان في التصرفات نعمة أصلية فبان جواز الحاق ضرر يسير به في منع نعمة زائدة لتوفر النظر عليه لا يستدل على أنه يجوز الحاق الضرر العظيم به بتفويت النعمة الاصلية لمعنى النظر له فاما الآيات فقيل المراد بالسفيه الصغير أو المجنون لان السفه عبارة عن الخفة وذلك بانعدام العقل ونقصانه وعليه يحمل قوله تعالى فان كان الذى عليه الحق سفيها أو ضعيفا أي صبيا أو مجنونا وكذلك قوله تعالى ولا تؤتوا السفهاء أموالكم أما أن يكون المراد الصبيان أو المجانين بدليل انه لا يثبت ولاية الولى عليه ومن يوجب الحجر على السفيه يقول ان ولاية الولى تزول عنه بالبلوغ عن عقل على ما بينه أو المراد نهى الازواج عن دفع المال إلى النساء وجعل التصرف اليهن كما كانت العرب تفعله </w:t>
      </w:r>
      <w:r>
        <w:rPr>
          <w:rtl w:val="true"/>
        </w:rPr>
        <w:t>(</w:t>
      </w:r>
      <w:r>
        <w:rPr>
          <w:rtl w:val="true"/>
        </w:rPr>
        <w:t>ألا ترى</w:t>
      </w:r>
      <w:r>
        <w:rPr>
          <w:rtl w:val="true"/>
        </w:rPr>
        <w:t xml:space="preserve">) </w:t>
      </w:r>
      <w:r>
        <w:rPr>
          <w:rtl w:val="true"/>
        </w:rPr>
        <w:t xml:space="preserve">انه قال وأموالكم وذلك يتناول أموال المخاطبين بهذا النهى لا أموال السفهاء وحديث حبان بن منقذ دليلنا ذكر أبو يوسف رحمه الله في الاماني أن رسول الله صلى الله عليه وسلم لم يحجر عليه وعلى الرواية الاخرى أطلق عنه الحجر لقوله لا أصبر عن البيع ومن يجعل السفه موجبا للحجر لا يقول يطلق عنه الحجر بهذا القول فعرفنا أن ذلك لم يكن حجرا لازما وحديث عبد الله بن جعفر رضى الله عنه دليلنا أيضا لان عثمان رضى الله عنه امتنع من الحجر عليه مع سؤال على رضى الله عنه وأكثر ما فيه انه لم يكن في التصرف غبن ذلك حين رغب الزبير رضي الله عنه في الشركة ولكن المبذر وان تصرف تصرفا واحدا على وجه لا غبن فيه فانه يحجر عليه عند من يرى الحجر فلما لم يحجر عليه دل ان ذلك على سبيل التخويف وحديث عائشة رضى الله عنها دليلنا فانه لما بلغها قول أبن الزبير حلفت أن لا يكلم ابن الزبير أبدا فان كان الحجر حكما شرعيا لما استجازت هذا الحلف من نفسها مجازاة على قوله فيما هو حكم شرعي وبهذا يتبين أن الزبير انما قال ذلك كراهة أن يفنى مالها فتبتلي بالفقر فتصير عيالا على غيرها بعد ما كان يعولها رسول الله صلى الله عليه وسلم والمصير إلى هذا أولى ليكون أبعد عن نسبة السفه والتبذير إلى الصحابة رضى الله عنهم فان بلغ خمسا وعشرين سنة لم يؤنس منه الرشد دفع المال إليه في قول أبى حنيفة رحمه الله وقال ابو يوسف ومحمد رحمهما الله لم يدفع المال إليه ما لم يؤنس منه الرشد لقوله تعال فان آنستم منهم رشدا فادفعوا إليهم أموالهم فهذه آية محكمة لم ينسخها شئ فلا يجوز دفع المال إليه قبل ايناس الرشد منه </w:t>
      </w:r>
      <w:r>
        <w:rPr>
          <w:rtl w:val="true"/>
        </w:rPr>
        <w:t>(</w:t>
      </w:r>
      <w:r>
        <w:rPr>
          <w:rtl w:val="true"/>
        </w:rPr>
        <w:t>ألا ترى</w:t>
      </w:r>
      <w:r>
        <w:rPr>
          <w:rtl w:val="true"/>
        </w:rPr>
        <w:t xml:space="preserve">) </w:t>
      </w:r>
      <w:r>
        <w:rPr>
          <w:rtl w:val="true"/>
        </w:rPr>
        <w:t xml:space="preserve">أن عند البلوغ إذا لم يؤنس منه الرشد لا يدفع المال إليه بهذه الآية فكذلك إذا بلغ خمسا وعشرين لان السفه يستحكم بمطاولة المدة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سفه في حكم منع المال منه بمنزلة الجنون والعته وذلك يمنع دفع المال إليه بعد خمس وعشرين سنة كما قبله فكذلك السفه وأبو حنيفة استدل بقوله تعالى ولا تأكلوها اسرافا وبدارا أن يكبروا معناه ان يكبروا يلزمكم دفع المال إليهم وقال الله تعالى وآتوا اليتامى أموالهم والمراد البالغين فهذا تنصيص على وجوب دفع المال إليه بعد البلوغ الا انه قام الدليل على منع المال منه بعد البلوغ إذا لم يؤنس رشده وهو ما تلوا فان الله تعالى قال حتى إذا بلغوا النكاح فان آنستم منهم رشدا وحرف الفاء للوصل والتعقيب فيكون بين ان دفع المال إليه عقيب البلوغ بشرط ايناس الرشد وما يقرب من البلوغ في معنى حالة البلوغ فأما إذا بعد عن ذلك فوجوب دفع المال إليه مطلق بما تلونا غير معلق بشرط ومدة البلوغ بالسن ثمانية عشر سنة فقدرنا مدة القرب منه بسبع سنين اعتبار بمدة التمييز في الابتداء على ما أشار إليه النبي صلى الله عليه وسلم في قوله مروهم بالصلاة إذا بلغوا سبعا ثم قد بينا ان أثر الصبا يبقى بعد البلوغ إلى أن يمضى عليه زمان وبقاء أثر الصبا كبقاء عينه في منع المال منه ولا يبقى أثر الصبا بعد ما بلغ خمسا وعشرين سنة لتطاول الزمان به منذ بلغ ولهذا قال أبو حنيفة رحمه الله لو بلغ رشيدا ثم صار سفيها لم يمنع منه المال لان هذا ليس بأثر الصبا فلا يعتبر في منع المال منه أو منع المال كان على سبيل التأديب له والاشتغال بالتأديب ما لم ينقطع رجاء التأديب فإذا بلغ خمسا وعشرين سنة ولم يؤنس رشده فقد انقطع رجاء التأديب لانه يتوهم أن يصير جدا لان البلوغ بالانزال بعد اثنتى عشرة سنة يتحقق فإذا أحبل جاريته وولدت لستة أشهر فإذا ثم ان ولده أحبل جاريته بعد اثنتى عشرة سنة وولدت لستة أشهر صار الاول جدا بعد تمام خمس وعشرين سنة ومن صار فرعه أصلا فقد تناهى في الاصلية فإذا لم يؤنس رشده عرفنا أنه انقطع منه رجاء التأديب فلا معنى لمنع المال منه بعد ذلك والى هذا أشار في الكتاب فقال أرأيت لو بلغ ستين سنة ولم يؤنس منه الرشد وصار ولده قاضيا أو نافلته أكان يحجر على أبيه وحده ويمتنع المال منه هذا قبيح ثم يقول بعد تطاول الزمان به لابد أن يستفيد رشدا اما بطريق التجربة أو الامتحان فان كان منع المال عنه بطريق العقوبة فقد تمكنت شبهة باصابة نوع من الرشد والعقوبة تسقط بالشبهة وان كان هذا حكما ثابتا بالنص غير معقول المعنى فقوله رشدا منكر في موضع الاثبات والنكرة في موضع الاثبات تخص ولا تعم فإذا وجد رشدا ما فقد وجد الشرط فيجب دفع المال إليه وهذا معنى ما نقل عن مجاهد رحمه الله في معنى قوله فان آنستم منهم رش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أي عقلا لانه بالعقل يحصل له رشد ما وفى الكتاب تتبع على أبى حنيفة رحمه الله بقوله أي فائدة في منع المال منه مع اطلاق التصرف وفى منع المال منه زمانا ثم الدفع إليه قبل ايناس الرشد منه وقد أوضحنا الفرق لابي حنيفة رحمه الله بما ذكرنا ثم السفيه انما يبذر ماله عادة في التصرفات التى لا تتم الا باثبات اليد على المال من اتخاذ الضيافة أو الهبة أو الصدقة فإذا كانت يده مقصورة من المال لا يتمكن من تنفيذ هذه التصرفات فيحصل المقصود بمنع المال منه وان كان لا يحجر عليه ثم إذا بلغ سفيها عند محمد رحمه الله يكون محجورا عليه بدون حجر القاضى وقال أبو يوسف رحمه الله لا يصير محجورا عليه ما لم يحجر عليه القاضى وكذلك لو بلغ رشيدا ثم صار سفيها فمحمد يقول قد قامت الدلالة لنا على أن السفه في ثبوت الحجر به نظير الجنون والعته والحجر يثبت بهما من غير حاجة إلى قضاء القاضى فكذلك في السفه وقاس الحجر بسبب الصغر والرق وأبو يوسف يقول الحجر على السفيه لمعنى النظر له وهو متردد بين النظر والضرر ففى ابقاء الملك له نظر وفى اهدار قوله ضرر وبمثل هذا لا يترجح أحد الجانبين منه الا بقضاء القاضى </w:t>
      </w:r>
      <w:r>
        <w:rPr>
          <w:rtl w:val="true"/>
        </w:rPr>
        <w:t xml:space="preserve">* </w:t>
      </w:r>
      <w:r>
        <w:rPr>
          <w:rtl w:val="true"/>
        </w:rPr>
        <w:t xml:space="preserve">توضيحه ان السفه ليس بشئ محسوس وانما يستدل عليه بان يغبن في التصرفات وقد يكون ذلك للسفه وقد تكون جبلة لاستجلاب قلوب المجاهرين فإذا كان مختبلا مترددا لا يثبت حكمه الا بقضاء القاضي بخلاف الصغر والجنون والعبد ولان الحجر بهذا السبب مختلف فيه بين العلماء رحمهم الله فلا يثبت الا بقضاء القاضى كالحجر بسبب الدين والكلام في الحجر بسبب الدين في موضعين أحدهما أن من ركبته الديون إذا خيف أن يلجئ ماله بطريق الاقرار فطلب الغرماء من القاضى أن يحجر عليه عند أبى حنيفة رحمه الله لا يحجر عليه القاضى وعندهما يحجر عليه وبعد الحجر لا ينفذ تصرفه في المال الذى كان في يده عند الحجر وتنفذ تصرفاته فيما يكتسب من المال بعده وفى هذا الحجر نظر للمسلمين فإذا جاز عندهما الحجر عليه بطريق النظر فكذلك يحجر لاجل النظر للمسلمين وعند أبى حنيفة لا يحجر على المديون نظرا له فكذلك لا يحجر عليه نظرا للغرماء ولما في الحيلولة بينه وبين التصرف في ماله من الضرر عليه وانما يجوز النظر لغرمائه بطريق لا يكون فيه الحاق الضرر به الا بقدر ما ورد الشرع به وهو الحبس في الدين لاجل ظلمه الذى تحقق بالامتناع من قضاء الدين مع تمكنه منه وخوف التلجئة ظلم موهوم منه فلا يجعل كالمتحقق ثم الضرر عليه في اهدار قوله فوق الضرر في حبسه ولا يستدل بثبوت الادنى على ثبوت الاعلى كما في منع المال من السفيه مع الحجر علي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هذا الحجر عندهما لا يثبت الا بقضاء القاضى ومحمد رحمه الله يفرق بين هذا وبين الاول فيقول هنا الحجر لاجل النظر للغرماء فيتوقف على طلبهم وذلك لا يتم الا بقضاء القاضى له والحجر على السفيه لاجل النظر له وهو غير موقوف على طلب أحد فيثبت حكمه بدون القضاء والفصل الثاني انه لا يباع على المديون ماله في قول أبى حنيفة رحمه الله العروض والعقار في ذلك سواء لا مبادلة أحد النقدين بالآخر فللقاضي أن يفعل ذلك استحسانا لقضاء دينه وقال أبو يوسف ومحمد يبيع عليه ماله فيقضي دينه بثمنه لحديث معاذ رضى الله عنه فانه ركبته الديون فباع رسول الله صلى الله عليه وسلم ماله وقسم ثمنه بين غرمائه بالحصص وقال عمر بن الخطاب رضى الله عنه في خطبته أيها الناس اياكم والدين فان أوله هم وآخره حزن وان اسيفع جهينة قد رضى من دينه وأمانته أن يقال سبق الحاج فادان معرضا فأصبح وقد دين به الا أنى بائع عليه ماله فقاسم ثمنه بين غرمائه بالحصص فمن كان له عليه دين فليفد ولم ينكر عليه أحد من الصحابة فكان هذا اتفاقا منهم على أنه يباع على المديون ماله والمعنى فيه أن بيع المال لقضاء الدين من ثمنه مستحق عليه بدليل انه يحبس إذا امتنع منه وهو ما يجزى فيه النيابة والاصل ان امتنع عن ايفاء حق مستحق عليه وهو مما يجزي فيه النيابة ناب القاضي فيه منابه كالذى إذا أسلم عبده فأبى أن يبيعه باعه القاضى عليه بهذا والتعيين بعد مضى المدة إذا أبى أن يفارقها ناب القاضى منابه في التفريق بينهما وهذا بخلاف المديون إذا كان معسرا فان القاضى لا يؤاجره ليقضى دينه من أجرته وكذلك لا يبيع ما عليه من ثياب بدنه لان ذلك غير مستحق عليه بدليل انه لا يحبسه لاجله وكذلك الدين إذا وجب على امرأة فان القاضى لا يزوجها ليقضى الدين من صداقها لان ذلك غير مستحق عليها بدليل انها لا تحبس لتباشر ذلك بنفسها فلا ينوب القاضى فيه منابها وأبو حنيفة رحمه الله استدل بقوله تعالى لا تأكلوا أموالكم بينكم بالباطل الا أن تكون تجارة عن تراض منكم وبيع المال على المديون بغير رضاه ليس بتجارة عن تراض وقال عليه الصلاة والسلام لا يحل مال امرئ مسلم الا بطيبة نفس منه ونفسه لا تطيب ببيع القاضى ماله عليه فلا ينبغى له أن يفعله لهذا الظاهر والمعنى في أن بيع المال غير مستحق عليه فلا يكون للقاضي أن يباشر ذلك عند امتناعه كالاجارة والتزويج بيان الوصف أن المستحق عليه قضاء الدين وجهة بيع المال غير متعين لقضاء الدين فقد يتمكن من قضاء الدين بالاستيهاب والاستقراض وسؤال الصدقة من الناس ف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للقاضى تعيين هذه الجهة عليه بمباشرة بيع ماله والدليل عليه انه يحبسه بالاتفاق وقد ورد الاثر به على ما روى أن رجلا من جهينة أعتق شقصا من عبد بينه وبين غيره فحبسه رسول الله صلى الله عليه وسلم حتى باع غنيمة له وضمن نصيب شريكه ونحن نعلم انه ما حبسه الا بعد علمه بيساره لان ضمان المعتق لا يجب الا على الموسر ومع ذلك اشتغل رسول الله صلى الله عليه وسلم بحبسه حتى باع بنفسه فعرفنا أن المديون يحبس لقضاء الدين ولو جاز للقاضى بيع ماله لم يشتغل بحبسه لما في الحبس من الاضرار به وبالغرماء في تأخير وصول حقهم إليهم فلا معنى للمصير إليه بدون الحاجة وفى اتفاق العلماء رحمهم الله على حبسه في الدين دليل على أنه ليس للقاضى ولاية بيع ماله في دينه وهذا بخلاف عبد الذمي إذا أسلم لان عند اصرار المولى على الشرك اخراج العبد عن ملكه مستحق عليه بعينه فينوب القاضى منابه وكذلك في حق العنين لما تحقق عجزه عن الامساك بالمعروف فالتسريح مستحق عليه بعينه فأما مبادلة أحد النقدين بالآخر بان كان الدين عليه دراهم وماله دنانير ففى القياس ليس للقاضى ان يباشر هذه المصارفة لما بينا أن هذا الطريق غير متعين لما هو مستحق عليه وهو قضاء الدين وفى الاستحسان يفعل ذلك لان الدراهم والدنانير جنسان صورة وجنس واحد معنى ولهذا يضم أحدهما إلى الآخر في حكم الزكاة ولو كان ماله من جنس الدين صورة كان </w:t>
      </w:r>
      <w:r>
        <w:rPr>
          <w:rtl w:val="true"/>
        </w:rPr>
        <w:t xml:space="preserve">* </w:t>
      </w:r>
      <w:r>
        <w:rPr>
          <w:rtl w:val="true"/>
        </w:rPr>
        <w:t xml:space="preserve">للقاضى أن يقضى دينه به فذكلك إذا كان ماله من جنس الدين معنى </w:t>
      </w:r>
      <w:r>
        <w:rPr>
          <w:rtl w:val="true"/>
        </w:rPr>
        <w:t xml:space="preserve">* </w:t>
      </w:r>
      <w:r>
        <w:rPr>
          <w:rtl w:val="true"/>
        </w:rPr>
        <w:t xml:space="preserve">فان قيل فعلى هذا ينبغى أن يكون لصاحب الدين ولاية الاخذ من غير قضاء كما لو ظفر بحبس حقه بالاجماع ليس له ذلك قلنا لانهما جنسان صورة وان كان جنسا واحدا حكما فلانعدام المجانسة صورة لا ينفرد صاحب الدين بأخذه لان فيه معنى المبادلة من وجه ولوجود المجناسة معنى قلنا للقاضى أن يقضى دينه به </w:t>
      </w:r>
      <w:r>
        <w:rPr>
          <w:rtl w:val="true"/>
        </w:rPr>
        <w:t xml:space="preserve">* </w:t>
      </w:r>
      <w:r>
        <w:rPr>
          <w:rtl w:val="true"/>
        </w:rPr>
        <w:t xml:space="preserve">يوضحه ان من العلماء من يقول لصاحب الدين أن يأخذ أحد النقدين بالآخر من غير قضاء ولا رضا وهو قول ابن أبى ليلى رحمه الله والقاضى مجتهد فجعلنا له ولاية الاجتهاد هنا في مبادلة أحد النقدين بالآخر لقضاء الدين منه ولا يوجد هذا المعنى في سائر الاموال وفيه اضرار بالمديون من حيث ابطال حقه عن عين ملكه وللناس في الاعيان اغراض ولا يجوز للقاضى أن ينظر لغرمائه على وجه يلحق الضرر به فوق ما هو مستحق عليه ثم هذا المعنى لا يوجد في النقود لان المقصود هناك المالية دون العين وأما تأويل معاذ رضى الله عنه فنقول انما باع رسول الله صلى الله عليه وسلم ماله بسؤاله لانه لم يكن في ماله وفاء بدينه فسأل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له صلى الله عليه وسلم أن يتولى بيع ماله لينال ماله بركة رسول الله صلى الله عليه وسلم فيصير فيه وفاء بديونه وهذا لان عندهما يأمر القاضى المديون ببيع ماله أولا فإذا امتنع فحينئذ يبيع ماله ولا يظن بمعاذ رضى الله عنه أنه كان يأبى أمر رسول الله صلى الله عليه وسلم اياه ببيع ماله حتى يحتج ببيعه عليه بغير رضاه فانه كان سمحا جوادا لا يمنع أحدا شيأ ولاجله ركبته الديون فكيف يمتنع من قضاء دينه بماله بعد أمر رسول الله صلى الله عليه وسلم والمشهور في حديث أسيفع رضى الله عنه ان عمر رضى الله عنه قال انى قاسم ماله ببن غرمائه فيحمل على انه كان ماله من جنس الدين وان ثبت البيع فانما كان ذلك برضاه </w:t>
      </w:r>
      <w:r>
        <w:rPr>
          <w:rtl w:val="true"/>
        </w:rPr>
        <w:t>(</w:t>
      </w:r>
      <w:r>
        <w:rPr>
          <w:rtl w:val="true"/>
        </w:rPr>
        <w:t>ألا ترى</w:t>
      </w:r>
      <w:r>
        <w:rPr>
          <w:rtl w:val="true"/>
        </w:rPr>
        <w:t xml:space="preserve">) </w:t>
      </w:r>
      <w:r>
        <w:rPr>
          <w:rtl w:val="true"/>
        </w:rPr>
        <w:t xml:space="preserve">ان عندهما القاضى لا يبيعه الا عند طلب الغرماء ولم ينقل أن الغرماء طالبوه بذلك وانما المنقول انه ابتدأهم بذلك وأمرهم ان يفدوا اليله فدل انه كان ذلك برضاه ثم قد تم الكتاب على قول أبى حنيفة رحمه الله وانما التفريع بعد هذا على قول من يرى الحجر فنقول بين من يرى الحجر بسبب السفه اختلاف في صفة الحجر فعلى قول الشافعي رحمه الله الحجر به بمنزلة الحجر بسبب الرق حتى لا ينفذ بعد الحجر شئ من تصرفاته سوى الطلاق لان السفه لا يزيل الخطاب ولا يخرجه من أن يكون أهلا لالتزام العقوبة باللسان باكتساب سببها اؤ بالاقرار بها بمنزلة الرق فكما أن بعد الرق لا ينفذ شئ من تصرفاته سوى الطلاق فكذلك بعد الحجر بسبب السفه وأبو يوسف ومحمد قالا المحجور عليه بسبب السفه في التصرفات كالهازل يخرج كلامه على غير نهج كلام العقلاء لقصده اللعب به دون ما وضع الكلام له لا لنقصان في عقله فكذلك السفيه يخرج كلامه في التصرفات على غير نهج كلام العقلاء لاتباع الهوى ومكابرة العقل لا لنقصان في عقله وكل تصرف لا يؤثر فيه الهزل كالنكاح والطلاق والعتاق لا يؤثر فيه السفه ولا يجوز أن يجعل هذا نظير الحجر بسبب الرق لان ذلك الحجر لحق الغير في المحل الذى يلاقيه تصرفه حتى فيما لا حق للغير فيه يكون تصرفه نافذا وهنا لا حق لاحد في المحل الذى يلاقيه تصرفه ثم على مذهبهما القاضى ينظر فيما باع واشترى هذا السفيه فان رأى اجازته أجازه وكان جائزا لانعدام الحجر قبل القضاء عند أبى يوسف رحمه الله ولاجازة القاضى عند محمد رحمه الله فان حاله لا يكون دون حال الذى لم يبلغ إذا كان عاقلا وهناك إذا باع واشترى وأجازه القاضى جاز وهذا لان الحجر عليه لمعنى النظر وربما يكون النظر له في اجازة هذا التصرف فلهذا نفذ باجازة القاضى سواء باشره السفيه أو الصبي العاقل قال 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سواء في جميع الاشياء الا في خصال أربع أحدهما لا يجوز لوصي الاب أن يبيع شيأ من مال هذا الذى بلغ وهو سفيه الا بامر الحاكم ويجوز له البيع والشراء على الذى لم يبلغ لان ولاية الوصي عليه ثابتة إلى وقت البلوغ </w:t>
      </w:r>
      <w:r>
        <w:rPr>
          <w:rtl w:val="true"/>
        </w:rPr>
        <w:t>(</w:t>
      </w:r>
      <w:r>
        <w:rPr>
          <w:rtl w:val="true"/>
        </w:rPr>
        <w:t>ألا ترى</w:t>
      </w:r>
      <w:r>
        <w:rPr>
          <w:rtl w:val="true"/>
        </w:rPr>
        <w:t xml:space="preserve">) </w:t>
      </w:r>
      <w:r>
        <w:rPr>
          <w:rtl w:val="true"/>
        </w:rPr>
        <w:t xml:space="preserve">أنه ينفرد بالاذن له والحجر عليه وانه قائم مقام الاب في ذلك وللاب ولاية على ولده ما لم يبلغ فاما بعد ما بلغ عاقلا لا يبقى للوصي عليه ولاية أما عند أبى يوسف فلانه صار ولى نفسه ما لم يحجر عليه القاضى ومن ضرورة كونه ولى نفسه انتفاء ولاية الوصي عنه وأما عند محمد فلان البلوغ عن عقل مخرج له من أن يكون مولى عليه وتثبت له الولاية على نفسه </w:t>
      </w:r>
      <w:r>
        <w:rPr>
          <w:rtl w:val="true"/>
        </w:rPr>
        <w:t>(</w:t>
      </w:r>
      <w:r>
        <w:rPr>
          <w:rtl w:val="true"/>
        </w:rPr>
        <w:t>ألا ترى</w:t>
      </w:r>
      <w:r>
        <w:rPr>
          <w:rtl w:val="true"/>
        </w:rPr>
        <w:t xml:space="preserve">) </w:t>
      </w:r>
      <w:r>
        <w:rPr>
          <w:rtl w:val="true"/>
        </w:rPr>
        <w:t xml:space="preserve">ان لمعنى النظر له امتنع ثبوت أحد الحكمين وهو ثبوت الولاية له في التصرفات بنفسه ولا يتحقق مثل ذلك النظر في ابقاء ولاية الولى عليه ثم قد بينا أن تأثير السفه كتأثير الهزل ولا أثر للهزل في اثبات الولاية عليه للوصي وللهزل تأثير في ابطال تصرفه فلهذا لا يجوز تصرف الوصي عليه الا أن يأمره الحاكم بذلك فحينئذ يقوم هو في التصرف له مقام القاضى ومعلوم ان القاضى إذا حجر عليه لا يتركه ليموت جوعا ولكن يتصرف له فيما يحتاج إليه وربما لا يتمكن من مباشرة ذلك بنفسه لكثرة اشغاله فلابد من أن يقيم غيره فيه مقامه والثانى أن السفيه إذا أعتق مملوكا له نفذ عتقه بخلاف الذى لم يبلغ لما بينا ان تأثير السفه كتأثير الهزل ثم في قول محمد وهو قول أبى يوسف الاول على العبد أن يسعى في قيمته وفى قول أبى يوسف الآخر ليس عليه السعاية في قيمته لانه لو سعى انما يسعى لمعتقه والمعتق لا تلزمه السعاية قط لحق معتقه بحال انما تلزمه السعاية لحق غيره والثانى ان تأثير السفه كتأثير الهزل ومن أعتق مملوكه هازلا لا تلزمه السعاية في قيمته فهذا قياسه وجه قول محمد رحمه الله ان الحجر على السفيه لمعنى النظر له فيكون بمنزلة الحجر على المريض لاجل النظر لغرمائه وورثته ثم هناك إذا أعتق عبدا وجب عليه السعاية لغرمائه أو في ثلثى قيمته لورثته إذا لم يكن عليه دين ولا مال سواه لان رد العتق واجب لمعنى النظر وقد تعذر رده عليه فيكون الرد بايجاب السعاية فهنا أيضا رد العتق واجب لمعنى النظر وقد تعذر رد عينه فيكون الرد بايجاب السعاية فهنا أيضا واجب لمعنى النظر له وقد تعذر رده فكان الرد بايجاب السعاية وقد بينا أن معنى النظر له في حكم الحجر بمنزلة النظر للمسلمين في الحجر بسبب الدين فكذلك في حكم السعاية والثالث أن الذى لم يبلغ إذا دبر عبده لا يصح تدبيره وهذا السفيه إذا دبر عبده جاز تدبيره لان التدبير يوجب حق العتق للمدبر فيعتبر بحقيقة العتق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هناك تجب عليه السعاية في قيمته وهنا لا تجب الا بعد صحة التدبير في مال مملوك له يستخدمه ولا يمكن ايجاب نقصان التدبير عليه لانه لما بقى على ملكه والمولى لا يستوجب على مملوكه دينا تعذر ايجاب النقصان عليه </w:t>
      </w:r>
      <w:r>
        <w:rPr>
          <w:rtl w:val="true"/>
        </w:rPr>
        <w:t>(</w:t>
      </w:r>
      <w:r>
        <w:rPr>
          <w:rtl w:val="true"/>
        </w:rPr>
        <w:t>ألا ترى</w:t>
      </w:r>
      <w:r>
        <w:rPr>
          <w:rtl w:val="true"/>
        </w:rPr>
        <w:t xml:space="preserve">) </w:t>
      </w:r>
      <w:r>
        <w:rPr>
          <w:rtl w:val="true"/>
        </w:rPr>
        <w:t xml:space="preserve">أنه لو دبر عبده بمال وقبله العبد كان التدبير صحيحا ولا يجب المال بخلاف ما إذا كاتبه أو أعتقه على مال فان مات المولى قبل أن يؤنس منه لرشد سعى الغلام في قيمته مدبرا لان بموت المولى عتق فكأنه أعتقه في حياته فعليه السعاية في قيمته وانما لاقاه المعتق وهو مدبر فيسعى في قيمته مدبرا </w:t>
      </w:r>
      <w:r>
        <w:rPr>
          <w:rtl w:val="true"/>
        </w:rPr>
        <w:t>(</w:t>
      </w:r>
      <w:r>
        <w:rPr>
          <w:rtl w:val="true"/>
        </w:rPr>
        <w:t>ألا ترى</w:t>
      </w:r>
      <w:r>
        <w:rPr>
          <w:rtl w:val="true"/>
        </w:rPr>
        <w:t xml:space="preserve">) </w:t>
      </w:r>
      <w:r>
        <w:rPr>
          <w:rtl w:val="true"/>
        </w:rPr>
        <w:t xml:space="preserve">أن مصلحا لو دبر عبدا له في صحته ثم مات وعليه دين يحيط بقيمته أن على العبد أن يسعى في قيمته مدبرا لغرمائه فهذا مثله وكذا لو أعتقه بعد التدبير نفذ عتقه وعليه السعاية في قيمته لما قلنا والرابع أن وصايا الذى لم يبلغ لا تكون صحيحة والذى بلغ مفسدا إذا أوصى بوصايا فالقياس فيه كذلك انها باطلة بمنزلة تبرعاته في حياته ولكنا نستحسن أن ما وافق الحق وما يتقرب به إلى الله تعالى وما يكون على وجه الفسق من الوصية للقرابات ولم يأت بذلك سرف ولا أمر يستقبحه المسلمون أنه ينفذ ذلك كله من ثلث ماله لان الحجر عليه لمعنى النظر له حتى لا يتلف ماله فيبتلى بالفقر الذى هو الموت الاحمر وهذا المعنى لا يوجد في وصاياه لان أوان وجوبها بعد موته وبعدما وقع الاستغناء عن المال في أمر دنياه فإذا حصلت وصاياه على وجه يكون فيه نظر منه لامر اضربه أو لاكتساب الثناء الحسن بعد موته لنفسه وجب تنفيذه لان النظر له في تنفيذ هذه الوصايا والتدبير من هذه الجملة فيعتق به بعد الموت لهذا وكان ينبغى أن لا يجب على المدبر السعاية ولكنه أوجب السعاية لما فيه من معنى ابطال المالية فكلام أبى يوسف يتضح في هذا الفصل ثم العلماء رحمهم الله اختلفوا في وصية الذى لم يبلغ فأهل المدينة رحمهم الله يجوزون من وصاياه ما وافق الحق وبه أخذ الشافعي رحمه الله على ما سنبينه في كتاب الوصايا وقد جاءت فيه الاثار حتى روى أن عمر بن الخطاب رضى الله عنه أجاز وصية غلام يفاع وفى رواية يافع وهو المراهق وأن شريحا رحمه الله سئل عن وصية غلام لم يبلغ قال ان أصاب الوصية فهو جائز وهكذا نقل عن الشعبي رحمه الله فحال هذا الذى بلغ وصار مخاطبا بالاحكام أقوى من حال الذى لم يبلغ فاختلاف العلماء في وصية الذى لم يبلغ يكون اتفاقا منهم في وصية السفيه انه إذا وافق الحق وجب تنفيذه فهذا وجه آخر للاستحسان ثم الحاصل أن السفه لا يجعل كالهزل في جميع التصرفات ولا كالصبا ولا كالمرض ولكن الحجر به لمعنى النظر له فالمعتبر فيه توفر النظر عليه وبحثه يلحق ببعض هذه الا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في كل حادثة فان جاءت جاريته بولد فادعاه ثبت نسبه منه وكان الولد حرا لا سبيل عليه والجارية أم ولد له فان مات كانت حرة لا سبيل عليها لان توفر النظر في الحاقه بالمصلح في حكم الاستيلاد فانه محتاج إلى ذلك لابقاء نسله وصيانة مائه ويلحق في هذا الحكم بالمريض المديون إذا ادعي نسب ولد جاريته كان هو في ذلك كالصحيح حتى انها تعتق من جميع ماله بموته ولا تسعى هي ولا ولدها في شئ لان حقه مقدم على حق غرمائه بخلاف ما لو أعتقها ولو لم يكن معها ولد وقال هذه أم ولد كانت بمنزلة أم الولد يقدر على بيعها فان مات سعت في جميع قيمتها بمنزلة المريض إذا قال لجاريته وليس معها ولد هذه أم ولدى وهذا لانه إذا كان معها ولد فثبوت نسب الولد بمنزلة الشاهد لها في ابطال حق الغير فكذلك في دفع حكم الحجر عن تصرفه بخلاف ما إذا لم يكن معها ولد فانه لا شاهد له هنا فاقراره لها بحق العتق بمنزلة اقراره بحقيقة الحرية فلا يقدر على بيعها بعد ذلك ويسعى في قيمتها بعد موته كما لو أعتقها ولو كان له عبد لم يولد في ملكه فقال هذا ابني ومثله يولد لمثله فهو ابنه يعتق ويسعى في قيمته لانه أصل العلوق ولما لم يكن في ملكه كانت دعواه دعوى تحرير فيكون كالاعتاق </w:t>
      </w:r>
      <w:r>
        <w:rPr>
          <w:rtl w:val="true"/>
        </w:rPr>
        <w:t>(</w:t>
      </w:r>
      <w:r>
        <w:rPr>
          <w:rtl w:val="true"/>
        </w:rPr>
        <w:t>ألا ترى</w:t>
      </w:r>
      <w:r>
        <w:rPr>
          <w:rtl w:val="true"/>
        </w:rPr>
        <w:t xml:space="preserve">) </w:t>
      </w:r>
      <w:r>
        <w:rPr>
          <w:rtl w:val="true"/>
        </w:rPr>
        <w:t xml:space="preserve">أن المريض المديون إذا قال لعبد لم يولد في ملكه هذا ابني عتق وسعى في قيمته ولو اشترى هذا المحجور عليه ابنه وهو معروف وقبضه كان شراؤه فاسدا ويعتق الغلام حين قبضه ويجعل في هذا الحكم بمنزلة شراء المكره فيثبت له الملك بالقبض ويعتق عليه لانه ملك ابنه ثم يسعى في قيمته للبائع ولا يكون للبائع في مال المشترى شئ من ذلك لانه وان ملكه بالقبض فالتزام الثمن أو القيمة بالعقد منه غير صحيح لما في ذلك من الضرر عليه وهو في هذا الحكم ملحق بالصبي وإذا لم يجب على المحجور شئ لا يسلم له أيضا شئ من سعايته فتكون السعاية الواجبة على العبد للبائع ولو وهب له ابنه المعروف أو وهب له غلام فقبضه وادعى انه ابنه فانه يعتق ويلزمه السعاية في قيمته بمنزلة ما لو اعتقه </w:t>
      </w:r>
      <w:r>
        <w:rPr>
          <w:rtl w:val="true"/>
        </w:rPr>
        <w:t>(</w:t>
      </w:r>
      <w:r>
        <w:rPr>
          <w:rtl w:val="true"/>
        </w:rPr>
        <w:t>ألا ترى</w:t>
      </w:r>
      <w:r>
        <w:rPr>
          <w:rtl w:val="true"/>
        </w:rPr>
        <w:t xml:space="preserve">) </w:t>
      </w:r>
      <w:r>
        <w:rPr>
          <w:rtl w:val="true"/>
        </w:rPr>
        <w:t xml:space="preserve">أن المريض المديون لو وهب له ابنه المعروف أو وهب له غلام في مرضه فادعى انه ابنه ثم مات سعى الغلام في قيمته لغرمائه ولو أن هذا الذى بلغ مفسدا تزوج امرأة جاز نكاحه وينظر إلى ما تزوجها عليه والى مهر مثلها فيلزمه أقلهما ويبطل الفضل عن مهر مثلها مما سمى وهو في ذلك كالمريض المديون فان التزوج من حوائجه ومن ضرورة صحة النكاح وجوب مقدار مهر المثل فأما الزيادة على ذلك فالتزام بالتسمية ولا نظر له في هذا الالتزام فلا تثبت هذه الزيادة كالمر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إذا تزوج امرأة بأكثر من صداقها مثلها يلزمه من المسمى مقدار مهر مثلها فإذا طلقها قبل الدخول وجب لها نصف المهر في ماله لان التسمية صحيحة في مقدار مهر المثل وتنصف المفروض بالطلاق قبل الدخول حكم ثابت بالنص وكذلك لو تزوج أربع نسوة أو تزوج كل يوم واحدة ثم طلقها وبهذا يحتج أبو حنيفة رحمه الله أنه لا فائدة في الحجر عليه لانه لا ينسد باب التلاف المال عليه وانه يتلف ماله بهذ الطريق إذا عجز عن اتلافه بطريق البيع والهبة وهو يكتسب المحمدة في البر والاحسان والمذمة في التزويج والطلاق قال عليه الصلاة والسلام لعن الله كل ذواق مطلاق ولو حلف بالله أو نذر نذورا من هدى أو صدقة لم ينفذ له القاضى شيأ من ذلك ولم يدعه يكفر أيمانه بذلك لانه حجره عن التصرف في ماله فيما يرجع إلى الاتلاف ولو لم يمنعه ذلك إذا أوجبه على نفسه لم يحصل المقصود بالحجر لانه تيسر عليه النذر بالتصدق بجميع ماله ثم عليه أن يصوم لكل يمين حنث فيها ثلاثة أيام متتابعات وان كان هو مالكا للمال لان يده مقصورة عن ماله فهو بمنزلة ابن السبيل المنقطع عن ماله وبمنزلة من يكون ماله دينا على انسان أو غصبا في يده وهو يأبى أن يعطيه فله أن يكفر بالصوم كذلك هنا ولو ظاهر هذا المفسد من امرأته صح ظهاره كما يصح طلاقه ويجزيه الصوم في ذلك لقصور يده عن ماله بمنزلة من كان ماله غائبا عنه </w:t>
      </w:r>
      <w:r>
        <w:rPr>
          <w:rtl w:val="true"/>
        </w:rPr>
        <w:t xml:space="preserve">* </w:t>
      </w:r>
      <w:r>
        <w:rPr>
          <w:rtl w:val="true"/>
        </w:rPr>
        <w:t xml:space="preserve">فان قيل هناك لو كان في ماله عبد لم يجز له أن يكفر بالصوم قلنا لان هناك يقدر على اعتاقه عن ظهاره وان لم يكن في يده وهنا لا يقدر على ذلك لانه لو أعتق عبده وجب على العبد السعاية في قيمته ومع وجوب السعاية عليه لا يجوز عتقه عن الظهار </w:t>
      </w:r>
      <w:r>
        <w:rPr>
          <w:rtl w:val="true"/>
        </w:rPr>
        <w:t>(</w:t>
      </w:r>
      <w:r>
        <w:rPr>
          <w:rtl w:val="true"/>
        </w:rPr>
        <w:t>ألا ترى</w:t>
      </w:r>
      <w:r>
        <w:rPr>
          <w:rtl w:val="true"/>
        </w:rPr>
        <w:t xml:space="preserve">) </w:t>
      </w:r>
      <w:r>
        <w:rPr>
          <w:rtl w:val="true"/>
        </w:rPr>
        <w:t xml:space="preserve">أن مريضا مصلحا لو أعتقه عبده عن ظهاره أو قتله وعليه دين مستغرق ثم مات سعى الغلام في قيمته ولم يجز عن الكفارة للسعاية التى وجبت فلهذا أوجبنا عليه صوم شهرين متتابعين في كفارة الظهار والقتل فان قيل كان يبنغى أن ينفذ أعتاقه من غير سعاية لان هذا مما يتقرب به إلى ربه ويسقط به الواجب عن ذمته فالنظر له في تنفيذه </w:t>
      </w:r>
      <w:r>
        <w:rPr>
          <w:rtl w:val="true"/>
        </w:rPr>
        <w:t xml:space="preserve">* </w:t>
      </w:r>
      <w:r>
        <w:rPr>
          <w:rtl w:val="true"/>
        </w:rPr>
        <w:t xml:space="preserve">قلنا لو فتح عليه هذا الباب لكان إذا شاء أن يعتق عبدا من عبيده وقيل له ان عتقك لا يجوز الا بالسعاية ظاهر من أمراته ثم أعتق بعد ذلك العبد أو حلف بيمين وحنث فيها ثم أعتق ذلك فيحصل له مقصوده من التبذير بهذا الطريق لانه يصير بعد هذا العتق بمنزلة من لم يظاهر فلزجره عن هذا القصد أوجبنا السعاية على العبد إذا أعتقه وعينا عليه التكفير بالصوم فان صام المفسد احد الشهرين ثم صار مصلحا لم يجزه الا العتق بمنزلة معسر أيسر لانه كان معسرا ابتداء وقد وصلت يده إلى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قبل سقوط الكفارة عنه بالصوم فعليه التكفير بالمال وأما ما وجب على المفسد من أمر أوجبه الله تعالى من زكاة ماله أو حجة الاسلام أو غير ذلك فهو والمصلح فيه سواء لانه مخاطب وان كان مفسدا وبسبب الفساد لا يستحق النظر في اسقاط شئ من حقوق الشرع عنه بمنزلة الفاسق الذى يقصر في أداء بعض الفرائض لا يستحق به التخفيف في حكم الخطاب وهذا بخلاف ما أوجبه على نفسه لا فيما يوجبه على نفسه بسبب التزامه فيمكن فيه معنى التبذير فيما يرجع إلى الدنيا وان كان فيه معنى النظر له في الآخرة كما في مباشرة التصدق فأما فيما أوجب الله تعالى عليه فلا يتوهم معنى التبذير فهو والمصلح فيه سواء وينبغى للحاكم أن ينفذ له ما أوجب الله تعالى عليه من ذلك إذا طلبه من أداء زكاة ماله ولكن لا يدفع المال إليه ويخلى بينه وبينه لانه يصرفه إلى شهوات نفسه ولكن لا يخلى بينه وبين ذلك حتى يعطيه المساكين بمحضر من أمينه لان الواجب عليه الايتاء وهو عبارة عن فعل هو عبادة ولا يحصل ذلك الا بنيته فلهذا يدفع المال إليه ليعطيه المساكين من زكاته بمحضر من أمينه وكذلك ان طلب من القاضى ما لا يصل به قرابته الذى يجبر على نفقتهم اجابة إلى ذلك لان وجوب نفقتهم عليه يكون شرعا لا بسبب من جهته ولكن القاضى لا يدفع المال إليه بل يدفعه بنفسه إلى ذوى الرحم المحرم منه لانه لا حاجة إلى فعله ونيته حتى ان من له الحق إذا ظفر بجنس حقه من ماله كان له أن يأخذه فكذلك القاضى يعينه على ذلك بالدفع إليه ولكن لا ينبغى للقاضى أن يأخذ بقوله في ذلك حتى تقوم البينة على القرابة وعسرة القرائب لان اقراره بذلك بمنزلة الاقرار له بدين على نفسه فلا يكون ملزما اياه شيأ الا في الوالد فانهما إذا تصادقا على النسب قبل قولهما فيه كل واحد منهما في تصديق صاحبه يقر على نفسه بالنسب وقد بينا ان السفه لا يؤثر في المنع من الاقرار بالنسب لان ذلك من حوائجه ولكن لا يعتبر قوله في عسرة المقر له حتى يعرف انه كذلك كما في عسرة سائر الاقارب وكذلك يقبل اقراره بالزوجية لانه يملك انشاء التزوج فيملك الاقرار به ويجب لها مقدار مهر مثلها ويعطيها القاضى ذلك لان وجوب ذلك حكما لصحة النكاح وان كان قد مضى بعد اقراره أشهر ثم أقر انه كان فرض عليه نفقة في أول تلك الشهور لم يصدق على ما مضى من ذلك لان هذا منه اقرار بالدين لها فان نفقتها لزوجة في الزمان الماضي لا تصير دينا الا بقضاء القاضى واقراره لها بالدين باطل وان أراد أن يحج حجة الاسلام لم يمنع منها لانها تلزمه شرعا من غير صنع من جهته فلا يتوهم معنى التبذير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ثم لا يمنع من أداء ما لزمه شرعا ويعطى ما يحتاج إليه كالزاد والراحلة لان ذلك من أصول حوائجه وان أراد عمرة واحدة لم يمنع منها أيضا استحسانا وفى القياس لا يعطى نفقة السفر لذلك لان العمرة عندنا تطوع كما لو أراد الخروج للحج تطوعا بعد ما حج حجة الاسلام ولكنه استحسن لاختلاف العلماء في فريضة العمرة وتعارض الاخبار في ذلك ولظاهر قوله تعالى وأتموا الحج والعمرة لله فهذا منه أخذ بالاحتياط في أمر الدين وهو من جملة النظر له ليس من التبذير في شئ وان أراد أن يقرن عمرة وحجا وسوق بدنة لم يمنع من ذلك لان القران فضل عندنا وإذا لم يكن هو ممنوعا من انشاء سفر لاداء كل واحد من النسكين فلان لا يمنع من الجمع بينهما في سفر أولى ثم القارن يلزمه هدى ويجزيه فيه الشاة عندنا ولكن البدنة فيه أفضل وقد اختلف العملاء من السلف في ذلك فكان أبن عمر رضى الله عنه يقول لا يجزيه الا بقرة أو جزور فهو حين ساق البدنة قد قصد به التحرز عن موضع الخلاف وأخذ بالاحتياط في أمر الدين واراد أن يكون فعله أقرب إلى موافقة رسول الله صلى الله عليه وسلم فلم يكن في سوق البدنة من معنى الفساد شئ فان أراد الخروج لاداء ذلك نظر الحاكم إلى ثقة من يريد الخروج إلى مكة فيدفع إليه ما يكفى المحجور عليه للكراء والنفقة والهدى فيلى ذلك الرجل النفقة عليه وما أراد من الهدى وغيره بأمر المحجور عليه ولا يدفع إلى المحجور عليه شيأ من ذلك المال مخافة أن يتلفه في شهوات نفسه ثم يقول ضاع منى فأعطوني مثله وهذا لانه في حالة الحضر كان ماله في يد وليه ينفق عليه منه بحسب حاجته وإذا ولاه القاضى ذلك كان هو بمنزلة وليه في الهدى ولا بد من اعتبار أمره ونيته لمعنى القربة فاما أن يباشره الولى بأمره أن يدفع إليه ليباشر بحضرته ما يحق عليه مباشرته فان اصطاد في احرامه صيد أو حلق رأسه من أذى أو صنع شيأ يجب فيه الصوم أمره بان يصوم لذلك ولم يعط من ماله لما صنع شيأ لان وجوب هذا بسبب من جهته وأصل ذلك السبب جناية فلا يستحق باعتبار النظر فيؤمر بالصوم لذلك حتى يكون ذلك زجرا عن السفه فان رأى الحاكم أن يأمر الرجل ان ابتلى بأذى في رأسه أو أصابه وجع احتاج فيه إلى لبس قميص أو غير ذلك أن يذبح عنه أو يتصدق لم يكن بهذا بأس لانه هذا من النظر له عند حاجته ولهذا جوز الشرع ذلك للمضطر فلا بأس بأن ينظر القاضى له في ذلك فيأمره بالاداء من ماله عند حاجته ولكن لا يفعله الوكيل الا بأمر المحجور عليه لمعنى القربة فيه فان الولاية الثابتة عليه لوليه لم تكن باختياره والعب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لا تتأدى بمثل هذه الولاية فلا بد من أمره ونيته لتحقيق معنى القربة وان تطيب المحجور في احرامه بطيب كثير أو قبل للشهوة أو صنع ما يلزمه فيه الدم أو الطعام مما لا يجوز فيه الصوم فهذا لازم له يؤدى إذا صار مصلحا ولا يؤدى عنه في حال فساده وانه لزمه لانه مخاطب ولكن سبب هذا الالتزام منه فلا يؤدى من ماله في حال فساده بل يتأخر إلى أن يصير مصلحا بمنزلة المعسر الذى لا يجد شيأ إذا صنع ذلك أو هو بمنزلة العبد المأذون في الاحرام من جهة مولاه إذا فعل شيأ من ذلك وهذا لانه لو أدى عنه الحاكم هذا فعله في كل يوم مرة فيفنى ماله فيه وكذلك لو جامع امراته بعد ما وقف بعرفة فعليه بدنة يتأخر إلى أن يصير مصلحا وان جامعها قبل أن يقف بعرفة لم يمنع نفقة المضي في احرامه إلى ذلك لانه يحتاج إلى ذلك التحلل من الاحرام ولا يمنع نفقة العود من عام قابل للقضاء لان ذلك لازم عليه شرعا ويمنع من الكفارة لان وجوب ذلك بسبب من جهته وفى هذا السبب من الفساد ما لا يخفى والعمرة في هذا كالحج </w:t>
      </w:r>
      <w:r>
        <w:rPr>
          <w:rtl w:val="true"/>
        </w:rPr>
        <w:t>(</w:t>
      </w:r>
      <w:r>
        <w:rPr>
          <w:rtl w:val="true"/>
        </w:rPr>
        <w:t>ألا ترى</w:t>
      </w:r>
      <w:r>
        <w:rPr>
          <w:rtl w:val="true"/>
        </w:rPr>
        <w:t xml:space="preserve">) </w:t>
      </w:r>
      <w:r>
        <w:rPr>
          <w:rtl w:val="true"/>
        </w:rPr>
        <w:t xml:space="preserve">أن المرأة ليس لها أن تحج غير حجة الاسلام الا باذن زوجها فإذا خرجت لحجة الاسلام ثم جومعت في احرامها مطاوعة أو مكرهة مضت في الحج الفاسد ولم تمنع من العود للقضاء مع المحرم فإذا كانت لا تمنع هي لحق الزوج لم يمنع المحجور من ذلك أيضا لاجل الحجر ولو أن هذا المحجور عليه قضى حجة الاسلام الا طواف الزيارة ثم رجع إلى أهله ولم يطف طواف الصدر فانه يطلق له نفقة الرجوع للطواف ويصنع في الرجوع مثل مايصنع في ابتداء الحج لانه محرم على النساء ما لم يطف للزيارة فالرجوع للطواف من أصول حوائجه لانه محتاج إليه للتحلل ولكن يأمر الذى يلى النفقة عليه أن لا ينفق عليه راجعا حتى يحضره ويطوف بالبيت لانه لسفهه ربما يرجع ولا يطوف ثم يطلب النفقة مرة أخرى وهكذا يفعل ذلك في كل مرة حتى يفنى ماله فللزجر عن ذلك لا ينفق عليه راجعا حتى يطوف بالبيت بحضرته وان طاف جنبا ثم رجع إلى أهله لم يطلق له نفقة الرجوع للطواف لانه تحلل للطواف مع الجنابة ولكن عليه بدنة لطواف الزيارة وشاة لطواف الصدر يؤديهما إذا صلح لان وجوبهما كان بسبب من جهته وذلك السبب من الغشيان يعنى طواف الزيارة جنبا وترك طواف الصدر من غير عذر وان أحصر في حجة الاسلام فانه ينبغى للذى أعطى نفقته أن يبعث بهدى فيحل به لما بينا أن التحلل بالهدى من أصول حوائجه وماله معد لذلك </w:t>
      </w:r>
      <w:r>
        <w:rPr>
          <w:rtl w:val="true"/>
        </w:rPr>
        <w:t>(</w:t>
      </w:r>
      <w:r>
        <w:rPr>
          <w:rtl w:val="true"/>
        </w:rPr>
        <w:t>ألا ترى</w:t>
      </w:r>
      <w:r>
        <w:rPr>
          <w:rtl w:val="true"/>
        </w:rPr>
        <w:t xml:space="preserve">) </w:t>
      </w:r>
      <w:r>
        <w:rPr>
          <w:rtl w:val="true"/>
        </w:rPr>
        <w:t xml:space="preserve">أن العبد إذا حج باذن مولاه فأحصر وجب على مولاه أن يبعث بهدى ل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به ولو ان هذا المحجور أحرم بحجة تطوعا لم ينفق عليه في قضائها نفقة السفر لانه التزم بسبب باشره ولكن يجعل من النفقة ما يكفيه في منزله لانه مستحق لذلك إذا أقام في منزله ولم يحرم بالحج ولا يمنع ذلك بسبب احرامه ولا يزاد له على ذلك ما يحتاج في السفر من زيادة النفقة والراحله ثم يقال له ان شئت فاخرج ماشيا </w:t>
      </w:r>
      <w:r>
        <w:rPr>
          <w:rtl w:val="true"/>
        </w:rPr>
        <w:t>(</w:t>
      </w:r>
      <w:r>
        <w:rPr>
          <w:rtl w:val="true"/>
        </w:rPr>
        <w:t>ألا ترى</w:t>
      </w:r>
      <w:r>
        <w:rPr>
          <w:rtl w:val="true"/>
        </w:rPr>
        <w:t xml:space="preserve">) </w:t>
      </w:r>
      <w:r>
        <w:rPr>
          <w:rtl w:val="true"/>
        </w:rPr>
        <w:t xml:space="preserve">انه لو قال اعطوني من مالي شيأ أتصدق به لم يعط ذلك فالذي يخرج بالحج تطوعا في المعنى ملتمس للزيادة على مقدار نفقته في منزله ليتقرب به إلى ربه فلا يعطى ذلك وان كان موسرا كثير المال وقد كان الحاكم يوسع عليه في منزله بذلك فكان فيما يعطيه من النفقة فضل عن قوته فقال انا اتكارى بذلك وأنفق على نفسي بالمعروف أطلق له ذلك من غير أن يدفع إليه النفقة ولكن يدفعها إلى ثقة ينفقها عليه على ما أراد لان هذا التدبير دليل الرشد والصلاح وفيه نظر له فلا يمنعه القاضى منه فان لم يقدر على الخروج ماشيا ومكث حراما فطال به ذلك حتى دخله من احرامه ذلك ضرورة يخاف عليه من ذلك مرضا أو غيره فلا بأس إذا جاءت الضرورة أن ينفق عليه من ماله حتى يقضى احرامه ويرجع لان ايفاء ماله لتوفير النظر له لا للاضرار به ومن النظر هنا له أن يعطى له ما يحتاج إليه لاداء ما التزمه حتى يخرج من احرامه وكذلك لو أحصر في احرام التطوع لم يبعث الهدى عنه لانه باشره بسبب التزمه باختياره الا أن يشاء أن يبعث بهدى من نفقته وان شاء ذلك لا يمنع منه لانه من باب النظر وحسن التدبير فان لم يكن في نفقته ما يقدر على أن يبعث بذلك منه تركه على حاله حتى تأتى الضرورة التى وصفت لك ثم يبعث عنه بهدى من ماله يحل به وانما ينظر في هذا إلى ما يصلحه ويصلح ماله لان الحجر عليه لصيانة ماله فالمقصود اصلاح نفسه فينظر في كل شئ من ذلك إلى ما يصلحه ويصلح ماله فإذا بلغت المرأة مفسدة فاختلعت من زوجها جاز الخلع لان وقوع الطلاق في الخلع يعتمد وجوب القبول لا وجوب المقبول وقد تحقق القبول منها وكان الزوج علق طلاقها بقبولها الجعل فإذا قبلت وقع الطلاق لوجود الشرط ولم يلزمها المال وان صارت مصلحة لانها التزمت بالمال لا بعوض هو مال ولا لمنفعة ظاهرة لها في ذلك فكان النظر في أن يجعل هذه كالصغيرة في هذا الحكم لا كالمريضة فان كان الزوج طلقها تطليقة على ذلك المال فهو يملك رجعتها لان وقوع الطلاق باللفظ الصريح لا يوجب البينونة الا عند وجوب البدل ولم يجب البدل هنا بخلاف مااذا كان بلفظ الخلع فان مقتضى لفظ الخلع البينونة وقد قررنا هذا الفرق في حق الصغي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كتاب الطلاق وهذا بخلاف الامة التى يطلقها زوجها تطليقة على ألف درهم وقد كان دخل بها فان الطلاق هناك بائن لان قبول الامة المال صحيح في حقها حتى يلزمها المال الا إذا أعتقت فلوجوب المال في ذمتها كان الطلاق بائنا وفى المفسدة والصغيرة المال لا يجب بقبولها أصلا حتى إذا كانت الامة مع رقها مفسدة ممن لو كانت حرة لم يجز أمرها في مالها كان الطلاق رجعيا لان التزامها المال لم يصح في حق نفسها حتى لا يلزمها المال إذا أعتقت ولو أن غلاما أدرك مفسدا فلم يرفع أمره إلى القاضى حتى باع شيأ من تركة والده وأقر بديون ووهب هبات وتصدق بصدقات ثم رفع أمره إلى القاضى فانه يبطل جميع ذلك وهو محجور عليه وان لم يحجر عليه القاضى وهذا قول محمد رحمه الله فأما عند أبى يوسف رحمه الله فهذا كله صحيح منه ما لم يحجر عليه القاضى واستدل محمد على أبى يوسف بمنع المال منه فان الوصي لا يدفع إليه ولو لم يكن محجورا عليه قبل حجر القاضى لما منع المال منه ومن يقول لا يدفع إليه ماله لم يكن محجورا عليه قبل حجر القاضى لما منع ويكون تصرفه جائزا فقد دخل فيما قال الذين لم يروا الحجر شيأ فانا ما أحتججنا عليهم الا بهذا ولم يكن بين هذا القائل وبينهم افتراق في رد الآية يعنى قوله تعالى فان آنستم منهم رشدا فادفعوا إليهم أموالهم فانما عرض في هذا الكلام لابي حنيفة ومن قال بقوله رحمهم الله قال رحمه الله وكان شيخنا الامام رحمه الله يقول انه في هذه الكلمات جاوز حد نفسه ولم يراع حق الاستناد ولاجل هذا لم يبارك له فيه حتى لم يكثر له تفريع في هذا الكتاب ولا في كتاب الوقف ولو كان أبو حنيفة رحمه الله في الاحياء لدمر عليه وكل مجرى في الحلائس فان كان هذا المفسد قبض ثمن ما باع ببينة ثم رفع ذلك إلى القاضى فانه ينظر فيه فان رأى ما باع به رغبة أجازه وان كان الثمن قائما جاز باجازته وان كان ضاع في يده لم يجزه القاضى لان الاجازة في الانتهاء كالاذن في الابتداء وللقاضي أن يأذن للسفيه في التجارة إذا رآه أهلا لذلك فكذلك له أن يجز تصرفه وإذا رأى النظر فيه فان كان الثمن قائما بعينه والبيع بيع رغبة فالنظر في اجازته فإذا ضاع الثمن في يده فلا نظر له في هذه الاجازة لانه أن أجازه زال ملكه عن العين من غير عوض يسلم له في الحال فان اجازة البيع اجازة منه بقبض الثمن بمنزلة مالو باع الفضولي مال انسان وقبض الثمن وهلك في يده ثم أجاز المالك البيع كان ذلك اجازة منه بقبض الثمن حتى لا يرجع على واحد منهما بشئ فهذا كذلك فإذا لم يسلم له بعد الاجازة شئ لم يكن في الاجازة نظر له فلا يشتغل القاضى به و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للمشترى على الثمن الذى ضاع في يد المفسد سبيل لان قبضه كان بتسليم منه وتسليطه اياه على ذلك فلا يدخل به المقبوض في ضمانه وهو في هذا كالذى لم يبلغ وكذلك ان كان قبض الثمن يدفع المشترى إليه فاستهلكه بين يدى الشهود ثم رفع إلى القاضى فانه ينقض بيعه ولا يلزم المحجور من الثمن شئ وهذا على قول محمد رحمه الله فأما عند أبى يوسف رحمه الله فيكون هو ضامنا لما استهلك من الثمن وللقاضي أن يجيز البيع ان رأى النظر فيه وأصله في الصبي والمحجور عليه إذا استهلك الوديعة أو استهلك شيأ أشتراه وان كان المحجور حين قبض الثمن أنفقه على نفسه نفقة مثله في تلك المدة أو حج به حجة الاسلام أو أدى منه زكاة ماله أو صنع فيه شيأ مما كان على القاضى أن يصنعه عند طلبه ثم دفع إليه نظر فيه فان كان البيع فيه رغبة فان كانت قيمته مثل الثمن الذى اخذه أجاز البيع وابرأ المشترى من الثمن لان هذا التصرف لم يتمكن فيه من معنى الفساد شئ فانه لو طلبه من القاضى وجب عليه أن يجيبه إلى ذلك فان باشر بنفسه كان على القاضى أن ينفذه لان الحجر لمعنى الفساد ففيما لا فساد فيه هو كغيره والنظر له في تنفيذ هذا التصرف لانه لا يمكنه أن يرفع الامر إلى القاضى في كل حاجة وفى كل وقت لما فيه من الحرج البين عليه وان كان في تصرفه محاباة فأبطل القاضى ذلك لم يبطل الثمن عن المحجور عليه ولكن القاضي يقضيه من ماله لانه لا فساد فيما صرف المال إليه من حوائجه وفيما لا فساد فيه هو كالرشيد فيصير المقبوض دينا عليه يصرفه له في حاجته وعلى القاضى أن يقضيه من ماله الا أن يرى أن المحجور عليه لو أستقرض من رجل مالا فقضى به مهر مثل المرأة قضى القاضى القرض من ماله فان كان استقرضه لذلك ثم استهلكه في بعض حاجته لم يكن للمقرض عليه شئ له حال فساده ولا بعد ذلك لانه صرف المال إلى وجه التبذير والفساد وهو كان محجورا عن ذلك فيكون فيه بمنزلة الذى لم يبلغ فأما ما صرفه إلى مهر مثل امرأته فانما صرفه إلى ما فيه نظر له وهو اسقاط الصداق عن ذمته وربما كان محبوسا فيه أو كانت المرأة تمنع نفسها منه لذلك فيصير ذلك دينا عليه </w:t>
      </w:r>
      <w:r>
        <w:rPr>
          <w:rtl w:val="true"/>
        </w:rPr>
        <w:t xml:space="preserve">* </w:t>
      </w:r>
      <w:r>
        <w:rPr>
          <w:rtl w:val="true"/>
        </w:rPr>
        <w:t xml:space="preserve">يوضحه أن المقرض ممنوع من دفع مال نفسه إليه ليصرفه إلى تبذيره لان فيه اعانة له على الفساد فيكون مضيعا ماله بذلك وهو مندوب إلى أن يقرضه ليصرفه إلى مهر مثل امرأته فلا يكون به مضيعا ماله ولو أستقرض مالا فأنفقه على نفسه نفقة مثله ولم يكن القاضى أنفق عليه في تلك المدة أجاز ذلك له وقضاه من ماله لانه لا فساد فيما صنعه وان كان أنفقه باسراف حسب القاضى للمقرض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مثل نفقة المحجور عليه في تلك المدة وقضاه من ماله وأبطل الزيادة على ذلك لان في مقدار نفقة مثله لا فساد وفيما زاد على ذلك معنى الفساد والاسراف وانما جعل هو كالذى لم يبلغ فيما فيه الفساد فاما في ما لا فساد فيه فهو كالرشيد </w:t>
      </w:r>
      <w:r>
        <w:rPr>
          <w:rtl w:val="true"/>
        </w:rPr>
        <w:t>(</w:t>
      </w:r>
      <w:r>
        <w:rPr>
          <w:rtl w:val="true"/>
        </w:rPr>
        <w:t>ألا ترى</w:t>
      </w:r>
      <w:r>
        <w:rPr>
          <w:rtl w:val="true"/>
        </w:rPr>
        <w:t xml:space="preserve">) </w:t>
      </w:r>
      <w:r>
        <w:rPr>
          <w:rtl w:val="true"/>
        </w:rPr>
        <w:t xml:space="preserve">أنه لو أقر على نفسه بالاسباب الموجبة للعقوبة كان مؤاخذا بذلك لانه لا فساد في اقراره وانما به يحصل التطهير لنفسه وآثر عقوبة الدنيا على عقوبة الآخرة وهو نظير أحد الورثة إذا أسرف في جهاز الميت وكفنه فانه يحسب من أصل التركة مقدار جهاز مثله وما زاد على ذلك مما فيه اسراف يكون محسوبا عليه دون سائر الورثة ولو أودعه رجل مالا فاقر أنه استهلكه لم يصدق على ذلك ولم يلزمه بهذا الاقرار شئ أبدا لان اقراره غير ملزم اياه المال وهو فيه كالذى لم يبلغ ما دام محجورا عليه فان صلح سئل عما أقر به في حال فساده فان اقر انه قد كان استهلكه في حال فساده لم يلزمه ذلك أيضا لان الثابت باقراره كالثابت بالبينة والمعاينة ولو عايناه استهلك الوديعة في حال فساده ولم يكن ضامنا ابدا في قول محمد رحمه الله أما في قول أبى يوسف رحمه الله هو ضامن فكذلك هنا وأصل الخلاف في الذى لم يبلغ إذا أودعه رجل مالا واستهلكه وعلل في هذا بما علل به هناك فقال لان رب المال هو الذى سلطه على ماله حين دفعه إليه وإذا أودع المحجور عليه غلاما أو جارية فقتله خطأ كانت قيمته على عاقلته لان الحجر في الافعال لا يتحقق فالافعال حسية تحققها بوجودها وأصله في الصبي إذا أودع غلاما أو جارية فقتله قال فان أقر المحجور بذلك لم يلزمه ما دام محجورا عليه لان قوله هدر في التزام المال بنفسه أو الالزام على عاقلته فان صلح فيسئل عما كان أقر به فان أقر به في حال صلاحه أخذت منه القيمة من ماله قى ثلاث سنين من يوم يقضى عليه لان باقراره في حال صلاحه يظهر هذا الفعل في حقه فيكون بمنزلة الظاهر بالمعاينة في حقه وهو لم يظهر في حق عاقلته لكونه متهما في حقهم فتكون القيمة عليه في ماله مؤجلا لانها وجبت بفعل القتل وابتدأ بالاجل من حين يقضى عليه لانه صار دينا الآن والاجل يكون في الدين وهذا بخلاف الصبي فانه غير مخاطب ولا يلزمه من الدية شئ من موجب جنايته إذا كان عمدا فكذلك إذا كان هو خطأ فهو وان أقر عند البلوغ فانما أقر على عاقلته وذلك لا يلزمه شيأ فأما المحجور عليه فمخاطب ولو كان فعله عمدا كان هو كالرشيد في موجبه فكذلك إذا كان خطأ يكون هو كالرشيد في أن الدية عليه ثم تتحمله العاقلة عنه للتخفيف عليه وإذا أقر بعد ما صلح فانما يظهر باقراره في حقه دون عاقلته فلهذا كانت القيمة عليه في ماله ولو أقر المحج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عليه أنه أخذ مال رجل بغير أمره فاستهلكه لم يصدق على ذلك لكونه محجورا عن الاقرار بوجوب الدين عليه فان صلح سئل عما كان أقر به فان أقر أنه كان حقا أخذ به كما لو لم يسبق منه الاقرار في حالة الحجر ولكن أقر بعدما صلح ابتداء انه استهلك مال رجل بغير أمره وأن أنكر أن يكون حقا لم يؤخذ به لانه لا حجر عليه بذلك سوى الاقرار الذي كان منه في حالة الحجر وذلك باطل وكذلك لو قال بعد ما صلح انى قد كنت أقررت وأنا محجور على انى استهلكت لك ألف درهم فقال رب المال أقررت لى بذلك في حال صلاحك أو قال قد أقررت به في حال فسادك ولكنه حق وقال المقر لم يكن ذلك حقا فالقول قول المقر لانه أضاف الاقرار إلى حالة معهودة تنافى صحة اقراره فيكون في الحقيقة منكرا لا مقرا فيجعل القول قوله في ذلك وهو في هذا بمنزلة الذى لم يبلغ ولو قال بعد ما صلح قد كنت أقررت بذلك في حال الفساد وكان ذلك حقا فانه يقضى عليه بذلك لان بقوله كان ذلك حقا صار مقرا له بوجوب المال الآن فيلزمه القاضى ذلك بهذا الاقرار </w:t>
      </w:r>
      <w:r>
        <w:rPr>
          <w:rtl w:val="true"/>
        </w:rPr>
        <w:t>(</w:t>
      </w:r>
      <w:r>
        <w:rPr>
          <w:rtl w:val="true"/>
        </w:rPr>
        <w:t>ألا ترى</w:t>
      </w:r>
      <w:r>
        <w:rPr>
          <w:rtl w:val="true"/>
        </w:rPr>
        <w:t xml:space="preserve">) </w:t>
      </w:r>
      <w:r>
        <w:rPr>
          <w:rtl w:val="true"/>
        </w:rPr>
        <w:t xml:space="preserve">أن الذى لم يبلغ لو أودعه رجل أو أقرضه مالا ثم كبر فأقر انه استهلكه في حال صغره وقال رب المال أستهلكته بعد الكبر ان القول قول الغلام لانه أضاف استهلاكه إلى حالة معهودة تنافى وجوب الضمان عليه فيكون هو منكرا للضمان ولو قال رب المال أنا أقرضتك أو أودعتك بعد الكبر فاستهلكته وقال الغلام استهلكته قبل الكبر كان الغلام ضامنا لجميع ذلك لان الغلام يدعى اسناد الايداع والاقراض إلى حالة الصغر ليثبت به تسليطه اياه على الاستهلاك مطلقا ورب المال منكر لذلك فالقول قوله وإذا قبل قوله مع يمينه بقى استهلاكه للمال وهو سبب موجب للضمان عليه في الحال </w:t>
      </w:r>
      <w:r>
        <w:rPr>
          <w:rtl w:val="true"/>
        </w:rPr>
        <w:t>(</w:t>
      </w:r>
      <w:r>
        <w:rPr>
          <w:rtl w:val="true"/>
        </w:rPr>
        <w:t>ألا ترى</w:t>
      </w:r>
      <w:r>
        <w:rPr>
          <w:rtl w:val="true"/>
        </w:rPr>
        <w:t xml:space="preserve">) </w:t>
      </w:r>
      <w:r>
        <w:rPr>
          <w:rtl w:val="true"/>
        </w:rPr>
        <w:t xml:space="preserve">أن من أتلف مال انسان وقال اتلفته باذنك وأنكر صاحب المال ذلك كان القول قوله فهذا مثله وإذا بلغت المرأة محجورا عليها لفسادها فزوجت كفؤا بمهر مثلها أو باقل مما يتغابن الناس فيه فهو جائز لانه لا فساد فيما صنع والحجر بسبب الفساد لا يؤثر فيما لا يؤثر فيه الهزل في جانب الرجل فكذلك في جانبها والغبن اليسير مما لا يستطاع التحرز عنه الا بحرج والحرج مدفوع ولو زوجت نفسها باقل من مهر مثلها فيما يتغابن الناس فيه ولم يدخل بها قيل لزوجها ان شئت فأتم لها مهر مثلها لان معنى الفساد يتمكن في هذ النوع من المحاباة فلا يسلم ذلك للزوج ولكنه يتخير لانه يلزمه زيادة لم يرض بالتزامها فان شاء رضى به والتزمه وان شاء أبى فيفرق بينهما لانه لما كان لا يتمك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استدامة أمساكها الا بالمعروف الا بهذه الزيادة فإذا أباها كان راضيا بالتفريق بينهما وان كان قد دخل بها فعليه لها تمام مهر مثلها لان مهر المثل قيمة بضعها مستحق بالدخول لشبهه العقد الا إذا تقدمه تسمية صحيحة ولم يوجد ذلك حين تمكن الفساد في تسميتها فكأنها زوجت نفسها منه بغير مهر ودخل هو بها فيلزمه تمام مهر مثلها ولا يفرق بينهما لان التفريق كان للنقصان عن صداق المثل وقد انعدم حين قضى لها بمهر مثلها بالدخول كذلك ان كان الذى تزوجها محجورا عليه فالجواب ما بينا الا في خصلة واحدة وهو ان كان تزوجها على اكثر من مهر مثلها بطل الفضل عن مهر مثلها عن الزوج لان الزام المفسد للزيادة بالتسمية غير صحيح فان في التزام ما زاد على مهر مثلها معنى الفساد ثم لا خيار للمرأة في ذلك ان دخل بها أو لم يدخل بها لان حقها في قيمة البضع وقد سلم لها ذلك وانعدام الرضا منها لتملك البضع عليها بدون هذه الزيادة ولا يمنع لزوم النكاح اياها كما لو أكرهت هي ووليها على أن تزوج نفسها فلانا بمهر مثلها وان كانت تزوجت بمهر مثلها غير كفؤ فرق القاضى بينهما لان طلب الكفاءة فيه حقها وحق الولى ولم يوجد الرضا من الولى بانعدام الكفاءة ورضاها بذلك غير معتبر في ابطال حقها لما تمكن فيه من معنى الفساد واتباع الهوى فلهذا كان لها أن تخاصم ويفرق القاضى بينهما لخصومتها وخصومة أوليائها ولو أن غلاما أدرك وهو مصلح قد أونس منه الرشد فدفع إليه وصيه أو للقاضي ماله وسلطه عليه ثم أفسد بعد ذلك وصار ممن يستحق الحجر فهو محجور عليه وان لم يحجر القاضى عليه وهو قول محمد رحمه الله بمنزلة ما لو صار معتوها وعند أبى وسف ما لم يحجر عليه القاضى فتصرفه نافذ ثم عندهما القاضى يسترد المال منه ويجعله في يد وليه كما لو بلغ مفسدا لان ايناس الرشد منه شرط لدفع المال إليه بالنص فيكون شرطا لابقاء المال في يده استدلالا بالنص وعند أبى حنيفة رحمه الله لا يخرج المال من يده لان ما هو شرط ابتداء الشئ لا يكون شرط بقائه لا محالة ثم منع المال منه باعتبار أثر الصبي وفساده عند البلوغ دليل اثر الصبي فمنع المال منه إلى أن يزول لان ذلك بعرض الزوال فأما فساده بعد ما بلغ مصلحا فليس بدليل أثر الصبي فلا يوجب الحيلولة بينه وبين ماله لان ذلك جناية منه ولا تأثير للجناية في قطع يده عن ماله ولا في قطع لسانه عن المال بالتصرف فيه ولو كان باع عبدا ولم يدفعه ولم يقبض ثمنه وهو حال أو مؤجل حتى فسد فسادا استحق الحجر به ثم دفع الغريم إليه المال فدفعه باطل لان الحجر عليه 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نظر له عند من يرى الحجر وليس من النظر دفع الثمن إليه بعد ما صار سفيها فهو بمنزلة ما لو باع عبدا وسلمه ولم يقبض ثمنه حتى صار معتوها الا ان مثله يقبض فكما لا يجوز قبضه للثمن هناك إذا دفعه إليه المشترى كذلك هنا وكذلك لو أن الصبي أذن له وليه في التجارة فباع شيأ ثم حجر عليه وليه قبل قبض الثمن فدفع الثمن إليه المشترى لم يبرأ بمنزلة ما لو كان الولى هو الذى باشر البيع والصبي محجور عليه لان قبض الصبي انما يكون مبرئا للمشترى إذا تأيد رأيه بانضمام رأى الولى إليه وقد انعدم ذلك بالحجر عليه وهنا قبضه انما كان مبرئا للمشترى بكونه رشيدا حافظا لماله وقد انعدم ذلك بفساده وكذلك لو أن رجلا وكله ببيع عبد له وهو مصلح فباعه ثم صار البائع مفسدا ممن يستحق الحجر عليه فقبض الثمن بعد ذلك لم يبرأ المشترى الا أن يوصله القابض إلى الآمر فان أوصله المشترى برئ المشترى بوصول الحق إلى مستحقه وان لم يصل إلى الآمر حتى هلك في يد البائع هلك من مال المشترى ولا ضمان على البائع والآمر فيه ويؤخذ من المشترى الثمن مرة أخرى لان الآمر انما رضى بقبضه للثمن باعتبار أنه مصلح حافظ للمال فلا يكون راضيا به بعد ما صار سفيها وهذا كله بخلاف ما لو نهاه عن قبض الثمن لانه استحق بالبيع قبض الثمن فاستحق المشترى البراءة بتسليم الثمن إليه فلا يبطل استحقاقها بنهي الآمر لان ذلك تصرف منه في حق الغير وأما الفساد عند من يرى الحجر به فمعنى حكمي حتى يخرج به المفسد من أن يكون مستحقا لقبض الثمن فيعمل ذلك في حقه وحق المشترى وهذا لان الآمر بالنهي قصد الحاق الضرر بهما وليس له هذه الولاية في اثبات الحجر عليه عن القبض بعد ما صار مفسدا دفع الضرر عن الآمر وهذا ضرر لم يرض الآمر بالتزامه فيجب دفعه عنه بخلاف ما لو كان الآمر أمره بالبيع والمأمور مفسد فيما باع وقبض الثمن جاز بيعه وقبضه لانه راض بالتزام ذلك الضرر حين أمره بالبيع وهو كذلك وهو نظير ما لو أمر صبيا محجورا أو معتوها يعقل البيع والشراء ببيع ماله فباعه جاز ولو أمره وهو صحيح العقل ثم صار معتوها لم يكن له أن يبيعه ويستوى أن كان الآمر يعلم بفساده أو لم يعلم لان أمره تصريح منه بالرضى بتصرفه على الصفة التى هو عليها ومع التصريح لا معتبر بعلمه وجهله لان ذلك لا يمكن الوقوف عليه ولو باع المفسد متاعه بثمن صالح ولم يقبضه حتى رفع ذلك إلى القاضى فانه يجيز البيع وينهى المشترى عن دفع الثمن إلى المحجور عليه لان في اجازة البيع نظرا له فانه لو نقضه احتاج إلى اعادة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ليس في مباشرته قبض الثمن نظرا له بل فيه تعريض ماله للهلاك فينهي المشترى عن دفع الثمن إليه لمعنى النظر ويصح ذلك منه لانه بمنزلة الحكم منه في فصل مجتهد فيه فان دفعه بعد مانهاه فضاع في يد المحجور عليه لم يبرأ المشترى منه ويجبر على دفع ثمن آخر إلى القاضى لان نهيه لما صح صار حق قبض الثمن للقاضى أو لامينه فدفعه إلى المحجور عليه بعد ذلك كدفعه إلى أجنبي آخر وكدفع ثمن ما باعه القاضى أو أمينه من ماله إلى المحجور عليه ولا خيار للمشترى في ذلك البيع لانه ضيع ماله بالدفع إليه بعد مانهاه القاضى وأساء الادب بمخالفة القاضى فيما خاطبه به فلا يستحق لسعيه تخفيفا ولا خيارا ولو كان القاضى حين أجاز البيع لم ينهه عن دفع الثمن إليه فدفعه إليه فهو جائز لان في اجازة بيعه اجازة لدفع الثمن فان الاجازة في الانتهاء كالاذن في الابتداء ومطلق الاذن له في البيع يكون تسليطا على قبض الثمن فكذلك مطلق الاجازة في الانتهاء الا أن يبنى الامر على وجه فيقول قد أجزت البيع ولا أجيز للمشترى أن يدفع الثمن إليه فإذا قال ذلك فهذا بمنزلة الحكم منه وحكم القاضى يقيد بما قيده به ولو أجاز البيع في الابتداء جملة ثم قال بعد ذلك قد نهيت المشترى أن يدفع الثمن إليه كان نهيه باطلا وكان دفع المشترى الثمن إلى المحجور عليه جائزا حتى يبلغه ما قال القاضى في ذلك لانه سلطه على دفع الثمن باجازته البيع جملة ثم نهيه اياه عن دفع الثمن إليه خطاب ناسخ أو مغير لحكم الاجازة المطلقة فلا يثبت في حقه حكمه ما لم يعلم به لانه لا يتمكن من العلم به ما لم يبلغه وفى الزامه اياه قبل أن يعلم به اضرار فإذا بلغه ثم أعطاه الثمن لم يبرأ منه لان الناسخ قد وصل إليه فليس له أن يعمل بالمنسوخ بعد ما بلغه الناسخ وهذا نظير الناسخ والمنسوخ في خطاب الشرع فانه كان في الصحابة رضوان الله عليهم من شرب الخمر بعد ما نزل تحريمها ولم يعاتب على ذلك لانه لم يبلغه الناسخ وفى قوله تعالى ليس على الذين آمنوا وعملوا الصالحات جناح فيما طعموا ومن أعلمه بذلك وكان خبره حقا فهو اعلام لان على قول من يرى الحجر خبر الواحد في المعاملات حجة سواء كان ملتزما أو غير ملتزم كان المخبر رسولا أو لم يكن فاسقا كان أو عدلا بعد أن يكون الخبر حقا </w:t>
      </w:r>
      <w:r>
        <w:rPr>
          <w:rtl w:val="true"/>
        </w:rPr>
        <w:t>(</w:t>
      </w:r>
      <w:r>
        <w:rPr>
          <w:rtl w:val="true"/>
        </w:rPr>
        <w:t>ألا ترى</w:t>
      </w:r>
      <w:r>
        <w:rPr>
          <w:rtl w:val="true"/>
        </w:rPr>
        <w:t xml:space="preserve">) </w:t>
      </w:r>
      <w:r>
        <w:rPr>
          <w:rtl w:val="true"/>
        </w:rPr>
        <w:t xml:space="preserve">لو أن مفسدا قال له القاضى بع عبدك هذا بالف درهم ولم ينهه عن قبض الثمن فباعه وقبض الثمن وضاع عنده كان جائزا ولو قال بعه ولا تقبض الثمن لم يجز قبضه وأجبر المشترى على ادائه مرة أخرى ولا خيار له في نقض البيع علم بذلك أو لم يعلم ولو أمره بالبيع ولم ينهه عن قبض الثمن ثم قال بعد ذلك إذا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فلا يقبض الثمن فانى نهيته عن ذلك فله أن يبيع ويقبض الثمن ما لم يبلغه نهى القاضى ومعنى هذا الاستشهاد ما أشرنا إليه ان الاجازة في الانتهاء كالاذن في الابتداء وإذا أدرك اليتيم مفسدا فحجر القاضى عليه أو لم يحجر فسأله وصيه أن يدفع إليه ماله فدفعه إليه فضاع في يده أو أتلفه فالوصى ضامن للمال لان دفع المال إلى من هو مفسد يكون تضييعا له فهو بمنزلة ما لو طرح الوصي ماله في مهلكة وكذلك لو كان الوصي أودعه المال ايداعا لانه تسليط له على اتلافه حين مكنه منه فيكون ذلك من الوصي بمنزلة الاستهلاك لماله وليس هذا كدفع الوصي مال يتيم مصلح لم يبلغ إليه وديعة أو ليبيع به ويشترى به لا ضمان عليه إذا ضاع منه أو ضيعه لان الصغير المصلح مأمون على نفسه وماله </w:t>
      </w:r>
      <w:r>
        <w:rPr>
          <w:rtl w:val="true"/>
        </w:rPr>
        <w:t>(</w:t>
      </w:r>
      <w:r>
        <w:rPr>
          <w:rtl w:val="true"/>
        </w:rPr>
        <w:t>ألا ترى</w:t>
      </w:r>
      <w:r>
        <w:rPr>
          <w:rtl w:val="true"/>
        </w:rPr>
        <w:t xml:space="preserve">) </w:t>
      </w:r>
      <w:r>
        <w:rPr>
          <w:rtl w:val="true"/>
        </w:rPr>
        <w:t xml:space="preserve">أن للوصي أن ياذن له في التجارة فلا يكون دفع المال إلى مثله تضييعا له وأما الكبير المفسد فدفع ماله إليه ما دام هو على فساده يكون تضييعا له ولهذا لو أذن له في التجارة وهو عالم بانه فاسد ولم يؤنس منه رشدا لم يجز اذنه وهذا لانه مأمور بالنظر في حق كل واحد منهما والنظر في حق الصبي المصلح اختباره بالاذن له في التجارة كما قال الله تعالى وابتلوا اليتامى والنظر في حق الكبير المفسد منعه من التصرف ومنع المال منه فيكون دفع المال إليه والاذن له في التجارة خلاف المأمور به في حقه فلا ينفذ من الوصي </w:t>
      </w:r>
      <w:r>
        <w:rPr>
          <w:rtl w:val="true"/>
        </w:rPr>
        <w:t>(</w:t>
      </w:r>
      <w:r>
        <w:rPr>
          <w:rtl w:val="true"/>
        </w:rPr>
        <w:t>ألا ترى</w:t>
      </w:r>
      <w:r>
        <w:rPr>
          <w:rtl w:val="true"/>
        </w:rPr>
        <w:t xml:space="preserve">) </w:t>
      </w:r>
      <w:r>
        <w:rPr>
          <w:rtl w:val="true"/>
        </w:rPr>
        <w:t xml:space="preserve">أن الغلام المصلح لماله لو رفع الامر إلى القاضى وكان ممن يشترى ويبيع ويربح كان الذى ينبغى للقاضى أن ياذن له في التجارة ولو رفع هذا المفسد لم يأذن له في ذلك فلذلك اختلف حال الوصي فيهما ولو أن القاضى أمر هذا المفسد أن يبيع شيئا من ماله ويشترى به ففعل ذلك جاز وكان هذا اخراجا من القاضى له من الحجر وذلك صحيح من القاضى لانه حكم منه في موضع الاجتهاد لينفذ منه ولا ينفذ مثله من الوصي لانه ليس له ولاية الحكم فان وهب أو تصدق هذا المفسد بذلك المال لم يجز لان القاضي انما دفع الحجر عنه في التجارة خاصة وحكم القاضى يتقيد تنفيذه فبقى الحجر عليه فيما ليس بتجارة على ما كان قبل هذا الاذن حتى إذا أعتق الغلام سعى الغلام في قيمته وان اشترى وباع بما لا يتغابن الناس فيه لم يجز لان المحاباة ممن لا يملك التبرع بمنزلة الهبة وان أذن له في بيع عبد بعينه أو في شراء عبد بعينه لم يجز له أن يشتري ولا أن يبيع الا الذى أذن له فيه خاصة لانه بهذا الاذن ينيبه مناب نفسه ولا يرفع الحجر عنه في شئ فانه لم يفوض إليه شيئا من التصرف إلى رأيه ولكن رأى فيه رأيه ثم أمره أن ينوب عن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مباشرة العقد فلا يكون ذلك رفعا للحجر عنه ولو أذن له في شراء البر وبيعه خاصة دون ما سواه من التجارات كان مأذونا في التجارات كلها لان هذا الاذن اطلاق للحجر عنه في التجارة في نوع مفوضا إلى رأيه وهو نظير المولى يأذن لعبده في نوع من التجارة يصير مأذونا في التجارات كلها ولو أمره أن يشترى شيئا بعينه لا يصير مأذونا وكذلك الوصي في حق الذى لم يبلغ والفقه فيه أن الفاسد المحجور عليه يقدر على افساد ماله فيما أذن له من التجارة لان اتلاف المال بطريق التجارات في الضرر دون اتلافه بطريق التبرع مثل ما يقدر عليه في غيره فليس في تقييد الاذن بنوع من التجارة معنى النظر بخلاف التبرع فلا يكون فك الحجر عنه في التجارة فكا للحجر عنه في التبرع فان قال القاضى في السوق بمحضر من أهلها أو بمحضر من جماعة منهم قد أذنت لهذا في التجارة ولا أجيز له منها الا ما أعلم انه اشترى أو باع ببينة فاما ما لا يعمل الا باقراره فانه لا أجيز عليه فالامر على ما قال القاضى من ذلك لان تقييده فلك الحجر عنه بما قيده به يرجع إلى النظر له والقاضى مأمور في حق السفيه بما يكون فيه توفير النظر عليه </w:t>
      </w:r>
      <w:r>
        <w:rPr>
          <w:rtl w:val="true"/>
        </w:rPr>
        <w:t xml:space="preserve">* </w:t>
      </w:r>
      <w:r>
        <w:rPr>
          <w:rtl w:val="true"/>
        </w:rPr>
        <w:t xml:space="preserve">يوضحه ان صحة اقراره بعد انفكاك الحجر عنه باعتبار انه من توابع التجارة وانما يكون تابعا إذا لم يصرح به بخلاف ما صرح به في اصل تجارته وله ولاية هذا التصريح مع بقاء فك الحجر عنه فلابد من اعتباره ولو لم يعتبر هذا انما لا يعتبر دفعا للضرر والغرور عمن يعامله وقد اندفع ذلك حين جعل القاضى هذا القيد مشهورا كاشهار الاذن وهذا بخلاف الغلام المصلح الذى لم يبلغ يأذن له أبوه أو وصيه في التجارة على هذا الوجه أو العبد يأذن له مولاه على هذا الوجه حيث لا يلزمهم وما أقروا به مثل ما يلزمهم بالبينة لانه ليس للولى ولا للمولى ولاية تقييد الاذن بما قيده به مع بقاء أصل الاذن فيلغو بقيده وهذا لان الاذن للمحجور عليه على وجه النظر وفى التقييد توفير النظر فيستقيم من القاضى وفى حق من كان مأمونا على ماله أو في حق العبد ليس في هذا التقييد معنى التطويل بل هو تقييد غير مفيد لان الحاجة إلى اذن المولى لتتعلق ديونه بمالية رقبته ولا فرق في ذلك بين الدين الذى يثبت عليه باقرار أو بالبينة في حق المولى والفاسد الذى يستحق الحجر عليه كل من كان مضيعا ماله مفسدا له لا يبالى ما صنعه منتفعا بالسرف في غير منفعة على جهة المجون فان كان فاسدا في دينه لا يؤمن عليه من فجوره ولا غيره الا أنه حافظ لماله حسن التدبير له لم يستحق الحجر عليه لان الحجر على قول من يراه لابقاء المال ولا حاجة إليه في حق الفاسد الذى هو حسن التدبير في ماله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حاجة إليه في حق المبذر المتلف لماله ولو أن قاضيا حجر على فاسد يستحق الحجر ثم رفع إلى قاض آخر فأطلق عنه الحجر وأجاز ما كان باع أو اشترى ولم ير حجر الاول شيأ فأبطل حجره جاز اطلاق هذا عنه لان الاول لو تحول رأيه فاطلق عنه الحجر جاز فكذلك الثاني وهذا لان نفس الحجر على السفيه مجتهد فيه فانه باطل عند أبى حنيفة رحمه الله ونفس القضاء متى كان مجتهدا فيه يوقف على امضاء غيره فإذا أبطله بطل ثم الحجر عليه لم يكن قضاء من القاضى لان القضاء يستدعى مقضيا له ومقضيا عليه ولم يوجد ذلك انما كان ذلك نظرا منه له وقد رأى الآخر النظر له في الاطلاق عنه فينفذ ذلك منه الا أن يكون شئ من بيوعه أو شرائه المتقدمة رفع إلى القاضى الذى يرى الحجر عليه أو إلى قاض آخر يرى الحجر فأبطل مبايعاته ثم رفع إلى هذا القاضى الآخر فأبطل قضاء الاول وأجاز ما كان أبطله ثم رفع إلى قاض آخر يرى الحجر أو لا يراه فانه ينبغى له أن يجيز قضاء الاول بابطال ما أبطل بيوعه واشريته ويبطل قضاء الثاني فيما أبطله من قضاء الاول لان قضاء الاول حصل في موضع الاجتهاد فنفذ ذلك وكان ذلك قضاء تاما بوجود المقضى له والمقضى عليه وقضاء القاضى في المجتهدات نافذ بالاتفاق ثم الابطال من الثاني حصل بخلاف الاجماع لانه أبطل قضاء أجمع المسلمون على نفوذه وقضاء القاضى بخلاف الاجماع فهذا يبطل الثالث قضاء القاضى بابطال قضاء الاول ويمضي قضاء الاول باطال ما أبطل من بيوعه أو أشريته والله سبحانه وتعالى أعلم بالصواب </w:t>
      </w:r>
      <w:r>
        <w:rPr>
          <w:rtl w:val="true"/>
        </w:rPr>
        <w:t>(</w:t>
      </w:r>
      <w:r>
        <w:rPr>
          <w:rtl w:val="true"/>
        </w:rPr>
        <w:t>تم الجزء الرابع والعشرون ويليه الجزء الخامس والعشرون وأوله كتاب المأذون</w:t>
      </w:r>
      <w:r>
        <w:rPr>
          <w:rtl w:val="true"/>
        </w:rPr>
        <w:t xml:space="preserve">) </w:t>
      </w:r>
      <w:r>
        <w:rPr>
          <w:rtl w:val="true"/>
        </w:rPr>
        <w:t xml:space="preserve">باقرار أو بالبينة في حق المولى والفاسد الذى يستحق الحجر عليه كل من كان مضيعا ماله مفسدا له لا يبالى ما صنعه منتفعا بالسرف في غير منفعة على جهة المجون فان كان فاسدا في دينه لا يؤمن عليه من فجوره ولا غيره الا أنه حافظ لماله حسن التدبير له لم يستحق الحجر عليه لان الحجر على قول من يراه لابقاء المال ولا حاجة إليه في حق الفاسد الذى هو حسن التدبير في ماله انما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5:08:00Z</dcterms:created>
  <dc:creator>user1</dc:creator>
  <dc:description/>
  <dc:language>en-US</dc:language>
  <cp:lastModifiedBy>user1</cp:lastModifiedBy>
  <dcterms:modified xsi:type="dcterms:W3CDTF">2004-12-16T05:08:00Z</dcterms:modified>
  <cp:revision>1</cp:revision>
  <dc:subject/>
  <dc:title>المبسوط - السرخسي ج 24</dc:title>
</cp:coreProperties>
</file>