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المبسوط</w:t>
      </w:r>
    </w:p>
    <w:p>
      <w:pPr>
        <w:pStyle w:val="Heading3"/>
        <w:bidi w:val="1"/>
        <w:ind w:left="0" w:right="0" w:hanging="0"/>
        <w:jc w:val="center"/>
        <w:rPr/>
      </w:pPr>
      <w:r>
        <w:rPr>
          <w:rtl w:val="true"/>
        </w:rPr>
        <w:t xml:space="preserve">السرخسي ج </w:t>
      </w:r>
      <w:r>
        <w:rPr/>
        <w:t>12</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ثاني عشر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ظ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ى كالشمس </w:t>
      </w:r>
      <w:r>
        <w:rPr>
          <w:rtl w:val="true"/>
        </w:rPr>
        <w:t xml:space="preserve">* </w:t>
      </w:r>
      <w:r>
        <w:rPr>
          <w:rtl w:val="true"/>
        </w:rPr>
        <w:t xml:space="preserve">مبسوط شمس الامة السرخسى </w:t>
      </w:r>
      <w:r>
        <w:rPr>
          <w:rtl w:val="true"/>
        </w:rPr>
        <w:t>(</w:t>
      </w:r>
      <w:r>
        <w:rPr>
          <w:rtl w:val="true"/>
        </w:rPr>
        <w:t>تنبية</w:t>
      </w:r>
      <w:r>
        <w:rPr>
          <w:rtl w:val="true"/>
        </w:rPr>
        <w:t xml:space="preserve">) </w:t>
      </w:r>
      <w:r>
        <w:rPr>
          <w:rtl w:val="true"/>
        </w:rPr>
        <w:t xml:space="preserve">قد باشر جمع من حضرات أفاضل العلماء تصحيح هذا الكتاب بمساعدة جماعة من ذوى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كتاب الذبائح</w:t>
      </w:r>
      <w:r>
        <w:rPr>
          <w:rtl w:val="true"/>
        </w:rPr>
        <w:t xml:space="preserve">) </w:t>
      </w:r>
      <w:r>
        <w:rPr>
          <w:rtl w:val="true"/>
        </w:rPr>
        <w:t xml:space="preserve">قال الشيخ الامام الاجل الزاهد شمس الائمة وفخر الاسلام السرخسى رحمه الله تعالى </w:t>
      </w:r>
      <w:r>
        <w:rPr>
          <w:rtl w:val="true"/>
        </w:rPr>
        <w:t>(</w:t>
      </w:r>
      <w:r>
        <w:rPr>
          <w:rtl w:val="true"/>
        </w:rPr>
        <w:t>لا يحل ما ذبح بسن أو ظفر غير منزوع لانه قتل وتخنيق وليس بذبح</w:t>
      </w:r>
      <w:r>
        <w:rPr>
          <w:rtl w:val="true"/>
        </w:rPr>
        <w:t xml:space="preserve">) </w:t>
      </w:r>
      <w:r>
        <w:rPr>
          <w:rtl w:val="true"/>
        </w:rPr>
        <w:t>ففى الذبح الانقطاع بحدة الآلة وفي هذا الموضع الانقطاع بقوته لا بحدة الآلة ولان آلة الذبح غير الذابح وسنه وظفره منه ولا بأس باكله إذا كان منزوعا عندنا ولا يحل عند الشافعي رحمه الله لظاهر قوله عليه الصلاة والسلام ما أنهر الدم وأفرى الاوداج فكل ما خلا السن والظفر فانها مدى الحبشة ولكنا نقول المراد غير المنزوع فان الحبشة يستعملون في ذلك سنهم وظفرهم قبل النزع وذكر في بعض الروايات ماخلا العض بالسن والقرض بالظفر والعض والقرض انما يتحقق في غير المنزوع عادة ثم المنزوع آلة محددة يحصل بها تسييل الدم النجس فكانت كلسكين الا أنه يكره الذبح بها لزيادة ايلام ومشقة على الحيوان ولا يعد هذا الفصل من الاحسان في الذبح قال عليه الصلاة والسلام إذا ذبحتم فأحسنوا الذبح الحديث</w:t>
      </w:r>
      <w:r>
        <w:rPr>
          <w:rtl w:val="true"/>
        </w:rPr>
        <w:t xml:space="preserve">. </w:t>
      </w:r>
      <w:r>
        <w:rPr>
          <w:rtl w:val="true"/>
        </w:rPr>
        <w:t xml:space="preserve">قال </w:t>
      </w:r>
      <w:r>
        <w:rPr>
          <w:rtl w:val="true"/>
        </w:rPr>
        <w:t>(</w:t>
      </w:r>
      <w:r>
        <w:rPr>
          <w:rtl w:val="true"/>
        </w:rPr>
        <w:t>وما أنهر الدم وأفرى الاوداج فلا بأس بأن يذبح به حديدا كان أو قصبا أو حجرا محددا أو غير ذلك</w:t>
      </w:r>
      <w:r>
        <w:rPr>
          <w:rtl w:val="true"/>
        </w:rPr>
        <w:t xml:space="preserve">) </w:t>
      </w:r>
      <w:r>
        <w:rPr>
          <w:rtl w:val="true"/>
        </w:rPr>
        <w:t>لما روى أن عدى بن حاتم رضى الله عنه قال أرأيت يارسول الله صلى الله عليه وسلم ان صاد أحدنا صيدا وليس معه سكين فذبحه بشق العصا أو بالمروة أيحل ذلك فقال عليه الصلاة والسلام أنهر الدم بما شئت وكل</w:t>
      </w:r>
      <w:r>
        <w:rPr>
          <w:rtl w:val="true"/>
        </w:rPr>
        <w:t xml:space="preserve">. </w:t>
      </w:r>
      <w:r>
        <w:rPr>
          <w:rtl w:val="true"/>
        </w:rPr>
        <w:t xml:space="preserve">ولان المقصود تمييز الطاهر من النجس وذلك حاصل بكل آلة محددة ثم تمام الذكاة بقطع الحلقوم والمرئ والودجين فان قطع الاكثر من ذلك فذلك كقطع الجيمع في الجل لحصول المقصود في الاكثر من ذلك </w:t>
      </w:r>
      <w:r>
        <w:rPr>
          <w:rtl w:val="true"/>
        </w:rPr>
        <w:t xml:space="preserve">* </w:t>
      </w:r>
      <w:r>
        <w:rPr>
          <w:rtl w:val="true"/>
        </w:rPr>
        <w:t>واختلف الروايات في تفسير ذلك فروى الحسن عن أبى حنيفة رحمهما الله أنه إذا قطع ثلاثا منها أي ثلاث كان فقد قطع الاكثر</w:t>
      </w:r>
      <w:r>
        <w:rPr>
          <w:rtl w:val="true"/>
        </w:rPr>
        <w:t xml:space="preserve">. </w:t>
      </w:r>
      <w:r>
        <w:rPr>
          <w:rtl w:val="true"/>
        </w:rPr>
        <w:t xml:space="preserve">وعن محمد رحمه الله قال ان قطع الاكثر من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واحدة منها فذلك يقوم مقام قطع الجميع فأما بدون ذلك بتوهم البقاء فلا تتم الذكاة وعن أبى يوسف رحمه الله قال وان قطع الحلقوم والمرئ وأحد الودجين حل وشرط ثلاثه فيها الحلقوم والمرئ وأحد الودجين لان الحلقوم مجرى العلف والمرئ مجرى النفس والودجان مجرى الدم فبقطعع أحد الودجين يحصل ما هو المقصود من تسييل الدم فأما قطع مجرى النفس لابد منه ولا يقوم غيره مقامه في ذلك والشافعي رحمه الله يقول وإذا قطعع الحلقوم والمرئ حل وان لم يقطع الودجين لانه لا بقاء بعد قطع الحلقوم والمرئ ولكن هذا فاسد لان المقصود تسييل الدم النجس وبدون حصول المقصود لا يثبت الحل</w:t>
      </w:r>
      <w:r>
        <w:rPr>
          <w:rtl w:val="true"/>
        </w:rPr>
        <w:t xml:space="preserve">. </w:t>
      </w:r>
      <w:r>
        <w:rPr>
          <w:rtl w:val="true"/>
        </w:rPr>
        <w:t xml:space="preserve">قال </w:t>
      </w:r>
      <w:r>
        <w:rPr>
          <w:rtl w:val="true"/>
        </w:rPr>
        <w:t>(</w:t>
      </w:r>
      <w:r>
        <w:rPr>
          <w:rtl w:val="true"/>
        </w:rPr>
        <w:t>وإذا ذبحت شاة من قبل القفا فقطع الاكثر من هذه الاشياء قبل ان تموت حلت</w:t>
      </w:r>
      <w:r>
        <w:rPr>
          <w:rtl w:val="true"/>
        </w:rPr>
        <w:t xml:space="preserve">) </w:t>
      </w:r>
      <w:r>
        <w:rPr>
          <w:rtl w:val="true"/>
        </w:rPr>
        <w:t xml:space="preserve">لتمام فعل الذكاة وان ماتت قبل قطع الاكثر لم تحل لانها ماتت بالجرح لا بالذبح في المذبح ولانه لا يثبت الحل عند القدرة على الذبح في المذبح ويكره هذا الفعل لما فيه من زيادة ايلام غير محتاج إليه قال </w:t>
      </w:r>
      <w:r>
        <w:rPr>
          <w:rtl w:val="true"/>
        </w:rPr>
        <w:t>(</w:t>
      </w:r>
      <w:r>
        <w:rPr>
          <w:rtl w:val="true"/>
        </w:rPr>
        <w:t>وكذلك ان ضربها بسيف فأبان رأسها حلت ويكره وكذلك ان ذبحها متوجهة لغير القبلة حلت ولكن يكره ذلك</w:t>
      </w:r>
      <w:r>
        <w:rPr>
          <w:rtl w:val="true"/>
        </w:rPr>
        <w:t xml:space="preserve">) </w:t>
      </w:r>
      <w:r>
        <w:rPr>
          <w:rtl w:val="true"/>
        </w:rPr>
        <w:t>لان السنة في الذبح استقبال القبلة هكذا روى ابن عمر رضى الله عنهما أن النبي صلى الله عليه وسلم استقبل بأضحيته القبلة لما أراد ذبحها وهكذا نقل عن علي رضى الله تعالى عنه وهذا لان أهل الجاهلية ربما كانوا يستقبلون بذبائحهم الاصنام فأمرنا باستقبال القبلة لتعظيم جهة القبلة ولكن تركه لا يفسد الذبيحة بخلاف ترك التسمية لان في التسمية تعظيم الله تعالى وذلك فرض فأما استقبال القبلة لتعظيم الجهة وذلك مندوب إليه في غير الصلاة فلهذا كان تركه موجبا للكراهة غير مفسد للذبيحة</w:t>
      </w:r>
      <w:r>
        <w:rPr>
          <w:rtl w:val="true"/>
        </w:rPr>
        <w:t xml:space="preserve">. </w:t>
      </w:r>
      <w:r>
        <w:rPr>
          <w:rtl w:val="true"/>
        </w:rPr>
        <w:t xml:space="preserve">قال </w:t>
      </w:r>
      <w:r>
        <w:rPr>
          <w:rtl w:val="true"/>
        </w:rPr>
        <w:t>(</w:t>
      </w:r>
      <w:r>
        <w:rPr>
          <w:rtl w:val="true"/>
        </w:rPr>
        <w:t>وان نحر البقرة حلت ويكره ذلك</w:t>
      </w:r>
      <w:r>
        <w:rPr>
          <w:rtl w:val="true"/>
        </w:rPr>
        <w:t xml:space="preserve">) </w:t>
      </w:r>
      <w:r>
        <w:rPr>
          <w:rtl w:val="true"/>
        </w:rPr>
        <w:t xml:space="preserve">لما بينا أن السنة في البقرة الذبح قال الله تعالى ان يأمركم أن تذبحوا بقرة </w:t>
      </w:r>
      <w:r>
        <w:rPr>
          <w:rtl w:val="true"/>
        </w:rPr>
        <w:t>(</w:t>
      </w:r>
      <w:r>
        <w:rPr>
          <w:rtl w:val="true"/>
        </w:rPr>
        <w:t>بخلاف الابل فالسنة فيها النحر</w:t>
      </w:r>
      <w:r>
        <w:rPr>
          <w:rtl w:val="true"/>
        </w:rPr>
        <w:t xml:space="preserve">) </w:t>
      </w:r>
      <w:r>
        <w:rPr>
          <w:rtl w:val="true"/>
        </w:rPr>
        <w:t>وهذا لان موضع النحر من البعير لا لحم عليه وما سوى ذلك من حلقه عليه لحم غليظ فكان النحر في الابل أسهل فأما في البقر أسفل الحلق واعلاه فاللحم عليه سواء كما في الغنم فالذبح فيه أيسر والمقصود تسييل الدم والعروق من أسفل الحلق إلى أعلاه فالمقصود يحل بالقطع في أي موضع كان منه فلهذا حل وهو معنى قوله عليه الصلاة والسلام الذكاة ما بين اللبة واللحيين ولكن ترك الاسهل مكروه في كل جنس لما فيه من زيادة ايلام غير محتاج إليه</w:t>
      </w:r>
      <w:r>
        <w:rPr>
          <w:rtl w:val="true"/>
        </w:rPr>
        <w:t xml:space="preserve">. </w:t>
      </w:r>
      <w:r>
        <w:rPr>
          <w:rtl w:val="true"/>
        </w:rPr>
        <w:t xml:space="preserve">قال </w:t>
      </w:r>
      <w:r>
        <w:rPr>
          <w:rtl w:val="true"/>
        </w:rPr>
        <w:t>(</w:t>
      </w:r>
      <w:r>
        <w:rPr>
          <w:rtl w:val="true"/>
        </w:rPr>
        <w:t>وان ذبح الشاة فاضطربت فوقعت في ماء أو تردت في موضع لم يضرها شئ</w:t>
      </w:r>
      <w:r>
        <w:rPr>
          <w:rtl w:val="true"/>
        </w:rPr>
        <w:t xml:space="preserve">) </w:t>
      </w:r>
      <w:r>
        <w:rPr>
          <w:rtl w:val="true"/>
        </w:rPr>
        <w:t xml:space="preserve">لان فعل الذكاة قد استقر فيها فانما انزهق حياتها به ولا معت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باضطرابها بعد استقرار الذكاء فهذا لحم وقع في ماء أو سقط من موضع</w:t>
      </w:r>
      <w:r>
        <w:rPr>
          <w:rtl w:val="true"/>
        </w:rPr>
        <w:t xml:space="preserve">. </w:t>
      </w:r>
      <w:r>
        <w:rPr>
          <w:rtl w:val="true"/>
        </w:rPr>
        <w:t xml:space="preserve">قال </w:t>
      </w:r>
      <w:r>
        <w:rPr>
          <w:rtl w:val="true"/>
        </w:rPr>
        <w:t>(</w:t>
      </w:r>
      <w:r>
        <w:rPr>
          <w:rtl w:val="true"/>
        </w:rPr>
        <w:t>وان أراد أن يذبح عددا من الذبائح لم تجز التسمية للاولى عاما بعدها</w:t>
      </w:r>
      <w:r>
        <w:rPr>
          <w:rtl w:val="true"/>
        </w:rPr>
        <w:t xml:space="preserve">) </w:t>
      </w:r>
      <w:r>
        <w:rPr>
          <w:rtl w:val="true"/>
        </w:rPr>
        <w:t>لما بينا أن الشرط أن يسمى على الذبح وذبحه للشاة الثانية غير ذبحه للشاة الاولى</w:t>
      </w:r>
      <w:r>
        <w:rPr>
          <w:rtl w:val="true"/>
        </w:rPr>
        <w:t xml:space="preserve">. </w:t>
      </w:r>
      <w:r>
        <w:rPr>
          <w:rtl w:val="true"/>
        </w:rPr>
        <w:t xml:space="preserve">قال </w:t>
      </w:r>
      <w:r>
        <w:rPr>
          <w:rtl w:val="true"/>
        </w:rPr>
        <w:t>(</w:t>
      </w:r>
      <w:r>
        <w:rPr>
          <w:rtl w:val="true"/>
        </w:rPr>
        <w:t>ولو أضجعها للذبح وسمى عليها ثم القى تلك السكين وأخذ أخرى فذبح بها تؤكل</w:t>
      </w:r>
      <w:r>
        <w:rPr>
          <w:rtl w:val="true"/>
        </w:rPr>
        <w:t xml:space="preserve">) </w:t>
      </w:r>
      <w:r>
        <w:rPr>
          <w:rtl w:val="true"/>
        </w:rPr>
        <w:t>لوجود التسميه منه على فعلى الذبح بخلاف الرمى لانه لو أخذ سهما وسمى عليه ووضعه وأخذ سهما آخر جدد عليه التسمية لما بينا ان المعتبر هناك التسمية على فعل الرمى وذلك يحل والسهم الثاني غير الاول وهنا الشرط التسمية علي الذبح دون السكين وفعل الذبح يختلف باختلاف المذبوح لا باختلاف السكين فوزان هذا من ذلك أن لو ترك تلك الشاة وذبح أخرى بتلك التسمية</w:t>
      </w:r>
      <w:r>
        <w:rPr>
          <w:rtl w:val="true"/>
        </w:rPr>
        <w:t xml:space="preserve">. </w:t>
      </w:r>
      <w:r>
        <w:rPr>
          <w:rtl w:val="true"/>
        </w:rPr>
        <w:t xml:space="preserve">قال </w:t>
      </w:r>
      <w:r>
        <w:rPr>
          <w:rtl w:val="true"/>
        </w:rPr>
        <w:t>(</w:t>
      </w:r>
      <w:r>
        <w:rPr>
          <w:rtl w:val="true"/>
        </w:rPr>
        <w:t>ولو كلم انسانا أو شرب ماء أو حد سكينا وما أشبه ذلك من عمل لم يكثر ثم ذبح جاز تلك التسمية</w:t>
      </w:r>
      <w:r>
        <w:rPr>
          <w:rtl w:val="true"/>
        </w:rPr>
        <w:t xml:space="preserve">) </w:t>
      </w:r>
      <w:r>
        <w:rPr>
          <w:rtl w:val="true"/>
        </w:rPr>
        <w:t>لوجود التسمية على الذبح فبالعمل اليسير لا يقع الفصل بين التمسية والذبح بخلاف ما إذا طال الحديث أو طال العمل ثم ذبح فانه مكروه لحصول الفصل بين التسمية والذبح ألا ترى أن بالعمل الكثير ينقطع المجلس وباليسير لا ينقطع وكذلك الكلام</w:t>
      </w:r>
      <w:r>
        <w:rPr>
          <w:rtl w:val="true"/>
        </w:rPr>
        <w:t xml:space="preserve">. </w:t>
      </w:r>
      <w:r>
        <w:rPr>
          <w:rtl w:val="true"/>
        </w:rPr>
        <w:t xml:space="preserve">قال </w:t>
      </w:r>
      <w:r>
        <w:rPr>
          <w:rtl w:val="true"/>
        </w:rPr>
        <w:t>(</w:t>
      </w:r>
      <w:r>
        <w:rPr>
          <w:rtl w:val="true"/>
        </w:rPr>
        <w:t>وان قال مكان التسمية الحمد لله أو سبحان الله أو الله أكبر يريد به التمسيه أجزأه</w:t>
      </w:r>
      <w:r>
        <w:rPr>
          <w:rtl w:val="true"/>
        </w:rPr>
        <w:t xml:space="preserve">) </w:t>
      </w:r>
      <w:r>
        <w:rPr>
          <w:rtl w:val="true"/>
        </w:rPr>
        <w:t>لان الشرط ذكر الله تعالى على التعظيم وقد حصل وأبو يوسف رحمه الله يفرق بين هذا وبين التكبير فيقول المأمور به هنا الذكر قال الله تعالى فاذكروا اسم الله عليها صواف وهناك المأمور به التكبير وبهذا الالفاظ لا يكون تكبيرا فلا يصير شارعا في الصلاة إذا كان يحسن التكبير وان أراد بذلك التحميد دون التسمية لا يحل لان الشرط تسمية الله تعالى على الذبح وانما يتميز الذكر على الذبح وغيره يقصد منه التسمية فإذا لم يقصد التسمية لا يحل حتى إذا عطس فقال الحمد لله يريد التحميد على العطاس لم يحل بخلاف ما قال أبو حنيفة رحمه الله في الخطيب إذا عطس على المنبر فقال الحمد لله يجوز أن يصلي الجمعة بذلك القدر على احدى الروايتين لان المأمور به هناك ذكر الله تعالى مطلقا لقوله تعالى فاسعوا إلى ذكر الله وهنا المأمور به ذكر الله علي الذبح وبمعرفة حدود كلام الشرع يحسن الفقه</w:t>
      </w:r>
      <w:r>
        <w:rPr>
          <w:rtl w:val="true"/>
        </w:rPr>
        <w:t xml:space="preserve">. </w:t>
      </w:r>
      <w:r>
        <w:rPr>
          <w:rtl w:val="true"/>
        </w:rPr>
        <w:t xml:space="preserve">قال </w:t>
      </w:r>
      <w:r>
        <w:rPr>
          <w:rtl w:val="true"/>
        </w:rPr>
        <w:t>(</w:t>
      </w:r>
      <w:r>
        <w:rPr>
          <w:rtl w:val="true"/>
        </w:rPr>
        <w:t>ويكره أن ينخع وقد نهى عمر بن الخطاب رضي الله عنه عن ذلك</w:t>
      </w:r>
      <w:r>
        <w:rPr>
          <w:rtl w:val="true"/>
        </w:rPr>
        <w:t xml:space="preserve">) </w:t>
      </w:r>
      <w:r>
        <w:rPr>
          <w:rtl w:val="true"/>
        </w:rPr>
        <w:t>وبينا أن معناه أن يبلغ الحد النخاع وهو عرق أبيض في وسط عظم الرقبة ولكن مع هذا تؤكل لان النهى ليس النقصان فيما هو المطلوب للذبح وهو تسييل الدم بل لزيادة ايلام غير محتاج إليه</w:t>
      </w:r>
      <w:r>
        <w:rPr>
          <w:rtl w:val="true"/>
        </w:rPr>
        <w:t xml:space="preserve">. </w:t>
      </w:r>
      <w:r>
        <w:rPr>
          <w:rtl w:val="true"/>
        </w:rPr>
        <w:t xml:space="preserve">قال </w:t>
      </w:r>
      <w:r>
        <w:rPr>
          <w:rtl w:val="true"/>
        </w:rPr>
        <w:t>(</w:t>
      </w:r>
      <w:r>
        <w:rPr>
          <w:rtl w:val="true"/>
        </w:rPr>
        <w:t>ويكره أن يجر الشاة الي مذبحها</w:t>
      </w:r>
      <w:r>
        <w:rPr>
          <w:rtl w:val="true"/>
        </w:rPr>
        <w:t xml:space="preserve">) </w:t>
      </w:r>
      <w:r>
        <w:rPr>
          <w:rtl w:val="true"/>
        </w:rPr>
        <w:t xml:space="preserve">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بينا النهى عن ذلك عن رسول الله صلى الله عليه وسلم وعن عمر رضى الله تعالى عنه وكذلك يكره أن يحد الشفرة بعد ما أضجعها وقد روينا النهى عن رسول الله صلى الله عليه وسلم وعن عمر رضى الله تعالى عنه الا أن النهى ليس لنقصان فيما هو المطلوب للذبح فلا يوجب الحرمة</w:t>
      </w:r>
      <w:r>
        <w:rPr>
          <w:rtl w:val="true"/>
        </w:rPr>
        <w:t xml:space="preserve">. </w:t>
      </w:r>
      <w:r>
        <w:rPr>
          <w:rtl w:val="true"/>
        </w:rPr>
        <w:t xml:space="preserve">قال </w:t>
      </w:r>
      <w:r>
        <w:rPr>
          <w:rtl w:val="true"/>
        </w:rPr>
        <w:t>(</w:t>
      </w:r>
      <w:r>
        <w:rPr>
          <w:rtl w:val="true"/>
        </w:rPr>
        <w:t>ويكره أن يسمى مع اسم الله تعالى شيئا فيقول اللهم تقبل من فلان</w:t>
      </w:r>
      <w:r>
        <w:rPr>
          <w:rtl w:val="true"/>
        </w:rPr>
        <w:t xml:space="preserve">) </w:t>
      </w:r>
      <w:r>
        <w:rPr>
          <w:rtl w:val="true"/>
        </w:rPr>
        <w:t>لقول ابن مسعود رضى الله عنه جردوا التسمية ولان الشرط بتسمية الله تعالى على الخلوص عند الذبح قبل فما يكون منه من الدعاء فينبغي أن يكون قبل الذبح أو بعده كما روى عن النبي صلى الله عليه وسلم كان إذا أراد أن يذبح أضحيته قال اللهم هذا منك واليك صلاتي ونسكى ومحياى ومماتي لله رب العالمين لا شريك له وبذلك أمرت وأنا أول المسلين باسم الله والله أكبر ثم يذبح وهكذا روي عن علي رضي الله عنه</w:t>
      </w:r>
      <w:r>
        <w:rPr>
          <w:rtl w:val="true"/>
        </w:rPr>
        <w:t xml:space="preserve">. </w:t>
      </w:r>
      <w:r>
        <w:rPr>
          <w:rtl w:val="true"/>
        </w:rPr>
        <w:t xml:space="preserve">قال </w:t>
      </w:r>
      <w:r>
        <w:rPr>
          <w:rtl w:val="true"/>
        </w:rPr>
        <w:t>(</w:t>
      </w:r>
      <w:r>
        <w:rPr>
          <w:rtl w:val="true"/>
        </w:rPr>
        <w:t>ولا بأس بذبيحة المسلمة والكتابية</w:t>
      </w:r>
      <w:r>
        <w:rPr>
          <w:rtl w:val="true"/>
        </w:rPr>
        <w:t xml:space="preserve">) </w:t>
      </w:r>
      <w:r>
        <w:rPr>
          <w:rtl w:val="true"/>
        </w:rPr>
        <w:t>لان تسمية الله تعالى علي الخلوص يتحقق من النساء كما يتحقق من الرجال وكذلك الصبي الذى يعقل ويضبط فهو من أهل تسمية الله تعالى على الخلوص ولهذا صح اسلامه وان كان لا يعقل فلا يتحقق منه تسمية الله تعالى على الخلوص وهو شرط الحل فهذا لاخير في ذبيحته</w:t>
      </w:r>
      <w:r>
        <w:rPr>
          <w:rtl w:val="true"/>
        </w:rPr>
        <w:t xml:space="preserve">. </w:t>
      </w:r>
      <w:r>
        <w:rPr>
          <w:rtl w:val="true"/>
        </w:rPr>
        <w:t xml:space="preserve">قال </w:t>
      </w:r>
      <w:r>
        <w:rPr>
          <w:rtl w:val="true"/>
        </w:rPr>
        <w:t>(</w:t>
      </w:r>
      <w:r>
        <w:rPr>
          <w:rtl w:val="true"/>
        </w:rPr>
        <w:t>ولا بأس بذبيحة أهل الكتاب من أهل الحرب</w:t>
      </w:r>
      <w:r>
        <w:rPr>
          <w:rtl w:val="true"/>
        </w:rPr>
        <w:t xml:space="preserve">) </w:t>
      </w:r>
      <w:r>
        <w:rPr>
          <w:rtl w:val="true"/>
        </w:rPr>
        <w:t>هكذا روى عن علي رضى الله تعالي عنه وهذا لانهم يدعون التوحيد سواء كانوا أهل الذمة أو أهل الحرب وانما أباح الشارع ذبائحهم لانهم أهل الكتاب قال الله تعالى وطعام الذين أوتوا الكتاب حل لكم والحربي والذمى في ذلك سواء</w:t>
      </w:r>
      <w:r>
        <w:rPr>
          <w:rtl w:val="true"/>
        </w:rPr>
        <w:t xml:space="preserve">. </w:t>
      </w:r>
      <w:r>
        <w:rPr>
          <w:rtl w:val="true"/>
        </w:rPr>
        <w:t xml:space="preserve">قال </w:t>
      </w:r>
      <w:r>
        <w:rPr>
          <w:rtl w:val="true"/>
        </w:rPr>
        <w:t>(</w:t>
      </w:r>
      <w:r>
        <w:rPr>
          <w:rtl w:val="true"/>
        </w:rPr>
        <w:t>وذبيحة الاخرس حلال مسلما كان أو كتابيا</w:t>
      </w:r>
      <w:r>
        <w:rPr>
          <w:rtl w:val="true"/>
        </w:rPr>
        <w:t xml:space="preserve">) </w:t>
      </w:r>
      <w:r>
        <w:rPr>
          <w:rtl w:val="true"/>
        </w:rPr>
        <w:t>لان عذره أبين من عذر الناس فإذا كان في حق الناس تقام ملته مقام تسميه ففى حق الاخرس أولى</w:t>
      </w:r>
      <w:r>
        <w:rPr>
          <w:rtl w:val="true"/>
        </w:rPr>
        <w:t xml:space="preserve">. </w:t>
      </w:r>
      <w:r>
        <w:rPr>
          <w:rtl w:val="true"/>
        </w:rPr>
        <w:t xml:space="preserve">قال </w:t>
      </w:r>
      <w:r>
        <w:rPr>
          <w:rtl w:val="true"/>
        </w:rPr>
        <w:t>(</w:t>
      </w:r>
      <w:r>
        <w:rPr>
          <w:rtl w:val="true"/>
        </w:rPr>
        <w:t>وما أدركت من المتردية والنطيحة وما أكل السبع ونظائر هذا فذكيته حل لقوله تعالى الا ما ذكيتم</w:t>
      </w:r>
      <w:r>
        <w:rPr>
          <w:rtl w:val="true"/>
        </w:rPr>
        <w:t xml:space="preserve">) </w:t>
      </w:r>
      <w:r>
        <w:rPr>
          <w:rtl w:val="true"/>
        </w:rPr>
        <w:t>ثم عند أبى حنيفة رحمه الله إذا علم انها كانت حية حين ذبحت حلت سواء كانت الحياة فيها متوهمة البقاء أو غير متوهمة البقاء لان المقصود تسييل الدم النجس بفعل ذكاة وقد حصل وقال أبو يوسف رحمه الله ان كان يتوهم ان يعيش يوما أو أكثر تحل بالذكاة وفى رواية اعتبر توهم البقاء أكثر من نصف يوم لان ما دون ذلك اضطراب المذبوح فلا معتبر به وعن محمد رحمه الله تعالى قال إذا نقر الذئب بطن شاة وأخرج ما فيها ثم ذبحت لم تحل لانه ليس فيها حياة مستقرة فانه لا يتوهم ان تعيش بعدها فما بقى فيها الا اضطراب مذبوح وذلك غير معتبر</w:t>
      </w:r>
      <w:r>
        <w:rPr>
          <w:rtl w:val="true"/>
        </w:rPr>
        <w:t xml:space="preserve">. </w:t>
      </w:r>
      <w:r>
        <w:rPr>
          <w:rtl w:val="true"/>
        </w:rPr>
        <w:t xml:space="preserve">قال </w:t>
      </w:r>
      <w:r>
        <w:rPr>
          <w:rtl w:val="true"/>
        </w:rPr>
        <w:t>(</w:t>
      </w:r>
      <w:r>
        <w:rPr>
          <w:rtl w:val="true"/>
        </w:rPr>
        <w:t xml:space="preserve">ومن ذبح شاة أو غيرها فخرج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بطنها جنين ميت لم يؤكل الجنين</w:t>
      </w:r>
      <w:r>
        <w:rPr>
          <w:rtl w:val="true"/>
        </w:rPr>
        <w:t xml:space="preserve">) </w:t>
      </w:r>
      <w:r>
        <w:rPr>
          <w:rtl w:val="true"/>
        </w:rPr>
        <w:t xml:space="preserve">في قول أبى حنيفة وزفر وهو قول ابراهيم وحكم ابن عبينة رحمهم الله وقال أبو يوسف ومحمد والشافعي رحمهم الله يؤكل الا أنه روى عن محمد رحمه الله انه قال انما يؤكل الجنين إذا أشعر وتمت خلقته فأما قبل ذلك فهو بمنزلة المضغة فلا يؤكل واحتجوا بقول الله تعالي ومن الانعام حمولة وفرشا قيل الفرش الصغار من الاجنة والحمولة الكبار فقد من الله تعالى على عباده بأكل ذلك لهم وفى المشهور أن النبي عليه الصلاة والسلام قال ذكاة الجنين ذكاة أمه معناه ذكاة الام نائبة عن ذكاة الجنين كما يقال لسان الوزير لسان الامير وبيع الوصي بيع اليتيم </w:t>
      </w:r>
      <w:r>
        <w:rPr>
          <w:rtl w:val="true"/>
        </w:rPr>
        <w:t xml:space="preserve">* </w:t>
      </w:r>
      <w:r>
        <w:rPr>
          <w:rtl w:val="true"/>
        </w:rPr>
        <w:t>وروى ذكاة أمه بالنصب ومعناه بذكاة أمه الا أنه صار منصوبا بنزع حرف الخفض عنه كقوله تعالى ما هذا بشرا أي ببشر وعن أبى سعيد الخدرى رضي الله عنه أن قوما سألوا رسول الله صلى الله عليه وسلم وقالوا انا لننحر الجزور فيخرج من بطنها جنين ميت أفنلقية أم نأكله فقال صلوات الله وسلامه عليه كلوه فان ذكاة الجنين ذكاة أمه والمعنى فيه ان الذكاة تنبنى على التوسع حتى يكون في الاهل بالذبح في المذبح فإذا ند فبالجرح في أي موضع أصابه لان ذلك وسع مثله والذى في وسعه في الجنين ذبح الام لانه مادام مخبيا في البطن لا يتأتى فيه فعل الذبح مقصودا وبعد الاخراج لا يبقى حيا فتجعل ذكاة الام ذكاة له لان تأثير الذبح في الام في زهوق الحياة عن الجنين فوق تأثير الجرح بحل رجل الصيد فالغالب هناك السلامة وهنا الهلاك ثم اكتفى بذلك الفعل لانه وسع مثله فهنا أولي ولان الجنين في حكم جزء من اجزاء الام حتى يتغذى بغذائها وينمو بنمائها ويقطع عنها بالمقراض كما في بيان الجزء من الجملة ويتبعها في الاحكام تبعية الاجزاء حتى لا يجوز استثناء في عنقها وبيعها كاستثناء يدها ورجلها ثبوت الحل في البيع لوجود فعل الذكاة في الاصل والدليل عليه انه يحل ذبح الشاة الحامل ولو لم يحل الجنين بذبح الام لما حل ذبحها حاملا لما فيه من اتلاف للحيوان لا للمأكلة ونهى رسول الله صلى الله عليه وسلم عن ذلك</w:t>
      </w:r>
      <w:r>
        <w:rPr>
          <w:rtl w:val="true"/>
        </w:rPr>
        <w:t xml:space="preserve">. </w:t>
      </w:r>
      <w:r>
        <w:rPr>
          <w:rtl w:val="true"/>
        </w:rPr>
        <w:t>وأبو حنيفة رحمه الله استدل بقوله تعالي والمنخنقة فان أحسن أحواله أن يكون حيا عند ذبح الام فيموت باحتباس نفسه وهذا هو المنخنقة وقال عليه الصلاة والسلام لعدى بن حاتم رضى الله عنه إذا وقعت رميتك في الماء فلا تأكل فانك لا تدرى أن الماء قتله أم سهمك</w:t>
      </w:r>
      <w:r>
        <w:rPr>
          <w:rtl w:val="true"/>
        </w:rPr>
        <w:t xml:space="preserve">. </w:t>
      </w:r>
      <w:r>
        <w:rPr>
          <w:rtl w:val="true"/>
        </w:rPr>
        <w:t xml:space="preserve">فقد حرم الاكل عند وقوع الشك في سبب زهوق الحياة وذلك موجود في الجنين فانه لا يدرى أنه مات بذبح الام أو باحتباس نفسه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يتأتى الاحتراز عنه في الجملة لانه قد يتوهم انفصالة حيا ليذبح </w:t>
      </w:r>
      <w:r>
        <w:rPr>
          <w:rtl w:val="true"/>
        </w:rPr>
        <w:t xml:space="preserve">* </w:t>
      </w:r>
      <w:r>
        <w:rPr>
          <w:rtl w:val="true"/>
        </w:rPr>
        <w:t>وعلل ابراهيم فقال ذكاة نفس لا تكون ذكاة نفسين ومعنى هذا ان الجنين في حكم الحياة نفس على حدة مودعة في الام حتى ينفصل حيا فيبقى ولا يتوهم بقاء الجزء حيا بعد الانفصال وكذلك بعد موت الام يتوهم انفصال الجنين حيا ولا يتوهم بقاء حياة الجزء بعد موت الاصل والذكاة تصرف في الحياة فإذا كان في حكم الحياة نفسا على حدة فيشترط فيه ذكاة على حدة ولا نقول يتغذى بغذاء الام بل يبقية الله تعالى في بطن الام من غير غذاء أو يوصل الله إليه الغذاء كيف شاء ثم بعد الانفصال قد يتغذى أيضا بغذاء الام بواسطة اللبن ولم يكن في حكم الجزء ولما جعل في سائر الاحكام تبعا لم يتصور تقرر ذلك الحكم في الام دونه حتى لا يتصور انفصاله حيا بعد موت الام ولو انفصل حيا ثم مات لم يحل عندهم فعرفنا انه ليس يتبع في هذا الحكم وحقيقة المعنى فيه ما بينا ان المطلوب بالذكاة تسييل الدم لتمييز الطاهر من النجس وبذبح الام لا يحصل هذا المقصود في الجنين أو المقصود تطييب اللحم بالنضج الذى يحصل بالتوقد والتلهيب ولا يحصل ذلك في الجنين بذبح</w:t>
      </w:r>
      <w:r>
        <w:rPr>
          <w:rtl w:val="true"/>
        </w:rPr>
        <w:t xml:space="preserve">. </w:t>
      </w:r>
      <w:r>
        <w:rPr>
          <w:rtl w:val="true"/>
        </w:rPr>
        <w:t>وهذا الجواب عما قالوا ان الذكاة تنبنى علي التوسع</w:t>
      </w:r>
      <w:r>
        <w:rPr>
          <w:rtl w:val="true"/>
        </w:rPr>
        <w:t xml:space="preserve">. </w:t>
      </w:r>
      <w:r>
        <w:rPr>
          <w:rtl w:val="true"/>
        </w:rPr>
        <w:t xml:space="preserve">قلنا نعم ولكن لا يسقط بالعذر وكما لو قتل الكلب الصيد غما أو اختفاء وهذا لان المقصود لا يحصل بدون الجرح واباحة ذبح الحامل لانه يتوهم ان ينفصل الجنين حيا فيذبح ولان المقصود لحم الام وذبح الحيوان لغرض صحيح حلال كما لو ذبح ما ليس بمأكول لمقصود الجلد والمراد بالحديث التنبيه لا النيابة أي ذكاة الجنين كذكاة أمه ألا ترى أنه ذكر الجنين أولا ولو كان المراد النيابة لذكر النائب أولا دون المنوب عنه كما قيل في الالفاظ التى استشهد بها ومثل هذا يذكر للتشبيه يقال فلان شبه أبيه وحظ فلان حظ أبيه وقال القائل وعيناك عيناها وجيدك جيدها </w:t>
      </w:r>
      <w:r>
        <w:rPr>
          <w:rtl w:val="true"/>
        </w:rPr>
        <w:t xml:space="preserve">* </w:t>
      </w:r>
      <w:r>
        <w:rPr>
          <w:rtl w:val="true"/>
        </w:rPr>
        <w:t xml:space="preserve">سوى أن عظم الساق منك دقيق والمراد التشبيه ويصح هذا التأويل في الرواية بالنصب فان المنزوع حرف الكاف قال الله تعالى وهى تمر مر السحاب أي كمر السحاب ويحتمل الباء أيضا ولكن ان جعلنا المنزوع حرف الكاف لم يحل الجنين وان جعلناه حرف الباء يحل ومتى اجتمع الموجب للحل والموجب للحرمة يغلب الموجب للحرمة والحديث مع القصة لا يكاد يصح ولو ثبت فالمراد من قولهم فيخرج من بطنها جنين ميت أي مشرف على الموت قال الله تعالي انك ميت وا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ميتون ومعنى قوله صلى الله عليه وسلم كلوه أي اذبحوه وكلوه والمراد بالفرش الصغار فلا يتناول الجنين ولئن كان المراد به الجنس ففيه بيان أن الجنين مأكول وبه نقول ولكن عند وجود الشرط فيه وهو ان ينفصل حيا فيذبح فيحل به والله سبحانه وتعالى أعلم </w:t>
      </w:r>
      <w:r>
        <w:rPr>
          <w:rtl w:val="true"/>
        </w:rPr>
        <w:t>(</w:t>
      </w:r>
      <w:r>
        <w:rPr>
          <w:rtl w:val="true"/>
        </w:rPr>
        <w:t>باب الاضيحة</w:t>
      </w:r>
      <w:r>
        <w:rPr>
          <w:rtl w:val="true"/>
        </w:rPr>
        <w:t xml:space="preserve">) </w:t>
      </w:r>
      <w:r>
        <w:rPr>
          <w:rtl w:val="true"/>
        </w:rPr>
        <w:t>قال رحمه الله تعالى اعلم بأن القرب المالية نوعان نوع بطريق التمليك كالصدقات ونوع بطريق الاتلاف كالعتق ويجتمع في الاضحية معنيان فانه تقرب باراقه الدم وهو اتلاف ثم بالتصدق باللحم وهو تمليك</w:t>
      </w:r>
      <w:r>
        <w:rPr>
          <w:rtl w:val="true"/>
        </w:rPr>
        <w:t xml:space="preserve">. </w:t>
      </w:r>
      <w:r>
        <w:rPr>
          <w:rtl w:val="true"/>
        </w:rPr>
        <w:t xml:space="preserve">قال </w:t>
      </w:r>
      <w:r>
        <w:rPr>
          <w:rtl w:val="true"/>
        </w:rPr>
        <w:t>(</w:t>
      </w:r>
      <w:r>
        <w:rPr>
          <w:rtl w:val="true"/>
        </w:rPr>
        <w:t>وهى واجبة على المياسير والمقيمين عندنا</w:t>
      </w:r>
      <w:r>
        <w:rPr>
          <w:rtl w:val="true"/>
        </w:rPr>
        <w:t xml:space="preserve">) </w:t>
      </w:r>
      <w:r>
        <w:rPr>
          <w:rtl w:val="true"/>
        </w:rPr>
        <w:t>وذكر في الجامع عن أبى يوسف أنها سنة وهو قول الشافعي لقوله عليه الصلاة والسلام كتبت علي الاضحية ولم تكتب عليكم وقال عليه الصلاة والسلام خصصت بثلاث وهى لكم سنة الاضحية وصلاة الضحى والوتر</w:t>
      </w:r>
      <w:r>
        <w:rPr>
          <w:rtl w:val="true"/>
        </w:rPr>
        <w:t xml:space="preserve">. </w:t>
      </w:r>
      <w:r>
        <w:rPr>
          <w:rtl w:val="true"/>
        </w:rPr>
        <w:t>وقال صلى الله عليه وسلم ضحوا فانها سنة أبيكم ابراهيم عليه السلام وعن أبى بكر وعمر رضي الله عنهما انهما كانا لا يضحيان السنة والسنتين مخافة أن يراها الناس واجبة وقال أبو مسعود الانصاري رضى الله عنه انه ليغدو على الف شاة ويراح فلا أضحي مخافة أن يراها الناس واجبة ولانها لا تجب على المسافر وكل دم لا يجب على المسافر لا يجب على المقيم كالعنبرة وهذا لانه لا يفرق بين المسافر والمقيم في العبادات المالية كالزكاة وصدقة الفطر لانهما لا يستويان في ملك المال وانما الفرق بينهما في البدن لان المسافر يلحقه المشقة بالاداء بالبدن والدليل عليه ان يحل له التناول منه واطعام الغنى ولو كان واجبا لم يحل له التناول كما في جزاء الصيد ونحوه ولان التقرب بالاتلاف لا يجب ابتداء بل بسبب من العبد كالعتق في الكفارات ولهذا أوجبنا الاضحية بالنذر</w:t>
      </w:r>
      <w:r>
        <w:rPr>
          <w:rtl w:val="true"/>
        </w:rPr>
        <w:t xml:space="preserve">. </w:t>
      </w:r>
      <w:r>
        <w:rPr>
          <w:rtl w:val="true"/>
        </w:rPr>
        <w:t xml:space="preserve">وحجتنا في ذلك قوله تعالى فصل لربك وانحر أي وانحر الاضحية والامر يقتضي الوجوب وقال عليه الصلاة والسلام من وجد سعة ولم يضح فلا يقربن مصلانا والحاق الوعيد لا يكون الا بترك الواجب وقال عليه الصلاة والسلام من ضحى قبل الصلاة فليعد ومن لم يضح فليذبح على اسم الله تعالى والامر يفيد الوجوب وفى قوله عليه الصلاة والسلام ضحوا أمر وقوله فانها سنة أبيكم ابراهيم أي طريقته فالسنة الطريقة في الدين وذلك لا ينفى الوجوب ولا حجة في قوله عليه الصلاة والسلام ولم تكتب عليكم فانا نقول بأنها غير مكتوبة بل هي واجبة فالمكتوب ما يكون فرضا يكفر جاحده فقد كان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صلى الله عليه وسلم مخصوصا بكون الاضيحة مكتوبة عليه كما قال وتأويل حديث أبى بكر وعمر رضى الله عنهما انهما لا يضحيان في حال الاعسار مخافة أن يراها الناس واجبة على المعسرين أو في حال السفر وهو تأويل حديث أبى مسعود رضى الله عنه ولا كلام في المسألة على سبيل المقايسة والعبادات لا تثبت قياسا ولكن على سبيل الاستدلال نقول هذه قربة يضاف إليها وفيها فتكون واجبة كالجمعة وبيان الوصف انه يقال يوم الاضحى وتأثيره أن اضافة الوقت إليه لا تتحقق الاوان يكون موجودا فيه ولا يكون موجودا فيه لا محالة الاوان تكون واجبة لجواز ان يجتمع الناس على ترك ما ليس بواجب ولا يجتمعون علي ترك الواجب وان اجتمعوا على ذلك لم يخرج من أن يكون موجودا فيه استحقاقا ولجواز الاداء فيه لا يصير الوقت مضافا إليه كسائر الايام يجوز فيها الصوم ثم لا يسمى شهر الصوم الا رمضان فعرفنا ان اضافة الوقت الي القربة تدل على وجوبها فيه وانما لا تجب على المسافر لمعنى المشقة فان الاداء يختص بأسباب يشق على المسافر استصحاب ذلك في السفر ويفوت بمضي الوقت فلدفع المشقة لا تلزمه كالجمعة بخلاف سائر العبادات المالية وإباحة التناول باذن من له الحق فانه بالتضحية يجعلها الله تعالى وقد قال الله تعالي فكلوا منها ولما كان من جنس التقرب بالتمليك ما هو واجب ابتداء فكذلك من جنس التقرب بالاتلاف ما هو واجب ابتداء وليس ذلك الا في الاضحية وفى الوجوب بالنذر دليل على ان من جنسه واجبا شرعا فان ما ليس من جنسه واجبا شرعا لا يصح التزامه بالنذر كعبادة المريض </w:t>
      </w:r>
      <w:r>
        <w:rPr>
          <w:rtl w:val="true"/>
        </w:rPr>
        <w:t xml:space="preserve">* </w:t>
      </w:r>
      <w:r>
        <w:rPr>
          <w:rtl w:val="true"/>
        </w:rPr>
        <w:t>ثم يختص جواز الاداء بأيام النحر وهى ثلاثة أيام عندنا قال عليه الصلاة والسلام أيام النحر ثلاثة أفضلها أولها فإذا غربت الشمس من اليوم الثالث لم تجز التضحية بعد ذلك</w:t>
      </w:r>
      <w:r>
        <w:rPr>
          <w:rtl w:val="true"/>
        </w:rPr>
        <w:t xml:space="preserve">. </w:t>
      </w:r>
      <w:r>
        <w:rPr>
          <w:rtl w:val="true"/>
        </w:rPr>
        <w:t xml:space="preserve">وقال الشافعي رضي الله تعالى عنه تجوز في اليوم الرابع وهو آخر أيام التشريق وهذا ضعيف فان هذه القربة تختص بأيام النحر دون أيام التشريق ألا ترى ان الافضل أداؤها في اليوم الاول وهو العاشر من ذى الحجة وهو يوم النحر لا أيام التشريق علي ما قيل الايام المعدودات ثلاثة وهى أيام النحر والمعلومات ثلاثة وهى أيام التشريق وتمضي هذه السنة في أربعة أيام فاليوم الاول من المعدودات خاصة واليوم الآخر من المعلومات خاصة وقيل المعلومات عشر ذى الحجة والمعدودات أيام التشريق </w:t>
      </w:r>
      <w:r>
        <w:rPr>
          <w:rtl w:val="true"/>
        </w:rPr>
        <w:t xml:space="preserve">* </w:t>
      </w:r>
      <w:r>
        <w:rPr>
          <w:rtl w:val="true"/>
        </w:rPr>
        <w:t xml:space="preserve">ثم يختص جواز الاضحية بالابل والبقر والغنم ولا يجزئه الا الثنئ من ذلك في الابل والبقر والمعز ويجزى الجذع من الضأن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عظيما سمينا لما روى أن النبي عليه الصلاة والسلام قال ضحوا بالثنيات ولا تضحوا بالجذعان ولان الجذع ناقص وقد أمرنا في الضحايا بالاستعظام والاستشراف قال عليه الصلاة والسلام عظموا ضحاياكم فانها على الصراط مطاياكم</w:t>
      </w:r>
      <w:r>
        <w:rPr>
          <w:rtl w:val="true"/>
        </w:rPr>
        <w:t xml:space="preserve">. </w:t>
      </w:r>
      <w:r>
        <w:rPr>
          <w:rtl w:val="true"/>
        </w:rPr>
        <w:t xml:space="preserve">فأما الجذع من الضأن يجزئ لحديث أبى هريرة رضي الله تعالى عنه ان رجلا ساق جذعا الي منى فبادت عليه فروى أبو هريرة رضي الله تعالى عنه أن النبي صلى الله عليه وسلم قال نعمت الاضحية الجذع من الضأن فانتهبوها ثم الثنى من الغنم وهو الذى تم له سنتان عند أهل الادب وعند أهل الفقه الذى تمت له سنة والثنى من البقر الذى تم له حولان وطعن في الثالث عند جمهور الفقهاء رحمهم الله ومن الابل الذى تم له خمس سنين والجذع من الابل ماتم له خمس سنين ومن البقر ما تم له حولان وهكذا من الغنم عند أهل الادب وعند أهل الفقه إذا تم له سبعة أشهر فهو جذع بعد ذلك ولا خلاف ان الجذع من المعز لا يجوز وانما ذلك من الضأن خاصة </w:t>
      </w:r>
      <w:r>
        <w:rPr>
          <w:rtl w:val="true"/>
        </w:rPr>
        <w:t xml:space="preserve">* </w:t>
      </w:r>
      <w:r>
        <w:rPr>
          <w:rtl w:val="true"/>
        </w:rPr>
        <w:t xml:space="preserve">ثم أول وقت الاضحية عند طلوع الفجر الثاني من يوم النحر الا أن في حق أهل الامصار يشترط تقديم الصلاة على الاضحية فمن ضحى قبل الصلاة في المصر لاتجزئه لعدم الشرط لا لعدم الوقت ولهذا جازت التضحية في القرى بعد انشقاق الفجر </w:t>
      </w:r>
      <w:r>
        <w:rPr>
          <w:rtl w:val="true"/>
        </w:rPr>
        <w:t xml:space="preserve">* </w:t>
      </w:r>
      <w:r>
        <w:rPr>
          <w:rtl w:val="true"/>
        </w:rPr>
        <w:t>ودخول الوقت لا يختلف في حق أهل الامصار والقرى انما يختلفون في وجوب الصلاة فليس على أهل القرى صلاة العيد وانما عرفنا هذا في حق أهل الامصار بحديث البراء بن عازب رضي الله تعالى عنه ان النبي صلى الله عليه وسلم قال في خطبته من ضحي قبل الصلاة فليعد فقام خالي أبو بردة بن بشار رضى الله عنه قال انى عجلت نسيكتى لاطعم أهلى وجيراني فقال عليه الصلاة والسلام تلك شاة لحم فأعد نسيكتك فقال عندي عتود خير من شاتين فقال صلوات الله وسلامه عليه تجزئك ولا تجزئ أحدا بعدك وقال عليه الصلاة والسلام ان أول نسكنا في هذا اليوم أن نصلى ثم نذبح ومن يذبح من أهل الامصار أضحيته قبل أن يصلي الامام لم تجزه عندنا وقال الشافعي رحمه الله إذا مضى من الوقت مقدار ما يصلى فيه صلاة العيد عادة جازت الاضحية بعد ذلك لانهم لو صلوا جازت التضحية فلا يتغير ذلك بتأخير الامام الصلاة كما لو زالت الشمس ولكن نقول الواجب مراعاة الترتيب المنصوص وما بقى وقت الصلاة فمراعاة الترتيب ممكن بخلاف ما بعد الزوال فقد خرج وقت صلاة العيد بزوال الشمس في هذا اليوم ولهذا تجوز التضحية بعد ذلك</w:t>
      </w:r>
      <w:r>
        <w:rPr>
          <w:rtl w:val="true"/>
        </w:rPr>
        <w:t xml:space="preserve">. </w:t>
      </w:r>
      <w:r>
        <w:rPr>
          <w:rtl w:val="true"/>
        </w:rPr>
        <w:t xml:space="preserve">قال </w:t>
      </w:r>
      <w:r>
        <w:rPr>
          <w:rtl w:val="true"/>
        </w:rPr>
        <w:t>(</w:t>
      </w:r>
      <w:r>
        <w:rPr>
          <w:rtl w:val="true"/>
        </w:rPr>
        <w:t xml:space="preserve">وإذا ذبحها بعد ما انصرف أهل المسجد قبل أن يصلى أهل الجبانة أجزأ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استحسانا</w:t>
      </w:r>
      <w:r>
        <w:rPr>
          <w:rtl w:val="true"/>
        </w:rPr>
        <w:t xml:space="preserve">) </w:t>
      </w:r>
      <w:r>
        <w:rPr>
          <w:rtl w:val="true"/>
        </w:rPr>
        <w:t>ومعنى هذا ان للامام أن يخرج بالناس إلى الجبانة ويستخلف من يصلى بالضعفة في الجامع هكذا فعله على رضى الله تعالي عنه حين قدم الكوفة</w:t>
      </w:r>
      <w:r>
        <w:rPr>
          <w:rtl w:val="true"/>
        </w:rPr>
        <w:t xml:space="preserve">. </w:t>
      </w:r>
      <w:r>
        <w:rPr>
          <w:rtl w:val="true"/>
        </w:rPr>
        <w:t xml:space="preserve">قال </w:t>
      </w:r>
      <w:r>
        <w:rPr>
          <w:rtl w:val="true"/>
        </w:rPr>
        <w:t>(</w:t>
      </w:r>
      <w:r>
        <w:rPr>
          <w:rtl w:val="true"/>
        </w:rPr>
        <w:t>وإذا ذبح بعد ما فرغ أهل المسجد قبل أن يصلي أهل الجبانة ففى القياس لاتجزئه</w:t>
      </w:r>
      <w:r>
        <w:rPr>
          <w:rtl w:val="true"/>
        </w:rPr>
        <w:t xml:space="preserve">) </w:t>
      </w:r>
      <w:r>
        <w:rPr>
          <w:rtl w:val="true"/>
        </w:rPr>
        <w:t>لان اعتبار جانب أهل الجبانة يمنع الجواز واعتبار جانب أهل المسجد يجوز ذلك وفى العبادات يؤخذ بالاحتياط ولكنا استحسنا وقلنا قد أديت صلاة العيد في المصر حتى لواكتفوا بذلك أجزأهم فتجوز التضحية بعد ذلك لان الترتيب المشروط قد وجد حين ضحى بعد صلاة العيد في هذا المصر ولم يذكر ما لو سبق أهل الجبانة بالصلاة فضحى رجل قبل أن يصلى أهل المسجد</w:t>
      </w:r>
      <w:r>
        <w:rPr>
          <w:rtl w:val="true"/>
        </w:rPr>
        <w:t xml:space="preserve">. </w:t>
      </w:r>
      <w:r>
        <w:rPr>
          <w:rtl w:val="true"/>
        </w:rPr>
        <w:t>وقيل في هذا الموضع يجوز قياسا واستحسانا لان المسنون في العيد الخروج إلى الجبانة فأهل الجبانة هم الاصل وقد صلوا وقيل للقياس والاستحسان فيهما لان أداء الصلاة في المسجد أفضل منه بالجبانة وإذا كان في الموضع الذى صلى فيه أهل المسجد قياسا واستحسانا لما ذكرنا فهنا أولى</w:t>
      </w:r>
      <w:r>
        <w:rPr>
          <w:rtl w:val="true"/>
        </w:rPr>
        <w:t xml:space="preserve">. </w:t>
      </w:r>
      <w:r>
        <w:rPr>
          <w:rtl w:val="true"/>
        </w:rPr>
        <w:t xml:space="preserve">قال </w:t>
      </w:r>
      <w:r>
        <w:rPr>
          <w:rtl w:val="true"/>
        </w:rPr>
        <w:t>(</w:t>
      </w:r>
      <w:r>
        <w:rPr>
          <w:rtl w:val="true"/>
        </w:rPr>
        <w:t>ولا بأس بأن يضحي بالجماء وبمكسور القرن</w:t>
      </w:r>
      <w:r>
        <w:rPr>
          <w:rtl w:val="true"/>
        </w:rPr>
        <w:t xml:space="preserve">) </w:t>
      </w:r>
      <w:r>
        <w:rPr>
          <w:rtl w:val="true"/>
        </w:rPr>
        <w:t>أما الجماء فلان ما فات منها غير مقصود لان الاضحية من الابل أفضل ولا قرن له وإذا ثبت جواز الجماء فمكسور القرن أولى وقد روى في ذلك عن عمار بن ياسر رضى الله تعالى عنه</w:t>
      </w:r>
      <w:r>
        <w:rPr>
          <w:rtl w:val="true"/>
        </w:rPr>
        <w:t xml:space="preserve">. </w:t>
      </w:r>
      <w:r>
        <w:rPr>
          <w:rtl w:val="true"/>
        </w:rPr>
        <w:t>وكذلك الخصى لما روى ان النبي صلى الله عليه وسلم ضحى بكبشين املحين اقرنين موجوين أو موحوين احدهما عن نفسه والآخر عن أمته</w:t>
      </w:r>
      <w:r>
        <w:rPr>
          <w:rtl w:val="true"/>
        </w:rPr>
        <w:t xml:space="preserve">. </w:t>
      </w:r>
      <w:r>
        <w:rPr>
          <w:rtl w:val="true"/>
        </w:rPr>
        <w:t>والمراد خصيان وكان ابراهيم يقول ما يزاد في لحمه بالخصاء أنفع للمساكين مما يفوت بالانثيين إذ لا منفعة للفقراء في ذلك</w:t>
      </w:r>
      <w:r>
        <w:rPr>
          <w:rtl w:val="true"/>
        </w:rPr>
        <w:t xml:space="preserve">. </w:t>
      </w:r>
      <w:r>
        <w:rPr>
          <w:rtl w:val="true"/>
        </w:rPr>
        <w:t xml:space="preserve">قال </w:t>
      </w:r>
      <w:r>
        <w:rPr>
          <w:rtl w:val="true"/>
        </w:rPr>
        <w:t>(</w:t>
      </w:r>
      <w:r>
        <w:rPr>
          <w:rtl w:val="true"/>
        </w:rPr>
        <w:t>ولا بأس أن يضحى بالجرباء والتولاء إذا كانت سمينة</w:t>
      </w:r>
      <w:r>
        <w:rPr>
          <w:rtl w:val="true"/>
        </w:rPr>
        <w:t xml:space="preserve">) </w:t>
      </w:r>
      <w:r>
        <w:rPr>
          <w:rtl w:val="true"/>
        </w:rPr>
        <w:t>والجرباء التى بها جرب وإذا كانت سمينة فالجرب في جلدها لافي لحمها ونهى رسول الله صلى الله عليه وسلم أن يضحى بالعجفاء التى لا تبقى</w:t>
      </w:r>
      <w:r>
        <w:rPr>
          <w:rtl w:val="true"/>
        </w:rPr>
        <w:t xml:space="preserve">. </w:t>
      </w:r>
      <w:r>
        <w:rPr>
          <w:rtl w:val="true"/>
        </w:rPr>
        <w:t>والتولاء هي المجنونة والجنون عيب في القضاة لا في الشاة فإذا كانت سمينة فما هو المقصود منها باق واشتراط السمن في الحديث الذى روينا ان النبي صلي الله عليه وسلم ضحى بكبشين أملحين يرعيان في سواد وينظران في سواد ويأكلان في سواد ومقصود الراوى من هذه المبالغة بيان السمن</w:t>
      </w:r>
      <w:r>
        <w:rPr>
          <w:rtl w:val="true"/>
        </w:rPr>
        <w:t xml:space="preserve">. </w:t>
      </w:r>
      <w:r>
        <w:rPr>
          <w:rtl w:val="true"/>
        </w:rPr>
        <w:t xml:space="preserve">قال </w:t>
      </w:r>
      <w:r>
        <w:rPr>
          <w:rtl w:val="true"/>
        </w:rPr>
        <w:t>(</w:t>
      </w:r>
      <w:r>
        <w:rPr>
          <w:rtl w:val="true"/>
        </w:rPr>
        <w:t>ولا بأس أن يشترك سبعة نفر في بقرة أو بدنة</w:t>
      </w:r>
      <w:r>
        <w:rPr>
          <w:rtl w:val="true"/>
        </w:rPr>
        <w:t xml:space="preserve">) </w:t>
      </w:r>
      <w:r>
        <w:rPr>
          <w:rtl w:val="true"/>
        </w:rPr>
        <w:t xml:space="preserve">وقال مالك رحمه الله يجوز عن أهل بيت واحد بقرة واحدة وان كانوا أكثر من سبعة ولا تجوز عن أهل بيتين وان كانوا أقل من سبعة لقوله عليه الصلاة والسلام على أهل كل بيت في كل عام أضحاة وعنبرة ومذهبنا مروى عن ابن مسعود وحذيفة رضي الله عنهما والاستدلال بحديث جابر رضي الله عنه قال اشتركنا يوم الحديبي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البقرة والبدنة فأجاز النبي عليه الصلاة والسلام البقره عن سبعة والبدنة عن سبعة والمراد بذكر أهل البيت قيم البيت لان اليسار له عادة</w:t>
      </w:r>
      <w:r>
        <w:rPr>
          <w:rtl w:val="true"/>
        </w:rPr>
        <w:t xml:space="preserve">. </w:t>
      </w:r>
      <w:r>
        <w:rPr>
          <w:rtl w:val="true"/>
        </w:rPr>
        <w:t>وقد ذكر في بعض الروايات على كل مسلم في كل عام اضحاة وعنبرة ويستوى ان كان قصدهم جميعا التضحية أو قصد بعضهم قربة أخرى عندنا وعند زفر لا يجوز الا إذا قصدوا جميعا التضحية وقال الشافعي يجوز وان كان قصد بعضهم للحم وقد بينا هذا في المناسك</w:t>
      </w:r>
      <w:r>
        <w:rPr>
          <w:rtl w:val="true"/>
        </w:rPr>
        <w:t xml:space="preserve">. </w:t>
      </w:r>
      <w:r>
        <w:rPr>
          <w:rtl w:val="true"/>
        </w:rPr>
        <w:t xml:space="preserve">فان كان الشركاء في البدنة ثمانية لم تجزهم لان نصيب كل واحد منهم دون السبع وكذلك ان كان نصيب أحدهم دون السبع حتى لو سئل عن رجل مات وترك ابنا وامرأة وبقرة وضحى بها يوم العيد هل يجوز </w:t>
      </w:r>
      <w:r>
        <w:rPr>
          <w:rtl w:val="true"/>
        </w:rPr>
        <w:t xml:space="preserve">* </w:t>
      </w:r>
      <w:r>
        <w:rPr>
          <w:rtl w:val="true"/>
        </w:rPr>
        <w:t>والجواب انه لا يجوز لان نصيب المرأة الثمن فإذا لم يجز ثمنها في نصيبها لا يجوز في نصيب الابن أيضا</w:t>
      </w:r>
      <w:r>
        <w:rPr>
          <w:rtl w:val="true"/>
        </w:rPr>
        <w:t xml:space="preserve">. </w:t>
      </w:r>
      <w:r>
        <w:rPr>
          <w:rtl w:val="true"/>
        </w:rPr>
        <w:t>فان مات أحد الشركاء في البدنة ورضى ورثته بالتضحية بها عن الميت مع الشركاء في القياس لا يجوز وهو رواية عن أبى يوسف رحمه الله لان نصيب الميت صار ميراثا والتضحية تقرب بطريق الاتلاف فلا يصح التبرع به من الوارث عن الميت كالعتق وإذا لم يجز في نصيبه لم يجز في نصيب الشركاء وفى الاستحسان يجوز لان معنى القربة حصل في اراقة الدم فان التبرع من الوارث عن مورثه بالقرب المالية صحيح كالتصدق وانما لا يجوز العتق لما فيه من الزام الولاء وذلك غير موجود في الاضحية وعلى هذا إذا كان أحد الشركاء أم ولد ضحى عنها مولاه أو صغير ضحى عنه أبوه ولا خلف انه ليس علي المولى ان يضحى عن احد من مماليكة فان تبرع بذلك جاز وإذا جعله شريكا في البدنة ففيه قياس واستحسان لما بينا وأما الاب ليس عليه أن يضحى عن ولده الصغار في ظاهر الرواية وورى الحسن عن أبى حنيفة رحمهما الله أن ذلك عليه كصدقة الفطر لانه جزء منه فكما يلزمه أن يضحى عن نفسه عند يساره فكذلك عن جزئه</w:t>
      </w:r>
      <w:r>
        <w:rPr>
          <w:rtl w:val="true"/>
        </w:rPr>
        <w:t xml:space="preserve">. </w:t>
      </w:r>
      <w:r>
        <w:rPr>
          <w:rtl w:val="true"/>
        </w:rPr>
        <w:t xml:space="preserve">وجه ظاهر الرواية ان مالا يلزمه عن مملوكه لا يلزمه عن ولده كسائر القرب بخلاف صدقة الفطر وهذا لان كل واحد منهما كسبه ولو كانت التضحية عن أولاده واجبة لامر بها رسول الله صلى الله عليه وسلم ونقل ذلك كما أمر بصدقة الفطر وان كان للصبي مال فقال بعض مشايخنا رحمهم الله تعالى على الاب والوصي أن يضحى من ماله عند أبى حنيفة رضى الله عنه على قياس صدقة الفطر الاصح أنه لا يجب ذلك وليس له أن يفعله من ماله لانه ان كان المقصود الاتلاف فالاب لا يملكه في مال الولد كالعتق وان كان المقصود التصدق باللحم بعد اراقه الدم فذاك تطوع غير واجب ومال الصب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لا يحتمل صدقة التطوع</w:t>
      </w:r>
      <w:r>
        <w:rPr>
          <w:rtl w:val="true"/>
        </w:rPr>
        <w:t xml:space="preserve">. </w:t>
      </w:r>
      <w:r>
        <w:rPr>
          <w:rtl w:val="true"/>
        </w:rPr>
        <w:t xml:space="preserve">قال </w:t>
      </w:r>
      <w:r>
        <w:rPr>
          <w:rtl w:val="true"/>
        </w:rPr>
        <w:t>(</w:t>
      </w:r>
      <w:r>
        <w:rPr>
          <w:rtl w:val="true"/>
        </w:rPr>
        <w:t>وإذا اشترى اضحية ثم باعها فاشترى مثلها فلا بأس بذلك</w:t>
      </w:r>
      <w:r>
        <w:rPr>
          <w:rtl w:val="true"/>
        </w:rPr>
        <w:t xml:space="preserve">) </w:t>
      </w:r>
      <w:r>
        <w:rPr>
          <w:rtl w:val="true"/>
        </w:rPr>
        <w:t>لان بنفس الشراء لاتتعين الاضحية قبل أن يوجبها وبعد الايجاب يجوز بيعها في قول أبى حنيفة ومحمد رحمهما الله ويكره وفى قول أبى يوسف رحمه الله لا يجوز لتعلق حق الله تعالى بعينها ولكنهما يقولان تعلق حق الله تعالى بها لا يزيل ملكه عنها ولا يعجزه عن تسليمها وجواز البيع باعتبار الملك والقدرة على التسليم ألا ترى انا نجوز بيع مال الزكاة لهذا والاصل فيه ماروى أن النى عليه الصلاة والسلام دفع دينارا إلى حكيم بن حزام رضى الله عنه ليشترى له شاة للاضحية فاشترى شاة ثم باعها بدينارين ثم اشترى شاة بدينار وجاء بالشاة والدينار إلى رسول الله صلى الله عليه وسلم فأخبره بذلك فقال صلى الله عليه وسلم بارك الله في صفقتك أما الشاة فضح بها وأما الدينار فتصدق به فقد جوز رسول الله صلى الله عليه وسلم بيعه بعد ما اشتراها للاضحية وان كانت الثانية شرا من الاولى وقد كان أوجب الاولى فتصدق بالفضل فيما بين القيمتين أما جواز الثانية عن الاضحية فلاستجماع شرائط الجواز وأما التصدق فانه لما أوجب الاولي فقد جعل ذلك القدر من ماله لله تعالى فلا يكون له ان يستفضل شيئا منه لنفسه فيتصدق بفضل القيمة كما أمر رسول الله صلى الله عليه وسلم حكيم بن حزام رضي الله عنه بالتصدق بالدينار ومن أصحابنا رحمهم الله من قال هذا إذا كان فقيرا أما إذا كان غنيا ممن يجب عليه الاضحية فليس عليه ان يتصدق بفضل بالقيمة لان في حق الغنى الوجوب عليه بايجاب الشرع فلا يتعين بتعيينه في هذا المحل ألا ترى أنها لو هلكت بقيت الاضحية عليه فإذا كان ما يضحى به محلا صالحا لم يلزمه شئ آخر وأما الفقير فليس عليه أضحية شرعا وانما لزمه بالتزامه في هذا المحل بعينه ولهذا لو هلكت لم يلزمه شئ آخر فإذا استفضل لنفسه شيئا مما التزمه كان عليه أن يتصدق به</w:t>
      </w:r>
      <w:r>
        <w:rPr>
          <w:rtl w:val="true"/>
        </w:rPr>
        <w:t xml:space="preserve">. </w:t>
      </w:r>
      <w:r>
        <w:rPr>
          <w:rtl w:val="true"/>
        </w:rPr>
        <w:t>قال الشيخ الامام والاصح عندي أن الجواب فيهما سواء لان الاضحية وان كانت واجبة على الغنى في ذمته فهو متمكن من تعيين الواجب في محل فيتعين بتعيينه في هذا المحل من حيث قدر المالية لانه تعيين مقيد وان كان لا يتعين ممن حيث فراغ الذمة</w:t>
      </w:r>
      <w:r>
        <w:rPr>
          <w:rtl w:val="true"/>
        </w:rPr>
        <w:t xml:space="preserve">. </w:t>
      </w:r>
      <w:r>
        <w:rPr>
          <w:rtl w:val="true"/>
        </w:rPr>
        <w:t xml:space="preserve">قال </w:t>
      </w:r>
      <w:r>
        <w:rPr>
          <w:rtl w:val="true"/>
        </w:rPr>
        <w:t>(</w:t>
      </w:r>
      <w:r>
        <w:rPr>
          <w:rtl w:val="true"/>
        </w:rPr>
        <w:t>والاضحية أحب إلى من التصدق بمثل ثمنها</w:t>
      </w:r>
      <w:r>
        <w:rPr>
          <w:rtl w:val="true"/>
        </w:rPr>
        <w:t xml:space="preserve">) </w:t>
      </w:r>
      <w:r>
        <w:rPr>
          <w:rtl w:val="true"/>
        </w:rPr>
        <w:t xml:space="preserve">والمراد في أيام النحر لان الواجب التقرب باراقة الدم ولا يحصل ذلك بالتصدق بالقيمة ففى حق الموسر الذى لزمه ذلك لااشكال أنه لا يلزمه التصدق بقيمته وهذا لانه لاقيمة لاراقة الدم واقامة المتقوم مقام ما ليس بمتقوم لا تجوز وارقة الدم خالص حق الله تعالي ولاوجه للتعليل فيما هو خالص حق الله تعالى وأشر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بهذا إلى الفرق بين هذا والزكاة وصدقة الفطر وأما في حق الفقير التضحية أفضل لما فيه من الجمع بين التقرب باراقة الدم والتصدق ولانه متمكن من التقرب بالتصدق في سائر الاوقاب ولا يتمكن من التقرب باراقة الدم الا في هذا الايام فكان أفضل وأما بعد مضى أيام النحر فقد سقط معنى التقرب باراقة الدم لانها لا تكون قربة الا في مكان مخصوص وهو الحرم وفى زمان مخصوص وهو أيام النحر ولكن يلزمه التصدق بقيمة الا ضحية إذا كان ممن تجب عليه الاضحية لان تقربه في أيام النحر كان باعتبار المالية فيبقى بعد مضيها والتقرب بالمال في غير أيام النحر يكون بالتصدق ولانه كان يتقرب بسببين اراقة الدم والتصدق باللحم وقد عجز عن احدهما وهو قادر على الآخر فيأتى بما يقدر عليه</w:t>
      </w:r>
      <w:r>
        <w:rPr>
          <w:rtl w:val="true"/>
        </w:rPr>
        <w:t xml:space="preserve">. </w:t>
      </w:r>
      <w:r>
        <w:rPr>
          <w:rtl w:val="true"/>
        </w:rPr>
        <w:t xml:space="preserve">قال </w:t>
      </w:r>
      <w:r>
        <w:rPr>
          <w:rtl w:val="true"/>
        </w:rPr>
        <w:t>(</w:t>
      </w:r>
      <w:r>
        <w:rPr>
          <w:rtl w:val="true"/>
        </w:rPr>
        <w:t>وليس على الرجل أن يضحى عن أولاده الكبار ولا عن امرأته كما ليس عليه صدقة الفطر عنهم في يوم الفطر</w:t>
      </w:r>
      <w:r>
        <w:rPr>
          <w:rtl w:val="true"/>
        </w:rPr>
        <w:t xml:space="preserve">) </w:t>
      </w:r>
      <w:r>
        <w:rPr>
          <w:rtl w:val="true"/>
        </w:rPr>
        <w:t>وهذا لان عليهم أن يضحوا عن انفسهم فلا يجب عليه أن يضحى عنهم</w:t>
      </w:r>
      <w:r>
        <w:rPr>
          <w:rtl w:val="true"/>
        </w:rPr>
        <w:t xml:space="preserve">. </w:t>
      </w:r>
      <w:r>
        <w:rPr>
          <w:rtl w:val="true"/>
        </w:rPr>
        <w:t xml:space="preserve">قال </w:t>
      </w:r>
      <w:r>
        <w:rPr>
          <w:rtl w:val="true"/>
        </w:rPr>
        <w:t>(</w:t>
      </w:r>
      <w:r>
        <w:rPr>
          <w:rtl w:val="true"/>
        </w:rPr>
        <w:t>وإذا ولدت الاضحية قبل ان يذبحها ذبح ولدها معها</w:t>
      </w:r>
      <w:r>
        <w:rPr>
          <w:rtl w:val="true"/>
        </w:rPr>
        <w:t xml:space="preserve">) </w:t>
      </w:r>
      <w:r>
        <w:rPr>
          <w:rtl w:val="true"/>
        </w:rPr>
        <w:t>لان حكم التقرب باراقة الدم ثبت في عينها فيسرى إلى ولدها لانه متولد من عينها والولد وان لم يكن محلا للتقرب باراقة الدم مقصودا يثبت الحكم فيه تبعا للام ولان الشرائط تعتبر فيما هو أصل ووجودها في الاصل يغنى عن اعتبارها في البيع فان باعه تصدق بثمنه لان معنى القربة يثبت فيه فلا يكون له ان يصرف ماليته الي نفسه كما في حق الام وكذلك ان أمسك ولدها حتى مضت أيام النحر تصدق به قال الامام ويكره ان يجز صوف أضحيته وينتفع به قبل أن يذبحها لانه أعدها للقربة بجميع أجزائها فلا ينبغى له أن يصرف شيئا منها إلى حاجة نفسه لان ذلك في معنى الرجوع في الصدقة وقال عليه الصلاة والسلام لعمر رضي الله عنه فيما دون هذا لا تعد في صدقتك</w:t>
      </w:r>
      <w:r>
        <w:rPr>
          <w:rtl w:val="true"/>
        </w:rPr>
        <w:t xml:space="preserve">. </w:t>
      </w:r>
      <w:r>
        <w:rPr>
          <w:rtl w:val="true"/>
        </w:rPr>
        <w:t xml:space="preserve">قال </w:t>
      </w:r>
      <w:r>
        <w:rPr>
          <w:rtl w:val="true"/>
        </w:rPr>
        <w:t>(</w:t>
      </w:r>
      <w:r>
        <w:rPr>
          <w:rtl w:val="true"/>
        </w:rPr>
        <w:t>ويكره ان يبيع جلد الاضحية بعد الذبح</w:t>
      </w:r>
      <w:r>
        <w:rPr>
          <w:rtl w:val="true"/>
        </w:rPr>
        <w:t xml:space="preserve">) </w:t>
      </w:r>
      <w:r>
        <w:rPr>
          <w:rtl w:val="true"/>
        </w:rPr>
        <w:t>لقوله عليه الصلاه والسلام من باع جلد أضحيته فلا أضحية له وقال لعلي رضى الله عنه تصدق بجلالها وخطمها ولا تعط الجزار منها شيئا فكما يكره له ان يعطى جلدها الجزار فكذلك يكره له ان يبيع الجلد فان فعل ذلك تصدق بثمنه كما لو باع شيئا من لحمها</w:t>
      </w:r>
      <w:r>
        <w:rPr>
          <w:rtl w:val="true"/>
        </w:rPr>
        <w:t xml:space="preserve">. </w:t>
      </w:r>
      <w:r>
        <w:rPr>
          <w:rtl w:val="true"/>
        </w:rPr>
        <w:t xml:space="preserve">قال </w:t>
      </w:r>
      <w:r>
        <w:rPr>
          <w:rtl w:val="true"/>
        </w:rPr>
        <w:t>(</w:t>
      </w:r>
      <w:r>
        <w:rPr>
          <w:rtl w:val="true"/>
        </w:rPr>
        <w:t>ولا بأس بأن يشترى بجلد الاضحية متاعا للبيت</w:t>
      </w:r>
      <w:r>
        <w:rPr>
          <w:rtl w:val="true"/>
        </w:rPr>
        <w:t xml:space="preserve">) </w:t>
      </w:r>
      <w:r>
        <w:rPr>
          <w:rtl w:val="true"/>
        </w:rPr>
        <w:t xml:space="preserve">لانه لو دبغه وانتفع به في بيته جاز وكذلك إذا اشترى به ما ينتفع به في بيته لان للبدل حكم المبدل وهذا استحسان وقد ذكر في نوادر هشام قال يشترى به الغربال والجراب وما أشبه ذلك ولا يشترى به الخل والمرى والملح وما أشبه ذلك والقياس في الكل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ولكنه استحسن فقال ما يكون طريق الانتفاع به تناول العين فهو من باب التصرف على قصد التمول فليس له أن يفعل ذلك في جلد الاضحية وما ينتفع به في البيت مع بقاء العين فهو نظير عين بالجلد وكان له أن يفعل ذلك</w:t>
      </w:r>
      <w:r>
        <w:rPr>
          <w:rtl w:val="true"/>
        </w:rPr>
        <w:t xml:space="preserve">. </w:t>
      </w:r>
      <w:r>
        <w:rPr>
          <w:rtl w:val="true"/>
        </w:rPr>
        <w:t xml:space="preserve">قال </w:t>
      </w:r>
      <w:r>
        <w:rPr>
          <w:rtl w:val="true"/>
        </w:rPr>
        <w:t>(</w:t>
      </w:r>
      <w:r>
        <w:rPr>
          <w:rtl w:val="true"/>
        </w:rPr>
        <w:t>ويكره له أن يحلب الاضحية إذا كان لها لبن فينتفع بلبنها كما يكره له الانتفاع بصوفها</w:t>
      </w:r>
      <w:r>
        <w:rPr>
          <w:rtl w:val="true"/>
        </w:rPr>
        <w:t xml:space="preserve">) </w:t>
      </w:r>
      <w:r>
        <w:rPr>
          <w:rtl w:val="true"/>
        </w:rPr>
        <w:t>لان اللبن يتولد من عينها وقد جعلها للقربة فلا يصرف شيئا منها إلى منفعة نفسه قبل أن يبلغ محله ولكنه ينضح ضرعها بالماء البارد حتى يتقلص منه اللبن ولا يتأدي به الا أن هذا انما ينفع إذا كان يقرب من أيام النحر فأما إذا كان بالبعد فلا يفيد هذا لانه ينزل ثانيا وثالثا بعد ما يتقلص ولكنه ينبغى له أن يحلبها ويتصدق باللبن كالهدي إذا عطبت قبل أن يبلغ محله فان عليه أن يذبحها ويتصدق بلحمها وقد بيناه في المناسك</w:t>
      </w:r>
      <w:r>
        <w:rPr>
          <w:rtl w:val="true"/>
        </w:rPr>
        <w:t xml:space="preserve">. </w:t>
      </w:r>
      <w:r>
        <w:rPr>
          <w:rtl w:val="true"/>
        </w:rPr>
        <w:t xml:space="preserve">قال </w:t>
      </w:r>
      <w:r>
        <w:rPr>
          <w:rtl w:val="true"/>
        </w:rPr>
        <w:t>(</w:t>
      </w:r>
      <w:r>
        <w:rPr>
          <w:rtl w:val="true"/>
        </w:rPr>
        <w:t>وان اشترى بقرة يريد أن يضحى بها عن نفسه ثم اشترك معه ستة أجزأه استحسانا</w:t>
      </w:r>
      <w:r>
        <w:rPr>
          <w:rtl w:val="true"/>
        </w:rPr>
        <w:t xml:space="preserve">) </w:t>
      </w:r>
      <w:r>
        <w:rPr>
          <w:rtl w:val="true"/>
        </w:rPr>
        <w:t>وفي القياس لا يجزئه وهو قول زفر رحمه الله لانه أعدها للقربة فلا يكون له أن يبيع شيئا منها بعد ذلك على قصد التمول والاشتراك بهذه الصفة يوضحه أن هذا رجوع منه عن بعض ما تقرب به وذلك حرام شرعا</w:t>
      </w:r>
      <w:r>
        <w:rPr>
          <w:rtl w:val="true"/>
        </w:rPr>
        <w:t xml:space="preserve">. </w:t>
      </w:r>
      <w:r>
        <w:rPr>
          <w:rtl w:val="true"/>
        </w:rPr>
        <w:t>وجه الاستحسان انه لو أشر كهم معه في الابتداء بأن اشتروا جملة جاز فكذلك إذا أشركهم بعد الشراء قبل إتمام المقصود وهذا لان الانسان قد يبتلى بهذا فانه قد يجد بقرة سمينة فيشتريها ثم يطلب شركاءه فيها فلو لم يجز ذلك أدى إلى الحرج</w:t>
      </w:r>
      <w:r>
        <w:rPr>
          <w:rtl w:val="true"/>
        </w:rPr>
        <w:t xml:space="preserve">. </w:t>
      </w:r>
      <w:r>
        <w:rPr>
          <w:rtl w:val="true"/>
        </w:rPr>
        <w:t xml:space="preserve">قال </w:t>
      </w:r>
      <w:r>
        <w:rPr>
          <w:rtl w:val="true"/>
        </w:rPr>
        <w:t>(</w:t>
      </w:r>
      <w:r>
        <w:rPr>
          <w:rtl w:val="true"/>
        </w:rPr>
        <w:t>ولو فعل ذلك قبل أن يشترى كان أحسن</w:t>
      </w:r>
      <w:r>
        <w:rPr>
          <w:rtl w:val="true"/>
        </w:rPr>
        <w:t xml:space="preserve">) </w:t>
      </w:r>
      <w:r>
        <w:rPr>
          <w:rtl w:val="true"/>
        </w:rPr>
        <w:t>لانه أبعد عن الاختلاف وليس فيه معنى الرجوع في القربة لا صورة ولا معنى فكان ذلك أفضل</w:t>
      </w:r>
      <w:r>
        <w:rPr>
          <w:rtl w:val="true"/>
        </w:rPr>
        <w:t xml:space="preserve">. </w:t>
      </w:r>
      <w:r>
        <w:rPr>
          <w:rtl w:val="true"/>
        </w:rPr>
        <w:t xml:space="preserve">قال </w:t>
      </w:r>
      <w:r>
        <w:rPr>
          <w:rtl w:val="true"/>
        </w:rPr>
        <w:t>(</w:t>
      </w:r>
      <w:r>
        <w:rPr>
          <w:rtl w:val="true"/>
        </w:rPr>
        <w:t>ولا تجوز العوراء في الاضحية</w:t>
      </w:r>
      <w:r>
        <w:rPr>
          <w:rtl w:val="true"/>
        </w:rPr>
        <w:t xml:space="preserve">) </w:t>
      </w:r>
      <w:r>
        <w:rPr>
          <w:rtl w:val="true"/>
        </w:rPr>
        <w:t>لقوله عليه الصلاة استشرفوا العين والاذن وفي حديث البراء بن عازب رضى الله عنه قال نهي رسول الله صلى الله عليه وسلم أن يضحى بأربعة العوراء البين عورها والعرجاء البين عرجها والمريضة البين مرضها والعجفاء التى لا تبقى ثم الاصل أن العيب الفاحش مانع لقوله تعالى ولا تيمموا الخبيث منه تنفقون واليسير من العيب غير مانع لان الحيوان قلما ينجو من العيب اليسير فاليسير مالا أثر له في لحمها وللعور أثر في ذلك لانه لا يبصر بعين واحدة من العلف ما يبصر بالعينين وعند قلة العلف يتبين العجف ثم العين والاذن منصوص على اعتبارها فإذا كانت مقطوعة الاذن لم تجز لانعدام شرط منصوص وإذا كانت مقطوعة الطرف فكذلك بطريق الاولى</w:t>
      </w:r>
      <w:r>
        <w:rPr>
          <w:rtl w:val="true"/>
        </w:rPr>
        <w:t xml:space="preserve">. </w:t>
      </w:r>
      <w:r>
        <w:rPr>
          <w:rtl w:val="true"/>
        </w:rPr>
        <w:t xml:space="preserve">قال وان كان المقطوع بعض ذلك ففى ظاهر الرواية عن أبى حنيفة رضى الله تعالى عنه ان كان المقطوع </w:t>
      </w:r>
      <w:r>
        <w:rPr>
          <w:rtl w:val="true"/>
        </w:rPr>
        <w:t>(</w:t>
      </w:r>
      <w:r>
        <w:rPr/>
        <w:t>2</w:t>
      </w:r>
      <w:r>
        <w:rPr>
          <w:rtl w:val="true"/>
        </w:rPr>
        <w:t xml:space="preserve"> </w:t>
      </w:r>
      <w:r>
        <w:rPr>
          <w:rtl w:val="true"/>
        </w:rPr>
        <w:t>ثانى عشر مبسو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أكثر من الثلث لا يجزئه وان كان الثلث أو أقل يجزئه وهكذا روى هشام عن محمد رحمهما الله اعتبار بالوصية فان الثلث في الوصية كما دونه ولا يجوز الوصية بأكثر من الثلث وفى رواية بشر عن أبى حنيفة رحمه الله إذا كان الذاهب أقل من الثلث يجوز وان كان أكثر من الثلث لا يجوز لقوله عليه الصلاة والسلام الثلث والثلث كثير وفي رواية ابن شجاع إذا كان الذاهب الربع لا يجزئ لان للربع حكم الكمال كما في مسح الرأس وقال أبو يوسف رحمه الله إذا بقى الاكثر من العين والاذن اجزأه قال وذكرت قولى لابي حنيفة فقال قولى قولك</w:t>
      </w:r>
      <w:r>
        <w:rPr>
          <w:rtl w:val="true"/>
        </w:rPr>
        <w:t xml:space="preserve">. </w:t>
      </w:r>
      <w:r>
        <w:rPr>
          <w:rtl w:val="true"/>
        </w:rPr>
        <w:t>قيل هذا رجوع من أبى حنيفة إلى قوله وقيل معناه قولى قريب من ذلك</w:t>
      </w:r>
      <w:r>
        <w:rPr>
          <w:rtl w:val="true"/>
        </w:rPr>
        <w:t xml:space="preserve">. </w:t>
      </w:r>
      <w:r>
        <w:rPr>
          <w:rtl w:val="true"/>
        </w:rPr>
        <w:t>وجه القول أبى يوسف ان القلة والكثرة من الاسماء المقابلة فإذا كان الذاهب أقل من النصف قلنا إذا قابلت الذاهب بالباقي كان الباقي أكثر وإذا كان الذاهب أكثر من النصف فإذا قابلته بالباقي كان الذاهب أكثر فإذا كان الذاهب النصف قال لا يجوز لانه لما استوى المانع والمجوز يترجح المانع احتياطا</w:t>
      </w:r>
      <w:r>
        <w:rPr>
          <w:rtl w:val="true"/>
        </w:rPr>
        <w:t xml:space="preserve">. </w:t>
      </w:r>
      <w:r>
        <w:rPr>
          <w:rtl w:val="true"/>
        </w:rPr>
        <w:t>فأما الشق في الاذن فهو عيب يسير ألا ترى انه يفعل ذلك للعلامة بمنزلة السمة فلا يمنع الجواز ومن العلماء رحمهم الله من لا يجوز لما روى أن النبي صلى الله عليه وسلم نهى أن يضحي بالشرقاء والخرقاء والمقابلة والمدابرة</w:t>
      </w:r>
      <w:r>
        <w:rPr>
          <w:rtl w:val="true"/>
        </w:rPr>
        <w:t xml:space="preserve">. </w:t>
      </w:r>
      <w:r>
        <w:rPr>
          <w:rtl w:val="true"/>
        </w:rPr>
        <w:t>فالشرقاء ان يكون الخرق في أذنها طولا والخرقاء ان يكون عرضا والمقابلة قطع في مقدم أذنها والمدابرة في مؤخر أذنها وتأويل ذلك عندنا إذا كانت بعض الاذن مقطوعة وكان الذاهب أكثر من الثلث لما بينا فأما العرجاء إذا كانت تمشى فلا بأس به لانه عليه الصلاة والسلام سئل عن العرجاء فقال إذا كانت تبلغ فلا بأس به فإذا كانت لا تقوم ولا تمشي لا يجوز لان ذلك يؤثر في لحمها فانها لا تعلف الا ما حولها وإذا كانت تمشى فهى تذهب إلى العلف فلا يؤثر في لحمها</w:t>
      </w:r>
      <w:r>
        <w:rPr>
          <w:rtl w:val="true"/>
        </w:rPr>
        <w:t xml:space="preserve">. </w:t>
      </w:r>
      <w:r>
        <w:rPr>
          <w:rtl w:val="true"/>
        </w:rPr>
        <w:t xml:space="preserve">ولا تجزئ العجفاء التى لا تبقى للنهى الذى روينا ولان هذا عيب فاحش أثر في لحمها ويستوى ان اشتراها كذلك أو صارت عنده كذلك وهو موسر لان الواجب في ذمته بصفة الكمال فلا يتأدى بالناقص فأما إذا كان معسرا أجزأه لانه لا واجب في ذمته بل يثبت الحق في العين فيتأدى بالعين على أي صفة كانت وذلك مروى عن علي رضى الله عنه وكذلك لو ماتت عنده أو سرقت فعليه بدلها ان كان موسرا ولا شئ عليه ان كان معسرا وعلى هذا قالوا الموسر إذا ضلت أضحيته فاشترى أخرى ثم وجد الاولى فله ان يضحى بأيهما شاء وان كان معسرا فاشتراه وأوجبها فضلت ثم اشترى أخرى فأوجبها ثم وجد الاولى فعليه ان يصحى بهما لان الوجوب في ال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بايجابه وقد وجد ذلك في الثانية كالاولى وان أصابها شئ من هذه العيوب في اضطرابها حين أضجعها للذبح وذبحها على مكانها ففى القياس لا تجزئه لانه تأدى الواجب بالاضحية لا بالاضجاع وهى معيبة عند التضحية بها وفي الاستحسان تجزئه لان هذا لا يستطاع الامتناع منه فقد ينقلب السكين من يده فتصيب عينها فيجعل ذلك عفوا لدفع الحرج ولانه أضجعها ليتقرب باتلافها فتلف جزء منها في هذه الحالة من عمل التقرب فلا يمنع الجواز بخلاف ما قبل الاضجاع وعن أبى يوسف قال إذا أصابها ذلك في يوم النحر ثم ضحى بها بعد ذلك بيوم أو يومين جاز لانه جاء وقت اتلافها تقربا فتلف جزء منها في هذه الحالة لايمنع الجواز قال </w:t>
      </w:r>
      <w:r>
        <w:rPr>
          <w:rtl w:val="true"/>
        </w:rPr>
        <w:t>(</w:t>
      </w:r>
      <w:r>
        <w:rPr>
          <w:rtl w:val="true"/>
        </w:rPr>
        <w:t>ولا يجوز أن يضحى بشاة ليس لها أذنان خلقت كذلك وهى السكاء</w:t>
      </w:r>
      <w:r>
        <w:rPr>
          <w:rtl w:val="true"/>
        </w:rPr>
        <w:t xml:space="preserve">) </w:t>
      </w:r>
      <w:r>
        <w:rPr>
          <w:rtl w:val="true"/>
        </w:rPr>
        <w:t>لان قطع الاذن لما كان مانعا من الجوز فعدم الاذن أصلا أولى بعض فأما صغيرة الاذن تجزى لان الاذن منها صحيحة وان كانت صغيره وأما الهتماء فكان أبو يوسف رحمه الله يقول أولا لا يجوز أن يضحى بها وان كانت تعتلف ثم رجع وقال يجوز إذا كانت تعتلف لانه وقع عنده في أن يضحى بها لان الهتماء ليس لها اسنان ثم علم بعد ذلك أن الهتماء مكسورة بعض الاسنان فإذا كانت تعتلف فالباقي من الاسنان أكثر من الذاهب وذلك لايمنع الجواز عنده ثم قال والتى لا اسنان لها بمنزلة التى لا اذن لها فكل واحد منهما مقصود في البدن بل السن في الانعام أقرب إلى المقصود من الاذن لانها تعتلف بالاسنان</w:t>
      </w:r>
      <w:r>
        <w:rPr>
          <w:rtl w:val="true"/>
        </w:rPr>
        <w:t xml:space="preserve">. </w:t>
      </w:r>
      <w:r>
        <w:rPr>
          <w:rtl w:val="true"/>
        </w:rPr>
        <w:t xml:space="preserve">قال </w:t>
      </w:r>
      <w:r>
        <w:rPr>
          <w:rtl w:val="true"/>
        </w:rPr>
        <w:t>(</w:t>
      </w:r>
      <w:r>
        <w:rPr>
          <w:rtl w:val="true"/>
        </w:rPr>
        <w:t>ولا يجوز في الضحايا والواجبات بقر الوحش وحمر الوحش والظبي</w:t>
      </w:r>
      <w:r>
        <w:rPr>
          <w:rtl w:val="true"/>
        </w:rPr>
        <w:t xml:space="preserve">) </w:t>
      </w:r>
      <w:r>
        <w:rPr>
          <w:rtl w:val="true"/>
        </w:rPr>
        <w:t>لان الاضحية عرفت قربة بالشرع وانما ورد الشرع بها من الانعام ولان إراقة الدم من الوحشى ليس بقربة أصلا والقربة لا تتأدى بما ليس بقربة وإذا كان الولد بين وحشى وأهلي فان كانت الام أهلية جازت التضحية بالولد وان كانت وحشية لا تجوز لان الولد جزء من الام فان ماء الفحل يصير مستهلكا بحضانتها وانما ينفصل الولد منها ولهذا يتبعها في الرق والملك فكذلك في التضحية وهذا لانه ينفصل من الفحل وهو ماء غير محل لهذا الحكم وينفصل من الام وهو حيوان محل لهذا الحكم فلهذا جعلناه معتبرا بالام</w:t>
      </w:r>
      <w:r>
        <w:rPr>
          <w:rtl w:val="true"/>
        </w:rPr>
        <w:t xml:space="preserve">. </w:t>
      </w:r>
      <w:r>
        <w:rPr>
          <w:rtl w:val="true"/>
        </w:rPr>
        <w:t xml:space="preserve">قال </w:t>
      </w:r>
      <w:r>
        <w:rPr>
          <w:rtl w:val="true"/>
        </w:rPr>
        <w:t>(</w:t>
      </w:r>
      <w:r>
        <w:rPr>
          <w:rtl w:val="true"/>
        </w:rPr>
        <w:t>رجل ذبح أضحية غيره بغير اذنه ففى القياس هو ضامن لقيمتها ولا يجزيه من الاضحية</w:t>
      </w:r>
      <w:r>
        <w:rPr>
          <w:rtl w:val="true"/>
        </w:rPr>
        <w:t xml:space="preserve">) </w:t>
      </w:r>
      <w:r>
        <w:rPr>
          <w:rtl w:val="true"/>
        </w:rPr>
        <w:t>وهو قول زفر لانه متعد في ذبح شاة الغير فكان ضامنا كمن ذبح شاة القصاب ثم الاضحية لاتتأدى الا بعمل المضحي وبيته ولم يوجد ذلك حين فعله الغير بغير اذنه ففى القياس هو ضامن لقيمتها ولا يجزيه من الاضحية</w:t>
      </w:r>
      <w:r>
        <w:rPr>
          <w:rtl w:val="true"/>
        </w:rPr>
        <w:t xml:space="preserve">. </w:t>
      </w:r>
      <w:r>
        <w:rPr>
          <w:rtl w:val="true"/>
        </w:rPr>
        <w:t xml:space="preserve">ولكنا نستحسن ونقول يجزئه ولا ضمان علي الذابح لانه لما عينها للاضحية فقد صار مستغنيا بكل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بالتضحية بها في أيام النحر لان ذلك يفوته بمضي الوقت وربما يعرض له عارض في أيام النحر والاذن دلالة كالاذن إفصاحا كما في شرب ماء في السقاية ونظائرها</w:t>
      </w:r>
      <w:r>
        <w:rPr>
          <w:rtl w:val="true"/>
        </w:rPr>
        <w:t xml:space="preserve">. </w:t>
      </w:r>
      <w:r>
        <w:rPr>
          <w:rtl w:val="true"/>
        </w:rPr>
        <w:t>وقال الشافعي رحمه الله يجزئه من الاضحية ولكن الذابح ضامن لقيمتها وهذا بعيد فالجواز لا يكون الا بعد وجود الاذن دلالة ولو وجد الاذن افصاحا لم يضمن فكذلك إذا وجد الاذن دلالة وعلى هذا لو أن رجلين غلطا فذبح كل واحد منهما أضحية صاحبه على نفسه أجزأ كل واحد منهما استحسانا ويأخذ كل واحد منهما مسلوخه من صاحبه فان كانا قد أكلا ثم علما فليحلل كل واحد منهما صاحبه ويجزئهما لانه لو أطعم كل واحد منهما صاحبه لحم أضحيته جاز ذلك غنيا كان أو فقيرا</w:t>
      </w:r>
      <w:r>
        <w:rPr>
          <w:rtl w:val="true"/>
        </w:rPr>
        <w:t xml:space="preserve">. </w:t>
      </w:r>
      <w:r>
        <w:rPr>
          <w:rtl w:val="true"/>
        </w:rPr>
        <w:t>قال أبو يوسف رحمه الله ان تشاحا فلكل واحد منهما تضمين صاحبه قيمة لحمه ثم يتصدق بتلك القيمة كما لو باع لحم أضحيته فعليه أن يتصدق بالثمن</w:t>
      </w:r>
      <w:r>
        <w:rPr>
          <w:rtl w:val="true"/>
        </w:rPr>
        <w:t xml:space="preserve">. </w:t>
      </w:r>
      <w:r>
        <w:rPr>
          <w:rtl w:val="true"/>
        </w:rPr>
        <w:t xml:space="preserve">قال </w:t>
      </w:r>
      <w:r>
        <w:rPr>
          <w:rtl w:val="true"/>
        </w:rPr>
        <w:t>(</w:t>
      </w:r>
      <w:r>
        <w:rPr>
          <w:rtl w:val="true"/>
        </w:rPr>
        <w:t>ولو أمر مجوسيا فذبح أضحيته لم تجزه</w:t>
      </w:r>
      <w:r>
        <w:rPr>
          <w:rtl w:val="true"/>
        </w:rPr>
        <w:t xml:space="preserve">) </w:t>
      </w:r>
      <w:r>
        <w:rPr>
          <w:rtl w:val="true"/>
        </w:rPr>
        <w:t>لان هذا افساد لا تقرب فان ذبيحة المجوسى لاتؤكل ولو أمر يهوديا أو نصرانيا بذلك أجزأه لانهما من أهل الذبح ولكنه مكروه لان هذا من عمل القربة وفعله ليس بقربة</w:t>
      </w:r>
      <w:r>
        <w:rPr>
          <w:rtl w:val="true"/>
        </w:rPr>
        <w:t xml:space="preserve">. </w:t>
      </w:r>
      <w:r>
        <w:rPr>
          <w:rtl w:val="true"/>
        </w:rPr>
        <w:t xml:space="preserve">قال </w:t>
      </w:r>
      <w:r>
        <w:rPr>
          <w:rtl w:val="true"/>
        </w:rPr>
        <w:t>(</w:t>
      </w:r>
      <w:r>
        <w:rPr>
          <w:rtl w:val="true"/>
        </w:rPr>
        <w:t>فان ذبح أضحيته بنفسه فهو أفضل</w:t>
      </w:r>
      <w:r>
        <w:rPr>
          <w:rtl w:val="true"/>
        </w:rPr>
        <w:t xml:space="preserve">) </w:t>
      </w:r>
      <w:r>
        <w:rPr>
          <w:rtl w:val="true"/>
        </w:rPr>
        <w:t>لان النبي عليه الصلاة والسلام لما ساق مائة بدنة نحر منها ثلاثا وستين بنفسه ثم ولى الباقي عليا رضى الله عنه وحين ضحى بالشاتين ذبحهما بنفسه ولكن هذا إذا كان يحسن ذلك فان كان يخاف أن يعجز عن ذلك فالافضل أن يستعين بغيره ولكنه ينبغى له أن يشهدها بنفسه لما روي ان النبي عليه الصلاة والسلام قال لفاطمة رضي الله تعالى عنها قومي فاشهدي أضحيتك فانه يغفر لك بأول قطرة من دمها كل ذنب اما أنه يجاء بلحمها ودمها يوم القيامة فيوضع في ميزانك سبعين ضعفا قال أبو سعيد الخدرى رضى الله تعالى عنه أهذا لآل محمد عليه الصلاة والسلام فهم أهل لما خصوا به من الخير أم للمسلمين عامة قال عليه الصلاة والسلام لآل محمد خاصة وللمسلمين عامة</w:t>
      </w:r>
      <w:r>
        <w:rPr>
          <w:rtl w:val="true"/>
        </w:rPr>
        <w:t xml:space="preserve">. </w:t>
      </w:r>
      <w:r>
        <w:rPr>
          <w:rtl w:val="true"/>
        </w:rPr>
        <w:t xml:space="preserve">قال </w:t>
      </w:r>
      <w:r>
        <w:rPr>
          <w:rtl w:val="true"/>
        </w:rPr>
        <w:t>(</w:t>
      </w:r>
      <w:r>
        <w:rPr>
          <w:rtl w:val="true"/>
        </w:rPr>
        <w:t>والاضحية تجب على أهل السواد كما تجب على أهل الامصار</w:t>
      </w:r>
      <w:r>
        <w:rPr>
          <w:rtl w:val="true"/>
        </w:rPr>
        <w:t xml:space="preserve">) </w:t>
      </w:r>
      <w:r>
        <w:rPr>
          <w:rtl w:val="true"/>
        </w:rPr>
        <w:t>لانهم مقيمون مياسير وانما لم تجب على المسافرين لما يلحقهم من المشقة في تحصيلها وذلك غير موجود في حق أهل القرى وفى الاصل ذكر عن ابراهيم قال هي واجبة على أهل الامصار ماخلا الحاج وأراد بأهل الامصار المقيمين وبالحاج المسافرين فاما أهل مكة فعليهم الا ضحية وان حجوا</w:t>
      </w:r>
      <w:r>
        <w:rPr>
          <w:rtl w:val="true"/>
        </w:rPr>
        <w:t xml:space="preserve">. </w:t>
      </w:r>
      <w:r>
        <w:rPr>
          <w:rtl w:val="true"/>
        </w:rPr>
        <w:t xml:space="preserve">قال </w:t>
      </w:r>
      <w:r>
        <w:rPr>
          <w:rtl w:val="true"/>
        </w:rPr>
        <w:t>(</w:t>
      </w:r>
      <w:r>
        <w:rPr>
          <w:rtl w:val="true"/>
        </w:rPr>
        <w:t>ولا بأس لاهل القرى أن يذبحوا الا ضاحى بعد انشقاق الفجر</w:t>
      </w:r>
      <w:r>
        <w:rPr>
          <w:rtl w:val="true"/>
        </w:rPr>
        <w:t xml:space="preserve">) </w:t>
      </w:r>
      <w:r>
        <w:rPr>
          <w:rtl w:val="true"/>
        </w:rPr>
        <w:t xml:space="preserve">لما بينا أن دخول الوقت بانشقاق الفجر من يوم النحر الا ان أهل الامصار عليهم الصلاة فيلزمهم مراعاة الترتيب ولا صلا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أهل القرى لقوله عليه الصلاة والسلام لا جمعة ولا تشريق الا في مصر جامع </w:t>
      </w:r>
      <w:r>
        <w:rPr>
          <w:rtl w:val="true"/>
        </w:rPr>
        <w:t xml:space="preserve">* </w:t>
      </w:r>
      <w:r>
        <w:rPr>
          <w:rtl w:val="true"/>
        </w:rPr>
        <w:t>ثم المعتبر المكان الذى فيه الاضحية حتى إذا كان الرجل بالمصر وأضحيته بالسواد يجوز أن يضحى بها بعد انشقاق الفجر فأما إذا كان هو بالسواد وأضحيته بالمصر لا يجوز أن يضحى بها الا بعد فراغ الامام من الصلاة وقد بينا أن أيام النحر ثلاثة أفضلها أولها وذلك مروى عن عمر وعلى وابن عباس رضى الله تعالى عنهم</w:t>
      </w:r>
      <w:r>
        <w:rPr>
          <w:rtl w:val="true"/>
        </w:rPr>
        <w:t xml:space="preserve">. </w:t>
      </w:r>
      <w:r>
        <w:rPr>
          <w:rtl w:val="true"/>
        </w:rPr>
        <w:t xml:space="preserve">قال </w:t>
      </w:r>
      <w:r>
        <w:rPr>
          <w:rtl w:val="true"/>
        </w:rPr>
        <w:t>(</w:t>
      </w:r>
      <w:r>
        <w:rPr>
          <w:rtl w:val="true"/>
        </w:rPr>
        <w:t>ويجزيه الذبح في لباليها الا انهم كرهوا الذبح في الليالى</w:t>
      </w:r>
      <w:r>
        <w:rPr>
          <w:rtl w:val="true"/>
        </w:rPr>
        <w:t xml:space="preserve">) </w:t>
      </w:r>
      <w:r>
        <w:rPr>
          <w:rtl w:val="true"/>
        </w:rPr>
        <w:t>لانه لا يأمن أن يغلط فتفسد الظلمة الليل ولكن هذا لايمنع الجواز</w:t>
      </w:r>
      <w:r>
        <w:rPr>
          <w:rtl w:val="true"/>
        </w:rPr>
        <w:t xml:space="preserve">. </w:t>
      </w:r>
      <w:r>
        <w:rPr>
          <w:rtl w:val="true"/>
        </w:rPr>
        <w:t xml:space="preserve">قال </w:t>
      </w:r>
      <w:r>
        <w:rPr>
          <w:rtl w:val="true"/>
        </w:rPr>
        <w:t>(</w:t>
      </w:r>
      <w:r>
        <w:rPr>
          <w:rtl w:val="true"/>
        </w:rPr>
        <w:t>وليس على أهل منى يوم النحر صلاة العيد</w:t>
      </w:r>
      <w:r>
        <w:rPr>
          <w:rtl w:val="true"/>
        </w:rPr>
        <w:t xml:space="preserve">) </w:t>
      </w:r>
      <w:r>
        <w:rPr>
          <w:rtl w:val="true"/>
        </w:rPr>
        <w:t>لانهم في وقت صلاة العيد مشغولون باداء المناسك فلا يلزمهم صلاة العيد ويجوز لهم التضحية بعد انشقاق الفجر كما لا يجوز لاهل القرى والله سبحانه وتعالى أعلم باب من الصيد أيضا قال رحمه الله تعالى ومن انفلت من يده صيد بعد ما أحرزه فأخذه غيره فهو للاول</w:t>
      </w:r>
      <w:r>
        <w:rPr>
          <w:rtl w:val="true"/>
        </w:rPr>
        <w:t xml:space="preserve">) </w:t>
      </w:r>
      <w:r>
        <w:rPr>
          <w:rtl w:val="true"/>
        </w:rPr>
        <w:t>لانه مال مملوك له فلا يزول مكله بالانفلات من يده ولا يملكه الثاني بالاخذ لانه بالاخذ يملك الصيد المباح لا المال المملوك كمن أبق عبده فأخذه انسان آخر لا يملكه ومن نصب شبكة فوقع فيها صيد وصار بحيث لا يقدر علي الذهاب فأخذه رجل فصاحب الشبكة أحق به لانه صار آخذا له بالوقوع في شبكته وهذا بخلاف مالو ضرب فسطاطا فتعلق به صيد فأخذه انسان فهو للآخذ لان ناصب الشبكة يقصد الاصطياد فيصير هذا آخذا للصيد بالوقوع في شبكته ولهذا لو فعله محرم كان ضامنا وضارب الفسطاط ما قصد الاصطياد فلا يكون آخذا له وان تعلق بفسطاطه ولهذا لو فعله مخرم لم يضمن</w:t>
      </w:r>
      <w:r>
        <w:rPr>
          <w:rtl w:val="true"/>
        </w:rPr>
        <w:t xml:space="preserve">. </w:t>
      </w:r>
      <w:r>
        <w:rPr>
          <w:rtl w:val="true"/>
        </w:rPr>
        <w:t xml:space="preserve">قال </w:t>
      </w:r>
      <w:r>
        <w:rPr>
          <w:rtl w:val="true"/>
        </w:rPr>
        <w:t>(</w:t>
      </w:r>
      <w:r>
        <w:rPr>
          <w:rtl w:val="true"/>
        </w:rPr>
        <w:t>ومن أخذ بازيا أو شبهه في مصر أو سواد وفى رجليه سيرا أو جلاجل وهو يعرف انه أهلى فعليه ان يعرفه ليرده على صاحبه</w:t>
      </w:r>
      <w:r>
        <w:rPr>
          <w:rtl w:val="true"/>
        </w:rPr>
        <w:t xml:space="preserve">) </w:t>
      </w:r>
      <w:r>
        <w:rPr>
          <w:rtl w:val="true"/>
        </w:rPr>
        <w:t>لانه تيقن بثبوت يد الغير عليه قبله فانه لا يخرج من البيضة مع الجلاجل فاما أن يكون انفلت من يد صاحبه أو أرسله فلا يزول ملكه في الوجهين كمن سيب دابته فعرفنا انه ملك الغير في يده بمنزلة اللقطة فعليه أن يعرفه ليرده على صاحبه وكذلك ان أخذ ظبيا وفى عنقه قلادة وكذلك لو أخذ حمامة في المصر يعرف ان مثلها لا يكون وحشية فعليه أن يعرفها لانها بمنزلة اللقطة</w:t>
      </w:r>
      <w:r>
        <w:rPr>
          <w:rtl w:val="true"/>
        </w:rPr>
        <w:t xml:space="preserve">. </w:t>
      </w:r>
      <w:r>
        <w:rPr>
          <w:rtl w:val="true"/>
        </w:rPr>
        <w:t xml:space="preserve">وبهذا تبين ان من اتخذ برج حمام فأوكرت فيه حمام الناس فما يأخذ من فراخها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يحل له لان الفرخ يملك بملك الاصل فهو بمنزلة اللقطة في يده الا انه ان كان فقيرا يحل له التناول لحاجته وان كان غنيا ينبغي له أن يتصدق بها علي فقير ثم يشترى منه بشئ فيتناول وهكذا كان يفعله شيخنا الامام شمس الائمة رحمه الله تعالى وكان مولعا بأكل الحمام</w:t>
      </w:r>
      <w:r>
        <w:rPr>
          <w:rtl w:val="true"/>
        </w:rPr>
        <w:t xml:space="preserve">. </w:t>
      </w:r>
      <w:r>
        <w:rPr>
          <w:rtl w:val="true"/>
        </w:rPr>
        <w:t xml:space="preserve">قال </w:t>
      </w:r>
      <w:r>
        <w:rPr>
          <w:rtl w:val="true"/>
        </w:rPr>
        <w:t>(</w:t>
      </w:r>
      <w:r>
        <w:rPr>
          <w:rtl w:val="true"/>
        </w:rPr>
        <w:t>ومن كان عنده صيد فارسله عند احرامه فأخذه حلال ثم حل الاول فله أن يسترده منه</w:t>
      </w:r>
      <w:r>
        <w:rPr>
          <w:rtl w:val="true"/>
        </w:rPr>
        <w:t xml:space="preserve">) </w:t>
      </w:r>
      <w:r>
        <w:rPr>
          <w:rtl w:val="true"/>
        </w:rPr>
        <w:t xml:space="preserve">لان الواجب عليه رفع يده عن الصيد لا ازالة ملكه ألا ترى أن الرجل يحرم وله صيود في بيته فلا يلزمه شئ وإذا كان بعد الارسال باقيا على ملكه لم يملكه الآخذ فله أن يسترده قال </w:t>
      </w:r>
      <w:r>
        <w:rPr>
          <w:rtl w:val="true"/>
        </w:rPr>
        <w:t>(</w:t>
      </w:r>
      <w:r>
        <w:rPr>
          <w:rtl w:val="true"/>
        </w:rPr>
        <w:t>ومن قتل بازيا معلما أو كلبا معلما لرجل فعليه قيمته</w:t>
      </w:r>
      <w:r>
        <w:rPr>
          <w:rtl w:val="true"/>
        </w:rPr>
        <w:t xml:space="preserve">) </w:t>
      </w:r>
      <w:r>
        <w:rPr>
          <w:rtl w:val="true"/>
        </w:rPr>
        <w:t>وقد بينا في هذه المسألة ان الكلب المعلم مال متقوم يجوز بيعه عندنا ويضمن متلفه وانما تعتبر قيمته كذلك بخلاف المحرم إذا قتل بازيا معلما فلا يعتبر في ايجاب القيمة عليه كونه معلما لان الجزاء على المحرم يجب حقا لله تعالى لمعنى الصيد في يد المقتول وبكونه معلما ينتقص ذلك لانه يخرج به من أن يكون متوحشا فلا يزاد به قيمته في حق الله تعالى فأما وجوب الضمان للآدمي لكونه مالا منتفعا به ويزداد ذلك بكونه معلما فلهذا اعتبر قيمته كذلك فان كان الكلب ليس بكلب صيد ولا ماشية فقتله رجل غرم قيمته ايضا ومراده إذا كان بحيث يقبل التعليم حتى يكون مالا منتفعا به وان كان عقورا لا يقبل التعليم فمتلفه لا يضمن شيئا لانه غير مؤدى وليس بمال منتفع به وقد بينا جواز بيع كل ذى ناب من السباع وكل ذى مخلب من الطير لانه يقبل التعليم ويتأتى الانتفاع به ولا يجوز بيع لحم شئ من ذلك لانه لا منفعة في اللحم سوى الاكل فإذا لم يكن مالا مأكولا لا يكون مالا متقوما وجواز البيع يختص بمال متقوم حتى إذا كان له ثمن بأن كان يرغب فيه لاطعام الكلاب والسنانير جاز بيعه إذا كان مذكى الا أن يكون ميتة وما كان من جلودها إذا دبغها رجل وباعها جاز بيعها لانه مال منتفع به وان كانت غير مدبوغة لم يجز ومراده إذا كانت ميتة فأما إذا كانت مذكاة يجوز وقد بينا أن عمل الذكاة في الحل والطهارة في مأكول اللحم وفى طهارة الجلد في غير مأكول اللحم كالدباغ</w:t>
      </w:r>
      <w:r>
        <w:rPr>
          <w:rtl w:val="true"/>
        </w:rPr>
        <w:t xml:space="preserve">. </w:t>
      </w:r>
      <w:r>
        <w:rPr>
          <w:rtl w:val="true"/>
        </w:rPr>
        <w:t xml:space="preserve">قال </w:t>
      </w:r>
      <w:r>
        <w:rPr>
          <w:rtl w:val="true"/>
        </w:rPr>
        <w:t>(</w:t>
      </w:r>
      <w:r>
        <w:rPr>
          <w:rtl w:val="true"/>
        </w:rPr>
        <w:t>وان وجد في الماء سمكة مقطوعة لا يدرى من قطعها فلا بأس بأكلها</w:t>
      </w:r>
      <w:r>
        <w:rPr>
          <w:rtl w:val="true"/>
        </w:rPr>
        <w:t xml:space="preserve">) </w:t>
      </w:r>
      <w:r>
        <w:rPr>
          <w:rtl w:val="true"/>
        </w:rPr>
        <w:t>لانه ليس فيها ما يدل علي سبق يد إليها لتوهم أن يكون فعله بها سمكة أخرى وان أصاب في وسطها أو في موضع منها خيطا مربوطا لم يأكلها ويعرفها لانه علم أن يدا أخرى سبقت إليها فكانت بمنزلة اللقطة فيعرفها</w:t>
      </w:r>
      <w:r>
        <w:rPr>
          <w:rtl w:val="true"/>
        </w:rPr>
        <w:t xml:space="preserve">. </w:t>
      </w:r>
      <w:r>
        <w:rPr>
          <w:rtl w:val="true"/>
        </w:rPr>
        <w:t xml:space="preserve">قال </w:t>
      </w:r>
      <w:r>
        <w:rPr>
          <w:rtl w:val="true"/>
        </w:rPr>
        <w:t>(</w:t>
      </w:r>
      <w:r>
        <w:rPr>
          <w:rtl w:val="true"/>
        </w:rPr>
        <w:t xml:space="preserve">ومن سمع حسا ظن انه حس صيد فرماه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أرسل كلبه فأصاب صيدا فان كان ذلك الحس حس صيد فلا بأس بما أصاب ذلك وان كان حس انسان أو غيره من الاهليات لم يحل له ذلك الصيد</w:t>
      </w:r>
      <w:r>
        <w:rPr>
          <w:rtl w:val="true"/>
        </w:rPr>
        <w:t xml:space="preserve">) </w:t>
      </w:r>
      <w:r>
        <w:rPr>
          <w:rtl w:val="true"/>
        </w:rPr>
        <w:t>لانه رمى إلى الحس والرمى إلى الاهلي لا يكون اصطيادا وحل الصيد بوجود فعل الاصطياد فاما إذا كان الحس حس صيد فرميه وارساله الكلب كان اصطيادا فيحل تناوله إذا أصاب صيدا مأكولا سواء كان الحس حس صيد مأكول أو غير مأكول وعن زفر رحمه الله قال ان كان الحس حس صيد مأكول لم يحل تناوله وان أصاب صيدا مأكولا لان فعله لم يكن مبيحا ألا ترى أنه لو أصاب ما قصده لم يفد الحل وعن أبى يوسف رحمه الله قال إذا كان الحس حس خنزير لم يحل وان أصاب رميه الصيد بخلاف السباع لان الخنزير من المحترم العين فأما في سائر السباع فان فعله مؤثر في طهارة الجلد فإذا أصاب ما يحل تناوله كان مؤثرا في اباحة اللحم أيضا والصحيح مابينا ان فعل الانسان في كل متوحش اصطياد فأما حل التناول باعتبار صفة في المحل فإذا أصاب فعله في الاصطياد محلا مأكولا قلنا يباح تناوله وان لم يتبين ما كان ذلك الحس لم يحل له أكله لاجتماع المعنى الموجب للحل والمعنى الموجب للحرمة وفي النوادر إذا رمى طيرا فاصاب صيدا وذهب الطير فلم يعرف ان كان أهليا أو وحشيا حل له أن يتناول الصيد لان الطير في الاصل وحشى بخلاف مالو رمى بعيرا فأصاب صيدا وذهب البعير فلم يعرف ان كان أهليا أو متوحشا فأنه لا يحل تناول الصيد لانه مألوف في الاصل والتوحس منه نادر فتمسك بالاصل حتى يظهر خلافه وان سمع حسا فظن أنه إنسان فرماه فأصاب ما رماه وتبين انه كان صيدا يحل تناوله لان حقيقة فعله اصطياد وظنه بخلاف حقيقة فعله لغو</w:t>
      </w:r>
      <w:r>
        <w:rPr>
          <w:rtl w:val="true"/>
        </w:rPr>
        <w:t xml:space="preserve">. </w:t>
      </w:r>
      <w:r>
        <w:rPr>
          <w:rtl w:val="true"/>
        </w:rPr>
        <w:t xml:space="preserve">قال </w:t>
      </w:r>
      <w:r>
        <w:rPr>
          <w:rtl w:val="true"/>
        </w:rPr>
        <w:t>(</w:t>
      </w:r>
      <w:r>
        <w:rPr>
          <w:rtl w:val="true"/>
        </w:rPr>
        <w:t>ولو رمى خنزيرا أهليا فأصاب صيدا لم يؤكل</w:t>
      </w:r>
      <w:r>
        <w:rPr>
          <w:rtl w:val="true"/>
        </w:rPr>
        <w:t xml:space="preserve">) </w:t>
      </w:r>
      <w:r>
        <w:rPr>
          <w:rtl w:val="true"/>
        </w:rPr>
        <w:t xml:space="preserve">لان الخنزير الاهلي ليس بصيد فهو ومالورمي شاة سواء وكذلك لورمى حربيا مختفيا موثقا فأصاب صيدا لم يأكله لان رميه إلى الحربى ليس باصطياد ولا هو مؤثر في الحل فلهذا لا يحل تناول ما أصابه من الصيد والله سبحانه وتعالى أعلم باب الصيد في الحرم قال رحمه الله تعالى </w:t>
      </w:r>
      <w:r>
        <w:rPr>
          <w:rtl w:val="true"/>
        </w:rPr>
        <w:t>(</w:t>
      </w:r>
      <w:r>
        <w:rPr>
          <w:rtl w:val="true"/>
        </w:rPr>
        <w:t>وإذا خرج الصيد من الحرم إلى الحل فلا بأس باصطياده</w:t>
      </w:r>
      <w:r>
        <w:rPr>
          <w:rtl w:val="true"/>
        </w:rPr>
        <w:t xml:space="preserve">) </w:t>
      </w:r>
      <w:r>
        <w:rPr>
          <w:rtl w:val="true"/>
        </w:rPr>
        <w:t xml:space="preserve">لانه صيد الحل كما كان قبل دخوله الحرم وهذا لان المانع من اصطياده كان حرمة الحرم وقد زال بخروجه إلى الحل فهو نظير محرم حل من احرامه وفيه نص وهو قوله تعالى وإذا حللت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فاصطادوا</w:t>
      </w:r>
      <w:r>
        <w:rPr>
          <w:rtl w:val="true"/>
        </w:rPr>
        <w:t xml:space="preserve">. </w:t>
      </w:r>
      <w:r>
        <w:rPr>
          <w:rtl w:val="true"/>
        </w:rPr>
        <w:t xml:space="preserve">قال </w:t>
      </w:r>
      <w:r>
        <w:rPr>
          <w:rtl w:val="true"/>
        </w:rPr>
        <w:t>(</w:t>
      </w:r>
      <w:r>
        <w:rPr>
          <w:rtl w:val="true"/>
        </w:rPr>
        <w:t>وان رمى رجل صيدا في الحل فأصابه ثم دخل الصيد الحرم فمات منه لم يكن عليه جزاء</w:t>
      </w:r>
      <w:r>
        <w:rPr>
          <w:rtl w:val="true"/>
        </w:rPr>
        <w:t xml:space="preserve">) </w:t>
      </w:r>
      <w:r>
        <w:rPr>
          <w:rtl w:val="true"/>
        </w:rPr>
        <w:t>لان وجوب الجزاء باعتبار فعل المحظور وفعله كان مباحا وهو الرمى إلى صيد في الحل أو باعتبار حرمة المحل ولم يكن محترما حين ما أصاب السهم الصيد فهو كما لو رمى إلى حربى أو مرتد فأصابه ثم أسلم وفى القياس لا بأس بأكله لان فعله كان مذكيا له ألا ترى أنه لو مات في الحل حل تناوله فكذلك إذا مات بعدما دخل الحرم لانه دخله وهو مذكى وحرمة الحرم انما تظهر في حق الصيد لا في حق المذكى ولكنه استحسن فقال يكره أكله لان حل التناول عند زهوق الروح وهو عند ذلك في الحرم والحكم يضاف إلى الشرط وجودا عنده كما يضاف إلى السبب ثبوتا به فاعتبار هذه الحالة يوجب الحرمة واعتبار حالة الاصابة يبيح فيغلب الموجب للحرمة وبه فارق الجزاء لان الجزاء بالشك لا يجب ولان الجزاء باعتبار الفعل فان الحل صفة في المحل والمحل في الحرم عند ثبوت صفة الحل فيه</w:t>
      </w:r>
      <w:r>
        <w:rPr>
          <w:rtl w:val="true"/>
        </w:rPr>
        <w:t xml:space="preserve">. </w:t>
      </w:r>
      <w:r>
        <w:rPr>
          <w:rtl w:val="true"/>
        </w:rPr>
        <w:t xml:space="preserve">قال </w:t>
      </w:r>
      <w:r>
        <w:rPr>
          <w:rtl w:val="true"/>
        </w:rPr>
        <w:t>(</w:t>
      </w:r>
      <w:r>
        <w:rPr>
          <w:rtl w:val="true"/>
        </w:rPr>
        <w:t>وان أصابه في الحرم فمات في الحل فلا خير في أكله</w:t>
      </w:r>
      <w:r>
        <w:rPr>
          <w:rtl w:val="true"/>
        </w:rPr>
        <w:t xml:space="preserve">) </w:t>
      </w:r>
      <w:r>
        <w:rPr>
          <w:rtl w:val="true"/>
        </w:rPr>
        <w:t>لان الحل باعتبار الاصابة وقد أصابه وهو صيد الحرم وهذه هي المسألة المستثناة من أصلنا ان المعتبر لحالة الرمى فيما يبنى عليه الاحكام دون حالة الاصابة فان في حل التناول يعتبر حالة الاصابة أيضا لان الحل صفة للمحل وانما يثبت في المحل عند الاصابة فلابد من اعتبار تلك الحالة فيه وكذلك ان أصابه في الحل وقد رماه من الحرم لان الرمى من الحرم قيل محظور قال الله تعالى لا تقتلوا الصيد وأنتم حرم قيل معناه وأنتم في الحرم لانه يقال أحرم إذا دخل في الحرم كما يقال أشأم إذا دخل الشام والموجب للحل الذكاة لا القتل المحظور والدليل عليه وجوب الجزاء على الرامى فهو من هذا الوجه بمنزلة محرم يقتل صيدا وكذلك ان رماه من الحل في الحرم لان الصيد إذا كان في الحرم فهو ممنوع من الرمى إليه وان كان في الحل فيكون فعله فعلا محظورا ألا ترى ان عليه قيمة الجزاء ولو كان الرامى في الحل والصيد في الحل فمر السهم في الحرم حتى أصاب الصيد فلا بأس بأكله وان تعمد ذلك لان الرمى مباح له فكان فعله ذكاة شرعا وهذا لان الحرمة باعتبار معنى في الحل وفى الرامى ولم يوجد ذلك لان اصل السبب فعل الرامى وثبوت الحكم عند الاصابة وما بين ذلك غير معتبر أصلا في اضافة الحكم إليه</w:t>
      </w:r>
      <w:r>
        <w:rPr>
          <w:rtl w:val="true"/>
        </w:rPr>
        <w:t xml:space="preserve">. </w:t>
      </w:r>
      <w:r>
        <w:rPr>
          <w:rtl w:val="true"/>
        </w:rPr>
        <w:t xml:space="preserve">قال </w:t>
      </w:r>
      <w:r>
        <w:rPr>
          <w:rtl w:val="true"/>
        </w:rPr>
        <w:t>(</w:t>
      </w:r>
      <w:r>
        <w:rPr>
          <w:rtl w:val="true"/>
        </w:rPr>
        <w:t>فان رمى نصراني من الحرم صيدا في الحل فمات فلا خير في أكله</w:t>
      </w:r>
      <w:r>
        <w:rPr>
          <w:rtl w:val="true"/>
        </w:rPr>
        <w:t xml:space="preserve">) </w:t>
      </w:r>
      <w:r>
        <w:rPr>
          <w:rtl w:val="true"/>
        </w:rPr>
        <w:t xml:space="preserve">لان النصراني في حكم الذكاة لا يكون أعلى من المسلم فإذا كان هذا الفعل من المسلم لا يبيح الصيد فكذلك من النصر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كما لو ترك التسمية عمدا </w:t>
      </w:r>
      <w:r>
        <w:rPr>
          <w:rtl w:val="true"/>
        </w:rPr>
        <w:t>(</w:t>
      </w:r>
      <w:r>
        <w:rPr>
          <w:rtl w:val="true"/>
        </w:rPr>
        <w:t>فان قيل</w:t>
      </w:r>
      <w:r>
        <w:rPr>
          <w:rtl w:val="true"/>
        </w:rPr>
        <w:t xml:space="preserve">) </w:t>
      </w:r>
      <w:r>
        <w:rPr>
          <w:rtl w:val="true"/>
        </w:rPr>
        <w:t xml:space="preserve">المنع من الرمى صوب الحرم حق الشرع والنصراني لا يخاطب بذلك ولهذا لا يلزمه الجزاء </w:t>
      </w:r>
      <w:r>
        <w:rPr>
          <w:rtl w:val="true"/>
        </w:rPr>
        <w:t>(</w:t>
      </w:r>
      <w:r>
        <w:rPr>
          <w:rtl w:val="true"/>
        </w:rPr>
        <w:t>قلنا</w:t>
      </w:r>
      <w:r>
        <w:rPr>
          <w:rtl w:val="true"/>
        </w:rPr>
        <w:t xml:space="preserve">) </w:t>
      </w:r>
      <w:r>
        <w:rPr>
          <w:rtl w:val="true"/>
        </w:rPr>
        <w:t xml:space="preserve">حرمة الحرم تظهر في حق الكافر كما تظهر في حق المسلم ولهذا لا يقتل الحربى والمرتد في الحرم ثم النصراني في حكم الذكاة تبع للمسلم والتبع يلحق بالاصل في حكمه وان لم يشاركه في علته </w:t>
      </w:r>
      <w:r>
        <w:rPr>
          <w:rtl w:val="true"/>
        </w:rPr>
        <w:t xml:space="preserve">* </w:t>
      </w:r>
      <w:r>
        <w:rPr>
          <w:rtl w:val="true"/>
        </w:rPr>
        <w:t>وكذلك لو ذبح نصراني أو صبي صيدا في الحرم لم يؤكل لانهما في حكم الذكاة تبع للمسلم البالغ فإذا لم يكن هذا الفعل من المسلم البالغ واجبا للحل فكذلك من النصراني والصبي</w:t>
      </w:r>
      <w:r>
        <w:rPr>
          <w:rtl w:val="true"/>
        </w:rPr>
        <w:t xml:space="preserve">. </w:t>
      </w:r>
      <w:r>
        <w:rPr>
          <w:rtl w:val="true"/>
        </w:rPr>
        <w:t xml:space="preserve">قال </w:t>
      </w:r>
      <w:r>
        <w:rPr>
          <w:rtl w:val="true"/>
        </w:rPr>
        <w:t>(</w:t>
      </w:r>
      <w:r>
        <w:rPr>
          <w:rtl w:val="true"/>
        </w:rPr>
        <w:t>ولو ان رجلا أخرج صيدا من الحرم فذبحه في الحل فعليه جزاؤه</w:t>
      </w:r>
      <w:r>
        <w:rPr>
          <w:rtl w:val="true"/>
        </w:rPr>
        <w:t xml:space="preserve">) </w:t>
      </w:r>
      <w:r>
        <w:rPr>
          <w:rtl w:val="true"/>
        </w:rPr>
        <w:t>لانه كان في الحرم آمنا صيدا وقد زال ذلك بأخذه واخراجه وكان مطالبا شرعا باعادته إلى مأمنه وإرساله فيه وقد فوت ذلك بذبحه فعليه الجزاء والتنزه عن أكله أفضل بخلاف ما إذا ذبحه في الحرم فان ذلك حرام تناوله لانه حين ذبحه كان صيد الحرم ففعله فيه يكون قتلا ولا يكون ذكاة وهنا حين ذبحه كان صيد الحل فيكون فعله فيه ذكاة وباعتبار هذا الفعل لا يلزمه الجزاء وإنما يلزمه بالاخذ السابق فلهذا لا يحرم تناوله إلا أن التنزه عنه أفضل لان تقرر الجزاء عليه بفعل الذبح وان كان الوجوب سبب الاخذ فباعتبار هذا المعنى يمكن شبهة فيه ولانا لو أطلقنا له حق التناول تطرق الناس إلى ذلك فيخرجون الصيد من الحرم ويذبحونه في الحل وفي ذلك تعليل صيد الحرم فللمنع من هذا قلنا التنزه عن أكله أفضل</w:t>
      </w:r>
      <w:r>
        <w:rPr>
          <w:rtl w:val="true"/>
        </w:rPr>
        <w:t xml:space="preserve">. </w:t>
      </w:r>
      <w:r>
        <w:rPr>
          <w:rtl w:val="true"/>
        </w:rPr>
        <w:t xml:space="preserve">وكذلك ان كان صاده أولا في الحل ثم أدخله الحرم ثم أخرجه إلى الحل لانه حين أدخله الحرم فقد صار صيد الحرم فهو والمأخوذ في الحرم سواء بدليل وجوب الجزاء عليه وهذا عندنا فأما عند الشافعي رحمه الله تعالي حرمة الحرم لا تظهر في حق صيد مملوك فإذا ملكه بالاخذ في الحل ثم أدخله الحرم لم يثبت له حرمة الحرم وعندنا حرمة الحرم في حق الصيد كحرمة الاحرام فكما يحرم عليه بالاحرام امساك الصيد المملوك ويلزمه إرساله فكذلك يحرم بسبب الحرم إمساكه وقد بينا هذا في المناسك </w:t>
      </w:r>
      <w:r>
        <w:rPr>
          <w:rtl w:val="true"/>
        </w:rPr>
        <w:t xml:space="preserve">* </w:t>
      </w:r>
      <w:r>
        <w:rPr>
          <w:rtl w:val="true"/>
        </w:rPr>
        <w:t>وكذلك حلال أحرم وفى يده صيد ثم حل ثم ذبحه فهذا والاول سواء لانه لما أحرم فقد وجب عليه إرساله وحين ذبحه تقرر عليه جزاؤه وان كان بعد الحل فلهذا كره أكله</w:t>
      </w:r>
      <w:r>
        <w:rPr>
          <w:rtl w:val="true"/>
        </w:rPr>
        <w:t xml:space="preserve">. </w:t>
      </w:r>
      <w:r>
        <w:rPr>
          <w:rtl w:val="true"/>
        </w:rPr>
        <w:t xml:space="preserve">قال </w:t>
      </w:r>
      <w:r>
        <w:rPr>
          <w:rtl w:val="true"/>
        </w:rPr>
        <w:t>(</w:t>
      </w:r>
      <w:r>
        <w:rPr>
          <w:rtl w:val="true"/>
        </w:rPr>
        <w:t>محرم صاد صيدا فدفعه الي حلال فذبحه فهو والاول سواء</w:t>
      </w:r>
      <w:r>
        <w:rPr>
          <w:rtl w:val="true"/>
        </w:rPr>
        <w:t xml:space="preserve">) </w:t>
      </w:r>
      <w:r>
        <w:rPr>
          <w:rtl w:val="true"/>
        </w:rPr>
        <w:t xml:space="preserve">لانه بما صنع مفوت ما لزمه من الارسال ومقرر للجزاء على نفسه فهو كما لوذبحه بنفسه بعد ماحل من إحرامه ولو ذبحه بنفسه بعد ماحل من احرامه وهو محرم أو في الحرم كان ذلك أشد من هذا حالا فان ذلك بمنزلة الميتة وهذا مكر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التناول لان الحل باعتبار فعل الذكاة وفعل المحرم أو الذى في الحرم محظور فلا يكون ذكاة شرعا فاما المدفوع إليه حلال فعل في حق نفسه ذكاة ولكن باعتبار أنه مفوت للارسال و مقرر للجزاء على الآخذ يلحقه نوع خطر وذلك ليس لمعنى في نفس الفعل فلا يثبت به الحرمة مطلقا وانما تثبت الكراهة</w:t>
      </w:r>
      <w:r>
        <w:rPr>
          <w:rtl w:val="true"/>
        </w:rPr>
        <w:t xml:space="preserve">. </w:t>
      </w:r>
      <w:r>
        <w:rPr>
          <w:rtl w:val="true"/>
        </w:rPr>
        <w:t xml:space="preserve">قال </w:t>
      </w:r>
      <w:r>
        <w:rPr>
          <w:rtl w:val="true"/>
        </w:rPr>
        <w:t>(</w:t>
      </w:r>
      <w:r>
        <w:rPr>
          <w:rtl w:val="true"/>
        </w:rPr>
        <w:t>وان أرسله المحرم فذبحه حلال فلا بأس به</w:t>
      </w:r>
      <w:r>
        <w:rPr>
          <w:rtl w:val="true"/>
        </w:rPr>
        <w:t xml:space="preserve">) </w:t>
      </w:r>
      <w:r>
        <w:rPr>
          <w:rtl w:val="true"/>
        </w:rPr>
        <w:t>لان المحرم أتى بما هو المستحق عليه فيخرج به من عهدة أخذه وذبح الحلال إياه كذبح صيد آخر في الحكم</w:t>
      </w:r>
      <w:r>
        <w:rPr>
          <w:rtl w:val="true"/>
        </w:rPr>
        <w:t xml:space="preserve">. </w:t>
      </w:r>
      <w:r>
        <w:rPr>
          <w:rtl w:val="true"/>
        </w:rPr>
        <w:t xml:space="preserve">قال </w:t>
      </w:r>
      <w:r>
        <w:rPr>
          <w:rtl w:val="true"/>
        </w:rPr>
        <w:t>(</w:t>
      </w:r>
      <w:r>
        <w:rPr>
          <w:rtl w:val="true"/>
        </w:rPr>
        <w:t>ولو أن حلالا أخرج صيدا من الحرم إلى الحل فأرسله فصاده حلال فذبحه فلا باس بأكله</w:t>
      </w:r>
      <w:r>
        <w:rPr>
          <w:rtl w:val="true"/>
        </w:rPr>
        <w:t xml:space="preserve">) </w:t>
      </w:r>
      <w:r>
        <w:rPr>
          <w:rtl w:val="true"/>
        </w:rPr>
        <w:t>لانه صيد الحل فانه بالارسال قد خرج من يد الذى أخرجه من الحرم فهو والذى خرج بنفسه من الحرم سواء في حل التناول ولكن علي الذى أخرجه الجزاء لان المستحق عليه شرعا اعادته إلى مأمنه فانه بالاخراج من الحرم ازال الا من عنه فإذا تلف قبل العود إلى مأمنه تقرر الجزاء عليه لانعدام ما ينسخ فعله بخلاف الاول فان على المحرم رفع اليد عنه بالارسال فينفسخ حكم فعله بمجرد إرساله ووزان هذا من ذاك مالو عاد الصيد إلى الحرم بعد ما أرسله ثم أصابه وكذلك لو كان الذى أخرجه من الحرم هو الذى صاده بعد ما أرسله فذبحه لم يكن بأكله بأس لانه حلال ذبح صيد في الحل فهو وغيره في الحالين سواء قال أبو يوسف ومحمد رحمهما الله هو وغيره سواء في ذلك الا أن عليه الجزاء وأبو حنيفة رحمه الله في هذا لا يخالفهما والمعنى فيه ان الحل باعتبار الفعل الثاني ووجوب الجزاء عليه باعتبار فعله الاول وهو اخراجه من الحرم ولم يبق ذلك الاخراج بعد ما أرسله فلهذا لا تثبت الحرمة ولكن بقاء الفعل غير معتبر في بقاء ما وجب به من الجزاء بخلاف مااذا ذبحه في الحل قبل ان يرسله ودفعه إلى غيره فذبحه لان تلك اليد باقية حقيقة وحكما وانما تمكن من الذبح باعتبارها فلهذا كره أكلها</w:t>
      </w:r>
      <w:r>
        <w:rPr>
          <w:rtl w:val="true"/>
        </w:rPr>
        <w:t xml:space="preserve">. </w:t>
      </w:r>
      <w:r>
        <w:rPr>
          <w:rtl w:val="true"/>
        </w:rPr>
        <w:t xml:space="preserve">قال </w:t>
      </w:r>
      <w:r>
        <w:rPr>
          <w:rtl w:val="true"/>
        </w:rPr>
        <w:t>(</w:t>
      </w:r>
      <w:r>
        <w:rPr>
          <w:rtl w:val="true"/>
        </w:rPr>
        <w:t>محرم أصاب صيدا فادخله منزله في الحل فجاء بعض أهله فذبحه فلا بأس بأكله</w:t>
      </w:r>
      <w:r>
        <w:rPr>
          <w:rtl w:val="true"/>
        </w:rPr>
        <w:t xml:space="preserve">) </w:t>
      </w:r>
      <w:r>
        <w:rPr>
          <w:rtl w:val="true"/>
        </w:rPr>
        <w:t>وأضاف الجواب إلى أبى يوسف ومحمد رحمهما الله لانه لم يحفظ جواب أبى حنيفة رحمه الله لان جوابه يخالف جوابهما وهذا لان الذابح حلال وقد ذبحه في الحل ولو أرسله المحرم في غير منزله فذبحه حلال حل تناوله فكذلك إذا أرسله في منزله الا أن على المحرم الجزاء لانه ما نسخ حكم فعله بارساله اياه من منزله فان معنى الصيدية من حيث التنفير والاستيحاش لمن بعد إليه كما كان قبل أخذه فلهذا كان عليه الجزاء بخلاف مالو أرسل جارحا من منزله</w:t>
      </w:r>
      <w:r>
        <w:rPr>
          <w:rtl w:val="true"/>
        </w:rPr>
        <w:t xml:space="preserve">. </w:t>
      </w:r>
      <w:r>
        <w:rPr>
          <w:rtl w:val="true"/>
        </w:rPr>
        <w:t xml:space="preserve">قال ولا يعجبنا هذا الفعل لان فعل بعض أهله في الذبح كفعله من وجه فانه ينف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عليهم ليفعلوا له مثل هذه الافعال فمن هذا الوجه الذابح كالمأمور من جهته فلهذا قال لا يعجبنا هذا الفعل وكذلك ان أرسله في منزله فخرج من منزله فتبعه بعض أهله وذبحه ولم يأمره بذلك فهذا والاول سواء ولا أكره أكله وفى رواية أبى حفص قال وأكره أكله وقال أبو يوسف ومحمد رحمهما الله لا بأس بأكله </w:t>
      </w:r>
      <w:r>
        <w:rPr>
          <w:rtl w:val="true"/>
        </w:rPr>
        <w:t xml:space="preserve">* </w:t>
      </w:r>
      <w:r>
        <w:rPr>
          <w:rtl w:val="true"/>
        </w:rPr>
        <w:t>والحاصل أنه لم يتم ارساله بعد في حق نسخ الفعل لان الذى تبعه انما يتمكن من أخذه باعتبار الفعل الموجود من المحرم فكان عليه الجزاء لذلك الا ان في اباحة التناول هما يقولان لو أرسله خارجا من منزله حل تناوله إذا ذبحه انسان بعد ذلك فكذلك إذا أرسله في منزله فخرج هكذا وجه رواية ابى سليمان حيث قال ولا أكره أكله ووجه رواية أبى حفص وهو انه لما أرسله بمرأى العين من بعض أهله فقد طلب منه دلالة أن يتبعه فيأخذه ولو أمره بذلك نصا كان تناوله مكروها فكذلك إذا كان طالبا لذلك الفعل دلالة</w:t>
      </w:r>
      <w:r>
        <w:rPr>
          <w:rtl w:val="true"/>
        </w:rPr>
        <w:t xml:space="preserve">. </w:t>
      </w:r>
      <w:r>
        <w:rPr>
          <w:rtl w:val="true"/>
        </w:rPr>
        <w:t xml:space="preserve">قال </w:t>
      </w:r>
      <w:r>
        <w:rPr>
          <w:rtl w:val="true"/>
        </w:rPr>
        <w:t>(</w:t>
      </w:r>
      <w:r>
        <w:rPr>
          <w:rtl w:val="true"/>
        </w:rPr>
        <w:t>وان انفلت من المحرم في جوف المصر أو أرسله فأخذه إنسان فذبحه فهذا كانه في يده حتى يرسله</w:t>
      </w:r>
      <w:r>
        <w:rPr>
          <w:rtl w:val="true"/>
        </w:rPr>
        <w:t xml:space="preserve">) </w:t>
      </w:r>
      <w:r>
        <w:rPr>
          <w:rtl w:val="true"/>
        </w:rPr>
        <w:t>لان بالارسال في جوف المصر لم يعد إليه التنفير والاستيحاش علي الوجه الذى كان قبل أخذه فلا ينسخ به حكم فعله وهذا لان مافى جوف المصر يمكن أخذه بغير اصطياده عادة ولهذا قلنا لو ندت شاة في المصر لم تحل بالرمي</w:t>
      </w:r>
      <w:r>
        <w:rPr>
          <w:rtl w:val="true"/>
        </w:rPr>
        <w:t xml:space="preserve">. </w:t>
      </w:r>
      <w:r>
        <w:rPr>
          <w:rtl w:val="true"/>
        </w:rPr>
        <w:t xml:space="preserve">قال </w:t>
      </w:r>
      <w:r>
        <w:rPr>
          <w:rtl w:val="true"/>
        </w:rPr>
        <w:t>(</w:t>
      </w:r>
      <w:r>
        <w:rPr>
          <w:rtl w:val="true"/>
        </w:rPr>
        <w:t>وإذا انفلت منه في الصحراء لا يقدر على أخذه الا بصيد فرماه حلال فلا بأس به كما لو أرسله في الصحراء</w:t>
      </w:r>
      <w:r>
        <w:rPr>
          <w:rtl w:val="true"/>
        </w:rPr>
        <w:t xml:space="preserve">) </w:t>
      </w:r>
      <w:r>
        <w:rPr>
          <w:rtl w:val="true"/>
        </w:rPr>
        <w:t>وهذا لان حكم فعله قد انتسخ حين عاد صيدا متوحشا كما كان فكأنه لم يأخذه قط</w:t>
      </w:r>
      <w:r>
        <w:rPr>
          <w:rtl w:val="true"/>
        </w:rPr>
        <w:t xml:space="preserve">. </w:t>
      </w:r>
      <w:r>
        <w:rPr>
          <w:rtl w:val="true"/>
        </w:rPr>
        <w:t xml:space="preserve">قال </w:t>
      </w:r>
      <w:r>
        <w:rPr>
          <w:rtl w:val="true"/>
        </w:rPr>
        <w:t>(</w:t>
      </w:r>
      <w:r>
        <w:rPr>
          <w:rtl w:val="true"/>
        </w:rPr>
        <w:t>حلال ارسل كلبه على صيد في الحل فتبعه الكلب حتى أدخله الحرم فقتله فيه كرهت له أكله</w:t>
      </w:r>
      <w:r>
        <w:rPr>
          <w:rtl w:val="true"/>
        </w:rPr>
        <w:t xml:space="preserve">) </w:t>
      </w:r>
      <w:r>
        <w:rPr>
          <w:rtl w:val="true"/>
        </w:rPr>
        <w:t xml:space="preserve">لما بينا ان الحل يثبت عند الاصابة وعند ذلك هو صيد الحرم وان كان أصل الارسال في الحل فكذلك إذا أدركه صاحبه حيا فأخذه وأخرجه إلى الحل وذبحه لانه حين أخذه من فم الكلب فهو صيد الحرم وقد بطل حكم ذلك الارسال حين وقع في يده حيا </w:t>
      </w:r>
      <w:r>
        <w:rPr>
          <w:rtl w:val="true"/>
        </w:rPr>
        <w:t>(</w:t>
      </w:r>
      <w:r>
        <w:rPr>
          <w:rtl w:val="true"/>
        </w:rPr>
        <w:t>فجواب</w:t>
      </w:r>
      <w:r>
        <w:rPr>
          <w:rtl w:val="true"/>
        </w:rPr>
        <w:t xml:space="preserve">) </w:t>
      </w:r>
      <w:r>
        <w:rPr>
          <w:rtl w:val="true"/>
        </w:rPr>
        <w:t>هذا الفصل كجواب مالو أخرج صيدا من الحرم وذبحه في الحل</w:t>
      </w:r>
      <w:r>
        <w:rPr>
          <w:rtl w:val="true"/>
        </w:rPr>
        <w:t xml:space="preserve">. </w:t>
      </w:r>
      <w:r>
        <w:rPr>
          <w:rtl w:val="true"/>
        </w:rPr>
        <w:t>وان أرسل كلبه من الحرم على صيد في الحل كرهت له أكله وعليه الجزاء لان ارساله الكلب على الصيد اصطياد ومن هو داخل الحرم ممنوع من الاصطياد فارسال الكلب عليه والرمى إليه سواء كما بينا</w:t>
      </w:r>
      <w:r>
        <w:rPr>
          <w:rtl w:val="true"/>
        </w:rPr>
        <w:t xml:space="preserve">. </w:t>
      </w:r>
      <w:r>
        <w:rPr>
          <w:rtl w:val="true"/>
        </w:rPr>
        <w:t xml:space="preserve">قال </w:t>
      </w:r>
      <w:r>
        <w:rPr>
          <w:rtl w:val="true"/>
        </w:rPr>
        <w:t>(</w:t>
      </w:r>
      <w:r>
        <w:rPr>
          <w:rtl w:val="true"/>
        </w:rPr>
        <w:t>وان أرسله في الحل على صيد في الحرم فتبعه حتى أخرجه إلى الحل ثم أخذه وقتله كرهته أيضا</w:t>
      </w:r>
      <w:r>
        <w:rPr>
          <w:rtl w:val="true"/>
        </w:rPr>
        <w:t xml:space="preserve">) </w:t>
      </w:r>
      <w:r>
        <w:rPr>
          <w:rtl w:val="true"/>
        </w:rPr>
        <w:t>لانه أرسله عليه صيد الحرم وذلك فعل محظور فهو كما لو رمى الصيد في الحرم فخرج من الحرم قبل الاصابة</w:t>
      </w:r>
      <w:r>
        <w:rPr>
          <w:rtl w:val="true"/>
        </w:rPr>
        <w:t xml:space="preserve">. </w:t>
      </w:r>
      <w:r>
        <w:rPr>
          <w:rtl w:val="true"/>
        </w:rPr>
        <w:t xml:space="preserve">قال </w:t>
      </w:r>
      <w:r>
        <w:rPr>
          <w:rtl w:val="true"/>
        </w:rPr>
        <w:t>(</w:t>
      </w:r>
      <w:r>
        <w:rPr>
          <w:rtl w:val="true"/>
        </w:rPr>
        <w:t xml:space="preserve">وان أخذه من الكلب حيا في الحل فذبحه كرهت له هذا الصنع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بأس بأكله في القياس</w:t>
      </w:r>
      <w:r>
        <w:rPr>
          <w:rtl w:val="true"/>
        </w:rPr>
        <w:t xml:space="preserve">) </w:t>
      </w:r>
      <w:r>
        <w:rPr>
          <w:rtl w:val="true"/>
        </w:rPr>
        <w:t>لانه حين أخذه حيا فقد بطل حكم ارسال الكلب حتى لا يحل الا بذكاة الاختيار فانما بقى المعتبر أخذه وذبحه وقد حصل في صيد الحل فلا بأس بأكله وانما كره له هذا الصنع لتمكنه من أخذه بذلك الارسال السابق وقد كان حراما بكون الصيد في الحرم عند ذلك</w:t>
      </w:r>
      <w:r>
        <w:rPr>
          <w:rtl w:val="true"/>
        </w:rPr>
        <w:t xml:space="preserve">. </w:t>
      </w:r>
      <w:r>
        <w:rPr>
          <w:rtl w:val="true"/>
        </w:rPr>
        <w:t xml:space="preserve">قال </w:t>
      </w:r>
      <w:r>
        <w:rPr>
          <w:rtl w:val="true"/>
        </w:rPr>
        <w:t>(</w:t>
      </w:r>
      <w:r>
        <w:rPr>
          <w:rtl w:val="true"/>
        </w:rPr>
        <w:t>ظبي بعض قوائمه في الحل وبعضها في الحرم رماه حلال في الحرم فقتله فانه يكره أكله لوجوب الجزاء عليه</w:t>
      </w:r>
      <w:r>
        <w:rPr>
          <w:rtl w:val="true"/>
        </w:rPr>
        <w:t xml:space="preserve">) </w:t>
      </w:r>
      <w:r>
        <w:rPr>
          <w:rtl w:val="true"/>
        </w:rPr>
        <w:t>وهذا لان قوام الصيد بقوائمه واعتبار مافى الحرم من قوائمه يجعله صيد الحرم وهذا الجانب يترجح لانه جانب الحظر وجانب الحرمة لحق الشرع وان كانت قوائمه في الحل ورأسه في الحرم فلا بأس بأكله لانه صيد الحل فان قوام الصيد بقوائمه</w:t>
      </w:r>
      <w:r>
        <w:rPr>
          <w:rtl w:val="true"/>
        </w:rPr>
        <w:t xml:space="preserve">. </w:t>
      </w:r>
      <w:r>
        <w:rPr>
          <w:rtl w:val="true"/>
        </w:rPr>
        <w:t>وقيل هذا إذا كان قائما فان كان نائما فهذا والاول سواء لان استمساكه على الارض في حال نومه باعتبار جميع بدنه فإذا كان جانب منه في الحرم فهو صيد الحرم وقد بينا في المناسك في الشجرة ان المعتبر موضع أصلها لا موضع أغصانها وفي الصيد الواقع على بعض اغصانها يعتبر موضع ذلك الغصن لان قوام الصيد ليس بغصن الشجرة قال الله تعالى ما يمسكهن الا الله فأما قوام عصن الشجرة فبأصلها ففى حق ضمان المحصن يعتبر موضع أصل الشجرة وفى حتى ضمان الصيد يعتبر الموضع الذى فيه الصيد فان كان في هواء الحرم فهذا الصيد صيد الحرم</w:t>
      </w:r>
      <w:r>
        <w:rPr>
          <w:rtl w:val="true"/>
        </w:rPr>
        <w:t xml:space="preserve">. </w:t>
      </w:r>
      <w:r>
        <w:rPr>
          <w:rtl w:val="true"/>
        </w:rPr>
        <w:t xml:space="preserve">قال </w:t>
      </w:r>
      <w:r>
        <w:rPr>
          <w:rtl w:val="true"/>
        </w:rPr>
        <w:t>(</w:t>
      </w:r>
      <w:r>
        <w:rPr>
          <w:rtl w:val="true"/>
        </w:rPr>
        <w:t>وان اشترك الحلال والمحرم في رمى الصيد لم يحل أكله</w:t>
      </w:r>
      <w:r>
        <w:rPr>
          <w:rtl w:val="true"/>
        </w:rPr>
        <w:t xml:space="preserve">) </w:t>
      </w:r>
      <w:r>
        <w:rPr>
          <w:rtl w:val="true"/>
        </w:rPr>
        <w:t>لان اعتبار فعل المحرم محرم والموجب للحرمة يغلب على الموجب للحل كما لو اشترك مسلم ومجوسى في قتل الصيد</w:t>
      </w:r>
      <w:r>
        <w:rPr>
          <w:rtl w:val="true"/>
        </w:rPr>
        <w:t xml:space="preserve">. </w:t>
      </w:r>
      <w:r>
        <w:rPr>
          <w:rtl w:val="true"/>
        </w:rPr>
        <w:t xml:space="preserve">قال </w:t>
      </w:r>
      <w:r>
        <w:rPr>
          <w:rtl w:val="true"/>
        </w:rPr>
        <w:t>(</w:t>
      </w:r>
      <w:r>
        <w:rPr>
          <w:rtl w:val="true"/>
        </w:rPr>
        <w:t>رجل أرسل بازيا على صيد في الحرم فتبعه حتى أخرجه إلى الحل فقتله كرهت أكله</w:t>
      </w:r>
      <w:r>
        <w:rPr>
          <w:rtl w:val="true"/>
        </w:rPr>
        <w:t xml:space="preserve">) </w:t>
      </w:r>
      <w:r>
        <w:rPr>
          <w:rtl w:val="true"/>
        </w:rPr>
        <w:t>لان أصل السبب ارسال البازى وقد كان محظورا فان أرسله على صيد في الحرم فاعتباره يثبت الكراهة</w:t>
      </w:r>
      <w:r>
        <w:rPr>
          <w:rtl w:val="true"/>
        </w:rPr>
        <w:t xml:space="preserve">. </w:t>
      </w:r>
      <w:r>
        <w:rPr>
          <w:rtl w:val="true"/>
        </w:rPr>
        <w:t xml:space="preserve">قال </w:t>
      </w:r>
      <w:r>
        <w:rPr>
          <w:rtl w:val="true"/>
        </w:rPr>
        <w:t>(</w:t>
      </w:r>
      <w:r>
        <w:rPr>
          <w:rtl w:val="true"/>
        </w:rPr>
        <w:t>حلال أخرج ظبية من الحرم فولدت أولادا ثم ذبحها وأولادها فليس أكلها وأكل أولادها بحرام</w:t>
      </w:r>
      <w:r>
        <w:rPr>
          <w:rtl w:val="true"/>
        </w:rPr>
        <w:t xml:space="preserve">) </w:t>
      </w:r>
      <w:r>
        <w:rPr>
          <w:rtl w:val="true"/>
        </w:rPr>
        <w:t>لان الحل بالذبح وقد حصل من حلال في صيد في الحل</w:t>
      </w:r>
      <w:r>
        <w:rPr>
          <w:rtl w:val="true"/>
        </w:rPr>
        <w:t xml:space="preserve">. </w:t>
      </w:r>
      <w:r>
        <w:rPr>
          <w:rtl w:val="true"/>
        </w:rPr>
        <w:t xml:space="preserve">ولكن لا يعجبني هذا الفعل لانه لو أذن في ذلك تطرق الناس إليه ولانه تمكن من الذبح بالاخذ السابق وقد كان ذلك الاخذ حراما عليه وعليه الجزاء فيها وفى أولادها لان الارسال والاعادة إلى الماء من مستحق عليه فيها وفى أولادها فإذا فوت ذلك بالذبح كان عليه الجزاء ولانه انما يضمن جزاء الام لاتلاقه معنى الصيدية فيها باثبات اليد عليها وهذا المعنى موجود في ولدها وكذلك ان أدى عنها ثم ذبحها فهذا والاول سواء لانه مطالب بارسالها واعاد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إلى الماء من بعد أداء الجزاء فان البدل انما يظهر حكمه عند فوات الاصل فأما مع القدرة على الاصل فلا معتبر بالبدل وما ولدت في يده بعد اداء الجزاء فليس عليه في ذلك الولد جزاء لانه لو ماتت هي في يده بعد أداء الجزاء لم يلزمه شئ آخر فعرفنا انه ليس في عينها حق مستحق بعد أداء الجزاء ليسرى إلى الولد بخلاف ما قبل أداء الجزاء </w:t>
      </w:r>
      <w:r>
        <w:rPr>
          <w:rtl w:val="true"/>
        </w:rPr>
        <w:t>(</w:t>
      </w:r>
      <w:r>
        <w:rPr>
          <w:rtl w:val="true"/>
        </w:rPr>
        <w:t>فان قيل</w:t>
      </w:r>
      <w:r>
        <w:rPr>
          <w:rtl w:val="true"/>
        </w:rPr>
        <w:t xml:space="preserve">) </w:t>
      </w:r>
      <w:r>
        <w:rPr>
          <w:rtl w:val="true"/>
        </w:rPr>
        <w:t xml:space="preserve">فأين ذهب قولكم انه لا معتبر بالبدل حال قيام الاصل وانه مطالب باعادتها إلى الماء من بعد أداء الجزاء </w:t>
      </w:r>
      <w:r>
        <w:rPr>
          <w:rtl w:val="true"/>
        </w:rPr>
        <w:t>(</w:t>
      </w:r>
      <w:r>
        <w:rPr>
          <w:rtl w:val="true"/>
        </w:rPr>
        <w:t>قلنا</w:t>
      </w:r>
      <w:r>
        <w:rPr>
          <w:rtl w:val="true"/>
        </w:rPr>
        <w:t xml:space="preserve">) </w:t>
      </w:r>
      <w:r>
        <w:rPr>
          <w:rtl w:val="true"/>
        </w:rPr>
        <w:t xml:space="preserve">نعم لا معتبر بالبدل حال قيام البدل ولكن لا يجمع الاصل والبدل فيبقى بعد أداء الجزاء الحق مترددا بين الارسال الذى هو الاصل وبين المؤدى من الجزاء ولهذا لو باعه بعد بيعه يظهر ذلك عند فوات الاصل وباعتبار جانب المؤدى من الجزاء لا يظهر في الولد الحادث بعد ذلك استحقاق شئ فلهذا لا يلزمه الجزاء فيه ولانه يتملك ذلك الصيد بما أدى من الجزاء ولهذا لو باعه نفذ بيعه فالولد انما يتولد بعد ذلك من ملكه فلهذا لا يلزمه الجزاء فيه </w:t>
      </w:r>
      <w:r>
        <w:rPr>
          <w:rtl w:val="true"/>
        </w:rPr>
        <w:t xml:space="preserve">* </w:t>
      </w:r>
      <w:r>
        <w:rPr>
          <w:rtl w:val="true"/>
        </w:rPr>
        <w:t xml:space="preserve">وكذلك لو كان محرما صاد ظبية ثم حل من احرامه وهى في يده فحالها وحال أولادها كما بينا في الفصل الاول من الفرق بين ما قبل أداء الجزاء أو بعد أداء الجزاء فان ما قررناه من المعنى يشتمل على الفصلين جميعا والله سبحانه وتعالى أعلم بالصواب </w:t>
      </w:r>
      <w:r>
        <w:rPr>
          <w:rtl w:val="true"/>
        </w:rPr>
        <w:t>(</w:t>
      </w:r>
      <w:r>
        <w:rPr>
          <w:rtl w:val="true"/>
        </w:rPr>
        <w:t>كتاب الوقف</w:t>
      </w:r>
      <w:r>
        <w:rPr>
          <w:rtl w:val="true"/>
        </w:rPr>
        <w:t xml:space="preserve">) </w:t>
      </w:r>
      <w:r>
        <w:rPr>
          <w:rtl w:val="true"/>
        </w:rPr>
        <w:t>قال الشيخ الامام الزاهد الاجل شمس الائمة وفخر الاسلام أبو بكر محمد بن أبى سهل السرخسي رحمه الله املاء</w:t>
      </w:r>
      <w:r>
        <w:rPr>
          <w:rtl w:val="true"/>
        </w:rPr>
        <w:t xml:space="preserve">: </w:t>
      </w:r>
      <w:r>
        <w:rPr>
          <w:rtl w:val="true"/>
        </w:rPr>
        <w:t>اعلم بان الوقف لغة الحبس والمنع وفيه لغتان أوقف يوقف ايقافا ووقف يقف وقفا قال الله تعالي وقفوهم انهم مسؤلون</w:t>
      </w:r>
      <w:r>
        <w:rPr>
          <w:rtl w:val="true"/>
        </w:rPr>
        <w:t xml:space="preserve">. </w:t>
      </w:r>
      <w:r>
        <w:rPr>
          <w:rtl w:val="true"/>
        </w:rPr>
        <w:t>وفى الشريعة عبارة عن حبس المملوك عن التمليك من الغير وظن بعض أصحابنا رحمهم الله انه غير جائز علي قول أبى حنيفة واليه يشير في ظاهر الرواية</w:t>
      </w:r>
      <w:r>
        <w:rPr>
          <w:rtl w:val="true"/>
        </w:rPr>
        <w:t xml:space="preserve">. </w:t>
      </w:r>
      <w:r>
        <w:rPr>
          <w:rtl w:val="true"/>
        </w:rPr>
        <w:t xml:space="preserve">فنقول أما أبو حنيفة رضى الله تعالى عنه فكان لا يجيز ذلك ومراده أن لا يجعله لازما فأما أصل الجواز ثابت عنده لانه يجعل الواقف حابسا للعين على ملكه صارفا للمنفعة إلى الجهة التى سماها فيكون بمنزلة العارية والعارية جائزة غير لازمة ولهذا قال لو أوصي به بعد موته يكون لازما بمنزلة الوصية بالمنفعة بعد الموت وذكر الطحاوي رحمه الله تعالى ان عنده لو نفذه في مرضه فهو كالمضاف بالمنفعة إلى ما بعد الموت لان تصرف المريض مرض الموت في الحكم كالمضاف إلى ما بعد الموت حتى يعتبر من ثلثه وخصوصا فيما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يكون تمليكا كالعتق كانه يجعله موقوفا على ما يظهر عند موته والصحيح أن ما باشره في المرض بمنزلة مالو باشره في الصحة في انه لا يتعلق به اللزوم ولا يمتنع الارث بمنزلة العارية الا أن يقول في حياتي وبعد موتى فحينئذ يلزم إذا كان مؤبدا وصار الابد فيه كعمر الموصى له بالخدمة في لزوم الوصية بعد الموت فأما أبو يوسف ومحمد رحمهما الله قالا الوقف يزيل ملكه وانما يحبس العين عن الدخول في ملك غيره وليس من ضرورة ذلك امتناع زوال ملكه فلزوال الملك في حقه يلزم حتى لا يورث عنه بعد وفاته لان الوارث يخلف المورث في ملكه وكان أبو يوسف رحمه الله يقول أولا يقول بقول أبى حنيفة رحمه الله ولكنه لما حج مع الرشيد رحمه الله فرأى وقوف الصحابة رضوان الله عليهم بالمدينة ونواحيها رجع فافتى بلزوم الوقف فقد رجع عند ذلك عن ثلاث مسائل </w:t>
      </w:r>
      <w:r>
        <w:rPr>
          <w:rtl w:val="true"/>
        </w:rPr>
        <w:t>(</w:t>
      </w:r>
      <w:r>
        <w:rPr>
          <w:rtl w:val="true"/>
        </w:rPr>
        <w:t>احداها</w:t>
      </w:r>
      <w:r>
        <w:rPr>
          <w:rtl w:val="true"/>
        </w:rPr>
        <w:t xml:space="preserve">) </w:t>
      </w:r>
      <w:r>
        <w:rPr>
          <w:rtl w:val="true"/>
        </w:rPr>
        <w:t xml:space="preserve">هذه </w:t>
      </w:r>
      <w:r>
        <w:rPr>
          <w:rtl w:val="true"/>
        </w:rPr>
        <w:t>(</w:t>
      </w:r>
      <w:r>
        <w:rPr>
          <w:rtl w:val="true"/>
        </w:rPr>
        <w:t>والثانية</w:t>
      </w:r>
      <w:r>
        <w:rPr>
          <w:rtl w:val="true"/>
        </w:rPr>
        <w:t xml:space="preserve">) </w:t>
      </w:r>
      <w:r>
        <w:rPr>
          <w:rtl w:val="true"/>
        </w:rPr>
        <w:t xml:space="preserve">تقدير الصاع بثمانية أرطال </w:t>
      </w:r>
      <w:r>
        <w:rPr>
          <w:rtl w:val="true"/>
        </w:rPr>
        <w:t>(</w:t>
      </w:r>
      <w:r>
        <w:rPr>
          <w:rtl w:val="true"/>
        </w:rPr>
        <w:t>والثالثة</w:t>
      </w:r>
      <w:r>
        <w:rPr>
          <w:rtl w:val="true"/>
        </w:rPr>
        <w:t xml:space="preserve">) </w:t>
      </w:r>
      <w:r>
        <w:rPr>
          <w:rtl w:val="true"/>
        </w:rPr>
        <w:t>أذان الفجر قبل طلوع الفجر</w:t>
      </w:r>
      <w:r>
        <w:rPr>
          <w:rtl w:val="true"/>
        </w:rPr>
        <w:t xml:space="preserve">. </w:t>
      </w:r>
      <w:r>
        <w:rPr>
          <w:rtl w:val="true"/>
        </w:rPr>
        <w:t>وحجتهم في ذلك الآثار المشهورة عن رسول الله صلى الله عليه وسلم وعن الصحابة رضوان الله عليهم أجميعن منهم عمر وعثمان وعلى وطلحة والزبير وعائشة وحفصة رضى الله تعالى عنهم فانهم باشروا الوقف وهو باق إلى يومنا هذا وكذلك وقف ابراهيم الخليل صلوات الله وسلامه عليه باق إلى يومنا هذا وقد أمرنا باتباعه قال الله تعالى واتبعوا ملة ابراهيم حنيفا والناس تعاملوا به من لدن رسول الله صلى الله عليه وسلم إلى يومنا هذا يعنى اتخاذ الرباطات والخانات وتعامل الناس من غير نكير حجة وقد استبعد محمد رحمه الله قول أبى حنيفة في الكتاب لهذا وسماه تحكما علي الناس من غير حجة فقال ما أخذ الناس بقول أبى حنيفة وأصحابه الا بتركهم التحكم على الناس فإذا كانوا هم الذين يتحكمون على الناس بغير أثر ولا قياس لم يقلدوا هذه الاشياء ولو جاز التقليد كان من مضي من قبل أبى حنيفة مثل الحسن البصري وابراهيم النخعي رحمهما الله أحرى أن يقلدوا ولم يحمد على ما قال</w:t>
      </w:r>
      <w:r>
        <w:rPr>
          <w:rtl w:val="true"/>
        </w:rPr>
        <w:t xml:space="preserve">. </w:t>
      </w:r>
      <w:r>
        <w:rPr>
          <w:rtl w:val="true"/>
        </w:rPr>
        <w:t xml:space="preserve">وقيل بسبب ذلك انقطع خاطره فلم يتمكن من تفريغ مسائل الوقف حتى خاض في الصكوك واستكثر أصحابه من بعده من تفريغ مسائل الوقف كالخصاف وهلال رحمهما الله ولو كان أبو حنيفة رضي الله تعالى عنه في الاحياء حين قال ما قال لدمر عليه فانه كما قال مالك رضى الله تعالى عنه رأيت رجلا لو قال هذه الاسطوانة من ذهب لدل عليه ولكن كل مجرى بالجلاء يسر </w:t>
      </w:r>
      <w:r>
        <w:rPr>
          <w:rtl w:val="true"/>
        </w:rPr>
        <w:t xml:space="preserve">* </w:t>
      </w:r>
      <w:r>
        <w:rPr>
          <w:rtl w:val="true"/>
        </w:rPr>
        <w:t xml:space="preserve">ثم استدل بالمسجد فقال اتخاذ المسجد يلزم بالاتفاق وهو اخراج لتلك البقعة عن ملكه من غير أن يدخل في ملك أحد ولكنها تصير محبوسة بنوع قربة قصدها ف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في الوقف وبهذا تبين أنه ليس من ضرورة الحبس عن الدخول في ملك الغير امتناع خروجه عن ملكه </w:t>
      </w:r>
      <w:r>
        <w:rPr>
          <w:rtl w:val="true"/>
        </w:rPr>
        <w:t xml:space="preserve">* </w:t>
      </w:r>
      <w:r>
        <w:rPr>
          <w:rtl w:val="true"/>
        </w:rPr>
        <w:t xml:space="preserve">ثم للناس حاجة إلى ما يرجع الي مصالح معاشهم ومعادهم فإذا جاز هذا النوع من الاخراج والحبس لمصلحة المعاد فكذلك لمصلحة المعاش كبناء الخانات والرباطات واتخاذ المقابر ولو جاز الفرق بين هذا الاشياء لكان الاولي أن يقال لا يلزم المسجد وتلزم المقبرة حتى لا يورث لما في النبش من الاضرار والاستبعاد عند الناس أو كان ينبغى أن يلتزم الوقف دون المسجد لان في الوقف وان انعدم التمليك في عينه فلذلك يوجد فيما هو المقصود به وهو التصدق بالغلة وذلك لا يوجد في المسجد فكان هذا الفرق أبعد عن التحكم مما ذهب إليه أبو حنيفة رحمه الله هذا معنى ما احتج به محمد رحمه الله وقد طوله في الكتاب </w:t>
      </w:r>
      <w:r>
        <w:rPr>
          <w:rtl w:val="true"/>
        </w:rPr>
        <w:t xml:space="preserve">* </w:t>
      </w:r>
      <w:r>
        <w:rPr>
          <w:rtl w:val="true"/>
        </w:rPr>
        <w:t xml:space="preserve">ويستدلون بالعتق أيضا ففيه ازالة الملك الثابت في العبد من غير تمليك وصح ذلك على قصد التقرب فكذلك في الوقف وحجة أبى حنيفة قول رسول الله صلى الله عليه وسلم يقول ابن ادم مالى مالى وهل لك من مالك الا أكلت فأفنيت أو لبست فأبليت أو تصدقت فامضيت وما سوى ذلك فهو مال الوارث فبين النبي عليه الصلاة والسلام ان الارث انما ينعدم في الصدقة التى أمضاها وذلك لا يكون الا بعد التمليك من غيره </w:t>
      </w:r>
      <w:r>
        <w:rPr>
          <w:rtl w:val="true"/>
        </w:rPr>
        <w:t>(</w:t>
      </w:r>
      <w:r>
        <w:rPr>
          <w:rtl w:val="true"/>
        </w:rPr>
        <w:t>وسئل</w:t>
      </w:r>
      <w:r>
        <w:rPr>
          <w:rtl w:val="true"/>
        </w:rPr>
        <w:t xml:space="preserve">) </w:t>
      </w:r>
      <w:r>
        <w:rPr>
          <w:rtl w:val="true"/>
        </w:rPr>
        <w:t xml:space="preserve">الشعبى عن الحبس فقال جاء محمد عليه الصلاة والسلام ببيع الحبس فهذا بيان أن لزوم الوقف كان في شريعة من قبلنا وان شريعتنا ناسخة لذلك وقال ابن مسعود وابن عباس رضي الله تعالى عنهم لاحبس عن فرائض الله تعالى ولكنهم يحملون هذا الاثر علي ماكان أهل الجاهلية يصنعونه من البحيرة والسائبة والوصيلة والحام ويقولون الشرع أبطل ذلك كله ولكنا نقول النكرة في موضع النفى تعم فيتناول كل طريق يكون فيه حبس عن الميراث الا ما قام عليه دليل </w:t>
      </w:r>
      <w:r>
        <w:rPr>
          <w:rtl w:val="true"/>
        </w:rPr>
        <w:t>(</w:t>
      </w:r>
      <w:r>
        <w:rPr>
          <w:rtl w:val="true"/>
        </w:rPr>
        <w:t>واستدل</w:t>
      </w:r>
      <w:r>
        <w:rPr>
          <w:rtl w:val="true"/>
        </w:rPr>
        <w:t xml:space="preserve">) </w:t>
      </w:r>
      <w:r>
        <w:rPr>
          <w:rtl w:val="true"/>
        </w:rPr>
        <w:t>بعض مشايخنا رحمهم الله بقوله عليه الصلاة والسلام إنا معاشر الانبياء لا نورث ما تركناه صدقة فقالوا معناه ما تركنا صدقة لا يورث ذلك عنا وليس المراد أن أموال الانبياء عليهم الصلاة والسلام لا تورث وقد قال الله تعالى وورث سليمان داود وقال تعالى فهب لى من لدنك وليا يرثنى ويرث من آل يعقوب فحاشا ان يتكلم رسول الله صلى الله عليه وسلم بخلاف المنزل فعلى هذا التأويل في الحديث بيان أن لزوم القوف من الانبياء عليهم الصلاة والسلام خاصة بناء على أن الوعد منهم كالعهد من غيرهم</w:t>
      </w:r>
      <w:r>
        <w:rPr>
          <w:rtl w:val="true"/>
        </w:rPr>
        <w:t xml:space="preserve">. </w:t>
      </w:r>
      <w:r>
        <w:rPr>
          <w:rtl w:val="true"/>
        </w:rPr>
        <w:t xml:space="preserve">ولكن في هذا الكلام نظر فقد استدل أبو بكر رضى الله عنه على فاطمة رضى الله عنها حين ادعت فدك بهذا الحديث على ماروى انها ادعت ان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صلى الله عليه وسلم وهب فدك لها وأقامت رجلا وامرأة فقال أبو بكر رضى الله تعالى عنه ضمى إلى الرجل رجلا أوالي المرأة امرأة فلما لم تجد ذلك جعلت تقول من يرثك فقال أبو بكر رضى الله تعالى عنه أولادي فقالت فاطمة رضي الله تعالى عنها أيرثك أولادك ولا أرث أنا من رسول الله صلى الله عليه وسلم فقال أبو بكر رضي الله عنه سمعت رسول الله صلي الله عليه وسلم يقول انا معشر الانبياء لا نورث ما تركناه صدقة فعرفنا أن المراد بيان ان ما تركه يكون صدقة ولا يكون ميراثا عنه</w:t>
      </w:r>
      <w:r>
        <w:rPr>
          <w:rtl w:val="true"/>
        </w:rPr>
        <w:t xml:space="preserve">. </w:t>
      </w:r>
      <w:r>
        <w:rPr>
          <w:rtl w:val="true"/>
        </w:rPr>
        <w:t>وقد وقعت الفتنة بين الناس بسبب ذلك فترك الاشتغال به أسلم والمعنى فيه ان العين الموقوفة فيه كانت مملوكة قبل الوقف وبقيت بعده مملوكة والمملوك بغير مالك لا يكون فمن ضرروة بقلئها مملوكة أن يكون هو المالك أو غيره ولم تصر مملوكة لغيره فكانت باقية على ملكه والوارث يخلف المورث في ملكه</w:t>
      </w:r>
      <w:r>
        <w:rPr>
          <w:rtl w:val="true"/>
        </w:rPr>
        <w:t xml:space="preserve">. </w:t>
      </w:r>
      <w:r>
        <w:rPr>
          <w:rtl w:val="true"/>
        </w:rPr>
        <w:t>وبيان قولنا انها بقيت مملوكة انه ينتفع بها على وجه الانتفاع بالمملوكات من حيث السكنى والزراعة وسائر وجوه الانتفاعات ولانها خلقت مملوكة في الاصل وقد تقرر ذلك بتمام الاحراز فلا يتصور اخراجها عن ان تكون مملوكة الا أن يجعلها لله تعالي خالصا وبالوقف لا يتحقق ذلك</w:t>
      </w:r>
      <w:r>
        <w:rPr>
          <w:rtl w:val="true"/>
        </w:rPr>
        <w:t xml:space="preserve">. </w:t>
      </w:r>
      <w:r>
        <w:rPr>
          <w:rtl w:val="true"/>
        </w:rPr>
        <w:t>وفى هذه التسمية ما يدل علي انها مملوكة محبوسة وبه فارق العتق فالآدمي خلق في الاصل ليكون مالكا فصفة المملوكية فيه عارض محتمل للرفع وإذا رفع كان مالكا كما كان</w:t>
      </w:r>
      <w:r>
        <w:rPr>
          <w:rtl w:val="true"/>
        </w:rPr>
        <w:t xml:space="preserve">. </w:t>
      </w:r>
      <w:r>
        <w:rPr>
          <w:rtl w:val="true"/>
        </w:rPr>
        <w:t xml:space="preserve">ومن ضرورة اثبات قوة المالكية انعدام المملوكية وبخلاف المسجد فان تلك البقعة تخرج من ان تكون مملوكة وتصير لله تعالى ألا ترى انه لا ينتفع بها بشئ من منافع الملك وان كانت تصلح لذلك وقد وجدنا لهذا الطريق أصلا في الشرع وهو الكعبة فتلك البقعة لله تعالى خالصة متحرزة عن ملك العباد فألحقنا سائر المساجد بها ولم نجد مثل ذلك في الوقف بل الوقف بمنزلة تسبيب أهل الجاهلية من حيث انه لا تخرج به العين من أن تكون مملوكة منتفعا بها ولو سبب دابته لم تخرج من ملكه فكذلك إذا وقف أرضه أو داره وإذا بقيت مملوكة له لا يمتنع الارث فيها الا باعتبار حق يستثنيه لنفسه بعد وفاته وذلك فيما إذا أضاف الوقف إلى ما بعد الموت فانه تبقى العين على حكم ملكه لشغله إياه بحاجته والناس لم يأخذوا قول أبى حنيفة في المسألة الا باشتهار الآثار فأما من حيث المعنى كلامه قوى وهو يحمل الآثار على الوقف المضاف إلى ما بعد الموت أو المنفعة في الحياة وبعد الموت، قال رحمه الله تعالى قد تم الكتاب على قول أبى حنيفة رضى الله تعالى عنه وانما البيان بعد هذا على قولهما </w:t>
      </w:r>
      <w:r>
        <w:rPr>
          <w:rtl w:val="true"/>
        </w:rPr>
        <w:t xml:space="preserve">* </w:t>
      </w:r>
      <w:r>
        <w:rPr>
          <w:rtl w:val="true"/>
        </w:rPr>
        <w:t xml:space="preserve">ثم بدأ الكتاب بحديث رو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عن صخر بن جويرة عن نافع أن عمر بن الخطاب رضى الله عنه كانت له أرض تدعى ثمغا وكان نخلا نفيسا فقال عمر رضى الله تعالى عنه يارسول الله انى استفدت مالا وهو عندي نفيس أفأتصدق به فقال صلوات الله وسلامه عليه تصدق بأصله لا يباع ولا يوهب ولا يورث ولكن لينفق من ثمره</w:t>
      </w:r>
      <w:r>
        <w:rPr>
          <w:rtl w:val="true"/>
        </w:rPr>
        <w:t xml:space="preserve">. </w:t>
      </w:r>
      <w:r>
        <w:rPr>
          <w:rtl w:val="true"/>
        </w:rPr>
        <w:t>فتصدق به عمر رضى الله عنه في سبيل الله تعالي وفى الرقاب والضيف والمساكين واين السبيل ولذي القربى منه ولا جناح على من وليه أن يأكل منه بالمعروف أو يؤكل صديقا له غير متمول منه</w:t>
      </w:r>
      <w:r>
        <w:rPr>
          <w:rtl w:val="true"/>
        </w:rPr>
        <w:t xml:space="preserve">. </w:t>
      </w:r>
      <w:r>
        <w:rPr>
          <w:rtl w:val="true"/>
        </w:rPr>
        <w:t>وهذه الارض سهم عمر رضى الله عنه بخيبر حين قسم رسول الله صلى الله عليه وسلم خيبر بين أصحابه رضى الله عنهم وثمغ لقب لها</w:t>
      </w:r>
      <w:r>
        <w:rPr>
          <w:rtl w:val="true"/>
        </w:rPr>
        <w:t xml:space="preserve">. </w:t>
      </w:r>
      <w:r>
        <w:rPr>
          <w:rtl w:val="true"/>
        </w:rPr>
        <w:t xml:space="preserve">وقد كانت لاملاكهم ألقاب حتى كان لرسول الله صلى الله عليه وسلم ناقة يقال لها العضباء وبغلة يقال لها دلدل وفرس يقال له السكب وحمار يقال له يعفور وعمامة تسمى السحابة </w:t>
      </w:r>
      <w:r>
        <w:rPr>
          <w:rtl w:val="true"/>
        </w:rPr>
        <w:t xml:space="preserve">* </w:t>
      </w:r>
      <w:r>
        <w:rPr>
          <w:rtl w:val="true"/>
        </w:rPr>
        <w:t>ثم في هذا دليل أن من قصد التقرب إلى الله سبحانه وتعالى فينبغي أن يختار لذلك أنفس أمواله واطيبها قال الله تعالى لن تنالوا البر حتى تنفقوا مما تحبون وقال الله سبحانه وتعالى ولا تيمموا الخبيث منه تنفقون فلهذا اختار عمر رضى الله عنه أنفس أمواله وأطيبها لما أراد التصدق</w:t>
      </w:r>
      <w:r>
        <w:rPr>
          <w:rtl w:val="true"/>
        </w:rPr>
        <w:t xml:space="preserve">. </w:t>
      </w:r>
      <w:r>
        <w:rPr>
          <w:rtl w:val="true"/>
        </w:rPr>
        <w:t>وفيه دليل على ان من أراد التقرب إلى الله تعالى فالاولي ان يقدم السؤال عن ذلك وان الربا لايدخل في هذا السؤال بخلاف ما يقوله جهال المتقشفة</w:t>
      </w:r>
      <w:r>
        <w:rPr>
          <w:rtl w:val="true"/>
        </w:rPr>
        <w:t xml:space="preserve">. </w:t>
      </w:r>
      <w:r>
        <w:rPr>
          <w:rtl w:val="true"/>
        </w:rPr>
        <w:t xml:space="preserve">ثم أمر رسول الله صلى الله عليه وسلم بالوقف بقوله تصدق بأصله لا يباع ولا يوهب ولا يورث فهو من حجة من يقول بلزوم الوقف وقد روى عن علي رضي الله عنه انه وقف كما فعله عمر رضى الله عنه ولكن لم يسثن للوالى شيئا وفيه دليل على ان كل ذلك واسع ان استثنى للوالى ان يأكل بالمعروف كما فعله عمر رضى الله عنه وهو صواب وان لم يستثن ذلك كما فعله علي رضي الله عنه فهو صواب أيضا وللوالي ان يأكل منه بالمعروف مقدار حاجته كما ان للامام فعل ذلك في بيت المال ولوصى اليتيم ذلك في مال اليتيم إذا عمل له قال الله تعالي ومن كان فقيرا فليأكل بالمعروف ولكن لا يكون له أن يؤكل غيره ممن ليس في عياله الا إذا شرط الواقف ذلك كما فعله عمر رضى الله عنه أو يؤكل صديقا له </w:t>
      </w:r>
      <w:r>
        <w:rPr>
          <w:rtl w:val="true"/>
        </w:rPr>
        <w:t>(</w:t>
      </w:r>
      <w:r>
        <w:rPr>
          <w:rtl w:val="true"/>
        </w:rPr>
        <w:t>وقوله</w:t>
      </w:r>
      <w:r>
        <w:rPr>
          <w:rtl w:val="true"/>
        </w:rPr>
        <w:t xml:space="preserve">) </w:t>
      </w:r>
      <w:r>
        <w:rPr>
          <w:rtl w:val="true"/>
        </w:rPr>
        <w:t>غير متمول منه يعنى يكتفى بما يأكل ولا يكتسب به المال بالبيع لنفسه وهو نظير الغازى في طعام الغنيمة يباح له أن يتناول بقدر حاجته ولا يتمول ذلك بالبيع والاقراض من غيره وفيه دليل محمد رحمه الله ان الوقف لايتم الا بالتسليم إلى المتولي</w:t>
      </w:r>
      <w:r>
        <w:rPr>
          <w:rtl w:val="true"/>
        </w:rPr>
        <w:t xml:space="preserve">. </w:t>
      </w:r>
      <w:r>
        <w:rPr>
          <w:rtl w:val="true"/>
        </w:rPr>
        <w:t xml:space="preserve">وفى قوله لا جناح على من وليه اشارة إلى ذلك وقد روى انه جعل وقفه في يد ابنته حفصة رضى الله تعالى عنهما قال محمد رحمه الله ولهذا يأخذ إذا </w:t>
      </w:r>
      <w:r>
        <w:rPr>
          <w:rtl w:val="true"/>
        </w:rPr>
        <w:t>(</w:t>
      </w:r>
      <w:r>
        <w:rPr/>
        <w:t>3</w:t>
      </w:r>
      <w:r>
        <w:rPr>
          <w:rtl w:val="true"/>
        </w:rPr>
        <w:t xml:space="preserve"> </w:t>
      </w:r>
      <w:r>
        <w:rPr>
          <w:rtl w:val="true"/>
        </w:rPr>
        <w:t>ثانى عشر مبسو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تصدق بها في حياته في صحته كان ذلك من جيمع ماله وإذا تصدق به في مرضه كان ذلك من ثلثة لانه ازالة الملك بطريق التبرع</w:t>
      </w:r>
      <w:r>
        <w:rPr>
          <w:rtl w:val="true"/>
        </w:rPr>
        <w:t xml:space="preserve">. </w:t>
      </w:r>
      <w:r>
        <w:rPr>
          <w:rtl w:val="true"/>
        </w:rPr>
        <w:t>ثم لا خلاف أنه لو قال تصدقت بأرضى هذه على الفقراء والمساكين انه لا يكون وقفا بل يكون ذلك نذرا بالصدقة إذا قصد به الالزام فان عين انسانا فهو تصدق عليه بطريق التمليك ولا يتم الا بالتسليم ولو قال وقفت أرضى هذه أو حبستها أو حرمتها أو هي موقوفة أو محبوسة أو محرمة فهذا باطل بالاتفاق لان كلامه يحتمل فعل مراده وقفتها على ملكى لتكون مصروفة في حاجتى أو على قضاء ديونى فان قال لانسان بعينه وقفتها لك أو حبستها لك أو قال هي لك وقف أو حبس فهو باطل أيضا الا على قول أبى يوسف فانه يقول يكون تمليكا منه يتم بالتسليم إليه بقوله لك</w:t>
      </w:r>
      <w:r>
        <w:rPr>
          <w:rtl w:val="true"/>
        </w:rPr>
        <w:t xml:space="preserve">. </w:t>
      </w:r>
      <w:r>
        <w:rPr>
          <w:rtl w:val="true"/>
        </w:rPr>
        <w:t>وقول وقف أو حبس باطل</w:t>
      </w:r>
      <w:r>
        <w:rPr>
          <w:rtl w:val="true"/>
        </w:rPr>
        <w:t xml:space="preserve">. </w:t>
      </w:r>
      <w:r>
        <w:rPr>
          <w:rtl w:val="true"/>
        </w:rPr>
        <w:t xml:space="preserve">ووجه ظاهر الرواية أن قوله وقف أو حبس تفسير لقوله لك فيمنع ذلك تمليك الغير منه والكلام المبهم إذا اقترن به تفسير كان الحكم لذلك التفسير كقوله دارى لك سكنى تكون عارية فان قال هي صدقة موقوفة على الفقراء والمساكين أخرجها من يده إلى يد قيم يقوم بها وينفق عليها في مرمتها واصلاح مجاريها ويزرعها ويرفع من غلتها ما يحتاج إليه لنوائبها ويقسم الباقي بعد ذلك في كل سنة على الفقراء والمساكين فهذه صدقة جائزة وليس له أن يرجع فيها لاستجماع شرائط الوقف على قول من يقول بلزوم الوقف من القسمة والتسليم واخراج الاصل عن ملكه والتأييد في جهة صرف الغلة ما بقيت الدنيا وانما يبدأ من غلتها بمرمتها واصلاح مجاريها لانها لا تبقى منتفعا بها الا بعد ذلك ومقصود الواقف أن تكون الصدقة جارية له إلى يوم القيامة كما قال عليه الصلاة والسلام كل عمل ابن آدم ينقطع بموته الا ثلاثة علم علمه الناس فهم يعملون به بعد موته وولد صالح يدعو له وصدقة جارية له الي يوم القيامة وفى بعض الروايات قال الا سبعا وذكر من جملة ذلك نهرا أكراه وخانا بناه ومصحفا سبله وانما يرفع من غلتها ما يحتاج إليه لنوائبها لانه لا يتمكن من الزراعة الا بذلك ولان الغلة لا تطيب من الاراضي الخراجية الا بأداء الخراج وانما قصد الواقف أن يكون التصدق عنه باطيب المال وذلك عند أداء النوائب فلهذا يرفع الوالى من غلتها ما يحتاج إليه لنوائبها ويقسم الباقي بعد ذلك في كل سنة وليس هذا بتوقيت لازم ولكن يقسم عند حصول الغلة ومن الاراضي ما يغل في السنة مرتين ومنها ما يغل في السنه مرة فكما حصلت الغلة ينبغى له أن يقسم ما يحصل من النوائب في الفقراء والمساكين ولا يؤخر لما في التأخير من الآفات و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التعجيل من القربة تحصيل مقصود الواقف ولذلك إذا جعل أرضا له مقبرة للمسلمين ويأذن لهم أن يقبروا فيها فيفعلون فليس له بعد ما يخلي بين المسلمين وبينها ويقبروا فيها إنسانا واحدا أو أكثر يرجع فيها لان التسليم على قول من يشترط التسليم يتم بهذا فان ما هو المقصود قد حصل إذا قبروا فيها انسانا واحدا وكذلك إذا جعلها خانا للمسلمين وخلى بينهم وبينها فدخلها باذنه رجل واحد أو أكثر فلا سبيل له بعد ذلك عليها لان التسليم يتم بهذا وهذا لانه لا يتحقق القبض من جميع المسلمين ففعل الواحد منهم كفعل الجماعة للمساواة بين الكل فيما يثبت به من الحق وهو نظير ما جعل الشرع أمان الواحد من المسلمين كأمان الجماعة </w:t>
      </w:r>
      <w:r>
        <w:rPr>
          <w:rtl w:val="true"/>
        </w:rPr>
        <w:t xml:space="preserve">* </w:t>
      </w:r>
      <w:r>
        <w:rPr>
          <w:rtl w:val="true"/>
        </w:rPr>
        <w:t xml:space="preserve">ثم النزول في الخان والدفن في المقبرة من مصالح الناس قال الله تعالى ألم نجعل الارض كفاتا أحياء وأمواتا وجواز الوقف لمعنى المصلحة فيه للناس من حيث المعاش والمعاد وكذلك الرجل يكون له الدار بمكة فيجعلها سكنى للحاج والمعتمرين ويدفعها إلى ولى يقوم عليها ويسكن فيها من زار فليس له بعد ذلك أن يرجع فيها وان مات لم تكن ميراثا وان لم يسكنها أحد لانه حين سلمها إلى ولى يقوم عليها فقد أخرجها من ملكه ويده </w:t>
      </w:r>
      <w:r>
        <w:rPr>
          <w:rtl w:val="true"/>
        </w:rPr>
        <w:t xml:space="preserve">* </w:t>
      </w:r>
      <w:r>
        <w:rPr>
          <w:rtl w:val="true"/>
        </w:rPr>
        <w:t>والتسليم على قول من يشترط يكون بأحد الطريقين إما باثبات يد القيم عليها أو بأن يحصل المقصود بسكنى بعض الناس فيها باذنه</w:t>
      </w:r>
      <w:r>
        <w:rPr>
          <w:rtl w:val="true"/>
        </w:rPr>
        <w:t xml:space="preserve">. </w:t>
      </w:r>
      <w:r>
        <w:rPr>
          <w:rtl w:val="true"/>
        </w:rPr>
        <w:t>وكذلك ان جعل دارا له في غير مكة سكنى للمساكين ودفعها إلى ولى يقوم بذلك</w:t>
      </w:r>
      <w:r>
        <w:rPr>
          <w:rtl w:val="true"/>
        </w:rPr>
        <w:t xml:space="preserve">. </w:t>
      </w:r>
      <w:r>
        <w:rPr>
          <w:rtl w:val="true"/>
        </w:rPr>
        <w:t>وكذلك ان جعلها سكنى للغزاة والمرابطين في ثغر من الثغور أو جعل غلة أرضه للغزاة في سبيل الله تعالى ودفع ذلك إلى ولى يقوم به فهو جائز ولا سبيل له إلى رده لانه قصد التقرب بما صنع فأما السكنى فلا بأس بأن يسكنها الغنى والفقير من الغزاة والمرابطين والحاج</w:t>
      </w:r>
      <w:r>
        <w:rPr>
          <w:rtl w:val="true"/>
        </w:rPr>
        <w:t xml:space="preserve">. </w:t>
      </w:r>
      <w:r>
        <w:rPr>
          <w:rtl w:val="true"/>
        </w:rPr>
        <w:t xml:space="preserve">وكذلك نزول الخان والدفن في المقبرة فأما الغلة التى جعلت للغزاة فلا يعجبنى أن يأخذ منها إلا محتاج إليها لان الغلة مال يملك والتقرب إلى الله تعالى بتمليك المال يكون من المحتاج خاصة دون الغنى بخلاف السكنى </w:t>
      </w:r>
      <w:r>
        <w:rPr>
          <w:rtl w:val="true"/>
        </w:rPr>
        <w:t xml:space="preserve">* </w:t>
      </w:r>
      <w:r>
        <w:rPr>
          <w:rtl w:val="true"/>
        </w:rPr>
        <w:t xml:space="preserve">وحقيقة المعنى في الفرق أن الغنى مستغن عن مال الصدقة بمال نفسه وهو لا يستغنى بماله عن الخان لينزل فيه وعن الدفن في المقبرة فلا يمكنه أن يتخذ ذلك في كل منزل وربما لا يجد ما يستأجره فلهذا يستوي فيه الغنى والفقير وهو نظير ماء السقاية والحوض والبئر فانه يستوى فيه الغنى والفقير لهذا المعنى وهذا لان الماء ليس بمال قبل الاحراز والناس يتوسعون فيه عادة ولا يخصون به الفقراء دون الاغنياء بخلاف المتصدق بالمال </w:t>
      </w:r>
      <w:r>
        <w:rPr>
          <w:rtl w:val="true"/>
        </w:rPr>
        <w:t xml:space="preserve">* </w:t>
      </w:r>
      <w:r>
        <w:rPr>
          <w:rtl w:val="true"/>
        </w:rPr>
        <w:t xml:space="preserve">ثم الواقف وان أط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الغزاة في سبيل الله فمراده التقرب وذلك بصرف المال إلى المحتاجين منهم وفي اللفظ ما يدل عليه شرعا قال الله تعالى من أصناف الصدقات وفي سبيل الله </w:t>
      </w:r>
      <w:r>
        <w:rPr>
          <w:rtl w:val="true"/>
        </w:rPr>
        <w:t xml:space="preserve">* </w:t>
      </w:r>
      <w:r>
        <w:rPr>
          <w:rtl w:val="true"/>
        </w:rPr>
        <w:t xml:space="preserve">ثم يصرف الصدقة إلى الفقراء من الغزاة دون الاغنياء </w:t>
      </w:r>
      <w:r>
        <w:rPr>
          <w:rtl w:val="true"/>
        </w:rPr>
        <w:t xml:space="preserve">* </w:t>
      </w:r>
      <w:r>
        <w:rPr>
          <w:rtl w:val="true"/>
        </w:rPr>
        <w:t>والحاصل انه متى ذكر مصرفا فيه تنصيص علي الفقر والحاجة فهو صحيح سواء كانوا يحصون أو لا يحصون لان المطلوب وجه الله تعالى ومتى ذكر مصرفا يستوى فيه الاغنياء والفقراء فان كانوا يحصون فذلك صحيح لهم باعتبار اعيانهم وان كانوا لا يحصون فهو باطل الا أن يكون في لفظه ما يدل على الحاجة استعمالا بين الناس لا باعتبار حقيقة اللفظ كاليتامى فحينئذ ان كانوا يحصون فالفقراء والاغنياء فيه سواء وان كانوا لا يحصون فالوقف صحيح وتصرف إلى فقرائهم دون أغنيائهم لان الاستعمال بمنزلة الحقيقة في جواز تصحيح الكلام باعتباره وتمام بيان هذه الفصول في كتاب الوصايا</w:t>
      </w:r>
      <w:r>
        <w:rPr>
          <w:rtl w:val="true"/>
        </w:rPr>
        <w:t xml:space="preserve">. </w:t>
      </w:r>
      <w:r>
        <w:rPr>
          <w:rtl w:val="true"/>
        </w:rPr>
        <w:t xml:space="preserve">قال </w:t>
      </w:r>
      <w:r>
        <w:rPr>
          <w:rtl w:val="true"/>
        </w:rPr>
        <w:t>(</w:t>
      </w:r>
      <w:r>
        <w:rPr>
          <w:rtl w:val="true"/>
        </w:rPr>
        <w:t>وان جعل أرضا له مسجدا لعامة المسلمين وبناها وأذن للناس بالصلاة فيها وأبانها من ملكه فأذن فيه المؤذن وصلى الناس جماعة صلاة واحدة أو أكثر لم يكن له أن يرجع فيه وان مات لم يكن ميراثا</w:t>
      </w:r>
      <w:r>
        <w:rPr>
          <w:rtl w:val="true"/>
        </w:rPr>
        <w:t xml:space="preserve">) </w:t>
      </w:r>
      <w:r>
        <w:rPr>
          <w:rtl w:val="true"/>
        </w:rPr>
        <w:t>لانه حرزها عن ملكه وجعلها خالصة لله تعالى قال الله تعالى وأن المساجد لله وقال عليه الصلاة والسلام من بنى لله مسجدا ولو كمفحص قطاة بنى الله تعالى له بيتا في الجنة ولا رجوع له فيما جعله لله تعالي خالصا كالصدقة التى أمضاها</w:t>
      </w:r>
      <w:r>
        <w:rPr>
          <w:rtl w:val="true"/>
        </w:rPr>
        <w:t xml:space="preserve">. </w:t>
      </w:r>
      <w:r>
        <w:rPr>
          <w:rtl w:val="true"/>
        </w:rPr>
        <w:t>ثم عند أبى يوسف يصير مسجدا إذا أبانه عن ملكه وأذن للناس بالصلاة فيه وان لم يصل فيه أحدكما في الوقف على مذهبه ان الوقف يتم بفعل الواقف من غير تسليم إلى المتولي وعند محمد لا يصير مسجدا ما لم يصل الناس فيه بالحماعة</w:t>
      </w:r>
      <w:r>
        <w:rPr>
          <w:rtl w:val="true"/>
        </w:rPr>
        <w:t xml:space="preserve">. </w:t>
      </w:r>
      <w:r>
        <w:rPr>
          <w:rtl w:val="true"/>
        </w:rPr>
        <w:t>بنى على مذهبه ان الوقف لايتم الا بالتسليم إلى المتولي وعن أبى حنيفة فيه روايتان في رواية الحسن عنه يشترط اقامة الصلاة فيه بالجماعة وفي رواية غيره عنه قال إذا صلى فيه واحد يصير مسجدا وان لم يصل بالجماعة</w:t>
      </w:r>
      <w:r>
        <w:rPr>
          <w:rtl w:val="true"/>
        </w:rPr>
        <w:t xml:space="preserve">. </w:t>
      </w:r>
      <w:r>
        <w:rPr>
          <w:rtl w:val="true"/>
        </w:rPr>
        <w:t>وجه رواية الحسن أن تمام التبرع بحصول المقصود به بدليل الصدقة فالمقصود بها اغناء المحتاج ثم لايتم ما لم يحصل هذا المقصود بالتسليم إليه فهنا المقصود من المساجد إقامة الصلاة فيها بالجماعة لان جميع وجه الارض موضع الصلاة وانما تبنى المساجد لاقامة الصلاة فيها بالجماعة فلا تصير مسجدا قبل حصول هذا المقصود</w:t>
      </w:r>
      <w:r>
        <w:rPr>
          <w:rtl w:val="true"/>
        </w:rPr>
        <w:t xml:space="preserve">. </w:t>
      </w:r>
      <w:r>
        <w:rPr>
          <w:rtl w:val="true"/>
        </w:rPr>
        <w:t xml:space="preserve">وجه الرواية الاخرى أن المقصود أن المسجد موضع السجود وقد حصل ذلك بالصلاة فيه منفردا كان أو بجماعة وقد بينا ان الواحد من المسلمين ينوب عن جماعتهم فيما هو حقهم فتجعل صلاة الواحد فيه كصلاة الجماعة </w:t>
      </w:r>
      <w:r>
        <w:rPr>
          <w:rtl w:val="true"/>
        </w:rPr>
        <w:t xml:space="preserve">* </w:t>
      </w:r>
      <w:r>
        <w:rPr>
          <w:rtl w:val="true"/>
        </w:rPr>
        <w:t xml:space="preserve">وقد بينا نظيره في نزول الخان والدفن في المقب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w:t>
      </w:r>
      <w:r>
        <w:rPr>
          <w:rtl w:val="true"/>
        </w:rPr>
        <w:t>وروى</w:t>
      </w:r>
      <w:r>
        <w:rPr>
          <w:rtl w:val="true"/>
        </w:rPr>
        <w:t xml:space="preserve">) </w:t>
      </w:r>
      <w:r>
        <w:rPr>
          <w:rtl w:val="true"/>
        </w:rPr>
        <w:t>عن معاذ بن جبل وابن عباس وشريح والحسن والشعبى رضى الله عنهم قالوا لا تجوز الصدقة حتى يقبض وبه نأخذ فنقول ان الصدقة لا تتم الا بالقبض بخلاف ما يقوله مالك رحمه الله تعالى وهذا لان المتصدق يجعل ما يتصدق به خالصا لله تعالى باخراجه عن ملكه وحقه ولا يتم ذلك الا بالاخراج من يده ولا خلاف فيه بين العلماء رحمهم الله تعالى في الصدقة المنفذة وقال أهل المدينة رحمهم الله مجرد الاعلام يكفى لذلك لما جاء في الاثر عن ابن مسعود رضى الله عنه وغيره إذا أعلمت الصدقة جازت وجعلوا ذلك قياس العتق فان العتق يزيل المعتق عن ملكه ويجعله لله تعالى ثم يتم ذلك بنفسه فكذلك الصدقة ولان الآخذ للصدقة هو الله تعالى قال الله تعالى ويأخذ الصدقات وقال عليه الصلاة والسلام ان الصدقة ان الصدقة تقع في كف الرحمن فيربيها كما يربى أحدكم فلوه حتى تصير مثل أحد</w:t>
      </w:r>
      <w:r>
        <w:rPr>
          <w:rtl w:val="true"/>
        </w:rPr>
        <w:t xml:space="preserve">. </w:t>
      </w:r>
      <w:r>
        <w:rPr>
          <w:rtl w:val="true"/>
        </w:rPr>
        <w:t>ولكنا نقول هذا في ضمن الاتصال إلى الفقير ليكون الفقير آخذا كفايته من الله تعالي فانه عبد الله وكفاية العبد على مولاه وقد وعدله ذلك بقوله تعالى وما من دابة في الارض الاعلى الله رزقها ولهذا لم يكن للمعطى منة على القابض وهذا المقصود لا يحصل قبل التسليم إلى الفقير فلا تتم الصدقة بخلاف العتق فالعبد في يد نفسه فيصير قابضا نفسه مع أن المعتق متلف للملك والرق فيه والاتلاف يتم بالتلف والمتصدق غير متلف للملك بل جاعل الملك لله تعالى خالصا وذلك في ضمن التمليك من الفقير فكما ان التمليك من الفقير لايتم إلا بالتسليم إليه فكذلك جعله الله تعالى</w:t>
      </w:r>
      <w:r>
        <w:rPr>
          <w:rtl w:val="true"/>
        </w:rPr>
        <w:t xml:space="preserve">. </w:t>
      </w:r>
      <w:r>
        <w:rPr>
          <w:rtl w:val="true"/>
        </w:rPr>
        <w:t>فأما الصدقة الموقوفة على قول أبى يوسف رحمه الله تلزم بالاعلام وان لم يخرجها من يده إلى يد المتولي وعلي قول محمد رحمه الله لايتم الا بالاخراج من يده والتسليم إلى المتولي وهو قول ابن أبى ليلى</w:t>
      </w:r>
      <w:r>
        <w:rPr>
          <w:rtl w:val="true"/>
        </w:rPr>
        <w:t xml:space="preserve">. </w:t>
      </w:r>
      <w:r>
        <w:rPr>
          <w:rtl w:val="true"/>
        </w:rPr>
        <w:t xml:space="preserve">وحجته في ذلك أن ازالة الملك بطريق التبرع فتمامه بالتسليم كما في الصدقة المنفذة وهذا لانه لو لزمه قبل التسليم لصارت يده مستحقة عليه والتبرع لا يصلح سببا للاستحقاق على المتبرع في غير ما تبرع به فينبغي أن يكون متبرعا في ازالة بده كما في ازالة ملكه وذلك بأن لم تتم الصدقة قبل التسليم بل هذا أولى من الصدقة المنفذة فان جواز ذلك متفق عليه بين العلماء رحمهم الله وفى جواز الصدقة الموقوفة ولزومها خلاف ظاهر ثم تلك الصدقة مع قوتها لا تتم الا بالتسليم فهذا أولى </w:t>
      </w:r>
      <w:r>
        <w:rPr>
          <w:rtl w:val="true"/>
        </w:rPr>
        <w:t xml:space="preserve">* </w:t>
      </w:r>
      <w:r>
        <w:rPr>
          <w:rtl w:val="true"/>
        </w:rPr>
        <w:t xml:space="preserve">وقال في الكتاب من جوز الصدقة غير مقبوضة لم يفصل بين الصدقة الموقوفة والمنفذة وهو قول أهل المدينة رحمهم الله وكذلك من لم يجوزها الا مقبوضة والفرق بينهما من نوع التحكم وقد بينا أن ذلك لا يجوز وأبو يوسف رحمه الله يقول هذه ازالة ملك لا تتضمن التمليك فتتم بدون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كالعتق بخلاف الصدقة المنفذة فانها تتضمن التمليك وهذا لان القبض انما يعتبر من المتملك أو من نائبه ليتأكد به ملكه ألا نرى أنه لا يعتبر قبض غيره له بغير اذانه والصدقة الموقوفة لا يتملكها أحد فلا معنى لاشتراط القبض فيها</w:t>
      </w:r>
      <w:r>
        <w:rPr>
          <w:rtl w:val="true"/>
        </w:rPr>
        <w:t xml:space="preserve">. </w:t>
      </w:r>
      <w:r>
        <w:rPr>
          <w:rtl w:val="true"/>
        </w:rPr>
        <w:t>يوضحه أن المتولي مختار الواقف فيده تقوم مقام يد الواقف لا مقام يد الموقوف عليه فانه ما اختاره وربما لم يعلم به أيضا فإذا كانت تتم بيد من اختاره الواقف فبيد الواقف أولي بخلاف العدل في الرهن فان يده كيد المرتهن هناك لانه لا يصير عدلا الا برضا المرتهن واختياره ولهذا يصير المرتهن مستوفيا دينه بهلاكه في يد العدل ولان حق المرتهن ثبت في العين فتمكن فيجعل العدل نائبا عنه وهنا الموقوف عليه في الغلة لا في العين فلا يمكن جعل المتولي نائبا عنه في قبض العين بل هو نائب عن الواقف فلا معنى لا شتراط قبضه</w:t>
      </w:r>
      <w:r>
        <w:rPr>
          <w:rtl w:val="true"/>
        </w:rPr>
        <w:t xml:space="preserve">. </w:t>
      </w:r>
      <w:r>
        <w:rPr>
          <w:rtl w:val="true"/>
        </w:rPr>
        <w:t>واستدل محمد رحمه الله في الكتاب بحديث عمر رضي الله عنه فانه جعل وقفه في يد ابنته حفصة رضى الله عنها وانما فعل ذلك ليتم الوقف ولكن أبو يوسف رحمه الله يقول فعل ذلك لكثرة اشتغاله وخاف التقصير منه في أوانه أو ليكون في يدها بعد موته فأما أن يكون فعله لاتمام الوقف فلا وكان القاضي أبو عاصم رحمه الله يقول قول أبى يوسف من حيث المعنى أقوى لمقاربته بين الوقف والعتق من حيث انه ليس في كل واحد منهما معنى التمليك وقول محمد رحمه الله أقرب إلى موافقة الآثار</w:t>
      </w:r>
      <w:r>
        <w:rPr>
          <w:rtl w:val="true"/>
        </w:rPr>
        <w:t xml:space="preserve">. </w:t>
      </w:r>
      <w:r>
        <w:rPr>
          <w:rtl w:val="true"/>
        </w:rPr>
        <w:t>وعلى هذا الخان والرباط يتم عند أبى يوسف رحمه الله تعالى بالتخلية بينه وبين الناس وان لم ينزل فيه أحد ولا يتم عند محمد رحمه الله الا بالتسليم إلى المتولي أو بنزول الناس فيه</w:t>
      </w:r>
      <w:r>
        <w:rPr>
          <w:rtl w:val="true"/>
        </w:rPr>
        <w:t xml:space="preserve">. </w:t>
      </w:r>
      <w:r>
        <w:rPr>
          <w:rtl w:val="true"/>
        </w:rPr>
        <w:t>وكذلك المقبرة والسقاية عند محمد لا تتم الا بالتسليم إلى قيم يقوم عليه أو بأن يدفنوا في المقبرة رجلا واحدا أو يسقى من السقاية رجل واحد</w:t>
      </w:r>
      <w:r>
        <w:rPr>
          <w:rtl w:val="true"/>
        </w:rPr>
        <w:t xml:space="preserve">. </w:t>
      </w:r>
      <w:r>
        <w:rPr>
          <w:rtl w:val="true"/>
        </w:rPr>
        <w:t>وكذلك المسجد الا أن في المسجد تمامه عند محمد رحمه الله بأن يصلي الناس فيه بالجماعة لان التسليم إلى المتولي في المسجد لا يتحقق إذ لاتدبير فيه للمتولى في اختيار من يصلى بالمسجد أو الاستغلال لان المسجد قد تحرز عن ذلك وكذلك لاتدبير لاحد في سد باب المسجد لانه ان كره لاهل المسجد أن يلغقوا باب المسجد فكيف بغيرهم فلهذا يوقف التمام على اقامة الصلاة فيه بالجماعة وفي سائر الوقف للمتولى تدبير في ذلك فجعل التسليم إلى المتولي متمما للصدقة ولان المقصود في سائر الوقف منفعة العباد فيمكن جعل يد المتولي في ذلك بمنزلة يدهم والمقصود هنا اقامه العبادة لله تعالى في المسجد خالصا ولا يحصل ذلك الا باقامة الصلاة فيه</w:t>
      </w:r>
      <w:r>
        <w:rPr>
          <w:rtl w:val="true"/>
        </w:rPr>
        <w:t xml:space="preserve">. </w:t>
      </w:r>
      <w:r>
        <w:rPr>
          <w:rtl w:val="true"/>
        </w:rPr>
        <w:t xml:space="preserve">قال </w:t>
      </w:r>
      <w:r>
        <w:rPr>
          <w:rtl w:val="true"/>
        </w:rPr>
        <w:t>(</w:t>
      </w:r>
      <w:r>
        <w:rPr>
          <w:rtl w:val="true"/>
        </w:rPr>
        <w:t xml:space="preserve">ولو وقف نصف أرض أو نصف دار مشاعا على الفقراء فذلك جائز في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أبى يوسف رحمه الله لان القسمة من تتمة القبض فان القبض للحيازة وتمام الحيازة فيما يقسم بالقسمة</w:t>
      </w:r>
      <w:r>
        <w:rPr>
          <w:rtl w:val="true"/>
        </w:rPr>
        <w:t xml:space="preserve">. </w:t>
      </w:r>
      <w:r>
        <w:rPr>
          <w:rtl w:val="true"/>
        </w:rPr>
        <w:t>ثم أصل القبض عنده ليس بشرط في الصدقة الموقوفة فكذلك ما هو من تتمة الوقف وهذا لان الوقف على مذهبه قياس العتق والشيوع لايمنع العتق فكذلك لايمنع الوقف الا أن العتق لا يتجزأ عنده لما في التجزى من تضاد الاحكام عنده في محل واحد وذلك لا يوجد في الوقف فيحتمل التجزى ويتم مع الشيوع في القدر الذى أوقفه وأما عند محمد رحمه الله لا يتم الوقف مع الشيوع فيما يحتمل القسمة لان على مذهبه أصل القبض شرط لتمام الوقف فكذلك ما يتم به القبض وتمام القبض فيما يحتمل القسمة بالقسمة واعتبره بالصدقة المنفذة فانها لا تتم في مشاع يحتمل القسمة كالهبة ويتم في مشاع لا يحتمل القسمة لانه بالقسمة يتلاشى فلا تكون القسمة فيه حيازة فكذلك الصدقة الموقوفة تجوز في مشاع لا يحتمل القسمة ولا تجوز في مشاع يحتمل القسمة ما لم يقسم</w:t>
      </w:r>
      <w:r>
        <w:rPr>
          <w:rtl w:val="true"/>
        </w:rPr>
        <w:t xml:space="preserve">. </w:t>
      </w:r>
      <w:r>
        <w:rPr>
          <w:rtl w:val="true"/>
        </w:rPr>
        <w:t>وعلي هذا الخان والمقبرة والمسجد والسقاية يعنى فيما يحتمل القسمة لانه لا يتم من الشيوع عند محمد رحمه الله تعالى</w:t>
      </w:r>
      <w:r>
        <w:rPr>
          <w:rtl w:val="true"/>
        </w:rPr>
        <w:t xml:space="preserve">. </w:t>
      </w:r>
      <w:r>
        <w:rPr>
          <w:rtl w:val="true"/>
        </w:rPr>
        <w:t xml:space="preserve">فأما المسجد والمقبرة لا تتم مع الشيوع فيما لا يحتمل القسمة لان بقاء الشركة يمنع أن تكون البقعة لله تعالى خالصا ولانا لوجوزنا ذلك وقعت الحاجة إلى المهايأة فتقبر فيه الموتى في سنة ثم تنبش في سنة أخرى ويزرع لمراعاة حق المالك ويصلى النسا في المسجد في وقت ويتخذ اصطبلا في وقت آخر بحكم المهايأة وذلك ممتنع بخلاف الوقف فالمقصود هناك الاستغلال فيما بقى منه ملكا وفيما صار منه وقفا فلو جاز مع الشيوع فيما لا يحتمل القسمة لا يؤدى إلى تضاد الاحكام بل يستغل وتقسم الغلة على قدر الملك والوقف منه وذلك صحيح وكذلك لو جعل الارض أو الدار لشئ من ذلك وأخرجه من يده ثم استحق بعضه مشاعا بطل في الكل ورجع الباقي إليه في حياته والي وارثه بعد وفاته لان بالاستحقاق يتبين بطلان تصدقه في القدر المستحق لانه لم يكن مملوكا له يومئذ ولا أجازه مالكه ولو جاز في القدر المملوك لكان لزومه ابتداء في الجزء الشائع وقد بينا أن ذلك لا يجوز فيما لا يحتمل القسمة وهذا بخلاف ما إذا فعله في مرضه ثم مات ولا مال له سواه فأبطله الوارث فيما زاد عن الثلث بقى الثلث صحيحا لان حق الوارث انما يثبت بعد الموت فابطاله في القدر الذى له ابطاله يقتصر على هذه الحالة فلا يتبين به ان ابتداء الوقف في الجزء الشائع وأصل هذا الفرق في الهبة والصدقة المنفذة فان رجوع الوارث في البعض كرجوع الواهب وذلك لا يمنع بقاء الهبة فيما بقى لانه شيوع طار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فكذلك في الصدقة الموقوفة وان استحق بعضه مميزا بعينه كان ما فعله جائزا فيما بقى ماضيا لوجهه لان بهذا الاستحقاق لم يتبين الشيوع فيما بقى فان المستحق مميز مما بقى فهو بمنزلة دارين وقفهما فاستحقت احداهما وكذلك الحكم في الصدقة المنفذة إذا كان المستحق مميزا يقرر الصدقة فيما بقى وكذلك الحكم في الهبة بخلاف ما إذا استحق جزأ شائعا ولا فرق عند استحقاق الجزء الشائع بين أن يكون المستحق كثيرا أولم يكن لان المانع الشيوع وقد تحقق ذلك باستحقاق جزء قل ذلك أو كثر</w:t>
      </w:r>
      <w:r>
        <w:rPr>
          <w:rtl w:val="true"/>
        </w:rPr>
        <w:t xml:space="preserve">. </w:t>
      </w:r>
      <w:r>
        <w:rPr>
          <w:rtl w:val="true"/>
        </w:rPr>
        <w:t xml:space="preserve">قال </w:t>
      </w:r>
      <w:r>
        <w:rPr>
          <w:rtl w:val="true"/>
        </w:rPr>
        <w:t>(</w:t>
      </w:r>
      <w:r>
        <w:rPr>
          <w:rtl w:val="true"/>
        </w:rPr>
        <w:t>وإذا كانت الارض بين رجلين فتصدقا بها صدقة موقوفة على بعض الوجوه التى وصفناها ودفعاها إلى ولي يقوم بها كان ذلك جائزا</w:t>
      </w:r>
      <w:r>
        <w:rPr>
          <w:rtl w:val="true"/>
        </w:rPr>
        <w:t xml:space="preserve">) </w:t>
      </w:r>
      <w:r>
        <w:rPr>
          <w:rtl w:val="true"/>
        </w:rPr>
        <w:t>لان مثله في الصدقة المنفذة جائز إذا تصدق رجلان على واحد والمعنى فيه أن المانع من تمام الصدقة شيوع في المحل ولا شيوع هنا فقد صار الكل صدقة مع كثرة المتصدقين بها والقبض للمتولى في الكل وجد جملة واحدة فهو وما لو تصدق رجل واحد سواء ولو تصدق كل واحد منهما بنصفها شائعا على حدة صدقة موقوفة وجعل لها والياعلى حدة لم يجز لانهما صدقتان متفرقتان لان كل واحد منهما تصدق بنصيبه بعقد على حدة ألا ترى أنه جعل لنصيبه واليا علي حدة ومثله في الصدقة المنفذة لا يجوز حتى لو تصدق احدهما بنصفها مشاعا على رجل وسلم ثم تصدق الآخر بالنصف عليه وسلم لم يجز شئ من ذلك وهذا لان قبضه في نصيب كل واحد منهما لاقى جزأ شائعا فكذلك قبض كل واحد من الواليين هنا لاقى جزأ شائعا</w:t>
      </w:r>
      <w:r>
        <w:rPr>
          <w:rtl w:val="true"/>
        </w:rPr>
        <w:t xml:space="preserve">. </w:t>
      </w:r>
      <w:r>
        <w:rPr>
          <w:rtl w:val="true"/>
        </w:rPr>
        <w:t xml:space="preserve">قال </w:t>
      </w:r>
      <w:r>
        <w:rPr>
          <w:rtl w:val="true"/>
        </w:rPr>
        <w:t>(</w:t>
      </w:r>
      <w:r>
        <w:rPr>
          <w:rtl w:val="true"/>
        </w:rPr>
        <w:t>ولو تصدق كل واحد منهما بنصفه صدقة موقوفة على المساكين وجعلا الوالى لذلك رجلا واحدا فسلماها إليه جميعا جاز</w:t>
      </w:r>
      <w:r>
        <w:rPr>
          <w:rtl w:val="true"/>
        </w:rPr>
        <w:t xml:space="preserve">) </w:t>
      </w:r>
      <w:r>
        <w:rPr>
          <w:rtl w:val="true"/>
        </w:rPr>
        <w:t xml:space="preserve">لان تمام الصدقة بالقبض والقبض مجتمع فقد حصل قبض الكل من واحد في محل عين والدليل على أن المعتبر هو القبض في الهبة والصدقة المنفذة أنه لو باشر ذلك مع رجل في النصف ثم في النصف ثم سلم الكل إليه جاز ولو باشره في الكل ثم سلم إليه النصف لم يجز وكذلك ان جعلاها جميعا إلى رجلين لان الواليين هنا كوال واحد حيث جعلهما كل واحد منهما واليافي صدقة بخلاف ما تقدم هناك من أن كل واحد من المتصدقين خص واحدا من الواليين فجعله واليا في صدقته فانما يلاقى قبض كل واحد منهما جزأ شائعا ألا ترى أن في الرهن لو أن رجلين رهنا عينا من رجلين بدين لهما عليهما جاز ولو قال على أن نصيب أحد الراهنين رهن عند احدهما ونصيب الآخر عند الآخر لم يجز وكذلك في الهبة والصدقة المنفذة ولو وهبا من رجلين أو تصدقا عليهما جاز عند أبى يوسف ومحمد رحمهما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ولو قالا نصيب الواهبين لاحدهما بعينه ونصيب الاخر للآخر لم يجز وكذلك في الصدقة الموقوفة</w:t>
      </w:r>
      <w:r>
        <w:rPr>
          <w:rtl w:val="true"/>
        </w:rPr>
        <w:t xml:space="preserve">. </w:t>
      </w:r>
      <w:r>
        <w:rPr>
          <w:rtl w:val="true"/>
        </w:rPr>
        <w:t xml:space="preserve">قال </w:t>
      </w:r>
      <w:r>
        <w:rPr>
          <w:rtl w:val="true"/>
        </w:rPr>
        <w:t>(</w:t>
      </w:r>
      <w:r>
        <w:rPr>
          <w:rtl w:val="true"/>
        </w:rPr>
        <w:t xml:space="preserve">ولو تصدقا بها على واحد فوكل المتصدق عليه رجلين بقبضها كل واحد منهما يقبض نصيب أحدهما خاصة فقبضا ذلك معا جاز وان كان القابض اثنين لانهما انما قبضاها لواحد فكل واحد منهما وكيل من جهته وقبض الوكيل كقبض الموكل فكان القبض مجتمعا حكما وان كان متفرقا صورة </w:t>
      </w:r>
      <w:r>
        <w:rPr>
          <w:rtl w:val="true"/>
        </w:rPr>
        <w:t>(</w:t>
      </w:r>
      <w:r>
        <w:rPr>
          <w:rtl w:val="true"/>
        </w:rPr>
        <w:t>فان قيل</w:t>
      </w:r>
      <w:r>
        <w:rPr>
          <w:rtl w:val="true"/>
        </w:rPr>
        <w:t xml:space="preserve">) </w:t>
      </w:r>
      <w:r>
        <w:rPr>
          <w:rtl w:val="true"/>
        </w:rPr>
        <w:t xml:space="preserve">ففى الصدقة الموقوفة الوليان كل واحد منهما يقبض للموقوف عليه فينبغي أن يجوز وان تفرق الوالى لاتحاد جهة الصرف </w:t>
      </w:r>
      <w:r>
        <w:rPr>
          <w:rtl w:val="true"/>
        </w:rPr>
        <w:t>(</w:t>
      </w:r>
      <w:r>
        <w:rPr>
          <w:rtl w:val="true"/>
        </w:rPr>
        <w:t>قلنا</w:t>
      </w:r>
      <w:r>
        <w:rPr>
          <w:rtl w:val="true"/>
        </w:rPr>
        <w:t xml:space="preserve">) </w:t>
      </w:r>
      <w:r>
        <w:rPr>
          <w:rtl w:val="true"/>
        </w:rPr>
        <w:t xml:space="preserve">لاكذلك بل كل واحد من الواليين عامل لمن جعله واليا في صدقته ولهذا لو لحقه عهدة فيما قبض رجع به عليه فإذا اختار كل واحد منهما في صدقته قيما على حدته كان قبض كل واحد منهما في جزء شائع ولو تصدقا به على رجلين صدقة واحدة فوكل المتصدق عليهما رجلين كل واحد منهما يقبض ما تصدق به عليه أحد الرجلين دون الآخر فقبض الوكيلان جميعا أو أحدهما قبل صاحبه جاز ذلك لان فعل الوكيلين كفعل الموكلين فان كل واحد منهما نائب وكيله في القبض ولو قبض الموكلان معا أو أحداهما قبل صاحبه جاز ذلك لا تحاد الصدقة في جانب المتصدقين وتمامها عند قبض الآخر منهما فكذلك الوكيلان ألا ترى انه لو كان المتصدق والمتصدق عليه واحدا فقبض النصف ثم النصف كان هذا وما لو قبض الكل جملة سواء وان قبضا أحد النصيبين كان لصاحبه ان يرجع فيه ما لم يقبضا نصيب الآخر لان تمام الصدقة بتمام القبض ولا يتم القبض في مشاع يحتمل القسمة فلم تتم به الصدقة وكان لصاحبه ان يرجع فيه كما قبل التسليم فان قبضا نصيب الآخر قبل رجوع الاول فيه فقد تمت الصدقة لتمام القبض منهما في الكل ولا رجوع فيه لواحد منهما بعد ذلك </w:t>
      </w:r>
      <w:r>
        <w:rPr>
          <w:rtl w:val="true"/>
        </w:rPr>
        <w:t xml:space="preserve">* </w:t>
      </w:r>
      <w:r>
        <w:rPr>
          <w:rtl w:val="true"/>
        </w:rPr>
        <w:t xml:space="preserve">ولو تصدق كل واحد منهما بنصفه صدقة موقوفة على حدة ووكلا فيها رجلا واحدا فقبض نصيبهما مجتمعا أو متفرقا كانت الصدقة جائزة لانه حين قبض الكل فلا شيوع في المحل وان كان قبض نصيب أحدهما فله أن يرجع فيه ما لم يقبص نصيب الآخر لما بينا ان قبضه في نصيبه لاقى جزأ شائعا فلا تتم به الصدقة قال </w:t>
      </w:r>
      <w:r>
        <w:rPr>
          <w:rtl w:val="true"/>
        </w:rPr>
        <w:t>(</w:t>
      </w:r>
      <w:r>
        <w:rPr>
          <w:rtl w:val="true"/>
        </w:rPr>
        <w:t>فان باعه وهو في يد الوكيل جاز بيعه</w:t>
      </w:r>
      <w:r>
        <w:rPr>
          <w:rtl w:val="true"/>
        </w:rPr>
        <w:t xml:space="preserve">) </w:t>
      </w:r>
      <w:r>
        <w:rPr>
          <w:rtl w:val="true"/>
        </w:rPr>
        <w:t xml:space="preserve">لان الصدقة في نصيبه لم تتم حين لم يقبض الوكيل نصيب الاخر وكان وجود القبض في نصيبه كعدمه فلهذا جاز بيعه وان مات فهو ميراث عنه فان قبض الوكيل نصيب الآخر بعد موت الاول فقبضه باطل والصدقة مردودة لان بموت الاول بطلت الصدقة في نصيبه وصار ميراثا لورثته فلو جازت الصدقة في النصف 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بالقبض بعد ذلك كان ذلك في جزء شائع وذلك غير جائز ويستوى ان كان قبضه باذن الثاني أو بغير اذن الثاني بخلاف ما قبل موت الاول لان حكم الصدقة في نصيب الاول موقوف على أن تتم بتمام القبض وذلك يحصل بقبضه نصيب الثاني فلهذا تمت الصدقة في الكل</w:t>
      </w:r>
      <w:r>
        <w:rPr>
          <w:rtl w:val="true"/>
        </w:rPr>
        <w:t xml:space="preserve">. </w:t>
      </w:r>
      <w:r>
        <w:rPr>
          <w:rtl w:val="true"/>
        </w:rPr>
        <w:t xml:space="preserve">قال </w:t>
      </w:r>
      <w:r>
        <w:rPr>
          <w:rtl w:val="true"/>
        </w:rPr>
        <w:t>(</w:t>
      </w:r>
      <w:r>
        <w:rPr>
          <w:rtl w:val="true"/>
        </w:rPr>
        <w:t>دار بين رجلين تصدق احدهما بنصيبه منها على رجل وسلمه إليه أو إلى وكيله ثم تصدق الآخر أيضا عليه بنصيبه وسلمه إليه أو الى وكيله لم يجز شئ من ذلك</w:t>
      </w:r>
      <w:r>
        <w:rPr>
          <w:rtl w:val="true"/>
        </w:rPr>
        <w:t xml:space="preserve">) </w:t>
      </w:r>
      <w:r>
        <w:rPr>
          <w:rtl w:val="true"/>
        </w:rPr>
        <w:t>لانهما صدقتان متفرقتان فان تمام الصدقة بالقبض وقبضه في كل واحد من النصيبين لاقى جزأ شائعا وان لم يقبض نصيب الاول حتى تصدق الآخر بنصيبه عليه أيضا وقد أذن كل واحد منهما له في القبض فقبضهما جملة جاز لما بينا أن المانع افتراق القبض وقد قبض الكل جملة فكأن الصدقة منهما عليه كانت جملة بعقد واحد وكذلك لو قبض نصيب كل واحد منهما على حدة بيده أو بيد وكيله فهو جائز لان قبضه تم حين قبض نصيب الآخر منهما وقبض وكيله له كقبضه وهذا بخلاف الول فان هناك حين قبض نصيب الاول ما كان حكم الصدقة ثابتا في نصيب الآخر أصلا فتعين جهة البطلان في نصيب الاول فيبطل حكم قبضه في نصيب الثاني بعد ما بطل حكم الصدقة في نصيب الاول وبطل حكم قبضه في نصيب الثاني لملاقاته جزأ شائعا وهنا حين قبض نصيب الاول كان حكم الصدقة ثابتا في نصيب الآخر فيتوقف حكم تمام الصدقة في نصيب الاول على تمام القبض وقد تم ذلك بقبض الثاني</w:t>
      </w:r>
      <w:r>
        <w:rPr>
          <w:rtl w:val="true"/>
        </w:rPr>
        <w:t xml:space="preserve">. </w:t>
      </w:r>
      <w:r>
        <w:rPr>
          <w:rtl w:val="true"/>
        </w:rPr>
        <w:t>يوضحه ان هناك حين قبض نصيب الاول لم يكن متمكنا من قبض نصيب الثاني فانما يعتبر حكم قبضه فيما تمكن منه خاصة وهو جزء شائع وهنا حين قبض نصيب الاول كان متمكنا من قبض نصيب الثاني فيجعل ما تفرق من قبضه كالمجتمع لتمكنه من قبض الكل</w:t>
      </w:r>
      <w:r>
        <w:rPr>
          <w:rtl w:val="true"/>
        </w:rPr>
        <w:t xml:space="preserve">. </w:t>
      </w:r>
      <w:r>
        <w:rPr>
          <w:rtl w:val="true"/>
        </w:rPr>
        <w:t xml:space="preserve">قال </w:t>
      </w:r>
      <w:r>
        <w:rPr>
          <w:rtl w:val="true"/>
        </w:rPr>
        <w:t>(</w:t>
      </w:r>
      <w:r>
        <w:rPr>
          <w:rtl w:val="true"/>
        </w:rPr>
        <w:t>وإذا كانت الارض لرجل أو رجلين فتصدقا بها صدقة موقوفة وسلماها إلى رجل واحد وجعل احدهما نصيبه موقوفا على ولده وولده ولده أبدا ما تناسلوا فإذا انقرضوا كانت غلتها للمساكين وجعل الآخر نصيبه وقفا على اخوته وأهل بيته فإذا انقرضوا كانت غلته في الحج يحج بها في كل سنة أو كان المتصدق واحدا فجعل نصف الارض مشاعا على الامر الاول ونصفها على الامر الآخر فذلك جائز</w:t>
      </w:r>
      <w:r>
        <w:rPr>
          <w:rtl w:val="true"/>
        </w:rPr>
        <w:t xml:space="preserve">) </w:t>
      </w:r>
      <w:r>
        <w:rPr>
          <w:rtl w:val="true"/>
        </w:rPr>
        <w:t xml:space="preserve">لانها صدقه واحدة يقبضها وال واحد فلا يضرهم على أي الوجوه فرقوا غلها ومعنى هذا ان تمام الصدقة بالقبض وإذا كان الوالى واحدا فهو يقبض الكل جملة فتتم الصدقة بالكل بقبضه ثم بتفرق جهات الصدقة لا تتفرق الصدقة ألا ترى ان المتصدق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كان واحدا وفرق الغلة سهما بعضها في الحج وبعضها في الغزو وبعضها في أهل بيته وبعضها في المساكين كان ذلك صدقة جائزة فكذلك إذا كان المتصدق اثنين وعين كل واحد منهما لنصيبه مصرفا وهذا كله قول محمد فأما عند أبى يوسف الصدقة الموقوفة في جميع هذه الوجوه جائزة لانه يجوزها غير مقبوضة فكذلك غير مقسومة</w:t>
      </w:r>
      <w:r>
        <w:rPr>
          <w:rtl w:val="true"/>
        </w:rPr>
        <w:t xml:space="preserve">. </w:t>
      </w:r>
      <w:r>
        <w:rPr>
          <w:rtl w:val="true"/>
        </w:rPr>
        <w:t xml:space="preserve">فالحاصل أن أبا يوسف يوسع في أمر الصدقة الموقوفة في قوله الآخر غاية التوسع وفى قوله الاول ضيق فيها غاية التضييق كما هو قول أبى حنيفة رضى الله تعالى عنه فقال لا تلزم في الحياة أصلا وتوسط قول محمد رحمه الله في ذلك ولهذا أفتى عامة المشايخ رحمهم الله فيها بقول محمد رحمه الله ومما توسع فيه أبو يوسف رحمه الله انه لا يشترط التأبيد فيها حتي لو وقفها على جهة يتوهم انقطاعها يصح عنده وان لم يجعل آخرها للمساكين ومحمد رحمه الله يشترط التأبيد فيها فقال إذا كانت الجهة بحيث يتوهم انقطاعها لا تصح الصدقة إذا لم يجعل آخرها للمساكين لان موجب الوقف زوال المك بدون التمليك وذلك يتأبد كالعتق وإذا كانت الجهة يتوهم انقطاعها فلم يتوفر على العقد موجبه والتوقيت في هذا العقد كالتوقيت في البيع فكان مبطلا وأبو يوسف رحمه الله يقول المقصود هو التقرب الي الله تعالى والتقرب تارة يكون في الصرف إلى جهة يتوهم انقطاعها وتارة بالصرف إلى جهة لا يتوهم انقطاعها لا تصح الصدقة لتحصيل مقصود الواقف </w:t>
      </w:r>
      <w:r>
        <w:rPr>
          <w:rtl w:val="true"/>
        </w:rPr>
        <w:t xml:space="preserve">* </w:t>
      </w:r>
      <w:r>
        <w:rPr>
          <w:rtl w:val="true"/>
        </w:rPr>
        <w:t xml:space="preserve">ومن ذلك أنه لو جعل مصرف الغلة لنفسه مادام حيا فذلك جائز عند أبى يوسف أيضا اعتبار للابتداء بالانتهاء لانه يجوز الوقف علي جهة يتوهم انقطاعها وإذا انقطعت عادت الغلة إليه في الانتهاء فكما يجوز ذلك في الانتهاء فكذلك في الابتداء لجواز أن يقدم نفسه على غيره في الغلة وهذا لان معنى التقرب لا ينعدم بهذا قال عليه الصلاة والسلام نفقة الرجل على نفسه صدقة وقال عليه الصلاة والسلام ابدأ بنفسك ثم بمن تعول فأما عند محمد رحمه الله إذا جعله وقفا على نفسه أو جعل شيئا من الغلة لنفسه مادام حيا فالوقف باطل وهو مذهب أهل البصرة رحمهم الله لان التقرب بازالة الملك واشتراط الغلة أو بعضها لنفسه يمنع زوال ملكه فلا يكون ذلك صحيحا وكذلك لو شرط الغلة لامائه فهو كاشتراطه لنفسه ولكن ذكر محمد أنه إذا اشترط الغلة لامهات أولاده فذلك جائز وهذا على أصل أبى يوسف غير مشكل وعلى قول محمد رحمه الله هو مستحسن على ما نبينه بعد هذا ان شاء الله تعالى </w:t>
      </w:r>
      <w:r>
        <w:rPr>
          <w:rtl w:val="true"/>
        </w:rPr>
        <w:t xml:space="preserve">* </w:t>
      </w:r>
      <w:r>
        <w:rPr>
          <w:rtl w:val="true"/>
        </w:rPr>
        <w:t xml:space="preserve">ومن ذلك أنه إذا شرط في الوقف ان يستبدل به أرضا أخرى إذا شاء ذلك فهو جائز عند أبى يوسف رحمه الله وعند محمد وهو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أهل البصرة رحمهم الله الوقف جائز والشرط باطل لان هذا الشرط لا يؤثر في المنع من زواله والوقف يتم بذلك ولا ينعدم به معنى التأبيد في أصل الوقف فيتم الوقف بشروطه ويبقى الاستبدال شرطا فاسدا فيكون باطلا في نفسه كالمسجد إذا شرط الاستبدال به أو شرط أن يصلي فيه قوم دون قوما فالشرط باطل واتخاذ المسجد صحيح فهذا مثله</w:t>
      </w:r>
      <w:r>
        <w:rPr>
          <w:rtl w:val="true"/>
        </w:rPr>
        <w:t xml:space="preserve">. </w:t>
      </w:r>
      <w:r>
        <w:rPr>
          <w:rtl w:val="true"/>
        </w:rPr>
        <w:t xml:space="preserve">قال </w:t>
      </w:r>
      <w:r>
        <w:rPr>
          <w:rtl w:val="true"/>
        </w:rPr>
        <w:t>(</w:t>
      </w:r>
      <w:r>
        <w:rPr>
          <w:rtl w:val="true"/>
        </w:rPr>
        <w:t xml:space="preserve">ولو شرط الخيار لنفسه ثلاثه أيام في الوقف فعلى قول أبى يوسف الوقف جائز والشرط جائز كما هو مذهبه في التوسع في الوقف وقال هلال بن يحيى الوقف باطل وهو قول محمد وقال يوسف ابن خالد السمنى الوقف جائز والشرط باطل لانه ازالة ملك لا الى مالك فيكون بمنزلة الاعتاق واشتراط الخيار في العتق باطل والعتق صحيح وكذلك في المسجد اشتراط الخيار باطل واتخاذ المسجد صحيح فكذلك في الوقف ومحمد يقول ان تمام الوقف يعتمد تمام الرضا ومع اشتراط الخيار لايتم الرضا فيكون ذلك مبطلا للوقف بمنزلة الا كراه على الوقف </w:t>
      </w:r>
      <w:r>
        <w:rPr>
          <w:rtl w:val="true"/>
        </w:rPr>
        <w:t xml:space="preserve">* </w:t>
      </w:r>
      <w:r>
        <w:rPr>
          <w:rtl w:val="true"/>
        </w:rPr>
        <w:t>ثم تمام الوقف على مذهبه بالقبض وشرط الخيار يمنع تمام القبض ألا ترى ان في الصرف والسلم لايتم القبض مع شرط الخيار وبه فارق المسجد فالقبض هناك ليس بشرط انما الشرط إقامة الصلاة فيه بالجماعة وقد وجد ذلك مع شرط الخيار فلهذا كان مسجدا ثم شرطه غير معتبر في اتخاذ المسجد فلا يفسد بفساد الشرط وشرطه في الوقف مراعى وما يتعلق بالجائز من الشرط الفاسد فالفاسد من الشروط يبطله وأبو يوسف رحمه الله يقول الوقف يتعلق به اللزوم ويحتمل الفسخ ببعض الاسباب واشتراط الخيار للفسخ فيكون بمنزلة البيه في أنه يجوز اشتراط الخيار فيه وهذا في الحقيقة بناء على الاصل الذى ذكرنا له فانه يجوز أن يستثنى الواقف الغلة لنفسه مادام حيا فكذلك يجوز أن يشترط الخيار لنفسه ثلاثه أيام لتروى النظر فيه</w:t>
      </w:r>
      <w:r>
        <w:rPr>
          <w:rtl w:val="true"/>
        </w:rPr>
        <w:t xml:space="preserve">. </w:t>
      </w:r>
      <w:r>
        <w:rPr>
          <w:rtl w:val="true"/>
        </w:rPr>
        <w:t xml:space="preserve">قال </w:t>
      </w:r>
      <w:r>
        <w:rPr>
          <w:rtl w:val="true"/>
        </w:rPr>
        <w:t>(</w:t>
      </w:r>
      <w:r>
        <w:rPr>
          <w:rtl w:val="true"/>
        </w:rPr>
        <w:t>فان خرب ما حول المسجد واستغنى الناس عن الصلاة فيه فعلى قول أبى يوسف رحمه الله لا يعود إلى ملك الثاني ولكنه مسجد كما كان وعند محمد رحمه الله يعود إلى ملك الثاني والى ملك وارثه وان كان ميتا</w:t>
      </w:r>
      <w:r>
        <w:rPr>
          <w:rtl w:val="true"/>
        </w:rPr>
        <w:t xml:space="preserve">) </w:t>
      </w:r>
      <w:r>
        <w:rPr>
          <w:rtl w:val="true"/>
        </w:rPr>
        <w:t xml:space="preserve">لانه جعل هذا الجزء من ملكه مصورفا إلى قربة بعينها فإذا انقطع ذلك عاد إلى ملكه كالمحصر إذا بعث بالهدى ثم زال الاحصار فادرك الحج كان له أن يصنع بهديه ما شاء </w:t>
      </w:r>
      <w:r>
        <w:rPr>
          <w:rtl w:val="true"/>
        </w:rPr>
        <w:t xml:space="preserve">* </w:t>
      </w:r>
      <w:r>
        <w:rPr>
          <w:rtl w:val="true"/>
        </w:rPr>
        <w:t xml:space="preserve">قال </w:t>
      </w:r>
      <w:r>
        <w:rPr>
          <w:rtl w:val="true"/>
        </w:rPr>
        <w:t>(</w:t>
      </w:r>
      <w:r>
        <w:rPr>
          <w:rtl w:val="true"/>
        </w:rPr>
        <w:t>ولو شترى حصر المسجد أو حشيشا فوقع الاستغناء عنه كان له أن يضع به ما شاء وأبو يوسف رحمه الله يقول إذا تم زوال العين عن ملكه وصار خالصا لله تعالى فلا يعود إلى ملكه بحال</w:t>
      </w:r>
      <w:r>
        <w:rPr>
          <w:rtl w:val="true"/>
        </w:rPr>
        <w:t xml:space="preserve">) </w:t>
      </w:r>
      <w:r>
        <w:rPr>
          <w:rtl w:val="true"/>
        </w:rPr>
        <w:t xml:space="preserve">كما لو أتق عبده وهذا لان القربة التى قصدها لم تنعدم بخراب ما حولها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الناس في المساجد شرعا سواء فيصلى في هذا الموضع المسافرون ومارة الطريق وهكذا يقول في الحصير والحشيش انه لا يعود إلى ملكه ولكن يصرف إلى مسجد آخر بالقرب من ذلك المسجد وهدى الاحصار لم يزل عن ملكه قبل الذبح </w:t>
      </w:r>
      <w:r>
        <w:rPr>
          <w:rtl w:val="true"/>
        </w:rPr>
        <w:t xml:space="preserve">* </w:t>
      </w:r>
      <w:r>
        <w:rPr>
          <w:rtl w:val="true"/>
        </w:rPr>
        <w:t xml:space="preserve">واستدل أبو يوسف رحمه الله بالكعبة فان في زمان الفترة قد كان حول الكعبة عبدة الاصنام ثم لم يخرج موضع الكعبة به من أن يكون موضع الطاعة والقربة خالصا لله تعالى فكذلك سائر هذه المساجد في الحقيقة انما ينبنى هذا على ما بينا فان أبا يوسف رحمه الله تعالى لا يشترط في الابتداء إقامة الصلاه فيه ليصير مسجدا فكذلك في الانتهاء وان ترك الناس الصلاة فيه لا يخرج من أن يكون مسجدا ومحمد يشترط في الابتداء اقامة الصلاة فيه بالجماعة ليصير مسجدا فكذلك في الانتهاء إذا ترك الناس الصلاة فيه بالجماعة يخرج من أن يكون مسجدا </w:t>
      </w:r>
      <w:r>
        <w:rPr>
          <w:rtl w:val="true"/>
        </w:rPr>
        <w:t xml:space="preserve">* </w:t>
      </w:r>
      <w:r>
        <w:rPr>
          <w:rtl w:val="true"/>
        </w:rPr>
        <w:t xml:space="preserve">وحكى ان محمدا رحمه الله مر بمزبلة فقال هذا مسجد أبى يوسف يريد به انه لما لم يقل بعوده الي ملك الثاني يصير مزبلة عند تطاول المدة </w:t>
      </w:r>
      <w:r>
        <w:rPr>
          <w:rtl w:val="true"/>
        </w:rPr>
        <w:t xml:space="preserve">* </w:t>
      </w:r>
      <w:r>
        <w:rPr>
          <w:rtl w:val="true"/>
        </w:rPr>
        <w:t xml:space="preserve">ومر أبو يوسف باصطبل فقال هذا مسجد محمد يعنى انه لما قال يعود ملكا فربما يجعله المالك اصطبلا بعد أن كان مسجدا فكل واحد منهما استبعد مذهب صاحبه بما أشار إليه </w:t>
      </w:r>
      <w:r>
        <w:rPr>
          <w:rtl w:val="true"/>
        </w:rPr>
        <w:t xml:space="preserve">* </w:t>
      </w:r>
      <w:r>
        <w:rPr>
          <w:rtl w:val="true"/>
        </w:rPr>
        <w:t xml:space="preserve">ثم ذكر في الاصل بعض صكوك الوقف وشرح ما هو من رسم الصكوك في ذلك بذكره في كتاب الشروط وانما نذكر هنا من ذلك ما يتصل بالوقف </w:t>
      </w:r>
      <w:r>
        <w:rPr>
          <w:rtl w:val="true"/>
        </w:rPr>
        <w:t xml:space="preserve">* </w:t>
      </w:r>
      <w:r>
        <w:rPr>
          <w:rtl w:val="true"/>
        </w:rPr>
        <w:t>فمنه انه ذكر في المصارف وعلى ذوى الحاجة من موالى فلان بن فلان ومولياته ولم يذكر الاسفل أو الاعلى وتأويل هذا إذا كان فلان من هؤلاء العرب لا ولاء عليه فان كان عليه ولاء فالوقف بهذا اللفظ لا يصح ما لم يبين الاعلى أو الاسفل على قياس الوصية فانه لو أوصى لموالى فلان ولفلان موال أتقوه وأعنقهم فانه لا تصح الوصية ما لم يبين الاسفل أو الاعلى</w:t>
      </w:r>
      <w:r>
        <w:rPr>
          <w:rtl w:val="true"/>
        </w:rPr>
        <w:t xml:space="preserve">. </w:t>
      </w:r>
      <w:r>
        <w:rPr>
          <w:rtl w:val="true"/>
        </w:rPr>
        <w:t xml:space="preserve">منصوص عليه في الوصايا في الجامع فكذلك الوقف </w:t>
      </w:r>
      <w:r>
        <w:rPr>
          <w:rtl w:val="true"/>
        </w:rPr>
        <w:t xml:space="preserve">* </w:t>
      </w:r>
      <w:r>
        <w:rPr>
          <w:rtl w:val="true"/>
        </w:rPr>
        <w:t xml:space="preserve">ومن ذلك أنه يشترط فيه أن يرفع الوالي من غلته كل عام ما يحتاج إليه لاداء العشر والخراج وما يحتاج إليه لبذر الارض ومؤنتها وأرزاق الولاة لها ووكلائها وأجور وكلائها ممن يحصدها ويدرسها وغير ذلك من نوائبها لان مقصود الواقف استدامة الوقف وان تكون المنفعة واصلة الي الجهات المذكورة في كل وقت ولا يحصل ذلك الا برفع هذا المؤن من رأس الغلة وذلك وان كان يستحق بغير الشرط عندنا الا انه لا يؤمن جعل بعض القضاة فربما يذهب رأى القاضى إلى قسمة جميع الغلة بناء على الظاهر وإذا شرط ذلك يقع الا من بالشرط والمقصود بالكتاب التوثق فينبغ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أن يكتب على أحوط الوجوه فيتحرز فيه من طعن كل طاعن وجهل كل جاهل </w:t>
      </w:r>
      <w:r>
        <w:rPr>
          <w:rtl w:val="true"/>
        </w:rPr>
        <w:t xml:space="preserve">* </w:t>
      </w:r>
      <w:r>
        <w:rPr>
          <w:rtl w:val="true"/>
        </w:rPr>
        <w:t xml:space="preserve">ومن ذلك قال وان مات القيم فيه في حياة الواقف فالامر فيه إلى الموقف يقيم فيه من أحب ولا شك في جواز هذا الشرط على أصل أبى يوسف لانه يجوز اشتراط الواقف الرأي لنفسه في الاستدلال بالوقف ففى نصب القيم أولى وكذلك عند محمد رحمه الله لانه لا يجوز شرط الاستبدال بالوقف لما فيه من شرط اعادة العين الاولى الي ملكه وذلك يوجد هنا وقد بينا ان القيم نائب عن الواقف بمنزلة الوكيل له في نصيبه ليعمل للموقوف عليهم باعتبار أنه جعل منفعتهم كمنفعته فاشراتط رأيه في نصب قيم آخر بعد موت الاول يحقق المقصود بالوقف ولا يغيره قال </w:t>
      </w:r>
      <w:r>
        <w:rPr>
          <w:rtl w:val="true"/>
        </w:rPr>
        <w:t>(</w:t>
      </w:r>
      <w:r>
        <w:rPr>
          <w:rtl w:val="true"/>
        </w:rPr>
        <w:t>فان مات بعده فأوصي إلى غيره فوصيه بمنزلته</w:t>
      </w:r>
      <w:r>
        <w:rPr>
          <w:rtl w:val="true"/>
        </w:rPr>
        <w:t xml:space="preserve">) </w:t>
      </w:r>
      <w:r>
        <w:rPr>
          <w:rtl w:val="true"/>
        </w:rPr>
        <w:t>لان الواقف نصبه ليكون ناظرا له محصلا لمقصوده وقد يعجز عن ذلك بموته فيكون آذنا له في استعانة بغيره بعد موته كما أن للوصي أن يوصي إلى غيره وهذا المعنى يخفى على بعض القضاة كما خفى على بعض العلماء فلم يجوزوا للوصي أن يوصي إلى غيره فيشترط ذلك في الكتاب للتحرز عن هذا</w:t>
      </w:r>
      <w:r>
        <w:rPr>
          <w:rtl w:val="true"/>
        </w:rPr>
        <w:t xml:space="preserve">. </w:t>
      </w:r>
      <w:r>
        <w:rPr>
          <w:rtl w:val="true"/>
        </w:rPr>
        <w:t xml:space="preserve">قال </w:t>
      </w:r>
      <w:r>
        <w:rPr>
          <w:rtl w:val="true"/>
        </w:rPr>
        <w:t>(</w:t>
      </w:r>
      <w:r>
        <w:rPr>
          <w:rtl w:val="true"/>
        </w:rPr>
        <w:t>وان مات ولم يوص إلى أحد فالرأى فيه إلى القاضى</w:t>
      </w:r>
      <w:r>
        <w:rPr>
          <w:rtl w:val="true"/>
        </w:rPr>
        <w:t xml:space="preserve">) </w:t>
      </w:r>
      <w:r>
        <w:rPr>
          <w:rtl w:val="true"/>
        </w:rPr>
        <w:t>لانه نصب ناظرا لكل من عجز بنفسه عن النظر والواقف ميت ومصرف الغلة عاجز عن التصرف في الوقف لنفسه فالرأى في نصب القيم إلى القاضي</w:t>
      </w:r>
      <w:r>
        <w:rPr>
          <w:rtl w:val="true"/>
        </w:rPr>
        <w:t xml:space="preserve">. </w:t>
      </w:r>
      <w:r>
        <w:rPr>
          <w:rtl w:val="true"/>
        </w:rPr>
        <w:t xml:space="preserve">قال </w:t>
      </w:r>
      <w:r>
        <w:rPr>
          <w:rtl w:val="true"/>
        </w:rPr>
        <w:t>(</w:t>
      </w:r>
      <w:r>
        <w:rPr>
          <w:rtl w:val="true"/>
        </w:rPr>
        <w:t>ولا يجعل القيم من الاجانب ما وجد من أهل ميت الموقف وولده من يصلح لذلك</w:t>
      </w:r>
      <w:r>
        <w:rPr>
          <w:rtl w:val="true"/>
        </w:rPr>
        <w:t xml:space="preserve">) </w:t>
      </w:r>
      <w:r>
        <w:rPr>
          <w:rtl w:val="true"/>
        </w:rPr>
        <w:t>لانه لو لم يذكر هذا الشرط كان للقاضى أن ينصب أجنبيا إذا رأى المصلحة في ذلك ومقصودا واقف أن يكون ذلك في أهل بيته وولده اما ليكون الوقف منسوبا إليه ظاهرا أو لان ولده أشفق على وقف أبيه من غيره ويذكر هذا في الكتاب ليتحرز القاضى عن خلاف شرطه</w:t>
      </w:r>
      <w:r>
        <w:rPr>
          <w:rtl w:val="true"/>
        </w:rPr>
        <w:t xml:space="preserve">. </w:t>
      </w:r>
      <w:r>
        <w:rPr>
          <w:rtl w:val="true"/>
        </w:rPr>
        <w:t xml:space="preserve">قال </w:t>
      </w:r>
      <w:r>
        <w:rPr>
          <w:rtl w:val="true"/>
        </w:rPr>
        <w:t>(</w:t>
      </w:r>
      <w:r>
        <w:rPr>
          <w:rtl w:val="true"/>
        </w:rPr>
        <w:t>وان لم يجد فيهم من يصلح له فجعله إلى أجنبي ثم صار فيهم من يصلح لذلك صرفه إليه</w:t>
      </w:r>
      <w:r>
        <w:rPr>
          <w:rtl w:val="true"/>
        </w:rPr>
        <w:t xml:space="preserve">) </w:t>
      </w:r>
      <w:r>
        <w:rPr>
          <w:rtl w:val="true"/>
        </w:rPr>
        <w:t xml:space="preserve">لانه بدون الشرط لا يستحق على القاضي أن يفعل ذلك والانتهاء لا يعتبر بالابتداء في بعض الاحكام ألا ترى أن العدة تمنع ابتداء النكاح ولا تمنع البقاء والاباق في المبيع كذلك فإذا ذكر هذا في كتابه وجب علي القاضى مراعاة شرطه لقوله تعالى فانما اثمه على الذين يبدلونه وكونه في يد ولده إذا كان يصلح لذلك أنفع وان خاف أن يبطل بعض القضاة وقفه ونقضه فأحب الي أن يتحرز من ذلك </w:t>
      </w:r>
      <w:r>
        <w:rPr>
          <w:rtl w:val="true"/>
        </w:rPr>
        <w:t xml:space="preserve">* </w:t>
      </w:r>
      <w:r>
        <w:rPr>
          <w:rtl w:val="true"/>
        </w:rPr>
        <w:t xml:space="preserve">وفيه طريقان </w:t>
      </w:r>
      <w:r>
        <w:rPr>
          <w:rtl w:val="true"/>
        </w:rPr>
        <w:t>(</w:t>
      </w:r>
      <w:r>
        <w:rPr>
          <w:rtl w:val="true"/>
        </w:rPr>
        <w:t>أحدهما</w:t>
      </w:r>
      <w:r>
        <w:rPr>
          <w:rtl w:val="true"/>
        </w:rPr>
        <w:t xml:space="preserve">) </w:t>
      </w:r>
      <w:r>
        <w:rPr>
          <w:rtl w:val="true"/>
        </w:rPr>
        <w:t>أن يكتب في صكه</w:t>
      </w:r>
      <w:r>
        <w:rPr>
          <w:rtl w:val="true"/>
        </w:rPr>
        <w:t xml:space="preserve">. </w:t>
      </w:r>
      <w:r>
        <w:rPr>
          <w:rtl w:val="true"/>
        </w:rPr>
        <w:t xml:space="preserve">وان أبطله قاض أو غيره بوجه من الوجوه فهذه الارض بأصلها وجميع ما فيها وصية من مال فلان تباع فيتصدق بثمنها على من سمينا في كتابنا وهذا لان القاضى انما يبطل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خصومة وارث أو غريم لاتصال المنفعة إليه وذلك ينعدم بما يذكره الموقف فلا يشتغل أحد بابطاله والوصية تحتمل التعليق بالشرط فانها في الاصل اثبات الخلافة بعد الموت والتعليق بالشرط يليق به </w:t>
      </w:r>
      <w:r>
        <w:rPr>
          <w:rtl w:val="true"/>
        </w:rPr>
        <w:t>(</w:t>
      </w:r>
      <w:r>
        <w:rPr>
          <w:rtl w:val="true"/>
        </w:rPr>
        <w:t>والوجه الثاني</w:t>
      </w:r>
      <w:r>
        <w:rPr>
          <w:rtl w:val="true"/>
        </w:rPr>
        <w:t xml:space="preserve">. </w:t>
      </w:r>
      <w:r>
        <w:rPr>
          <w:rtl w:val="true"/>
        </w:rPr>
        <w:t>ان الموقف بعد اتمام الوقف بالتسليم إلى المتولي يخاصم فيه إلى قاض يرى اجازته ويطلب منه ابطاله حتى يقضى القاضى باجازته فينفذ قضاؤه لانه قضي عن اجتهاد في مجلسه وليس لاحد بعد ذلك ابطاله فاما أن يكون اجازته في نسخة على حدة ويشهد الشهود على ذلك ويكتب ذلك في آخر صك الوقف</w:t>
      </w:r>
      <w:r>
        <w:rPr>
          <w:rtl w:val="true"/>
        </w:rPr>
        <w:t xml:space="preserve">. </w:t>
      </w:r>
      <w:r>
        <w:rPr>
          <w:rtl w:val="true"/>
        </w:rPr>
        <w:t>والذى جرى الرسم به لآن أنهم يكتبون اقرار الواقف بذلك والمقصود لا يحصل فاقراره لا يكون حجة في حق الذى يرى ابطاله وربما يكتبون وقد رفع هذا إلى قاض من القضاة وهذا كذب ان لم يكن رفع إلى أحد ولا رخصة في الكذب والمقصود لايتم به أيضا فربما يذهب اجتهاد قاض إلى أن القضاء والاجارة من المجهول لا تعتبر فانما يتم المقصود بما ذكرنا</w:t>
      </w:r>
      <w:r>
        <w:rPr>
          <w:rtl w:val="true"/>
        </w:rPr>
        <w:t xml:space="preserve">. </w:t>
      </w:r>
      <w:r>
        <w:rPr>
          <w:rtl w:val="true"/>
        </w:rPr>
        <w:t xml:space="preserve">قال </w:t>
      </w:r>
      <w:r>
        <w:rPr>
          <w:rtl w:val="true"/>
        </w:rPr>
        <w:t>(</w:t>
      </w:r>
      <w:r>
        <w:rPr>
          <w:rtl w:val="true"/>
        </w:rPr>
        <w:t>ولا يجوز أن يوقف على تجهيز الرجل بالكراع والسلاح والنفقات في سبيل الله تعالى وبين ذلك في صك</w:t>
      </w:r>
      <w:r>
        <w:rPr>
          <w:rtl w:val="true"/>
        </w:rPr>
        <w:t xml:space="preserve">) </w:t>
      </w:r>
      <w:r>
        <w:rPr>
          <w:rtl w:val="true"/>
        </w:rPr>
        <w:t>وهذا لانه من باب القربة والطاعة فانه جهاد بالمال والجهاد سنام الدين وهذه جهة لا انقطاع لها ما بقيت الدنيا قال عليه الصلاة والسلام الجهاد ماض منذ بعثنى الله تعالى إلى أن يقاتل آخر عصابة من أمتى الدجال فلهذا يجوز الوقف على هذه الجهة</w:t>
      </w:r>
      <w:r>
        <w:rPr>
          <w:rtl w:val="true"/>
        </w:rPr>
        <w:t xml:space="preserve">. </w:t>
      </w:r>
      <w:r>
        <w:rPr>
          <w:rtl w:val="true"/>
        </w:rPr>
        <w:t xml:space="preserve">قال </w:t>
      </w:r>
      <w:r>
        <w:rPr>
          <w:rtl w:val="true"/>
        </w:rPr>
        <w:t>(</w:t>
      </w:r>
      <w:r>
        <w:rPr>
          <w:rtl w:val="true"/>
        </w:rPr>
        <w:t>وان كان في الضيعة مماليك وأزواجهم وأولادهم يعملون فيها فوقفها بمن فيها منهم وسماهم جاز ذلك</w:t>
      </w:r>
      <w:r>
        <w:rPr>
          <w:rtl w:val="true"/>
        </w:rPr>
        <w:t xml:space="preserve">) </w:t>
      </w:r>
      <w:r>
        <w:rPr>
          <w:rtl w:val="true"/>
        </w:rPr>
        <w:t xml:space="preserve">لان المقصود وهو الغلة بعملهم يحصل والوقف فان كان يختص بالعقار فيجوز أن يثبت في المنقول تبعا للعقار وعلى هذا آلات الحرانة إذا ذكرها في الوقف يثبت فيها حكم الوقف تبعا وهو كالشرب والطريق يدخل في البيع تعبا وان كان لا يجوز البيع فيه مقصودا ثم في وقف المنقول مقصودا اختلاف بين أبى يوسف ومحمد رحمهما الله ذكره في السير الكبير </w:t>
      </w:r>
      <w:r>
        <w:rPr>
          <w:rtl w:val="true"/>
        </w:rPr>
        <w:t>(</w:t>
      </w:r>
      <w:r>
        <w:rPr>
          <w:rtl w:val="true"/>
        </w:rPr>
        <w:t>والجواب</w:t>
      </w:r>
      <w:r>
        <w:rPr>
          <w:rtl w:val="true"/>
        </w:rPr>
        <w:t xml:space="preserve">) </w:t>
      </w:r>
      <w:r>
        <w:rPr>
          <w:rtl w:val="true"/>
        </w:rPr>
        <w:t>الصحيح فيه ان ما جرى العرف بين الناس بالوقف فيه من المنقولات يجوز باعتبار العرف وذلك كثياب الجنازة وما يحتاج إليه من القدور والاوانى في غسل الميت والمصاحف والكراع والسلاح للجهاد فانه روى انه اجتمع في خلافة عمر رضى الله عنه ثلئمائة فرس مكتوب علي افخاذها جبيس في سبيل الله تعالى وهذا الاصل معروف أن ما تعارفه الناس وليس في عينه نص يبطله فهو جائز وهذا الطريق جوزنا الاستبضاع فيما فيه تعامل لقوله على الصلاة والسلام ما رأه المسلمون حسنا فهو عند الله حسن</w:t>
      </w:r>
      <w:r>
        <w:rPr>
          <w:rtl w:val="true"/>
        </w:rPr>
        <w:t xml:space="preserve">. </w:t>
      </w:r>
      <w:r>
        <w:rPr>
          <w:rtl w:val="true"/>
        </w:rPr>
        <w:t xml:space="preserve">قال </w:t>
      </w:r>
      <w:r>
        <w:rPr>
          <w:rtl w:val="true"/>
        </w:rPr>
        <w:t>(</w:t>
      </w:r>
      <w:r>
        <w:rPr>
          <w:rtl w:val="true"/>
        </w:rPr>
        <w:t xml:space="preserve">وإذا وقفها على أمهات أولاده في حال وقفه ومن يحدث منهن بعد ذلك وسم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لكل واحدة منهن كل سنة شيئا معلوما في حياة فلان وبعد وفاته ما لم يتزوجن فهو جائز</w:t>
      </w:r>
      <w:r>
        <w:rPr>
          <w:rtl w:val="true"/>
        </w:rPr>
        <w:t xml:space="preserve">) </w:t>
      </w:r>
      <w:r>
        <w:rPr>
          <w:rtl w:val="true"/>
        </w:rPr>
        <w:t>وعلى هذا أصل أبى يوسف ظاهر وقد بينا ان عنده لو شرط بعض الغلة لنفسه في حيائه جاز فلامهات أولاده أولى وانما الاشكال علي قول محمد رحمه الله فانه لا يجوز أن يشترط ذلك لنفسه واشتراطه لامهات أولاده في حياته بمنزلة الا شتراط لنفسه ولكنه جوز ذلك استحسانا للعرف ولانه لابد من تصحيح هذا الشرط لهن لانهن يعتقن بموته واشتراطه لهن كاشتراطه لسائر الاجانب فيجوز ذلك في حياته أيضا تبعا لما بعد الوفاة كما قال أبو حنيفة وأصل الوقف إذا قال في حياتي وبعد مماتي مما يتعلق به اللزوم وكذلك ان سمى في ذلك لمدبريه لانهم يعتقون بموته كامهات الاولاد بخلاف العبيد والاماء على قول محمد</w:t>
      </w:r>
      <w:r>
        <w:rPr>
          <w:rtl w:val="true"/>
        </w:rPr>
        <w:t xml:space="preserve">. </w:t>
      </w:r>
      <w:r>
        <w:rPr>
          <w:rtl w:val="true"/>
        </w:rPr>
        <w:t>وأبو يوسف يجوز ذلك كله وانما يشترط ما لم يتزوجن لان مقصوده توفير المنفعة عليهن مادمن في بيته مشغولات بخدمة أولاده وذلك ينعدم بالتزوج</w:t>
      </w:r>
      <w:r>
        <w:rPr>
          <w:rtl w:val="true"/>
        </w:rPr>
        <w:t xml:space="preserve">. </w:t>
      </w:r>
      <w:r>
        <w:rPr>
          <w:rtl w:val="true"/>
        </w:rPr>
        <w:t>أو مقصوده من ذلك التحرز عن ضياعهن لعجزهن عن التكسب ويختص ذلك بما قبل التزوج فمن تزوجت منهن تستحق النفعة على زوجها فلهذا قال ما لم يتزوجن</w:t>
      </w:r>
      <w:r>
        <w:rPr>
          <w:rtl w:val="true"/>
        </w:rPr>
        <w:t xml:space="preserve">. </w:t>
      </w:r>
      <w:r>
        <w:rPr>
          <w:rtl w:val="true"/>
        </w:rPr>
        <w:t xml:space="preserve">قال </w:t>
      </w:r>
      <w:r>
        <w:rPr>
          <w:rtl w:val="true"/>
        </w:rPr>
        <w:t>(</w:t>
      </w:r>
      <w:r>
        <w:rPr>
          <w:rtl w:val="true"/>
        </w:rPr>
        <w:t>فان جعل الرأى في توزيع الغلة على الفقراء أو القرابة في الزيادة والنقصان إلى القيم جاز ذلك</w:t>
      </w:r>
      <w:r>
        <w:rPr>
          <w:rtl w:val="true"/>
        </w:rPr>
        <w:t xml:space="preserve">) </w:t>
      </w:r>
      <w:r>
        <w:rPr>
          <w:rtl w:val="true"/>
        </w:rPr>
        <w:t xml:space="preserve">لان رأى القيم قائم مقام رأيه وكان له في ذلك التفضيل عند الوقف رأيا فيجوز أن يشترط ذلك في القيم بعده وهذا لان المصارف تتفاوت في الحاجة باختلاف الاوقات والامكنة فمقصوده أن تكون الغلة مصروفة إلى المحتاجين في كل وقت وانما يتحقق ذلك بالزيادة والنقصان بحسب حاجتهم والصرف إلى البعض دون البعض إذا استغنى البعض عنه فلهذا جوز له أن يجعل الرأى في ذلك إلى القيم </w:t>
      </w:r>
      <w:r>
        <w:rPr>
          <w:rtl w:val="true"/>
        </w:rPr>
        <w:t xml:space="preserve">* </w:t>
      </w:r>
      <w:r>
        <w:rPr>
          <w:rtl w:val="true"/>
        </w:rPr>
        <w:t>وان كتب لامهات أولاده وجواريه اللاتى جعلن حرائر بعد موته كتابا أنه تصدق عليهن في حياته وجعل لهن بعد وفاته سكنى منازل وسماهن وبين حدودها ومواضعها تسكن كل امرأة منهن من ذلك بقدر ما يكفيها ما عاشت وأى امرأة منهن تزوجت أو خرجت منتقلة إلى غير هذا المنازل فلا حق لها في السكنى ونصيبها مردود علي من بقيت منهن فذلك جائز اعتبار للسكنى بالغلة فان الغلة تدل علي المنفعة وإذا صح منه هذا الشرط لهن في الغلة فكذلك في المنفعة وهذا لان مقصوده اتصال حاجتهن اليهن لكيلا يضعن بعده وربما تكون حاجتهن إلى السكنى دون الغلة وقد أعطاهن في حياته من المال ما يكفيهن وانما وضع هذه المسائل في أمهات الاولاد لان الحكم في الزوجات الحرائر بخلافه لان الزوجات يرجعن إلى قراباتهن ولاقرابة لامهات الاولاد في دار الاسلام فلهذا ذكر المسائل فيهن</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وان لم يحتج من بقى منهن كان ذلك ميراثا على فرائض الله تعالى</w:t>
      </w:r>
      <w:r>
        <w:rPr>
          <w:rtl w:val="true"/>
        </w:rPr>
        <w:t xml:space="preserve">) </w:t>
      </w:r>
      <w:r>
        <w:rPr>
          <w:rtl w:val="true"/>
        </w:rPr>
        <w:t>ولكن هذا الشرط يجوز عند أبى يوسف رحمه الله في الحياة والموت لما بينا أنه يتوسع في أمر الوقف فلا يشترط التأبيد واشتراط العود إلى الورثة عند زوال حاجة الموقوف عليه لا يفوت موجب العقد عنده فأما عند محمد رحمه الله التأبيد شرط للزوم الوقف في الحياة فاشتراط العود إلى الورثة يعدم هذا الشرط فيكون مبطلا للوقف الا أن يجعل ذلك وصية من ثلثه بعد موته فحينئذ يجوز ذلك بمنزلة الوصية المعلوم بسكنى داره بعد موته مدة معلومة فان ذلك جائز من ثلثه ويعود إلى الورثة إذا سقط حق الموصى له فكذلك في حق أمهات الاولاد إذا سماهن وان كتب انه جعل لهن في حياته وأوصى لهن من بعد وفاته لكل واحد منهن بخدمها ومتاعها وحليها وثيابها وجوهرها وسمي ما جعل لكل واحدة منهن من ذلك وبين قيمته ووزنه وأنه قد جعل لها في حياته وصحته ذلك ودفعه إليها وأوصى لها بعد وفاته فانه تجوز الوصية من الثلث ولا تجوز في الحياة عندهم جميعا وأما عند محمد رحمه الله لا يشكل وعند أبى يوسف رحمه الله لانه يملكهن الاعيان هنا والمملوكة ليست من أهل التمليك فلا يصح التمليك منهن الا باعتبار حريتهن وذلك بعد وفاته فعرفنا أنه تمليك مضاف الي ما بعد الموت فيكون وصية من الثلث وفيما سبق لا يملك بالوقف احد شيئا ولكن يخرج العين عن ملكه فيجعله موقوفا عليهن لحاجتهن إلى السكنى وذلك يتم منه في الحال فإذا كان صحيحا حين أخرج الوقف من ملكه تم ذلك معتبرا من جميع ماله ومحمد رحمه الله هكذا يقول فيما لا يعود إليه والى ورثته بعد ذلك بحال بأن جعل آخر وقفه على جهة لا تنقطع فان كان بحيث يعود إليه والى ورثته بعد وفاته لايتم زواله عن ملكه فانما يبقى تمليكه منهن وذلك لا يجوز في حياته وانما يجوز بعد وفاته فيكون بمنزلة الوصية بالسكنى تعتبر بالثلث من ماله والله سبحانه وتعالى أعلم بالصواب كتاب الهبة قال الشيخ الامام الاجل الزاهد شمس الائمة وفخر الاسلام أبو بكر محمد بن أبى سهل السرخسى رحمه الله تعالى املاء</w:t>
      </w:r>
      <w:r>
        <w:rPr>
          <w:rtl w:val="true"/>
        </w:rPr>
        <w:t xml:space="preserve">: </w:t>
      </w:r>
      <w:r>
        <w:rPr>
          <w:rtl w:val="true"/>
        </w:rPr>
        <w:t xml:space="preserve">اعلم بأن الهبة عقد جائز ثبت جوازه بالكتاب والسنة أما الكتاب فقوله تعالى وإذا حبيتم بتحية فحيوا بأحسن منها أو ردوها والمراد بالتحية العطية وقيل المراد بالتحية السلام والاول أظهر فان قوله أو ردوها يتناول ردها بعينها وانما يتحقق </w:t>
      </w:r>
      <w:r>
        <w:rPr>
          <w:rtl w:val="true"/>
        </w:rPr>
        <w:t>(</w:t>
      </w:r>
      <w:r>
        <w:rPr/>
        <w:t>4</w:t>
      </w:r>
      <w:r>
        <w:rPr>
          <w:rtl w:val="true"/>
        </w:rPr>
        <w:t xml:space="preserve"> </w:t>
      </w:r>
      <w:r>
        <w:rPr>
          <w:rtl w:val="true"/>
        </w:rPr>
        <w:t>ثانى عشر مبسو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ذلك في العطية وقال الله تعالى فان طبن لحكم عن شئ منه نفسا فكلوه هنيئا مريئا واباحة الاكل بطريق الهبة دليل جواز الهبة</w:t>
      </w:r>
      <w:r>
        <w:rPr>
          <w:rtl w:val="true"/>
        </w:rPr>
        <w:t xml:space="preserve">. </w:t>
      </w:r>
      <w:r>
        <w:rPr>
          <w:rtl w:val="true"/>
        </w:rPr>
        <w:t xml:space="preserve">والسنة حديث أبى هريرة رضى الله عنه أن النبي صلى الله عليه وسلم قال الواهب أحق بهبته ما لم يثبت منها ولانه من باب الاحسان واكتساب سبب التودد بين الاخوان وكل ذلك مندوب إليه بعد الايمان واليه أشار رسول الله صلي الله عليه وسلم بقوله تهادوا تحابوا </w:t>
      </w:r>
      <w:r>
        <w:rPr>
          <w:rtl w:val="true"/>
        </w:rPr>
        <w:t xml:space="preserve">* </w:t>
      </w:r>
      <w:r>
        <w:rPr>
          <w:rtl w:val="true"/>
        </w:rPr>
        <w:t>ثم الملك لا يثبت في الهبة بالعقد قبل القبض عندنا وقال مالك رحمه الله تعالى يثبت لانه عقد تمليك فلا يتوقف ثبوت الملك به علي القبض كعقد البيع بل أولى لان هناك الحاجة إلى اثبات الملك من الجانبين وهنا من جانب واحد فإذا كان مجرد القول يوجب الملك من الجانبين فمن جانب واحد أولى وحجتنا في ذلك ماروى عن النبي صلى الله عليه وسلم لا تجوز الهبة الا مقبوضة معناه لا يثبت الحكم وهو الملك إذ الجواز ثابت قبل القبض بالاتفاق والصحابة رضوان الله عليهم اتفقوا على هذا فقد ذكر أقاويلهم في الكتاب ولان هذا عقد تبرع فلا يثبت الملك فيه بمجرد القبول كالوصية وتأيره ان عقد التبرع ضعيف في نفسه ولهذا لا يتعلق به صفة اللزوم والملك الثابت للواهب كان قويا فلا يزول بالسبب الضعيف حتى ينضم إليه ما يتأيد به وهو موته في الوصية لكون الموت منافيا لملكه وتسليمه في الهبة لازالة يده عنه بعد ايجاب عقد التمليك لغيره</w:t>
      </w:r>
      <w:r>
        <w:rPr>
          <w:rtl w:val="true"/>
        </w:rPr>
        <w:t xml:space="preserve">. </w:t>
      </w:r>
      <w:r>
        <w:rPr>
          <w:rtl w:val="true"/>
        </w:rPr>
        <w:t>ويوضحه أن له في ماله ملك العين وملك اليد فتبرعه بازالة ملك العين بالهبة لا يوجب استحقاق ما لم يتبرع به عليه هو اليد ولو أثتنا الملك للموهوب له قبل التسليم وجب علي الواهب تسليمه إليه وذلك يخالف موضوع التبرع بخلاف المعاوضات</w:t>
      </w:r>
      <w:r>
        <w:rPr>
          <w:rtl w:val="true"/>
        </w:rPr>
        <w:t xml:space="preserve">. </w:t>
      </w:r>
      <w:r>
        <w:rPr>
          <w:rtl w:val="true"/>
        </w:rPr>
        <w:t>والصدقة كالهبة عندنا في أنه لا يوجنب الملك للمتصدق عليه الا بالقبض خلافا لمالك رحمه الله</w:t>
      </w:r>
      <w:r>
        <w:rPr>
          <w:rtl w:val="true"/>
        </w:rPr>
        <w:t xml:space="preserve">. </w:t>
      </w:r>
      <w:r>
        <w:rPr>
          <w:rtl w:val="true"/>
        </w:rPr>
        <w:t>وفى الصدقة خلاف بين الصحابة ومن بعدهم رضى الله تعالى عنهم وكان على وابن مسعود رضى الله عنهما يقولان إذا أعلمت الصدقة جازت وكان ابن عباس ومعاذ رضى الله عنهم يقولان لا تجوز الصدقة الا مقبوضة وعن شريح وابراهيم النخعي رحمهما الله تعالي فيه روايتان ذكرهما في الكتاب فأخذنا بحديث ابن عباس رضى الله عنهما وحملنا قول على وعبد الله بن مسعود رضى الله عنهما على صدقة الرجل على ولده الصغير وذلك بالاعلام يتم لانه يصير قابضا له والاصل فيه قوله عليه الصلاة والسلام يقول ابن آدم مالى مالى وهل لك من مالك الا ما أكلت فأفنيت أو لبست فأبليت أو تصدقت فأمضيت وما سوى ذلك فهو مال الوارث</w:t>
      </w:r>
      <w:r>
        <w:rPr>
          <w:rtl w:val="true"/>
        </w:rPr>
        <w:t xml:space="preserve">. </w:t>
      </w:r>
      <w:r>
        <w:rPr>
          <w:rtl w:val="true"/>
        </w:rPr>
        <w:t xml:space="preserve">فقد شرط النبي عليه الصلاة والس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الامضاء في الصدقة وذلك بالقبض يكون وقد بينا هذا في كتاب الوقف </w:t>
      </w:r>
      <w:r>
        <w:rPr>
          <w:rtl w:val="true"/>
        </w:rPr>
        <w:t xml:space="preserve">* </w:t>
      </w:r>
      <w:r>
        <w:rPr>
          <w:rtl w:val="true"/>
        </w:rPr>
        <w:t>ثم الهبة والصدقة قد تكون من الاجانب وقد تكون من القرابات وذلك أفضل لما فيه من صلة الرحم واليه أشار النبي صلى الله عليه وسلم فقال أفضل الصدقة على ذى الرحم الكاسح ولهذا بدأ الكتاب بحديث رواه عن ابراهيم عن عمر رضى الله عنه قال من وهب لذى رحم محرم هبة فقبضها فليس له أن يرجع فيها</w:t>
      </w:r>
      <w:r>
        <w:rPr>
          <w:rtl w:val="true"/>
        </w:rPr>
        <w:t xml:space="preserve">. </w:t>
      </w:r>
      <w:r>
        <w:rPr>
          <w:rtl w:val="true"/>
        </w:rPr>
        <w:t>وذكر بعد هذا عن عطاء ومجاهد عن عمر رضي الله عنه قال من وهب هبة لذى رحم محرم فقبضها فليس له أن يرجع فيها ومن وهب هبة لغير ذى رحم فله أن يرجع فيها ما لم يثب منها</w:t>
      </w:r>
      <w:r>
        <w:rPr>
          <w:rtl w:val="true"/>
        </w:rPr>
        <w:t xml:space="preserve">. </w:t>
      </w:r>
      <w:r>
        <w:rPr>
          <w:rtl w:val="true"/>
        </w:rPr>
        <w:t xml:space="preserve">والمراد بقوله ذى رحم محرم قد ذكر ذلك في بعض الروايات وهذا لانه يفترض صلة القرابة المتأبدة بالحرمية دون القرابة المتحرزة عن الحرمية وهو كما يتلى في القرآن في قوله سبحانه وتعالى واتقوا الله الذى تساءلون به والارحام أي اتقوا الارحام أن تقطعوها وقال الله تعالى وتقطعوا أرحامكم أولئك الذين لعنهم فأصمهم وأعمى أبصارهم والمراد الرحم المتأبد بالحرمية </w:t>
      </w:r>
      <w:r>
        <w:rPr>
          <w:rtl w:val="true"/>
        </w:rPr>
        <w:t xml:space="preserve">* </w:t>
      </w:r>
      <w:r>
        <w:rPr>
          <w:rtl w:val="true"/>
        </w:rPr>
        <w:t>ثم ان الحديث دليل أن الهبة لا تتم الا بالقبض لانه اعتبر القبض للمنع عن الرجوع وهو دليل لنا أن الوالد إذا وهب لولده هبة ليس له أن يرجع فيها كالولد إذا وهب لوالده وهذا لان المنع من الرجوع لحصول المقصود وهو صلة الرحم أو لما في الرجوع والخصومة فيه من قطعية الرحم والولاد في ذلك أقوي من القرابة المتأبدة بالحرمية</w:t>
      </w:r>
      <w:r>
        <w:rPr>
          <w:rtl w:val="true"/>
        </w:rPr>
        <w:t xml:space="preserve">. </w:t>
      </w:r>
      <w:r>
        <w:rPr>
          <w:rtl w:val="true"/>
        </w:rPr>
        <w:t xml:space="preserve">وفيه دليل على أن من وهب لاجنبي هبة فلم أن يرجع فيها ما لم يعوض منها لقوله عليه الصلاة والسلام ما لم يثب والمراد بالثواب العوض فعمر رضى الله عنه إمامنا في المسئلتين يحتج بقوله رضى الله عنه على الخصم وقد قال عليه الصلاة والسلام اينما دار الحق فعمر معه وان ملكا ينطق على لسان عمر </w:t>
      </w:r>
      <w:r>
        <w:rPr>
          <w:rtl w:val="true"/>
        </w:rPr>
        <w:t>(</w:t>
      </w:r>
      <w:r>
        <w:rPr>
          <w:rtl w:val="true"/>
        </w:rPr>
        <w:t>وعن</w:t>
      </w:r>
      <w:r>
        <w:rPr>
          <w:rtl w:val="true"/>
        </w:rPr>
        <w:t xml:space="preserve">) </w:t>
      </w:r>
      <w:r>
        <w:rPr>
          <w:rtl w:val="true"/>
        </w:rPr>
        <w:t>عائشة رضى الله عنها قالت نحلنى أبو بكر رضي الله عنه جذاذ عشرين وسقا من ماله بالعالية فلما حضره الموت حمد الله تعالى واثنى عليه ثم قال يا بنية ان أحب الناس إلى غنى أنت وأعزهم على فقرا أنت وانى كنت نحلتك جذاذ عشرين وسقا من مالى بالعالية وانك لم تكوني قبضتيه ولا حزتيه وانما هو مال الورثة وانما هما اخواك واختاك قالت فقلت فانما هي أم عبد الله يعنى اسماء قال انه ألقى في نفسي أن في بطن بنت خارجة جارية</w:t>
      </w:r>
      <w:r>
        <w:rPr>
          <w:rtl w:val="true"/>
        </w:rPr>
        <w:t xml:space="preserve">. </w:t>
      </w:r>
      <w:r>
        <w:rPr>
          <w:rtl w:val="true"/>
        </w:rPr>
        <w:t>ثم ذكر عن الشعبى عن عائشة رضى الله عنها ان ابا بكر رضى الله عنه نحلها أرضا له</w:t>
      </w:r>
      <w:r>
        <w:rPr>
          <w:rtl w:val="true"/>
        </w:rPr>
        <w:t xml:space="preserve">. </w:t>
      </w:r>
      <w:r>
        <w:rPr>
          <w:rtl w:val="true"/>
        </w:rPr>
        <w:t>وفى هذا دليل ان الهبة لا تتم الا بالقبض وانه يستوى في ذلك الاجنبي والولد إذا كانا بالغين</w:t>
      </w:r>
      <w:r>
        <w:rPr>
          <w:rtl w:val="true"/>
        </w:rPr>
        <w:t xml:space="preserve">. </w:t>
      </w:r>
      <w:r>
        <w:rPr>
          <w:rtl w:val="true"/>
        </w:rPr>
        <w:t xml:space="preserve">وفيه دليل على أن الهبة لا تتم الا بالقسمة فيما يحتمل القسمة لان أبا بكر رضي الله عنه أبطل لعدم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والحيازة جميعا بقوله وانك لم تكوني قبضتيه ولاحزتيه والمراد بالحيازة القسمة لانه يقال حاز كذا أي جعله في حيزه بقبضه وحاز كذا أي جعله في حيزه بالقسمة ولو حملناه علي القبض هنا كان تكرارا وحمل اللفظ على ما يستفاد به فائدة جديدة أولى من حمله علي التكرار وفيه دليل أن هبة المشاع فيما يحتمل القسمة لا تكون باطلة لان أبا بكر رضى الله عنه باشرها ولكن لا يحصل الملك الا بعد القسمة كما لا يحصل الملك الا بعد القبض ولا نقول الهبة قبل القبض باطلة</w:t>
      </w:r>
      <w:r>
        <w:rPr>
          <w:rtl w:val="true"/>
        </w:rPr>
        <w:t xml:space="preserve">. </w:t>
      </w:r>
      <w:r>
        <w:rPr>
          <w:rtl w:val="true"/>
        </w:rPr>
        <w:t>وفيه دليل ان التسليم كالتمليك المبتدا لان أبا بكر رضي الله عنه امتنع من ذلك لمرضه فان المريض ممنوع من ايثار بعض ورثته بشئ من ماله بطريق التبرع ولكن طيب قلبها بما قال انتدابا إلى ماندب إليه رسول الله صلى الله عليه وسلم في قوله رحم الله امرأ أعان ولده على بره بدأ كلامه بالحمد والثناء على الله تعالى وكل مسلم مندوب إلى ذلك خصوصا في وصيته</w:t>
      </w:r>
      <w:r>
        <w:rPr>
          <w:rtl w:val="true"/>
        </w:rPr>
        <w:t xml:space="preserve">. </w:t>
      </w:r>
      <w:r>
        <w:rPr>
          <w:rtl w:val="true"/>
        </w:rPr>
        <w:t>ثم يستدل بقوله ان أحب الناس الي غنى أنت وأعزهم على فقرا أنت أي أشدهم من تفضيل الغين الشاكر على الفقير الصابر ولاشك أن أبا بكر رضى الله عنه كان يحب لها أعلي الدرجات ولكن المذهب عندنا أن الافضل ما اختاره رسول الله صلى الله عليه وسلم وقد قال عليه الصلاة والسلام اللهم أحينى مسكينا وأمتنى مسكينا واحشرني في زمرة المساكين وقال صلوات الله وسلامه عليه الفقر أزين بالمؤمن من العذار الجيد على خد الفرس</w:t>
      </w:r>
      <w:r>
        <w:rPr>
          <w:rtl w:val="true"/>
        </w:rPr>
        <w:t xml:space="preserve">. </w:t>
      </w:r>
      <w:r>
        <w:rPr>
          <w:rtl w:val="true"/>
        </w:rPr>
        <w:t>وكذلك أبو بكر رضى الله عنه اختار الفقر لنفسه حين أنفق جميع ماله على رسول الله صلى الله عليه وسلم فعرفنا أنه انما قال ذلك تطييبا لقلبها أو أحب الغنى لعجزها عن الكسب أو ظن انه يشق عليها الصبر على الفقر فلهذا قال أحب الناس إلى غنى أنت وانى كنت نحلتك جذاذ عشرين وسقا من مالي بالعالية وذلك اسم موضع وقد كان وهب لها قدر عشرين وسقا من ماله في ذلك الموضع قال وانما هو مال الورثة</w:t>
      </w:r>
      <w:r>
        <w:rPr>
          <w:rtl w:val="true"/>
        </w:rPr>
        <w:t xml:space="preserve">. </w:t>
      </w:r>
      <w:r>
        <w:rPr>
          <w:rtl w:val="true"/>
        </w:rPr>
        <w:t>وفيه دليل على أن حق الوارث يتعلق بمال المريض مرض الموت وهو معنى قوله عليه الصلاة والسلام وما سوى ذلك فهو مال الوارث أو قال ذلك باعتبار أن مآله إلى ذلك كقوله تعالى انك ميت وانهم ميتون</w:t>
      </w:r>
      <w:r>
        <w:rPr>
          <w:rtl w:val="true"/>
        </w:rPr>
        <w:t xml:space="preserve">. </w:t>
      </w:r>
      <w:r>
        <w:rPr>
          <w:rtl w:val="true"/>
        </w:rPr>
        <w:t>وانما هما أخواك واختاك وانما ذكر ذلك لطييب قلبها انه كان لا يسلم لك فلا يبعد عنك فأشكل على عائشة رضي الله عنها قوله واختاك لانها ما عرفت لها الا اختا واحدة وهى أم عبد الله فقال أبو بكر رضى الله عنه أنه ألقى في نفسي أن في بطن بنت خارجة جارية يعنى أم حبيب امرأته وكانت حاملا</w:t>
      </w:r>
      <w:r>
        <w:rPr>
          <w:rtl w:val="true"/>
        </w:rPr>
        <w:t xml:space="preserve">. </w:t>
      </w:r>
      <w:r>
        <w:rPr>
          <w:rtl w:val="true"/>
        </w:rPr>
        <w:t xml:space="preserve">وفيه دليل أن الحمل من جملة الورثة وانه لا بأس للانسان أن يتكلم بمثل هذا بطريق الفراسة فان أبا ب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رضى الله عنه قال ذلك بفراسته ولم يكن ذلك منه رجما بالغيب فان مافى الرحم لا يعلم حقيته الا الله تعالى كما قال الله تعالى ويعلم ما في الارحام </w:t>
      </w:r>
      <w:r>
        <w:rPr>
          <w:rtl w:val="true"/>
        </w:rPr>
        <w:t xml:space="preserve">* </w:t>
      </w:r>
      <w:r>
        <w:rPr>
          <w:rtl w:val="true"/>
        </w:rPr>
        <w:t xml:space="preserve">ولهذا قيل أفرس الناس أبو بكر رضى الله عنه حيث تفرس في حبل امرته أنها جارية فكان كما تفرس وتفرس في عمر رضى الله عنه حين استخلفه بعده </w:t>
      </w:r>
      <w:r>
        <w:rPr>
          <w:rtl w:val="true"/>
        </w:rPr>
        <w:t>(</w:t>
      </w:r>
      <w:r>
        <w:rPr>
          <w:rtl w:val="true"/>
        </w:rPr>
        <w:t>وعن</w:t>
      </w:r>
      <w:r>
        <w:rPr>
          <w:rtl w:val="true"/>
        </w:rPr>
        <w:t xml:space="preserve">) </w:t>
      </w:r>
      <w:r>
        <w:rPr>
          <w:rtl w:val="true"/>
        </w:rPr>
        <w:t xml:space="preserve">عمر وعثمان رضى الله عنهما قالا إذا وهب الرجل لابنه الصغير هبة فأعلمها فهو جائز وبه نأخذ فان حق القبض فيما يوهب لهذا الصغير إلى الاب لو كان الواهب اجنبيا فكذلك إذا كان الواهب يصير قابضا له من نفسه فتتم الهبة بالقبض ولابد من الاعلام ليحصل المقصود به فالولد لا يتمكن من المطالبة به ما لم يكن معلوما له وهو معنى ما روى شريح انه سئل ما يجوز للصبى من نحل ابيه قال المشهود عليه والمراد الاعلام فالاشهاد في الهبة ليس بشرط للاتمام وانما ذكر ذلك للتوثق حتى يتمكن الولد من اثبات ملكه بالحجة بعد موته على سائر الورثة </w:t>
      </w:r>
      <w:r>
        <w:rPr>
          <w:rtl w:val="true"/>
        </w:rPr>
        <w:t>(</w:t>
      </w:r>
      <w:r>
        <w:rPr>
          <w:rtl w:val="true"/>
        </w:rPr>
        <w:t>وعن</w:t>
      </w:r>
      <w:r>
        <w:rPr>
          <w:rtl w:val="true"/>
        </w:rPr>
        <w:t xml:space="preserve">) </w:t>
      </w:r>
      <w:r>
        <w:rPr>
          <w:rtl w:val="true"/>
        </w:rPr>
        <w:t>ابراهيم قال الرجل والمرأة بمنزلة ذى الرحم المحرم إذا وهب احدهما لصاحبه هبة لم يكن له ان يرجع فيها وبه نأخذ فان ما بينهما من الزوجية نظير القرابة القريبة ولهذا يتعلق بها التوارث من الجانبين بغير حجب ويمتنع قبول شهادة كل واحد منهما لصاحبه وهذا لان المقصود حصل بالهبة وهو تحقيق ما بينهما من معنى السكن والازدواج وفى الرجوع ايقاع العدواة فيما بينهما والنفرة</w:t>
      </w:r>
      <w:r>
        <w:rPr>
          <w:rtl w:val="true"/>
        </w:rPr>
        <w:t xml:space="preserve">. </w:t>
      </w:r>
      <w:r>
        <w:rPr>
          <w:rtl w:val="true"/>
        </w:rPr>
        <w:t xml:space="preserve">والزوجية بمعنى الالفة والمودة فلا يجوز لاحدهما الاقدام على ما يضاده وهذا كان مانعا من الرجوع فيما بين القرابات </w:t>
      </w:r>
      <w:r>
        <w:rPr>
          <w:rtl w:val="true"/>
        </w:rPr>
        <w:t>(</w:t>
      </w:r>
      <w:r>
        <w:rPr>
          <w:rtl w:val="true"/>
        </w:rPr>
        <w:t>وقال</w:t>
      </w:r>
      <w:r>
        <w:rPr>
          <w:rtl w:val="true"/>
        </w:rPr>
        <w:t xml:space="preserve">) </w:t>
      </w:r>
      <w:r>
        <w:rPr>
          <w:rtl w:val="true"/>
        </w:rPr>
        <w:t>في الرجل يهب لامرأته أو لبعض ولده وقد أدرك وهو في عياله ان ذلك جائز إذا أعلمه وان لم يقبض ذلك الموهوب له</w:t>
      </w:r>
      <w:r>
        <w:rPr>
          <w:rtl w:val="true"/>
        </w:rPr>
        <w:t xml:space="preserve">. </w:t>
      </w:r>
      <w:r>
        <w:rPr>
          <w:rtl w:val="true"/>
        </w:rPr>
        <w:t>وبه يأخذ ابن أبى ليلى فيقول إذا كان الموهوب له في عياله فيده في قبض الهبة كيده كما في الصغار</w:t>
      </w:r>
      <w:r>
        <w:rPr>
          <w:rtl w:val="true"/>
        </w:rPr>
        <w:t xml:space="preserve">. </w:t>
      </w:r>
      <w:r>
        <w:rPr>
          <w:rtl w:val="true"/>
        </w:rPr>
        <w:t xml:space="preserve">ولسنا نأخذ بذلك لانه لابد من نوع ولاية له ليجعل قبضه بذلك كقبض الموهوب له ولا ولاية له عليهم بعد البلوغ وان كان يعولهم ألا ترى أن الغنى يعول بعض المساكين فينفق عليهم ثم لو تصدق عليهم لا يتم ذلك الا بالاعلام ما لم يسلمه إليه </w:t>
      </w:r>
      <w:r>
        <w:rPr>
          <w:rtl w:val="true"/>
        </w:rPr>
        <w:t>(</w:t>
      </w:r>
      <w:r>
        <w:rPr>
          <w:rtl w:val="true"/>
        </w:rPr>
        <w:t>وعن</w:t>
      </w:r>
      <w:r>
        <w:rPr>
          <w:rtl w:val="true"/>
        </w:rPr>
        <w:t xml:space="preserve">) </w:t>
      </w:r>
      <w:r>
        <w:rPr>
          <w:rtl w:val="true"/>
        </w:rPr>
        <w:t>عطاء بن السائب عن شريح رحمهما الله انه سأله عن الحبيس فقال انما أقضي ولست أفتى فأعدت عليه المسألة فقال لاحبيس عن فرائض الله تعالى</w:t>
      </w:r>
      <w:r>
        <w:rPr>
          <w:rtl w:val="true"/>
        </w:rPr>
        <w:t xml:space="preserve">. </w:t>
      </w:r>
      <w:r>
        <w:rPr>
          <w:rtl w:val="true"/>
        </w:rPr>
        <w:t>وبه يأخذ من يقول لا ينبغى للقاضى ان يفتى وهذا فصل تكلم فيه العلماء رحمهم الله</w:t>
      </w:r>
      <w:r>
        <w:rPr>
          <w:rtl w:val="true"/>
        </w:rPr>
        <w:t xml:space="preserve">. </w:t>
      </w:r>
      <w:r>
        <w:rPr>
          <w:rtl w:val="true"/>
        </w:rPr>
        <w:t>فمنهم من يقول في العبادات لا بأس بأن يفتى وفي المعاملات لا يفتى لكيلا يقف الخصم على مذهبه فيشتغلوا بالحيل على مذهبه</w:t>
      </w:r>
      <w:r>
        <w:rPr>
          <w:rtl w:val="true"/>
        </w:rPr>
        <w:t xml:space="preserve">. </w:t>
      </w:r>
      <w:r>
        <w:rPr>
          <w:rtl w:val="true"/>
        </w:rPr>
        <w:t xml:space="preserve">ومنهم من يقول لا يفتى في مجلس القضاء وله أن يفتى في غير مجلس القض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لانه لو اشتغل بها في مجلس القضاء وكل واحد منهما أمر عظيم فربما يتمكن الخلل في أحدهما وهو متعين للقضاء فيشتغل بما تعين له ويدع الفتوى لغيره</w:t>
      </w:r>
      <w:r>
        <w:rPr>
          <w:rtl w:val="true"/>
        </w:rPr>
        <w:t xml:space="preserve">. </w:t>
      </w:r>
      <w:r>
        <w:rPr>
          <w:rtl w:val="true"/>
        </w:rPr>
        <w:t>والاصح عندنا انه لا بأس له أن يفتى إذا كان أهلا لذلك وقد كان الخلفاء الراشدون رضى الله عنهم يقضون بين الناس ويفتون</w:t>
      </w:r>
      <w:r>
        <w:rPr>
          <w:rtl w:val="true"/>
        </w:rPr>
        <w:t xml:space="preserve">. </w:t>
      </w:r>
      <w:r>
        <w:rPr>
          <w:rtl w:val="true"/>
        </w:rPr>
        <w:t xml:space="preserve">والقضاء في الحقيقة فتوى الا أنه فتوى فيه الزام ولهذا كان القاضي في الصدر الاول يسمى مفتيا ألا ترى ان شريحا أفتى لما أعاد السؤال بقوله لاحبيس عن فرائض الله تعالى فهو دليل أبى حنيفة رضى الله تعالى عنه في أن الوقف لا يتعلق به اللزوم وقد روى هذا عن ابن مسعود رضى الله عنه بيناه في الوقف </w:t>
      </w:r>
      <w:r>
        <w:rPr>
          <w:rtl w:val="true"/>
        </w:rPr>
        <w:t>(</w:t>
      </w:r>
      <w:r>
        <w:rPr>
          <w:rtl w:val="true"/>
        </w:rPr>
        <w:t>وعن</w:t>
      </w:r>
      <w:r>
        <w:rPr>
          <w:rtl w:val="true"/>
        </w:rPr>
        <w:t xml:space="preserve">) </w:t>
      </w:r>
      <w:r>
        <w:rPr>
          <w:rtl w:val="true"/>
        </w:rPr>
        <w:t>ابن عباس وشريح رضي الله عنهما قالا جاء محمد عليه الصلاة والسلام ببيع الحبيس وهكذا عن الشعبي</w:t>
      </w:r>
      <w:r>
        <w:rPr>
          <w:rtl w:val="true"/>
        </w:rPr>
        <w:t xml:space="preserve">. </w:t>
      </w:r>
      <w:r>
        <w:rPr>
          <w:rtl w:val="true"/>
        </w:rPr>
        <w:t xml:space="preserve">وفيه بيان أنه كان معروفا فيما بينهم أن الوقف لا يتعلق به اللزوم </w:t>
      </w:r>
      <w:r>
        <w:rPr>
          <w:rtl w:val="true"/>
        </w:rPr>
        <w:t>(</w:t>
      </w:r>
      <w:r>
        <w:rPr>
          <w:rtl w:val="true"/>
        </w:rPr>
        <w:t>وعن</w:t>
      </w:r>
      <w:r>
        <w:rPr>
          <w:rtl w:val="true"/>
        </w:rPr>
        <w:t xml:space="preserve">) </w:t>
      </w:r>
      <w:r>
        <w:rPr>
          <w:rtl w:val="true"/>
        </w:rPr>
        <w:t>عمر رضي الله عنه قال ما بال أحدكم يتصدق على ولده بصدقة لا يجوزها ولا يقسمها يقول ان أنامت كانت له وان مات هو رجعت إلى وايم الله لا يتصدق منكم رجل على ولده بصدقة لم يحزها ولم يقسمها ثم مات الا صارت ميراثا لورثته وهكذا نقل عن عثمان رضى الله عنه</w:t>
      </w:r>
      <w:r>
        <w:rPr>
          <w:rtl w:val="true"/>
        </w:rPr>
        <w:t xml:space="preserve">. </w:t>
      </w:r>
      <w:r>
        <w:rPr>
          <w:rtl w:val="true"/>
        </w:rPr>
        <w:t>وفيه دليل أن الصدقة لا تتم الا بالقبض والقسمة لان المراد بالحيازة المذكورة في هذا الحديث القبض فانها قرنت بالقسمة فلو حملنا الحيازة على القسمة كانت تكرارا ولو حملناها على القبض كنا قد استفدنا بكل لفظ فائدة جديدة</w:t>
      </w:r>
      <w:r>
        <w:rPr>
          <w:rtl w:val="true"/>
        </w:rPr>
        <w:t xml:space="preserve">. </w:t>
      </w:r>
      <w:r>
        <w:rPr>
          <w:rtl w:val="true"/>
        </w:rPr>
        <w:t xml:space="preserve">وفيه دليل انه إذا مات بعدما تصدق على ولده قبل أن يسلمها إليه فهو ميراث للورثة وتأويله إذا كان الولد بالغا فهو حجة علي ابن أبى ليلى لانه لم يفصل بين ان يكون في عيال الاب أولا يكون ولو كان المراد الولد الصغير فإذا لم يقسمها لم يثبت الملك للولد فكان ميراثا عن الاب بعد موته </w:t>
      </w:r>
      <w:r>
        <w:rPr>
          <w:rtl w:val="true"/>
        </w:rPr>
        <w:t>(</w:t>
      </w:r>
      <w:r>
        <w:rPr>
          <w:rtl w:val="true"/>
        </w:rPr>
        <w:t>وعن</w:t>
      </w:r>
      <w:r>
        <w:rPr>
          <w:rtl w:val="true"/>
        </w:rPr>
        <w:t xml:space="preserve">) </w:t>
      </w:r>
      <w:r>
        <w:rPr>
          <w:rtl w:val="true"/>
        </w:rPr>
        <w:t>على رضى الله عنه قال إذا وهبت المرأة لزوجها هبة فان شاءت رجعت فيها إذا هي ادعت انه استكرهها وان وهب هولها شيئا فليس له أن يرجع في الهبة وليس مراده الفرق بينهما في الرجوع بحكم الزوجية وانما مراده أن الدعوى من المرأة أنها كانت مكرهة مسموع ومن الزوج لا لاعتبار الظاهر فالظاهر ان الزوج يتمكن من اكراه زوجته والمرأة لا تتمكن من اكراه زوجها والظاهر ان المرأة تخاف على نفسها من جهة الزوج بما يثبت به الاكراه من الضرب والحبس والزوج لا يخاف ذلك من جهة امرأته</w:t>
      </w:r>
      <w:r>
        <w:rPr>
          <w:rtl w:val="true"/>
        </w:rPr>
        <w:t xml:space="preserve">. </w:t>
      </w:r>
      <w:r>
        <w:rPr>
          <w:rtl w:val="true"/>
        </w:rPr>
        <w:t>وفيه دليل أن الهبة من المكره لا تصح لان شرط صحة الهبة تمام الرضا والاكراه بعدم الرضا</w:t>
      </w:r>
      <w:r>
        <w:rPr>
          <w:rtl w:val="true"/>
        </w:rPr>
        <w:t xml:space="preserve">. </w:t>
      </w:r>
      <w:r>
        <w:rPr>
          <w:rtl w:val="true"/>
        </w:rPr>
        <w:t xml:space="preserve">قال </w:t>
      </w:r>
      <w:r>
        <w:rPr>
          <w:rtl w:val="true"/>
        </w:rPr>
        <w:t>(</w:t>
      </w:r>
      <w:r>
        <w:rPr>
          <w:rtl w:val="true"/>
        </w:rPr>
        <w:t xml:space="preserve">ومن وهب هبة مقسومة لذى رحم محرم وسلمها إليه فليس له أن يرجع فيها وان وهبها لا جنبى أو 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رحم ليس بمحرم فله أن يرجع فيها</w:t>
      </w:r>
      <w:r>
        <w:rPr>
          <w:rtl w:val="true"/>
        </w:rPr>
        <w:t xml:space="preserve">) </w:t>
      </w:r>
      <w:r>
        <w:rPr>
          <w:rtl w:val="true"/>
        </w:rPr>
        <w:t xml:space="preserve">وهما فصلان </w:t>
      </w:r>
      <w:r>
        <w:rPr>
          <w:rtl w:val="true"/>
        </w:rPr>
        <w:t>(</w:t>
      </w:r>
      <w:r>
        <w:rPr>
          <w:rtl w:val="true"/>
        </w:rPr>
        <w:t>أحدهما</w:t>
      </w:r>
      <w:r>
        <w:rPr>
          <w:rtl w:val="true"/>
        </w:rPr>
        <w:t xml:space="preserve">) </w:t>
      </w:r>
      <w:r>
        <w:rPr>
          <w:rtl w:val="true"/>
        </w:rPr>
        <w:t>إذا وهب لاجنبي شيئا فله أن يرجع في الهبة عندنا ما لم يعوض منها في الحكم وان كان لا يستحب له ذلك بطريق الديانة وعند الشافعي ليس له أن يرجع فيها لقوله عليه الصلاة والسلام لا يرجع الواهب في هبته الا الوالد فيما يهب لولده وفي رواية قال لا يحل</w:t>
      </w:r>
      <w:r>
        <w:rPr>
          <w:rtl w:val="true"/>
        </w:rPr>
        <w:t xml:space="preserve">. </w:t>
      </w:r>
      <w:r>
        <w:rPr>
          <w:rtl w:val="true"/>
        </w:rPr>
        <w:t>فقد نفى الرجوع أو حرم ولا يجوز الاقدام على ارتكاب الحرام شرعا وقال عليه الصلاة والسلام العائد في هبته كالعائد في قيئه وفى رواية كالكلب يقئ ثم يعود في قيئه والعود في القئ حرام فكذلك الرجوع في الهبة والمعنى فيه ان الهبة عقد تمليك فمطلقه لا يقتضى الرجوع فيه كالبيع وهذا لان الرجوع يضاد المقصود بالتمليك والعقد لا ينعقد موجبا ما يضاد المقصود به وانما يثبت حق الرجوع قبل تمامه كما فيما بين الوالد والولد باعتبار أن الولد كسبه علي ما نبينه أو أنه بعضه فلا يتم اخراجه عن ملكه لما جعلها محرزة وهذا لا يوجد فيما بين الاجانب وهو معنى قولهم ليس بين الواهب والموهوب له حزونة فلا يرجع أحدهما فيما يهب لصاحبه كالاخوين</w:t>
      </w:r>
      <w:r>
        <w:rPr>
          <w:rtl w:val="true"/>
        </w:rPr>
        <w:t xml:space="preserve">. </w:t>
      </w:r>
      <w:r>
        <w:rPr>
          <w:rtl w:val="true"/>
        </w:rPr>
        <w:t xml:space="preserve">وحجتنا في ذلك حديث علي رضي الله عنه موقوفا عليه ومرفوعا إلى رسول الله صلى الله عليه وسلم قال الواهب أحق بهبته ما لم يثب منها والمراد حق الرجوع بعد التسليم لانها لا تكون هبة حقيقة قبل التسليم واضافتها إلى الواهب علي معنى أنها كانت له كالرجل يقول أكلنا خبز فلان الخباز وان كان قد اشتراه منها ولانه مد هذا الحق الي وصول العوض إليه وذلك في حق الرجوع بعد التسليم وفى قوله تعالى فحيوا بأحسن منها أوردوها ما يدل على ذلك وقد بينا أن المراد بالتحية العطية قال القائل </w:t>
      </w:r>
      <w:r>
        <w:rPr>
          <w:rtl w:val="true"/>
        </w:rPr>
        <w:t xml:space="preserve">* </w:t>
      </w:r>
      <w:r>
        <w:rPr>
          <w:rtl w:val="true"/>
        </w:rPr>
        <w:t xml:space="preserve">تحيتهم بيض الولائد بينهم </w:t>
      </w:r>
      <w:r>
        <w:rPr>
          <w:rtl w:val="true"/>
        </w:rPr>
        <w:t xml:space="preserve">* </w:t>
      </w:r>
      <w:r>
        <w:rPr>
          <w:rtl w:val="true"/>
        </w:rPr>
        <w:t xml:space="preserve">يريد عطاياهم وفي حديث أبي هريرة رضى الله عنه عن النبي عليه الصلاة والسلام من وهب هبة ثم أراد أن يرجع فيها فليوقف وليعرف قبح فعله وفى رواية حسن فعله فان أبى يرد عليه والمراد حسن فعله في الهبة وقبح فعله في الرجوع </w:t>
      </w:r>
      <w:r>
        <w:rPr>
          <w:rtl w:val="true"/>
        </w:rPr>
        <w:t>(</w:t>
      </w:r>
      <w:r>
        <w:rPr>
          <w:rtl w:val="true"/>
        </w:rPr>
        <w:t>وعن</w:t>
      </w:r>
      <w:r>
        <w:rPr>
          <w:rtl w:val="true"/>
        </w:rPr>
        <w:t xml:space="preserve">) </w:t>
      </w:r>
      <w:r>
        <w:rPr>
          <w:rtl w:val="true"/>
        </w:rPr>
        <w:t xml:space="preserve">فضالة بن عبيد أن رجلين اختصما إليه فقال احدهما انى وهبت لهذا بازيا ليثيبنى ولم يثبنى فأنا أرجع فيه فقال فضالة لا يرجع في الهبة الا النساء والشراء من الناس اردد </w:t>
      </w:r>
      <w:r>
        <w:rPr>
          <w:rtl w:val="true"/>
        </w:rPr>
        <w:t>(</w:t>
      </w:r>
      <w:r>
        <w:rPr>
          <w:rtl w:val="true"/>
        </w:rPr>
        <w:t>وعن</w:t>
      </w:r>
      <w:r>
        <w:rPr>
          <w:rtl w:val="true"/>
        </w:rPr>
        <w:t xml:space="preserve">) </w:t>
      </w:r>
      <w:r>
        <w:rPr>
          <w:rtl w:val="true"/>
        </w:rPr>
        <w:t>أبى الدرداء رضى الله عنه قال الواهبون ثلاثة رجل وهب على وجه الصدقة فليس له أن يرجع فيها ورجل استوهب فوهب فله أن يرجع فيها ما لم يعوض ورجل وهب بشرط العوض فهى دين له في حياته وبعد موته والمعنى فيه أنه يمكن الخلل في المقصود بالعقد فيتمكن العاقد من الفسخ كالمشترى إذا وجد بالمبيع عيبا</w:t>
      </w:r>
      <w:r>
        <w:rPr>
          <w:rtl w:val="true"/>
        </w:rPr>
        <w:t xml:space="preserve">. </w:t>
      </w:r>
      <w:r>
        <w:rPr>
          <w:rtl w:val="true"/>
        </w:rPr>
        <w:t xml:space="preserve">وبيان ذلك أن المقصود من الهبة للاجانب العوض والمكافأة والمر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في ذلك إلى العرف والعادة الظاهرة أن الانسان يهدى إلى من فوقه ليصونه بجاهه والى من دونه ليخدمه والي من يساويه ليعوضه واليه أشار رسول الله صلي الله عليه وسلم في قوله لوفد ثقيف لما أتوه بشئ أصدقة أم هبة فالصدقة يبتغي بها وجه الله تعالى والهبة يبتغي فيها وجه الرسول صلى الله عليه وسلم وقضاء الحاجة ومنه يقال للايادي قروض وقال القائل وإذا جوزيت قرضا فاجزه </w:t>
      </w:r>
      <w:r>
        <w:rPr>
          <w:rtl w:val="true"/>
        </w:rPr>
        <w:t xml:space="preserve">* </w:t>
      </w:r>
      <w:r>
        <w:rPr>
          <w:rtl w:val="true"/>
        </w:rPr>
        <w:t>انما يجزى الفتى ليس الحمل وبهذا يتبين أن حق الرجوع اليس بمقتضى العقد عندنا بل لتمكن الخلل في المقصود بالعقد علي معنى أن المعروف كالمشروط ولا يقال انما يقصد العوض بالتجارات فأما المقصود بالهبة اظهار الجود والسخاء والتودد والتحبب وقد حصل ذلك وهذا لان العوض في التجارات مشروط وفى التبرعات مقصود ومعنى اظهار الجود ايضا مقصود فانما يمكن الخلل في بعض المقصود وذلك يكفى للفسخ مع أن اظهار الجود مقصود كريم الخلق ولهذا يقول الراجع في الهبة لا يكون كريم الخلق فاما مقصود طيبة النفس العوض ومعنى التودد انما يحصل بالعوض كما قال عليه الصلاة والسلام تهادوا تحابوا فان التفاعل يقتضى وجود الفعل من الجانبين كالمفاعلة فأما الحديث فالمراد به ان لا ينفرد بالرجوع من غير قضاء ولا رضا الا الوالد إذا احتاج الي ذلك فينفرد بالاخذ لحاجته وسمى ذلك رجوعا باعتبار الظاهر وان لم يكن رجوعا في الحكم كما روى أن عمر بن الخطاب رضي الله عنه حمل على فرس سبيل الله ثم رأى ذلك الفرس يباع فأراد أن يشتريه فسأل رسول الله صلى الله عليه وسلم عن ذلك فقال لا تعد في صدقتك والشراء لا يكون رجوعا في الصدقة حكما والمراد لا يحل الرجوع بطريق الديانة والمروءة وهو كقوله عليه الصلاة والسلام لا يحل لرجل يؤمن بالله واليوم الآخر ان يبيت شبعان وجاره إلى جنبه طاو اي لا يليق ذلك بالديانة والمروءة وان كان جائزا في الحكم إذا لم يكن عليه حق واجب</w:t>
      </w:r>
      <w:r>
        <w:rPr>
          <w:rtl w:val="true"/>
        </w:rPr>
        <w:t xml:space="preserve">. </w:t>
      </w:r>
      <w:r>
        <w:rPr>
          <w:rtl w:val="true"/>
        </w:rPr>
        <w:t>والمراد بالحديث الآخر التنبيه في معنى الاستقباح والاستقذار ألا ترى أنه شبه بعود الكلب في قيئه وفعل الكلب يوصف بالقبح لا بالحرمة وبه نقول وانه يستقبح</w:t>
      </w:r>
      <w:r>
        <w:rPr>
          <w:rtl w:val="true"/>
        </w:rPr>
        <w:t xml:space="preserve">. </w:t>
      </w:r>
      <w:r>
        <w:rPr>
          <w:rtl w:val="true"/>
        </w:rPr>
        <w:t xml:space="preserve">وقد بينا الفرق بين هذا وبين الاخوين والزوجين لحصول ما هو المقصود هناك وتمكن الخلل فيما هو المقصود هنا ولهذا يحتاج إلى القضاء أو الرضا في الرجوع لانه بمنزلة الرد بالعيب بعد القبض من حيث ان السبب تمكن الخلل في المقصود فلا يتم الا بقضاء أو رضا والله سبحانه وتعالى أعلم </w:t>
      </w:r>
      <w:r>
        <w:rPr>
          <w:rtl w:val="true"/>
        </w:rPr>
        <w:t>(</w:t>
      </w:r>
      <w:r>
        <w:rPr>
          <w:rtl w:val="true"/>
        </w:rPr>
        <w:t>والفصل الثاني</w:t>
      </w:r>
      <w:r>
        <w:rPr>
          <w:rtl w:val="true"/>
        </w:rPr>
        <w:t xml:space="preserve">) </w:t>
      </w:r>
      <w:r>
        <w:rPr>
          <w:rtl w:val="true"/>
        </w:rPr>
        <w:t xml:space="preserve">إذا وهب الوالد لولده فليس له أن يرجع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عندنا وقال الشافعي له ذلك لما روينا من قوله عليه الصلاة والسلام الا الوالد فيما يهب لولده والاستثناء من النفى اثبات ومن التحريم اباحة </w:t>
      </w:r>
      <w:r>
        <w:rPr>
          <w:rtl w:val="true"/>
        </w:rPr>
        <w:t xml:space="preserve">* </w:t>
      </w:r>
      <w:r>
        <w:rPr>
          <w:rtl w:val="true"/>
        </w:rPr>
        <w:t>وفي حديث نعمان بن بشير رضى الله عنه قال نحلنى أبى غلاما وانا ابن سبع سنين فأبت أمي الا أن يشهد على ذلك رسول الله صلى الله عليه وسلم فحملني أبى على عاتقه إلى رسول الله صلى الله عليه وسلم وأخبره بذلك فقال صلوات الله وسلامه عليه ألك ولد سواه فقال نعم فقال عليه الصلاة والسلام أوكل ولدك نحلته مثل هذا فقال لا فقال عليه الصلاة والسلام هذا جور وانا لا نشهد على جور اردد فقد امره رسول الله صلي الله عليه وسلم بالرجوع فيه واقل احوال الامر أن يفيد الاباحة ولانه جاد بكسبه على كسبه فيتمكن من الرجوع فيه كما لو وهب لعبده</w:t>
      </w:r>
      <w:r>
        <w:rPr>
          <w:rtl w:val="true"/>
        </w:rPr>
        <w:t xml:space="preserve">. </w:t>
      </w:r>
      <w:r>
        <w:rPr>
          <w:rtl w:val="true"/>
        </w:rPr>
        <w:t>ومعنى هذا أن الولد كسبه</w:t>
      </w:r>
      <w:r>
        <w:rPr>
          <w:rtl w:val="true"/>
        </w:rPr>
        <w:t xml:space="preserve">. </w:t>
      </w:r>
      <w:r>
        <w:rPr>
          <w:rtl w:val="true"/>
        </w:rPr>
        <w:t>قيل في معنى قوله تعالى ما أغنى عنه ماله وما كسب وما ولد وقال عليه الصلاة والسلام وان ولده من كسبه</w:t>
      </w:r>
      <w:r>
        <w:rPr>
          <w:rtl w:val="true"/>
        </w:rPr>
        <w:t xml:space="preserve">. </w:t>
      </w:r>
      <w:r>
        <w:rPr>
          <w:rtl w:val="true"/>
        </w:rPr>
        <w:t>وتأثيره مابينا أنه لا يتميز عن ملكه إذا كان الموهوب له كسباله كالموهوب به وإذا كان الموهوب له جزأ منه فلا يشكل أنه لا يتم خروجه عن ملكه ولا يبعد أن يختص الوالد بمالا يشاركه الولد فيه كالتملك بالاستيلاد فانه يثبت للاب في جارية ابنه ولا يثبت للابن في جارية أبيه</w:t>
      </w:r>
      <w:r>
        <w:rPr>
          <w:rtl w:val="true"/>
        </w:rPr>
        <w:t xml:space="preserve">. </w:t>
      </w:r>
      <w:r>
        <w:rPr>
          <w:rtl w:val="true"/>
        </w:rPr>
        <w:t>وحجتنا ماروينا من حديث عمر رضى الله عنه فهو الامام لنا في المسئلتين ولان الهبة قد تمت لذى الرحم المحرم ملكا وعقدا فلا يملك الرجوع فيه كالابن إذا وهب لا بيه أو الاخ لاخيه وهذا لان المقصود قد حصل وهو صلة الرحم ولان في الرجوع معنى قطيعة الرحم وهذا موجود في حق الوالد مع ولده لانه بالرجوع يحمله على العقوق وانما أمر الوالد أن يحمل ولده على بره</w:t>
      </w:r>
      <w:r>
        <w:rPr>
          <w:rtl w:val="true"/>
        </w:rPr>
        <w:t xml:space="preserve">. </w:t>
      </w:r>
      <w:r>
        <w:rPr>
          <w:rtl w:val="true"/>
        </w:rPr>
        <w:t>ولايقال مقصود الوالد أن يحدمه الولد ولما رجع فالظاهر انه لم ينل ذلك لان شفقة الابوة تمنعه من الرجوع بعد حصول المقصود وهذا لان هذا المعنى خفى لا ينبنى الحكم عليه وهو موجود في الولد إذا وهب لوالده فالظاهر أنه قصد أن يخصه باكرام وانما يرجع لانه لم ينل ذلك ولا معتبر بما ذكر من الكسب فانه لو وهب لمكاتبه أو لمعتقه لا يرجع فيه وهو كسبه أيضا وهذا لان الولد كسبه لا ملكه بخلاف عبده</w:t>
      </w:r>
      <w:r>
        <w:rPr>
          <w:rtl w:val="true"/>
        </w:rPr>
        <w:t xml:space="preserve">. </w:t>
      </w:r>
      <w:r>
        <w:rPr>
          <w:rtl w:val="true"/>
        </w:rPr>
        <w:t>فأما الحديث فقد قيل معنى قوله عليه الصلاة والسلام الا الوالد ولا الوالد فان كلمة الا تذكر بمعنى ولا قال الله تعالى الا الذين ظلموا منهم أي ولا الذين ظلموا منهم وقوله تعالى وما كان مؤمن أن يقتل مؤمنا الاخطأ أي ولا خطأ</w:t>
      </w:r>
      <w:r>
        <w:rPr>
          <w:rtl w:val="true"/>
        </w:rPr>
        <w:t xml:space="preserve">. </w:t>
      </w:r>
      <w:r>
        <w:rPr>
          <w:rtl w:val="true"/>
        </w:rPr>
        <w:t xml:space="preserve">أو المراد الا الوالد فانه ينفرد باخذه عند حاجته على ما قررنا وحديث النعمان بن بشير رضى الله تعالى عنه ق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قوله وانا ابن سبع سنين وقوله فحملني أبى على عاتقه لم ينقل في شئ من المشاهير فيحتمل انه كان بالغا ولم يسلمه إليه</w:t>
      </w:r>
      <w:r>
        <w:rPr>
          <w:rtl w:val="true"/>
        </w:rPr>
        <w:t xml:space="preserve">. </w:t>
      </w:r>
      <w:r>
        <w:rPr>
          <w:rtl w:val="true"/>
        </w:rPr>
        <w:t>وعندنا في مثله له أن يرجع ويحتمل انه كان صغيرا ولكن كان فوض ذلك إلى رسول الله صلى الله عليه وسلم ليهبه له ان رآه صوابا</w:t>
      </w:r>
      <w:r>
        <w:rPr>
          <w:rtl w:val="true"/>
        </w:rPr>
        <w:t xml:space="preserve">. </w:t>
      </w:r>
      <w:r>
        <w:rPr>
          <w:rtl w:val="true"/>
        </w:rPr>
        <w:t>ومعنى قوله عليه الصلاة والسلام اردد أي أمسك مالك وارجع إلى رحلك</w:t>
      </w:r>
      <w:r>
        <w:rPr>
          <w:rtl w:val="true"/>
        </w:rPr>
        <w:t xml:space="preserve">. </w:t>
      </w:r>
      <w:r>
        <w:rPr>
          <w:rtl w:val="true"/>
        </w:rPr>
        <w:t xml:space="preserve">وقيل كان هذا منه بطريق الوصية بعد موته ألا ترى أنه اعتبر التسوية بين الاولاد وانما تجب التسوية في الوصيه بعد الموت فأما في الهبة في الصحة فلا ألا ترى أن أبا بكر رضى الله تعالى عنه خص عائشة بالهبة لها في صحته كما روينا والدليل عليه أن النعمان بن بشير رضى الله عنه قال فرجع أبى في وصيته </w:t>
      </w:r>
      <w:r>
        <w:rPr>
          <w:rtl w:val="true"/>
        </w:rPr>
        <w:t xml:space="preserve">* </w:t>
      </w:r>
      <w:r>
        <w:rPr>
          <w:rtl w:val="true"/>
        </w:rPr>
        <w:t xml:space="preserve">وفى هذا التأويل كلام فالمذهب انه ينبغى للوالد ان يسوى بين الاولاد في العطية عند محمد رحمه الله على سبيل الارث للذكر مثل حظ الانثيين وعند أبى يوسف رحمه الله يسوى بين الذكور والاناث قال عليه الصلاة والسلام ساووا بين أولادكم حتي في القتل ولو كنت مفضلا أحدا لفضلت الاناث والاعتماد على التأويل الاول </w:t>
      </w:r>
      <w:r>
        <w:rPr>
          <w:rtl w:val="true"/>
        </w:rPr>
        <w:t xml:space="preserve">* </w:t>
      </w:r>
      <w:r>
        <w:rPr>
          <w:rtl w:val="true"/>
        </w:rPr>
        <w:t xml:space="preserve">وذو الرحم الذى ليس بمحرم كالاجنبي في حق الهبة لان ما بينهما من القرابة لا يفترض وصلها ولهذا لا يتعلق بها استحقاق العتق وحرمة النكاح وكذلك المحرم الذى ليس برحم لانه لا تأثير للرضاع والمصاهرة في استحقاق الصلة فكانت الهبة بينهما المقصود العوض فإذا لم ينل كان له أن يرجع فيها ان كانت قائمة لم يزدد خيرا </w:t>
      </w:r>
      <w:r>
        <w:rPr>
          <w:rtl w:val="true"/>
        </w:rPr>
        <w:t xml:space="preserve">* </w:t>
      </w:r>
      <w:r>
        <w:rPr>
          <w:rtl w:val="true"/>
        </w:rPr>
        <w:t>والموانع من الرجوع في الهبة إما أخذ العوض لان المقصود به قد تم وفى قوله ما لم يثب منها دليل على انه لا رجوع بعد نيل العوض وأن يزداد الموهوب في ندمه خيرا فان حق الرجوع فيما تتناوله الهبة وتلك الزيادة لم تتناولها الهبة ولا يتأتى الرجوع في الاصل بدون الزيادة المتصلة وهذا بخلاف مالو زاد في سعره لان ذلك ليس بزيادة في العين فانه عبارة عن كثرة رغبات الناس فيه فأما العين علي حاله كما كان</w:t>
      </w:r>
      <w:r>
        <w:rPr>
          <w:rtl w:val="true"/>
        </w:rPr>
        <w:t xml:space="preserve">. </w:t>
      </w:r>
      <w:r>
        <w:rPr>
          <w:rtl w:val="true"/>
        </w:rPr>
        <w:t>ومنها أن يخرج الموهوب من ملك الموهوب له لان تبدل الملك كتبدل العين ولان حق الرجوع في الملك المستفاد في الهبة على معنى أن بالرجوع ينتهى ذلك الملك فلا يمكن اثباته في ملك آخر</w:t>
      </w:r>
      <w:r>
        <w:rPr>
          <w:rtl w:val="true"/>
        </w:rPr>
        <w:t xml:space="preserve">. </w:t>
      </w:r>
      <w:r>
        <w:rPr>
          <w:rtl w:val="true"/>
        </w:rPr>
        <w:t>ومنها ان يموت الواهب فليس لوارثه أن يرجع فيه لان التمليك بعقد الهبة لم يكن منه فلا يخلف مورثه فيما لم يكن على ملكه عند موته ومنها ان يموت الموهوب له فان الملك ينتقل من الموهوب إلى وارثه ولو انتقل الملك في حياته إلى غيره لم يرجع الواهب فيه وكذلك بعد موته</w:t>
      </w:r>
      <w:r>
        <w:rPr>
          <w:rtl w:val="true"/>
        </w:rPr>
        <w:t xml:space="preserve">. </w:t>
      </w:r>
      <w:r>
        <w:rPr>
          <w:rtl w:val="true"/>
        </w:rPr>
        <w:t xml:space="preserve">قال </w:t>
      </w:r>
      <w:r>
        <w:rPr>
          <w:rtl w:val="true"/>
        </w:rPr>
        <w:t>(</w:t>
      </w:r>
      <w:r>
        <w:rPr>
          <w:rtl w:val="true"/>
        </w:rPr>
        <w:t xml:space="preserve">فان مات أحدهما إما الواهب أو الموهوب له قبل التسليم بطلت الهبة لان تمام الهبة ب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وكان القبض في الهبة كالقبول في البيع من حيث ان الملك يثبت به فكما أن موت أحدهما بعد الايجاب قبل القبول يبطل البيع فكذلك الهبة</w:t>
      </w:r>
      <w:r>
        <w:rPr>
          <w:rtl w:val="true"/>
        </w:rPr>
        <w:t xml:space="preserve">. </w:t>
      </w:r>
      <w:r>
        <w:rPr>
          <w:rtl w:val="true"/>
        </w:rPr>
        <w:t xml:space="preserve">قال </w:t>
      </w:r>
      <w:r>
        <w:rPr>
          <w:rtl w:val="true"/>
        </w:rPr>
        <w:t>(</w:t>
      </w:r>
      <w:r>
        <w:rPr>
          <w:rtl w:val="true"/>
        </w:rPr>
        <w:t>وان كان الموهوب حاضرا في المجلس فقبضه الموهوب له باذن الواهب ملكه وان قبضه بغير اذنه في القياس لا يملكه وفى الاستحسان يملكه نص على ذلك في الزيادات</w:t>
      </w:r>
      <w:r>
        <w:rPr>
          <w:rtl w:val="true"/>
        </w:rPr>
        <w:t xml:space="preserve">). </w:t>
      </w:r>
      <w:r>
        <w:rPr>
          <w:rtl w:val="true"/>
        </w:rPr>
        <w:t>وجه القياس أن العين باقية علي ملك الواهب وليس لاحد أن يقبض ملك غيره بغير اذنه فكان متعديا في القبض لا متملكا ولان ايجاب العقد لا يكون اذنا في القبض كالبيع فان المشترى لو قبض المبيع بغير اذن البائع قبل نقد الثمن لم يكن هذا قبضا باذن وان كان المبيع حاضرا حتى لا يسقط حق البائع في الحبس بل أولى فان هناك قد ملكه المشترى بالعقد فانما يقبض ملك نفسه وهنا الموهوب له لم يملك بالعقد</w:t>
      </w:r>
      <w:r>
        <w:rPr>
          <w:rtl w:val="true"/>
        </w:rPr>
        <w:t xml:space="preserve">. </w:t>
      </w:r>
      <w:r>
        <w:rPr>
          <w:rtl w:val="true"/>
        </w:rPr>
        <w:t>ووجه الاستحسان أن القبض في الهبة كالقبول في البيع ثم ايجاب البيع يكون اذنا في القبول فكذلك ايجاب الهبة يكون اذنا في القبض لان مقصود الموجب اتمام تبرعه وذلك يكون بالقبض فكان في القبض تحصيل مقصوده فلهذا جعلنا مسلطا للموهوب له على ذلك إذا كان الموهوب حاضرا بخلاف البيع والقبض هناك لاسقاط حقه في الحبس ولم يكن ذلك مقصوده بالبيع وانما كان مقصوده أن يسلم العوض له فلهذا لا يجعله بايجاب البيع راضيا بسقوط حقه في الحبس ولو لم يكن الموهوب حاضرا في المجلس فقبضه الموهوب له بعد ما افترقا بغير اذن الواهب لا يملكه وان قبضه باذن الواهب فقياس الاستحسان الاول أن لا يملكه أيضا لان القبض هنا بمنزلة القبول في البيع والقبول بعد الافتراق لا يوجب الملك باذن الموجب كان أو بغير اذنه فكذلك القبض هنا وفي الاستحسان يملكه لان العقد انعقد لوجود الايجاب والقبول والقبض محتاج إلى ذلك ليتقوى به السبب فيكون موجبا للملك وذلك حاصل بعد الافتراق واذنه يحتاج في القبض إلى اذن المالك صريحا أو دلالة فإذا كان الموهوب غائبا لم يثبت الاذن بقبضه دلالة فلابد من التصريح بذلك فإذا قبضه باذن ملكه</w:t>
      </w:r>
      <w:r>
        <w:rPr>
          <w:rtl w:val="true"/>
        </w:rPr>
        <w:t xml:space="preserve">. </w:t>
      </w:r>
      <w:r>
        <w:rPr>
          <w:rtl w:val="true"/>
        </w:rPr>
        <w:t xml:space="preserve">والاصل فيه ما روى أن النبي صلى الله عليه وسلم لما نحر هداياه قال من شاء ان يقتطع فليقتطع وانصرف فكان إذنا بالقبض لمجهول يملكه بالقبض فلان يصح ذلك للمعلوم كان أولى وله أن يرجع قبل أن يقبضه الموهوب له سواء كان حاضرا وغائبا أذن له في قبضه أولم يأذن له ومراده التفرد بالرجوع فان الملك لم يحصل للموهوب له فكان الراجع مستديما لملكه والمالك ينفرد باستدامة ملكه فأما بعد القبض لا يرجع في الهبة الا بقضاء أو رضا بمنزلة الاخذ بالشف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لان الراجع يعيد إلى نفسه ملكا هو لغيره فلا ينفرد به من غير قضاء ولا رضا لانه ان كان هو يطلب لحقه فالموهوب له يمنع تملك فكان الفصل بينهما إلى القاضي كما في الاخذ بالشفعة والفرقة بين العنين وامرأته</w:t>
      </w:r>
      <w:r>
        <w:rPr>
          <w:rtl w:val="true"/>
        </w:rPr>
        <w:t xml:space="preserve">. </w:t>
      </w:r>
      <w:r>
        <w:rPr>
          <w:rtl w:val="true"/>
        </w:rPr>
        <w:t xml:space="preserve">قال </w:t>
      </w:r>
      <w:r>
        <w:rPr>
          <w:rtl w:val="true"/>
        </w:rPr>
        <w:t>(</w:t>
      </w:r>
      <w:r>
        <w:rPr>
          <w:rtl w:val="true"/>
        </w:rPr>
        <w:t>وإذا أودع الرجل الرجل شيئا ثم لقيه فوهبه له وليس الشئ بحضرتهما فالهبة جائزة إذا قال الموهوب له قبلت ولا يحتاج فيه إلى قبض جديد</w:t>
      </w:r>
      <w:r>
        <w:rPr>
          <w:rtl w:val="true"/>
        </w:rPr>
        <w:t xml:space="preserve">) </w:t>
      </w:r>
      <w:r>
        <w:rPr>
          <w:rtl w:val="true"/>
        </w:rPr>
        <w:t>لان الشئ في يد الموهوب له واليد مستدامة فاستدامتها كانشائها بعد قبول الهبة وهذا لان القبض يحكم الهبة ليس بموجب للضمان فيد الامانة تنوب عنه بخلاف الشراء فان المودع إذا اشترى الوديعة من المودع وهى ليست بحاضرة لا يصير قابضا بنفس الشراء فان القبض بحكم الشراء قبض ضمان وقبض الامانة دون قبض الضمان والضعيف لا ينوب عن القوى</w:t>
      </w:r>
      <w:r>
        <w:rPr>
          <w:rtl w:val="true"/>
        </w:rPr>
        <w:t xml:space="preserve">. </w:t>
      </w:r>
      <w:r>
        <w:rPr>
          <w:rtl w:val="true"/>
        </w:rPr>
        <w:t>وكذلك هذا في العارية والاجارة لان قبض المستعير والمستأجر قبض أمانة كقبض المودع أو أقوى منه</w:t>
      </w:r>
      <w:r>
        <w:rPr>
          <w:rtl w:val="true"/>
        </w:rPr>
        <w:t xml:space="preserve">. </w:t>
      </w:r>
      <w:r>
        <w:rPr>
          <w:rtl w:val="true"/>
        </w:rPr>
        <w:t xml:space="preserve">قال </w:t>
      </w:r>
      <w:r>
        <w:rPr>
          <w:rtl w:val="true"/>
        </w:rPr>
        <w:t>(</w:t>
      </w:r>
      <w:r>
        <w:rPr>
          <w:rtl w:val="true"/>
        </w:rPr>
        <w:t>والنحلى والعمري والعطية بمنزلة الهبة فيما ذكرنا</w:t>
      </w:r>
      <w:r>
        <w:rPr>
          <w:rtl w:val="true"/>
        </w:rPr>
        <w:t xml:space="preserve">) </w:t>
      </w:r>
      <w:r>
        <w:rPr>
          <w:rtl w:val="true"/>
        </w:rPr>
        <w:t>لان هذه عبارات عن شئ واحد وهو التمليك بطريق الهبة وانما يعتبر المقصود لا العبارة عنه ألا ترى أن لفظ الفارسية والعربية فيه سواء والاصل فيه ماروي أن النبي صلى الله عليه وسلم اجاز العمرى وأبطل الشرط يعنى شرط العود إليه بعد موت الموهوب له أما الصدقة إذا تمت بالقبض فليس له أن يرجع فيها سواء كانت لقوابته أو لاجنبي لان المطلوب بالصدقة نيل الثواب وقد حصل ذلك ولا رجوع بعد حصول المقصود بتمامه ولان المتصدق يجعل ذلك المال لله تعالى ثم يصرفه إلى الفقير فيكون كفاية له من الله تعالى ولهذا لم يكن للمعطى فيه منة على القابض وانما له حق الرجوع في ملك ذلك المال المتملك من جهته وقد انعدم ذلك في الصدقة فلهذا لا يرجع فيها ويستوى في الهبة حكم الرجوع ان كان الموهوب له مسلما أو كافر لان المقصود لا يختلف بذلك فانه ان كان اجنبيا فالمقصود العوض وان كان قريبا له فالمقصود صلة الرحم وفى هذا المسلم والكفار سواء</w:t>
      </w:r>
      <w:r>
        <w:rPr>
          <w:rtl w:val="true"/>
        </w:rPr>
        <w:t xml:space="preserve">. </w:t>
      </w:r>
      <w:r>
        <w:rPr>
          <w:rtl w:val="true"/>
        </w:rPr>
        <w:t xml:space="preserve">قال </w:t>
      </w:r>
      <w:r>
        <w:rPr>
          <w:rtl w:val="true"/>
        </w:rPr>
        <w:t>(</w:t>
      </w:r>
      <w:r>
        <w:rPr>
          <w:rtl w:val="true"/>
        </w:rPr>
        <w:t>وإذا وهب عبدا لا خيه ولا جنبي وقبضاه فله أن يرجع في نصيب الأجنبي اعتبارا للبعض بالكل</w:t>
      </w:r>
      <w:r>
        <w:rPr>
          <w:rtl w:val="true"/>
        </w:rPr>
        <w:t xml:space="preserve">) </w:t>
      </w:r>
      <w:r>
        <w:rPr>
          <w:rtl w:val="true"/>
        </w:rPr>
        <w:t>وهذا لان في نصيب الأجنبي مقصوده العوض ولم ينل ذلك</w:t>
      </w:r>
      <w:r>
        <w:rPr>
          <w:rtl w:val="true"/>
        </w:rPr>
        <w:t xml:space="preserve">. </w:t>
      </w:r>
      <w:r>
        <w:rPr>
          <w:rtl w:val="true"/>
        </w:rPr>
        <w:t xml:space="preserve">قال </w:t>
      </w:r>
      <w:r>
        <w:rPr>
          <w:rtl w:val="true"/>
        </w:rPr>
        <w:t>(</w:t>
      </w:r>
      <w:r>
        <w:rPr>
          <w:rtl w:val="true"/>
        </w:rPr>
        <w:t>وان وهب لاخيه هبة وهو عبد فقبضها فله أن يرجع فيها</w:t>
      </w:r>
      <w:r>
        <w:rPr>
          <w:rtl w:val="true"/>
        </w:rPr>
        <w:t xml:space="preserve">) </w:t>
      </w:r>
      <w:r>
        <w:rPr>
          <w:rtl w:val="true"/>
        </w:rPr>
        <w:t>لان الملك بالهبة وقع للمولي والعبد ليس من أهل الملك والمولى أجنبي فعرفنا ان مقصوده العوض والمكافأة ولم ينل ذلك ولانه انما يخاصم في الرجوع المرلى باعتبار أن الملك واليد له فلا يتمكن بينهما قطعية رحمه إذا كان المولى أجنبيا</w:t>
      </w:r>
      <w:r>
        <w:rPr>
          <w:rtl w:val="true"/>
        </w:rPr>
        <w:t xml:space="preserve">. </w:t>
      </w:r>
      <w:r>
        <w:rPr>
          <w:rtl w:val="true"/>
        </w:rPr>
        <w:t xml:space="preserve">قال </w:t>
      </w:r>
      <w:r>
        <w:rPr>
          <w:rtl w:val="true"/>
        </w:rPr>
        <w:t>(</w:t>
      </w:r>
      <w:r>
        <w:rPr>
          <w:rtl w:val="true"/>
        </w:rPr>
        <w:t xml:space="preserve">وان وهب لعبد أخ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هبة فله أن يرجع فيها في قول أبى حنيفة</w:t>
      </w:r>
      <w:r>
        <w:rPr>
          <w:rtl w:val="true"/>
        </w:rPr>
        <w:t xml:space="preserve">) </w:t>
      </w:r>
      <w:r>
        <w:rPr>
          <w:rtl w:val="true"/>
        </w:rPr>
        <w:t>وفي قول أبى يوسف ومحمد رحمهما الله ليس له أن يرجع فيها</w:t>
      </w:r>
      <w:r>
        <w:rPr>
          <w:rtl w:val="true"/>
        </w:rPr>
        <w:t xml:space="preserve">. </w:t>
      </w:r>
      <w:r>
        <w:rPr>
          <w:rtl w:val="true"/>
        </w:rPr>
        <w:t>وجه قولهما ان الملك بحكم الهبة وقع لذى الرحم المحرم فلا رجوع فيها كما لو كان وهب للمولى وهذا لانه وان أضاف العقد إلى العبد فالمقصود المولى وهو قريبه فعرفنا أن مقصوده صلة الرحم ألا ترى أنه لو أوصى لعبد وارثه أو لعبد قاتله كان ذلك كالوصية لمولاه حتى لا يصح ولانه في الرجوع يخاصم المالك وهو قريب له وفي مخاصمته في الرجوع فيها قطيعة الرحم وأبو حنيفة رحمه الله تعالى يقول الصلة ما تمت لذى الرحم المحرم عقدا وملكا فيكون له أن يرجع فيما كما لو كان وهب لاخيه وهو عبد لغيره وهذا لان الرجوع باعتبار العقد والملك حتى إذا كان العقد معاوضة فليس فيه حق الرجوع وبعد زوال الملك لا رجوع والعقد هنا للعبد ألا ترى أن القبول والرد يعتبر منه دون المولى وان المعتبر منه دين العبد حتى إذا كان الموهوب خمرا صحت الهبة إذا كان العبد كافرا وان كان مولاه مسلما</w:t>
      </w:r>
      <w:r>
        <w:rPr>
          <w:rtl w:val="true"/>
        </w:rPr>
        <w:t xml:space="preserve">. </w:t>
      </w:r>
      <w:r>
        <w:rPr>
          <w:rtl w:val="true"/>
        </w:rPr>
        <w:t>والملك بحكم الهبة يقع للعبد على أحد الطريقين لان الحكم انما يثبت لمن باشر سببه ولهذا يقدم فيه حاجة العبد حتى يقضي منه ديونه ثم ينتقل إلى المولى عند استغناء العبد عنه لانه مالك لرقبته فيخلفه في كسبه خلافة الوارث المورث</w:t>
      </w:r>
      <w:r>
        <w:rPr>
          <w:rtl w:val="true"/>
        </w:rPr>
        <w:t xml:space="preserve">. </w:t>
      </w:r>
      <w:r>
        <w:rPr>
          <w:rtl w:val="true"/>
        </w:rPr>
        <w:t xml:space="preserve">وعلى الطريق الآخر الملك يقع للمولى ولكن بطريق الخلافة عن العبد لانه ليس بأهل للملك فيخلف القاتل في ذلك مولاه وهو نظير الطريقين في الوكيل بالشراء </w:t>
      </w:r>
      <w:r>
        <w:rPr>
          <w:rtl w:val="true"/>
        </w:rPr>
        <w:t xml:space="preserve">* </w:t>
      </w:r>
      <w:r>
        <w:rPr>
          <w:rtl w:val="true"/>
        </w:rPr>
        <w:t xml:space="preserve">إذا ثبت هذا فنقول لما وقع العقد للعبد وهو أجنبي فلا ينفك هذا العقد عن مقصود العوض فيثبت حق الرجوع فيه إذا لم يعوض </w:t>
      </w:r>
      <w:r>
        <w:rPr>
          <w:rtl w:val="true"/>
        </w:rPr>
        <w:t>(</w:t>
      </w:r>
      <w:r>
        <w:rPr>
          <w:rtl w:val="true"/>
        </w:rPr>
        <w:t>فان قيل</w:t>
      </w:r>
      <w:r>
        <w:rPr>
          <w:rtl w:val="true"/>
        </w:rPr>
        <w:t xml:space="preserve">) </w:t>
      </w:r>
      <w:r>
        <w:rPr>
          <w:rtl w:val="true"/>
        </w:rPr>
        <w:t xml:space="preserve">فإذا وقع الملك للعبد ثم انتقل منه الي المولى ينبغى أن لا يثبت حق الرجوع فيه </w:t>
      </w:r>
      <w:r>
        <w:rPr>
          <w:rtl w:val="true"/>
        </w:rPr>
        <w:t>(</w:t>
      </w:r>
      <w:r>
        <w:rPr>
          <w:rtl w:val="true"/>
        </w:rPr>
        <w:t>قلنا</w:t>
      </w:r>
      <w:r>
        <w:rPr>
          <w:rtl w:val="true"/>
        </w:rPr>
        <w:t xml:space="preserve">) </w:t>
      </w:r>
      <w:r>
        <w:rPr>
          <w:rtl w:val="true"/>
        </w:rPr>
        <w:t xml:space="preserve">هذا ان لو كان الثابت له ملكا مستقرا وهو ليس من أهل ذلك وعند العقد هذا الانتقال كان معلوما فلا يكون مانعا من الرجوع </w:t>
      </w:r>
      <w:r>
        <w:rPr>
          <w:rtl w:val="true"/>
        </w:rPr>
        <w:t>(</w:t>
      </w:r>
      <w:r>
        <w:rPr>
          <w:rtl w:val="true"/>
        </w:rPr>
        <w:t>فان قيل</w:t>
      </w:r>
      <w:r>
        <w:rPr>
          <w:rtl w:val="true"/>
        </w:rPr>
        <w:t xml:space="preserve">) </w:t>
      </w:r>
      <w:r>
        <w:rPr>
          <w:rtl w:val="true"/>
        </w:rPr>
        <w:t xml:space="preserve">كيف يقصد بالهبة من العبد العوض وهو ليس من أهل العوض فينبغي أن لا يثبت الرجوع في الهبة من العبد أصلا لعلمنا أنه لم يقصد العوض به كما لا يرجع في الهبة من الفقير </w:t>
      </w:r>
      <w:r>
        <w:rPr>
          <w:rtl w:val="true"/>
        </w:rPr>
        <w:t>(</w:t>
      </w:r>
      <w:r>
        <w:rPr>
          <w:rtl w:val="true"/>
        </w:rPr>
        <w:t>قلنا</w:t>
      </w:r>
      <w:r>
        <w:rPr>
          <w:rtl w:val="true"/>
        </w:rPr>
        <w:t xml:space="preserve">) </w:t>
      </w:r>
      <w:r>
        <w:rPr>
          <w:rtl w:val="true"/>
        </w:rPr>
        <w:t xml:space="preserve">العبد من أهل أن يعوض بمنافعه وخدمته ومن أهل أن يعوض بكسبه عند اذن المولى فكان المقصود بالهبة منه ما هو المقصود بالهبة من الحر وهو العوض وهذا بخلاف الوصية فالبطلان هناك لايثار بعض الورثة وذلك بالملك لا بالعقد فاعتبرنا من يقع له الملك وهنا الرجوع لفوات المقصود بالعقد فان العوض مقصود بعقد التبرع أيضا فانما ينظر إلى من وقع العقد أو الملك له فأيهما كان أجنبيا ثبت حق الرجوع له لانه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ينفك عن قصد العوض </w:t>
      </w:r>
      <w:r>
        <w:rPr>
          <w:rtl w:val="true"/>
        </w:rPr>
        <w:t xml:space="preserve">* </w:t>
      </w:r>
      <w:r>
        <w:rPr>
          <w:rtl w:val="true"/>
        </w:rPr>
        <w:t>فان كان المولى والعبد كل واحد منهما ذا رحم محرم منه بان كان أخوه لابيه عبدا لاخيه لامه فقد ذكر الكرخي عن محمد رحمه الله ان في قياس قول أبى حنيفة رضي الله عنه أن لا يرجع فيه أيضا لانه لا معتبر بقرابه العبد في المنع من الرجوع بدليل الفصل الاول فكان هذا ومالو كان العبد أجنبيا سواء كان أبو جعفر الهندوانى رحمه الله يقول لا يرجع هنا وهو الصحيح عندنا لانا علمنا أنه لم يقصد العوض بهذا العقد فان تخصيصه هذا العبد من بين عبيد مولاه دليل على أنه قصد صلة الرحم دون العوض وكذلك تخصيصه عند هذا المولى دليل على انه قصد صلة رحم مولاه فسواء اعتبرنا العقد أو الملك أو اعتبرنا هما فالمقصود صلة الرحم دون العوض</w:t>
      </w:r>
      <w:r>
        <w:rPr>
          <w:rtl w:val="true"/>
        </w:rPr>
        <w:t xml:space="preserve">. </w:t>
      </w:r>
      <w:r>
        <w:rPr>
          <w:rtl w:val="true"/>
        </w:rPr>
        <w:t xml:space="preserve">قال </w:t>
      </w:r>
      <w:r>
        <w:rPr>
          <w:rtl w:val="true"/>
        </w:rPr>
        <w:t>(</w:t>
      </w:r>
      <w:r>
        <w:rPr>
          <w:rtl w:val="true"/>
        </w:rPr>
        <w:t>حربى دخل علينا بأمان وله عندنا أخ مسلم فوهب احدهما لصاحبه شيئا وسلمه فلا رجوع له فيه</w:t>
      </w:r>
      <w:r>
        <w:rPr>
          <w:rtl w:val="true"/>
        </w:rPr>
        <w:t xml:space="preserve">) </w:t>
      </w:r>
      <w:r>
        <w:rPr>
          <w:rtl w:val="true"/>
        </w:rPr>
        <w:t xml:space="preserve">لان المقصود لا يختلف بكون أحدهما مسلما أو مستأمنا ولان الرحم مع المحرمية مانع من الرجوع في الهبة كما أنه موجب العتق عند دخوله في ملكه ويستوى في ذلك المستأمن والذمى والمسلم فكذلك في حق الرجوع فان لم يقبض الموهوب له حتي رجع الحربى إلى دار الحرب بطلت الهبة لان رجوعه إلى دار الحرب حربيا كموته فان من في دار الحرب في حق من هو في دار الاسلام كالميت وموت الموهوب له قبل القبض يبطل الهبة وكذلك ان كان الحربى هو الواهب فقد بطلت الهبة وبقى المال على ملكه فيوقف حتى يحضر هو أو نائبه فيأخذ ولا يبعث به الي دار الحرب بمنزلة مال خلفه في دارنا وهذا لبقاء حكم الامان في المال الذى خلفه هنا </w:t>
      </w:r>
      <w:r>
        <w:rPr>
          <w:rtl w:val="true"/>
        </w:rPr>
        <w:t xml:space="preserve">* </w:t>
      </w:r>
      <w:r>
        <w:rPr>
          <w:rtl w:val="true"/>
        </w:rPr>
        <w:t>فان كان الحربى اذن للمسلم في قبضه وقبضه بعد رجوعه إلى دار الحرب جاز استحسانا وفي القياس لا يجوز لانه لما صار بمنزلة الميت بطلت الهبة ولا يبقى حكم اذنه في القبض كما لو مات حقيقة بعد الاذن في القبض وهذا لانه اذن له في قبض متمم للهبة وذلك لا يكون الا مع بقائه حيا حقيقة وحكما</w:t>
      </w:r>
      <w:r>
        <w:rPr>
          <w:rtl w:val="true"/>
        </w:rPr>
        <w:t xml:space="preserve">. </w:t>
      </w:r>
      <w:r>
        <w:rPr>
          <w:rtl w:val="true"/>
        </w:rPr>
        <w:t>ووجه الاستحسان ان اذنه في القبض باق بعد لحاقه لان ابتداء اذنه في قتض هذا المال بعد لحاقه معتبر فانه لو أرسل هذا الرجل ليأخذ ماله يجب تسليمه إليه فلان يبقى اذنه كان أولى وإذا بقى اذنه يجعل في الحكم كانه سلمه إليه بنفسه</w:t>
      </w:r>
      <w:r>
        <w:rPr>
          <w:rtl w:val="true"/>
        </w:rPr>
        <w:t xml:space="preserve">. </w:t>
      </w:r>
      <w:r>
        <w:rPr>
          <w:rtl w:val="true"/>
        </w:rPr>
        <w:t>وحقيقة الفرق بين هذا والموت الحقيقي أن هناك المال صار حقا لوارثه وليس له اذن معتبر في ملك الغير وهذا المال بقى موقوفا على حقه فكان اذنه فيه معتبرا فلهذا يملك بالقبض باذنه استحسانا</w:t>
      </w:r>
      <w:r>
        <w:rPr>
          <w:rtl w:val="true"/>
        </w:rPr>
        <w:t xml:space="preserve">. </w:t>
      </w:r>
      <w:r>
        <w:rPr>
          <w:rtl w:val="true"/>
        </w:rPr>
        <w:t xml:space="preserve">قال </w:t>
      </w:r>
      <w:r>
        <w:rPr>
          <w:rtl w:val="true"/>
        </w:rPr>
        <w:t>(</w:t>
      </w:r>
      <w:r>
        <w:rPr>
          <w:rtl w:val="true"/>
        </w:rPr>
        <w:t>رجل وهب لامرأة هبة ثم تزوجها فله أن يرجع فيها</w:t>
      </w:r>
      <w:r>
        <w:rPr>
          <w:rtl w:val="true"/>
        </w:rPr>
        <w:t xml:space="preserve">) </w:t>
      </w:r>
      <w:r>
        <w:rPr>
          <w:rtl w:val="true"/>
        </w:rPr>
        <w:t xml:space="preserve">لانها لما كانت أجنبية منه حين وهب لها علمنا أن مقصوده العوض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ينل ذلك </w:t>
      </w:r>
      <w:r>
        <w:rPr>
          <w:rtl w:val="true"/>
        </w:rPr>
        <w:t>(</w:t>
      </w:r>
      <w:r>
        <w:rPr>
          <w:rtl w:val="true"/>
        </w:rPr>
        <w:t>فان قيل</w:t>
      </w:r>
      <w:r>
        <w:rPr>
          <w:rtl w:val="true"/>
        </w:rPr>
        <w:t xml:space="preserve">) </w:t>
      </w:r>
      <w:r>
        <w:rPr>
          <w:rtl w:val="true"/>
        </w:rPr>
        <w:t xml:space="preserve">بل كان مقصوده أن تزوج نفهسا منه وقد فعلت فينبغي أن لا يرجع في الهبة </w:t>
      </w:r>
      <w:r>
        <w:rPr>
          <w:rtl w:val="true"/>
        </w:rPr>
        <w:t>(</w:t>
      </w:r>
      <w:r>
        <w:rPr>
          <w:rtl w:val="true"/>
        </w:rPr>
        <w:t>قلنا</w:t>
      </w:r>
      <w:r>
        <w:rPr>
          <w:rtl w:val="true"/>
        </w:rPr>
        <w:t xml:space="preserve">) </w:t>
      </w:r>
      <w:r>
        <w:rPr>
          <w:rtl w:val="true"/>
        </w:rPr>
        <w:t>هذا ليس بمقصود شرعى فيما شرعت الهبة له فلا معتبر به وبالنكاح وان حصل له الملك فقد وجب عليه البدل فلا يعتبر ذلك في المنع من الرجوع في الهبة</w:t>
      </w:r>
      <w:r>
        <w:rPr>
          <w:rtl w:val="true"/>
        </w:rPr>
        <w:t xml:space="preserve">. </w:t>
      </w:r>
      <w:r>
        <w:rPr>
          <w:rtl w:val="true"/>
        </w:rPr>
        <w:t xml:space="preserve">قال </w:t>
      </w:r>
      <w:r>
        <w:rPr>
          <w:rtl w:val="true"/>
        </w:rPr>
        <w:t>(</w:t>
      </w:r>
      <w:r>
        <w:rPr>
          <w:rtl w:val="true"/>
        </w:rPr>
        <w:t>وان وهب لامرأته هبة ثم أبانها فليس له أن يرجع فيها</w:t>
      </w:r>
      <w:r>
        <w:rPr>
          <w:rtl w:val="true"/>
        </w:rPr>
        <w:t xml:space="preserve">) </w:t>
      </w:r>
      <w:r>
        <w:rPr>
          <w:rtl w:val="true"/>
        </w:rPr>
        <w:t>لان الهبة لما كانت في حال قيام الزوجية بينهما عرفنا أنه لم يكن مقصوده العوض فلهذا لا يرجع فيها</w:t>
      </w:r>
      <w:r>
        <w:rPr>
          <w:rtl w:val="true"/>
        </w:rPr>
        <w:t xml:space="preserve">. </w:t>
      </w:r>
      <w:r>
        <w:rPr>
          <w:rtl w:val="true"/>
        </w:rPr>
        <w:t xml:space="preserve">قال </w:t>
      </w:r>
      <w:r>
        <w:rPr>
          <w:rtl w:val="true"/>
        </w:rPr>
        <w:t>(</w:t>
      </w:r>
      <w:r>
        <w:rPr>
          <w:rtl w:val="true"/>
        </w:rPr>
        <w:t>رجل وهب لابنه الكبير عبدا وهو في عياله ولم يسلمه إليه أو وهب لزوجته لم تجز الهبة الا على قول ابن ابى ليلى</w:t>
      </w:r>
      <w:r>
        <w:rPr>
          <w:rtl w:val="true"/>
        </w:rPr>
        <w:t xml:space="preserve">) </w:t>
      </w:r>
      <w:r>
        <w:rPr>
          <w:rtl w:val="true"/>
        </w:rPr>
        <w:t>فانه يقول من في عياله تحت يده فيقوم قبضه لهم مقام قبضهم كما لو وهب لولده الصغير والدليل عليه أن الصغير إذا كان في عيال اجنبي فوهب هوله أو غيره هبة وقبضه من يعوله تمت الهبة ولانسب بينهما سوى أنه يعوله ولكنا نقول لا ولاية له على ولده البالغ ولا على زوجته فيما وراء حقوق النكاح وقبض الهبة ليس من حقوق النكاح في شئ وكان هو والاجنبي في ذلك سواء ولانه متبرع بالانفاق على ولده البالغ فهو كالغنى إذا تبرع بالانفاق على بعض المساكين ويعولهم فلا ينوب قبضه عن قبضهم في اتمام الصدقة والهبة بخلاف الاب في حق ولده الصغير فانه وليه وهكذا نقول فيمن يعول يتيما انما يعتبر قبضه له إذا لم يكن لليتيم ولى يقبض له وهنا الموهوب له ولى نفسه فلا حاجة إلى قبض من يعوله في حقه كما إذا كان الصغير في عيال أجنبي وله أب أو جد فانه لا يعتبر قبض من يعوله في اتمام الهبة له</w:t>
      </w:r>
      <w:r>
        <w:rPr>
          <w:rtl w:val="true"/>
        </w:rPr>
        <w:t xml:space="preserve">. </w:t>
      </w:r>
      <w:r>
        <w:rPr>
          <w:rtl w:val="true"/>
        </w:rPr>
        <w:t xml:space="preserve">قال </w:t>
      </w:r>
      <w:r>
        <w:rPr>
          <w:rtl w:val="true"/>
        </w:rPr>
        <w:t>(</w:t>
      </w:r>
      <w:r>
        <w:rPr>
          <w:rtl w:val="true"/>
        </w:rPr>
        <w:t>وكل شئ وهبه لابنه الصغير واشهد عليه وذلك الشئ معلوم فهو جائز</w:t>
      </w:r>
      <w:r>
        <w:rPr>
          <w:rtl w:val="true"/>
        </w:rPr>
        <w:t xml:space="preserve">) </w:t>
      </w:r>
      <w:r>
        <w:rPr>
          <w:rtl w:val="true"/>
        </w:rPr>
        <w:t>والقبض فيه باعلام ما وهبه له والاشهاد عليه والاشهاد له ليس بشرط بل الهبة تتم بالاعلام الا انه ذكر الاشهاد احتياطا للتحرز عن جحود سائر الورثة بعد موته أو عن جحوده بعد ادراك الولد أما إذا اتفقوا على ذلك فالهبة تامة بدون الاشهاد</w:t>
      </w:r>
      <w:r>
        <w:rPr>
          <w:rtl w:val="true"/>
        </w:rPr>
        <w:t xml:space="preserve">. </w:t>
      </w:r>
      <w:r>
        <w:rPr>
          <w:rtl w:val="true"/>
        </w:rPr>
        <w:t>وكذلك ان كان هذا الولد في عيال أمه لان لها عليه نوع ولاية ألا ترى انها تحفظه وتحفظ ماله وهذا القدر من الولاية يكفى لقبض الهبة</w:t>
      </w:r>
      <w:r>
        <w:rPr>
          <w:rtl w:val="true"/>
        </w:rPr>
        <w:t xml:space="preserve">. </w:t>
      </w:r>
      <w:r>
        <w:rPr>
          <w:rtl w:val="true"/>
        </w:rPr>
        <w:t>والصدقة في هذا قياس الهبة لان تمام كل واحد منهما بالقبض</w:t>
      </w:r>
      <w:r>
        <w:rPr>
          <w:rtl w:val="true"/>
        </w:rPr>
        <w:t xml:space="preserve">. </w:t>
      </w:r>
      <w:r>
        <w:rPr>
          <w:rtl w:val="true"/>
        </w:rPr>
        <w:t xml:space="preserve">قال </w:t>
      </w:r>
      <w:r>
        <w:rPr>
          <w:rtl w:val="true"/>
        </w:rPr>
        <w:t>(</w:t>
      </w:r>
      <w:r>
        <w:rPr>
          <w:rtl w:val="true"/>
        </w:rPr>
        <w:t>وان كان اليتيم في عيال امه فوهبت له عبدا واشهدت عليه وأبوه ميت ولا وصي له جازت الهبة وقبض الام بمنزلة الاب لو كان حيا</w:t>
      </w:r>
      <w:r>
        <w:rPr>
          <w:rtl w:val="true"/>
        </w:rPr>
        <w:t xml:space="preserve">) </w:t>
      </w:r>
      <w:r>
        <w:rPr>
          <w:rtl w:val="true"/>
        </w:rPr>
        <w:t>لان في القبض معنى الاحراز كالحفظ وللام ولاية حفظ مال اليتيم فكانت في قبض الهبة كالاب</w:t>
      </w:r>
      <w:r>
        <w:rPr>
          <w:rtl w:val="true"/>
        </w:rPr>
        <w:t xml:space="preserve">. </w:t>
      </w:r>
      <w:r>
        <w:rPr>
          <w:rtl w:val="true"/>
        </w:rPr>
        <w:t xml:space="preserve">قال </w:t>
      </w:r>
      <w:r>
        <w:rPr>
          <w:rtl w:val="true"/>
        </w:rPr>
        <w:t>(</w:t>
      </w:r>
      <w:r>
        <w:rPr>
          <w:rtl w:val="true"/>
        </w:rPr>
        <w:t>وكذلك ان كان اليتيم في عيال عمه فقبضه العم له وان كان له أخ أو أم فقبض العم له قبض ايضا</w:t>
      </w:r>
      <w:r>
        <w:rPr>
          <w:rtl w:val="true"/>
        </w:rPr>
        <w:t xml:space="preserve">) </w:t>
      </w:r>
      <w:r>
        <w:rPr>
          <w:rtl w:val="true"/>
        </w:rPr>
        <w:t xml:space="preserve">لانه يستوي بالاخ في ثبوت ولاية الحفظ له في ماله فكان ذلك محض منفعة له وبسب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قرابته القريبة يثبت هذا القدر من الولاية كقرابة العم لقرابة الاخ ثم تأيدت قرابة العم بكون اليتيم في عياله فتتم الهبة له بقبضه </w:t>
      </w:r>
      <w:r>
        <w:rPr>
          <w:rtl w:val="true"/>
        </w:rPr>
        <w:t xml:space="preserve">* </w:t>
      </w:r>
      <w:r>
        <w:rPr>
          <w:rtl w:val="true"/>
        </w:rPr>
        <w:t>قال وكذلك ان كان له وصى فوهب له هبة وهو في عياله وأشهد على ذلك وأعلمه جاز وقبل مراده وصى الام أو الاخ فأما وصي الاب والجد فله أن يقبض ما يوهب له سواء كان في عياله أولم يكن لانه قائم مقام الوصي في الولاية في ماله مطلقا سواء كان هو الواهب له أو غيره</w:t>
      </w:r>
      <w:r>
        <w:rPr>
          <w:rtl w:val="true"/>
        </w:rPr>
        <w:t xml:space="preserve">. </w:t>
      </w:r>
      <w:r>
        <w:rPr>
          <w:rtl w:val="true"/>
        </w:rPr>
        <w:t xml:space="preserve">قال </w:t>
      </w:r>
      <w:r>
        <w:rPr>
          <w:rtl w:val="true"/>
        </w:rPr>
        <w:t>(</w:t>
      </w:r>
      <w:r>
        <w:rPr>
          <w:rtl w:val="true"/>
        </w:rPr>
        <w:t>فان كان رجل اجنبي يعول يتيما وليس بوصى له ولا بينهما قرابة وليس لهذا الوصي أحد سواه جاز له ان يقبض ما يوهب له استحسانا</w:t>
      </w:r>
      <w:r>
        <w:rPr>
          <w:rtl w:val="true"/>
        </w:rPr>
        <w:t xml:space="preserve">) </w:t>
      </w:r>
      <w:r>
        <w:rPr>
          <w:rtl w:val="true"/>
        </w:rPr>
        <w:t>وفى القياس لا يجوز لانه لا ولاية له عليه وهو متبرع في تربيته والانفاق عليه فكان كسائر الاجانب فيما ينبنى على الولاية ولكنه استحسن فقال فيما يتمحض منفعة لليتيم فمن يعوله خلف عن وليه ألا ترى انه أحق بحفظه وتربيته لو أراد اجنبي آخر ان ينتزعه من يده لم يكن له ذلك وأن يسلمه في تعليم الاعمال فيكون في ذلك بمنزلة وليه والخلف يعمل عمل الاصل عند عدم الاصل</w:t>
      </w:r>
      <w:r>
        <w:rPr>
          <w:rtl w:val="true"/>
        </w:rPr>
        <w:t xml:space="preserve">. </w:t>
      </w:r>
      <w:r>
        <w:rPr>
          <w:rtl w:val="true"/>
        </w:rPr>
        <w:t>وانما أثبتنا هذه الخلافة توفيرا للمنفعة على الصغير لانه يقرب إلى المنافع ويبعد عن المضار وفى قبض الهبة محض منفعة له فإذا ثبت أن له أن يقبض هبة الغير له فكذلك إذا كان هو الواهب فاعلمها وأبانها فهو جائز وقبضه له قبض ويستوى ان كان الصبي يعقل أو لا يعقل</w:t>
      </w:r>
      <w:r>
        <w:rPr>
          <w:rtl w:val="true"/>
        </w:rPr>
        <w:t xml:space="preserve">. </w:t>
      </w:r>
      <w:r>
        <w:rPr>
          <w:rtl w:val="true"/>
        </w:rPr>
        <w:t xml:space="preserve">وفيه نوع اشكال لانه إذا كان يعقل فهو من اهل ان يقبض بنفسه فلا حاجة إلى اعتبار الخلف هاهنا </w:t>
      </w:r>
      <w:r>
        <w:rPr>
          <w:rtl w:val="true"/>
        </w:rPr>
        <w:t xml:space="preserve">* </w:t>
      </w:r>
      <w:r>
        <w:rPr>
          <w:rtl w:val="true"/>
        </w:rPr>
        <w:t>ولكن الجواب ان يقول يقبض لا باعتبار الولاية على نفسه فالصغير تبقى ولايته عن نفسه ولكن لتوفير المنفعة عليه وفى اعتبار قبض من يعوله مع ذلك معنى توفير المنفعة اظهر لانه ينفتح عليه بابان لتحصيل هذه المنفعة بخلاف الولد الكبير لانه يقبض هناك بولايته على نفسه وولاية الغير خلف فلا يظهر عند ظهور الاصل</w:t>
      </w:r>
      <w:r>
        <w:rPr>
          <w:rtl w:val="true"/>
        </w:rPr>
        <w:t xml:space="preserve">. </w:t>
      </w:r>
      <w:r>
        <w:rPr>
          <w:rtl w:val="true"/>
        </w:rPr>
        <w:t xml:space="preserve">قال </w:t>
      </w:r>
      <w:r>
        <w:rPr>
          <w:rtl w:val="true"/>
        </w:rPr>
        <w:t>(</w:t>
      </w:r>
      <w:r>
        <w:rPr>
          <w:rtl w:val="true"/>
        </w:rPr>
        <w:t>وكل يتيم في حجراخ أو ابن أخ أو عم يعوله فوهب له رجل هبة فانما يقبضها الذى يعوله إذا كان هو صغيرا لا يحسن القبض</w:t>
      </w:r>
      <w:r>
        <w:rPr>
          <w:rtl w:val="true"/>
        </w:rPr>
        <w:t xml:space="preserve">) </w:t>
      </w:r>
      <w:r>
        <w:rPr>
          <w:rtl w:val="true"/>
        </w:rPr>
        <w:t>وكذلك ان كان عاقلا يحسن القبض قبض له من يعوله جاز لما بينا وان قبض الصغير بنفسه ففى القياس لا يجوز قبضه وهو قول الشافعي لانه لا معتبر بقبضه قبل البلوغ خصوصا فيما يمكن تحصيله له بغيره فان اعتبار عقله للضرورة وذلك فيما لا يمكن تحصيله له بغيره فأما فيما يمكن تحصيله له بغيره فلا تتحقق الضرورة ولهذا لم يعتبر الشافعي رحمه الله عقله في صحة اسلامه واعتبره في وصيته واختياره احد الابوين لان ذلك لا يمكن تحصيله له بغيره</w:t>
      </w:r>
      <w:r>
        <w:rPr>
          <w:rtl w:val="true"/>
        </w:rPr>
        <w:t xml:space="preserve">. </w:t>
      </w:r>
      <w:r>
        <w:rPr>
          <w:rtl w:val="true"/>
        </w:rPr>
        <w:t xml:space="preserve">وجه الاستحسان انه انما لا يعتبر عقله لدفع الضرر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فالظاهر أنه لا يتم في عواقب الامور بماله من العقل الناقص قبل بلوغه وهذا فيما يتردد بين المضرة والمنفعة فأما فيما يتمحض منفعته لا يتحقق هذا المعنى وقد بينا أن في اعتبار عقله توفير المنفعة عليه وإذا كان فيما لا يمكن تحصيله له بغيره إذا كان محض منفعة يعتبر عقله لتوفير المنفعة عليه بطريقتين </w:t>
      </w:r>
      <w:r>
        <w:rPr>
          <w:rtl w:val="true"/>
        </w:rPr>
        <w:t xml:space="preserve">* </w:t>
      </w:r>
      <w:r>
        <w:rPr>
          <w:rtl w:val="true"/>
        </w:rPr>
        <w:t>ثم العادة الظاهرة بين الناس التصدق على الصبيان من غير نكير منكر وتعامل الناس من غير نكير منكر أصل من الاصول كبير ولان حقيقة القبض توجد منه وهو محبوس فانما يسقط اعتباره في حق حكمه لحجر شرعى ولا حجر عليه فيما يتمحض منفعته له</w:t>
      </w:r>
      <w:r>
        <w:rPr>
          <w:rtl w:val="true"/>
        </w:rPr>
        <w:t xml:space="preserve">. </w:t>
      </w:r>
      <w:r>
        <w:rPr>
          <w:rtl w:val="true"/>
        </w:rPr>
        <w:t xml:space="preserve">قال </w:t>
      </w:r>
      <w:r>
        <w:rPr>
          <w:rtl w:val="true"/>
        </w:rPr>
        <w:t>(</w:t>
      </w:r>
      <w:r>
        <w:rPr>
          <w:rtl w:val="true"/>
        </w:rPr>
        <w:t xml:space="preserve">والصبية التى دخل بها زوجها فان زوجها يقبض الهبة لها لانه يعولها </w:t>
      </w:r>
      <w:r>
        <w:rPr>
          <w:rtl w:val="true"/>
        </w:rPr>
        <w:t>(</w:t>
      </w:r>
      <w:r>
        <w:rPr>
          <w:rtl w:val="true"/>
        </w:rPr>
        <w:t>فان قيل</w:t>
      </w:r>
      <w:r>
        <w:rPr>
          <w:rtl w:val="true"/>
        </w:rPr>
        <w:t xml:space="preserve">) </w:t>
      </w:r>
      <w:r>
        <w:rPr>
          <w:rtl w:val="true"/>
        </w:rPr>
        <w:t xml:space="preserve">الولاية عليها للاب دون الزوج </w:t>
      </w:r>
      <w:r>
        <w:rPr>
          <w:rtl w:val="true"/>
        </w:rPr>
        <w:t>(</w:t>
      </w:r>
      <w:r>
        <w:rPr>
          <w:rtl w:val="true"/>
        </w:rPr>
        <w:t>قلنا</w:t>
      </w:r>
      <w:r>
        <w:rPr>
          <w:rtl w:val="true"/>
        </w:rPr>
        <w:t xml:space="preserve">) </w:t>
      </w:r>
      <w:r>
        <w:rPr>
          <w:rtl w:val="true"/>
        </w:rPr>
        <w:t>نعم ولكن الاب أقام الزوج مقام نفسه في حفظها وحفظ مالها إذا زفها إلى بيت الزوج وقبض الهبة من باب الحفظ فيقوم الزوج فيه مقام الاب ولكن لهذا لا تنعدم ولاية الاب فإذا قبضها الاب صح قبضة لقيام ولايته وان قبضت بنفسها جاز لانها تعقل القبض وان قبض الزوج جاز لما بينا ولا يكون الزوج في هذا بمنزلة مالو سلم الاب ولده الصغير الي من يعوله لان ذلك لا يثبت به الاستحقاق فعرفنا انه لا يقوم فيه مقام الاب والزوج فحكم النكاح يثبت له عليها استحقاق اليد حتى يصير أولى بها من ابيها وان كانت لم تزف إلى زوجها لم يعتبر قبض الزوج لها لان اعتبار ذلك بحكم أنه يعولها وان له عليها يدا مستحقة وذلك لا يوجد قبل الزفاف وان ادركت لم يجز قبض الزوج لها لان اعتبار ذلك بحكم انه يعولها لانها صارت ولية نفسها حين بلغت عاقلة</w:t>
      </w:r>
      <w:r>
        <w:rPr>
          <w:rtl w:val="true"/>
        </w:rPr>
        <w:t xml:space="preserve">. </w:t>
      </w:r>
      <w:r>
        <w:rPr>
          <w:rtl w:val="true"/>
        </w:rPr>
        <w:t xml:space="preserve">قال </w:t>
      </w:r>
      <w:r>
        <w:rPr>
          <w:rtl w:val="true"/>
        </w:rPr>
        <w:t>(</w:t>
      </w:r>
      <w:r>
        <w:rPr>
          <w:rtl w:val="true"/>
        </w:rPr>
        <w:t>ولا يجوز قبض الاخ والجد على الصغير إذا كان الاب حيا حاضرا</w:t>
      </w:r>
      <w:r>
        <w:rPr>
          <w:rtl w:val="true"/>
        </w:rPr>
        <w:t xml:space="preserve">) </w:t>
      </w:r>
      <w:r>
        <w:rPr>
          <w:rtl w:val="true"/>
        </w:rPr>
        <w:t xml:space="preserve">لان من هو الاصل في هذه الولاية حاضر فلا حاجة إلى اعتبار من هو خلف في ذلك فان كان الاب غائبا غيبة منقطعه فقد خرج الصغير من أن يكون منتفعا برأى الاب فيصير هو كالمعدوم فتكون ولاية القبض للاخ إذا كان الصغير في عياله وهذا نظير ولاية التزويج ونظير حق الحضانة والانفاق من المال فانه لا يعتبر مال الجد ما دام الصغير منتفعا بمال الاب فإذا انعدم ذلك بغيبة ماله جعل في حكم المعدوم أصلا ألا تري أن التيمم لما جعل خلفا عن الماء في حكم الطهارة فحال عدم الماء وحال نجاسة الماء الموجود في ذلك سواء لان ما هو المقصود وهو الطهارة لا يحصل بالماء النجس فان كان الاب دفعه إلى غير الاخ وغاب غيبة منقطعة فكان في حجر الرجل وعياله جاز له قبض الهبة ولو قبض الاخ لم يجز قبضه لان الاب اقامه مقام نفسه في النظر </w:t>
      </w:r>
      <w:r>
        <w:rPr>
          <w:rtl w:val="true"/>
        </w:rPr>
        <w:t>(</w:t>
      </w:r>
      <w:r>
        <w:rPr/>
        <w:t>5</w:t>
      </w:r>
      <w:r>
        <w:rPr>
          <w:rtl w:val="true"/>
        </w:rPr>
        <w:t xml:space="preserve"> </w:t>
      </w:r>
      <w:r>
        <w:rPr>
          <w:rtl w:val="true"/>
        </w:rPr>
        <w:t>ثانى عشر مبسو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له فكان هو منتفعا برأيه قائما مقامه ولو كان منتفعا برأيه بأن كان حاضرا لم يجز قبض الاخ فهذا مثله وهذا لما بينا ان مجرد قرابة الاخ لا تثبت له الولاية بدون اليد </w:t>
      </w:r>
      <w:r>
        <w:rPr>
          <w:rtl w:val="true"/>
        </w:rPr>
        <w:t xml:space="preserve">* </w:t>
      </w:r>
      <w:r>
        <w:rPr>
          <w:rtl w:val="true"/>
        </w:rPr>
        <w:t xml:space="preserve">وإذا كان في عيال من اختاره الاب فليس للاخ عليه يد موجودة ولا مستحقة حتى انه ليس له ان يسترده ممن يعوله فكان كالاجنبي ولمن يعوله يد مستحقة ما لم يحضر الاب فهو الذى يقبض الهبة له والله اعلم بالصواب باب ما يجوز من الهبة وما لا يجوز قال </w:t>
      </w:r>
      <w:r>
        <w:rPr>
          <w:rtl w:val="true"/>
        </w:rPr>
        <w:t>(</w:t>
      </w:r>
      <w:r>
        <w:rPr>
          <w:rtl w:val="true"/>
        </w:rPr>
        <w:t>وإذا وهب الرجل للرجل نصيبا مسمى من دار غير مقسومة وسلمه إليه مشاعا أو سلم إليه جمبع الدار لم يجز</w:t>
      </w:r>
      <w:r>
        <w:rPr>
          <w:rtl w:val="true"/>
        </w:rPr>
        <w:t xml:space="preserve">) </w:t>
      </w:r>
      <w:r>
        <w:rPr>
          <w:rtl w:val="true"/>
        </w:rPr>
        <w:t xml:space="preserve">يعنى لا يقع الملك للموهوب له بالقبض قبل اقسمة عندنا وقال الشافعي يقع الملك وتتم الهبة لما روي أن رسول الله صلى الله عليه وسلم لما دخل المدينة نظر إلى موضع المسجد فوجده بين أسعد بن زرارة وبين رجلين من قومه فوهب أسعد رضى الله عنه نصيبه لرسول الله صلى الله عليه وسلم ثم وهب الرجلان نصيبهما منه أيضا فبنى المسجد </w:t>
      </w:r>
      <w:r>
        <w:rPr>
          <w:rtl w:val="true"/>
        </w:rPr>
        <w:t>(</w:t>
      </w:r>
      <w:r>
        <w:rPr>
          <w:rtl w:val="true"/>
        </w:rPr>
        <w:t>وقال</w:t>
      </w:r>
      <w:r>
        <w:rPr>
          <w:rtl w:val="true"/>
        </w:rPr>
        <w:t xml:space="preserve">) </w:t>
      </w:r>
      <w:r>
        <w:rPr>
          <w:rtl w:val="true"/>
        </w:rPr>
        <w:t xml:space="preserve">عليه الصلاة والسلام للرجل الذى أتاه بكبة من شعر فقال أخذت هذه من الغنيمة لاخيط بها بردعة بعير لي أما نصيبي منها فهو لك فقد وهب المشاع </w:t>
      </w:r>
      <w:r>
        <w:rPr>
          <w:rtl w:val="true"/>
        </w:rPr>
        <w:t>(</w:t>
      </w:r>
      <w:r>
        <w:rPr>
          <w:rtl w:val="true"/>
        </w:rPr>
        <w:t>وعن</w:t>
      </w:r>
      <w:r>
        <w:rPr>
          <w:rtl w:val="true"/>
        </w:rPr>
        <w:t xml:space="preserve">) </w:t>
      </w:r>
      <w:r>
        <w:rPr>
          <w:rtl w:val="true"/>
        </w:rPr>
        <w:t xml:space="preserve">أنس بن مالك رضى الله عنه انه جوز الهبة في المشاع ولانه عقد تمليك للمال فيصح في المشاع كالبيع وتأثيره أن الجزء المشاع محل لما هو موجب هذا العقد وهو الملك وانما يشترط في المحل المضاف إليه العقد كونه محلا لحكم العقد وبه فارق الصوف على ظهر الغنم فانه مملوك وصفا وتبعا لا مقصودا وموجب الهبة الملك مقصودا ولهذا لا يجوز اضافة البيع إليه بخلاف الجزء الشائع ولان الشيوع فيما لا يحتمل القسمة لا يمنع تمام الهبة وما يؤثر فيه الشيوع فيما يحتمل القسمة وما لا يحتمل القسمه فيه سواء كالرهن عندكم والنكاح عندي ولان الهبة عقد تبرع فتكون بمنزلة القرض والوصية والشيوع لايمنع صحة الوصية وهى تبرع بعد الموت فكذلك التبرع في الحياة ولا يمنع القرض أيضا فانه لو دفع ألف درهم إلى رجل على أن يكون نصفها قرضا عليه ويعمل في النصف الآخر بشركته يجوز ذلك وبفضل القرض يبطل اعتمادكم على اشتراط القبض فاصل القبض شرط لوقوع الملك في القرض ثم لا تشترط القسمة والدليل على ان القبض مع الشيوع يتم انه ينتقل الضمان ا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المشترى بالقبض مع الشيوع ويملك المشاع عندكم بالبيع الفاسد والمشاع يصلح أن يكون رأس مال السلم وبدل الصرف</w:t>
      </w:r>
      <w:r>
        <w:rPr>
          <w:rtl w:val="true"/>
        </w:rPr>
        <w:t xml:space="preserve">. </w:t>
      </w:r>
      <w:r>
        <w:rPr>
          <w:rtl w:val="true"/>
        </w:rPr>
        <w:t>واعتمادنا في المسألة على اجماع الخلفاء الراشدين رضى الله عنهم فقد روينا في أول الكتاب شرط القسمه عن أبى بكر وعمر وعثمان رضى الله عنهم وعن على رضى الله عنه من وهب ثلث كذا أو ربع كذا لا يجوز حتى يقاسم والمعنى فيه أن شرط القبض منصوص عليه في الهبة فيراعى وجوده علي اكمل الجهات التى تمكن كشرط استقبال القبلة في الصلاة لما كان منصوصا على يشترط ذلك فيه حتى لو استقبل الحطيم لا تجوز صلاته والحطيم من البيت من وجه دون وجه وهذا لان الثابت من وجه دون وجه لا يكون ثابتا مطلقا وبدون الاطلاق لا يثبت الكمال</w:t>
      </w:r>
      <w:r>
        <w:rPr>
          <w:rtl w:val="true"/>
        </w:rPr>
        <w:t xml:space="preserve">. </w:t>
      </w:r>
      <w:r>
        <w:rPr>
          <w:rtl w:val="true"/>
        </w:rPr>
        <w:t xml:space="preserve">ثم القبض مع الشيوع ثابت من وجه دون وجه لان القبض عبارة عن الحيازة وهو ان يصير الشئ في حيز القابض والمشاع في حيزه من وجه وفى حيز شريكه من وجه لانه لا يمكن ان يشار إلى شئ منه بعينه فيقال انه في يد هذا دون هذا ولان القسمه من تتمة القبض ألا ترى ان الشفيع لا ينقض قسمة المشترى كما لا ينقض قبضه وله حق نقض تصرفات المشرى فان للمشترى ان يطالب البائع بالقسمة بعد الشراء وانما يثبت له حق المطالبة بالقبض بالشراء فعرفنا أن القسمة من تتمة القبض فبدونها لايتم ولكن هذا فيما يتأتى فيه القسمة فأما فيما لا يقسم القسمة لا يكون حيازة لان المقصود الانتفاع وبالقسمة يتلاشي فعرفنا أن القسمة فيه ليست من تتمة القبض ولان اشتراط أصل القبض في وقوع الملك هنا لمعنى ذلك المعنى موجود في القسمة وهو أن لا يصير عقد التبرع سببا لوجوب الضمان للمتبرع عليه على المتبرع في عين ما تبرع به لانه لو ملك قبل القبض طالبه بالتسليم إليه وكذلك لو ملكه قبل القسمه طالبه بالتسليم إليه فكذلك لو ملكه قبل القسمة طالبه بالقسمة فيصير عقد التبرع موجبا ضمان القسمة عليه وهو خلاف موضوع التبرع بخلاف مالا يحتمل القسمة فانه لا يستوجب به حق المطالبة بالقسمة </w:t>
      </w:r>
      <w:r>
        <w:rPr>
          <w:rtl w:val="true"/>
        </w:rPr>
        <w:t>(</w:t>
      </w:r>
      <w:r>
        <w:rPr>
          <w:rtl w:val="true"/>
        </w:rPr>
        <w:t>فان قيل</w:t>
      </w:r>
      <w:r>
        <w:rPr>
          <w:rtl w:val="true"/>
        </w:rPr>
        <w:t xml:space="preserve">) </w:t>
      </w:r>
      <w:r>
        <w:rPr>
          <w:rtl w:val="true"/>
        </w:rPr>
        <w:t xml:space="preserve">يستوجب به المهايأة </w:t>
      </w:r>
      <w:r>
        <w:rPr>
          <w:rtl w:val="true"/>
        </w:rPr>
        <w:t>(</w:t>
      </w:r>
      <w:r>
        <w:rPr>
          <w:rtl w:val="true"/>
        </w:rPr>
        <w:t>قلنا</w:t>
      </w:r>
      <w:r>
        <w:rPr>
          <w:rtl w:val="true"/>
        </w:rPr>
        <w:t xml:space="preserve">) </w:t>
      </w:r>
      <w:r>
        <w:rPr>
          <w:rtl w:val="true"/>
        </w:rPr>
        <w:t xml:space="preserve">المهايأة قسمة المنفعة وعقد التبرع لاقى العين فلم يكن ذلك ضمانا في عين ما تبرع به </w:t>
      </w:r>
      <w:r>
        <w:rPr>
          <w:rtl w:val="true"/>
        </w:rPr>
        <w:t xml:space="preserve">* </w:t>
      </w:r>
      <w:r>
        <w:rPr>
          <w:rtl w:val="true"/>
        </w:rPr>
        <w:t xml:space="preserve">ولا يرد علي هذا مالو أتلف الواهب الموهوب بعد التسليم ضمن قيمته للموهوب له لان ذلك الضمان يلزمه بالاتلاف لا بعقد التبرع وضمان المقاسمة هنا وان كان بالملك فذلك الملك حكم الهبة فلا يمنع اضافة الضمان إلى الهبة ألا ترى ان شراء القريب اعتاق وان كان العتق بسبب الملك لان ذلك الملك حكم الشراء وبه فارق البيع فانه عقد ضمان فيجوز أن يتعلق به ض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المقاسمة ولان اصل القبض هناك لا يشترط لوقوع الملك فذلك ما يتممه وبه فارق الوصية فأصل القبض هناك ليس بشرط للملك فكذلك ما يتممه وكما يستحق هناك ضمان التسليم على المالك يستحق ضمان المقاسمة ايضا والقرض تبرع من وجه ومن وجه هو عقد الضمان حتى كان المستقرض مضمونا بالمثل فلا يبعد أن يتعلق به ضمان المقاسمة وشرط القبض هناك ليس بمنصوص ليراعى وجوده على أكمل الجهات </w:t>
      </w:r>
      <w:r>
        <w:rPr>
          <w:rtl w:val="true"/>
        </w:rPr>
        <w:t xml:space="preserve">* </w:t>
      </w:r>
      <w:r>
        <w:rPr>
          <w:rtl w:val="true"/>
        </w:rPr>
        <w:t>ثم لشبهه بالتبرع شرطنا فيه القبض ولشبهه بعقد الضمان لا يشترط فيه القسمة وذلك اعتبار صحيح فيما له سببان وحديث الكبة فانما قال ذلك رسول الله صلى الله عليه وسلم على وجه المبالغة في النهى عن الغلول أي لا أملك الا نصيبي فكيف أطيب لك هذه الكبة من الغنيمة ألا ترى أنه ليس لواحد من الغانمين أن يهب نصيبه قبل القسمة لانه لا يدري أين يقع نصيبه أو كان ذلك مما لا يحتمل القسمة فالكبة من الشعر إذا قسمت على جند عظيم لا يصيب كل واحد منهم ما ينتفع به وحديث المسجد فذكر الواقدي ان أبا بكر رضى الله عنه هو الذى اشترى موضع المسجد باثنى عشر دينارا ولئن تثبت الهبة فيحتمل أن أسعد رضى الله عنه وهب نصيبه ولم يسلم حتى وهب الرجلان نصيبهما ثم سلموا جملة</w:t>
      </w:r>
      <w:r>
        <w:rPr>
          <w:rtl w:val="true"/>
        </w:rPr>
        <w:t xml:space="preserve">. </w:t>
      </w:r>
      <w:r>
        <w:rPr>
          <w:rtl w:val="true"/>
        </w:rPr>
        <w:t>وعندنا هذا يجوز فان المؤثر الشيوع عند القبض لا عند العقد حتى لو وهب الكل وسلم النصف لا يجوز ولو وهب النصف ثم النصف وسلم الكل جاز</w:t>
      </w:r>
      <w:r>
        <w:rPr>
          <w:rtl w:val="true"/>
        </w:rPr>
        <w:t xml:space="preserve">. </w:t>
      </w:r>
      <w:r>
        <w:rPr>
          <w:rtl w:val="true"/>
        </w:rPr>
        <w:t xml:space="preserve">قال </w:t>
      </w:r>
      <w:r>
        <w:rPr>
          <w:rtl w:val="true"/>
        </w:rPr>
        <w:t>(</w:t>
      </w:r>
      <w:r>
        <w:rPr>
          <w:rtl w:val="true"/>
        </w:rPr>
        <w:t>ولو وهب أحد الشريكين نصيبه من شريكه مشاعا فيما يحتمل القسمة لا يجوز عندنا ايضا</w:t>
      </w:r>
      <w:r>
        <w:rPr>
          <w:rtl w:val="true"/>
        </w:rPr>
        <w:t xml:space="preserve">) </w:t>
      </w:r>
      <w:r>
        <w:rPr>
          <w:rtl w:val="true"/>
        </w:rPr>
        <w:t xml:space="preserve">وقال ابن أبى ليلى يجوز لقوله تعالى فنصف ما فرضتم الا أن يعفون أو يعفو الذى بيده عقدة النكاح فهذا يقتضي أن الصداق إذا كان عينا يتنصف بالطلاق فان المرأة تندب إلى أن تترك الكل للزوج والزوج يندب إلى أن يسلم الكل إليها وذلك من كل واحد منهما هبة في المشاع </w:t>
      </w:r>
      <w:r>
        <w:rPr>
          <w:rtl w:val="true"/>
        </w:rPr>
        <w:t>(</w:t>
      </w:r>
      <w:r>
        <w:rPr>
          <w:rtl w:val="true"/>
        </w:rPr>
        <w:t>وعن</w:t>
      </w:r>
      <w:r>
        <w:rPr>
          <w:rtl w:val="true"/>
        </w:rPr>
        <w:t xml:space="preserve">) </w:t>
      </w:r>
      <w:r>
        <w:rPr>
          <w:rtl w:val="true"/>
        </w:rPr>
        <w:t>أبى السباع مولى عطاء قال أقرضت ابن عمر رضى الله عنهما خمسمائة درهم فقضاني في كيس فوجدته يزيد على حقى ثمانين فقلت في نفسي لعله جربني بهذا فأتيته واخبرته بذلك فقال هولك فهذا كان منه هبة للمشاع في تلك الزيادة من الشريك ولان المانع استحقاق ضمان المقاسمة وذلك لا يجوز في الهبة من الشريك</w:t>
      </w:r>
      <w:r>
        <w:rPr>
          <w:rtl w:val="true"/>
        </w:rPr>
        <w:t xml:space="preserve">. </w:t>
      </w:r>
      <w:r>
        <w:rPr>
          <w:rtl w:val="true"/>
        </w:rPr>
        <w:t xml:space="preserve">وحجتنا في ذلك ما بينا أن اشتراط القسمة في الهبة فيما يحتمل القسمه كاشتراط القبض وفى ذلك يستوى الهبة من الشريك ومن الاجنبي فكذلك في القسمة وهذا لان القبض في الهبة لايتم في الجزء الشائع فقبض الشريك لايتم اعتبار ما لاقاه في الهبة وانما يتم به وبغيره وهو ماكان مملوك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له وما يشترط لاتمام العقد فانما يعتبر ثانيا فيما تناوله العقد دون غيره فأما الاستدلال بالآية قلنا العفر حقيقته اسقاط وذلك في الدين دون العين ثم في العين كل واحد منهما مندوب إلى العفو عندنا ولكن بطريقة وذلك في أن يهب نصيبه من صاحبه بعد القسمة وليس في الآية ما يمنع ذلك وهو تأويل حديث ابن عمر رضي الله عنهما فمن وجد ما يستوفى أكثر من حقه يميز له الفضل ويأتى به ليرده فيحتمل انه فعل ذلك فوهبة له ابن عمر رضى الله عنهما وعدنا هذا يجوز</w:t>
      </w:r>
      <w:r>
        <w:rPr>
          <w:rtl w:val="true"/>
        </w:rPr>
        <w:t xml:space="preserve">. </w:t>
      </w:r>
      <w:r>
        <w:rPr>
          <w:rtl w:val="true"/>
        </w:rPr>
        <w:t xml:space="preserve">قال </w:t>
      </w:r>
      <w:r>
        <w:rPr>
          <w:rtl w:val="true"/>
        </w:rPr>
        <w:t>(</w:t>
      </w:r>
      <w:r>
        <w:rPr>
          <w:rtl w:val="true"/>
        </w:rPr>
        <w:t>ولو وهب دارا لرجلين وسلمها اليهما فالهبة لا تجوز في قول أبى حنيفة رضى الله عنه وفى قول أبى يوسف ومحمد رحمهما الله يجوز</w:t>
      </w:r>
      <w:r>
        <w:rPr>
          <w:rtl w:val="true"/>
        </w:rPr>
        <w:t xml:space="preserve">) </w:t>
      </w:r>
      <w:r>
        <w:rPr>
          <w:rtl w:val="true"/>
        </w:rPr>
        <w:t xml:space="preserve">لان العقد والتسليم لاقى مقسوما فانه حصل في الدار جملة فيجوز كما لو وهبها لرجل واحد وهذا لان تمكن الشيوع باعتبار تفرق المالك والملك هنا حكم الهبة وحكم الشئ يعقبه فالشيوع الذى ينبنى علي ملك يقع للموهوب لهما لا يكون مقترنا بالعقد ولا تأثير للشيوع الطارئ في الهبة كما لو رجع الواهب بالنصف ولان المعنى استحقاق ضمان المقاسمة على المتبرع وذلك لا يوجد هنا فالعين تخرج من ملك المتبرع جملة وانما ضمان المقاسمة بين الموهوب لهما باعتبار تفرق ملكهما ولان تأثير الشيوع في الرهن أكثر منه في الهبة حتي لا يجوز الرهن في مشاع لا يحتمل القسمة بخلاف الهبة ثم لو رهن من رجلين جاز فالهبة أولى وكذلك الاجارة عند أبى حنيفة رضى الله عنه لا تصح مع الشيوع </w:t>
      </w:r>
      <w:r>
        <w:rPr>
          <w:rtl w:val="true"/>
        </w:rPr>
        <w:t xml:space="preserve">* </w:t>
      </w:r>
      <w:r>
        <w:rPr>
          <w:rtl w:val="true"/>
        </w:rPr>
        <w:t xml:space="preserve">ثم إذا أجر داره من رجلين يجوز فكذلك الهبة وأبو حنيفة رضي الله عنه يقول قبض كل واحد منهما لاقى جزأ شائعا وذلك غير موجب للملك فيما يحتمل القسمة بحكم الهبة كما لو وهب النصف من كل واحد منهما بعقد على حدة وهذا لان تأثير الشيوع باعتبار أن القبض لايتم معه وذلك موجود هنا فكل واحد منهما لا يقبض الا نصبه ولا يتم قبضه مع الشيوع والدليل عليه أن المانع تمكن الشيوع في الملك المستفاد بعقد الهبة حتى لو وهب من رجل النصف ثم النصف وسلم الكل جملة يجوز لانه لاشيوع في الملك المستفاد بالهبة </w:t>
      </w:r>
      <w:r>
        <w:rPr>
          <w:rtl w:val="true"/>
        </w:rPr>
        <w:t xml:space="preserve">* </w:t>
      </w:r>
      <w:r>
        <w:rPr>
          <w:rtl w:val="true"/>
        </w:rPr>
        <w:t>ولو وهب رجلان من واحد يجوز مع وجود الشيوع في الواهيين لانه لا شيوع في الملك المستفاد بالهبة وان وهب أحدهما نصيبه من زيد والآخر نصيبه من عمرو لا يجوز لتمكن الشيوع في الملك المستفاد بالهبة فثبت أن المانع هذا وهو موجود في الهبة من رجلين</w:t>
      </w:r>
      <w:r>
        <w:rPr>
          <w:rtl w:val="true"/>
        </w:rPr>
        <w:t xml:space="preserve">. </w:t>
      </w:r>
      <w:r>
        <w:rPr>
          <w:rtl w:val="true"/>
        </w:rPr>
        <w:t xml:space="preserve">والدليل علي أن المعتبر جانب المتملك دون المملك حكم الشفعة فان رجلين لو اشتريا دارا من واحد لم يكن للشفيع أن يأخذ نصيب أحد المشتريين بالشفعة لتفرق ال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في جانب المتملك فظهر بهذا أن المعتبر جانب المتملك لا جانب المملك</w:t>
      </w:r>
      <w:r>
        <w:rPr>
          <w:rtl w:val="true"/>
        </w:rPr>
        <w:t xml:space="preserve">. </w:t>
      </w:r>
      <w:r>
        <w:rPr>
          <w:rtl w:val="true"/>
        </w:rPr>
        <w:t>ولا اعتماد عن انتفاء ضمان المقاسمة عن الواهب فان رجلين لو وهبا من رجلين على أن يكون نصيب احدهما لاحدهما بعينه ونصيب الآخر للآخر لا يجوز وليس على الواهبين ضمان المقاسمة وليس هذا كالرهن لان المانع هناك تمكن الشيوع في المحل فان موجب الرهن الحبس والحبس في الجزء الشائع لا يتأتى وفى الرهن من رجلين لا شيوع في الحبس لان الحبس ثبت لكل واحد منهما في الكل حتى لو قضى دين أحدهما لا يكون له ان يسترد شيئا من الرهن ما لم يقبض دين الآخر وهذا لانه لا مضايقة في الحبس فكما لا يجوز أن يكون الشخص الواحد كله محبوسا بدين زيد وكله محبوسا بدين عمرو فكذلك العين الواحدة وهنا موجب العقد الملك ولا يتأتى اثباته بكماله لكل واحد منهما فعرفنا ان كل واحد منهما يتملك جزأ شائعا وهذا بخلاف الاجارة فالمانع هناك تعذر استيفاء المنفعة التى تناولها العقد من الجزء الشائع وذلك لا يوجد في الاجارة من الرجلين أو المانع استحقاق عود المستأجر إلى يد المؤجر في مدة الاجارة بحكم المهايأة وذلك لا يوجد وفى الاجارة من الرجلين ولهذا جازت اجارة أحد الشريكين من شريكه بخلاف الهبة ثم قال في الاصل وكذلك في الصدقة وهذا يدل على انه إذا تصدق بما يقسم على رجلين انه لا يجوز عند أبى حنيفة رضى الله عنه كالهبة</w:t>
      </w:r>
      <w:r>
        <w:rPr>
          <w:rtl w:val="true"/>
        </w:rPr>
        <w:t xml:space="preserve">. </w:t>
      </w:r>
      <w:r>
        <w:rPr>
          <w:rtl w:val="true"/>
        </w:rPr>
        <w:t>وفي الجامع الصغير قال لو تصدق بعشرة دراهم على فقيرين يجوز قال الحاكم رحمه الله يحتمل أن يكون مراده من قوله وكذلك الصدقة على الغنيين فيكون ذلك بمنزلة الهبة لان فعل الهبة من الفقير صدقة والصدقة على الغنى تكون هبة</w:t>
      </w:r>
      <w:r>
        <w:rPr>
          <w:rtl w:val="true"/>
        </w:rPr>
        <w:t xml:space="preserve">. </w:t>
      </w:r>
      <w:r>
        <w:rPr>
          <w:rtl w:val="true"/>
        </w:rPr>
        <w:t>والاظهر أن في المسألة روايتين</w:t>
      </w:r>
      <w:r>
        <w:rPr>
          <w:rtl w:val="true"/>
        </w:rPr>
        <w:t xml:space="preserve">. </w:t>
      </w:r>
      <w:r>
        <w:rPr>
          <w:rtl w:val="true"/>
        </w:rPr>
        <w:t>وجه رواية الاصل مابينا ان تمام الصدقة بالقبض كالهبة وقبض كل واحد منهما يلاقى جزأ شائعا فلا يتم به الصدقة كما لا تتم به الهبة ووجه الرواية الاخرى أن المتصدق يجعل ماله لله تعالى خالصا ولا يملكه الفقير من جهة نفسه وانما يملكه الفقير ليكون كفاية له من الله تعالى بعد ما تمت الصدقة من جهته وإذا تصدق على رجلين فلا شيوع في الصدقة لانه جعل جميع العين لله سبحانه وتعالى خالصا بخلاف الهبة ألا ترى ان الجهالة في المصروف إليه لا تمنع صحة الصدقة حتى إذا أوصى بثلث ماله صدقة على الفقراء يجوز بخلاف ما لو أوصي به لقوم لا يحصون من الاغنياء وكذلك إذا أوصى بعين للفقراء أو لفلان ونصفه لفلان واعتبر للفقراء سهم واحد باعتبار ان الصدقة لله تعالى لا للفقراء</w:t>
      </w:r>
      <w:r>
        <w:rPr>
          <w:rtl w:val="true"/>
        </w:rPr>
        <w:t xml:space="preserve">. </w:t>
      </w:r>
      <w:r>
        <w:rPr>
          <w:rtl w:val="true"/>
        </w:rPr>
        <w:t xml:space="preserve">قال </w:t>
      </w:r>
      <w:r>
        <w:rPr>
          <w:rtl w:val="true"/>
        </w:rPr>
        <w:t>(</w:t>
      </w:r>
      <w:r>
        <w:rPr>
          <w:rtl w:val="true"/>
        </w:rPr>
        <w:t xml:space="preserve">وان وهب رجل دارا لرجلين لاحدهما ثلثاها وللآخر ثلثها وقبضاها لم يجز في قول أب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حنيفة وأبى يوسف رحمهما الله ويجوز عند محمد رحمه الله</w:t>
      </w:r>
      <w:r>
        <w:rPr>
          <w:rtl w:val="true"/>
        </w:rPr>
        <w:t xml:space="preserve">) </w:t>
      </w:r>
      <w:r>
        <w:rPr>
          <w:rtl w:val="true"/>
        </w:rPr>
        <w:t>وهذا على أصل أبى حنيفة لا يشكل فانه عند الاطلاق لا يجوز هذا الاطلاق فعتد التفصيل أولى وانما الخلاف بينهما لو قال على أن يكون النصف لهذا يجوز عندهما ذكره ابن سماعة في نوادره فأبو يوسف رحمه الله يقول حالة التفصيل متى كانت لا تخالف حالة الاجمال فالتفصيل لغو ومتى كانت تخالف حالة الاجمال فلابد من اعتبار التفصيل لان كلام العاقل معتبر لفائدته لا لعينه فإذا لم يكن مفيدا لا يعتبر وإذا نصف بينهما فالتفصيل لا يخالف الاجمال لان موجب العقد عند الاجمال أن يملك كل واحد منهما النصف فلا يعتبر تفصيله وإذا تفاوت بينهما فالتفصيل يخالف الاجمال فيجب اعتباره فإذا اعتبر بتفرق العقد فكأنه أوجب لكل واحد منهما العقد في جزء شائع على حدة وقاس الرهن فانه لو رهن من رجلين مطلقا يجوز وإذا فصل لا يجوز لان بالتفصيل يتفرق العقد الا ان هناك يستوى ان فصل أو سوى في التفصيل لمخالفة حالة التفصيل حالة الاجمال في الوجهين فان عند الاجمال يثبت حق الحبس لكل واحد منهما في الكل وعند التفصيل لا يثبت ومحمد رحمه الله يقول العقد والتسليم من الواهب جملة وان فصل وفصل يجوز إذا اطلق أو سوى في التفصيل</w:t>
      </w:r>
      <w:r>
        <w:rPr>
          <w:rtl w:val="true"/>
        </w:rPr>
        <w:t xml:space="preserve">. </w:t>
      </w:r>
      <w:r>
        <w:rPr>
          <w:rtl w:val="true"/>
        </w:rPr>
        <w:t xml:space="preserve">وهذا لوجهين </w:t>
      </w:r>
      <w:r>
        <w:rPr>
          <w:rtl w:val="true"/>
        </w:rPr>
        <w:t>(</w:t>
      </w:r>
      <w:r>
        <w:rPr>
          <w:rtl w:val="true"/>
        </w:rPr>
        <w:t>احدهما</w:t>
      </w:r>
      <w:r>
        <w:rPr>
          <w:rtl w:val="true"/>
        </w:rPr>
        <w:t xml:space="preserve">) </w:t>
      </w:r>
      <w:r>
        <w:rPr>
          <w:rtl w:val="true"/>
        </w:rPr>
        <w:t xml:space="preserve">أن الاطلاق في الهبة كالتفصيل حتى لو وهب لرجلين عينا لا تحتمل القسمة فقبل أحدهما دون الاخر لا يجوز كما لو فرق العقد </w:t>
      </w:r>
      <w:r>
        <w:rPr>
          <w:rtl w:val="true"/>
        </w:rPr>
        <w:t>(</w:t>
      </w:r>
      <w:r>
        <w:rPr>
          <w:rtl w:val="true"/>
        </w:rPr>
        <w:t>والثانى</w:t>
      </w:r>
      <w:r>
        <w:rPr>
          <w:rtl w:val="true"/>
        </w:rPr>
        <w:t xml:space="preserve">) </w:t>
      </w:r>
      <w:r>
        <w:rPr>
          <w:rtl w:val="true"/>
        </w:rPr>
        <w:t>أن العقد متى كان جملة عند الاطلاق فبالتفصيل لا يتفرق في عقود التمليكات كما في البيع فان رجلا لو باع ثوبين من رجل بعشرين درهما فقبل المشترى العقد في احدهما لا يجوز ولو قبل فيهما ثم نقد الثمن في احدهما لا يكون له أن يقبض مانقد ثمنه وكذلك لو فصل وسمى لكل واحد منهما ثمنه</w:t>
      </w:r>
      <w:r>
        <w:rPr>
          <w:rtl w:val="true"/>
        </w:rPr>
        <w:t xml:space="preserve">. </w:t>
      </w:r>
      <w:r>
        <w:rPr>
          <w:rtl w:val="true"/>
        </w:rPr>
        <w:t>فعرفنا أن بالتفصيل لا يتفرق العقد فالشيوع باعتباره لا يفرق العقد وانما يكون طارئا بعد ملك الموهوب لهما وذلك غير مؤثر في المنع من الهبة فاما في الرهن فالمانع تمكن الشيوع في المحل فيما هو موجب العقد وهو الحبس وذلك يتحقق عند التفصيل وان كانت الصفقة واحدة ألا ترى أنه لو وهبه عينا بدينين نصفه بأحد الدينين ونصفه بالدين الآخر لا يجوز وقد بينا ان في الهبة عند اتحاد العقد لا يمنع صحته لتمكن الشيوع فيما هو موجب العقد وهو الملك المستفاد لكل واحد منهما</w:t>
      </w:r>
      <w:r>
        <w:rPr>
          <w:rtl w:val="true"/>
        </w:rPr>
        <w:t xml:space="preserve">. </w:t>
      </w:r>
      <w:r>
        <w:rPr>
          <w:rtl w:val="true"/>
        </w:rPr>
        <w:t xml:space="preserve">قال </w:t>
      </w:r>
      <w:r>
        <w:rPr>
          <w:rtl w:val="true"/>
        </w:rPr>
        <w:t>(</w:t>
      </w:r>
      <w:r>
        <w:rPr>
          <w:rtl w:val="true"/>
        </w:rPr>
        <w:t>ولو وهب أحد الشريكين نصيبه من الدار من أجنبي لم يجز</w:t>
      </w:r>
      <w:r>
        <w:rPr>
          <w:rtl w:val="true"/>
        </w:rPr>
        <w:t xml:space="preserve">) </w:t>
      </w:r>
      <w:r>
        <w:rPr>
          <w:rtl w:val="true"/>
        </w:rPr>
        <w:t xml:space="preserve">لان الايجاب والتسليم لاقى جزأ شائعا و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أورد هذا الاشكال وهو ان ضمان المقاسمة هنالك لا يستحق على المتبرع انما يستحق على الشريك ولكن قد بينا أن هذا المعنى لا يتمشى في جميع الفصول كالهبة من الشريك ويجوز ذلك وان الحرف الذى يتمشي ان القبض لا يتم مع الشيوع فيما يحتمل القسمة</w:t>
      </w:r>
      <w:r>
        <w:rPr>
          <w:rtl w:val="true"/>
        </w:rPr>
        <w:t xml:space="preserve">. </w:t>
      </w:r>
      <w:r>
        <w:rPr>
          <w:rtl w:val="true"/>
        </w:rPr>
        <w:t xml:space="preserve">قال </w:t>
      </w:r>
      <w:r>
        <w:rPr>
          <w:rtl w:val="true"/>
        </w:rPr>
        <w:t>(</w:t>
      </w:r>
      <w:r>
        <w:rPr>
          <w:rtl w:val="true"/>
        </w:rPr>
        <w:t>وان وهب رجل لرجلين الف درهم لاحدهما ستمائة وللآخر اربعمائة فذلك لايوز عند ابى حنيفة وابى يوسف رحمهما الله ويجوز عند محمد رحمه الله</w:t>
      </w:r>
      <w:r>
        <w:rPr>
          <w:rtl w:val="true"/>
        </w:rPr>
        <w:t xml:space="preserve">) </w:t>
      </w:r>
      <w:r>
        <w:rPr>
          <w:rtl w:val="true"/>
        </w:rPr>
        <w:t>وهذا وما تقدم من هبة الدار إذا فصل وفصل سواء</w:t>
      </w:r>
      <w:r>
        <w:rPr>
          <w:rtl w:val="true"/>
        </w:rPr>
        <w:t xml:space="preserve">. </w:t>
      </w:r>
      <w:r>
        <w:rPr>
          <w:rtl w:val="true"/>
        </w:rPr>
        <w:t xml:space="preserve">قال </w:t>
      </w:r>
      <w:r>
        <w:rPr>
          <w:rtl w:val="true"/>
        </w:rPr>
        <w:t>(</w:t>
      </w:r>
      <w:r>
        <w:rPr>
          <w:rtl w:val="true"/>
        </w:rPr>
        <w:t>رجل وهب لرجل دينارا له على رجل وامرأة يقبضه جاز ذلك استحسانا</w:t>
      </w:r>
      <w:r>
        <w:rPr>
          <w:rtl w:val="true"/>
        </w:rPr>
        <w:t xml:space="preserve">) </w:t>
      </w:r>
      <w:r>
        <w:rPr>
          <w:rtl w:val="true"/>
        </w:rPr>
        <w:t>وفي القياس لا يجوز وهو قول زفر لان الدين ليس بمال حتى ان من حلف لامال له وله دين على انسان لا يحنث في يمينه والهبة عقد مشروع لتمليك المال فإذا اضيف إلى ما ليس بمال لا يصح باعتبار مآله كما لو وهب مسلم خمرا من مسلم لا يصح باعتبار مآله وهو التحلل والدليل عليه أن بيع الدين من غير من عليه الدين لا يجوز لانه عقد مشروع لتمليك المال فالهبة مثله أو أولى لان الهبة لا تتم الا بالقبض وقبض ما في ذمة الغير لا يتصور ولا وجه لتصحيحه إذا قبضه لان تمام عقد الهبة بقبض ما أضيف إليه العقد إلى الدين والمقبوض عين والعين غير الدين</w:t>
      </w:r>
      <w:r>
        <w:rPr>
          <w:rtl w:val="true"/>
        </w:rPr>
        <w:t xml:space="preserve">. </w:t>
      </w:r>
      <w:r>
        <w:rPr>
          <w:rtl w:val="true"/>
        </w:rPr>
        <w:t>ووجه الاستحسان انه أنابه في القبض مناب نفسه فيجعل قبض الموهوب له كقبض الواهب ولو قبضه بنفسه ثم وهبه وسلمه جاز وكذلك إذا أمر أن يقبضه له ثم لنفسه وهذا لان في باب الهبة المعتبر وقت القبض فان الملك عنده يثبت</w:t>
      </w:r>
      <w:r>
        <w:rPr>
          <w:rtl w:val="true"/>
        </w:rPr>
        <w:t xml:space="preserve">. </w:t>
      </w:r>
      <w:r>
        <w:rPr>
          <w:rtl w:val="true"/>
        </w:rPr>
        <w:t>دليل ما بينا من فصل الشيوع وعند القبض هو مال قابل للتمليك كسائر الاسباب فكذلك بالهبة والمقبوض وان كان غير الدين حقيقة جعل في الحكم كأنه هو بدليل جواز القبض في الصرف والسلم مع حرمة الاستبدال فيهما وليس البيع نظير الهبة فانه يوجب الملك بنفسه قبل القبض فكان المعتبر فيه وقت العقد فإذا لم يكن عين مال لم يجز بيعه مع ان الدين في الذمة يقبل التمليك بالعقد فانه لو باعه ممن عليه الدين بعوض جاز ولو وهبه منه جاز فعرفنا أنه مال قابل للتمليك حكما ولهذا تجب الزكاة فيه قبل القبض والشرط في عقد التمليك ان يضاف الي محل قابل له وقد وجدتم لزومه قبل القبض وعند القبض بحكم الهبة هو عين فيتم العقد</w:t>
      </w:r>
      <w:r>
        <w:rPr>
          <w:rtl w:val="true"/>
        </w:rPr>
        <w:t xml:space="preserve">. </w:t>
      </w:r>
      <w:r>
        <w:rPr>
          <w:rtl w:val="true"/>
        </w:rPr>
        <w:t xml:space="preserve">قال </w:t>
      </w:r>
      <w:r>
        <w:rPr>
          <w:rtl w:val="true"/>
        </w:rPr>
        <w:t>(</w:t>
      </w:r>
      <w:r>
        <w:rPr>
          <w:rtl w:val="true"/>
        </w:rPr>
        <w:t>رجل رهن عبده من رجل وسمله إليه ثم وهبه لابنه الصغير لم يجز</w:t>
      </w:r>
      <w:r>
        <w:rPr>
          <w:rtl w:val="true"/>
        </w:rPr>
        <w:t xml:space="preserve">) </w:t>
      </w:r>
      <w:r>
        <w:rPr>
          <w:rtl w:val="true"/>
        </w:rPr>
        <w:t xml:space="preserve">لانه ليس في يده فاليد بعقد الرهن مستحقة عليه للمرتهن فلا يكون الاب قابضا لولده ما ليس في يده ولانه يبطل به حق المرتهن وهو حق مستحق عليه فلا يملك ابطاله وكذلك لو غصب عبده غاصب فوه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لابنه لانه ليس في يد المغصوب منه حقيقة ولا حكما فانه مضمون على الغاصب وانما يضمن بتفويت يد المغصوب منه بخلاف الوديعة إذا وهبها من أبيه لان يد الموع في الحكم كيد المودع فيمكن أن يجعل قابضا لولده باليد التى هي قائمة مقام يده </w:t>
      </w:r>
      <w:r>
        <w:rPr>
          <w:rtl w:val="true"/>
        </w:rPr>
        <w:t>(</w:t>
      </w:r>
      <w:r>
        <w:rPr>
          <w:rtl w:val="true"/>
        </w:rPr>
        <w:t>فان قيل</w:t>
      </w:r>
      <w:r>
        <w:rPr>
          <w:rtl w:val="true"/>
        </w:rPr>
        <w:t xml:space="preserve">) </w:t>
      </w:r>
      <w:r>
        <w:rPr>
          <w:rtl w:val="true"/>
        </w:rPr>
        <w:t xml:space="preserve">فقد قلتم إذا وهب الوديعة من المودع جاز ولو كانت يده كيد المودع لم يكن قابضا لنفسه بحكم يده </w:t>
      </w:r>
      <w:r>
        <w:rPr>
          <w:rtl w:val="true"/>
        </w:rPr>
        <w:t>(</w:t>
      </w:r>
      <w:r>
        <w:rPr>
          <w:rtl w:val="true"/>
        </w:rPr>
        <w:t>قلنا</w:t>
      </w:r>
      <w:r>
        <w:rPr>
          <w:rtl w:val="true"/>
        </w:rPr>
        <w:t xml:space="preserve">) </w:t>
      </w:r>
      <w:r>
        <w:rPr>
          <w:rtl w:val="true"/>
        </w:rPr>
        <w:t xml:space="preserve">في الحقيقة اليد للمودع فباعتبار هذه الحقيقة يجعله قابضا لنفسه ثم انما قامت يده مقام يد المودع مادام هو في الحفظ عاملا للمودع وذلك قبل التمليك بالهبة فأما بعد ذلك فهو عامل لنفسه </w:t>
      </w:r>
      <w:r>
        <w:rPr>
          <w:rtl w:val="true"/>
        </w:rPr>
        <w:t xml:space="preserve">* </w:t>
      </w:r>
      <w:r>
        <w:rPr>
          <w:rtl w:val="true"/>
        </w:rPr>
        <w:t>ولو باعن بيعا فاسدا وسلمه أو باعه بشرط الخيار للمشترى ثم وهبه لابنه الصغير لا يجوز لانه خرج من ملكه بتصرفاته فانما وهب مالا يملك ولان اليد لغيره حقيقه وحكما حين كان في ضمان الغير</w:t>
      </w:r>
      <w:r>
        <w:rPr>
          <w:rtl w:val="true"/>
        </w:rPr>
        <w:t xml:space="preserve">. </w:t>
      </w:r>
      <w:r>
        <w:rPr>
          <w:rtl w:val="true"/>
        </w:rPr>
        <w:t xml:space="preserve">قال </w:t>
      </w:r>
      <w:r>
        <w:rPr>
          <w:rtl w:val="true"/>
        </w:rPr>
        <w:t>(</w:t>
      </w:r>
      <w:r>
        <w:rPr>
          <w:rtl w:val="true"/>
        </w:rPr>
        <w:t>ولا يجوز هبة المكاتب كما لا يجوز عتقه</w:t>
      </w:r>
      <w:r>
        <w:rPr>
          <w:rtl w:val="true"/>
        </w:rPr>
        <w:t xml:space="preserve">) </w:t>
      </w:r>
      <w:r>
        <w:rPr>
          <w:rtl w:val="true"/>
        </w:rPr>
        <w:t>لانه تبرع محض ولو اجازه المولى فكذلك لان اجازة المولى إنما يعمل فيها بملك المولى أنشأه وهو لا يملك ذلك في كسب المكاتب</w:t>
      </w:r>
      <w:r>
        <w:rPr>
          <w:rtl w:val="true"/>
        </w:rPr>
        <w:t xml:space="preserve">. </w:t>
      </w:r>
      <w:r>
        <w:rPr>
          <w:rtl w:val="true"/>
        </w:rPr>
        <w:t xml:space="preserve">قال </w:t>
      </w:r>
      <w:r>
        <w:rPr>
          <w:rtl w:val="true"/>
        </w:rPr>
        <w:t>(</w:t>
      </w:r>
      <w:r>
        <w:rPr>
          <w:rtl w:val="true"/>
        </w:rPr>
        <w:t>رجل وهب لرجل ما على ظهر غنمه من الصوف أوما في ضروع غنمه من اللبن لم يجز ذلك</w:t>
      </w:r>
      <w:r>
        <w:rPr>
          <w:rtl w:val="true"/>
        </w:rPr>
        <w:t xml:space="preserve">) </w:t>
      </w:r>
      <w:r>
        <w:rPr>
          <w:rtl w:val="true"/>
        </w:rPr>
        <w:t xml:space="preserve">لان الصوف واللبن مادام متصلا بالحيوان فهو ليس بمال مقصود بنفسه ولكنه وصف الحيوان وعقد التمليك مقصودا لا يتم فيما ليس بمال مقصود فان أمره بجز الصوف وحلب اللبن وقبض ذلك استحسنت أن أجيزه وهذا لوجهين </w:t>
      </w:r>
      <w:r>
        <w:rPr>
          <w:rtl w:val="true"/>
        </w:rPr>
        <w:t>(</w:t>
      </w:r>
      <w:r>
        <w:rPr>
          <w:rtl w:val="true"/>
        </w:rPr>
        <w:t>احداهما</w:t>
      </w:r>
      <w:r>
        <w:rPr>
          <w:rtl w:val="true"/>
        </w:rPr>
        <w:t xml:space="preserve">) </w:t>
      </w:r>
      <w:r>
        <w:rPr>
          <w:rtl w:val="true"/>
        </w:rPr>
        <w:t xml:space="preserve">أن الصوف على ظهر الغنم واللبن في الضرع محل للتمليك بدليل جواز الوصية به وجواز الصلح عليه عند أبى يوسف رحمه الله في الصوف وتمام عقد الهبة بالقبض فإذا كان قبضه بعد الجزاز وهو مال متقوم في هذه الحال يتم فيه الهبة كما بينا في الدين </w:t>
      </w:r>
      <w:r>
        <w:rPr>
          <w:rtl w:val="true"/>
        </w:rPr>
        <w:t>(</w:t>
      </w:r>
      <w:r>
        <w:rPr>
          <w:rtl w:val="true"/>
        </w:rPr>
        <w:t>والثانى</w:t>
      </w:r>
      <w:r>
        <w:rPr>
          <w:rtl w:val="true"/>
        </w:rPr>
        <w:t xml:space="preserve">) </w:t>
      </w:r>
      <w:r>
        <w:rPr>
          <w:rtl w:val="true"/>
        </w:rPr>
        <w:t>أن امتناع جواز الهبة لان الموهوب متصل بما ليس بموهوب من ملك الواهب مع امكان الفصل فيكون ذلك بمنزلة الشائع وقد بينا أنه لوهب شيئا مشاعا ثم قسم وسلم مقسوما تمت الهبة فهذا مثله وكذلك ثمر الشجرة والزرع إذا حصده فهو على القياس والاستحسان الذى ذكرنا</w:t>
      </w:r>
      <w:r>
        <w:rPr>
          <w:rtl w:val="true"/>
        </w:rPr>
        <w:t xml:space="preserve">. </w:t>
      </w:r>
      <w:r>
        <w:rPr>
          <w:rtl w:val="true"/>
        </w:rPr>
        <w:t xml:space="preserve">قال </w:t>
      </w:r>
      <w:r>
        <w:rPr>
          <w:rtl w:val="true"/>
        </w:rPr>
        <w:t>(</w:t>
      </w:r>
      <w:r>
        <w:rPr>
          <w:rtl w:val="true"/>
        </w:rPr>
        <w:t>ولا يجوز هبة العبد المأذون</w:t>
      </w:r>
      <w:r>
        <w:rPr>
          <w:rtl w:val="true"/>
        </w:rPr>
        <w:t xml:space="preserve">) </w:t>
      </w:r>
      <w:r>
        <w:rPr>
          <w:rtl w:val="true"/>
        </w:rPr>
        <w:t xml:space="preserve">لانه منفك الحجر عنه في التجارات دون التبرعات فان اجازه مولاه ولا دين عليه جاز لان كسبه خالص حقه يملك مباشرة الهبة فيه فينفذ باجازته ايضا وان كان عليه دين لم يجز ذلك وان اجازه المولى والغرماء لان حق الغرماء في دينهم لا يسقط باجازة الهبة فلا معتبر باجازتهم والمولى لا يملك مباشرة الهبة بنفسه فلا تعمل اجازته ايضا قال </w:t>
      </w:r>
      <w:r>
        <w:rPr>
          <w:rtl w:val="true"/>
        </w:rPr>
        <w:t>(</w:t>
      </w:r>
      <w:r>
        <w:rPr>
          <w:rtl w:val="true"/>
        </w:rPr>
        <w:t>ولو وهب له ما يثمر النخيل العام لم يجز</w:t>
      </w:r>
      <w:r>
        <w:rPr>
          <w:rtl w:val="true"/>
        </w:rPr>
        <w:t xml:space="preserve">) </w:t>
      </w:r>
      <w:r>
        <w:rPr>
          <w:rtl w:val="true"/>
        </w:rPr>
        <w:t xml:space="preserve">لانه معدوم في الحال والمعدوم ليس ب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بنفوذ العتق وفى الهبة لو استثنى مافى البطن قصدا لم تبطل الهبة فكذلك إذا صار مستثنى حكما وذكر في كتاب العتاق انه لو دبر مافى بطن جاريته ثم وهب الجارية لم يجز</w:t>
      </w:r>
      <w:r>
        <w:rPr>
          <w:rtl w:val="true"/>
        </w:rPr>
        <w:t xml:space="preserve">. </w:t>
      </w:r>
      <w:r>
        <w:rPr>
          <w:rtl w:val="true"/>
        </w:rPr>
        <w:t>وقيل في الفصلين روايتان</w:t>
      </w:r>
      <w:r>
        <w:rPr>
          <w:rtl w:val="true"/>
        </w:rPr>
        <w:t xml:space="preserve">. </w:t>
      </w:r>
      <w:r>
        <w:rPr>
          <w:rtl w:val="true"/>
        </w:rPr>
        <w:t>في احدى الروايتين لا يجوز فيهما لان الموهوب مشغول بما ليس بموهوب فهو كما لو وهب دارا فيما متاع الواهب</w:t>
      </w:r>
      <w:r>
        <w:rPr>
          <w:rtl w:val="true"/>
        </w:rPr>
        <w:t xml:space="preserve">. </w:t>
      </w:r>
      <w:r>
        <w:rPr>
          <w:rtl w:val="true"/>
        </w:rPr>
        <w:t>وفى الرواية الاخرى يجوز فيهما لانه لو استثنى الولد قصدا لم تبطل به الهبة في الام فكذلك إذا صار مستثنى حكما والاصح هو الفرق بينهما فان التدبير لا يزيل ملك المدبر</w:t>
      </w:r>
      <w:r>
        <w:rPr>
          <w:rtl w:val="true"/>
        </w:rPr>
        <w:t xml:space="preserve">. </w:t>
      </w:r>
      <w:r>
        <w:rPr>
          <w:rtl w:val="true"/>
        </w:rPr>
        <w:t>والموهوب متصل بما ليس بموهوب في ملك الواهب فكان ذلك في معنى هبة المشاع فيما يحتمل القسمة فأما العتق فانه يزيل ملك المعتق فإذا وهب الام بعد اعتاق الجنين فالموهوب غير متصل بما ليس بموهوب في ملك الواهب فهو كما لو وهب أرضا فيها ابن الواهب واقف وسلمها إلى الموهوب له تمت الهبة فكذلك هنا</w:t>
      </w:r>
      <w:r>
        <w:rPr>
          <w:rtl w:val="true"/>
        </w:rPr>
        <w:t xml:space="preserve">. </w:t>
      </w:r>
      <w:r>
        <w:rPr>
          <w:rtl w:val="true"/>
        </w:rPr>
        <w:t xml:space="preserve">قال </w:t>
      </w:r>
      <w:r>
        <w:rPr>
          <w:rtl w:val="true"/>
        </w:rPr>
        <w:t>(</w:t>
      </w:r>
      <w:r>
        <w:rPr>
          <w:rtl w:val="true"/>
        </w:rPr>
        <w:t>ولا يجوز للاب ان يهب من ماله ابنه الصغير شيئا</w:t>
      </w:r>
      <w:r>
        <w:rPr>
          <w:rtl w:val="true"/>
        </w:rPr>
        <w:t xml:space="preserve">) </w:t>
      </w:r>
      <w:r>
        <w:rPr>
          <w:rtl w:val="true"/>
        </w:rPr>
        <w:t>لانه صار نائبا عن الصغير في التصرف في ماله لتوفير المنفعة عليه وذلك بالتبرع لا يحصل فهو كسائر الاجانب كما لو طلق امرأته</w:t>
      </w:r>
      <w:r>
        <w:rPr>
          <w:rtl w:val="true"/>
        </w:rPr>
        <w:t xml:space="preserve">. </w:t>
      </w:r>
      <w:r>
        <w:rPr>
          <w:rtl w:val="true"/>
        </w:rPr>
        <w:t xml:space="preserve">قال </w:t>
      </w:r>
      <w:r>
        <w:rPr>
          <w:rtl w:val="true"/>
        </w:rPr>
        <w:t>(</w:t>
      </w:r>
      <w:r>
        <w:rPr>
          <w:rtl w:val="true"/>
        </w:rPr>
        <w:t>عبد مأذون عليه دين كثير وهبه مولاه لرجل لم تجز هبته والدين في رقبته يباع فيه الا أن يؤدى عند مولاه الذى في يده</w:t>
      </w:r>
      <w:r>
        <w:rPr>
          <w:rtl w:val="true"/>
        </w:rPr>
        <w:t xml:space="preserve">) </w:t>
      </w:r>
      <w:r>
        <w:rPr>
          <w:rtl w:val="true"/>
        </w:rPr>
        <w:t xml:space="preserve">ومعنى قوله لم يجز ان الهبة لا تتم وللغرماء أن يبطلوا هبته لان المولى مالك لرقبته ولكن حق الغرماء سابق على حقه في ماليته وفى اتمام الهبة ابطال هذا الحق عليهم ولكن ليس في أصل التمليك إبطال حقهم فيصير مملوكا للموهوب له مشغولا عن الغرماء على الوجه الذى كان في ملك الواهب لانه اقامه مقام نفسه في ملك الرقبة وله هذه الولاية فيما هو خالص حقه ولهذا لو قضي الموهوب له دينه كان سالما له لان تمكن الغرماء من إبطال ملكه لقيام دينهم وقد وصل إلى الغريم حقه قال </w:t>
      </w:r>
      <w:r>
        <w:rPr>
          <w:rtl w:val="true"/>
        </w:rPr>
        <w:t>(</w:t>
      </w:r>
      <w:r>
        <w:rPr>
          <w:rtl w:val="true"/>
        </w:rPr>
        <w:t>فان ذهب الموهوب له بالعبد ولم يقدر عليه فللغرماء أن يأخذوا الواهب بقيمته يوم وهب</w:t>
      </w:r>
      <w:r>
        <w:rPr>
          <w:rtl w:val="true"/>
        </w:rPr>
        <w:t xml:space="preserve">) </w:t>
      </w:r>
      <w:r>
        <w:rPr>
          <w:rtl w:val="true"/>
        </w:rPr>
        <w:t>لانه هو الذى اتلف حقهم بالتمليك من الموهوب له والتسليم فيصير ضامنا قيمته لهم كما لو اعتقه</w:t>
      </w:r>
      <w:r>
        <w:rPr>
          <w:rtl w:val="true"/>
        </w:rPr>
        <w:t xml:space="preserve">. </w:t>
      </w:r>
      <w:r>
        <w:rPr>
          <w:rtl w:val="true"/>
        </w:rPr>
        <w:t xml:space="preserve">قال </w:t>
      </w:r>
      <w:r>
        <w:rPr>
          <w:rtl w:val="true"/>
        </w:rPr>
        <w:t>(</w:t>
      </w:r>
      <w:r>
        <w:rPr>
          <w:rtl w:val="true"/>
        </w:rPr>
        <w:t>ولو وهب له ما في بطن أمته وسلطه على قبضه بعد الوضع فقبضه لم يجز</w:t>
      </w:r>
      <w:r>
        <w:rPr>
          <w:rtl w:val="true"/>
        </w:rPr>
        <w:t xml:space="preserve">) </w:t>
      </w:r>
      <w:r>
        <w:rPr>
          <w:rtl w:val="true"/>
        </w:rPr>
        <w:t xml:space="preserve">وقد بينا الفرق بين هذا وبين هبة الدين والصوف على ظهر الغنم </w:t>
      </w:r>
      <w:r>
        <w:rPr>
          <w:rtl w:val="true"/>
        </w:rPr>
        <w:t xml:space="preserve">* </w:t>
      </w:r>
      <w:r>
        <w:rPr>
          <w:rtl w:val="true"/>
        </w:rPr>
        <w:t xml:space="preserve">وفى الكتاب قال من قيل انه وهب له ما لم يكن بعد فانه وهب له الولد وقبل الانفصال لا يكون ولدا ألا ترى انه لو وهب له دهن سمسم قبل أن يعتصر وسلطه على قبضه إذا عصر أو وهب الزيت في الزيتون والدقيق في الحنطة قبل الطحن والسمن في اللبن قبل ان يتمخص فهذا كله باطل لانه ه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واضافة عقد التمليك إلى غير محله لغو </w:t>
      </w:r>
      <w:r>
        <w:rPr>
          <w:rtl w:val="true"/>
        </w:rPr>
        <w:t>(</w:t>
      </w:r>
      <w:r>
        <w:rPr>
          <w:rtl w:val="true"/>
        </w:rPr>
        <w:t>فان قيل</w:t>
      </w:r>
      <w:r>
        <w:rPr>
          <w:rtl w:val="true"/>
        </w:rPr>
        <w:t xml:space="preserve">) </w:t>
      </w:r>
      <w:r>
        <w:rPr>
          <w:rtl w:val="true"/>
        </w:rPr>
        <w:t xml:space="preserve">لاكذلك فالوصية بما يثمر نخيله العام صحيح </w:t>
      </w:r>
      <w:r>
        <w:rPr>
          <w:rtl w:val="true"/>
        </w:rPr>
        <w:t>(</w:t>
      </w:r>
      <w:r>
        <w:rPr>
          <w:rtl w:val="true"/>
        </w:rPr>
        <w:t>قلنا</w:t>
      </w:r>
      <w:r>
        <w:rPr>
          <w:rtl w:val="true"/>
        </w:rPr>
        <w:t xml:space="preserve">) </w:t>
      </w:r>
      <w:r>
        <w:rPr>
          <w:rtl w:val="true"/>
        </w:rPr>
        <w:t xml:space="preserve">الوصية ليست بعقد تمليك مال وانما شرعت للخلافة عن الموصى ثم الملك من ثمراته ولهذا لا يتوقف ثبوت الملك فيه على القبض وهنا العقد التمليك فلابد من اضافته إلى ما هو مملوك ليعتبروا الملك لا يسبق الوجود وبه فارق ما سبق من الصوف واللبن فانه موجود مملوك وان كان متصلا بالحيوان فانما يمتنع جواز بيعه لتمكن المنازعة بينهما عند التسليم وذلك لا يوجد في الهبة </w:t>
      </w:r>
      <w:r>
        <w:rPr>
          <w:rtl w:val="true"/>
        </w:rPr>
        <w:t xml:space="preserve">* </w:t>
      </w:r>
      <w:r>
        <w:rPr>
          <w:rtl w:val="true"/>
        </w:rPr>
        <w:t>ثم الجزاز والحلب والقبض في اللبن في وسعه فيمكن أن يجعل فيه نائبا عن الواهب ثم قابضا لنفسه بعد ذلك فأما الايجاب في الثمار ليس إليه</w:t>
      </w:r>
      <w:r>
        <w:rPr>
          <w:rtl w:val="true"/>
        </w:rPr>
        <w:t xml:space="preserve">. </w:t>
      </w:r>
      <w:r>
        <w:rPr>
          <w:rtl w:val="true"/>
        </w:rPr>
        <w:t xml:space="preserve">قال </w:t>
      </w:r>
      <w:r>
        <w:rPr>
          <w:rtl w:val="true"/>
        </w:rPr>
        <w:t>(</w:t>
      </w:r>
      <w:r>
        <w:rPr>
          <w:rtl w:val="true"/>
        </w:rPr>
        <w:t>وكذلك لو وهب له مافى بطن جاريته وهى حبلى أو مافى بطن غنمه فهو باطل</w:t>
      </w:r>
      <w:r>
        <w:rPr>
          <w:rtl w:val="true"/>
        </w:rPr>
        <w:t xml:space="preserve">) </w:t>
      </w:r>
      <w:r>
        <w:rPr>
          <w:rtl w:val="true"/>
        </w:rPr>
        <w:t>من اصحابنا رحمهم الله من يقول ان أمره بقبضه بعد الولادة فقبض ينبغى ان يجوز استحسانا كما في الصوف واللبن والاصح أنه لا يجوز لان مافى البطن ليس بمال اصلا ولا يعلم وجوده حقيقة ولان اخراج الولد من البطن ليس إليه فلا يمكن أن يجعل في ذلك نائبا عن الواهب بخلاف الجزاز في الصوف والحلب في اللبن</w:t>
      </w:r>
      <w:r>
        <w:rPr>
          <w:rtl w:val="true"/>
        </w:rPr>
        <w:t xml:space="preserve">. </w:t>
      </w:r>
      <w:r>
        <w:rPr>
          <w:rtl w:val="true"/>
        </w:rPr>
        <w:t>ومعنى هذا الفرق ان فيما ليس في وسعه لو جاز العقد باعتباره كان تعليقا للهبة بالخطر وذلك غير جائز وما في وسعه يكون تأخيرا لملكه إلى قبضه لا تعليقا للهبة بالخطر وذلك جائز</w:t>
      </w:r>
      <w:r>
        <w:rPr>
          <w:rtl w:val="true"/>
        </w:rPr>
        <w:t xml:space="preserve">. </w:t>
      </w:r>
      <w:r>
        <w:rPr>
          <w:rtl w:val="true"/>
        </w:rPr>
        <w:t xml:space="preserve">قال </w:t>
      </w:r>
      <w:r>
        <w:rPr>
          <w:rtl w:val="true"/>
        </w:rPr>
        <w:t>(</w:t>
      </w:r>
      <w:r>
        <w:rPr>
          <w:rtl w:val="true"/>
        </w:rPr>
        <w:t>ولو اعتق مافى بطن جاريته ثم وهبها لرجل وسلمها إليه جازت الهبة في الام فان باعها لم يجز بيعه</w:t>
      </w:r>
      <w:r>
        <w:rPr>
          <w:rtl w:val="true"/>
        </w:rPr>
        <w:t xml:space="preserve">) </w:t>
      </w:r>
      <w:r>
        <w:rPr>
          <w:rtl w:val="true"/>
        </w:rPr>
        <w:t xml:space="preserve">لانه لو باع جاريته واستثنى ما في بطنها لم يجز البيع ولو وهبها واستثنى مافى بطنها جازت الهبة في الام والولد والاستثناء باطل </w:t>
      </w:r>
      <w:r>
        <w:rPr>
          <w:rtl w:val="true"/>
        </w:rPr>
        <w:t xml:space="preserve">* </w:t>
      </w:r>
      <w:r>
        <w:rPr>
          <w:rtl w:val="true"/>
        </w:rPr>
        <w:t xml:space="preserve">أما مسألة استثناء ما في البطن تنقسم إلى ثلاثة أقسام </w:t>
      </w:r>
      <w:r>
        <w:rPr>
          <w:rtl w:val="true"/>
        </w:rPr>
        <w:t>(</w:t>
      </w:r>
      <w:r>
        <w:rPr>
          <w:rtl w:val="true"/>
        </w:rPr>
        <w:t>قسم منها</w:t>
      </w:r>
      <w:r>
        <w:rPr>
          <w:rtl w:val="true"/>
        </w:rPr>
        <w:t xml:space="preserve">) </w:t>
      </w:r>
      <w:r>
        <w:rPr>
          <w:rtl w:val="true"/>
        </w:rPr>
        <w:t xml:space="preserve">لا يجوز أصل التصرف وهو البيع والاجارة والرهن لان موجب اضافة العقد إلى الامر دخول الولد فيه واستثناء موجب العقد في هذه العقود مبطل للعقد لانه شرط فاسد وما يتعلق بالجائز من الشرط فالشرط الفاسد يبطله </w:t>
      </w:r>
      <w:r>
        <w:rPr>
          <w:rtl w:val="true"/>
        </w:rPr>
        <w:t>(</w:t>
      </w:r>
      <w:r>
        <w:rPr>
          <w:rtl w:val="true"/>
        </w:rPr>
        <w:t>وقسم منها</w:t>
      </w:r>
      <w:r>
        <w:rPr>
          <w:rtl w:val="true"/>
        </w:rPr>
        <w:t xml:space="preserve">) </w:t>
      </w:r>
      <w:r>
        <w:rPr>
          <w:rtl w:val="true"/>
        </w:rPr>
        <w:t xml:space="preserve">يجوز التصرف ويبطل الشرط وهو النكاح والخلع والصلح عن دم العمد والهبة لان الشرط الفاسد لا يبطل هذه العقود بل العقد صحيح والشرط باطل والاصل فيه ماروى عن النبي صلى الله عليه وسلم انه أجاز العمرى وأبطل الرقبي </w:t>
      </w:r>
      <w:r>
        <w:rPr>
          <w:rtl w:val="true"/>
        </w:rPr>
        <w:t>(</w:t>
      </w:r>
      <w:r>
        <w:rPr>
          <w:rtl w:val="true"/>
        </w:rPr>
        <w:t>وقسم</w:t>
      </w:r>
      <w:r>
        <w:rPr>
          <w:rtl w:val="true"/>
        </w:rPr>
        <w:t xml:space="preserve">) </w:t>
      </w:r>
      <w:r>
        <w:rPr>
          <w:rtl w:val="true"/>
        </w:rPr>
        <w:t xml:space="preserve">يجوز التصرف والاستثناء جميعا وهو لوصية لان في حكم الوصية مافى البطن كانه شخص على حدة حتى يجوز افراده بالوصية فيجوز استثناؤه أيضا لانه غير مبنى على السراية بخلاف العتق </w:t>
      </w:r>
      <w:r>
        <w:rPr>
          <w:rtl w:val="true"/>
        </w:rPr>
        <w:t xml:space="preserve">* </w:t>
      </w:r>
      <w:r>
        <w:rPr>
          <w:rtl w:val="true"/>
        </w:rPr>
        <w:t xml:space="preserve">فإذا عرفنا هذا فنقول في البيع لو استثنى ما في البطن قصدا لم يجز البيع فكذلك إذا صار مستثنى ح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المعدوم فان الدهن حادث بالعصير والدقيق بالطحن ولهذا لو فعله الغاصب كان مملوكا له وهذا لانه قبل الطحن في الحنطة والدقيق غير الحنطة وكون الشئ الواحد مثنى في وقت واحد مستحيل فعرفنا أنه أضاف العقد إلى المعدوم وكان لغوا</w:t>
      </w:r>
      <w:r>
        <w:rPr>
          <w:rtl w:val="true"/>
        </w:rPr>
        <w:t xml:space="preserve">. </w:t>
      </w:r>
      <w:r>
        <w:rPr>
          <w:rtl w:val="true"/>
        </w:rPr>
        <w:t xml:space="preserve">بخلاف الوصية فان هذا كله يجوز في الوصية لانه خلافه وليس بايجاب للملك </w:t>
      </w:r>
      <w:r>
        <w:rPr>
          <w:rtl w:val="true"/>
        </w:rPr>
        <w:t xml:space="preserve">* </w:t>
      </w:r>
      <w:r>
        <w:rPr>
          <w:rtl w:val="true"/>
        </w:rPr>
        <w:t>ثم قال في بعض النسخ وكذلك اللبن في ضرع الشاة والصوف على ظهرها وهذا غلط فقد قيل هذا في الصوف واللبن إذا أذن له في الحلب والجز وقبض ذلك جاز استحسانا وبما بينا يظهر الفرق بينهما</w:t>
      </w:r>
      <w:r>
        <w:rPr>
          <w:rtl w:val="true"/>
        </w:rPr>
        <w:t xml:space="preserve">. </w:t>
      </w:r>
      <w:r>
        <w:rPr>
          <w:rtl w:val="true"/>
        </w:rPr>
        <w:t xml:space="preserve">قال </w:t>
      </w:r>
      <w:r>
        <w:rPr>
          <w:rtl w:val="true"/>
        </w:rPr>
        <w:t>(</w:t>
      </w:r>
      <w:r>
        <w:rPr>
          <w:rtl w:val="true"/>
        </w:rPr>
        <w:t>وإذا وهب الرجل للرجل نصف عبد أو ثلثه وسلمه جاز</w:t>
      </w:r>
      <w:r>
        <w:rPr>
          <w:rtl w:val="true"/>
        </w:rPr>
        <w:t xml:space="preserve">) </w:t>
      </w:r>
      <w:r>
        <w:rPr>
          <w:rtl w:val="true"/>
        </w:rPr>
        <w:t>لانه مما لا يقسم وقد بينا ان هبة المشاع فيما لا يحتمل القسمة صحيحة فإذا وهب جزأ مسمى وسلمه بالتخلية جاز وهذا لان الحاجة تمس إلى ايجاب التبرع فيما لا يحتمل القسمة فلو لم يجز ذلك ضاق الامر على الناس لابطال هذا النوع من التصرف عليهم فيما لا يحتمل القسمة أصلا بخلاف ما يحتمل القسمة فانه يتأخر فيه التصرف إلى القسمه ولا يبطل أصلا فلا يتحقق فيه الضرورة</w:t>
      </w:r>
      <w:r>
        <w:rPr>
          <w:rtl w:val="true"/>
        </w:rPr>
        <w:t xml:space="preserve">. </w:t>
      </w:r>
      <w:r>
        <w:rPr>
          <w:rtl w:val="true"/>
        </w:rPr>
        <w:t xml:space="preserve">قال </w:t>
      </w:r>
      <w:r>
        <w:rPr>
          <w:rtl w:val="true"/>
        </w:rPr>
        <w:t>(</w:t>
      </w:r>
      <w:r>
        <w:rPr>
          <w:rtl w:val="true"/>
        </w:rPr>
        <w:t>وان وهب عبده لرجلين أو وهب رجلان لرجل أو وهب أحدهما نصيبه لشريكه أو لاجنبي وسلمه فهو جائز كله</w:t>
      </w:r>
      <w:r>
        <w:rPr>
          <w:rtl w:val="true"/>
        </w:rPr>
        <w:t xml:space="preserve">) </w:t>
      </w:r>
      <w:r>
        <w:rPr>
          <w:rtl w:val="true"/>
        </w:rPr>
        <w:t xml:space="preserve">لان الموهوب معلوم ولا أثر في الشيوع في المنع من الهبة في هذا المحل </w:t>
      </w:r>
      <w:r>
        <w:rPr>
          <w:rtl w:val="true"/>
        </w:rPr>
        <w:t xml:space="preserve">* </w:t>
      </w:r>
      <w:r>
        <w:rPr>
          <w:rtl w:val="true"/>
        </w:rPr>
        <w:t xml:space="preserve">وان قال أحد الشريكين لرجل قد وهبت لك نصيبي من هذا العبد فاقبضه ولم يسمه له ولم يعلمه اياه لم يجز لجهالة الموهوب وهذه الجهالة تفضى إلى المنازعة بينه وبين الشريك الآخر ولان المجهول لا يجوز تمليكه بشئ من العقود قصدا قال </w:t>
      </w:r>
      <w:r>
        <w:rPr>
          <w:rtl w:val="true"/>
        </w:rPr>
        <w:t>(</w:t>
      </w:r>
      <w:r>
        <w:rPr>
          <w:rtl w:val="true"/>
        </w:rPr>
        <w:t>ولو وهب رجل لرجلين نصف عبدين أو نصف ثوبين مختلفين أو نصف عشرة أثواب مختلفة نمطى ومروى وهروى ونحو ذلك جاز</w:t>
      </w:r>
      <w:r>
        <w:rPr>
          <w:rtl w:val="true"/>
        </w:rPr>
        <w:t xml:space="preserve">) </w:t>
      </w:r>
      <w:r>
        <w:rPr>
          <w:rtl w:val="true"/>
        </w:rPr>
        <w:t>لان مثل هذه الثياب لا تقسم قسمة واحدة فكان واهبا لنصيبه من نصف كل ثوب وكل ثوب ليس بمحتمل للقسمة في نفسه وكذلك الدواب المختلفة علي هذا فان كان ذلك من نوع واحد لم تجز هبته الا مقسوما لان الثياب إذا كانت من نوع واحد تقسم قسمة واحدة والدواب كذلك فانما وهب النصف مشاعا فيما يحتمل القسمة وذلك لا يجوز</w:t>
      </w:r>
      <w:r>
        <w:rPr>
          <w:rtl w:val="true"/>
        </w:rPr>
        <w:t xml:space="preserve">. </w:t>
      </w:r>
      <w:r>
        <w:rPr>
          <w:rtl w:val="true"/>
        </w:rPr>
        <w:t xml:space="preserve">قال </w:t>
      </w:r>
      <w:r>
        <w:rPr>
          <w:rtl w:val="true"/>
        </w:rPr>
        <w:t>(</w:t>
      </w:r>
      <w:r>
        <w:rPr>
          <w:rtl w:val="true"/>
        </w:rPr>
        <w:t>وان وهب نصيبا له في حائط أو طريق أو حمام وسمى وسلطه فهو جائز</w:t>
      </w:r>
      <w:r>
        <w:rPr>
          <w:rtl w:val="true"/>
        </w:rPr>
        <w:t xml:space="preserve">) </w:t>
      </w:r>
      <w:r>
        <w:rPr>
          <w:rtl w:val="true"/>
        </w:rPr>
        <w:t>لانه غير محتمل للقسمة فانه إذا قسم لا يمكن الانتفاع به على الوجه الذى ينتفع به قبل القسمة وهذا هو صفة مالا يحتمل القسمة</w:t>
      </w:r>
      <w:r>
        <w:rPr>
          <w:rtl w:val="true"/>
        </w:rPr>
        <w:t xml:space="preserve">. </w:t>
      </w:r>
      <w:r>
        <w:rPr>
          <w:rtl w:val="true"/>
        </w:rPr>
        <w:t xml:space="preserve">قال </w:t>
      </w:r>
      <w:r>
        <w:rPr>
          <w:rtl w:val="true"/>
        </w:rPr>
        <w:t>(</w:t>
      </w:r>
      <w:r>
        <w:rPr>
          <w:rtl w:val="true"/>
        </w:rPr>
        <w:t>ولو وهب نصف داره لرجل وسلمها إليه ثم وهب نصفها الآخر لرجل لم يجز شئ من ذلك</w:t>
      </w:r>
      <w:r>
        <w:rPr>
          <w:rtl w:val="true"/>
        </w:rPr>
        <w:t xml:space="preserve">) </w:t>
      </w:r>
      <w:r>
        <w:rPr>
          <w:rtl w:val="true"/>
        </w:rPr>
        <w:t xml:space="preserve">لان كل واحد من العقدين لوتم انما يتم في مشاع يحتمل القسمة وا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يسلم النصف الاول حتى وهب النصف الثاني للثاني ثم سلم الدار اليهما جازت الهبة لهما عند أبى يوسف ومحمد رحمهما الله بمنزلة مالو وهب الدار لهما جملة </w:t>
      </w:r>
      <w:r>
        <w:rPr>
          <w:rtl w:val="true"/>
        </w:rPr>
        <w:t>(</w:t>
      </w:r>
      <w:r>
        <w:rPr>
          <w:rtl w:val="true"/>
        </w:rPr>
        <w:t>وان وهب لرجل نصفها ثم قسمها ودفع النصف إليه جاز</w:t>
      </w:r>
      <w:r>
        <w:rPr>
          <w:rtl w:val="true"/>
        </w:rPr>
        <w:t xml:space="preserve">) </w:t>
      </w:r>
      <w:r>
        <w:rPr>
          <w:rtl w:val="true"/>
        </w:rPr>
        <w:t xml:space="preserve">لان المعتبر عند القبض ولا شيوع عند ذلك والله سبحانه وتعالى أعلم باب العوض في الهبة قال </w:t>
      </w:r>
      <w:r>
        <w:rPr>
          <w:rtl w:val="true"/>
        </w:rPr>
        <w:t>(</w:t>
      </w:r>
      <w:r>
        <w:rPr>
          <w:rtl w:val="true"/>
        </w:rPr>
        <w:t>وإذا عوض الموهوب له الواهب من هبته عوضا وقبضه الواهب لم يكن للواهب</w:t>
      </w:r>
      <w:r>
        <w:rPr>
          <w:rtl w:val="true"/>
        </w:rPr>
        <w:t xml:space="preserve">. </w:t>
      </w:r>
      <w:r>
        <w:rPr>
          <w:rtl w:val="true"/>
        </w:rPr>
        <w:t>ان يرجع في هبته ولا للمعوض أن يرجع في عوضه</w:t>
      </w:r>
      <w:r>
        <w:rPr>
          <w:rtl w:val="true"/>
        </w:rPr>
        <w:t xml:space="preserve">) </w:t>
      </w:r>
      <w:r>
        <w:rPr>
          <w:rtl w:val="true"/>
        </w:rPr>
        <w:t>والحاصل ان العوض في الهبة نوعان متعارف ومشروط فبدأ الباب ببيان ما هو متعارف من العوض غير مشروط والاصل أن المعوض بمنزلة الواهب حتى يشترط في العوض ما يشترط في ابتداء الهبة فلا يحصل الملك للواهب الا بالقبض بعد القسمة لان المعوض متبرع مختار في هذا التمليك كالواهب وبعد وصول العوض إلى الواهب لا رجوع له في الهبة لقوله صلى الله عليه وسلم ما لم يثب منها وحكم ما بعد الغاية بخلاف ما قبله ولان حق الرجوع له في الهبة كان لخلل في مقصوده وقد انعدم ذلك لوصول العوض إليه فهو كالمشتري يجد بالمبيع عيبا فيزول العيب قبل ان يرده ولا يرجع المعوض في عوضه أيضا لان مقصوده بالتعويض اسقاط حق الواهب في الرجوع وقد نال هذا المقصود ولانه مجازى في التعويض وبقاء جزء الشئ ببقاء أصله فإذا كان الموهوب سالما له فينبغي أن يكون الجزء سالما لصاحبه أيضا</w:t>
      </w:r>
      <w:r>
        <w:rPr>
          <w:rtl w:val="true"/>
        </w:rPr>
        <w:t xml:space="preserve">. </w:t>
      </w:r>
      <w:r>
        <w:rPr>
          <w:rtl w:val="true"/>
        </w:rPr>
        <w:t xml:space="preserve">قال </w:t>
      </w:r>
      <w:r>
        <w:rPr>
          <w:rtl w:val="true"/>
        </w:rPr>
        <w:t>(</w:t>
      </w:r>
      <w:r>
        <w:rPr>
          <w:rtl w:val="true"/>
        </w:rPr>
        <w:t>وان وهب عبدا لرجلين فعوضه أحدهما من حصته كان له أن يرجع في حصة الآخر</w:t>
      </w:r>
      <w:r>
        <w:rPr>
          <w:rtl w:val="true"/>
        </w:rPr>
        <w:t xml:space="preserve">) </w:t>
      </w:r>
      <w:r>
        <w:rPr>
          <w:rtl w:val="true"/>
        </w:rPr>
        <w:t xml:space="preserve">لانه لم يصل إليه العوض عن حصة الآخر والجزء معتبر بالكل والرجوع في النصف شائعا صحيح بخلاف ابتداء الهبة لان الراجع ليس يتملك بالرجوع بل يعيده إلى قديم ملكه والشيوع من ذلك لايمنع وبالرجوع في النصف لا تبطل الهبة فيما بقى لانه شيوع طرأ بعد تمام الهبة فلا يكون مؤثرا فيه فان ما يتمم القبض معتبر بأصل العقد وعود الموهوب إلى يد الواهب لايمنع بقاء الهبة فالشيوع كذلك فان عوضه أحدهما عن نفسه وعن صاحبه لم يكن للواهب أن يرجع في شئ من العبد لانه في نصيب صاحبه أجنبي والتعويض من الاجنبي صحيح وان كان بغير أمر الموهوب له لانه تصرف في المعوض في ملكه وانما يسقط به حق الواهب في الرجوع ومثل هذا التصرف يصح من الأجنبي كصلح الاجنبي مع صاحب الدين من دينه على 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نفسه يجوز ويسقط به الدين عن المديون فهذا مثله ولا يكون للمعوض أن يرجع في شئ من العوض لان مقصوده قد حصل حتى سقط حق الواهب عن الرجوع في الكل ولا يرجع على صاحبه أيضا بشئ سواء عوضه بأمره أو بغير أمره وكذلك لو عوضه أجنبي عن الهبة شيئا أما إذا كان بغير أمره فلا يشكل وان كان بأمره فالتعويض لم يكن مستحقا على الموهوب له فانما أمره بأن يتبرع بمال نفسه على غيره وذلك لا يثبت له حق الرجوع عليه من غير ضمان ولانه مالك للتعويض بدون أمره فلا معتبر بأمره فيه وهذا بخلاف الدين فانه إذا كان أمر انسانا بقضاء دينه يرجع عليه بما أدى لان الدين كان معلوما في ذمته وهو كان مطالبا به فقد أمره أن يسقط عنه المطالبة بمال يستحق عليه وأمره أن يملكه ما في ذمته بعوض ولو أمره أن يملكه عينا بعوض رجع عليه بما أدى فيه من ملك نفسه فهذا مثله وهنا لم يكن للواهب في ذمة الموهوب له ملك فالمعوض غير مملوك منه ولا هو مسقط عنه مطالبة مستحقة لانه ما كان يستحق عليه العوض انما كان للواهب حق الرجوع فقط والموهوب له كان متمكنا من اسقاط حقه بدون التعويض بان يتصرف فيه فلهذا لا يرجع عليه المعوض بأمره إذا لم يضمن له ألا ترى أنه فيما هو فوق هذا لا يرجع بالامر بدون الشرط نحو مااذا قال كفر يمينى من طعامك أو أد زكاة مالى بمالك فهذا أولى</w:t>
      </w:r>
      <w:r>
        <w:rPr>
          <w:rtl w:val="true"/>
        </w:rPr>
        <w:t xml:space="preserve">. </w:t>
      </w:r>
      <w:r>
        <w:rPr>
          <w:rtl w:val="true"/>
        </w:rPr>
        <w:t xml:space="preserve">قال </w:t>
      </w:r>
      <w:r>
        <w:rPr>
          <w:rtl w:val="true"/>
        </w:rPr>
        <w:t>(</w:t>
      </w:r>
      <w:r>
        <w:rPr>
          <w:rtl w:val="true"/>
        </w:rPr>
        <w:t>إذا عوض الموهوب له الواهب من هبته عوضا فقال هذا عوض من هبتك أو ثواب من هبتك أو بدلها أو مكانها فهذا كله عوض</w:t>
      </w:r>
      <w:r>
        <w:rPr>
          <w:rtl w:val="true"/>
        </w:rPr>
        <w:t xml:space="preserve">) </w:t>
      </w:r>
      <w:r>
        <w:rPr>
          <w:rtl w:val="true"/>
        </w:rPr>
        <w:t>لان الشرط في التعويض أن يضيفد إلى الموهوب ليندفع به الغرر عن الواهب ويعلم الواهب أنه يعطيه جزاء صنعه واتماما لمقصوده وقد حصل ذلك بهذه الالفاط فانما ينبنى الحكم على ما هو المقصود فإذا حصل ذلك فالعبارات فيه سواء فان استحقت الهبة كان للمعوض أن يرجع في عوضه لانه انما عوضه ليتم سلامة الموهوب له باسقاط حق الواهب في الرجوع وقد فات ذلك عليه باستحقاق الموهوب فيتمكن من الرجوع في العوض أو لان المعوض كالواهب فإذا استحق الموهوب فلم يبق له بمقابلة هبته شئ فكان له أن يرجع بالهبة وان كان المعوض هالكا ضمنه قيمته وروى بشر عن أبى يوسف رحمهما الله أنه لا يضمنه شيئا لان المعوض واهب وقبض الهبة ليس بقبض ضمان ولانه تبين أنه بمنزلة الواهب ابتداء فيكون حقه في الرجوع مقصورا على العين لحق الواهب ابتداء</w:t>
      </w:r>
      <w:r>
        <w:rPr>
          <w:rtl w:val="true"/>
        </w:rPr>
        <w:t xml:space="preserve">. </w:t>
      </w:r>
      <w:r>
        <w:rPr>
          <w:rtl w:val="true"/>
        </w:rPr>
        <w:t xml:space="preserve">وجه ظاهر الرواية أن المعوض انما رضى بالتعويض ليتم له به سلامة الهبة فإذا استحق 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تمكن الخلل في رضاه فيجعل كما لو قبض الواهب بغير رضاه وهلك في يده فعليه ضمان القيمة ولان الواهب عاد له في هبة المستحق ولولا ذلك ما عوضه وللمغرور أن يدفع الغرر عن نفسه بالرجوع على الغار بما لحقه من الخسران</w:t>
      </w:r>
      <w:r>
        <w:rPr>
          <w:rtl w:val="true"/>
        </w:rPr>
        <w:t xml:space="preserve">. </w:t>
      </w:r>
      <w:r>
        <w:rPr>
          <w:rtl w:val="true"/>
        </w:rPr>
        <w:t>يوضحه أن التعويض لا يكون الا مضافا إلى الهبة والتمليك مضافا إلى بدل مستحق يكون فاسدا فتبين أن الواهب قبضه لنفسه بسبب فاسد وكان مستحق الرد عليه عند قيامه مضمونا بالقيمة بعد هلاكه وان استحق العوض كان للواهب أن يريجع في هبته إذا كانت قائمة بعينها لم تزدد خيرا لان التعويض بطل بالاستحقاق من الاصل فظهر الحكم الذى كان قبل التعويض</w:t>
      </w:r>
      <w:r>
        <w:rPr>
          <w:rtl w:val="true"/>
        </w:rPr>
        <w:t xml:space="preserve">. </w:t>
      </w:r>
      <w:r>
        <w:rPr>
          <w:rtl w:val="true"/>
        </w:rPr>
        <w:t xml:space="preserve">قال </w:t>
      </w:r>
      <w:r>
        <w:rPr>
          <w:rtl w:val="true"/>
        </w:rPr>
        <w:t>(</w:t>
      </w:r>
      <w:r>
        <w:rPr>
          <w:rtl w:val="true"/>
        </w:rPr>
        <w:t>وان استحق نصف الهبة كان للمعوض أن يرجع في نصف العوض اعتبارا للجزء بالكل وان استحق نصف العوض فليس للواهب أن يرجع في شئ من الهبة الا ان يشاء أن يرد ما بقى من العوض ويرجع في الهبة فيكون له ذلك</w:t>
      </w:r>
      <w:r>
        <w:rPr>
          <w:rtl w:val="true"/>
        </w:rPr>
        <w:t xml:space="preserve">) </w:t>
      </w:r>
      <w:r>
        <w:rPr>
          <w:rtl w:val="true"/>
        </w:rPr>
        <w:t>وقال زفر إذا استحق نصف العوض فله أن يرجع في نصف الهبة اعتبار للجزء بالكل واعتبار للعوض بالهبة فانه لو استحق نصف الهبة كان له أن يرجع في نصف العوض فكذلك إذا استحق نصف العوض وهذا لان كل واحد منهما يصير مقابلا بالآخر في حكم سلامته لصاحبه فهو كبيع العوض بالعوض إذا استحق نصف احدهما يكون للمستحق عليه أن يرجع على صاحبه بنصف ما يقابله</w:t>
      </w:r>
      <w:r>
        <w:rPr>
          <w:rtl w:val="true"/>
        </w:rPr>
        <w:t xml:space="preserve">. </w:t>
      </w:r>
      <w:r>
        <w:rPr>
          <w:rtl w:val="true"/>
        </w:rPr>
        <w:t xml:space="preserve">وجه قولنا ان المستحق يخرج من أن يكون عوضا فيصير كأن لم يكن ولو كان عوضه في الابتداء نصف العبد لم يرجع في شئ من الهبة فكذلك هنا وهذا لان ما بقى يصلح أن يكون عوضا عن الكل وانما يتمكن الخلل في رضاء الواهب فكان تأثيره في اثبات الخيار له فان شاء رد ما بقى ليدفع الضرر به عن نفسه وان شاء أمسك ما بقى ولم يرجع بشئ </w:t>
      </w:r>
      <w:r>
        <w:rPr>
          <w:rtl w:val="true"/>
        </w:rPr>
        <w:t>(</w:t>
      </w:r>
      <w:r>
        <w:rPr>
          <w:rtl w:val="true"/>
        </w:rPr>
        <w:t>فان قيل</w:t>
      </w:r>
      <w:r>
        <w:rPr>
          <w:rtl w:val="true"/>
        </w:rPr>
        <w:t xml:space="preserve">) </w:t>
      </w:r>
      <w:r>
        <w:rPr>
          <w:rtl w:val="true"/>
        </w:rPr>
        <w:t xml:space="preserve">في الابتداء يجعل تمليك النصف عوضا له عن جميع الهبة فأما في الاستحقاق فهو قد يجعل تمليك الكل عوضا عن جميع الهبة فيكون ذلك تنصيصا منه على أن النصف عوض نصف الهبة فلا يجوز أن يجعل بالاستحقاق النصف عوضا عن الجميع </w:t>
      </w:r>
      <w:r>
        <w:rPr>
          <w:rtl w:val="true"/>
        </w:rPr>
        <w:t>(</w:t>
      </w:r>
      <w:r>
        <w:rPr>
          <w:rtl w:val="true"/>
        </w:rPr>
        <w:t>قلنا</w:t>
      </w:r>
      <w:r>
        <w:rPr>
          <w:rtl w:val="true"/>
        </w:rPr>
        <w:t xml:space="preserve">) </w:t>
      </w:r>
      <w:r>
        <w:rPr>
          <w:rtl w:val="true"/>
        </w:rPr>
        <w:t xml:space="preserve">هذا مستقيم في المبادلات لان البعض ينقسم على البعض لتحقق المقابلة وهذا ليس بمبادلة على سبيل المقابلة فلا يثبت هذا التقسيم في حقه ولكن كل جزء من آخر العوض يكون عوضا عن جميع الهبة فلا يكون له أن يرجع في شئ من الهبة مع سلامة جزء العوض له </w:t>
      </w:r>
      <w:r>
        <w:rPr>
          <w:rtl w:val="true"/>
        </w:rPr>
        <w:t xml:space="preserve">* </w:t>
      </w:r>
      <w:r>
        <w:rPr>
          <w:rtl w:val="true"/>
        </w:rPr>
        <w:t xml:space="preserve">ثم الفرق بين استحقاق نصف العوض ونصف الهبة بهذا الحرف وهو أن المعوض ملك العوض الا جزأ فيعتبر حكم المقابلة في حقه فإذا استحق نصف الهبة من يده رجع ينصف العوض فأما الوا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فقد ملك الهبة ابتداء من غير أن يقابله شئ ثم تأثير العوض في اسقاط حقه في الرجوع والجزء من العوض في ذلك بمنزلة الكل إذا تم رضاه به </w:t>
      </w:r>
      <w:r>
        <w:rPr>
          <w:rtl w:val="true"/>
        </w:rPr>
        <w:t xml:space="preserve">* </w:t>
      </w:r>
      <w:r>
        <w:rPr>
          <w:rtl w:val="true"/>
        </w:rPr>
        <w:t>والحاصل ان للعوض شبهين شبه ابتداء الهبة من حيث ان العوض مختار فيه متبرع وشبه المبادلة له من حيث انه ملكه مضافا إلى الهبة فتوفر حظه عليهما فنقول لشبهه بالمبادلات إذا استحق الكل رجع في الهبة ولشبهه بابتداء الهبة إذا استحق النصف لا يرجع في شئ من الهبة الا أن يرد ما بقى</w:t>
      </w:r>
      <w:r>
        <w:rPr>
          <w:rtl w:val="true"/>
        </w:rPr>
        <w:t xml:space="preserve">. </w:t>
      </w:r>
      <w:r>
        <w:rPr>
          <w:rtl w:val="true"/>
        </w:rPr>
        <w:t xml:space="preserve">قال </w:t>
      </w:r>
      <w:r>
        <w:rPr>
          <w:rtl w:val="true"/>
        </w:rPr>
        <w:t>(</w:t>
      </w:r>
      <w:r>
        <w:rPr>
          <w:rtl w:val="true"/>
        </w:rPr>
        <w:t>وسواء كان العوض شيئا قليلا أو كثيرا من جنس الهبة أو من غير جنسها</w:t>
      </w:r>
      <w:r>
        <w:rPr>
          <w:rtl w:val="true"/>
        </w:rPr>
        <w:t xml:space="preserve">) </w:t>
      </w:r>
      <w:r>
        <w:rPr>
          <w:rtl w:val="true"/>
        </w:rPr>
        <w:t xml:space="preserve">لان هذه ليست بمعاوضة محضة فلا يتحقق فيها الربا وانما تأثير العوض في قطع الحق وفي الرجوع لتحصيل المقصود ولا فرق في ذلك بين القليل والكثير إذا بينه للواهب ورضى الواهب به قال </w:t>
      </w:r>
      <w:r>
        <w:rPr>
          <w:rtl w:val="true"/>
        </w:rPr>
        <w:t>(</w:t>
      </w:r>
      <w:r>
        <w:rPr>
          <w:rtl w:val="true"/>
        </w:rPr>
        <w:t>فان كانت الهبة ألف درهم والعوض درهم واحد من تلك الدراهم لم يكن عوضا وكان للواهب أن يرجع في الهبة وكذلك ان كانت الهبة دارا والعوض بيت منها</w:t>
      </w:r>
      <w:r>
        <w:rPr>
          <w:rtl w:val="true"/>
        </w:rPr>
        <w:t xml:space="preserve">) </w:t>
      </w:r>
      <w:r>
        <w:rPr>
          <w:rtl w:val="true"/>
        </w:rPr>
        <w:t>وعن زفر أن هذا يكون عوضا لان ملك الموهوب له قد تم في الموهوب بالقبض والتحق المقبوض بسائر أمواله فكما يصلح سائر أمواله عوضا عن الهبة قل ذلك أو كثر فكذلك هذا</w:t>
      </w:r>
      <w:r>
        <w:rPr>
          <w:rtl w:val="true"/>
        </w:rPr>
        <w:t xml:space="preserve">. </w:t>
      </w:r>
      <w:r>
        <w:rPr>
          <w:rtl w:val="true"/>
        </w:rPr>
        <w:t>وجه قولنا ان مقصود الواهب بهذا لا يحصل لانا نعلم يقينا انه يهبه ألف درهم منه ما قصد تحصيل درهم من تلك الدراهم لنفسه لان ذلك كان سالما له وسقوط حقه في الرجوع باعتبار حصول مقصوده بالهبة ولانه انما يجوز أن يجعل عوضا بالتراضى في الانتهاء ما يجوز ان يجعل عوضا شرطا في الابتداء فكذلك لا يستقيم أن يجعل عوضا في الانتهاء بخلاف مال آخر من ملك الموهوب له</w:t>
      </w:r>
      <w:r>
        <w:rPr>
          <w:rtl w:val="true"/>
        </w:rPr>
        <w:t xml:space="preserve">. </w:t>
      </w:r>
      <w:r>
        <w:rPr>
          <w:rtl w:val="true"/>
        </w:rPr>
        <w:t xml:space="preserve">قال </w:t>
      </w:r>
      <w:r>
        <w:rPr>
          <w:rtl w:val="true"/>
        </w:rPr>
        <w:t>(</w:t>
      </w:r>
      <w:r>
        <w:rPr>
          <w:rtl w:val="true"/>
        </w:rPr>
        <w:t>ولو ان نصرانيا وهب للمسلم هبة فعوضه المسلم منها خمرا أو خنزيرا لم يكن ذلك عوضا</w:t>
      </w:r>
      <w:r>
        <w:rPr>
          <w:rtl w:val="true"/>
        </w:rPr>
        <w:t xml:space="preserve">) </w:t>
      </w:r>
      <w:r>
        <w:rPr>
          <w:rtl w:val="true"/>
        </w:rPr>
        <w:t>لما بينا أن هذا لا يصلح عوضا شرطا في الابتداء ولان المعوض مملك ابتداء وتمليك المسلم الخمر أو الخنزير من النصراني بالعقد باطل وإذا بطل التعويض كان للنصراني ان يرجع في هبته</w:t>
      </w:r>
      <w:r>
        <w:rPr>
          <w:rtl w:val="true"/>
        </w:rPr>
        <w:t xml:space="preserve">. </w:t>
      </w:r>
      <w:r>
        <w:rPr>
          <w:rtl w:val="true"/>
        </w:rPr>
        <w:t xml:space="preserve">قال </w:t>
      </w:r>
      <w:r>
        <w:rPr>
          <w:rtl w:val="true"/>
        </w:rPr>
        <w:t>(</w:t>
      </w:r>
      <w:r>
        <w:rPr>
          <w:rtl w:val="true"/>
        </w:rPr>
        <w:t>عبد مأذون له في التجارة وهب لرجل هبة فعوضه من هبته كان لكل واحد منهما ان يرجع في الذى له</w:t>
      </w:r>
      <w:r>
        <w:rPr>
          <w:rtl w:val="true"/>
        </w:rPr>
        <w:t xml:space="preserve">) </w:t>
      </w:r>
      <w:r>
        <w:rPr>
          <w:rtl w:val="true"/>
        </w:rPr>
        <w:t>لان الهبة من العبد باطلة فانه غير منفك عنه الحجر بالتبرع وبالتعويض الهبة الباطلة لا تنقلب صحيحة وانما تأثير العوض في اسقاط حق الرجوع في هبة صحيحة وإذا رجع العبد في الهبة لبطلانها فللمعوض أن يرجع في العوض لانه عوضه ليسلم له الهبة ولم يسلم</w:t>
      </w:r>
      <w:r>
        <w:rPr>
          <w:rtl w:val="true"/>
        </w:rPr>
        <w:t xml:space="preserve">. </w:t>
      </w:r>
      <w:r>
        <w:rPr>
          <w:rtl w:val="true"/>
        </w:rPr>
        <w:t xml:space="preserve">قال </w:t>
      </w:r>
      <w:r>
        <w:rPr>
          <w:rtl w:val="true"/>
        </w:rPr>
        <w:t>(</w:t>
      </w:r>
      <w:r>
        <w:rPr>
          <w:rtl w:val="true"/>
        </w:rPr>
        <w:t>وكذلك والد الصغير إذا وهب من مال ابنه شيئا لرجل فعوضه الموهوب له</w:t>
      </w:r>
      <w:r>
        <w:rPr>
          <w:rtl w:val="true"/>
        </w:rPr>
        <w:t xml:space="preserve">) </w:t>
      </w:r>
      <w:r>
        <w:rPr>
          <w:rtl w:val="true"/>
        </w:rPr>
        <w:t>لان هذا تعويض عن هبة باطلة</w:t>
      </w:r>
      <w:r>
        <w:rPr>
          <w:rtl w:val="true"/>
        </w:rPr>
        <w:t xml:space="preserve">. </w:t>
      </w:r>
      <w:r>
        <w:rPr>
          <w:rtl w:val="true"/>
        </w:rPr>
        <w:t xml:space="preserve">قال </w:t>
      </w:r>
      <w:r>
        <w:rPr>
          <w:rtl w:val="true"/>
        </w:rPr>
        <w:t>(</w:t>
      </w:r>
      <w:r>
        <w:rPr>
          <w:rtl w:val="true"/>
        </w:rPr>
        <w:t xml:space="preserve">فان كان الواهب هو الرجل فعوضه الاب منمال الصغير لم يج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العوض</w:t>
      </w:r>
      <w:r>
        <w:rPr>
          <w:rtl w:val="true"/>
        </w:rPr>
        <w:t xml:space="preserve">) </w:t>
      </w:r>
      <w:r>
        <w:rPr>
          <w:rtl w:val="true"/>
        </w:rPr>
        <w:t>لانه ملك مال الصغير بالتبرع ابتداء وليس للاب ذلك في مال الولد وقد بينا أن المعوض كالواهب ابتداء وإذا لم يسلم العوض للواهب فله ان يرجع في هبته كما قبل التعويض</w:t>
      </w:r>
      <w:r>
        <w:rPr>
          <w:rtl w:val="true"/>
        </w:rPr>
        <w:t xml:space="preserve">. </w:t>
      </w:r>
      <w:r>
        <w:rPr>
          <w:rtl w:val="true"/>
        </w:rPr>
        <w:t xml:space="preserve">قال </w:t>
      </w:r>
      <w:r>
        <w:rPr>
          <w:rtl w:val="true"/>
        </w:rPr>
        <w:t>(</w:t>
      </w:r>
      <w:r>
        <w:rPr>
          <w:rtl w:val="true"/>
        </w:rPr>
        <w:t xml:space="preserve">وإذا تصدق الموهوب له على الواهب يصدقة أو نحله أو أعمره فقال هذا عوض من هبتك فهو عوض لان المقصود قد حصل ولا معتبر لاختلاف العبارة بعد حصول المقصود فبأي لفظ ملكه العوض أو أعلمه انه عوض من هبته فهو عوض قال </w:t>
      </w:r>
      <w:r>
        <w:rPr>
          <w:rtl w:val="true"/>
        </w:rPr>
        <w:t>(</w:t>
      </w:r>
      <w:r>
        <w:rPr>
          <w:rtl w:val="true"/>
        </w:rPr>
        <w:t>رجل وهب لرجل عبدا على أن يعوضه عوضا يوما أو اتفقا على ذلك ولم يقبض واحد منهما حتى امتنع أحدهما منه فله ذلك فان تقابضا جاز ذلك</w:t>
      </w:r>
      <w:r>
        <w:rPr>
          <w:rtl w:val="true"/>
        </w:rPr>
        <w:t xml:space="preserve">) </w:t>
      </w:r>
      <w:r>
        <w:rPr>
          <w:rtl w:val="true"/>
        </w:rPr>
        <w:t>بمنزلة البيع وليس لواحد منهما أن يرجع فيه وهذا مذهبنا فان الهبة بشرط العوض هبة ابتداء بيع انتهاء وقال زفر رحمه الله ابتداء وانتهاء بيع وفى أحد أقاويل الشافعي رضى الله عنه هو فاسد لان هذا شرط يخالف مقتضى العقد فيكون مبطلا للعقد</w:t>
      </w:r>
      <w:r>
        <w:rPr>
          <w:rtl w:val="true"/>
        </w:rPr>
        <w:t xml:space="preserve">. </w:t>
      </w:r>
      <w:r>
        <w:rPr>
          <w:rtl w:val="true"/>
        </w:rPr>
        <w:t>وبيانه أن عقد الهبة عقد تبرع واشتراط العوض فيه يخالف مقتضاه وزفر رحمه الله تعالى يقول هذا تمليك مال بمال شرطا وكان بيعا فاسدا ابتداء كما لو عقد بلفظ البيع أو التمليك وهذا لان في العقود يعتبر المقصود وعليه ينبنى الحكم</w:t>
      </w:r>
      <w:r>
        <w:rPr>
          <w:rtl w:val="true"/>
        </w:rPr>
        <w:t xml:space="preserve">. </w:t>
      </w:r>
      <w:r>
        <w:rPr>
          <w:rtl w:val="true"/>
        </w:rPr>
        <w:t>ألا ترى أنه لو قال اشتريت منك كرا من حنطة صفتها كذا بهذا الثوب وبين شرائط السلم يكون سلما وان لم يذكر لفظ السلم وانه لو وهب ابنته من رجل كان نكاحا</w:t>
      </w:r>
      <w:r>
        <w:rPr>
          <w:rtl w:val="true"/>
        </w:rPr>
        <w:t xml:space="preserve">. </w:t>
      </w:r>
      <w:r>
        <w:rPr>
          <w:rtl w:val="true"/>
        </w:rPr>
        <w:t>ولو وهب امرأته من نفسها كان طلاقا</w:t>
      </w:r>
      <w:r>
        <w:rPr>
          <w:rtl w:val="true"/>
        </w:rPr>
        <w:t xml:space="preserve">. </w:t>
      </w:r>
      <w:r>
        <w:rPr>
          <w:rtl w:val="true"/>
        </w:rPr>
        <w:t>ولو وهب عبده من نفسه كان عتقا</w:t>
      </w:r>
      <w:r>
        <w:rPr>
          <w:rtl w:val="true"/>
        </w:rPr>
        <w:t xml:space="preserve">. </w:t>
      </w:r>
      <w:r>
        <w:rPr>
          <w:rtl w:val="true"/>
        </w:rPr>
        <w:t>ولو وهب الدين ممن عليه كان ابراء فاللفظ واحد ثم اختلف العقد لا ختلاف المقصود</w:t>
      </w:r>
      <w:r>
        <w:rPr>
          <w:rtl w:val="true"/>
        </w:rPr>
        <w:t xml:space="preserve">. </w:t>
      </w:r>
      <w:r>
        <w:rPr>
          <w:rtl w:val="true"/>
        </w:rPr>
        <w:t>والدليل عليه أنه لو قال وهبت منك منفعة هذه الدار شهرا بعشرة دراهم يكون اجارة يلزم بنفسه</w:t>
      </w:r>
      <w:r>
        <w:rPr>
          <w:rtl w:val="true"/>
        </w:rPr>
        <w:t xml:space="preserve">. </w:t>
      </w:r>
      <w:r>
        <w:rPr>
          <w:rtl w:val="true"/>
        </w:rPr>
        <w:t>وكذلك لو قال أعرتك والاعارة تمليك المنفعة بغير عوض فإذا شرط فيه البدل كان اجارة فكذلك الهبة تمليك الموهوب بغير عوض فإذا شرط العوض يكون بيعا والدليل عليه أن المكره على الهبة بشرط العوض لو باع كان مكرها وكذلك المكره على البيع والتسليم إذا وهب بشرط العوض ولو لم يكونا في الحكم سواء لم يكن المكره على احدهما مكرها على الآخر</w:t>
      </w:r>
      <w:r>
        <w:rPr>
          <w:rtl w:val="true"/>
        </w:rPr>
        <w:t xml:space="preserve">. </w:t>
      </w:r>
      <w:r>
        <w:rPr>
          <w:rtl w:val="true"/>
        </w:rPr>
        <w:t xml:space="preserve">وحجتنا في ذلك أن هذا تمليك المال بلفظ يخالف ظاهره معناه فيكون ابتداؤه معتبرا بلفظه وانتهاؤه معتبرا بمعناه كالهبة في المرض فان ظاهره تمليك في الحال بطريق التبرع ومعناه معنى الوصية فيعتبر ابتداؤه بلفظه حتى يبطل بعدم القبض ولا يتم مع الشيوع فيما يحتمل القسمة وانتهاؤه معتبر بمعناه حتي يكون من الثلث بعد الدين وهذا لان الالفاظ قوالب المعاني فلا يجوز الغاء اللفظ وان وجب </w:t>
      </w:r>
      <w:r>
        <w:rPr>
          <w:rtl w:val="true"/>
        </w:rPr>
        <w:t>(</w:t>
      </w:r>
      <w:r>
        <w:rPr/>
        <w:t>6</w:t>
      </w:r>
      <w:r>
        <w:rPr>
          <w:rtl w:val="true"/>
        </w:rPr>
        <w:t xml:space="preserve"> </w:t>
      </w:r>
      <w:r>
        <w:rPr>
          <w:rtl w:val="true"/>
        </w:rPr>
        <w:t>ثانى عشر مبسو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اعتبار المعنى الا إذا تعذر الجمع للمنافاة ولا منافاة هنا فشرط العوض لا يكون أبلغ من حقيقة التعويض وبحقيقة التعريض لا ينتفى معنى الهبة فبشرط العوض أولى بخلاف النكاح والطلاق والعتاق فان هناك بين اللفظ والمعنى منافاة وقد وجب اعتبار المعنى فيسقط اعتبار اللفظ لذلك ثم انعقاد العقد باللفظ والمقصود هو الحكم وأوانه بعد تمام العقد فعند الانعقاد اعتبرنا اللفظ لان العقد به ينعقد وعند التمام اعتبر المقصود وما تردد بين أصلين توفر حظه عليهما فالمكاتب لما كان بمنزلة الحر من وجه وبمنزلة المملوك من وجه اعتبر الشبهان </w:t>
      </w:r>
      <w:r>
        <w:rPr>
          <w:rtl w:val="true"/>
        </w:rPr>
        <w:t xml:space="preserve">* </w:t>
      </w:r>
      <w:r>
        <w:rPr>
          <w:rtl w:val="true"/>
        </w:rPr>
        <w:t>فأما لفظ الاعارة أو الهبة في المنفعة فقد حكى عن ابن طاهر الدباس قال كنافى تدبر جواب هذه المسألة فوجدت رواية عن أبى حنيفة أنه لا يلزم قبل استيفاء المنفعة وبعد التسليم يقول هناك يتعذر اعتبار الجانبين لان المنفعة لا تبقى وقتين فلا يمكن جعل العقد عليها تبرعا ابتداء معاوضة انتهاء فجعلناه معاوضة ابتداء بخلاف العين على ما قررناه</w:t>
      </w:r>
      <w:r>
        <w:rPr>
          <w:rtl w:val="true"/>
        </w:rPr>
        <w:t xml:space="preserve">. </w:t>
      </w:r>
      <w:r>
        <w:rPr>
          <w:rtl w:val="true"/>
        </w:rPr>
        <w:t xml:space="preserve">وأما مسألة الاكراه قلنا المكره مضار متعنت ومعنى الاضرار في حكم السبب لافى نفسه فلهذا استوفي في حقه البيع والهبة بشرط العوض ولهذا جعل الاكراه على الهبة اكراها على التسليم وبعد التسليم البيع والهبة بشرط العوض سواء </w:t>
      </w:r>
      <w:r>
        <w:rPr>
          <w:rtl w:val="true"/>
        </w:rPr>
        <w:t xml:space="preserve">* </w:t>
      </w:r>
      <w:r>
        <w:rPr>
          <w:rtl w:val="true"/>
        </w:rPr>
        <w:t>إذا ثبت هذا الاصل فنقول قبل التقابض العقد تبرع فان لكل واحد منهما أن يرجع عنه ولا يملك كل واحد منهما متاع صاحبه ما لم يقبضه ولا يجوز في مشاع يحتمل القسمة وبعد التقابض هو بمنزلة البيع فليس لواحد منهما أن يرجع فيه ويجب للشفيع به الشفعة ولكل واحد منهما أن يرد مافى يده بعيب ان وجد فيه كما هو الحكم في البيع وان استحق مافى يد احدهما يرجع على صاحبه بما في يده ان كان قائما وبقيمته ان كان هالكا لانه ما رضي بسقوط حقه عن متاعه الا بشرط سلامة العوض له فإذا لم يسلم رجع بمتاعه ان كان قائما وبماليته ان كان هالكا</w:t>
      </w:r>
      <w:r>
        <w:rPr>
          <w:rtl w:val="true"/>
        </w:rPr>
        <w:t xml:space="preserve">. </w:t>
      </w:r>
      <w:r>
        <w:rPr>
          <w:rtl w:val="true"/>
        </w:rPr>
        <w:t>وكذلك لو كان الاستحقاق بعد موت احدهما وهو معنى ما ذكرنا من حديث أبى الدرداء رضى الله عنه فهو دين عليه في حياته وبعد موته</w:t>
      </w:r>
      <w:r>
        <w:rPr>
          <w:rtl w:val="true"/>
        </w:rPr>
        <w:t xml:space="preserve">. </w:t>
      </w:r>
      <w:r>
        <w:rPr>
          <w:rtl w:val="true"/>
        </w:rPr>
        <w:t xml:space="preserve">قال </w:t>
      </w:r>
      <w:r>
        <w:rPr>
          <w:rtl w:val="true"/>
        </w:rPr>
        <w:t>(</w:t>
      </w:r>
      <w:r>
        <w:rPr>
          <w:rtl w:val="true"/>
        </w:rPr>
        <w:t>رجل وهب لرجل ثوبا لغيره وسلمه إليه فأجاز رب الثوب جازت الهبة</w:t>
      </w:r>
      <w:r>
        <w:rPr>
          <w:rtl w:val="true"/>
        </w:rPr>
        <w:t xml:space="preserve">) </w:t>
      </w:r>
      <w:r>
        <w:rPr>
          <w:rtl w:val="true"/>
        </w:rPr>
        <w:t>لان الاجازة في الانتهاء بمنزلة الاذن في الابتداء من حيث انه يتم رضا المالك بها</w:t>
      </w:r>
      <w:r>
        <w:rPr>
          <w:rtl w:val="true"/>
        </w:rPr>
        <w:t xml:space="preserve">. </w:t>
      </w:r>
      <w:r>
        <w:rPr>
          <w:rtl w:val="true"/>
        </w:rPr>
        <w:t xml:space="preserve">ثم العاقد في الهبة يكون معيرا لا يتعلق به حقوق العقد والمجيز يكون كالمباشر لعقد الهبة فله أن يرجع فيما لا يعوضه الموهوب له أو يكون ذا رحم محرم منه </w:t>
      </w:r>
      <w:r>
        <w:rPr>
          <w:rtl w:val="true"/>
        </w:rPr>
        <w:t xml:space="preserve">* </w:t>
      </w:r>
      <w:r>
        <w:rPr>
          <w:rtl w:val="true"/>
        </w:rPr>
        <w:t xml:space="preserve">وان عوض الرجل الذى وهب له أو كان بينهما قرابة لم يمنع ذلك رب الثوب من الرجوع لان العاقد معتبر كالرسول فلا معتبر بحاله و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المعتبر حال المالك فإذا لم يكن بينهما قرابة عرفنا أن مقصوده العوض ما لم ينل العوض كان له أن يرجع فيه</w:t>
      </w:r>
      <w:r>
        <w:rPr>
          <w:rtl w:val="true"/>
        </w:rPr>
        <w:t xml:space="preserve">. </w:t>
      </w:r>
      <w:r>
        <w:rPr>
          <w:rtl w:val="true"/>
        </w:rPr>
        <w:t xml:space="preserve">قال </w:t>
      </w:r>
      <w:r>
        <w:rPr>
          <w:rtl w:val="true"/>
        </w:rPr>
        <w:t>(</w:t>
      </w:r>
      <w:r>
        <w:rPr>
          <w:rtl w:val="true"/>
        </w:rPr>
        <w:t>رجل وهب لرجل خمسة دراهم وثوبا وقبض ذلك الموهوب له ثم عوضه الثوب أو الدراهم من جميع الهبة لم يكن ذلك عوضا لانها هبة واحدة</w:t>
      </w:r>
      <w:r>
        <w:rPr>
          <w:rtl w:val="true"/>
        </w:rPr>
        <w:t xml:space="preserve">) </w:t>
      </w:r>
      <w:r>
        <w:rPr>
          <w:rtl w:val="true"/>
        </w:rPr>
        <w:t>وقد بينا أن عقد الشئ في عقد واحد لا يكون عوضا ومعوضا وقد علمنا ان هذا لم يكن مقصود الواهب في الهبة</w:t>
      </w:r>
      <w:r>
        <w:rPr>
          <w:rtl w:val="true"/>
        </w:rPr>
        <w:t xml:space="preserve">. </w:t>
      </w:r>
      <w:r>
        <w:rPr>
          <w:rtl w:val="true"/>
        </w:rPr>
        <w:t xml:space="preserve">قال </w:t>
      </w:r>
      <w:r>
        <w:rPr>
          <w:rtl w:val="true"/>
        </w:rPr>
        <w:t>(</w:t>
      </w:r>
      <w:r>
        <w:rPr>
          <w:rtl w:val="true"/>
        </w:rPr>
        <w:t>وان كانا في عقدين مختلفين في مجلس أو مجلسين فعوضه احداهما على الاخرى فهذا عوض نأخذ فيه بالقياس</w:t>
      </w:r>
      <w:r>
        <w:rPr>
          <w:rtl w:val="true"/>
        </w:rPr>
        <w:t xml:space="preserve">) </w:t>
      </w:r>
      <w:r>
        <w:rPr>
          <w:rtl w:val="true"/>
        </w:rPr>
        <w:t>وروى بشر عن أبى يوسف رحمهما الله انه لا يكون عوضا لانا نعلم أن الواهب لم يقصد هذا فقد كان مملوكا له فالعقد الواحد والعقدان في هذا المعنى سواء وجه ظاهر الرواية أن اختلاف العقد كاختلاف العين ويستقيم جعل احدهما عوضا عن الآخر شرطا عند اختلاف العقد فكذلك مقصودا وقد يقصد الواهب هذا بأن يهب شيئا ثم يحتاج إليه فيندم فيستقبح الرجوع فيه فيهب منه شيئا آخر على أن يعوضه الاول فيحصل منه مقصوده ويندفع عنه مذمة لرجوع في الهبة</w:t>
      </w:r>
      <w:r>
        <w:rPr>
          <w:rtl w:val="true"/>
        </w:rPr>
        <w:t xml:space="preserve">. </w:t>
      </w:r>
      <w:r>
        <w:rPr>
          <w:rtl w:val="true"/>
        </w:rPr>
        <w:t xml:space="preserve">أرأيت لو كان الاول منهما صدقة والآخر هبة فعوضه الصدقة عن الهبة أما كان ذلك عوضا </w:t>
      </w:r>
      <w:r>
        <w:rPr>
          <w:rtl w:val="true"/>
        </w:rPr>
        <w:t xml:space="preserve">* </w:t>
      </w:r>
      <w:r>
        <w:rPr>
          <w:rtl w:val="true"/>
        </w:rPr>
        <w:t>وذكر في اختلاف زفر ويعقوب رحهما الله تعالي لو وهب نصف داره من رجل وتصدق عليه بنصفها وسلم الكل لم يجز في قول زفر لان اختلاف السبب كتفرق العقد والتسليم فكأنه وهب النصف وسلم ثم النصف وقال أبو يوسف رحمه الله التسليم حصل جملة واحدة بعقد هو تبرع كله فيجوز كما لو وهب الكل وهذا لان الفرق بين الصدقة والهبة في مقصود العوض ففى الصدقة المقصود الثواب دون العوض وفي الهبة المقصود العوض فأما في اخراج العين عن ملكه وتمليك القابض بطريق التبرع لافرق بينهما</w:t>
      </w:r>
      <w:r>
        <w:rPr>
          <w:rtl w:val="true"/>
        </w:rPr>
        <w:t xml:space="preserve">. </w:t>
      </w:r>
      <w:r>
        <w:rPr>
          <w:rtl w:val="true"/>
        </w:rPr>
        <w:t xml:space="preserve">قال </w:t>
      </w:r>
      <w:r>
        <w:rPr>
          <w:rtl w:val="true"/>
        </w:rPr>
        <w:t>(</w:t>
      </w:r>
      <w:r>
        <w:rPr>
          <w:rtl w:val="true"/>
        </w:rPr>
        <w:t>وان وهب له حنطة فطحن بعضها وعوض دقيق تلك الحنطة كان جائزا</w:t>
      </w:r>
      <w:r>
        <w:rPr>
          <w:rtl w:val="true"/>
        </w:rPr>
        <w:t xml:space="preserve">) </w:t>
      </w:r>
      <w:r>
        <w:rPr>
          <w:rtl w:val="true"/>
        </w:rPr>
        <w:t xml:space="preserve">لان الدقيق حادث بالطحن وهو غير الحنطة ولهذا يكون مملوكا للغاصب فكان تعويضه دقيق هذه الحنطة ودقيق حنطة أخرى سواء ولان حقه في الرجوع قد انقطع بالطحن فتعويضه اياه لا يكون رجوعا فأما قبل الطحن حق الواهب في الرجوع ثابت والرد مستحق على الموهوب له إذا رجع فيه الواهب فيقع فعله على الوجه المستحق وعلى هذا لو وهب له ثيابا قصبغ منها ثوبا بعصفر أو خاطه قميصا ثم عوضه أو كان وهب له سويقا فلت بعضه ثم عوضه لان حقه في الرجوع قد انقطع بهذا الصنع والتحق هذا بسائر أموال الموهوب له فكما أنه لوعوضه مالا آخر كان ذلك عو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فكذلك هذا المال</w:t>
      </w:r>
      <w:r>
        <w:rPr>
          <w:rtl w:val="true"/>
        </w:rPr>
        <w:t xml:space="preserve">. </w:t>
      </w:r>
      <w:r>
        <w:rPr>
          <w:rtl w:val="true"/>
        </w:rPr>
        <w:t xml:space="preserve">قال </w:t>
      </w:r>
      <w:r>
        <w:rPr>
          <w:rtl w:val="true"/>
        </w:rPr>
        <w:t>(</w:t>
      </w:r>
      <w:r>
        <w:rPr>
          <w:rtl w:val="true"/>
        </w:rPr>
        <w:t>وإذا وهب للواهب شيئا ولم يقل هذا عوض من هبتك فللواهب أن يرجع في هبته</w:t>
      </w:r>
      <w:r>
        <w:rPr>
          <w:rtl w:val="true"/>
        </w:rPr>
        <w:t xml:space="preserve">) </w:t>
      </w:r>
      <w:r>
        <w:rPr>
          <w:rtl w:val="true"/>
        </w:rPr>
        <w:t xml:space="preserve">لانه لما لم يضف تمليكه إلى هبته كان فعله هبة متبدأة لا تعويضا فلكل واحد منهما أن يرجع فيه ولان سقوط حق الرجوع لحصول مقصود الواهب وانما يعلم ذلك إذا بين له أنه عوض ويرضى به فأما بدونه لا يحصل المقصود </w:t>
      </w:r>
      <w:r>
        <w:rPr>
          <w:rtl w:val="true"/>
        </w:rPr>
        <w:t xml:space="preserve">* </w:t>
      </w:r>
      <w:r>
        <w:rPr>
          <w:rtl w:val="true"/>
        </w:rPr>
        <w:t>وان قال قد كافيتك هذا من هبتك أو جازيتك أو أثبتك كان عوضا</w:t>
      </w:r>
      <w:r>
        <w:rPr>
          <w:rtl w:val="true"/>
        </w:rPr>
        <w:t xml:space="preserve">) </w:t>
      </w:r>
      <w:r>
        <w:rPr>
          <w:rtl w:val="true"/>
        </w:rPr>
        <w:t>لان المقصود يحصل بهذه الالفاظ والغرور يندفع</w:t>
      </w:r>
      <w:r>
        <w:rPr>
          <w:rtl w:val="true"/>
        </w:rPr>
        <w:t xml:space="preserve">. </w:t>
      </w:r>
      <w:r>
        <w:rPr>
          <w:rtl w:val="true"/>
        </w:rPr>
        <w:t xml:space="preserve">قال </w:t>
      </w:r>
      <w:r>
        <w:rPr>
          <w:rtl w:val="true"/>
        </w:rPr>
        <w:t>(</w:t>
      </w:r>
      <w:r>
        <w:rPr>
          <w:rtl w:val="true"/>
        </w:rPr>
        <w:t>وان عوض من نصف الهبة شيئا كان له أن يرجع فيما بقى اعتبار للبعض بالكل</w:t>
      </w:r>
      <w:r>
        <w:rPr>
          <w:rtl w:val="true"/>
        </w:rPr>
        <w:t xml:space="preserve">) </w:t>
      </w:r>
      <w:r>
        <w:rPr>
          <w:rtl w:val="true"/>
        </w:rPr>
        <w:t>وهذا لان التعويض مما يحتمل التحرى في الموهوب فإذا أضاف العوض الي بعض الهبة اقتصر حكمه عليه بخلاف الطلاق والنكاح فانه لا يحتمل التحرى في المحل ويجوز أن يثبت حق الرجوع في النصف دون النصف ابتداء كما لو وهب منه النصف وتصدق عليه بالنصف فلان يجوز ذلك بقاء أولى</w:t>
      </w:r>
      <w:r>
        <w:rPr>
          <w:rtl w:val="true"/>
        </w:rPr>
        <w:t xml:space="preserve">. </w:t>
      </w:r>
      <w:r>
        <w:rPr>
          <w:rtl w:val="true"/>
        </w:rPr>
        <w:t xml:space="preserve">قال </w:t>
      </w:r>
      <w:r>
        <w:rPr>
          <w:rtl w:val="true"/>
        </w:rPr>
        <w:t>(</w:t>
      </w:r>
      <w:r>
        <w:rPr>
          <w:rtl w:val="true"/>
        </w:rPr>
        <w:t>وليس للواهب أن يرجع في هبته عند غير قاض الا أن يرد عليه الموهوب له فيجوز</w:t>
      </w:r>
      <w:r>
        <w:rPr>
          <w:rtl w:val="true"/>
        </w:rPr>
        <w:t xml:space="preserve">) </w:t>
      </w:r>
      <w:r>
        <w:rPr>
          <w:rtl w:val="true"/>
        </w:rPr>
        <w:t>لما بينا أن الرجوع في الهبة مختلف فيه بين العلماء رحمهم الله منهم من رأى ومنهم من أبى وفى أصله وهى فيكون الفصل بينهما في القضاء والرضا لان الواهب ان كان يطالب بحقه فالموهوب له يمنع ملكه والملك مطلق له ذلك فلابد من اعتبار قضاء القاضي بينهما</w:t>
      </w:r>
      <w:r>
        <w:rPr>
          <w:rtl w:val="true"/>
        </w:rPr>
        <w:t xml:space="preserve">. </w:t>
      </w:r>
      <w:r>
        <w:rPr>
          <w:rtl w:val="true"/>
        </w:rPr>
        <w:t xml:space="preserve">قال </w:t>
      </w:r>
      <w:r>
        <w:rPr>
          <w:rtl w:val="true"/>
        </w:rPr>
        <w:t>(</w:t>
      </w:r>
      <w:r>
        <w:rPr>
          <w:rtl w:val="true"/>
        </w:rPr>
        <w:t>ولو كانت الهبة عبدا فباعه الوهوب له أو أعتقه قبل ان يقضى به القاضى للواهب أجاز ما صنع الموهوب له فيه من ذلك</w:t>
      </w:r>
      <w:r>
        <w:rPr>
          <w:rtl w:val="true"/>
        </w:rPr>
        <w:t xml:space="preserve">) </w:t>
      </w:r>
      <w:r>
        <w:rPr>
          <w:rtl w:val="true"/>
        </w:rPr>
        <w:t>لان ملكله قائم ما لم يقض القاضى عليه بالرجوع والملك في المحل منفذ للبيع فيه والعتق إذا صدر من أهله في محله ينفذ ولا يجوز ذلك ان فعله بعد قضاء القاضى عليه بالرد قبل أن يرده لان بقضاء القاضى عاد العبد إلى ملك الواهب وتصرف ذى اليد في ملك الغير لا يكون نافذا الا أن يجيز المالك</w:t>
      </w:r>
      <w:r>
        <w:rPr>
          <w:rtl w:val="true"/>
        </w:rPr>
        <w:t xml:space="preserve">. </w:t>
      </w:r>
      <w:r>
        <w:rPr>
          <w:rtl w:val="true"/>
        </w:rPr>
        <w:t xml:space="preserve">قال </w:t>
      </w:r>
      <w:r>
        <w:rPr>
          <w:rtl w:val="true"/>
        </w:rPr>
        <w:t>(</w:t>
      </w:r>
      <w:r>
        <w:rPr>
          <w:rtl w:val="true"/>
        </w:rPr>
        <w:t>وان مات في يد الموهوب له قبل أن يقبضه الواهب بعد ما قضى القاضي له لم يكن للواهب ان يضمنه قيمته</w:t>
      </w:r>
      <w:r>
        <w:rPr>
          <w:rtl w:val="true"/>
        </w:rPr>
        <w:t xml:space="preserve">) </w:t>
      </w:r>
      <w:r>
        <w:rPr>
          <w:rtl w:val="true"/>
        </w:rPr>
        <w:t>لان أصل قبضه لم يكن موجبا ضمان المقبوض عليه واستدامة الشئ معتبر بأصله وكذلك منعه قبل قضاء القاضي منع بسبب ملكه فلا يكون موجبا للضمان عليه ولم يوجد بعد القضاء في الموهوب سبب موجب للضمان عليه والضمان لا يجب بدون السبب الا أن يكون صنعه بعد القضاء وقد طلب منه الواهب فهذا المنع يتقرر بسبب الضمان وهو قصر يد المالك عن ملكه بازالة تمكنه من اخذه وهو حد الغصب الموجب للضمان</w:t>
      </w:r>
      <w:r>
        <w:rPr>
          <w:rtl w:val="true"/>
        </w:rPr>
        <w:t xml:space="preserve">. </w:t>
      </w:r>
      <w:r>
        <w:rPr>
          <w:rtl w:val="true"/>
        </w:rPr>
        <w:t xml:space="preserve">قال </w:t>
      </w:r>
      <w:r>
        <w:rPr>
          <w:rtl w:val="true"/>
        </w:rPr>
        <w:t>(</w:t>
      </w:r>
      <w:r>
        <w:rPr>
          <w:rtl w:val="true"/>
        </w:rPr>
        <w:t xml:space="preserve">فان كانت الهبة هالكة أو مستهلكة أو خارجة من ملك الموهوب له إلى ولده الصغير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إلى أجنبي بهبة أو غيرها أو زادت عنده خيرا فلا رجوع فيها للواهب</w:t>
      </w:r>
      <w:r>
        <w:rPr>
          <w:rtl w:val="true"/>
        </w:rPr>
        <w:t xml:space="preserve">) </w:t>
      </w:r>
      <w:r>
        <w:rPr>
          <w:rtl w:val="true"/>
        </w:rPr>
        <w:t xml:space="preserve">وقد بينا هذه الموانع والفرق بين زيادة العين وزيادة السعر وبين الزيادة في البدن والنقصان في حكم الرجوع قال </w:t>
      </w:r>
      <w:r>
        <w:rPr>
          <w:rtl w:val="true"/>
        </w:rPr>
        <w:t>(</w:t>
      </w:r>
      <w:r>
        <w:rPr>
          <w:rtl w:val="true"/>
        </w:rPr>
        <w:t>وان كانت الهبة ادارا أو أرضا فبنى في طائفة منها أو غرس شجرا أو كانت جارية صغيرة فكبرت وازدادت خيرا أو كان غلاما فصار رجلا فلا رجوع له في شئ من ذلك</w:t>
      </w:r>
      <w:r>
        <w:rPr>
          <w:rtl w:val="true"/>
        </w:rPr>
        <w:t xml:space="preserve">) </w:t>
      </w:r>
      <w:r>
        <w:rPr>
          <w:rtl w:val="true"/>
        </w:rPr>
        <w:t>وقال ابن أبى ليلى له أن يرجع في جميع ذلك لان حق الرجوع كان ثابتا في الاصل فيثبت في البيع فان ثبوت الحكم في البيع بثبوته في الاصل ولا يجوز أن يبطل الحكم الثابت في الاصل بسبب المنع ولكنا نقول حق الرجوع للواهب مقصور على الموهوب بعينه فلا يثبت فيما ليس بموهوب تبعا كان أو أصلا وهنا الحق في الاصل ضعيف وحق صاحب الزيادة في الزيادة قوى فإذا تعذر التمييز بينهما رجحنا أقوى الحقين وجعلنا الضعيف مرفوعا بالقوى والبناء في بعض الارض كالبناء في جميعها لان البناء في جانب من الارض يعد زيادة في جميع الارض ألا ترى أنه يزداد به مالية الكل وهذا إذا كان ما بنى بحيث يعد زيادة فان كان لا يعد زيادة كالآري أو يعد نقصانا كالتنور في الكاشانة فانه لايمنع الرجوع لانعدام المانع وهو زيادة مالية الموهوب بزيادة في عينه</w:t>
      </w:r>
      <w:r>
        <w:rPr>
          <w:rtl w:val="true"/>
        </w:rPr>
        <w:t xml:space="preserve">. </w:t>
      </w:r>
      <w:r>
        <w:rPr>
          <w:rtl w:val="true"/>
        </w:rPr>
        <w:t xml:space="preserve">قال </w:t>
      </w:r>
      <w:r>
        <w:rPr>
          <w:rtl w:val="true"/>
        </w:rPr>
        <w:t>(</w:t>
      </w:r>
      <w:r>
        <w:rPr>
          <w:rtl w:val="true"/>
        </w:rPr>
        <w:t>وان كانت الهبة دارا فهدم بناءها كان له أن يرجع في الارض</w:t>
      </w:r>
      <w:r>
        <w:rPr>
          <w:rtl w:val="true"/>
        </w:rPr>
        <w:t xml:space="preserve">) </w:t>
      </w:r>
      <w:r>
        <w:rPr>
          <w:rtl w:val="true"/>
        </w:rPr>
        <w:t>وكذلك في غير الدار إذا استهلك بعض الهبة ببيع أو غيره وبقى بعضها كان له أن يرجع في الباقي اعتبارا للبعض بالكل وهذا لان ما فعله من هدم البناء نقصان في الارض وليس بزيادة</w:t>
      </w:r>
      <w:r>
        <w:rPr>
          <w:rtl w:val="true"/>
        </w:rPr>
        <w:t xml:space="preserve">. </w:t>
      </w:r>
      <w:r>
        <w:rPr>
          <w:rtl w:val="true"/>
        </w:rPr>
        <w:t xml:space="preserve">قال </w:t>
      </w:r>
      <w:r>
        <w:rPr>
          <w:rtl w:val="true"/>
        </w:rPr>
        <w:t>(</w:t>
      </w:r>
      <w:r>
        <w:rPr>
          <w:rtl w:val="true"/>
        </w:rPr>
        <w:t>وان كانت الهبة ثوبا فصبغه أحمر أو أصفر وخاطه لم يكن له أن يرجع فيه</w:t>
      </w:r>
      <w:r>
        <w:rPr>
          <w:rtl w:val="true"/>
        </w:rPr>
        <w:t xml:space="preserve">) </w:t>
      </w:r>
      <w:r>
        <w:rPr>
          <w:rtl w:val="true"/>
        </w:rPr>
        <w:t xml:space="preserve">لان ما فعله زيادة وصف قائم في العين ولو قطعة ولم يخطه فله أن يرجع فيه لان القطع قبل الخياطة نقصان ولم يذكر مالو صبغه أسود </w:t>
      </w:r>
      <w:r>
        <w:rPr>
          <w:rtl w:val="true"/>
        </w:rPr>
        <w:t>(</w:t>
      </w:r>
      <w:r>
        <w:rPr>
          <w:rtl w:val="true"/>
        </w:rPr>
        <w:t>والجواب</w:t>
      </w:r>
      <w:r>
        <w:rPr>
          <w:rtl w:val="true"/>
        </w:rPr>
        <w:t xml:space="preserve">) </w:t>
      </w:r>
      <w:r>
        <w:rPr>
          <w:rtl w:val="true"/>
        </w:rPr>
        <w:t>أن عند أبى حنيفة رحمه الله تعالى له أن يرجع فيه لان السواد عنده نقصان</w:t>
      </w:r>
      <w:r>
        <w:rPr>
          <w:rtl w:val="true"/>
        </w:rPr>
        <w:t xml:space="preserve">. </w:t>
      </w:r>
      <w:r>
        <w:rPr>
          <w:rtl w:val="true"/>
        </w:rPr>
        <w:t>وعند هما ليس له أن يرجع وقد بينا المسألة في كتاب الغصب</w:t>
      </w:r>
      <w:r>
        <w:rPr>
          <w:rtl w:val="true"/>
        </w:rPr>
        <w:t xml:space="preserve">. </w:t>
      </w:r>
      <w:r>
        <w:rPr>
          <w:rtl w:val="true"/>
        </w:rPr>
        <w:t xml:space="preserve">قال </w:t>
      </w:r>
      <w:r>
        <w:rPr>
          <w:rtl w:val="true"/>
        </w:rPr>
        <w:t>(</w:t>
      </w:r>
      <w:r>
        <w:rPr>
          <w:rtl w:val="true"/>
        </w:rPr>
        <w:t>وإذا وهب دينا له عليه فقبله لم يكن له أن يرجع فيه</w:t>
      </w:r>
      <w:r>
        <w:rPr>
          <w:rtl w:val="true"/>
        </w:rPr>
        <w:t xml:space="preserve">) </w:t>
      </w:r>
      <w:r>
        <w:rPr>
          <w:rtl w:val="true"/>
        </w:rPr>
        <w:t>لانه سقط عنه فانه قابض للدين بذمته فيملك بالقبول ومن ملك دينا عليه سقط ذلك عنه والساقط يكون متلاشيا فلا يتحقق الرجوع فيه كما لو كان عينا فهلك عنده</w:t>
      </w:r>
      <w:r>
        <w:rPr>
          <w:rtl w:val="true"/>
        </w:rPr>
        <w:t xml:space="preserve">. </w:t>
      </w:r>
      <w:r>
        <w:rPr>
          <w:rtl w:val="true"/>
        </w:rPr>
        <w:t xml:space="preserve">قال </w:t>
      </w:r>
      <w:r>
        <w:rPr>
          <w:rtl w:val="true"/>
        </w:rPr>
        <w:t>(</w:t>
      </w:r>
      <w:r>
        <w:rPr>
          <w:rtl w:val="true"/>
        </w:rPr>
        <w:t>فان قال الموهوب له مكانها لا أقبلها فالدين عليه بحاله</w:t>
      </w:r>
      <w:r>
        <w:rPr>
          <w:rtl w:val="true"/>
        </w:rPr>
        <w:t xml:space="preserve">) </w:t>
      </w:r>
      <w:r>
        <w:rPr>
          <w:rtl w:val="true"/>
        </w:rPr>
        <w:t xml:space="preserve">والحاصل ان هبة الدين ممن عليه الدين لا تتم الا بالقبول والابراء يتم من غير قبول ولكن للمديون حق الرد قبل موته ان شاء الله وعن زفر رحمه الله انه يسوي بينهما وقال تتم الهبة والابرء قبل القبول بناء علي اصلة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يعتبر ما هو المقصود والمقصود في الوجهين الاسقاط دون التمليك لان مافى الذمة ليس بمحل للتمليك ولكنه مجرد مطالبة يحتمل الاسقاط ولكن عند زفر رحمه الله ان رده المديون صح رده في الوجهين جميعا وكان ابن شجاع رحمه الله يقول لا يعمل رده لان الاسقاط يتم بالمسقط والمسقط يكون متلاشيا فلا يتصور فيه الرد وقاس ذلك بالطلاق والعتاق والعفو عن القصاص ولكنا نقول الدين مملوك للطالب في ذمة المديون فيكون قابلا للتمليك بملك العين ويجعل ذلك في الحكم كانه ذلك الدين خصوصا في السلم والصرف فإذا ثبت انه قابل للتمليك والهبة عقد تمليك فإذا ذكر لفظ الهبة وجب اعتبار معنى التمليك فيه والتمليك لايتم بالمملك قبل قبول الآخر لان أحدا لا يملك ادخال الشئ في ملك غيره قصدا من غير قبوله وهو محتمل للاسقاط أيضا لانه في الحقيقة ليس الا مجرد حق المطالبة وابراء اسقاط إذا ذكر لفظ الابراء وكان تصرفه اسقاطا والاسقاط تصرف من المسقط في خالص حقه فلهذا يتم بنفسه ولكنه يتضمن معنى التمليك من وجه لما بينا ان الدين مملوك في ذمته فانما يسقط عنه إذا ملكه فلاعتبار هذا المعنى قلنا له أن يرده بخلاف الطلاق والعتاق فانه اسقاط محض لا يتضمن معنى التمليك حتى ان الابراء لو كان اسقاطا محضا لم يرتدا بالرد أيضا و هو ابراء الكفيل فانه اسقاط محض لان الدين يبقى على الاصل علي حاله فلا يرتد برد الكفيل والهبة من الكفيل تمليك منه حتى يرجع على المكفول عنه فلا يتم الا بقبوله فان كان الموهوب له غائبا ولم يعلم بالهبة حتى مات جازت الهبة وبرئ مما عليه وهذا استحسان فأما في القياس لا يبرأ فأصله في الموصى له إذا مات بعد موت الموصى قبل قبوله في القياس تبطل الوصية لانه قبل القبول لم يملك وانما يخلفه وارثه في ملكه بعد موته</w:t>
      </w:r>
      <w:r>
        <w:rPr>
          <w:rtl w:val="true"/>
        </w:rPr>
        <w:t xml:space="preserve">. </w:t>
      </w:r>
      <w:r>
        <w:rPr>
          <w:rtl w:val="true"/>
        </w:rPr>
        <w:t xml:space="preserve">وفي الاستحسان جعل موته بمنزلة القبول فكذلك هنا في الاستحسان يجعل موت الموهوب له بمنزلة قبوله قال </w:t>
      </w:r>
      <w:r>
        <w:rPr>
          <w:rtl w:val="true"/>
        </w:rPr>
        <w:t>(</w:t>
      </w:r>
      <w:r>
        <w:rPr>
          <w:rtl w:val="true"/>
        </w:rPr>
        <w:t>وان وهبه له وهو معه قائم فسكتا حتى افترقا جازت الهبة</w:t>
      </w:r>
      <w:r>
        <w:rPr>
          <w:rtl w:val="true"/>
        </w:rPr>
        <w:t xml:space="preserve">) </w:t>
      </w:r>
      <w:r>
        <w:rPr>
          <w:rtl w:val="true"/>
        </w:rPr>
        <w:t xml:space="preserve">وهذا استحسان أيضا فان سكوته عن الرد دليل على رضاه بالهبة منه عرفا ودليل الرضا كصريح الرضا ألا ترى ان السكوت من البكر جعل اجازة لعقد الولي استحسانا فهذا مثله ومن مشايخنا رحمهم الله من بنى الجواب في هذا الفصل على الظاهر ويقول هبة الدين ممن عليه الدين بمنزلة الابراء يتم بنفسه من غير قبول وان كان له حق الرد فيها فالموت قبل الرد يبطل حقه في الرد ويبقى تاما في نفسه وكذلك بالسكوت حتى افترقا ينعدم الرد فتبقى الهبة تامة ولكن الاول وهو الفرق بين الهبة والابراء من حيث المعنى أصح ويتضح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في الفرق بين ابراء الكفيل وبين هبة الدين منه</w:t>
      </w:r>
      <w:r>
        <w:rPr>
          <w:rtl w:val="true"/>
        </w:rPr>
        <w:t xml:space="preserve">. </w:t>
      </w:r>
      <w:r>
        <w:rPr>
          <w:rtl w:val="true"/>
        </w:rPr>
        <w:t xml:space="preserve">قال </w:t>
      </w:r>
      <w:r>
        <w:rPr>
          <w:rtl w:val="true"/>
        </w:rPr>
        <w:t>(</w:t>
      </w:r>
      <w:r>
        <w:rPr>
          <w:rtl w:val="true"/>
        </w:rPr>
        <w:t>رجل وهب لرجل هبة وقبضها الموهوب له ثم وهبها الموهوب له لآخر وسلمها إليه ثم رجع فيها أوردها عليه الآخر فللواهب الاول ان يرجع فيها</w:t>
      </w:r>
      <w:r>
        <w:rPr>
          <w:rtl w:val="true"/>
        </w:rPr>
        <w:t xml:space="preserve">) </w:t>
      </w:r>
      <w:r>
        <w:rPr>
          <w:rtl w:val="true"/>
        </w:rPr>
        <w:t>أما إذا رجع فيها بقضاء القاضي فلان القاضى يفسخ بقضائه العقد الثاني فيعود إلى الاول ملكه المستفاد بالهبة من الاول وقد كان حق الرجوع ثابتا له في ذلك الملك وما سقط بزواله تعذر استيفاؤه لانعدام محله فإذا عاد المحل كما كان عاد حقه في الرجوع وان رده عليه بغير قضاء القاضى فكذلك عندنا وقال زفر رحمه الله ليس للاول ان يرجع لان هذا ملك حادث له ثابت بتراضيهما فهو بمنزلة مالو وهبه له ابتداء أو تصدق به عليه أو أوصى به له أو مات فورثه والدليل عليه انه لورده في مرضه بغير قضاء ومات من ذلك المرض اعتبر من ثلثه</w:t>
      </w:r>
      <w:r>
        <w:rPr>
          <w:rtl w:val="true"/>
        </w:rPr>
        <w:t xml:space="preserve">. </w:t>
      </w:r>
      <w:r>
        <w:rPr>
          <w:rtl w:val="true"/>
        </w:rPr>
        <w:t>والدليل على الفرق بين القضاء والرضا الرد بالعيب فانه إذا كان بقضاء القاضى كان فسخا وان كان بغير قضاء فهو كالبيع المبتدا ولكنا نقول حق الواهب في الرجوع مقصور على العين وفى مثله القضاء وغير القضاء سواء كالاخذ بالشفعة وهذا لانهما فعلا بدون القاضى عين ما يأمر به القاضي أن لو رفعا الا مراليه وانما يكون التراضي موجبا ملكا مبتدأ إذا تراضيا على سبب موجب للملك منه كالهبة والصدقة والوصية وهنا تراضيا على دفع السبب الاول وذلك لا يصح موجبا ملكا مبتدأ بخلاف الرد بالعيب فحق المشترى ليس في عين الرد بل بالمطالبة في الجزء الثابت ولهذا لو تعذر الرد رجع بحصة العيب من الثمن وهنا حق الواهب في فسخ العقد مقصور على العين</w:t>
      </w:r>
      <w:r>
        <w:rPr>
          <w:rtl w:val="true"/>
        </w:rPr>
        <w:t xml:space="preserve">. </w:t>
      </w:r>
      <w:r>
        <w:rPr>
          <w:rtl w:val="true"/>
        </w:rPr>
        <w:t xml:space="preserve">قال </w:t>
      </w:r>
      <w:r>
        <w:rPr>
          <w:rtl w:val="true"/>
        </w:rPr>
        <w:t>(</w:t>
      </w:r>
      <w:r>
        <w:rPr>
          <w:rtl w:val="true"/>
        </w:rPr>
        <w:t>وإذا رجع في مرض الموهوب له ففيه روايتان كلاهما في الكتاب</w:t>
      </w:r>
      <w:r>
        <w:rPr>
          <w:rtl w:val="true"/>
        </w:rPr>
        <w:t xml:space="preserve">) </w:t>
      </w:r>
      <w:r>
        <w:rPr>
          <w:rtl w:val="true"/>
        </w:rPr>
        <w:t>في احدى الروايتين قال يعتبر من جميع ماله وذكر ابن سماعة فيه القياس والاستحسان في القياس يعتبر من جميع ماله وفى الاستحسان يعتبر من الثلث لا لانه تمليك ابتداء ولكن الراد في مرضه باختياره يتم بالقصد إلى ابطال حق الورثة كما تعلق حقهم به فلرد قصده جعل معتبرا من ثلثه</w:t>
      </w:r>
      <w:r>
        <w:rPr>
          <w:rtl w:val="true"/>
        </w:rPr>
        <w:t xml:space="preserve">. </w:t>
      </w:r>
      <w:r>
        <w:rPr>
          <w:rtl w:val="true"/>
        </w:rPr>
        <w:t xml:space="preserve">قال </w:t>
      </w:r>
      <w:r>
        <w:rPr>
          <w:rtl w:val="true"/>
        </w:rPr>
        <w:t>(</w:t>
      </w:r>
      <w:r>
        <w:rPr>
          <w:rtl w:val="true"/>
        </w:rPr>
        <w:t>رجل وهب عبدا لرجلين فله أن يرجع في نصيب أحدهما وكذلك ان جعل نصيب أحدهما هبة ونصيب الآخر صدقة كان له أن يرجع في الهبة اعتبارا للجزء بالكل</w:t>
      </w:r>
      <w:r>
        <w:rPr>
          <w:rtl w:val="true"/>
        </w:rPr>
        <w:t xml:space="preserve">) </w:t>
      </w:r>
      <w:r>
        <w:rPr>
          <w:rtl w:val="true"/>
        </w:rPr>
        <w:t>وهذا في العبد غير مشكل فان الشيوع فيما لا يحتمل القسمة لا يمنع ابتداء الهبة فكذلك الرجوع</w:t>
      </w:r>
      <w:r>
        <w:rPr>
          <w:rtl w:val="true"/>
        </w:rPr>
        <w:t xml:space="preserve">. </w:t>
      </w:r>
      <w:r>
        <w:rPr>
          <w:rtl w:val="true"/>
        </w:rPr>
        <w:t xml:space="preserve">وفيما يحتمل القسمة كالدار ونحوها الجواب كذلك وهو دليلنا على زفر فان الرجوع بغير قضاء القاضي لو كان بمنزلة الهبة ابتداء لما صح في مشاع يحتمل القسمة وحيث صح عرفنا انه فسخ وأن العقد يبقى في النصف الآخر ف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ذلك شيوعا طارئا ولا أثر للشيوع الطارئ في الهبة</w:t>
      </w:r>
      <w:r>
        <w:rPr>
          <w:rtl w:val="true"/>
        </w:rPr>
        <w:t xml:space="preserve">. </w:t>
      </w:r>
      <w:r>
        <w:rPr>
          <w:rtl w:val="true"/>
        </w:rPr>
        <w:t xml:space="preserve">والدليل عليه أن بالرد بالتراضي يعود الملك إلى الواهب قبل القبض وابتداء الهبة لا يوجب الملك الا بالقبض وهو الدليل على أن الشيوع لا يمنع منه لان تأثير الشيوع في المنع من اتمام القبض فلا يؤثر فيما لا يشترط فيه القبض قال </w:t>
      </w:r>
      <w:r>
        <w:rPr>
          <w:rtl w:val="true"/>
        </w:rPr>
        <w:t>(</w:t>
      </w:r>
      <w:r>
        <w:rPr>
          <w:rtl w:val="true"/>
        </w:rPr>
        <w:t>فان وهب لمكاتب رجل هبة ثم عتق المكاتب أو عجز فله أن يرجع في الهبة في قول أبى يوسف</w:t>
      </w:r>
      <w:r>
        <w:rPr>
          <w:rtl w:val="true"/>
        </w:rPr>
        <w:t xml:space="preserve">) </w:t>
      </w:r>
      <w:r>
        <w:rPr>
          <w:rtl w:val="true"/>
        </w:rPr>
        <w:t>وقال محمد فله أن يرجع فيها إذا عتق وليس له أن يرجع فيها إذا عجز فلا خلاف ان قبل العتق والعجز له أن يرجع فيها</w:t>
      </w:r>
      <w:r>
        <w:rPr>
          <w:rtl w:val="true"/>
        </w:rPr>
        <w:t xml:space="preserve">. </w:t>
      </w:r>
      <w:r>
        <w:rPr>
          <w:rtl w:val="true"/>
        </w:rPr>
        <w:t>وفيه نوع اشكال فالمكاتب فقير والهبة من الفقير صدقة ولا رجوع فيها</w:t>
      </w:r>
      <w:r>
        <w:rPr>
          <w:rtl w:val="true"/>
        </w:rPr>
        <w:t xml:space="preserve">. </w:t>
      </w:r>
      <w:r>
        <w:rPr>
          <w:rtl w:val="true"/>
        </w:rPr>
        <w:t xml:space="preserve">قال </w:t>
      </w:r>
      <w:r>
        <w:rPr>
          <w:rtl w:val="true"/>
        </w:rPr>
        <w:t>(</w:t>
      </w:r>
      <w:r>
        <w:rPr>
          <w:rtl w:val="true"/>
        </w:rPr>
        <w:t>ولكنا نقول المكاتب فقير ملكا ولكنه غنى يدا وكسبا فالهبة منه لا تنفك عن قصد العوض إما بمنافعه أو كسبه كالهبة من العبد فله أن يرجع فيها إذا لم ينل العوض وكذلك بعد العتق لان حق الرجوع ثبت له في ملك المكاتب فقد تقرر ذلك بعتقه فأما إذا عجز فالاصل عند أبى يوسف ان عجز المكاتب يقرر ملك المولى في كسبه كما أن عتقه يقرر ملكه لان لكل واحد منهما حق الملك في الكسب وعند محمد عجز المكاتب ناقل للملك من كسبه إلى مولاه بمنزلة موت الحر فكما أن موت الحر الموهوب له يقطع حق الواهب في الرجوع فكذلك عجز المكاتب والدليل على الفرق أن المكاتب إذا استبر أجارية محيضة ثم عتق فليس عليه فيها استبراء جديد ولو عجز كان على المولى أن يستبرئها وسنقرر هذا الاصل في كتاب الاجارات إن شاء الله تعالى</w:t>
      </w:r>
      <w:r>
        <w:rPr>
          <w:rtl w:val="true"/>
        </w:rPr>
        <w:t xml:space="preserve">. </w:t>
      </w:r>
      <w:r>
        <w:rPr>
          <w:rtl w:val="true"/>
        </w:rPr>
        <w:t xml:space="preserve">قال </w:t>
      </w:r>
      <w:r>
        <w:rPr>
          <w:rtl w:val="true"/>
        </w:rPr>
        <w:t>(</w:t>
      </w:r>
      <w:r>
        <w:rPr>
          <w:rtl w:val="true"/>
        </w:rPr>
        <w:t>فان كان المكاتب أخ الواهب لم يرجع فيها في حال قيام للكتابة ولا بعد عتقه لان الحق للمكاتب والمانع من الرجوع وهو الاخوة بينهما قائم وبعد العجز كذلك عند محمد رحمه الله وعند أبى يوسف يرجع فيها بعد العجز لانه يقرر الملك للمولى والمولى أجنبي عنه وقد بينا أنه لو وهب لا خيه وهو عبد كان له أن يرجع فيها والمكاتب بعد العجز بمنزلة العبد وكان أبو يوسف يعتبر معنى قطيعة الرحم بسبب المنازعه في الرجوع فيقول قبل العجز خصومته في الرجوع مع المكاتب فيؤدى إلى قطيعة الرحم وبعد العجز خصومته مع المولى وليس فيه قطيعة الرحم ولان هبته تنفك عن قصد العوض مادام الحق فيها لقريبه فإذا تقرر الحق لاجنبي لم ينفك عن قصد العوض</w:t>
      </w:r>
      <w:r>
        <w:rPr>
          <w:rtl w:val="true"/>
        </w:rPr>
        <w:t xml:space="preserve">. </w:t>
      </w:r>
      <w:r>
        <w:rPr>
          <w:rtl w:val="true"/>
        </w:rPr>
        <w:t xml:space="preserve">قال </w:t>
      </w:r>
      <w:r>
        <w:rPr>
          <w:rtl w:val="true"/>
        </w:rPr>
        <w:t>(</w:t>
      </w:r>
      <w:r>
        <w:rPr>
          <w:rtl w:val="true"/>
        </w:rPr>
        <w:t>رجل وهب لرجل أرضا فبنى فيها الموهوب له ثم أراد الرجوع فيها وخاصمه إلى القاضي فقال له القاضى ليس لك أن ترجع فيها ثم هدمها الموهوب له فعادت كما كانت فللواهب أن يرجع فيها لزوال المانع وهو البناء</w:t>
      </w:r>
      <w:r>
        <w:rPr>
          <w:rtl w:val="true"/>
        </w:rPr>
        <w:t xml:space="preserve">) </w:t>
      </w:r>
      <w:r>
        <w:rPr>
          <w:rtl w:val="true"/>
        </w:rPr>
        <w:t xml:space="preserve">وفرق بين هذا وبين مااذا اشترى عبدا علي انه بالخيار ثلاثة أيام فحم العبد في الاي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الثلاثة وخاصمه في الرد فأبطل القاضي حقه للحمى ثم أقلعت قبل مضى الايام الثلاثة ليس له أن يرده لان هناك حقه في الخيار بعرض السقوط حتى يسقط باسقاطه فكذلك يسقط بقضاء القاضي وهنا حق الواهب في الرجوع ليس بعرض السقوط حتى لا يسقط باسقاطه فكذلك القاضي لا يسقط بقضائه حقه في الرجوع ولكن يكف عن القضاء بالرجوع لتعذر ذلك بسبب البناء فإذا زال ذلك فقد زال المانع وحقه قائم وكان له الرجوع فيها يوضحه أن السبب هناك للفسخ عدم لزوم العقد فبقضائه يصير لازما لان صفة اللزوم تليق بالبيع وهنا السبب كون العقد تبرعا ويمكن الخلل في مقصوده وهو العوض وبقضانه لا يرتفع هذا السبب فكان له أن يرجع إذا زال المانع</w:t>
      </w:r>
      <w:r>
        <w:rPr>
          <w:rtl w:val="true"/>
        </w:rPr>
        <w:t xml:space="preserve">. </w:t>
      </w:r>
      <w:r>
        <w:rPr>
          <w:rtl w:val="true"/>
        </w:rPr>
        <w:t xml:space="preserve">قال </w:t>
      </w:r>
      <w:r>
        <w:rPr>
          <w:rtl w:val="true"/>
        </w:rPr>
        <w:t>(</w:t>
      </w:r>
      <w:r>
        <w:rPr>
          <w:rtl w:val="true"/>
        </w:rPr>
        <w:t>رجلان وهبا لرجل عبدا وقبضه ثم أراد أحدهما أن يرجع في حصته والآخر غائب فله ذلك</w:t>
      </w:r>
      <w:r>
        <w:rPr>
          <w:rtl w:val="true"/>
        </w:rPr>
        <w:t xml:space="preserve">) </w:t>
      </w:r>
      <w:r>
        <w:rPr>
          <w:rtl w:val="true"/>
        </w:rPr>
        <w:t>لان كل واحد منهما مباشر للتصرف في نصيب نفسه فيكون متمكنا من الرجوع فيه كما لو انفرد بهبة نصيبه</w:t>
      </w:r>
      <w:r>
        <w:rPr>
          <w:rtl w:val="true"/>
        </w:rPr>
        <w:t xml:space="preserve">. </w:t>
      </w:r>
      <w:r>
        <w:rPr>
          <w:rtl w:val="true"/>
        </w:rPr>
        <w:t xml:space="preserve">قال </w:t>
      </w:r>
      <w:r>
        <w:rPr>
          <w:rtl w:val="true"/>
        </w:rPr>
        <w:t>(</w:t>
      </w:r>
      <w:r>
        <w:rPr>
          <w:rtl w:val="true"/>
        </w:rPr>
        <w:t>وإذا أراد الواهب الرجوع في الهبة وقال الموهوب له أنا أخوك أو قال قد عوضتك أو قال انما تصدقت بها على وكذبه الواهب فالقول قول الواهب</w:t>
      </w:r>
      <w:r>
        <w:rPr>
          <w:rtl w:val="true"/>
        </w:rPr>
        <w:t xml:space="preserve">) </w:t>
      </w:r>
      <w:r>
        <w:rPr>
          <w:rtl w:val="true"/>
        </w:rPr>
        <w:t xml:space="preserve">لان السبب المثبت لحق الواهب في الرجوع ظاهر والموهوب له يدعى المانع فالقول فيه قول المنكر </w:t>
      </w:r>
      <w:r>
        <w:rPr>
          <w:rtl w:val="true"/>
        </w:rPr>
        <w:t xml:space="preserve">* </w:t>
      </w:r>
      <w:r>
        <w:rPr>
          <w:rtl w:val="true"/>
        </w:rPr>
        <w:t>ثم إذا قال تصدقت على فالتمليك من جهة الواهب اتفاقهما والقول قول المملك في بيان سبب التمليك وإذا قال عوضتك فهو يدعى تسليم شئ من ماله إليه وهو منكر وإذا قال أنا أخوك فالاخوة لا تثبت بمبجرد دعواه ولا يتبين به أنه لم يكن قصد الواهب العوض</w:t>
      </w:r>
      <w:r>
        <w:rPr>
          <w:rtl w:val="true"/>
        </w:rPr>
        <w:t xml:space="preserve">. </w:t>
      </w:r>
      <w:r>
        <w:rPr>
          <w:rtl w:val="true"/>
        </w:rPr>
        <w:t xml:space="preserve">قال </w:t>
      </w:r>
      <w:r>
        <w:rPr>
          <w:rtl w:val="true"/>
        </w:rPr>
        <w:t>(</w:t>
      </w:r>
      <w:r>
        <w:rPr>
          <w:rtl w:val="true"/>
        </w:rPr>
        <w:t>وان كانت الهبة خادما فقال وهبتها لى وهى صغيرة فكبرت عندي وازدادت خيرا وكذبه الواهب فالقول قول الواهب عندنا</w:t>
      </w:r>
      <w:r>
        <w:rPr>
          <w:rtl w:val="true"/>
        </w:rPr>
        <w:t xml:space="preserve">) </w:t>
      </w:r>
      <w:r>
        <w:rPr>
          <w:rtl w:val="true"/>
        </w:rPr>
        <w:t>وقال زفر القول قول الموهوب له لانه مالك لها في الحال وهو منكر حق الواهب في الزيادة الحادثة فيها فيكون القول قوله كما إذا كان الموهوب ارضا وفيها بناء أو شجر وقال الواهب وهبتها لك وقال الموهوب له لم يكن فيها بناء ولا شجر حين وهبتها فالقول قول الموهوب له</w:t>
      </w:r>
      <w:r>
        <w:rPr>
          <w:rtl w:val="true"/>
        </w:rPr>
        <w:t xml:space="preserve">. </w:t>
      </w:r>
      <w:r>
        <w:rPr>
          <w:rtl w:val="true"/>
        </w:rPr>
        <w:t xml:space="preserve">ولكنا نقول الموهوب له يدعى تاريخا سابقا في الهبة والهبة حادثة فمن يدعى فيها تاريخا سابقا لا يقبل قوله الا بحجة ثم ليس فيها زيادة من غيرها وحق الواهب ثابت في عينها باتفاقهما فكان الموهوب له يدعى انتفاء حقه من الزيادة المتولدة من العين مثل السمن والكبر بخلال البناء والشجر فانه غير متولد من الارض ولكنه ملك مبتدأ للموهوب له في الحال وهو ينكر تملكه من جهة الواهب وثبوب حقه فيه يوضح الفرق أن البناء من وجه أصل حتى يجوز افراده ب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فالظاهر فيه شاهد للموهوب له دون الواهب والسمن والكبر وصف وهو بيع محض وثبوت الحق في البيع بثبوته في الاصل فكان الظاهر شاهدا للمواهب </w:t>
      </w:r>
      <w:r>
        <w:rPr>
          <w:rtl w:val="true"/>
        </w:rPr>
        <w:t xml:space="preserve">* </w:t>
      </w:r>
      <w:r>
        <w:rPr>
          <w:rtl w:val="true"/>
        </w:rPr>
        <w:t>وذكر في اختلاف زفر ويعقوب رحمهما الله لو وهب له عبدا فعلمه الموهوب له الكتابة أو الخبز فليس للواهب أن يرجع فيه عند أبى يوسف وقال زفر له أن يرجع لانه لا زيادة في عين الموهوب فهو كزيادة القيمة بتغيير السعر وقال أبو يوسف رحمه الله تعلم الكتابة والخبز معنى في العبد تزداد به ماليته فهو بمنزلة السمن بخلاف زيادة السعر فان ذلك ينبنى على كثرة الرغائب فيه الا أن يكون معنى في العين</w:t>
      </w:r>
      <w:r>
        <w:rPr>
          <w:rtl w:val="true"/>
        </w:rPr>
        <w:t xml:space="preserve">. </w:t>
      </w:r>
      <w:r>
        <w:rPr>
          <w:rtl w:val="true"/>
        </w:rPr>
        <w:t>والدليل عليه ان صفة الكتابة والخبز يصير مستحقا للمشترى بالشرط ويثبت له الخيار عند فواته بمنزله صفة السلامة عند اطلاق العقد فبه يتبين أنه وصف في العين وكل شئ زاد فيه من غيره نحو الثوب يصبغه والسويق يلته والثوب يخيطه فالقول فيه قول الموهوب له بمنزلة البناء والغرس وأما ما كان من حيوان فالقول فيه قول الواهب بمنزلة الكبر في الخادم</w:t>
      </w:r>
      <w:r>
        <w:rPr>
          <w:rtl w:val="true"/>
        </w:rPr>
        <w:t xml:space="preserve">. </w:t>
      </w:r>
      <w:r>
        <w:rPr>
          <w:rtl w:val="true"/>
        </w:rPr>
        <w:t xml:space="preserve">قال </w:t>
      </w:r>
      <w:r>
        <w:rPr>
          <w:rtl w:val="true"/>
        </w:rPr>
        <w:t>(</w:t>
      </w:r>
      <w:r>
        <w:rPr>
          <w:rtl w:val="true"/>
        </w:rPr>
        <w:t>وإذا كانت الهبة جارية فولدت عند الموهوب له من زوج أو فجور فللواهب أن يرجع فيها دون الولد لأن الولد ليس بموهوب وحق الرجوع مقصور على عين الموهوب والولادة في الجارية نقصان وقد بينا أن النقصان لايمنع الرجوع والزيادة المنفصلة ليست كالزيادة المتصلة لان الاصل هناك لا يتميز عن الزيادة ليرجع فيها وهنا الزيادة منفصلة عن الاصل فله أن يرجع فيه وهذا بخلاف البيع فان بعد الزيادة المنفصلة هناك لو رد الاصل ردها بجميع الثمن فيسلم له الولد مجانا بحكم عقد المعاوضة وذلك في المعاوضات ربا وفى الهبة يسلم له الولد مجانا وهذا غير ممتنع في التبرعات وقد كان الاصل سالما له مجانا</w:t>
      </w:r>
      <w:r>
        <w:rPr>
          <w:rtl w:val="true"/>
        </w:rPr>
        <w:t xml:space="preserve">. </w:t>
      </w:r>
      <w:r>
        <w:rPr>
          <w:rtl w:val="true"/>
        </w:rPr>
        <w:t xml:space="preserve">قال </w:t>
      </w:r>
      <w:r>
        <w:rPr>
          <w:rtl w:val="true"/>
        </w:rPr>
        <w:t>(</w:t>
      </w:r>
      <w:r>
        <w:rPr>
          <w:rtl w:val="true"/>
        </w:rPr>
        <w:t>وإذا أراد الواهب الرجوع وهى حبلى فان كانت قد ازدادت خيرا فليس له ان يرجع فيها وان كانت قد ازدادت شرا فله أن يرجع فيها</w:t>
      </w:r>
      <w:r>
        <w:rPr>
          <w:rtl w:val="true"/>
        </w:rPr>
        <w:t xml:space="preserve">) </w:t>
      </w:r>
      <w:r>
        <w:rPr>
          <w:rtl w:val="true"/>
        </w:rPr>
        <w:t xml:space="preserve">والجواري في هذا تختلف فمنهن من إذا حبلت سمنت وحسن لونها فكان ذلك زيادة في عينها فيمنع الرجوع ومنهن من إذا حبلت اصفر لونها ورق ساقها فيكون ذلك نقصانا فيها فلا يمنع حق الواهب من الرجوع قال </w:t>
      </w:r>
      <w:r>
        <w:rPr>
          <w:rtl w:val="true"/>
        </w:rPr>
        <w:t>(</w:t>
      </w:r>
      <w:r>
        <w:rPr>
          <w:rtl w:val="true"/>
        </w:rPr>
        <w:t>وإذا وهب جاريتين فولدت احداهما فعوضه الولد عنهما لم يكن له ان يرجع في واحدة منهما</w:t>
      </w:r>
      <w:r>
        <w:rPr>
          <w:rtl w:val="true"/>
        </w:rPr>
        <w:t xml:space="preserve">) </w:t>
      </w:r>
      <w:r>
        <w:rPr>
          <w:rtl w:val="true"/>
        </w:rPr>
        <w:t>لانه لاحق للواهب في الولد فهو كسائر املاك الموهوب له في صلاحية العوض فإذا عوضه عنهما ورضى به الواهب فقد تم مقصوده</w:t>
      </w:r>
      <w:r>
        <w:rPr>
          <w:rtl w:val="true"/>
        </w:rPr>
        <w:t xml:space="preserve">. </w:t>
      </w:r>
      <w:r>
        <w:rPr>
          <w:rtl w:val="true"/>
        </w:rPr>
        <w:t xml:space="preserve">قال </w:t>
      </w:r>
      <w:r>
        <w:rPr>
          <w:rtl w:val="true"/>
        </w:rPr>
        <w:t>(</w:t>
      </w:r>
      <w:r>
        <w:rPr>
          <w:rtl w:val="true"/>
        </w:rPr>
        <w:t>وان وهب له حديدا فضرب منه سيفا أو غزلا فنسجه أو وهب له دفاتر فكتب فيها لم يكن له أن يرجع فيها في شئ من ذلك أبدا</w:t>
      </w:r>
      <w:r>
        <w:rPr>
          <w:rtl w:val="true"/>
        </w:rPr>
        <w:t xml:space="preserve">) </w:t>
      </w:r>
      <w:r>
        <w:rPr>
          <w:rtl w:val="true"/>
        </w:rPr>
        <w:t xml:space="preserve">اما لتبدل العين أو للزي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الحادثة في العين أو في ماليته بفعله فان ذلك مانع من الرجوع والله سبحانه وتعالى أعلم بالصواب باب الرقبي قال </w:t>
      </w:r>
      <w:r>
        <w:rPr>
          <w:rtl w:val="true"/>
        </w:rPr>
        <w:t>(</w:t>
      </w:r>
      <w:r>
        <w:rPr>
          <w:rtl w:val="true"/>
        </w:rPr>
        <w:t>رجل حضره الموت فقال دارى هذه حبيس لم تكن حبيسا وكان ذلك ميراثا</w:t>
      </w:r>
      <w:r>
        <w:rPr>
          <w:rtl w:val="true"/>
        </w:rPr>
        <w:t xml:space="preserve">) </w:t>
      </w:r>
      <w:r>
        <w:rPr>
          <w:rtl w:val="true"/>
        </w:rPr>
        <w:t>لان قوله حبيس أي محبوس فعيل بمعنى مفعول كالقتيل بمعنى المقول ومعناه محبوس عن سهام الورثة وسهام الورثة في ماله بعد موته حكم ثابت بالنص فلا يتمكن من ابطاله بقوله وهو معنى قول شريح لا حبيس عن فرائض الله تعالى وجاء محمد صلى الله عليه وسلم ببيع الحبيس</w:t>
      </w:r>
      <w:r>
        <w:rPr>
          <w:rtl w:val="true"/>
        </w:rPr>
        <w:t xml:space="preserve">. </w:t>
      </w:r>
      <w:r>
        <w:rPr>
          <w:rtl w:val="true"/>
        </w:rPr>
        <w:t>وكذلك ان قال دارى هذه حبيس على عقبى بعد موتى فهو باطل لان معناه محبوس على ملكهم لا يتصرفون فيه بالازالة كما يفعله المالك وهو مخالف لحكم الشرع فكان باطلا</w:t>
      </w:r>
      <w:r>
        <w:rPr>
          <w:rtl w:val="true"/>
        </w:rPr>
        <w:t xml:space="preserve">. </w:t>
      </w:r>
      <w:r>
        <w:rPr>
          <w:rtl w:val="true"/>
        </w:rPr>
        <w:t xml:space="preserve">قال </w:t>
      </w:r>
      <w:r>
        <w:rPr>
          <w:rtl w:val="true"/>
        </w:rPr>
        <w:t>(</w:t>
      </w:r>
      <w:r>
        <w:rPr>
          <w:rtl w:val="true"/>
        </w:rPr>
        <w:t>ولو قال دارى هذه لك رقبي فهو باطل في قول أبى حنيفة ومحمد رحمهما الله وقال أبو يوسف رحمه الله هي هبة صحيحة إذا قبضها وكذلك لو قال لك حبيس</w:t>
      </w:r>
      <w:r>
        <w:rPr>
          <w:rtl w:val="true"/>
        </w:rPr>
        <w:t xml:space="preserve">) </w:t>
      </w:r>
      <w:r>
        <w:rPr>
          <w:rtl w:val="true"/>
        </w:rPr>
        <w:t>فأبو يوسف استدل بحديث ابن الزبير عن جابر رضى الله عنهما أن النبي صلي الله عليه وسلم أجاز العمرى والرقبي والمعنى فيه أن قوله دارى لك تمليك صحيح وقوله حبيس أو رقبي باطل فكأنه لم يذكر ذلك يوضحه ان معنى قوله دارى لك رقبي ملكتك دارى هذه فأرقب موتك لتعود الي فيكون بمنزلة العمرى في معنى الانتظار والتعليق بالعود إليه دون التمليك فيبقى المتليك في الحال صحيحا</w:t>
      </w:r>
      <w:r>
        <w:rPr>
          <w:rtl w:val="true"/>
        </w:rPr>
        <w:t xml:space="preserve">. </w:t>
      </w:r>
      <w:r>
        <w:rPr>
          <w:rtl w:val="true"/>
        </w:rPr>
        <w:t>وحجتهما في ذلك حديث الشعبى عن شريح رحمهما الله أن النبي صلى الله عليه وسلم أجاز العمرى ورد الرقبي والحديثان صحيحان فلابد من التوفيق بينهما</w:t>
      </w:r>
      <w:r>
        <w:rPr>
          <w:rtl w:val="true"/>
        </w:rPr>
        <w:t xml:space="preserve">. </w:t>
      </w:r>
      <w:r>
        <w:rPr>
          <w:rtl w:val="true"/>
        </w:rPr>
        <w:t>فنقول الرقبي قد تكون ممن الا رقاب وقد تكون من الترقب حيث قال أجاز الرقبي يعنى إذا كان من الا رقاب بان يقول رقبة دارى لك وحيث قال رد الرقبي إذا كان من الترقب وهو أن يقول أراقب موتك فراقب موتى فان مت فهى لك وان مت فهى لي فيكون هذا تعليق التمليك بالخطر وهو موت المملك قبله وذلك باطل ثم لما احتمل المعنيان جميعا والملك لذى اليد فيها يقينا فلا يزيله بالشك وانما يكون قوله دارى لك تمليكا إذا لم يفسر هذا الاضافة بشئ أما إذا فسرها بقوله رقبى أو حيس يتبين أنه ليس بتمليك كما لو قال دارى لك سكنى تكون عارية وهذا لان المكلام المبهم إذا تعقبه تفسير فالحكم لذلك التفسير</w:t>
      </w:r>
      <w:r>
        <w:rPr>
          <w:rtl w:val="true"/>
        </w:rPr>
        <w:t xml:space="preserve">. </w:t>
      </w:r>
      <w:r>
        <w:rPr>
          <w:rtl w:val="true"/>
        </w:rPr>
        <w:t xml:space="preserve">قال </w:t>
      </w:r>
      <w:r>
        <w:rPr>
          <w:rtl w:val="true"/>
        </w:rPr>
        <w:t>(</w:t>
      </w:r>
      <w:r>
        <w:rPr>
          <w:rtl w:val="true"/>
        </w:rPr>
        <w:t>رجل قال لرجلين عبدى هذا لاطولكما حياة أو حبيس على أطولكما حياة فهذا باطل</w:t>
      </w:r>
      <w:r>
        <w:rPr>
          <w:rtl w:val="true"/>
        </w:rPr>
        <w:t xml:space="preserve">) </w:t>
      </w:r>
      <w:r>
        <w:rPr>
          <w:rtl w:val="true"/>
        </w:rPr>
        <w:t xml:space="preserve">لانه لايراد بهذا اللفظ طول الحياة فيما مضى حتى لو كان احدهما شابا و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شيخا لا يتعين الشيخ بالتمليك منه بهذا اللفظ ولكن المراد طول الحياة في المستقبل معناه للذى يبقى منكما بعد موت الآخر فهو تعليق التمليك بالخطر وهو معنى الرقبي من حيث انه يأمر كل واحد منهما أن يراقب موت صاحبه لتكون الدار له وذلك باطل والله سبحانه وتعالى أعلم باب الشهادة في الهبة قال </w:t>
      </w:r>
      <w:r>
        <w:rPr>
          <w:rtl w:val="true"/>
        </w:rPr>
        <w:t>(</w:t>
      </w:r>
      <w:r>
        <w:rPr>
          <w:rtl w:val="true"/>
        </w:rPr>
        <w:t>وإذا شهد شاهدان على الهبة ومعاينة القبض جازت الهبة</w:t>
      </w:r>
      <w:r>
        <w:rPr>
          <w:rtl w:val="true"/>
        </w:rPr>
        <w:t xml:space="preserve">) </w:t>
      </w:r>
      <w:r>
        <w:rPr>
          <w:rtl w:val="true"/>
        </w:rPr>
        <w:t>لان الثابت بالبينة كالثابت بالمعاينة والهبة مع القبض سبب ملك تام وان شهدا على اقرار الواهب بالقبض وهو يجحده لم تجز شهادتهما في قول أبى حنيفة الاول ثم رجع فقال الشهادة جائزة وهو قول أبى يوسف ومحمد رحمهما الله والصدقة والرهن على الخلاف أيضا</w:t>
      </w:r>
      <w:r>
        <w:rPr>
          <w:rtl w:val="true"/>
        </w:rPr>
        <w:t xml:space="preserve">. </w:t>
      </w:r>
      <w:r>
        <w:rPr>
          <w:rtl w:val="true"/>
        </w:rPr>
        <w:t>وجه قوله الاول ان تمام هذه العقود بقبض يوجد وهو فعل لاقول والاقرار يحتمل الصدق والكذب والمخبر به إذا كان كذبا فبالاخبار لا يصير صدقا وما لم يكن موجدا من القبض فباقراره لا يصير موجودا فظهر أن هذه الشهادة ليست بما هو سبب ملك تام</w:t>
      </w:r>
      <w:r>
        <w:rPr>
          <w:rtl w:val="true"/>
        </w:rPr>
        <w:t xml:space="preserve">. </w:t>
      </w:r>
      <w:r>
        <w:rPr>
          <w:rtl w:val="true"/>
        </w:rPr>
        <w:t>وجه قوله الآخر ان القبض في هذه العقود لا يكون أقوى من القتل والغصب ثم فعل القتل والغصب كما يثبت بالشهادة على معاينته يثبت بالشهادة على الاقرار به وهذا لان الثابت من الاقرار بالبينة كالمسموع من المقر في مجلس الحكم</w:t>
      </w:r>
      <w:r>
        <w:rPr>
          <w:rtl w:val="true"/>
        </w:rPr>
        <w:t xml:space="preserve">. </w:t>
      </w:r>
      <w:r>
        <w:rPr>
          <w:rtl w:val="true"/>
        </w:rPr>
        <w:t>ولو أقر الخصم بأنه وهبه وسلمه إليه قضي بالملك له فكذلك إذا ثبت اقراره بالبينة</w:t>
      </w:r>
      <w:r>
        <w:rPr>
          <w:rtl w:val="true"/>
        </w:rPr>
        <w:t xml:space="preserve">. </w:t>
      </w:r>
      <w:r>
        <w:rPr>
          <w:rtl w:val="true"/>
        </w:rPr>
        <w:t xml:space="preserve">قال </w:t>
      </w:r>
      <w:r>
        <w:rPr>
          <w:rtl w:val="true"/>
        </w:rPr>
        <w:t>(</w:t>
      </w:r>
      <w:r>
        <w:rPr>
          <w:rtl w:val="true"/>
        </w:rPr>
        <w:t>وان كان لعبد في يد الموهوب له فشهد على اقرار الواهب بالهبة والقبض جازت الشهادة كما لو سمع القاضي اقراره بذلك وكذلك ان كان العبد في يد الواهب فاقر عند القاضى أنه وهبه منه وسلمه إليه أخذ باقراره</w:t>
      </w:r>
      <w:r>
        <w:rPr>
          <w:rtl w:val="true"/>
        </w:rPr>
        <w:t xml:space="preserve">) </w:t>
      </w:r>
      <w:r>
        <w:rPr>
          <w:rtl w:val="true"/>
        </w:rPr>
        <w:t>لان كون العبد في يده لاينا في ما أقربه من الهبة وقبض الموهوب والمقر يعامل في حق نفسه كأن ما أقربه حق وفرق أبو حنيفة على القول الاول بين مااذا أقر بنفسه وبين ما إذا شهد الشهود على اقراره لان الاقرار موجب بنفسه من غير قضاء والشهادة لا توجب الا بقضاء القاضي والقاضي لا يقضى الا ان يشهدوا بسبب ملك تام</w:t>
      </w:r>
      <w:r>
        <w:rPr>
          <w:rtl w:val="true"/>
        </w:rPr>
        <w:t xml:space="preserve">. </w:t>
      </w:r>
      <w:r>
        <w:rPr>
          <w:rtl w:val="true"/>
        </w:rPr>
        <w:t xml:space="preserve">قال </w:t>
      </w:r>
      <w:r>
        <w:rPr>
          <w:rtl w:val="true"/>
        </w:rPr>
        <w:t>(</w:t>
      </w:r>
      <w:r>
        <w:rPr>
          <w:rtl w:val="true"/>
        </w:rPr>
        <w:t>وإذا استودع الرجل رجلا وديعة ثم وهبها له ثم جحده فشهد بذلك عليه شاهد ان ولم يشهدا بالقبض فهو جائز</w:t>
      </w:r>
      <w:r>
        <w:rPr>
          <w:rtl w:val="true"/>
        </w:rPr>
        <w:t xml:space="preserve">) </w:t>
      </w:r>
      <w:r>
        <w:rPr>
          <w:rtl w:val="true"/>
        </w:rPr>
        <w:t>لان العقد يثبت بالبينه وقبضه معلوم بالمعاينة فيتم به سبب الملك</w:t>
      </w:r>
      <w:r>
        <w:rPr>
          <w:rtl w:val="true"/>
        </w:rPr>
        <w:t xml:space="preserve">. </w:t>
      </w:r>
      <w:r>
        <w:rPr>
          <w:rtl w:val="true"/>
        </w:rPr>
        <w:t xml:space="preserve">قال </w:t>
      </w:r>
      <w:r>
        <w:rPr>
          <w:rtl w:val="true"/>
        </w:rPr>
        <w:t>(</w:t>
      </w:r>
      <w:r>
        <w:rPr>
          <w:rtl w:val="true"/>
        </w:rPr>
        <w:t xml:space="preserve">فان جحد الواهب أن تكون في يده يومئذ وقد شهد الشهود على الهبة ولم يشهدوا على معاينة القبض ولا على اقرار الواهب والهبة في يد الموهوب له 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تخاصم الي القاضى فذلك جائز إذا كان الواهب حيا</w:t>
      </w:r>
      <w:r>
        <w:rPr>
          <w:rtl w:val="true"/>
        </w:rPr>
        <w:t xml:space="preserve">) </w:t>
      </w:r>
      <w:r>
        <w:rPr>
          <w:rtl w:val="true"/>
        </w:rPr>
        <w:t>لانه في الحال قابض وقد أثبت عقده بالبينة فيجعل قبضه صادرا عن ذلك العقد لان القبض حكم العقد أو متمم للعقد الذى هو سبب الملك والثابت من العقد بالبينة كالثابت معاينة فكما يجعل القبض هنا متمما للسبب فكذلك هنا ولكن هذا إذا كان الواهب حيا فان كان ميتا فشهادتهما باطلة لان الملك في الحال للوارث فلا يكون اثبات العقد على الواهب بعد موته سبب للملك ألا ترى انه مادام الواهب حيا إذا قبض الموهوب باذنه تتم الهبة ويملكه بعد موته لا يملكه بالقبض وان كان قد أذن له في ذلك الا أن يشهدا على أنها كانت في يده في حياة الواهب أو على اقرار الواهب بذلك فحينئذ يثبت الملك للموهوب له لان الثابت بالبينة كالثابت بالمعاينة</w:t>
      </w:r>
      <w:r>
        <w:rPr>
          <w:rtl w:val="true"/>
        </w:rPr>
        <w:t xml:space="preserve">. </w:t>
      </w:r>
      <w:r>
        <w:rPr>
          <w:rtl w:val="true"/>
        </w:rPr>
        <w:t xml:space="preserve">قال </w:t>
      </w:r>
      <w:r>
        <w:rPr>
          <w:rtl w:val="true"/>
        </w:rPr>
        <w:t>(</w:t>
      </w:r>
      <w:r>
        <w:rPr>
          <w:rtl w:val="true"/>
        </w:rPr>
        <w:t>رجل وهب لرجل عبدا وقبضه الموهوب له ثم جاء رجل وأقام البينة انه كان اشتراه من الواهب قبل الهبة والقبض أبطلت الهبة</w:t>
      </w:r>
      <w:r>
        <w:rPr>
          <w:rtl w:val="true"/>
        </w:rPr>
        <w:t xml:space="preserve">) </w:t>
      </w:r>
      <w:r>
        <w:rPr>
          <w:rtl w:val="true"/>
        </w:rPr>
        <w:t>لانه أثبت الشراء من المالك والشراء يوجب الملك بنفسه فتبين به أنه وهب وسلم مالا يملك</w:t>
      </w:r>
      <w:r>
        <w:rPr>
          <w:rtl w:val="true"/>
        </w:rPr>
        <w:t xml:space="preserve">. </w:t>
      </w:r>
      <w:r>
        <w:rPr>
          <w:rtl w:val="true"/>
        </w:rPr>
        <w:t xml:space="preserve">قال </w:t>
      </w:r>
      <w:r>
        <w:rPr>
          <w:rtl w:val="true"/>
        </w:rPr>
        <w:t>(</w:t>
      </w:r>
      <w:r>
        <w:rPr>
          <w:rtl w:val="true"/>
        </w:rPr>
        <w:t>فان شهدوا على الشراء ولم يذكروا انه كان قبل الهبة فهو للموهوب له</w:t>
      </w:r>
      <w:r>
        <w:rPr>
          <w:rtl w:val="true"/>
        </w:rPr>
        <w:t xml:space="preserve">) </w:t>
      </w:r>
      <w:r>
        <w:rPr>
          <w:rtl w:val="true"/>
        </w:rPr>
        <w:t xml:space="preserve">لانه في يده والاستحقاق له ثابت باعتبار يده وليس في هذه الهبة ما يوجب الاستحقاق عليه لان شراءه محتمل فانه لو كان قبل الهبة ثبت استحقاقه وان كان بعد الهبة لا يثبت وبالاحتمال لا يثبت الاستحقاق </w:t>
      </w:r>
      <w:r>
        <w:rPr>
          <w:rtl w:val="true"/>
        </w:rPr>
        <w:t xml:space="preserve">* </w:t>
      </w:r>
      <w:r>
        <w:rPr>
          <w:rtl w:val="true"/>
        </w:rPr>
        <w:t>وكذلك ان أرخ شهود الشراء شهرا أو سنة لان اليد للموهوب له معاين وهو دليل سبق عقده فان تمكنه من القبض دليل يدل عليه ذلك والتاريخ في حق الآخر مشهود به وليس الخبر كالمعاينة</w:t>
      </w:r>
      <w:r>
        <w:rPr>
          <w:rtl w:val="true"/>
        </w:rPr>
        <w:t xml:space="preserve">. </w:t>
      </w:r>
      <w:r>
        <w:rPr>
          <w:rtl w:val="true"/>
        </w:rPr>
        <w:t>فان كان العبد في يد الواهب فأقام الموهوب له البينة انه وهبه له وقبضه قبل الشراء وأقام المشترى البينة انه اشتراه قبل الهبة وقبضه فالعبد لصاحب الشراء لان سبب ملكه أقوى من حيث ان الشراء يوجب الملك بنفسه وانه عقد ضمان وانه يوجب الملك في البدلين وعند المعاوضة يترجح أقوى السببين فان الضعيف مدفوع بالقوي ولا يظهر عند المقابلة بالقوى</w:t>
      </w:r>
      <w:r>
        <w:rPr>
          <w:rtl w:val="true"/>
        </w:rPr>
        <w:t xml:space="preserve">. </w:t>
      </w:r>
      <w:r>
        <w:rPr>
          <w:rtl w:val="true"/>
        </w:rPr>
        <w:t xml:space="preserve">قال </w:t>
      </w:r>
      <w:r>
        <w:rPr>
          <w:rtl w:val="true"/>
        </w:rPr>
        <w:t>(</w:t>
      </w:r>
      <w:r>
        <w:rPr>
          <w:rtl w:val="true"/>
        </w:rPr>
        <w:t>رجل وهب لرجل متاعا ثم قال انما كنت استودعتك فالقول قول صاحب المتاع مع اليمين</w:t>
      </w:r>
      <w:r>
        <w:rPr>
          <w:rtl w:val="true"/>
        </w:rPr>
        <w:t xml:space="preserve">) </w:t>
      </w:r>
      <w:r>
        <w:rPr>
          <w:rtl w:val="true"/>
        </w:rPr>
        <w:t xml:space="preserve">لان المستودع يدعي تملك العين عليه بسبب وهو منكر فعليه أن يثبت السبب بالبينة والقول قول المنكر مع اليمين فإذا حلف أخذ المتاع وان وجده هالكا فان كان قد هلك بعد ما ادعى المستودع الهبة فهو ضامن للقيمة لانه بدعوى التملك بالهبة يكون جاحدا للوديعة والمودع يضمن الوديعة بالجحود ولانه صار مفوتا لليد الحكمية التى كانت اللمودع حين زعم انه قابض لنفسه متملك فكان ضامنا القيمة ل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w:t>
      </w:r>
      <w:r>
        <w:rPr>
          <w:rtl w:val="true"/>
        </w:rPr>
        <w:t>فان قيل</w:t>
      </w:r>
      <w:r>
        <w:rPr>
          <w:rtl w:val="true"/>
        </w:rPr>
        <w:t xml:space="preserve">) </w:t>
      </w:r>
      <w:r>
        <w:rPr>
          <w:rtl w:val="true"/>
        </w:rPr>
        <w:t xml:space="preserve">هذا أن لوثبت الايداع </w:t>
      </w:r>
      <w:r>
        <w:rPr>
          <w:rtl w:val="true"/>
        </w:rPr>
        <w:t>(</w:t>
      </w:r>
      <w:r>
        <w:rPr>
          <w:rtl w:val="true"/>
        </w:rPr>
        <w:t>قلنا</w:t>
      </w:r>
      <w:r>
        <w:rPr>
          <w:rtl w:val="true"/>
        </w:rPr>
        <w:t xml:space="preserve">) </w:t>
      </w:r>
      <w:r>
        <w:rPr>
          <w:rtl w:val="true"/>
        </w:rPr>
        <w:t xml:space="preserve">لا حاجة إلى ذلك بقبض مال الغير لنفسه علي وجه التملك موجب للضمان الا أن يثبت تمليك من صاحبه اياه ولم يثبت ذلك والله سبحانه وتعالى أعلم باب الصدقة قال </w:t>
      </w:r>
      <w:r>
        <w:rPr>
          <w:rtl w:val="true"/>
        </w:rPr>
        <w:t>(</w:t>
      </w:r>
      <w:r>
        <w:rPr>
          <w:rtl w:val="true"/>
        </w:rPr>
        <w:t>الصدقة بمنزلة الهبة في المشاع وغير المشاع وحاجتها إلى القبض</w:t>
      </w:r>
      <w:r>
        <w:rPr>
          <w:rtl w:val="true"/>
        </w:rPr>
        <w:t xml:space="preserve">) </w:t>
      </w:r>
      <w:r>
        <w:rPr>
          <w:rtl w:val="true"/>
        </w:rPr>
        <w:t>وقد بينا اختلاف ابن أبى ليلي فيها الا أنه لا رجوع في الصدقة إذا اتمت لان المقصود بها نيل الثواب وقد حصل وانما الرجوع عند تمكن الخلل فيما هو المقصود ويستوى ان تصدق علي غنى أو فقير في انه لا رجوع له فيها</w:t>
      </w:r>
      <w:r>
        <w:rPr>
          <w:rtl w:val="true"/>
        </w:rPr>
        <w:t xml:space="preserve">. </w:t>
      </w:r>
      <w:r>
        <w:rPr>
          <w:rtl w:val="true"/>
        </w:rPr>
        <w:t xml:space="preserve">ومن أصحابنا رحمهم الله من يقول الصدقة على الغنى والهبة سواء انما يقصد به العوض دون الثواب ألا ترى ان في حق الفقير جعل الهبة والصدقة سواء في ان المقصود الثواب فكذلك في حق الغنى الهبة والصدقة سواء فيما هو المقصود ثم له أن يرجع في الهبة فكذلك في الصدقة ولكنا نقول ذكره لفظ الصدقة يدل على انه لم يقصد العوض ومراعاة لفظه أولى من مراعاة حال المتملك </w:t>
      </w:r>
      <w:r>
        <w:rPr>
          <w:rtl w:val="true"/>
        </w:rPr>
        <w:t xml:space="preserve">* </w:t>
      </w:r>
      <w:r>
        <w:rPr>
          <w:rtl w:val="true"/>
        </w:rPr>
        <w:t>ثم التصدق على الغنى يكون قربة بستحق بها الثواب فقد يكون غنيا يملك نصابا ولكن عيال كثيرة والناس يتصدقون على مثل هذا لنيل الثواب ألا ترى ان عند اشتباه الحال يتأدى الواجب من الزكاة بالتصدق عليه ولارهن ولا رجوع فيه بالاتفاق فكذلك عند العلم بحاله لا يثبت له حق الرجوع عليه</w:t>
      </w:r>
      <w:r>
        <w:rPr>
          <w:rtl w:val="true"/>
        </w:rPr>
        <w:t xml:space="preserve">. </w:t>
      </w:r>
      <w:r>
        <w:rPr>
          <w:rtl w:val="true"/>
        </w:rPr>
        <w:t xml:space="preserve">قال </w:t>
      </w:r>
      <w:r>
        <w:rPr>
          <w:rtl w:val="true"/>
        </w:rPr>
        <w:t>(</w:t>
      </w:r>
      <w:r>
        <w:rPr>
          <w:rtl w:val="true"/>
        </w:rPr>
        <w:t>رجل تصدق على رجل بصدقه وسلمها إليه ثم مات المتصدق عليه والمتصدق وارثه فورثه تلك الصدقة فلا بأس عليه فيها</w:t>
      </w:r>
      <w:r>
        <w:rPr>
          <w:rtl w:val="true"/>
        </w:rPr>
        <w:t xml:space="preserve">) </w:t>
      </w:r>
      <w:r>
        <w:rPr>
          <w:rtl w:val="true"/>
        </w:rPr>
        <w:t>بلغنا في الاثر عن رسول الله صلى الله عليه وسلم أن رجلا تصدق بصدقة ثم مات المتصدق عليه فورثه النبي صلي الله عليه وسلم من تلك الصدقة والحديث فيه ماروى ان طلحة رضي الله تعالى عنه تصدق على أمه بحديقة ثم ماتت قال صلي الله عليه وسلم ان الله تعالى قبل منك صدقتك ورد عليك حديقتك وفي المشهور ان النبي صلى الله عليه وسلم قال لا تحل الصدقة لغنى الا بخمسة وذكر من جملتها رجلا تصدق بصدقة ثم مات المتصدق عليه فورث ثلث الصدقة</w:t>
      </w:r>
      <w:r>
        <w:rPr>
          <w:rtl w:val="true"/>
        </w:rPr>
        <w:t xml:space="preserve">. </w:t>
      </w:r>
      <w:r>
        <w:rPr>
          <w:rtl w:val="true"/>
        </w:rPr>
        <w:t xml:space="preserve">قال </w:t>
      </w:r>
      <w:r>
        <w:rPr>
          <w:rtl w:val="true"/>
        </w:rPr>
        <w:t>(</w:t>
      </w:r>
      <w:r>
        <w:rPr>
          <w:rtl w:val="true"/>
        </w:rPr>
        <w:t>رجل قال في صحته جعلت غلة دارى هذه صدقة للمساكين ثم مات أو قال دارى هذه صدقة في المساكين ثم مات قال هي ميراث عنه</w:t>
      </w:r>
      <w:r>
        <w:rPr>
          <w:rtl w:val="true"/>
        </w:rPr>
        <w:t xml:space="preserve">) </w:t>
      </w:r>
      <w:r>
        <w:rPr>
          <w:rtl w:val="true"/>
        </w:rPr>
        <w:t xml:space="preserve">لانها صدقة لم تتصل بهذا القبض ولان هذا اللفظ منه بمنزلة النذر سواء التزم الصدقة بعينها أو بغلتها والمنذور لا يز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عن ملكه قبل تنفيذ الصدقة فيه وانما عليه الوفاء بنذره حقا لله تعالي ولهذا يفتي به ولا يجبر عليه في الحكم ومثله لايمنع الارث فلا يبقى بعد الموت وان كان حيا وتصدق بقيمتها أجزأه لان ما لزمه من التصدق في عين مال بالتزامه معتبر بما أوجب الله تعالي عليه وهو الزكاة والواجب هناك يتأدى بالقيمة كما يتأدى بالعين فهذا مثله لان المقصود في حق المتصدق عليه اغناؤه وسد خلته</w:t>
      </w:r>
      <w:r>
        <w:rPr>
          <w:rtl w:val="true"/>
        </w:rPr>
        <w:t xml:space="preserve">. </w:t>
      </w:r>
      <w:r>
        <w:rPr>
          <w:rtl w:val="true"/>
        </w:rPr>
        <w:t xml:space="preserve">قال </w:t>
      </w:r>
      <w:r>
        <w:rPr>
          <w:rtl w:val="true"/>
        </w:rPr>
        <w:t>(</w:t>
      </w:r>
      <w:r>
        <w:rPr>
          <w:rtl w:val="true"/>
        </w:rPr>
        <w:t>فان قال جميع ما أملك صدقة في المساكين فعليه أن يتصدق بجميع ما يملك من الصامت وأموال السوائم وأموال الزكاة ولا يتصدق بالعقار والرقيق وغير ذلك استحسانا</w:t>
      </w:r>
      <w:r>
        <w:rPr>
          <w:rtl w:val="true"/>
        </w:rPr>
        <w:t xml:space="preserve">) </w:t>
      </w:r>
      <w:r>
        <w:rPr>
          <w:rtl w:val="true"/>
        </w:rPr>
        <w:t>وفي القياس عليه أن يتصدق بجميع ذلك وهو قول زفر رحمه الله وزعم بعض مشايخنا رحمهم الله ان في قوله جميع ما أملك يتصدق بالكل قياسا واستحسانا وانما القياس والاستحسان في قوله مالى صدقة أو جميع مالى صدقة والاصح انهما سواء وجه القياس ان اسم الملك حقيقة لكل مملوك له واسم المال لكل ما يتموله الانسان ومال الزكاة في ذلك وغير مال الزكاة سواء ألا ترى أن في الارث والوصية بالمال يستوى فيه ذلك كله وهذا لان اللفظ معمول به في حقيقته ما أمكن ولكنه استحسن فقال انما ذكر المال والملك عند ذكر الصدقة فيختص بمال الزكاة بدليل شرعى وهو ان ما يوجبه علي نفسه معتبر بما أوجب الله سبحانه وتعالى عليه والله تعالي أوجب الحق في المال ولذلك يختص بمال الزكاة فكذلك ما يوجبه على نفسه بخلاف الوصية وهذا لان الصدقة شرعا انما تكون عن غنى قال صلى الله عليه وسلم لاصدقه الاعن ظهر غنى والغنى شرعا يختص بمال الزكاة حتى لا يكون مالك العقار والرقيق لغير التجارة غنيا شرعا فلهذا الدليل تركنا اعتبار حقيقة اللفظ وأو جبنا عليه التصدق بمال الزكاة وبخلاف الوصيه والميراث فان ذلك خلافه والحاجة إليه في مال الزكاة وغير مال الزكاة سواء ثم يمسك من ذلك قوته فإذا أصاب شيئا بعد ذلك تصدق بما أمسك لان حاجته في هذا القدر مقدمة إذ لو لم يسمك احتاج أن يسأل الناس ولا يحسن أن يتصدق بماله ثم يسأل الناس من ساعته ولم يبين في الكتاب مقدار ما يسمك لان ذلك يختلف بقلة عياله وكثرة عياله</w:t>
      </w:r>
      <w:r>
        <w:rPr>
          <w:rtl w:val="true"/>
        </w:rPr>
        <w:t xml:space="preserve">. </w:t>
      </w:r>
      <w:r>
        <w:rPr>
          <w:rtl w:val="true"/>
        </w:rPr>
        <w:t xml:space="preserve">وقيل ان كان محترفا فانما يمسك قوت يوم وان كان صاحب غلة امسك قوت شهر وان كان صاحب ضياع أمسك قوت سنة لان يد الدهقان إلى ما ينفق انما تتصل سنة فسنة ويد صاحب الغلة شهرا فشهرا ويد العامل يوما فيوما قال </w:t>
      </w:r>
      <w:r>
        <w:rPr>
          <w:rtl w:val="true"/>
        </w:rPr>
        <w:t>(</w:t>
      </w:r>
      <w:r>
        <w:rPr>
          <w:rtl w:val="true"/>
        </w:rPr>
        <w:t>رجل وهب للمساكين هبة ودفعها إليهم لم يرجع فيها استحسانا وفى القياس يرجع</w:t>
      </w:r>
      <w:r>
        <w:rPr>
          <w:rtl w:val="true"/>
        </w:rPr>
        <w:t xml:space="preserve">) </w:t>
      </w:r>
      <w:r>
        <w:rPr>
          <w:rtl w:val="true"/>
        </w:rPr>
        <w:t xml:space="preserve">لانه ملكه بطريق الهبة وفي أسباب الملك الغنى والفقير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كالبيع وغيره</w:t>
      </w:r>
      <w:r>
        <w:rPr>
          <w:rtl w:val="true"/>
        </w:rPr>
        <w:t xml:space="preserve">. </w:t>
      </w:r>
      <w:r>
        <w:rPr>
          <w:rtl w:val="true"/>
        </w:rPr>
        <w:t>ووجه الاستحسان أن قصده بالهبة من الفقير الثواب دون العوض إذ لو كان قصده العوض لاختار للهبة من يكون أقدر على أداء العوض ولما اختار الفقير مع عجزه عن أداء العوض عرفنا ان مقصوده الثواب وقد نال ذلك</w:t>
      </w:r>
      <w:r>
        <w:rPr>
          <w:rtl w:val="true"/>
        </w:rPr>
        <w:t xml:space="preserve">. </w:t>
      </w:r>
      <w:r>
        <w:rPr>
          <w:rtl w:val="true"/>
        </w:rPr>
        <w:t xml:space="preserve">قال </w:t>
      </w:r>
      <w:r>
        <w:rPr>
          <w:rtl w:val="true"/>
        </w:rPr>
        <w:t>(</w:t>
      </w:r>
      <w:r>
        <w:rPr>
          <w:rtl w:val="true"/>
        </w:rPr>
        <w:t>وكذلك ان أعطى سائلا أو محتاجا علي وجه الحاجة</w:t>
      </w:r>
      <w:r>
        <w:rPr>
          <w:rtl w:val="true"/>
        </w:rPr>
        <w:t xml:space="preserve">) </w:t>
      </w:r>
      <w:r>
        <w:rPr>
          <w:rtl w:val="true"/>
        </w:rPr>
        <w:t>فان العطية بمنزلة الهبة وانما قصده بفعله سد خلة المحتاج وذلك يفعل لا بتغاء مرضاة الله تعالى ونبل ثوابه وهو معنى ما روي عن عمر رضى الله عنه من وهب هبة لصلة رحم أو علي وجه الصدقة لم يكن له أن يرجع فيها</w:t>
      </w:r>
      <w:r>
        <w:rPr>
          <w:rtl w:val="true"/>
        </w:rPr>
        <w:t xml:space="preserve">. </w:t>
      </w:r>
      <w:r>
        <w:rPr>
          <w:rtl w:val="true"/>
        </w:rPr>
        <w:t xml:space="preserve">قال </w:t>
      </w:r>
      <w:r>
        <w:rPr>
          <w:rtl w:val="true"/>
        </w:rPr>
        <w:t>(</w:t>
      </w:r>
      <w:r>
        <w:rPr>
          <w:rtl w:val="true"/>
        </w:rPr>
        <w:t>رجل جعل في داره مسجدا يصلى فيه الناس ثم مات قال هو ميراث لورثته</w:t>
      </w:r>
      <w:r>
        <w:rPr>
          <w:rtl w:val="true"/>
        </w:rPr>
        <w:t xml:space="preserve">) </w:t>
      </w:r>
      <w:r>
        <w:rPr>
          <w:rtl w:val="true"/>
        </w:rPr>
        <w:t>لانه لم يميزه عن ملكه فيكون هذه بمعنى صدقة المشاع</w:t>
      </w:r>
      <w:r>
        <w:rPr>
          <w:rtl w:val="true"/>
        </w:rPr>
        <w:t xml:space="preserve">. </w:t>
      </w:r>
      <w:r>
        <w:rPr>
          <w:rtl w:val="true"/>
        </w:rPr>
        <w:t>ثم الاصل في المساجد المسجد الحرام وهذا ليس في معنى ذلك لان ذلك يدخله من شاء من كل جانب وهذا ملكه محيط بكل جانب منه فلا يتمكن أحد من الدخول فيه بغير اذنه</w:t>
      </w:r>
      <w:r>
        <w:rPr>
          <w:rtl w:val="true"/>
        </w:rPr>
        <w:t xml:space="preserve">. </w:t>
      </w:r>
      <w:r>
        <w:rPr>
          <w:rtl w:val="true"/>
        </w:rPr>
        <w:t>فان كان أخرجه من داره وعزله وجعله مسجدا وأظهره للناس ثم مات فهو مسجد لا يورث وقد بينا تمام هذا الفصل في كتاب الوقف</w:t>
      </w:r>
      <w:r>
        <w:rPr>
          <w:rtl w:val="true"/>
        </w:rPr>
        <w:t xml:space="preserve">. </w:t>
      </w:r>
      <w:r>
        <w:rPr>
          <w:rtl w:val="true"/>
        </w:rPr>
        <w:t xml:space="preserve">قال </w:t>
      </w:r>
      <w:r>
        <w:rPr>
          <w:rtl w:val="true"/>
        </w:rPr>
        <w:t>(</w:t>
      </w:r>
      <w:r>
        <w:rPr>
          <w:rtl w:val="true"/>
        </w:rPr>
        <w:t>وان بنى على منزله مسجدا وسكن أسفله أو جعله سردابا ثم مات فهو ميراث</w:t>
      </w:r>
      <w:r>
        <w:rPr>
          <w:rtl w:val="true"/>
        </w:rPr>
        <w:t xml:space="preserve">) </w:t>
      </w:r>
      <w:r>
        <w:rPr>
          <w:rtl w:val="true"/>
        </w:rPr>
        <w:t xml:space="preserve">وكذلك ان جعل أسفله مسجدا وفوقه مسكنا لان المسجد ما يحرز أصله عن ملك العباد وانتفاعهم به على قياس المسجد الحرام وذلك غير موجود فيما اتخذه حين استثنى العلو أو السفل لمنفعة نفسه </w:t>
      </w:r>
      <w:r>
        <w:rPr>
          <w:rtl w:val="true"/>
        </w:rPr>
        <w:t xml:space="preserve">* </w:t>
      </w:r>
      <w:r>
        <w:rPr>
          <w:rtl w:val="true"/>
        </w:rPr>
        <w:t>وعن محمد قال ان جعل السفل مسجدا جاز وان جعل العلو مسجدا دون الفسل لا يجوز لان المسجد ماله قرار وتأبيد وذلك في السفل دون العلو وعن الحسن بن زياد رحمه الله أنه إذا دخل العلو مسجدا والسفل مستغلا للمسجد فهذا يجوز استحسانا وعن أبى يوسف أن ذلك كله جائز رجع إليه حين قدم بغداد ورأى ضيق المنازل بأهلها فجوز أن يجعل العلو مسجدا دون السفل والسفل دون العلو وهو مستقيم على أصله وقد بينا أنه يوسع في الوقف فكذلك في المسجد</w:t>
      </w:r>
      <w:r>
        <w:rPr>
          <w:rtl w:val="true"/>
        </w:rPr>
        <w:t xml:space="preserve">. </w:t>
      </w:r>
      <w:r>
        <w:rPr>
          <w:rtl w:val="true"/>
        </w:rPr>
        <w:t xml:space="preserve">قال </w:t>
      </w:r>
      <w:r>
        <w:rPr>
          <w:rtl w:val="true"/>
        </w:rPr>
        <w:t>(</w:t>
      </w:r>
      <w:r>
        <w:rPr>
          <w:rtl w:val="true"/>
        </w:rPr>
        <w:t>رجل وهب لمسكين درهما وسماه هبة ونواه من زكاته أجزأه</w:t>
      </w:r>
      <w:r>
        <w:rPr>
          <w:rtl w:val="true"/>
        </w:rPr>
        <w:t xml:space="preserve">) </w:t>
      </w:r>
      <w:r>
        <w:rPr>
          <w:rtl w:val="true"/>
        </w:rPr>
        <w:t xml:space="preserve">لما بينا ان في حق المسكين لفظة الهبة كلفظة الصدقة ولانه لا معتبر باللفظ في أداء الزكاة انما المعتبر الاعطاء بنية الزكاة ألا ترى أنه لو أعطاه ولم يتكلم بشئ كان ذلك زكاة له فلا يتغير ذلك الحكم بذكر الهبة والله سبحانه وتعالى أعلم بالصواب باب العطية </w:t>
      </w:r>
      <w:r>
        <w:rPr>
          <w:rtl w:val="true"/>
        </w:rPr>
        <w:t>(</w:t>
      </w:r>
      <w:r>
        <w:rPr>
          <w:rtl w:val="true"/>
        </w:rPr>
        <w:t>وإذا قال الرجل لغيره قد أعمرتك هذه الدار وسلمها إليه فهى هبة صحيحه</w:t>
      </w:r>
      <w:r>
        <w:rPr>
          <w:rtl w:val="true"/>
        </w:rPr>
        <w:t xml:space="preserve">) </w:t>
      </w:r>
      <w:r>
        <w:rPr>
          <w:rtl w:val="true"/>
        </w:rPr>
        <w:t xml:space="preserve">لحديث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الزبير عن جابر رضى الله عنه أن النبي صلى الله عليه وسلم قال امسكوا عليكم أموالكم لاتعمروها فمن أعمر عمرى فهى للمعمر له ولورثته بعده</w:t>
      </w:r>
      <w:r>
        <w:rPr>
          <w:rtl w:val="true"/>
        </w:rPr>
        <w:t xml:space="preserve">. </w:t>
      </w:r>
      <w:r>
        <w:rPr>
          <w:rtl w:val="true"/>
        </w:rPr>
        <w:t>وروى سلمة عن جابر رضى الله عنهما ان النبي صلي الله عليه وسلم قضى بالعمرى للمعمر له ولعقبه بعده وقال عليه الصلاة والسلام من أعمر عمرى قطع قوله حقه يعنى قطع قوله وهبت لك عمرك حقه في الرجوع بعد موته والمعنى فيه أنه ملكه في الحال والوارث يخلفه في ملكه بعد موته فشرط الرجوع إليه بعد الموت فاسد والهبة لا تبطل بالشروط الفاسدة</w:t>
      </w:r>
      <w:r>
        <w:rPr>
          <w:rtl w:val="true"/>
        </w:rPr>
        <w:t xml:space="preserve">. </w:t>
      </w:r>
      <w:r>
        <w:rPr>
          <w:rtl w:val="true"/>
        </w:rPr>
        <w:t xml:space="preserve">قال </w:t>
      </w:r>
      <w:r>
        <w:rPr>
          <w:rtl w:val="true"/>
        </w:rPr>
        <w:t>(</w:t>
      </w:r>
      <w:r>
        <w:rPr>
          <w:rtl w:val="true"/>
        </w:rPr>
        <w:t>وكذلك لو قال نحلتك هذا الثوب أو أعطيتك هذا الثوب عطية فهذه عبارات عن تمليك العين بطريق التبرع وذلك يكون هبة</w:t>
      </w:r>
      <w:r>
        <w:rPr>
          <w:rtl w:val="true"/>
        </w:rPr>
        <w:t xml:space="preserve">) </w:t>
      </w:r>
      <w:r>
        <w:rPr>
          <w:rtl w:val="true"/>
        </w:rPr>
        <w:t xml:space="preserve">وكذلك لو قال قد كسوتك هذا الثوب فان هذا اللفظ لتمليك العين بدليل قوله تعالى أو كسوتهم فالكفارة لاتتأدى الا بتمليك الثوب من المسكين ويقال في العرف كسا الامير فلانا أي ملكه </w:t>
      </w:r>
      <w:r>
        <w:rPr>
          <w:rtl w:val="true"/>
        </w:rPr>
        <w:t xml:space="preserve">* </w:t>
      </w:r>
      <w:r>
        <w:rPr>
          <w:rtl w:val="true"/>
        </w:rPr>
        <w:t>وان قال حملتك على هذه الدابة كانت عراية لان الحمل على الدابة إركاب وهو تصرف في منافعها لافى عينها فتكون عارية الا أن يقول صاحب الدابة أردت الهبة لان هذا اللفظ قد يذكر للتمليك يقال حمل الامير فلانا على فرسه أي ملكه فإذا نوى ما يحتمله لفظه وفيه تشديد عليه عملت نيته</w:t>
      </w:r>
      <w:r>
        <w:rPr>
          <w:rtl w:val="true"/>
        </w:rPr>
        <w:t xml:space="preserve">. </w:t>
      </w:r>
      <w:r>
        <w:rPr>
          <w:rtl w:val="true"/>
        </w:rPr>
        <w:t>وكذلك لو قال قد أخدمتك هذه الجارية فهى عارية لان معناه مكنتك من ان تستخدمها وذلك تصرف في منافعها لافى عينها ان</w:t>
      </w:r>
      <w:r>
        <w:rPr>
          <w:rtl w:val="true"/>
        </w:rPr>
        <w:t xml:space="preserve">. </w:t>
      </w:r>
      <w:r>
        <w:rPr>
          <w:rtl w:val="true"/>
        </w:rPr>
        <w:t>وقال قد منحتك هذه الجارية أو هذه الارض فهى عارية لان المنحة بدل المنفعة بغير بدل قال صلى الله عليه وسلم المنحة مردودة والعارية مؤداة فيكون معنى كلامه جعلت لك منفعة هذه العين وهو نفس العارية</w:t>
      </w:r>
      <w:r>
        <w:rPr>
          <w:rtl w:val="true"/>
        </w:rPr>
        <w:t xml:space="preserve">. </w:t>
      </w:r>
      <w:r>
        <w:rPr>
          <w:rtl w:val="true"/>
        </w:rPr>
        <w:t>فان قال قد اطعمتك هذه الارض فانما أطعمه غلتها والرقبي لصاحبها لان عينها لا تطعم فمعناه أطعمتك ما يحصل منها فيكون تمليكا لمنفعة الارض دون عينها وله أن يأخذها متى شاء يعنى إذا كانت فارغه فأما بعد الزراعة إذا أراد ان يستردها فان رضى المستعير بأن يقلع زرعها ويردها فله ذلك وان أبى تركت في يده بأجرة مثلها إلى وقت ادراك الغلة لانه محق في زراعتهما غير متعد فلابد من مراعاة حقه بخلاف الغاصب وانما يعتدل النظر من الجانبين بأن تترك في يده بأجر إلى ادراك الغلة وان قال قد أطعمتك هذا الطعام فاقبضه فقبضه فهذه هبة لان عين الطعام تطعم فاضافة لفظة الاطعام إلى ما يطعم عينه يكون تصرفا في العين تمليكا بغير عوض وذلك يكون هبة</w:t>
      </w:r>
      <w:r>
        <w:rPr>
          <w:rtl w:val="true"/>
        </w:rPr>
        <w:t xml:space="preserve">. </w:t>
      </w:r>
      <w:r>
        <w:rPr>
          <w:rtl w:val="true"/>
        </w:rPr>
        <w:t xml:space="preserve">وكذلك لو قال جعلت هذه الدار لك فاقبضها لان معنى كلامه ملكتك هذه الدار ألا ترى ان في التمليك ببدل لافرق بين لفظ الجعل والتمليك </w:t>
      </w:r>
      <w:r>
        <w:rPr>
          <w:rtl w:val="true"/>
        </w:rPr>
        <w:t>(</w:t>
      </w:r>
      <w:r>
        <w:rPr/>
        <w:t>7</w:t>
      </w:r>
      <w:r>
        <w:rPr>
          <w:rtl w:val="true"/>
        </w:rPr>
        <w:t xml:space="preserve"> </w:t>
      </w:r>
      <w:r>
        <w:rPr>
          <w:rtl w:val="true"/>
        </w:rPr>
        <w:t>ثانى عشر مبسو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فكذلك في التمليك بغير بدل </w:t>
      </w:r>
      <w:r>
        <w:rPr>
          <w:rtl w:val="true"/>
        </w:rPr>
        <w:t xml:space="preserve">* </w:t>
      </w:r>
      <w:r>
        <w:rPr>
          <w:rtl w:val="true"/>
        </w:rPr>
        <w:t>فان قال دارى لك عمرى سكنى فهذا عارية لان قوله سكنى تفسير لقوله عمرى والكلام المبهم إذا تعقبه تفسير فالحكم للتفسير</w:t>
      </w:r>
      <w:r>
        <w:rPr>
          <w:rtl w:val="true"/>
        </w:rPr>
        <w:t xml:space="preserve">. </w:t>
      </w:r>
      <w:r>
        <w:rPr>
          <w:rtl w:val="true"/>
        </w:rPr>
        <w:t>وبيان هذا وهو ان قوله لك عمرى يحتمل تمليك عينها منه عمره ويحتمل تمليك منفعتها فكان قوله سكنى تفسيرا أي لك سكناها عمرك وكذلك قوله نحلى سكنى</w:t>
      </w:r>
      <w:r>
        <w:rPr>
          <w:rtl w:val="true"/>
        </w:rPr>
        <w:t xml:space="preserve">. </w:t>
      </w:r>
      <w:r>
        <w:rPr>
          <w:rtl w:val="true"/>
        </w:rPr>
        <w:t>وقوله هبة سكنى أو سكنى هبة أو سكني صدقة فهذا كله عارية لما بينا أن قوله سكنى تفسير للمحمل من كلامه ألا ترى أنه لو قال هي لك فاقبضها كانت هبة ولو قال هي لك سكنى كانت عارية وجعل قوله سكنى تفسير أو ذلك إذا زاد لفظه العمرى والهبة والصدقة</w:t>
      </w:r>
      <w:r>
        <w:rPr>
          <w:rtl w:val="true"/>
        </w:rPr>
        <w:t xml:space="preserve">. </w:t>
      </w:r>
      <w:r>
        <w:rPr>
          <w:rtl w:val="true"/>
        </w:rPr>
        <w:t>وان قال هي لك هبة عارية أوهى عارية هبة فهى عارية قدم لفظة الهبة أو أخرها لانه محتمل لجواز أن يكون مراده هبة العين ويجوز أن يكون مراده هبة المنفعة وقوله عارية تفسير لذلك المبهم لانه في نفسه محكم لا يتناول الا المنفعة فسواء قدمه أو أخره فالحكم له</w:t>
      </w:r>
      <w:r>
        <w:rPr>
          <w:rtl w:val="true"/>
        </w:rPr>
        <w:t xml:space="preserve">. </w:t>
      </w:r>
      <w:r>
        <w:rPr>
          <w:rtl w:val="true"/>
        </w:rPr>
        <w:t>وأن قال هي لك هبة اجارة كل شهر بدرهم أو اجارة هبة فهى اجارة في الوجهين لان لفظة الاجارة في حق المحل محكم فانه لا يتناول الا المنفعة ولفظة الهبة تحتمل تناول العين تارة والمنفعة تارة أخرى فكان الحكم للفظ المحكم قدمه أو أخره وتمليك المنفعة ببدل معلوم إلى مدة معلومة تكون اجارة</w:t>
      </w:r>
      <w:r>
        <w:rPr>
          <w:rtl w:val="true"/>
        </w:rPr>
        <w:t xml:space="preserve">. </w:t>
      </w:r>
      <w:r>
        <w:rPr>
          <w:rtl w:val="true"/>
        </w:rPr>
        <w:t>وان قال دارى هذه لك عمرى تسكنها وسلمها إليه فهى هبة لان قوله تسكنها ليس بتفسير لقوله عمرى فالفعل لا يصلح تفسيرا للاسم ولكنه مشورة أشار عليه في ملكه فان شاء قبل مشورته وسكنها وان شاء لم يقبل وهو بيان لمقصوده انه ملكه الدار عمره ليسكنها وهذا معلوم</w:t>
      </w:r>
      <w:r>
        <w:rPr>
          <w:rtl w:val="true"/>
        </w:rPr>
        <w:t xml:space="preserve">. </w:t>
      </w:r>
      <w:r>
        <w:rPr>
          <w:rtl w:val="true"/>
        </w:rPr>
        <w:t>وان لم يكذره فلا يتغير به حكم التمليك بمنزلة قوله هذا الطعام لك تأكله أو هذا الثوب لك تلبسه</w:t>
      </w:r>
      <w:r>
        <w:rPr>
          <w:rtl w:val="true"/>
        </w:rPr>
        <w:t xml:space="preserve">. </w:t>
      </w:r>
      <w:r>
        <w:rPr>
          <w:rtl w:val="true"/>
        </w:rPr>
        <w:t xml:space="preserve">قال </w:t>
      </w:r>
      <w:r>
        <w:rPr>
          <w:rtl w:val="true"/>
        </w:rPr>
        <w:t>(</w:t>
      </w:r>
      <w:r>
        <w:rPr>
          <w:rtl w:val="true"/>
        </w:rPr>
        <w:t>وان قال وهبت لك العبد حياتك وحياته وقبضه فهى هبة جائزة</w:t>
      </w:r>
      <w:r>
        <w:rPr>
          <w:rtl w:val="true"/>
        </w:rPr>
        <w:t xml:space="preserve">) </w:t>
      </w:r>
      <w:r>
        <w:rPr>
          <w:rtl w:val="true"/>
        </w:rPr>
        <w:t>لانه ملكه في الحال بقوله وهبت لك وقوله حياتك وحياته فضل من الكلام غير محتاج إليه فكان لغوا أو فيه ايهام شرط الرجوع إليه بعد موته وقد بينا ان هذا الشرط باطل</w:t>
      </w:r>
      <w:r>
        <w:rPr>
          <w:rtl w:val="true"/>
        </w:rPr>
        <w:t xml:space="preserve">. </w:t>
      </w:r>
      <w:r>
        <w:rPr>
          <w:rtl w:val="true"/>
        </w:rPr>
        <w:t>وكذلك لو قال أعمرتك دارى هذه حياتك أو اعطيتها حياتك أو وهبت لك هذا العبد حياتك فإذا مت فهى لى وإذا مت أنا فهي لورثتي فهذا كله تمليك صحيح في الحال وشرط الرجوع إليه أو الى الورثة باطل</w:t>
      </w:r>
      <w:r>
        <w:rPr>
          <w:rtl w:val="true"/>
        </w:rPr>
        <w:t xml:space="preserve">. </w:t>
      </w:r>
      <w:r>
        <w:rPr>
          <w:rtl w:val="true"/>
        </w:rPr>
        <w:t xml:space="preserve">وكذلك لو قال هي هبة لك ولعقبك بعدك لانه ملك العين بأول كلامه وذكر العقب لغو واشتغال بمالا يفيد فهو يعلم ان عقبه من ورثته يخلفه في ملكه وان قال اسكنتك دارى هذه حياتك ولعقبك من بعدك فهذه عارية لانه صرح بلفظ الاسكان وهو تصرف في المنفعة دون العين وقوله بعدك عطف والعطف للاشتراك فمعن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سكناها لعقبك من بعدك فهي هبة له وذكر العقب لغو لان قوله هي لك تمليك لعينها منه وبعد ما هلك عنها منه لا يبقى له ولاية ايجابها لغيره فكان قوله ولعقبك من بعدك لغو بخلاف الاول فان بعد ايجاب المنفعة له بطريق العارية يبقثى له ولاية الايجاب لغيره فكان كلامه عارية في حقه وفى حق عقبه بعده وله أن يأخذها متى شاء</w:t>
      </w:r>
      <w:r>
        <w:rPr>
          <w:rtl w:val="true"/>
        </w:rPr>
        <w:t xml:space="preserve">. </w:t>
      </w:r>
      <w:r>
        <w:rPr>
          <w:rtl w:val="true"/>
        </w:rPr>
        <w:t>قال رجل وهب لرجل عبدا على أن يعتقه ويسلمه إليه فالهبة جائزة والشرط باطل لان شرط العتق عليه بعد تمام ملكه في الموهوب باطل ولكن الهبة لا تبطل بالشرط كما قلنا</w:t>
      </w:r>
      <w:r>
        <w:rPr>
          <w:rtl w:val="true"/>
        </w:rPr>
        <w:t xml:space="preserve">. </w:t>
      </w:r>
      <w:r>
        <w:rPr>
          <w:rtl w:val="true"/>
        </w:rPr>
        <w:t>قال رجل وهب لرجل عبدا مريضا به جرح فداواه الموهوب له فبرأ لم يكن للواهب أن يرجع فيه للزيادة الحاصلة في العين عند الموهوب له وكذلك لو كان أصم أو أعمى فسمع وأبصر لانه زوال للعين فزواله يكون بوجود ذلك الجزء والزيادة في العين تمنع الرجوع كما لو كان مهر ولم بسم</w:t>
      </w:r>
      <w:r>
        <w:rPr>
          <w:rtl w:val="true"/>
        </w:rPr>
        <w:t xml:space="preserve">. </w:t>
      </w:r>
      <w:r>
        <w:rPr>
          <w:rtl w:val="true"/>
        </w:rPr>
        <w:t xml:space="preserve">قال مريض وهب عبده لرجل ولا مال له غير فتبعه الموهوب له فاعتقه أو باعه ثم مات من مرضه أو فعل ذلك بعد موت المريض قبل أن يقضي القاضى فيه بشئ فعتقه وبيعه جائز لان تصرف المريض إذا كان على وجه يحتمل النقض بعد صحته فحكم بصحته في الحال لوجود العلة المطلقة للتصرف وهو الملك وكون المانع محتملا لان المانع مرض الموت وهو ما يتصل به الموت ولا يدرى أن مرضه هذا يتصل به الموت أم لا والموهوم لا يعارض المتحقق فحكم بنفوذ تصرفه لهذا وثبت الملك للموهوب له بالقبض وانما تصرف في ملكه بالبيع والعتق وكذلك ان كان تصرفه بعد موت المريض لان أكثر ما فيه أن الهبة فكت بموته في البعض أوفى الكل وفساد السبب لايمنع ابتداء الملك عند القبض فلا يمنع بقاءه بطريق الاولى الا ان يقضي القاضي عليه بالرد لاستغراق تركة الميت بالعين فحينئذ يبطل ملكه بقضاء القاضي ولا ينفذ تصرفه بعد ذلك فأما قبل ذلك إذا نفذ تصرفه فهو ضامن قيمة العبد إذا كان على الميت دين مستغرق لتركته لان الهبة في المرض وصية فيتأخر عن الدين ولزمه رد العين لرد الوصية وقد تعذر رده باخراجه اياه من ملكه فكان ضامنا قيمته ان لم يكن عليه دين ولكن لامال للميت سواه فقد بطلت الوصية في قدر الثلثين منه فيضمن ثلثى قيمته لورثة الميت وان كان الموهوب له معسرا وقد كان أعتق العبد فلا سبيل لغرماء الواهب ولا لورثته علي العبد لان القيمة دين في ذمة الموهوب له لزمه باكتساب سببه وهو الاتلاف ودين الحر الصحيح في ذمته لا تعلق له بملكه وانما يجب على العبد السعاية بعد العتق في دين كان تعلق بماليته قبل ال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فان كان الموهوب له أعتقه وهو مريض ثم مات ولا مال له غيره وعليه دين فعلى العبد السعاية في قيمته لان عتق الموهوب له اياه في مرضه وصية فيجب ردها للدين المستغرق عليه وقد تعذر رد الرقبة بالعتق فيجب عليه السعاية في قيمته وتكون تلك القيمة بين غرماء الموهوب له وغرماء الواهب يضرب فيه غرماء الموهوب له بديونهم وغرماء الواهب بقيمة العبد لا بديونهم لان تلك القيمة تركة الموهوب فيقسم بين غرمائه بحسب ديونهم عليه ودين غرماء الموهوب له كان عليه فأما دين غرماء الواهب أصله كان على الواهب وانما استوجبوا على الموهوب له مقدار قيمة العبد لاتلاف مالية الرقبة عليهم فلهذا ضربوا بقيمة العبد وتعلق حق الفريقين بمالية العبد لان باعتبار مرض الموت له فلهذا لا يقدم احداهما على الآخر</w:t>
      </w:r>
      <w:r>
        <w:rPr>
          <w:rtl w:val="true"/>
        </w:rPr>
        <w:t xml:space="preserve">. </w:t>
      </w:r>
      <w:r>
        <w:rPr>
          <w:rtl w:val="true"/>
        </w:rPr>
        <w:t>قال رجل وهب لرجل عبدا وسلمه فدبره فليس للواهب ان يرجع فيه لان بالتدبير يجب له حق العتق على وجه لا يمكن نقله من ملك إلى ملك بعد ذلك فاعتبر ذلك بحقيقة العتق في المنع من الرجوع وان كاتبه ثم عجز فرد رقيقا فله ان يرجع فيه لانه عاد قنا كما كان وقد بينا ان بالكتابة لا يبطل حق الرجوع بل يتعذر لمعنى في المحل فإذا زال ذلك صار كان لم يكن وان جنى العبد على الموهوب له فللواهب أن يرجع فيه والجناية باطلة لانه حين جنا كان مملوكا للموهوب له وجناية المملوك على مالكه فيما يوجب المال تكون هدرا وبالرجوع لا يتبين انه لم يكن مملوكا له حين جنى فالرجوع من وجه ينهى الملك المستفاد بالهبة ألا ترى انه لو وطئها الموهوب له ثم رجع فيها الواهب فلا عقر على الموهوب له بعد رجوع الواهب فيها وان كان الولد سلم للموهوب له بعد رجوع الواهب فيها فكذلك لا تعتبر جنايته عليه بعد رجوع الواهب وكذلك لو أبق العبد عند الموهوب له فرده راد فللواهب أن يرجع فيه لان الاباق عيب والنقصان لا يمنع الرجوع في الهبة والجعل علي الموهوب له لانه رد عليه ملكه وانما يستوجب الجعل باحياء الملك بالرد فإذا أحياه ملك الموهوب له كان الجعل عليه</w:t>
      </w:r>
      <w:r>
        <w:rPr>
          <w:rtl w:val="true"/>
        </w:rPr>
        <w:t xml:space="preserve">. </w:t>
      </w:r>
      <w:r>
        <w:rPr>
          <w:rtl w:val="true"/>
        </w:rPr>
        <w:t xml:space="preserve">قال رجل وهب لرجل شجرة بأصلها فقطعها فله ان يرجع فيها قال أبو عصمة هذا غلط الا أن يريد بقوله بأصلها بعروقها ويأذن له في قطعها لان اتصال الموهوب بما ليس بموهوب في ملك الواهب في معنى الشيوع فلا تتم الهبة الابعد القطع وإذا تمت الهبة فيها وهى مقطوعة فله ان يرجع فيها فأما إذا كان المراد بقوله بأصلها بعروقها من الارض وذلك معلوم مميز فالهبة تمت في الحال ثم القطع بعد ذلك يجعل الشجرة في حكم شئ آخر لانها كانت نامية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صارت حطبا فليس له أن يرجع فيها ألا ترى انه قال لو قطعها فجعلها أبوابا أو جذوعا لم يكن له أن يرجع فيها إذا عمل فيها شيئا قل أو كثر لانها الآن ليست بشجرة كما وهبها له وله أن يرجع في موضعها من الارض ولكن ما ذكره في الكتاب أصح لان مجرد القطع في الشجرة نقصان وان كان يزيد في ماليتها فهو باعتبار رغائب الناس فيه بمنزلة الذبح في الشاة والنقصان في الموهوب لا يمنعه من الرجوع بخلاف مااذا جعلها أبوابا أو جزوعا فذلك زيادة صفة حادثة في الموهوب بفعل الموهوب له فيمنعه من الرجوع فيها</w:t>
      </w:r>
      <w:r>
        <w:rPr>
          <w:rtl w:val="true"/>
        </w:rPr>
        <w:t xml:space="preserve">. </w:t>
      </w:r>
      <w:r>
        <w:rPr>
          <w:rtl w:val="true"/>
        </w:rPr>
        <w:t>قال ولو وهبها له بغير أصلها وأذن له في قبضها فقطعها وقبضها كان له أن يرجع فيها لان الهبة جازت وهى مقطوعة وفي الباب الاول جاز بالهبة وهى شجرة وهذا اشارة إلى ما ذكره أبو عصمة انه بعد القطع لا يكون له أن يرجع فيها إذا تمت الهبة قبل القطع وانما يرجع فيها إذا كان تمام الهبة بععد القطع قال وان وهب له ثمرة في نخل وأذن له في قبضها كان له أن يرجع فيها لما بينا ان تمام الهبة إذا كان معرض الفصل</w:t>
      </w:r>
      <w:r>
        <w:rPr>
          <w:rtl w:val="true"/>
        </w:rPr>
        <w:t xml:space="preserve">. </w:t>
      </w:r>
      <w:r>
        <w:rPr>
          <w:rtl w:val="true"/>
        </w:rPr>
        <w:t>قال رجل وهب لرجل عبد افجنى عبد الموهوب له جناية بلغت قيمته ففداه الموهوب له فللواهب أن يرجع في هبته لان بالفداء يظهر عن الجناية وعاد كما كان قبل الجناية ولم يتمكن في عينه زيادة فكان للواهب أن يرجع فيه ولا يرد على الموهوب له شيئا من الفداء لانه فدى ملكه باختياره وقد بينا أن بالرجوع ينتهى ملكه المستفاد بالهبة وان رجع قبل أن يفديه كانت الجناية في عتق البعد يدفعه الواهب بها أو يفديه لان المستحق بالجناية نفس العبد واستحقاق نفسه بالجناية نقصان فيه فلا يمنع الواهب من الرجوع ثم برجوعه بقضاء القاضي ينعدم ملك الموهوب له بغير اختياره فلا يصير هو مستهلكا ولا مختارا ولكن الجناية تبقى في رقبة العبد فيخاطب مالكه بالدفع أو الفداء ومالكه الواهب في الحال فهو المخاطب بذلك كما لو مات مولى العبد الجاني فورثه وارثه</w:t>
      </w:r>
      <w:r>
        <w:rPr>
          <w:rtl w:val="true"/>
        </w:rPr>
        <w:t xml:space="preserve">. </w:t>
      </w:r>
      <w:r>
        <w:rPr>
          <w:rtl w:val="true"/>
        </w:rPr>
        <w:t xml:space="preserve">قال ولو وهبه ثوبا فشقه نصفين فخاط نصفا قباء ونصفه الآخر علي حاله كان له أن يرجع في النصف الباقي لان الشق نقصان في الثوب وخياطة القباء زيادة في النصف الذى حدثت الزيادة بفعله فيه تعذر الرجوع وقد بينا أن تعذر الرجوع في النف لا يمنعه من الرجوع في النصف الباقي وان قال وان وهب له شاة فذبحها كان له أن يرجع فيها لان الذبح نقصان في العين فان عمله في ازهاق الحياة قال وان ضحى بها أو ذبحها في هدى المتعة لم يكن له أن يرجع فيها في قول أبى يوسف وقال محمد يرجع فيها وتجزئه الاضحية والمتعة للذابح ولم يذكر قول أبى حن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وقيل قوله كقول أبى يوسف أما محمد يقول ملك الموهوب له لم يزل عن عينها والذبح ونقصان فيها فلا يمنع الرجوع فيها بقى كالشاة للقصاب وهذا لان معنى القربة في نيته وفعله دون العين والموجود في العين قطع الحلقوم والاوداج سواء كان علي نية اللحم أو نية القربة والذى حدث في العين أنه تعلق به حكم الشرع من حيث التصدق به وذلك لايمنع الرجوع كرجوع الزكاة في المال الموهوب في يد الموهوب له بل أولى لان التصدق هنا ليس بمتحتم حتى يكون له أن يأكله ويطعم من شاء من الاغنياء بخلاف الزكاة وأبو يوسف يقول في التضحية جعلها الله تعالى خالصا وقد تم ذلك فلا يرجع الواهب فيه بعد ذلك كما لو كان الموهوب له أرضا فجعلها مسجدا وبيان قولنا أن في التقرب بارافة الدم وقد حصل ذلك ألا ترى انه لو سرق المذبوح أو هلك كان مجزئا عنه واباحة التناول منه بأذن من له الحق بقوله تعاليا افطرا منها ألا ترى انه يجوز له أن يتصرف فيها على غير الوجه المأذون فيه وهو بطريق التجارة ويمنع من ذلك ولو فعله كان ضامنا فعرفنا انه تم معنى التقرب به فيكون نظير هذا من الزكاة ما إذا أداه إلى الفقير بنية الزكاة وليس للواهب أن يرجع فيه بعد ذلك وهذا الفعل في صورة ذبح شاة القصاب ولكن في المعنى والحكم غيره ولا تعتبر الصور ألا ترى ان الذبح يتحقق من المسلم والمجوسي والتضحية لاتتحقق الا ممن هو أهل فعرفعنا انه في المعنى غير الذبح ثم عند محمد برجوع الواهب لا تبطل التضحية لان رجوعه في القائم دون ما يلاشى منه وقد بينا ان الرجوع ينهى ملك الموهوب له فانما انعدم ملكه بغير اختياره وهو في حق نظير مالو هلك بعد الذبح</w:t>
      </w:r>
      <w:r>
        <w:rPr>
          <w:rtl w:val="true"/>
        </w:rPr>
        <w:t xml:space="preserve">. </w:t>
      </w:r>
      <w:r>
        <w:rPr>
          <w:rtl w:val="true"/>
        </w:rPr>
        <w:t xml:space="preserve">قال رجل وهب لرجل درهما فقبضه الموهوب له وجعله صدقة لله تعالى فللواهب أن يرجع فيه ما لم يقضه المتصدق عليه لانه التزم فيه الصدقة بنذره فلا يكون ذلك أقوي من وجوب الصدقة عليه فيه بايجاب الله تعالي وهو الزكاة وذلك لا يمنعه من الرجوع وهذا لان قبض المتصدق عليه لايتم معنى العبادة والتقرب فيه </w:t>
      </w:r>
      <w:r>
        <w:rPr>
          <w:rtl w:val="true"/>
        </w:rPr>
        <w:t>(</w:t>
      </w:r>
      <w:r>
        <w:rPr>
          <w:rtl w:val="true"/>
        </w:rPr>
        <w:t>وكذلك</w:t>
      </w:r>
      <w:r>
        <w:rPr>
          <w:rtl w:val="true"/>
        </w:rPr>
        <w:t xml:space="preserve">) </w:t>
      </w:r>
      <w:r>
        <w:rPr>
          <w:rtl w:val="true"/>
        </w:rPr>
        <w:t xml:space="preserve">لو وهب له ناقة فجعلها الموهوب له بدنة وقلدها فللواب أن يرجع فيها قبل أن ينحرها الموهوب له وفرق أبو يوسف بين هذا والاول فقال بالتقليد رأيتم جعلها لله تعالى ألا ترى أنه لو قلدها عن هدى واجب فهلكت قبل أن ينحرها فابه عليه أخرى بخلاف ما بعد النحر وان وهب له أجزاعا فكسرها وجعلها حطبا فله أن يرجع فيها لان هذا نقصان في العين وان كان يزيد في المالية بزيادة رغائب الناس فيه لا لمعنى في العين فله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له أن يرجع فيها </w:t>
      </w:r>
      <w:r>
        <w:rPr>
          <w:rtl w:val="true"/>
        </w:rPr>
        <w:t>(</w:t>
      </w:r>
      <w:r>
        <w:rPr>
          <w:rtl w:val="true"/>
        </w:rPr>
        <w:t>وكذلك</w:t>
      </w:r>
      <w:r>
        <w:rPr>
          <w:rtl w:val="true"/>
        </w:rPr>
        <w:t xml:space="preserve">) </w:t>
      </w:r>
      <w:r>
        <w:rPr>
          <w:rtl w:val="true"/>
        </w:rPr>
        <w:t xml:space="preserve">لو وهب له لبنها فجعله طينا فهذا نقصان فان أعاده لبنا لم يرجع فيها لان هذا اللبن حادث بفعله أو ضرب اللبن من الطين زياده في عينه فإذا كان حادثا في يد الموهوب له منع ذلك الواهب من الرجوع وان وهب له نجيحا فجعله خلا لم يرجع فيه لان مالية الخل غير مالية النجيح وهذه مالية حدثت بصنعة حادثة في العين في يد الموهوب له وان وهب له سيفا فجعله سكاكين أو سكينا لم يكن له أن يرجع فيه لان السكين غير السيف </w:t>
      </w:r>
      <w:r>
        <w:rPr>
          <w:rtl w:val="true"/>
        </w:rPr>
        <w:t>(</w:t>
      </w:r>
      <w:r>
        <w:rPr>
          <w:rtl w:val="true"/>
        </w:rPr>
        <w:t>وكذلك</w:t>
      </w:r>
      <w:r>
        <w:rPr>
          <w:rtl w:val="true"/>
        </w:rPr>
        <w:t xml:space="preserve">) </w:t>
      </w:r>
      <w:r>
        <w:rPr>
          <w:rtl w:val="true"/>
        </w:rPr>
        <w:t>ان كسره فجعل منه سيفا آخر لان هذا الثاني حادث بعلمة ألا ترى أن الغاصب لو فعل ذلك كان ضامنا قيمة السيف المغصوب منه ويجعل ما ضربه له قال وان وهب له دارا فبناها على غير ذلك البناء وترك بعضها على حالها لم يكن له أن يرجع في شئ منها لان ما زاد في البناء في جانب منها يكون زيادة في جميعها كما في الارض إذا بنى في ناحية منها قال وان وهب له حماما فجعله مسكنا أو وهب له شيئا فجعله حمامافان كن البناء على حاله لم يزد فيه شئ فله أن يرجع فيه لان تصرفه في المنفعة دون العين والمانع من الرجوع زيادة في العين وان كان زاد عليه بناء أو غلق عليه بابا أو جصصه أو أصلحه أو جعله بصاروج أو طنية فليس له أن يرجع فيه لان هذا كله زيادة في عينها</w:t>
      </w:r>
      <w:r>
        <w:rPr>
          <w:rtl w:val="true"/>
        </w:rPr>
        <w:t xml:space="preserve">. </w:t>
      </w:r>
      <w:r>
        <w:rPr>
          <w:rtl w:val="true"/>
        </w:rPr>
        <w:t xml:space="preserve">قال مريض وهب لصحيح عبدا يساوى ألفا ولا مال له غيره فعوضه الصحيح منه عوضا وقبضه المريض ثم مات والعوض عنده فان كان العوض مثل ثلثى قيمة العبد أو أكثر فالهبة ماضية لان العوض المقبوض بمنزلة المشروط أو أقوى والثلث منه كان من خالص حقه والثلثان حق الورثة فإذا كان العوض مثل ثلثى قيمة العبد عرفنا انه لم يبطل شيئا من حق الورثة بتصرفه وانما تصرف فيما هو خالص حقه فكانت الهبة ماضية وان كانت قيمته قيمة العوض نصف قيمة الهبة يرجع ورثة الواهب في سدس الهبة لان حقهم في ثلثى العبد وقد وصل إليهم من العوض بقدر مالية نصف العبد فانما تبقى لا تمام حقهم سدس العبد فلهذا يرجع الوارث بسدس الهبة وان كان العوض شرطا في أصل الهبة فان شا الموهوب له رد الهبة كلها وأخذ العوض وان شاء رد سدس الهبة وأهسك الباقي لانه ما رضى بسقوط حقه عن عوضه الا بأن يسلم له جميع الموهوب ولم يسلم ولان التبعيض في الملك المجتمع عيب فاستحقاق جزء من العبد وان قل بتعيب ما بقى منه وحق الرد بالعيب ثابت بعد التقابض إذا كان العوض مشروطا لان الهبة بشرط العوض تصير بيعا بالقياس فلهذا ثبت له الخ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في رد ما بقى فإذا لم يكن العوض مشروطا فانه لا يصير معاوضة بالتقابض في حكم الرد بالعيب فيرد سدس الهبة ولا يكون له أن يسترد العوض لان ملكه على سبيل الهبة وقد مات الموهوب له فلا رجوع له فيه بعد ذلك والله سبحانه وتعالى أعلم باب هبة المريض </w:t>
      </w:r>
      <w:r>
        <w:rPr>
          <w:rtl w:val="true"/>
        </w:rPr>
        <w:t>(</w:t>
      </w:r>
      <w:r>
        <w:rPr>
          <w:rtl w:val="true"/>
        </w:rPr>
        <w:t>قال ولا يجوز هبة المريض ولا صدقته الا مقبوضة فإذا قبضف جازت</w:t>
      </w:r>
      <w:r>
        <w:rPr>
          <w:rtl w:val="true"/>
        </w:rPr>
        <w:t xml:space="preserve">) </w:t>
      </w:r>
      <w:r>
        <w:rPr>
          <w:rtl w:val="true"/>
        </w:rPr>
        <w:t>وقال ابن أبى ليلى تجوز غير مقبوضة لانها وصية بدليل انها تعتبر من الثلث فالوصية تتأكد بالموت قبضت أو لم تقبض ولا تبطل به فكذلك الهبة في المرض وهذا لان المرض سبب الموت وجعل ما يباشره المريض في الحكم كالثابت بعد موته حتى لو طلق زوجته ثلاثا ورثته بمنزلة مالو وقعت الفرقة بينهما بالموت فهذا مثله وكلنا نقول المعنى الذى له ولاجله لا تتم الهبة والصدقة من الصحيح الا بالقبض موجود في حق المريض وهو أنه تمليك بعقد تبرع فيكون ضعيفا في نفسه لا يفيد حكمه حتى ينضم إليه ما يؤيده وهذا في حق المريض أظهر لان تصرفه أضعف من تصرف الصحيح واعتباره من الثلث لا يدل على أنه غير ثابت في الحال ككفالته فاعتاقه وهذا بخلاف الوصية فانها خلافة ثم الملك من ثمراتها والخلافة لا تكون الا بعد الموت وهذا عقد تمليك لا يحتمل الاضافة فإذا لم يتفق قبل الموت تبطل بالموت كالبيع الموقوف إذا لم يتصل به الاجازة حتى مات أحدهما ولا يقول الطلاق يصير كالمضاف ولكن تقام العدة عند الموت مقام حقيقة النكاح أنها لحقها في ماله بعد تعلقه ولهذا اعتبرنا هبته من الثلث هنا وان حق الوارث تعلق بثلثي ماله بمرضه فلابقاء حقهم جعلنا هبته من الثلث</w:t>
      </w:r>
      <w:r>
        <w:rPr>
          <w:rtl w:val="true"/>
        </w:rPr>
        <w:t xml:space="preserve">. </w:t>
      </w:r>
      <w:r>
        <w:rPr>
          <w:rtl w:val="true"/>
        </w:rPr>
        <w:t xml:space="preserve">قال فان كانت الهبة دارا فقبضها ثم مات ولا مال له غيرها جازت الهبة في ثلثها ورد الثلثين إلى الورثة </w:t>
      </w:r>
      <w:r>
        <w:rPr>
          <w:rtl w:val="true"/>
        </w:rPr>
        <w:t>(</w:t>
      </w:r>
      <w:r>
        <w:rPr>
          <w:rtl w:val="true"/>
        </w:rPr>
        <w:t>وكذلك</w:t>
      </w:r>
      <w:r>
        <w:rPr>
          <w:rtl w:val="true"/>
        </w:rPr>
        <w:t xml:space="preserve">) </w:t>
      </w:r>
      <w:r>
        <w:rPr>
          <w:rtl w:val="true"/>
        </w:rPr>
        <w:t>سائر ما يقسم ومالا يقسم الا فيما لا ينقسم فلا اشكال وأما فيما يقسم فلان الموهوب له ملك الكل بالقبض ثم بطل ملكه في الثلثين بعد موته إذا لم تجز الورثة فكان هذا شيوعا طاريا فيما بقى بخلاف مااذا استحق نصف الدار فانه يتبين انه لا يملك المتسحق بالقبض وقد بطل العقد فيه من الاصل فلو جاز في الباقي كان شائعا فيما يحتمل القسمة وذلك يمنع ابتداء الملك بالهبة</w:t>
      </w:r>
      <w:r>
        <w:rPr>
          <w:rtl w:val="true"/>
        </w:rPr>
        <w:t xml:space="preserve">. </w:t>
      </w:r>
      <w:r>
        <w:rPr>
          <w:rtl w:val="true"/>
        </w:rPr>
        <w:t xml:space="preserve">قال فان كانت الهبة جارية فكاتبها الموهوب له ثم مات المريض ولا مال له غيرها فعلى الموهوب له ثلثا قيمته للورثة ولا ترد الكتابة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الكتابة منه صحيحة لازمة لكونه مالكا لها حين كانت فما دامت باقية لا تحتمل النقل من ملك إلى ملك ولان في رد ثلثها على الورثة ابطال الحق الثابت لها في نفسها وكسبها وذلك لا يجوز وان تعذر رد عينها بسبب باشره الموهوب له كان ضامنا للورثة قيمة حصتهم منها كما لو كان أعتقها أو دبرها فان قضى القاضى عليه بثلثي قيمتها ثم عجزت المكاتبة لم يكن للورثة عليه سبيل لان القاضى قضى بالقيمة والسبب الموجب للقضاء به وهو العجز عن رد العين يتحقق فانتقل حقهم إلى القيمه ثم لا يعود في العين بعد ذلك بزوال العجز كالمغصوب إذا عاد من اباقه بعد ما قضى القاضي بقيمته على الغاصب وإذا عجزت قيل القضاء أخذوا ثلثيها لان المانع زوال قبل انتقال حقهم من عينها إلى محل آخر فهو كالمغصوب إذا عاد قبل قضاء القاضى بالقيمة </w:t>
      </w:r>
      <w:r>
        <w:rPr>
          <w:rtl w:val="true"/>
        </w:rPr>
        <w:t>(</w:t>
      </w:r>
      <w:r>
        <w:rPr>
          <w:rtl w:val="true"/>
        </w:rPr>
        <w:t>وكذلك</w:t>
      </w:r>
      <w:r>
        <w:rPr>
          <w:rtl w:val="true"/>
        </w:rPr>
        <w:t xml:space="preserve">) </w:t>
      </w:r>
      <w:r>
        <w:rPr>
          <w:rtl w:val="true"/>
        </w:rPr>
        <w:t xml:space="preserve">ان كاتبها بد موت المريض </w:t>
      </w:r>
      <w:r>
        <w:rPr>
          <w:rtl w:val="true"/>
        </w:rPr>
        <w:t>(</w:t>
      </w:r>
      <w:r>
        <w:rPr>
          <w:rtl w:val="true"/>
        </w:rPr>
        <w:t>فالجواب</w:t>
      </w:r>
      <w:r>
        <w:rPr>
          <w:rtl w:val="true"/>
        </w:rPr>
        <w:t xml:space="preserve">) </w:t>
      </w:r>
      <w:r>
        <w:rPr>
          <w:rtl w:val="true"/>
        </w:rPr>
        <w:t>على ما تقدم ما لم يقض القاضى بثلثيها للورثة لان ملك الموهوب له بان ببقاء قبضه وإذا فسد السبب ما لم يقض القاضي عليه بالرد فان فضي القاضى بذلك عاد الملك له في ثلثيها إلى الورثة بقضاء القاضى فان اعتقها الموهوب له بعد ذلك فهو بمنزلة عتق أحد الشريكين الجارية المشتركة وقد بينا ذلك في كتاب العتق</w:t>
      </w:r>
      <w:r>
        <w:rPr>
          <w:rtl w:val="true"/>
        </w:rPr>
        <w:t xml:space="preserve">. </w:t>
      </w:r>
      <w:r>
        <w:rPr>
          <w:rtl w:val="true"/>
        </w:rPr>
        <w:t>قال مريض وهب لمريض عبدا وسلمه إليه فأعتقه وليس لواحد منهما مال غيره ثم مات الواهب ثم مات الموهوب له قال يسعى العبد في ثلثى قيمته لورثة الواهب لان عتق الموهوب له في مرض موته بمنزلة الوصية فيتأخر عن الدين وثلثا قيمته دين لورثة الواهب على الموهوب له فانه أتلف عليهم حقهم في ثلثى العبد بالاعتاق فعلى العبد أن يسعى في ذلك لهم وانما بقى مال الموهوب له ثلث رقبته فسلم له بطريق الوصية ثلث هذا الثلث ويسعى في ثلثى هذا الثلث لورثة الموهوب له وكان جميع ما عليه السعاية في ثمانية أتساع قيمته وانما يسلم له التسع وان كان على الموهوب له دين ألف درهم وقيمة العبد الف درهم سعى العبد في قيمته يضرب فيها غيرها الموهوب له بدينهم وورثة الواهب بثلثي قيمة العبد لان دين الموهوب له محيط بتركته فعلى العبد السعاية في جميع القيمة لرد الوصية ثم هذه القيمة تركة الموهوب له فيضرب فيها غرماؤه بديونهم ودين ورثة الواهب عليه ثلثا قيمته ودين الغريم الآخر ألف فتقسم التركة بينهما بالحصة</w:t>
      </w:r>
      <w:r>
        <w:rPr>
          <w:rtl w:val="true"/>
        </w:rPr>
        <w:t xml:space="preserve">. </w:t>
      </w:r>
      <w:r>
        <w:rPr>
          <w:rtl w:val="true"/>
        </w:rPr>
        <w:t xml:space="preserve">قال مريض وهب لمريض عبدا وهو ثلث ماله وسلمه إليه ثم ان الموهوب له قتل الواهب في مرضه فالهبة مردودة إلى وارثه لان الهبة في المرض في حكم التنفيذ معتبر بالوصية ولهذا ينفذ من الثلث بعد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ولا وصية للقاتل عند عدم اجازة الورثة فكذلك الهبة في المرض وهذا لان بطلان الوصية للقاتل الدفع المعاضلة عن الورثة حتى لا يزاحمهم قاتل أبيهم في مال أبيهم وهذا المعنى موجود فيما وهبه في مرضه</w:t>
      </w:r>
      <w:r>
        <w:rPr>
          <w:rtl w:val="true"/>
        </w:rPr>
        <w:t xml:space="preserve">. </w:t>
      </w:r>
      <w:r>
        <w:rPr>
          <w:rtl w:val="true"/>
        </w:rPr>
        <w:t xml:space="preserve">قال رجل وهب لرجل عبدا في مرضه وقيمته ألف درهم وسلمه إليه ولا مال له غيره ثم ان العبد قتل الواهب يقال للموهوب له ادفعه أو افده لان الموهوب له ملك العبد بالقبض فانما جنى على الواهب ملكه وفى جناية المملوك خطأ على غير المالك يخاطب المالك بالدفع أو الفداء كما لو جنى على انسان آخر ودليل تمام ملك الموهوب له أنها لو كانت جارية حل له وطؤها بعد الاستبراء فان اختار الفداء فداؤه بعشرة آلاف لان الفداء بارش الجناية وهو دية النفس ثم بدل نفس الواهب بمنزلة مال خلفه حتى يقضى منه ديونه وتنفذ وصاياه فتبين أن ماله عند موته احدى عشر ألفا وأن العبد خارج من ثلثه وزيادة فكانت الهبة صحيحة في جميعه وان اختار الدفع دفعه ولا شئ عليه لان المولى يتخلص عن عهدة الجناية بدفع الجاني ولم يببن كيفية الدفع هنا وانما بين ذلك في كتاب الدور فقال يدفع نصفة إليهم على وجه رد الهبة ونصفه على وجه الدفع للجناية لان الهبة تجوز في نصف العبد وكان ينبغي أن يكون جواز الهبة في ثلث العبد لانه لامال للواهب سواه ولكن لضرورة الدور جوز الهبة في نصف العبد وبيان ذلك انما يجعل العبد علي ثلاثة أسهم وتجوز الهبة في سهم وتبطل في سهمين ثم يدفع الموهوب له هذا السهم بالجناية فيزداد مال الواهب ويجب بحسابه الزيادة في تنفيذ الهبة وإذا زدنا في تنفيذ الهبة يزداد ماله بالدفع بالجناية أيضا فلا يزال يدور هكذا وسهم الدور ساقط لانه شاع بالفساد فالسبيل يقيد وانما يطرح هذا السهم من قبل من خرج الدور من جهتهم وانما الدور هناك بزيادة ظهرت في نصيب الورثة فالسبيل أن تطرح من أصل حقهم بينهما وحق الموهوب له في سهم وبه يظهر أن العبد يكون في الاصل على سهمين تنفذ الهبة في أحدهما وهو النصف ثم يدفع الموهوب له ذلك السهم بالجناية فسلم للورثة سهمان وقد نفذ بالوصية في سهم فاستقام الثلث والثلثان والعبد وان كان واحدا في الصورة ففى الحكم صار بمنزلة عبد ونصف فكان تنفيذ الوصية في نصف العبد ولما بطلت الهبة في النصف بالرد سقط حكم الجناية فيه لان جناية المملوك على مالكه خطأ واعتبر في النصف الآخر وقد دفعه المالك بالجناية فلهذا لا شئ عليه سواه قال وإذا رجع الواهب في هبته والموهوب له مريض وقد كانت الهبة في الصحة فان كان بقضاء قا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فالرجوع فيه صحيح ولا سبيل لغرماء الموهوب له وورثته بعد موته على الواهب لان الواهب يستحقه بحق سابق له على حقهم وان كان ذلك بغير قضاء قاض كان رد المريض لها حين طلب الواهب فيها بمنزلة هبة جديدة من المريض فيكون من الثلث ان لم يكن عليه دين وان كان عليه دين يحيط بماله أبطل ذلك الرجوع وردت الهبة إلى تركة الميت وقد تقدم بيان مافى هذه المسألة من اختلاف الروايات والقياس والاستحسان ووجهه انه بالرد باختياره ورضاه قصد ابطال حق الغرماء والورثة عنه بعد تعلق حقهم به يوضحه ان حق الواهب في الرجوع ضعيف حتى يتمكن الموهوب له من اسقاطه بتصرفه فإذا اتصل قضاء القاضى به يقوي فيقدم على حق غرماء الموهوب له وورثته لقوته وإذا لم يتصل به القضاء يقدم حق الغرماء والورثة على حقه لقوة حقهم وضعف حق الواهب</w:t>
      </w:r>
      <w:r>
        <w:rPr>
          <w:rtl w:val="true"/>
        </w:rPr>
        <w:t xml:space="preserve">. </w:t>
      </w:r>
      <w:r>
        <w:rPr>
          <w:rtl w:val="true"/>
        </w:rPr>
        <w:t>قال مريض له عبد يساوى خمسة آلاف درهم وهبه لرجل وقبضه الموهوب له ولا مال له غيره ثم ان العبد قتل المريض خطأ فانه يقال للموهوب له ادفعه أو افده لما بينا أنه مالك للعبد حين جنى فان اختار الدفع فقد بينا التخريج وان اختار الفداء فداه بالدية وسلم له العبد كله لان الدية بدل نفس الواهب بمنزلة ما خلفه فتبين به ان مال خمسة عشر ألفا وقيمة العبد خمسة آلاف فهو خارج من ثلثه فلهذا تنفذ الهبة في جميعه وإذا ظهر نفوذ الهبة في جميع العبد ظهر أن على الموهوب له دية كاملة للورثه باختياره فان كان يساوى ستة آلاف درهم واختار الفداء فانه يرد على ورثة الواهب ربعه ويفدى ما بقى بثلاثة أرباع الدية وذكر محمد في كتاب الدور طريقا في تخرج هذا الجنس من المسائل هو أسهل الطرق</w:t>
      </w:r>
      <w:r>
        <w:rPr>
          <w:rtl w:val="true"/>
        </w:rPr>
        <w:t xml:space="preserve">. </w:t>
      </w:r>
      <w:r>
        <w:rPr>
          <w:rtl w:val="true"/>
        </w:rPr>
        <w:t xml:space="preserve">قال ولو كان للواهب سوى ألفى درهم كانت الهبة صحيحة في جميع العبد لان اختيار الفداء يؤدى الدية عشرة آلاف درهم فيسلم ذلك للورثة مع الالفين فيكون اثنى عشر ألفا وقد نفذ بالهبة في العبد وهو يساوى ستة آلاف فيسلم للورثة ضعف ما نفذنا فيه الهبة فإذا عدمنا الالفين تعذر علينا تنفيذ الهبة في جميع العبد فالسبيل ان يضم ما عدمنا وهو الالفان إلى قيمة العبد وهو ستة آلاف ثم يبطل من الهبة بقدر ما عدمنا وتجوز بقدر الموجود والذى عدمنا من الجملة مقدار الربع فتبطل الهبة في ربع العبد ويجوز هنا وقيمة ذلك أربعة آلاف وخمسمائة ثم يفدى ذلك بثلاثة أرباع الدية وذلك سبعة آلاف وخمسمائة فيسلم ذلك للورثة مع ربع العبد وقيمته ألف وخمسمائة وجملة ذلك تسعة آلاف وقد نفذنا الهبة في نصف ذلك أرب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آلاف وخمسمائة فيستقيم الثلث والثلثان فهذا طريق ظاهر من غير دور فأما بيان طريق الدور ان العبد في الابتداء على ثلاثة أسهم صحت الهبة في سهم منه ثم على الموهوب له ان يفدى السهم بمثله ومثل ثلثيه فعرفنا ان كل سهم من العبد يقابله من الدية مثله ومثل ثلثيه فإذا فداه بسهم وثلثين ازداد مال الورثة وجاء الدور من الوجه الذى قررنا فالسبيل ان يطرح من أصل حق الورثة مقدار الزيادة وهو سهم وثلثا سهم وقد كان حقهم في سهمين فإذا طرحنا سهما وثلثي سهم بقى حقهم في ثلث سهم وحق الموهوب له في سهم فيكون العبد على سهم وثلث انكسر بالاثلاث فاصرفه في ثلثه وسهم وثلث في ثلثه يكون أربعة فتبين ان العبد على أربعة أسهم وان الهبة تنفذ في ثلاثة أرباعه فيقدر ذلك بثلاثة أرباع الدية ثم التخريج إلى آخره كما بينا وتخرج هذه المسألة على طريق الحساب من الجبر والمقابلة وغيرها ولكن يؤخر بيان ذلك إلى كتاب الدور وهذه المسألة واخواتها تعود هناك ان شاء الله تعالى قال وأهل الذمة في حكم الهبة بمنزلة المسلمين لانهم التزموا أحكام الاسلام فيما يرجع إلى المعاملات الا أنه لا يجوز المعاوضة بالخمر عن الهبة فيما بين المسلم والذمى سواء كان المسلم هو المعوض للخمر أو الذمي لان الخمر ليست بمال متقوم في حق المسلم وهو ممنوع من تمليكه وتملكها فهى في حقه كالميتة والدم لا تصلح عوضا قال وان صارت الخمر خلا في يد القابض لم تصر معوضا ويرده إلى صاحبها لان تمليكها على وجه التعويض باطل فتثبت على ملك صاحبها فإذا تخللت كان الخل مملوكا له مردودا عليه وأصل التعويض لما بطل لا ينقلب صحيحا بالتخلل كما لو باع خمرا من انسان فتخللت في يد المشترى وتجوز المعاوضة بالخمر والخنزير فيما بين الذميين كما يجوز ابتداء المبايعة لان ذلك مال متقوم في حقهم ولا يجوز بالميتة والدم لان ذلك ليس بمال في حقهم كما في حقنا وصحة التعويض تختص بمال متقوم</w:t>
      </w:r>
      <w:r>
        <w:rPr>
          <w:rtl w:val="true"/>
        </w:rPr>
        <w:t xml:space="preserve">. </w:t>
      </w:r>
      <w:r>
        <w:rPr>
          <w:rtl w:val="true"/>
        </w:rPr>
        <w:t xml:space="preserve">قال مسلم وهب لمرتد هبة فعوضه منها المرتد ثم قتل أو لحق بدار الحرب جازت الهبة ولم يجز تعويضه في قول أبى حنيفة لان التعويض تصرف من المرتد في ماله ومن أصل أبى حنيفة ان تصرف المرتد في ماله يبطل إذا قتل أو مات أو ألحق بدار الحرب وأما هبة المسلم من المرتد صحيحة لان قبول الهبة من المرتد ليس بتصرف في ماله والحجر بسبب الردة لان يكون فوق الحجر بسبب الرق وذلك لايمنع قبول الهبة فهذا أولى الا أنه إذا كان للواهب حق الرجوع في حال حياة الموهوب له وقد مات حقيقة أو حكما لحاقه بدار الحرب فكانت الهبة جائزة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بطل التعويض وفى قول أبى يوسف ومحمد رحمهما الله تعوضه صحيح كسائر تصرفاته الا أن عندا أبى يوسف يكون من جميع ماله وعند محمد من ثلثه بمنزلة سائر تصرفات المرتد على وجه التبرع فان كان المرتد هو الواهب وقد عوضه الموهوب له من هبته ثم قتل أو لحق بدار الحرب فانه يرد هبته إلى ورثته لانه كان تصرفا منه في ماله وإذا كان تصرفه في ماله بيعا يبطل عنده إذا مات فتصرفه هبة أولى فترد هبته إلى ورثته ويرد عوضه إلى صاحبه ان كان قائما وان كان قد استهلكه كان ذلك دينا في مال المرتد لانه قبضه على وجه العوض ولم يسلم الموهوب للموهوب له فلا يسلم العوض له أيضا ولكن ان كان قائما رده على الموهوب له بعينه وان كان مستهلكا فقد تعذر رده مع قيام السبب الموجب للرد فتجب قيمته دينا في ماله سواء كان الآخر علم بارتداده أو لم يعلم لان حكم تصرف المرتد لا يختلف بعلم من عامله بردته وجهله فان التوقف لحق الورثة وحقهم ثابت في الحالين</w:t>
      </w:r>
      <w:r>
        <w:rPr>
          <w:rtl w:val="true"/>
        </w:rPr>
        <w:t xml:space="preserve">. </w:t>
      </w:r>
      <w:r>
        <w:rPr>
          <w:rtl w:val="true"/>
        </w:rPr>
        <w:t xml:space="preserve">قال وإذا وهب المرتد للنصراني هبة أو النصراني للمرتد على أن عوضه عنها خمرا فذلك باطل لان المرتد في حكم التصرف في الخمر كالمسلم فانه مجبر على العود الي الاسلام غير مقر علي ما اعتقده فيبطل تصرفه في الخمر تعويضا عن الهبة كما يبطل من المسلم قال وإذا وهب الحربى المستأمن هبة لمسلم أو وهبها له مسلم فقبضها ثم رجع إلى دار الحرب ثم عاد مستأمنا فلكل واحد منهما ان يرجع في هبته لبقاء الملك المستفاد بالهبة وبقاء العين على حاله فأن المستأمن وان كان في دارنا صورة فهو في أهل دارا الحرب حكما فلا يتبدل ملكه بالرجوع إلى دار الحرب وان سبى وأخذت الهبة منه لم يكن للواهب ان يرجع فيها لزوال الملك المستفاد بالهبة فان نفسه بالسبي قد تبدلت وخرج هو من أن يكون أهلا للملك والموهوب صار ملكا للسابى بمنزلة سائر أمواله إذا أخذه معه فلا سبيل للواهب عليه وان حضر قبل القسمة لانه انما يتمكن من أخذ ما بقى ووقع الظهور عليه من ماله وهذا مال أزاله عن ملكه باختيار فلا يأخذه من الغنيمة وان حضر قبل القسمة قال وان وقع الحربى في سهم رجل فاعتقه ثم وصلت تلك الهبة إليه بشراء أو غيره لم يكن للواهب أن يرجع فيها لان هذا ملك حادث له وحق الواهب كان في الملك المستفاد بالهبة فلا يثبت في ملك حدث بسبب آخر وصار اختلاف سبب الملك كاختلاف العين قال وان كان الحربى هو الواهب فسبي ووقع في سهم رجل لم يكن له أن يرجع في هبته لان نفسه تبدلت بالرق وذلك بمنزلة موته فان الحرية حياة والرق تلف وبموت الواهب يبطل ال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في الرجوع ولانه لو رجع كان معيد اللعين الي ملك مولاه لا الي ملك نفسه وبالهبة لم يخرج من ملك ولاه وكذلك ان اعتق لايستطيع الرجوع فيها لان حق الرجوع قد بطل بتبدل نفسه كما قلنا والساقط من الحق يكون متلاشيا لا يتصور عوده</w:t>
      </w:r>
      <w:r>
        <w:rPr>
          <w:rtl w:val="true"/>
        </w:rPr>
        <w:t xml:space="preserve">. </w:t>
      </w:r>
      <w:r>
        <w:rPr>
          <w:rtl w:val="true"/>
        </w:rPr>
        <w:t>قال حربى وهب لحربي هبة ثم أسلم أهل الدار أو أسلما جميعا وخرجا إلى دار الاسلام فله أن يرجع في هبته لبفاء الملك المستفاد بالهبة فان بالاسلام يتأكد الملك الذى كان قبله ولا يتبدل وكذلك العين علي حالة في يد الموهوب له فان كان عوضه من هبته لم يكن له أن يرجع فيها لحصول ما هو المقصود له بالهبة وهو وصول العوض إليه ثم كتاب الهبة ولله الحمد والمنة والله أعلم قال رحمه الله انتهى شرح الصفار من الفروع من الاستحسان إلى البيوع</w:t>
      </w:r>
      <w:r>
        <w:rPr>
          <w:rtl w:val="true"/>
        </w:rPr>
        <w:t xml:space="preserve">. </w:t>
      </w:r>
      <w:r>
        <w:rPr>
          <w:rtl w:val="true"/>
        </w:rPr>
        <w:t>بالموثر من المعاني مع الخبر المسموع باملاء الملتمس لرفع الباطل الموضوع</w:t>
      </w:r>
      <w:r>
        <w:rPr>
          <w:rtl w:val="true"/>
        </w:rPr>
        <w:t xml:space="preserve">. </w:t>
      </w:r>
      <w:r>
        <w:rPr>
          <w:rtl w:val="true"/>
        </w:rPr>
        <w:t>المنفى لاجله المحصور الممنوع عن الاهل والولد والكتاب المجموع الطالب للفرج بالدعاء والخشوع في ظلم الليالي بالبكاء والدموع</w:t>
      </w:r>
      <w:r>
        <w:rPr>
          <w:rtl w:val="true"/>
        </w:rPr>
        <w:t xml:space="preserve">. </w:t>
      </w:r>
      <w:r>
        <w:rPr>
          <w:rtl w:val="true"/>
        </w:rPr>
        <w:t>مقرونا بالصلاة على سيد أهل الجموع</w:t>
      </w:r>
      <w:r>
        <w:rPr>
          <w:rtl w:val="true"/>
        </w:rPr>
        <w:t xml:space="preserve">. </w:t>
      </w:r>
      <w:r>
        <w:rPr>
          <w:rtl w:val="true"/>
        </w:rPr>
        <w:t xml:space="preserve">وعلى آله وأصحابه أهل التقى والخضوع كتاب البيوع قال الشيخ الامام الاجل الزاهد شمس الائمة وفخر الاسلام أبو بكر محمد بن أبى سهل السرخسى رحمه الله تعالي املاء اعلم بان الله سبحانه وتعالى جعل المال سببا لاقامة مصالح العباد في الدنيا وشرع طريق التجارة لاكسابها لان ما يحتاج إليه كل أحد لا يوجد مباحا في كل موضع وفى الاخذ على سبيل التغالب فساد والله لا يحب الفساد والى ذلك أشار الله سبحانه وتعالى في قوله </w:t>
      </w:r>
      <w:r>
        <w:rPr>
          <w:rtl w:val="true"/>
        </w:rPr>
        <w:t>(</w:t>
      </w:r>
      <w:r>
        <w:rPr>
          <w:rtl w:val="true"/>
        </w:rPr>
        <w:t>يا أيها الذين أمنوا لا تأكلوا أموالكم بينكم بالباطل الا أن تكون تجارة عن تراض منكم</w:t>
      </w:r>
      <w:r>
        <w:rPr>
          <w:rtl w:val="true"/>
        </w:rPr>
        <w:t xml:space="preserve">) </w:t>
      </w:r>
      <w:r>
        <w:rPr>
          <w:rtl w:val="true"/>
        </w:rPr>
        <w:t xml:space="preserve">والتجارة نوعان حلال يسمى في الشرع بيعا وحرام يسمى ربا كل واحد منهما تجارة فان الله أخبر عن الكفرة انكارهم الفرق بين البيع والربا عقلا فقال عزوجل </w:t>
      </w:r>
      <w:r>
        <w:rPr>
          <w:rtl w:val="true"/>
        </w:rPr>
        <w:t>(</w:t>
      </w:r>
      <w:r>
        <w:rPr>
          <w:rtl w:val="true"/>
        </w:rPr>
        <w:t>ذلك بانهم قالوا انما البيع مثل الربا</w:t>
      </w:r>
      <w:r>
        <w:rPr>
          <w:rtl w:val="true"/>
        </w:rPr>
        <w:t xml:space="preserve">) </w:t>
      </w:r>
      <w:r>
        <w:rPr>
          <w:rtl w:val="true"/>
        </w:rPr>
        <w:t xml:space="preserve">ثم فرق بينهما في الحل والحرمة بقوله تعالى </w:t>
      </w:r>
      <w:r>
        <w:rPr>
          <w:rtl w:val="true"/>
        </w:rPr>
        <w:t>(</w:t>
      </w:r>
      <w:r>
        <w:rPr>
          <w:rtl w:val="true"/>
        </w:rPr>
        <w:t>وأحل الله البيع وحرم الربا</w:t>
      </w:r>
      <w:r>
        <w:rPr>
          <w:rtl w:val="true"/>
        </w:rPr>
        <w:t xml:space="preserve">) </w:t>
      </w:r>
      <w:r>
        <w:rPr>
          <w:rtl w:val="true"/>
        </w:rPr>
        <w:t xml:space="preserve">فعرفنا أن كل واحد منهما تجارة وان الحلال الجائز منها بيع شرعا بعث رسول الله صلى الله عليه وسلم والناس يتعاملونه فأقر هم عليه وانعقاد هذا البيع بلفظين هما عبارة عن الماضي وهو بقوله بعث واشتريت في محلين كل واحد منهما 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متقوم على طريق الاكتساب حتى ان ما يدخله معنى التبرع كالهبة بشرط العوض لا يكون بيعا ابتداء ولو كان أحد اللفظين عبارة عن المستقبل بان يقول أحدهما بعنى فيقول الآخر بعت أو يقول اشترى سى فيقول الآخر اشتريت لا ينعقد البيع عندنا بخلاف النكاح والشافعي يسوى بينهما باعتبار ان كل واحد منهما عقد تمليك بعوض من الجانبين والفرق لنا من وجهين </w:t>
      </w:r>
      <w:r>
        <w:rPr>
          <w:rtl w:val="true"/>
        </w:rPr>
        <w:t>(</w:t>
      </w:r>
      <w:r>
        <w:rPr>
          <w:rtl w:val="true"/>
        </w:rPr>
        <w:t>أحدهما</w:t>
      </w:r>
      <w:r>
        <w:rPr>
          <w:rtl w:val="true"/>
        </w:rPr>
        <w:t xml:space="preserve">) </w:t>
      </w:r>
      <w:r>
        <w:rPr>
          <w:rtl w:val="true"/>
        </w:rPr>
        <w:t xml:space="preserve">أن النكاح يتقدمه خطبة عادة فقوله زوجيني نفسك في مجلس العقد لا يجعل خطبة لان الخطبة قد تقدمته فيجعل أحد شطرى العقد فأما البيع يقع بغتة من غير تقدم استيام فيجعل قوله بعنى استياما فلابد من لفظ العقد بعده </w:t>
      </w:r>
      <w:r>
        <w:rPr>
          <w:rtl w:val="true"/>
        </w:rPr>
        <w:t>(</w:t>
      </w:r>
      <w:r>
        <w:rPr>
          <w:rtl w:val="true"/>
        </w:rPr>
        <w:t>والثانى</w:t>
      </w:r>
      <w:r>
        <w:rPr>
          <w:rtl w:val="true"/>
        </w:rPr>
        <w:t xml:space="preserve">) </w:t>
      </w:r>
      <w:r>
        <w:rPr>
          <w:rtl w:val="true"/>
        </w:rPr>
        <w:t xml:space="preserve">ان قوله زوجيني نفسك تفويض للعقد إليها فيجعل قولها زوجت عقدا تاما لان كلام الواحد يصلح للعقد من الجانبين في النكاح إذا كان مأمورا به وفى البيع لا يتأتى مثل هذا لان كلام الواحد لا ينعقد به البيع من الجانبين إذا لم يكن احدهما موليا عليه من الآخر فأما الربا في اللغة هو الزيادة يقال أربى فلان على فلان أي زاد عليه ويسمى المكان المرتفع ربوة لزيادة فيه على سائر الامكنة وفى الشريعة الربا هو الفضل الخالى عن العوض المشروط في البيع لما بينا أن البيع الحلال مقابلة مال متقوم بمال متقوم فالفضل الخالى عن العوض ذا دخل في البيع كان ضد ما يقتضيه البيع فكان حراما شرعا واشتراطه في البيع مفسد للبيع كاشتراط الخمر وغيرها والدليل على حرمة الربا الكتاب والسنة أما الكتاب فقوله تعالى </w:t>
      </w:r>
      <w:r>
        <w:rPr>
          <w:rtl w:val="true"/>
        </w:rPr>
        <w:t>(</w:t>
      </w:r>
      <w:r>
        <w:rPr>
          <w:rtl w:val="true"/>
        </w:rPr>
        <w:t>وحرم الربا</w:t>
      </w:r>
      <w:r>
        <w:rPr>
          <w:rtl w:val="true"/>
        </w:rPr>
        <w:t xml:space="preserve">) </w:t>
      </w:r>
      <w:r>
        <w:rPr>
          <w:rtl w:val="true"/>
        </w:rPr>
        <w:t xml:space="preserve">وقد ذكر الله تعالى لآكل الربا خمسا من العقوبات </w:t>
      </w:r>
      <w:r>
        <w:rPr>
          <w:rtl w:val="true"/>
        </w:rPr>
        <w:t>(</w:t>
      </w:r>
      <w:r>
        <w:rPr>
          <w:rtl w:val="true"/>
        </w:rPr>
        <w:t>أحدها</w:t>
      </w:r>
      <w:r>
        <w:rPr>
          <w:rtl w:val="true"/>
        </w:rPr>
        <w:t xml:space="preserve">) </w:t>
      </w:r>
      <w:r>
        <w:rPr>
          <w:rtl w:val="true"/>
        </w:rPr>
        <w:t xml:space="preserve">التخبط قال الله تعالى </w:t>
      </w:r>
      <w:r>
        <w:rPr>
          <w:rtl w:val="true"/>
        </w:rPr>
        <w:t>(</w:t>
      </w:r>
      <w:r>
        <w:rPr>
          <w:rtl w:val="true"/>
        </w:rPr>
        <w:t>لا يقومون الا كما يقوم الذى يتخطبه الشيطان من المس</w:t>
      </w:r>
      <w:r>
        <w:rPr>
          <w:rtl w:val="true"/>
        </w:rPr>
        <w:t xml:space="preserve">) </w:t>
      </w:r>
      <w:r>
        <w:rPr>
          <w:rtl w:val="true"/>
        </w:rPr>
        <w:t xml:space="preserve">قيل معناه ينتفخ بطنه يوم القيامة بحيث لا تحمله قدماه وكلما رام القيام يسقط فيكون بمنزله الذى أصابه مس من الشيطان فيصير كالمصروع الذى لا يقدر على أن يقوم وقد ورد بنحوه أثر عن رسول الله صلى الله عليه وسلم أنه قال يملاء بطنه نارا بقدر ما أكل من الربا والمراد أن يفتضح على رؤس الاشهاد كما أشار إليه رسول الله صلي الله عليه وسلم في حديث آخر ان لواء ينتصب يوم القيامة لا كلة الربا فيجتمعون تحته ثم يساقون إلى النار </w:t>
      </w:r>
      <w:r>
        <w:rPr>
          <w:rtl w:val="true"/>
        </w:rPr>
        <w:t>(</w:t>
      </w:r>
      <w:r>
        <w:rPr>
          <w:rtl w:val="true"/>
        </w:rPr>
        <w:t>والثانى</w:t>
      </w:r>
      <w:r>
        <w:rPr>
          <w:rtl w:val="true"/>
        </w:rPr>
        <w:t xml:space="preserve">) </w:t>
      </w:r>
      <w:r>
        <w:rPr>
          <w:rtl w:val="true"/>
        </w:rPr>
        <w:t xml:space="preserve">المحق قال الله تعالى </w:t>
      </w:r>
      <w:r>
        <w:rPr>
          <w:rtl w:val="true"/>
        </w:rPr>
        <w:t>(</w:t>
      </w:r>
      <w:r>
        <w:rPr>
          <w:rtl w:val="true"/>
        </w:rPr>
        <w:t>يمحق الله الربا</w:t>
      </w:r>
      <w:r>
        <w:rPr>
          <w:rtl w:val="true"/>
        </w:rPr>
        <w:t xml:space="preserve">) </w:t>
      </w:r>
      <w:r>
        <w:rPr>
          <w:rtl w:val="true"/>
        </w:rPr>
        <w:t xml:space="preserve">والمراد الهلاك والاستيطال وقيل ذهاب البركة والاستمتاع حتى لا ينتفع هو به ولا ولده بعده </w:t>
      </w:r>
      <w:r>
        <w:rPr>
          <w:rtl w:val="true"/>
        </w:rPr>
        <w:t>(</w:t>
      </w:r>
      <w:r>
        <w:rPr>
          <w:rtl w:val="true"/>
        </w:rPr>
        <w:t>والثالث</w:t>
      </w:r>
      <w:r>
        <w:rPr>
          <w:rtl w:val="true"/>
        </w:rPr>
        <w:t xml:space="preserve">) </w:t>
      </w:r>
      <w:r>
        <w:rPr>
          <w:rtl w:val="true"/>
        </w:rPr>
        <w:t xml:space="preserve">الحرب قال الله تعالى </w:t>
      </w:r>
      <w:r>
        <w:rPr>
          <w:rtl w:val="true"/>
        </w:rPr>
        <w:t>(</w:t>
      </w:r>
      <w:r>
        <w:rPr>
          <w:rtl w:val="true"/>
        </w:rPr>
        <w:t>فاذنوا بحرب من الله ورسوله</w:t>
      </w:r>
      <w:r>
        <w:rPr>
          <w:rtl w:val="true"/>
        </w:rPr>
        <w:t xml:space="preserve">) </w:t>
      </w:r>
      <w:r>
        <w:rPr>
          <w:rtl w:val="true"/>
        </w:rPr>
        <w:t xml:space="preserve">والمعنى من القراءة بالمد أعلموا الناس أكلة الربا إنكم حرب الله ورسوله بمنزلة قط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الطريق والقراءة بالقصر اعلموا ان أكلة الربا حرب الله ورسوله </w:t>
      </w:r>
      <w:r>
        <w:rPr>
          <w:rtl w:val="true"/>
        </w:rPr>
        <w:t>(</w:t>
      </w:r>
      <w:r>
        <w:rPr>
          <w:rtl w:val="true"/>
        </w:rPr>
        <w:t>والرابع</w:t>
      </w:r>
      <w:r>
        <w:rPr>
          <w:rtl w:val="true"/>
        </w:rPr>
        <w:t xml:space="preserve">) </w:t>
      </w:r>
      <w:r>
        <w:rPr>
          <w:rtl w:val="true"/>
        </w:rPr>
        <w:t xml:space="preserve">الكفر قال الله تعالى </w:t>
      </w:r>
      <w:r>
        <w:rPr>
          <w:rtl w:val="true"/>
        </w:rPr>
        <w:t>(</w:t>
      </w:r>
      <w:r>
        <w:rPr>
          <w:rtl w:val="true"/>
        </w:rPr>
        <w:t>وذروا ما بقى من الربا ان كنتم مؤمنين</w:t>
      </w:r>
      <w:r>
        <w:rPr>
          <w:rtl w:val="true"/>
        </w:rPr>
        <w:t xml:space="preserve">) </w:t>
      </w:r>
      <w:r>
        <w:rPr>
          <w:rtl w:val="true"/>
        </w:rPr>
        <w:t xml:space="preserve">وقال تعالى </w:t>
      </w:r>
      <w:r>
        <w:rPr>
          <w:rtl w:val="true"/>
        </w:rPr>
        <w:t>(</w:t>
      </w:r>
      <w:r>
        <w:rPr>
          <w:rtl w:val="true"/>
        </w:rPr>
        <w:t>والله لا يحب كل كفار أثيم</w:t>
      </w:r>
      <w:r>
        <w:rPr>
          <w:rtl w:val="true"/>
        </w:rPr>
        <w:t xml:space="preserve">) </w:t>
      </w:r>
      <w:r>
        <w:rPr>
          <w:rtl w:val="true"/>
        </w:rPr>
        <w:t xml:space="preserve">أي كفار باستحلال الربا أثيم فاجر بأكل الربا </w:t>
      </w:r>
      <w:r>
        <w:rPr>
          <w:rtl w:val="true"/>
        </w:rPr>
        <w:t>(</w:t>
      </w:r>
      <w:r>
        <w:rPr>
          <w:rtl w:val="true"/>
        </w:rPr>
        <w:t>والخامس</w:t>
      </w:r>
      <w:r>
        <w:rPr>
          <w:rtl w:val="true"/>
        </w:rPr>
        <w:t xml:space="preserve">) </w:t>
      </w:r>
      <w:r>
        <w:rPr>
          <w:rtl w:val="true"/>
        </w:rPr>
        <w:t xml:space="preserve">الخلود في النار قال الله تعالى </w:t>
      </w:r>
      <w:r>
        <w:rPr>
          <w:rtl w:val="true"/>
        </w:rPr>
        <w:t>(</w:t>
      </w:r>
      <w:r>
        <w:rPr>
          <w:rtl w:val="true"/>
        </w:rPr>
        <w:t>ومن عاد فاؤلئك أصحاب النار هم فيما خالدون</w:t>
      </w:r>
      <w:r>
        <w:rPr>
          <w:rtl w:val="true"/>
        </w:rPr>
        <w:t xml:space="preserve">) </w:t>
      </w:r>
      <w:r>
        <w:rPr>
          <w:rtl w:val="true"/>
        </w:rPr>
        <w:t xml:space="preserve">والسنة جاءت بتأييد ما قلنا ان النبي صلى الله عليه وسلم قال أكل درهم واحد من الربا أشد من ثلاث وثلاثين زنية يزنيها الرجل من نبت لحمه من حرام فالنار أولى به والمقصود من هذا الكتاب بيان الحلال الذى هو بيع شرعا والحرام الذى هو ربا ولهذا قيل لمحمد لا تصف في الزهد شيئا قال قد صنفت كتاب البيوع ومراده بينت فيه ما يحل ويحرم وليس الزهد الا الاجتناب عن الحرام والرغبة في الحلال ولهذا بدأ الكتاب بحديث رواه عن أبى حنيفة عن عطية العوفى عن أبى سعيد الخدرى رضى الله عنه عن رسول الله صلى الله عليه وسلم قال الذهب بالذهب مثل بمثل يدا بيد والفضل ربا والفضة بالفضة مثل بمثل يدا بيد والفضل ربا والحنطة بالحنطة مثل بمثل يدا بيد والفضل ربا والملح بالملح مثل بمثل يدا بيد والفضل ربا والشعير بالشعير مثل بمثل يدا بيد والفضل ربا والتمر بالتمر مثل بمثل يدا بيد والفضل ربا وهذا حديث مشهور تلقته العلماء رحمهم الله تعالى بالقبول والعمل به ولشهرته بدأ محمد ببعضه كتاب البيوع وببعضه كتاب الاجارات وببعضه كتاب الصرف ومثله حجة في الاحكام تجوز به الزيادة على الكتاب عندنا ودار هذا الحديث على أربعة من الصحابة رضوان الله عليهم أجمعين عمر بن الخطاب وعبادة بن الصامت وأبى سعيد الخدرى ومعاوية بن أبى سفيان رضى الله عنهم مع اختلاف ألفاظهم ثم الحديث يشتمل على تفسير وحكم ومعنى يتعلق به الحكم في الفرع أما تفسير قوله صلى الله عليه وسلم الذهب بالذهب أي بيع الذهب بالذهب أو بيعوا الذهب بالذهب لان الباء تصحب الاعواض والابدال فانه للالصاق فهو دليل فعل مضمر كقولنا بسم الله وقوله مثل بمثل روى بالرفع والنصب فمعنى الرواية بالرفع بيع الذهب بالذهب مثل بمثل ومعنى الرواية بالنصب بيعوا الذهب بالذهب مثل بمثل والمراد به المماثلة في القدر دون الصفة وان كان مطلق اسم المماثلة يتناولهما ولكنه ذكر هذا الحديث في أول كتاب الصرف وذكر مكان قوله مثل بمثل وزن بوزن فبذلك اللفظ يتبين أن المراد من هذا اللفظ المماثلة في الوزن وبهذا اللفظ يتبين أن المراد قوله وزن بوزن المماثلة قدرا لاوصف وكلام رسول الله صلى الله عليه وسلم يفسر بعض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بعضا وفى حديث عبادة بن الصامت رضى الله عنه قال تبره وعينه سواء فهذا تنصيص علي أن المراد المماثلة في الوزن دون الصفة لان التبر لا يساوي العين في الصفة وانما يساويه من حيث المقدار وقوله يدا بين يجوز أن يكون المراد به عين بعين لان التعيين يكون بالاشارة باليد ويجوز أن يكون المراد قبض بقبض لان القبض يكون باليد وزعم بعض أصحابنا رحمهم الله ان المراد به القبض هنا لبيانه في حديث عمر رضي الله تعالى عنه فانه قال في الصرف من يدك إلى يده وان استنظرك إلى خلف السارية فلا تنتظره وان وثب من السطح فثب معه ولكن الاصح ان المراد التعيين لانه لو كان المراد به القبض لقال من يد إلى يد لانه يقبض من يد غيره فعرفنا ان المراد التعيين الا أن التعيين في النقود لا يتم الا بالقبض لانها لا تتعين في العقود بالاشارة فكان اشتراط القبض لتحقيق التعيين المنصوص عليه واليه أشار في حديث عمر رضي الله تعالى عنه بقوله هاوها أي هذا بهذا وقوله والفضل ربا يحتمل الفضل في القدر ويحتمل الفضل في الحال بان يكون أحدهما نقدا والآخر نسيئة وكل واحد منهما مراد باللفظ وقوله ربا أي حرام أي فضل خال عن العوض والمقابلة اما متيقنا به عند فضل القدر أو موهوم الوجود عادة لتفاوت بين النقدين والنسبة في المالية وكذلك تفسير قوله الفضة بالفضة فأما قوله الحنطة بالحنطة مثل بمثل يحتمل المماثلة في الكيل ويحتمل المماثلة في الصفة ولكنه في كتاب الصرف الصرف ذكر مكان قوله مثلا بمثل كيلا بكيل فتبين به أن المراد المماثلة من حيث القدر وفى حديث عبادة بن الصامت رضى الله تعالى عنه قال جيدها ورديها سواء فهوا بيان أن المراد المماثلة في القدر وقوله يدا بيد معناه عندنا عين بعين ولهذا لا يشترط التقابض في بيع الحنطة بالحنطة لان التعيين فيها يتم بالاشارة وقوله والفضل ربا يحتمل الفضل في القدر ويحتمل الفضل في الحال وكل واحد منهما مراد وقد فسر ذلك في حديث عبادة بن الصامت رضى الله تعالى عنه فقال من زاد أو ازداد فقد أربى وكذلك الشعير والتمر والملح فأما الحكم ففى الحديث حكمان حرمة النساء في هذه الاموال عند المبايعة بجنسها وهو متفق عليه وحرمة التفاضل وهو قول الجمهور من الصحابة رضى الله تعالى عنهم الا البتى روي عن ابن عباس رضى الله تعالى عنهما انه كان يجوز التفاضل في هذه الاموال ولا معتبر بهذا القول فان الصحابة رضي الله تعالى عنهم لم يسوغوا له هذا الاجتهاد على ماروى ان أبا سعيد الخدرى رضى الله </w:t>
      </w:r>
      <w:r>
        <w:rPr>
          <w:rtl w:val="true"/>
        </w:rPr>
        <w:t>(</w:t>
      </w:r>
      <w:r>
        <w:rPr/>
        <w:t>8</w:t>
      </w:r>
      <w:r>
        <w:rPr>
          <w:rtl w:val="true"/>
        </w:rPr>
        <w:t xml:space="preserve"> </w:t>
      </w:r>
      <w:r>
        <w:rPr>
          <w:rtl w:val="true"/>
        </w:rPr>
        <w:t>ثانى عشر مبسو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تعالى عنه مشى إليه فقال يا ابن عباس إلى متى تؤكل الناس الربا أصحبت رسول الله صلى الله عليه وسلم ما لم يصحب أسمعت منه ما لم يسمع فقال لا ولكن حدثنى أسامة بن زيد رضي الله تعالى عنه ان النبي صلى الله عليه وسلم قال لا ربا الا في النسيئة فقال والله لا آوانى واياك ظل بيت مادمت على هذا القول وقال جابر بن زيد رضى الله تعالى عنه ما خرج بن عباس رضى الله تعالى عنه من الدنيا حتى رجع عن قوله في الصرف والمتعة فان لم يثبت رجوعه فاجماع التابعين رحمهم الله بعده يرفع قوله فهذا معنى قولنا لا يعتد بهذا القول وتأويل حديث اسامة بن زيد رضى الله تعالى عنه ان النبي صلى الله عليه وسلم سئل عن مبادلة الحنطة بالشعير والذهب بالفضة فقال النبي صلى الله عليه وسلم لا ربا الا في النسيئه فهذا بناء على ما تقدم من السؤال فكان الرواى سمع قول رسول الله صلي الله عليه وسلم ولم يسمع ما تقدم من السؤال أو لم يشتغل بنقله وأما المعنى فنقول اتفق فقهاء الامصار رحمهم الله علي ان حكم الربا غير مقصود على الاشياء الستة وان فيها معنى يتعدى الحكم بذلك المعنى إلى غيرها من الاموال الا داود من التأخرين وعثمان البتى من المتقدمين فان داود يقول حكم الربا مقصور على هذا الاشياء الستة لانه لا يجوز قياس غير المنصوص علي المنصوص لاثبات الحكم وعند فقهاء الامصار رحمهم الله القياس حجة لتعدية الحكم الثابت بالنص والبتى يقول بأن القياس حجة ولكن من أصله ان لا يجوز القياس على الاصول الا أن يقوم دليل في كل أصل على جواز القياس عليه ولم يعم ذلك الدليل هنا وعند فقهأ الامصار رحمهم الله يجوز القياس علي الاصول الا أن يقوم دليل يمنع القياس على كل أصل ثم قد قام الدليل هنا علي جواز القياس فان مالك بن أنس واسحاق بن ابراهيم الحنظلي رحمهما الله رويا هذا الحديث وذكر في آخره وكذلك كل ما يكال ويوزن فهو تنصيص على تعدية الحكم إلى سائر الاموال وفى حديث ابن عمر رضى الله عنهما أن النبي صلى الله عليه وسلم قال لا تبيعوا الدرهم بالدرهمين ولا الصاع بالصاعين فانى أخشي عليكم الربا أي الربا ولم يرد به عين الصاع وانما أراد به ما يدخل تحت الصاع كما يقال خذ هذا الصاع أي ما فيه ووهبت لفلان صاعا أي من الطعام وفى حديث عامل خيبر رضى الله تعالى عنه انه أهدي إلى رسول الله صلى الله عليه وسلم تمرا جنيا فقال صلى الله عليه وسلم أوكل تمر خيبر هكذا فقال لا ولكني دفعت صاعين من عجوة بصاع من هذا فقال صلي الله عليه وسلم أربيت هلا بعت تم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بسعلة ثم اشتريت بسلعتك تمرا ثم قال صلى الله عليه وسلم وكذلك الميزان يعنى ما يوزن بالميزان فتبين بهذا الاثار قيام الدليل على تعدية الحكم من الاشياء الستة لا غيرها وهذا بخلاف قوله صلى الله عليه وسلم خمس فواسق يقتلن في الحل والحرم ثم لم يجوز قياس ما سوى هذا الخمس على الخمس لان التعليل لتعدية حكم النص إلى غير المنصوص لابطال المنصوص وقد نص في ذلك الحديث على ان الفواسق خمس فلوا اشتغلنا بالتعليل كان أكثر من خمس فيكون ابطالا للمنصوص وهنا ليس في الحديث أن مال الربا ستة أشياء ولكن ذكر حكم الربا في الاشياء الستة فالاشتغال بالتعليل لا يؤدى إلى ابطال المنصوص عليه فلهذا جوزنا ذلك وفائدة تخصيص هذه الاشياء بالذكر أن عامة المعاملات يومئذ كان بها علي ما جاء في الحديث كنا نتبايع في الاسواق بالاوساق والمراد به ما يدخل تحت الوسق مما يكثر الحاجة إليه وهى الاشياء المذكورة ثم اختلفوا بعد ذلك في المعنى الذى يتعدى الحكم به إلى سائر الاموال قال علماؤنا رحمهم الله تعالي الجنسية والقدر عرفت الجنسية بقوله صلي الله عليه وسلم الذهب بالذهب والحنطة بالحنطة</w:t>
      </w:r>
      <w:r>
        <w:rPr>
          <w:rtl w:val="true"/>
        </w:rPr>
        <w:t xml:space="preserve">. </w:t>
      </w:r>
      <w:r>
        <w:rPr>
          <w:rtl w:val="true"/>
        </w:rPr>
        <w:t xml:space="preserve">والقدر بقوله صلى الله عليه وسلم مثل بثمل ويعنى بالقدر الكيل فيما يكال والوزن فيما يوزن وظن بعض أصحابنا رحمهم الله تعالى ان العلة مع الجنس الفضل علي القدر وذلك محكى عن الكرخي ولكنه ليس بقوى فانه لا يجوز اسلام قفبز حنطة في قفيز شعير ولا تثبت حرمة النساء الا بوجود أحد الوصفين ولو كانت العلة هي الفضل لما حرم النساء هنا لانعدام الفضل فعرفنا ان العلة نفس القدر مع الجنس وقال مالك رضي الله عنه العلة الاقتيات والادخا مع الجنس وقال ابن سيرين تقارن المنفعة مع الجنس وقال الشافعي رضى الله تعالي عنه في القديم العلة في الاشياء والاربعة الكيل والطعم وقال في الجديد العلة هي الطعم وفى الذهب والفضة العلة الثمنية وهو انهما جوهر الاثمان والجنسية عنده شرط لاتعمل العلة الا عند وجودها ولهذا لا يجعل للجنسية أثرا في تحريم النساء فحاصل المسألة أن بيع كل مكيل أو موزون بجنسه لا يجوز عندنا الا بعد وجود المخلص وهو المماثلة في القدر وأن يكون عينا بعين وعنده بيع كل مطعوم بجنسه وكل ثمن بجنسه حرام الا عند وجود المخلص وهو المساواة في المعيار الشرعي وأن يكون قبضا بقبض في المجلس والحصال ان حرمة البيع في هذه الاموال أصل عنده والجوزا يعارض المساواة في المعيار مع القبض في المجلس وعندنا اباحة البيع في هذه الاموال أصل كما في سائر الاموال والفساد يعا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انعدام المماثلة بوجود الفضل الخالى عن العوض متيقنا به أو موهوما احتياطا والمقصود من التعليل عنده منع قياس غير المطعومات علي المطعومات وغير الثمن علي الثمن بناء علي أصله أن التعليل صحيح لاثبات حكم الاصل والمنع من الحاق غيره به وعندنا التعليل لتعدية حكم النص إلى غير المنصوص فالحكم في المنصوص ثابت بالنص لا بالعلة لان الثابت بالنص مقطوع به والمنع بظاهر النص ثابت فالاشتغال بالتعليل يكون لغوا عندنا وبيان هذا الاصل إذا باع تفاحة بتفاحتين عنده لا يجوز لان الحرمة هي الاصل في بيعها والحل يثبب بعارض بوجود المساواة في المعيار الشرعي ولم يوجد فلا يجوز وعندنا يجوز لانعدام الفضل علي القدر وهو المعيار الشرعي والحرام هو الفضل على القدر ولم يوجد فيجوز لان الجواز أصل في البيع والحرمة تثبت بعارض انعدام المماثلة في القدر وهو المعيار الشرعي وهذا لا معيار له فيجوز العقد ولو باع قفيز جبس بقفيزى جص عندنا لا يجوز لوجود الجنسية والقدر وعنده يجوز لعدم الطعم ولو باع حفنة بحفنتين عنده لا يجوز لكونه مطعوما وقد عدمت المساواة في المعيار الشرعي وعندنا يجوز لعدم الكيل مع الجنس ولو باع منا سكر بمنوى سكر عندنا لا يجوز لوجود الجنس مع القدر وعنده لا يجوز أيضا لوجود الطعم مع الجنس ولو باع مناقطن بمنوى قطن عندنا لا يجوز لوجود الجنسية والقدر وعنده يجوز لعدم الطعم وحجة الشافعي لاثبات أصله ماروى أن النبي صلى الله عليه وسلم نهى عن بيع الطعام بالطعام الاسواء بسواء وفى رواية قال لا تبيعوا البر بالبر الا سواء بسواء ففى هذا بداية ببيان النهى والمنع لو اقتصر على قوله لا تبيعوا لم يجز بيع أحدهما بالآخر بحال</w:t>
      </w:r>
      <w:r>
        <w:rPr>
          <w:rtl w:val="true"/>
        </w:rPr>
        <w:t xml:space="preserve">. </w:t>
      </w:r>
      <w:r>
        <w:rPr>
          <w:rtl w:val="true"/>
        </w:rPr>
        <w:t xml:space="preserve">فبه تبين أن حرمة البيع أصل وان الجواز يعارض المساواة بين ذلك بقوله الاسواء بسواء والمراد المساواة في القدر ثم اسم الطعام يتناول القليل والكثير وما يكال من الاطعمة ومالا يكال فثبت حرمة البيع في جميع ذلك وتبين بهذا أن التعليل بالقدر يوجب تخصيص الاصل المعلل وذلك باطل وكذلك في الحديث المشهور قال الحنطة بالحنطة فهذا اللفظ يتناول القليل والكثير وقوله صلي الله عليه وسلم مثلا بمثل نصب على الحال أي انما يكون بيعا في حالة ما يكون مثلا بمثل والمراد المماثلة في القدر فتبين به أيضا أن الحرمة أصل فيها وأن الحل يعارض المماثلة في القدر وليس المراد بالربا الزيادة فقد قال عمر رضى الله عنه ان آية الربا آخر ما نزل وقبض رسول الله صلى الله عليه وسلم قبل أيبين لنا شأنها وان من الربا أبوابا لا يكدن يخفين على أحد منها السلم في السن فتبين بهذا انه علم ان الاسم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عما عليه مقتضى اللغة وانه ليس المراد من الربا الزيادة فانه ليس في السلم في السن زيادة خالية عن العوض وقد جعله من الربا الذى لا يكاد يخفى على أحد ولئن كان المراد الزيادة فانما أراد فضلا قائما في الذات لان المطعوم إذا قوبل بجنسه لا يتساويان في الطعم الا نادرا ولا ينبنى الحكم عن النادر فذلك الفضل القائم في الذات حرام وربا الا أنه سقط اعتباره شرعا بالمساواة في القدر تيسيرا على الناس فتبين بهذا أن الحرمة أصل أيضا وفى ذكر الطعام ما يدل على أن العلة هي الطعم لان الطعام اسم مشتق منه معنى والحكم إذا علق باسم مشتق من معنى فالمعنى الذى اشتق منه الاسم هو العلة للحكم كما في قوله تعالى </w:t>
      </w:r>
      <w:r>
        <w:rPr>
          <w:rtl w:val="true"/>
        </w:rPr>
        <w:t>(</w:t>
      </w:r>
      <w:r>
        <w:rPr>
          <w:rtl w:val="true"/>
        </w:rPr>
        <w:t>الزانية والزانى</w:t>
      </w:r>
      <w:r>
        <w:rPr>
          <w:rtl w:val="true"/>
        </w:rPr>
        <w:t xml:space="preserve">) </w:t>
      </w:r>
      <w:r>
        <w:rPr>
          <w:rtl w:val="true"/>
        </w:rPr>
        <w:t xml:space="preserve">وفى قوله تعالى </w:t>
      </w:r>
      <w:r>
        <w:rPr>
          <w:rtl w:val="true"/>
        </w:rPr>
        <w:t>(</w:t>
      </w:r>
      <w:r>
        <w:rPr>
          <w:rtl w:val="true"/>
        </w:rPr>
        <w:t>السارق والسارقة</w:t>
      </w:r>
      <w:r>
        <w:rPr>
          <w:rtl w:val="true"/>
        </w:rPr>
        <w:t xml:space="preserve">) </w:t>
      </w:r>
      <w:r>
        <w:rPr>
          <w:rtl w:val="true"/>
        </w:rPr>
        <w:t xml:space="preserve">ومن حيث الاستدلال وهو أن الشرع شرط لجواز البيع في هذه الاموال شرطين المساواة واليد باليد فعرفنا أن الموجب لهذين الشرطين معنى في المحل ينبئ عن زيادة شرطين الولى والشهود كان ذلك دليلا على أن الموجب للشرطين معنى في المحل ينبئ عن زيادة خطر وهو أن المستحق به مافى حكم النفوس ثم هنا المعنى ينبئ عن الخطر في الذهب والفضة الثمنية لانهما خلقا لذلك وبالثمنية حياة الاموال والمعنى ان الذى ينبئ عن زيادة الخطر في الاشياء الاربعة الطعم لان بالطعم حياة النفوس فعرفنا ان العلة الموجبة لهذين الشرطين الطعم والثمنية ولهذا جعلنا الجنسة شرطا لاعلة لان الحكم يدور مع الشرط وجودا وعدما كما يدور مع العلة والفرق بينهما بالتأثير فإذا لم يكن في الجنسية ما ينبئ عن زيادة الخطر ولا يثبت الحكم الا عند وجوده جعلنا شرطا لاعلة وبهذا تبين فساد التعليل بالقدر فانه لا ينبئ عن زيادة خطر في المحل لان الجص شئ هين يكال فلا يتعلق به حياة نفس ولا مال انما هو معد لتزين البناء ولان الشرع ذكر عند بيان حكم الربا جميع الاثمان وهى الذهب والفضة وذكر من المطعومات أنفس كل نوع فالحنطة أنفس مطعوم بنى آدم والشعير أنفس علف الدواب والتمر أنفس الفواكه والملح أنفس التوابل فلما أراد المبالغة في بيان حكم الربا ولم يمكنه ذكر جميع المطعومات نص من كل نوع على أعلاه ليبن بذلك أن العلة هي الطعم فاما إذا جعل العلة القدر يتمحض ذكر هذه الاشياء تكرارا لان صفة القدر لا تختلف في الاشياء الاربعة وحمل كلام صاحب الشرع على ما يفيد أولى ولهذا قال مالك العلة الاقتيات لانه خص بالذكر كل مقتات مدخر وقال ابن سيرين العلة تقارب المنفعة لوجود ذلك في الاشياء المذكورة فان الحنطة مع الشعير تتقارب في المنف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فإذا ثبت ان العلة هي الطعم والثمنية امتنع قياس غير المطعوم على المطعومات وغير الائمان على الائمان لانعدام العلة فيها ولما جعل الشرع القدر معتبرا في الخلاص عن الربا لا يجوز اعتبار ذلك بعينه في الوقوع في الربا لاستحالة ان يتضمن الشئ حكمين متضادين بل القدر في المقدرات بمنزله العدد في المعدودات والزروع في المزروعات فكما لا يصلح جعل علة ذلك للربا فكذك القدر وحجتنا في المسألة ماروينا أن النبي صلى الله عليه وسلم قال بعد ذكر الاشياء الستة بصفة الكيل والوزن فذلك دليل على ان العلة فيها الكيل والوزن وان لم تثبت هذه الزيادة فقوله الحنطة بالحنطة معناه بيع الحنطة بالحنطة والبيع لا يجرى باسم الحنطة فالاسم يتناول الحبة الواحدة ولا يبيعها أحد وانما يعرف ماليتها ولو باعها لم يجوز لانها ليست بمال متقوم فعلم ضرورة أن المراد الحنطة التى هي مال متقوم ولا يعلم ماليتها الا بالكيل فصارت صفة الكيل ثابتة بمقضتي النص وكذلك قوله الذهب بالذهب فالاسم قائم بالذرة ولا يبيعها أحد وانما تعرف ماليتها بالوزن كالشعيرة ونحو ذلك فصارت صفة الوزن ثابتة بمقتضى النص فكأنه قال الذهب الموزون بالذهب والحنطة المكيلة بالحنطة والصفة من اسم العلم يجرى مجرى العلة للحكم كقوله صلى الله عليه وسلم في خمس من الابل السائمة شاة وما ثبت بمقضى النص فهو كالمنصوص ألا ترى انه لو قال غصبت من فلان شيئا يلزمه ان يبين مالا متقوما لثوبت صفة المالية بمقتضى الغصب وكذلك قوله صلى الله عليه وسلم لا تبيعوا الطعام بالطعام ذكر الطعام عند ذكر البيع فلا يتناول الا الحنطة ودقيقها كمن وكل وكيلا بان يشترى له طعاما فاشترى فاكهة يصير مشتريا لنفسه وهذا لان سوق الطعام الذى يباع فيه الحنطة ودقيقها وبائع الطعام من يبيع الحنطة ودقيقها وهذا من أبواب الكتاب ليس من فقه الشريعة في شئ وأما الكلام في المسألة من حيث الاستدلال فينبنى على معرفة النص فنقول حكم نص الربا وجوب المماثلة في المعيار شرط لجواز العقد ثم ضرورة الفضل لعدم تلك المماثلة وربا لوجوب المماثلة لا كما قاله الخصم ان الحكم حرمة فضل في الذات ثم المماثلة شرط لازالة فضل حرام والدليل على ما قلنا ان النبي صلي الله عليه وسلم قال الحنطة بالحنطة مثل بمثل فقد أوجب المماثلة لجواز القعد ثم جعل الفضل بعد تلك المماثلة بقوله عليه الصلاة والسلام والفضل ربا وفى الحديث الآخر قال لا تبيعوا البر بالبر الا سواء بسواء وبالاجماع المساواة في الكيل فعرفنا ان المراد اشتراط المماثلة لجواز العقد لان الكلام المقيد بالاستثناء يصير عبارة عما وراء المستثنى ف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المعنى فساد البيع عند عدم المماثلة التى هي واجبة وإذا ثبت ان الحكم وجوب المماثلة ولا يتصور ثبوت الحكم بدون محله عرفنا ان المحل الذى لا يقبل المماثلة لا يكون مال الربا أصلا والحفنة والتفاحة لا تقبل المماثلة بالاتفاق فلم يكن مال الربا والدليل عليه أن صاحب الشرع صلى الله عليه وسلم ما نص على حكم الربا الا مقرونا بالمخلص فكل علة توحب الحكم في محل لا يقبل المخلص أصلا فهى علة باطلة والطعم بهذا الصفة فانها توجب الحكم في الرمان والسفرجل ولا يتصور فيه المخلص وكذلك قوله لا تبيعوا البر بالبر الاسواء بسواء كلام مقيد بالاستثناء والمستثنى من جنس المستثنى منه لان الاستثناء لاخراج ما لولاه لكان الكلام متناولاله وان كان المستثنى الكثير القابل للماثلة لا يتناوله الحديث أصلا فان قال هو استثناء مقطوع بمعنى لكن أي جعلتموه سواء بسواء فبيعوا أحدهما بالآخر قلنا هذا مجاز ولا يترك العمل بالحقيقة الا عند قيام الدليل وباعتبار الحقيقة يتبين أن حكم النص وجوب المماثلة فيما يختص بمحل قابل للمماثلة والدليل عليه أنه لو باع قفيز حنطة يملكه بقفيز حنطة ارخوة أو قد أكلها السوس يجوز وقد تيقنا بفضل في الذات ومع ذلك جاز العقد لوجود المماثلة في القدر فان قال سقط اعتبار الفضل القائم في الذات لوجود المساواة في القدر قلنا هذا جائز ولكن عند قيام الدليل فإذا أمكن أن يجعل الحكم في الذات وجوب المماثلة والفضل الذى هو ربا بعد تلك المماثلة فلا حاجة بنا إلى اسقاط ما هو موجود حقيقة خصوصا فيما إذا بنى أمره على الاحتياط وهو الربا والذى قال ان الاسم غير عما عليه مقتضي اللغة ممنوع فانه دعوى المجاز أيضا فلا يمكن اثباته أيضا الا بدليل فاما حديث عمر رضى الله عنه فله تأويلان </w:t>
      </w:r>
      <w:r>
        <w:rPr>
          <w:rtl w:val="true"/>
        </w:rPr>
        <w:t>(</w:t>
      </w:r>
      <w:r>
        <w:rPr>
          <w:rtl w:val="true"/>
        </w:rPr>
        <w:t>أحدهما</w:t>
      </w:r>
      <w:r>
        <w:rPr>
          <w:rtl w:val="true"/>
        </w:rPr>
        <w:t xml:space="preserve">) </w:t>
      </w:r>
      <w:r>
        <w:rPr>
          <w:rtl w:val="true"/>
        </w:rPr>
        <w:t>أن المرادا بقوله وان من الربا أبوابا لا يكدن يخفين على أحد</w:t>
      </w:r>
      <w:r>
        <w:rPr>
          <w:rtl w:val="true"/>
        </w:rPr>
        <w:t xml:space="preserve">. </w:t>
      </w:r>
      <w:r>
        <w:rPr>
          <w:rtl w:val="true"/>
        </w:rPr>
        <w:t xml:space="preserve">منها السلم في السن ما كانوا اعتادوا في الجاهلية أن الواحد منهما يسلم في ابنة مخاض فإذا حل الاجل زاده في السن وجعله ابنة لبون ليزيده في الاجل ثم يزيده إلى سن الحقة والجذعة وفي ذلك نزل قوله تعالى </w:t>
      </w:r>
      <w:r>
        <w:rPr>
          <w:rtl w:val="true"/>
        </w:rPr>
        <w:t>(</w:t>
      </w:r>
      <w:r>
        <w:rPr>
          <w:rtl w:val="true"/>
        </w:rPr>
        <w:t>ولا تأكلوا الربا أضعافا مضاعفة</w:t>
      </w:r>
      <w:r>
        <w:rPr>
          <w:rtl w:val="true"/>
        </w:rPr>
        <w:t xml:space="preserve">) </w:t>
      </w:r>
      <w:r>
        <w:rPr>
          <w:rtl w:val="true"/>
        </w:rPr>
        <w:t xml:space="preserve">فتلك الزيادة خالية عن عوض هو مال ولهذا قال انه من الربا الذى لا يكاد يخفى على أحد </w:t>
      </w:r>
      <w:r>
        <w:rPr>
          <w:rtl w:val="true"/>
        </w:rPr>
        <w:t>(</w:t>
      </w:r>
      <w:r>
        <w:rPr>
          <w:rtl w:val="true"/>
        </w:rPr>
        <w:t>والثانى</w:t>
      </w:r>
      <w:r>
        <w:rPr>
          <w:rtl w:val="true"/>
        </w:rPr>
        <w:t xml:space="preserve">) </w:t>
      </w:r>
      <w:r>
        <w:rPr>
          <w:rtl w:val="true"/>
        </w:rPr>
        <w:t xml:space="preserve">أن المراد السلم في الحيوان والحيوان مما يتفاوت والمسلم فيه دين فانما يصير معلوما بذكر الوصف ورأس المال بمقابلة الاوصاف المذكورة عند العقد ثم عند القبض يتمكن التفاوت في المالية بين المقبوض والموصوف عند العقد لا محالة فتلك الزيادة كأنها خالية عن عوض هو مال ولهذا 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من الربا الذى لا يكاد يخفى على أحد وان سلموا أن حكم النص وجوب المماثلة لا يبقى لهم شئ لان وجوب المماثلة لا تكون الا في محل قابل للمماثلة وان لم يسلموا فالدليل على اثبات هذه القاعدة أن الاموال أنواع ثلاثة متفاوتة في نفسه كالثياب والدواب فلا تجب المماثلة فيها للمبايعة وامثال متقاربة كالسهام ولا تجب الماثلة فيها أيضا للمبايعة وأمثال متساوية كالفلوس الرائجة وتجب المماثلة فيها حيت إذا باع فلسا بغير عينه بفلسين بغير أعيانهما لا يجوز للرسنة فان بيع فلس بفلس جائز بل لوجوب المماثلة فان أحدى الفلسين يبقى بغير شئ لما كانت أمثالا متساوية بصفة الرواج فيكون ذلك ربا وإذا كان كل واحد منهما بعينه فكأن المتعاقدين أعرضا عن الاصطلاح على كونها أمثالا متساوية ولهذا يتعين بالتعيين فتصير أمثلا متقاربة كالجوز والبيض إذا عرفنا هذا فنقول الشرع هنا نص على اشتراط المماثلة في هذه الاموال فسرفنا أنها أمثال متساوية وانما تكون أمثالا متساوية بالجنس والقدر لان كل حادث في الدنيا موجود بصورته ومعناه فانما بطلت المماثلة من هذين الوجهين والمماثلة صورة باعتبار القدر لان المعيار في هذا المقدار كالطول والعرض والمماثلة معنى باعتبار الجنسية ولكن هذه المماثلة لا تكون قطعا الا بشرط وهو سقوط قيمة الجودة منها لجواز أن يكون أحدهما أجود من الآخر وإذا سقطت قيمة الجودة منها صارت أمثالا متساوية قطعا فانما يقابل البعض بالبعض في البيع من حيث الذات فإذا كان في أحد الجانبين فضل كان ذلك الفضل خاليا عن المقابلة كالخيطين إذا تقابلا وأحدهما أطول فتلك الزيادة تكون خاليه عن المقابلة والفضل الخالى عن المقابلة ربا فإذا جعل شرطا في العقد فسد به العقد وهكذا في سائر الاموال الا ان الفضل الخالي عن المقابلة هناك انما يظهر بالشرط حتى لو باع ثوبا بثوب بشرط ان يسلم له مع ذلك ثوبا آخر لا يجوز لان هناك الفضل يظهر بالشرط وهنا يظهر شرعا لوجوب المماثلة فثبت بما قررنا ان العلة لهذا الحكم بالتأثر في ايجاب المماثلة وهو الجنس والقدر وان شرط عمل العلة سقوط قيمة الجودة منها وهذا شرط عرفناه بالنص وهو قوله صلى الله عليه وسلم جيدها ورديها سواء وبدليل مجمع عليه وهو انه لو باع قفيز حنطة جيدة بقفيز حنطة ردية ودرهم لا يجوز وما كان مالا متقوما يجوز الاعتياض عنه كالبيع وانما يجوز الا عتياض عما فسد بتقومه شرعا كالخمر ونحو ذلك فلما لم يجز الاعتياض عن الجودة هنا عرفنا انه لا قيمة للجودة عند المقابلة بالجنس ثم اثبات الحكم بهذا الطريق يكون على موافقة الاصول و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ما يدعيه الخصم ان الحكم حرمة فضل في الذات يكون اثبات الحكم على مخالفة الاصول فالبيع ما شرع الا لطلب الربح والفضل فافضل الذي يقابله العوض حلال ككسبه بالبيع فكيف يستقيم ان يجعل حراما بالرأى وان أردت تحرير النكتة قلت التفاح والرمان مال لم يسقط قيمة الجودة منه عند المبايعة فجيوز بيع بعضه ببعض كيف ما كان كالثياب والدواب ثم تقريره من الوجه الذى ذكرنا وبهذا يعلل في القليل من الحنطة كالحفنة ونحوها فان قيل كيف يستقيم هذا ولو غصب من آخر حفنة من حنطة فنقصب عنده ليس للمغصوب منه ان يضمنه النقصان مع أخذ حنطته ولو كان للجودة منها قيمة لكان له ذلك كما في التفاح والرمان والثاب ونحوها قلنا الواجب على الغاصب ضمان القيمة لان الحفنة ليست من ذوات الامثال فان المماثلة بالمعيار وليس للحفنة معيار فعرفنا ان الواجب هو القيمة وقد بينا ان المالية والقيمة في الحنطة لاتعلم الا بالكيل فلابد من اظهار قيمة هذا المغصوب من اعتبار الكثير وهو القفيز وعند اعتبار ذلك لاقيمة للجودة فلا يمكن معرفة النقصان ليوجب ذلك على الغاصب ويمكن معرفة القيمة بالحرز فيوجب القيمة ويكون شرط الاستيفاء تسليم العين إلى الغاصب فإذا أراد استراداد العين لم يكن له أن يرجع بشئ كما لو قطع يد عبد عند انسان فأراد المولى امساك العبد لم يرجع بشئ على قول أبى حنيفة وعلى هذا الاصل قلنا لو باع حفنة بقفيز لا يجوز أيضا لان القفيز لا قيمة للجودة منه فتكون المقابلة باعتبار الذات فيظهر الفضل الخالى عن المقابلة بخلاف الحفنة بالحنفنتين فكل واحد منهما يقابل الآخر في البيع والشراء من غير اعتبار القفيز وبدون اعتباره للجودة قيمة فلا يظهر الفضل الخالى عن المقابلة ويتبين بما ذكرنا فساد علة الخصم بالطعم والثمنية فانها علة قاصرة لا تتعدى إلى الفروع ولانها تثبت الحكم على مخالفة الاصول ولان الطعم عبارة عن أعظم وجوه الانتفاع بالمال وكذلك الثمنية فانها تنبئ عن شدة الحاجة إليه وتأثير الحاجة في الاباحة لافي الحرمة كتناول الميتة تحل باعتبار الضرورة ولا معنى لما قال ان الشرع ما حرم البيع في هذه الاموال الا ما حرم في سائر الاموال وهو الفضل الخالى عن المقابلة وهذا لان هذه الاموال بذلة كسائر الاموال حتى يجوز تناولها بدون الملك بالاباحة وبالملك بغير عوض وهو الهبة بخلاف البضع فانه مصون عن الابتذال يلحق بالنفوس فيجوز ان يشترط في النكاح زيادة شرط لاظهار خطر المحل وبهذا تبين فسادما قال ان الاسم المش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من فعل إذا علق به الحكم يصير ذلك الفعل علة لانه انما يكون ذلك الفعل علة إذا كان صالحا له كالزنا والسرقه وإذا كانت الثمنية والطعم ينبئان عن شدة الحاجة فلا يصلحان ان يكونا علة للحرمة والذى قال ان صاحب الشرع نص على الاشياء الاربعة قلنا قد نص على الاشياء الستة وعطف بعضهاعي البعض فينبغي ان تكون العلة في الكل واحدة وذلك الجنس والقدر ثم الكيل والوزن اختلاف عبارة في القدر كلصاع والقفيز ونحوه فاما إذا كانت العلة في النفود الثمنية وفى سائر الاشياء الاربعة الطعم لم يستقيم عطف بعضها على البعض إذ لا موافقة بين الثمنية والطعم والذى قال القدر علة للخلاص لا كذلك قد بينا أن جواز البيع في هذه الاموال أصل فحيث مفسد انما يفسد لوجود العلة المفسدة لذلك فاما جواز باعتبار الاصل لا باعتبار المخلص ولئن كان هذا مخلصا فهو مخلص في حالة التساوى وعلة الربا في حالة الفضل والشئ الواحد يتضمن حكمين في محلين كالنكاح يثبت المحل للمنكوحة والحرمة في أمها وانما جعلنا القدر مخلصا لان الخلاص عن الربا بالمساواة في القدر وذلك لايعرف الا بالكيل والوزن فكذلك الوقوع في الربا بالفضل علي القدر وذلك لايعرف الا بالكيل والوزن وربما يقول بعضهم ان الحفنة مقدرة الا أنه لا يمكن معرفة مقدارها الا بضم أمثالها إليها ولا تخرج به من أن تكون مقدارا كالصرة وهذا فاسد فان المقدر لا يمكن معرفة مقداره فإذا ضم إلى الحنفة أمثالها وكيلت يصير مقدار القفيز معلوما لا مقدار الحفنه بخلاف الصبرة فانها إذا فرقت جزاء وكيلت يصير مقدار الصبرة معلوما فأما علة ربا النساء أحد هذين الوصفين اما الجنس أو القدر ثبت ذلك بقوله صلى الله عليه وسلم بعد الاشياء الستة وإذا اختلف النوعان فبيعوا كيف شئمتم بعد ان يكون يدا بيعد فقد الغي ربا النساء بعد انعدام الجنسية لبقاء أحد الوصفين والشافعي لا يخالفنا فيما هو العلة عنده أيضا وانما يخالفنا في الجنسيه بهاء علي أصله ان الجنسيه شرط لا علة وسنبين هذا الفضل في الفصل الثاني ان شاء الله تعالى وعن ابراهيم قال أسلم ما يكال فيما يوزن وأسلم ما يوزن فيما يكال ولا تسلم بالوزن فيما يوزن ولا ما يكال فيما يكال وإذا اختلف النوعان مما لا يكال ولا يوزن فلا بأس وبه واحدا باثنين يدا بيد ولا بأس به نسيئة وان كان من نوع واحد مما لا يكال ولا يوزن فلا بأس به اثنين بواحد يدا بيد ولا خير في نسيئته ونقول أما قوله أسلم ما يكال فيما يوزن غير مجري على ظاهره بل المراد إذا كان الموزون مما يصلح ان يكون مسلما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بان يكون مبيعا مضبوطا بالوصف حتى إذا أسلم الحنطة في الذهب والفضة لا يجوز عندنا وللشافعي قول في القديم ان ذلك يجوز بناء على مذهبه ان النقد يصلح أن يكون مبيعا حتى يتعين بالتعين فأما عند الذهب والفضة لا يصلح أن يكون مبيعا حتى يتعين بالتعيين والمسلم فيه مبيع فإذا لم يكن هذا اسلما</w:t>
      </w:r>
      <w:r>
        <w:rPr>
          <w:rtl w:val="true"/>
        </w:rPr>
        <w:t xml:space="preserve">. </w:t>
      </w:r>
      <w:r>
        <w:rPr>
          <w:rtl w:val="true"/>
        </w:rPr>
        <w:t xml:space="preserve">قال عيسى ابن إبان يكون هذا عقدا باطلا وكان أبو بكر الاعمش يقول انه بيع الحنطة بدراهم مؤجلة فيكون صحيحا لان تحصيل مقصود المتعاقدين بحسب الامكان واجب وقد قصدا مبادلة الحنطة بالدراهم مؤجلة وما ذكره عيسى أصح لان المعقود عليه في السلم المسلم فيه فانما يشتغل بتصحيح العقد في المحل الذى أو جبنا العقد فيه وذلك غير ممكن ولا وجه لتحصيحة في محل آخر لانهما لم يوجبا العقد فيه وقوله وأسلم ما يوزن فيما يكال مجرى على ظاهره فان إسلام المكيل في الموزون جائز على كل حال لانعدام الوصفين جميعا إذ لاتفاق بين البدلين في الجنس ولا في القدر والموزون غير المكيل وقوله ولاتسلم ما يوزن فيما يوزن غير مجرى على ظاهره أيضا بل المراد إذا كانا متفقين في المعنى بان كانا مثمنين كالزعفران مع القطن فاما إذا كان مختلفين في المعنى فذلك جائز كما لو أسلم النقود في الزعفران أو الحديد أو القطن فانه يجوز والعراقيون من مشايخنا رحمهم الله يقولون الجواز للحاجة لان رأس المال يكون من النقود عادة والحاجة تمس الي اسلامها في الموزونات والمكيلات جميعا ولكن هذا كلام من يجوز تخصيص العلل الشرعية ولسنا نقول به بل نقول اتفاقهما في الوزن صورة لا معنى وحكما فان الوزن في النقود ليس نظير الوزن في الزعفران فان الزعفران يوزن بالامناء ويكون مثمنا يتعين في العقود والنقد يوزن بالصنجات ويكون ثمنا لا يتعين في العقد ومن حيث الحكم صفة الوزن يلزم في الزعفران حتى لو اشترى زعفرانا بشرط الوزن ليس له أن يتصرف فيه قبل أن يزنه ولا يلزم في النقود حتى لو باع شيئا بدرهم بشرط الوزن كان له ان يتصرف فيه قبل أن يزنه فما كان هذا الا نظير الموزون مع المكيل فانهما استويا من حيث ان كل واحد منهما مقدر صورة ولكن لما اختلفا في المعنى والحكم جوز اسلام أحدهما في الآخر فكذلك النقود مع سائر الموزونات وقوله ولا ما يكال فيما يكال مجرى على ظاهره فان إسلام المكيل في المكيل لا يجوز بحال لا تفاقهما في قدر واحد وقوله وإذا اختلفا النوعان مما لا يكال ولا يوزن فلا بأس به واحدا باثنين يدا بيد هذا مجرى على ظاهره لانعد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العلة المحرمة للفضل وقوله ولا بأس به نسيئة هذا غير مجرى على ظاهره ولكن المراد إذا كان ما يجعل مسلما فيه يصير مضبوطا بالوصف على وجه يلتحق بذكر الوصف بذوات الامثال حتى لو أسلم ثوبا في جوهرة أو درة لا يجوز وكذلك في الحيوان عندنا وقوله وان كان من نوع واحد مما لا يكال ولا يوزن فلا بأس به اثنان بواحد يدا بيد هذا مجرى على ظاهره وهو متفق عليه لقوله صلى الله عليه وسلم لا بأس ببيع النجيبة بالابل والفرس بالافراس يدا بيد وقوله لاخير فيه نسيئة هو قول علماؤنا رحمهم الله فان الجنس عندنا يحرم النساء بانفراده حتى لو أسلم ثوبا هروبا في ثوب هروى لا يجوز عندنا وعند الشافعي يجوز وكان مالك رحمه الله يقول إن اختلفا في الصفة يجوز فكأنه يجعل اختلاف الجنس باختلاف الصفة ولو أسلم هرويا في مروى جاز عندنا وعند ابن أبى ليلى لا يجوز فكأنه يجعل اختلاف الجنس باختلاف الاصل فاما إذا اتحد الاصل فالكل عنده جنس واحد أو باعتبار تفارب المنفعة يجعل الهروي والمروى جنسا واحدا وقد نقل ذلك عنه في الحنطة والشعير أيضا أنهما من جنس واحد لتقارب المنفعة لكن هذا بعيد فان النبي صلى الله عليه وسلم عطف الشعير على الحنطة ثم</w:t>
      </w:r>
      <w:r>
        <w:rPr>
          <w:rtl w:val="true"/>
        </w:rPr>
        <w:t xml:space="preserve">. </w:t>
      </w:r>
      <w:r>
        <w:rPr>
          <w:rtl w:val="true"/>
        </w:rPr>
        <w:t xml:space="preserve">قال </w:t>
      </w:r>
      <w:r>
        <w:rPr>
          <w:rtl w:val="true"/>
        </w:rPr>
        <w:t>(</w:t>
      </w:r>
      <w:r>
        <w:rPr>
          <w:rtl w:val="true"/>
        </w:rPr>
        <w:t>وإذا اختلفا النوعان فكذلك بيان أنهما حنسان</w:t>
      </w:r>
      <w:r>
        <w:rPr>
          <w:rtl w:val="true"/>
        </w:rPr>
        <w:t xml:space="preserve">) </w:t>
      </w:r>
      <w:r>
        <w:rPr>
          <w:rtl w:val="true"/>
        </w:rPr>
        <w:t xml:space="preserve">وكذلك المصنوع من أصل لا يكون جنسا للاصل كالقطن مع الثوب فكيف يكون جنسا لمصنوع آخر على هيئة أخرى من ذلك الاصل فعرفنا أن باتحاد الاصل لا تثبت المجانسة وباختلاف الصفة لا تنعدم المجانسة أيضا كما في الاموال الربوية فالحنطة العفنة مع الحنطة الجيدة جنس واحد وكذلك السقى مع التجنبي والفارسي مع الدقل في التمر جنس واحد مع اختلاف الوصف فأما الشافعي فانما بنى مذهبه على ما قلنا أن الجنسية عنده شرط وقد بينا فساد ذلك وعلى سبيل الابتداء يحتج بحديث عبد الله بن عمرو بن العاص رضي الله تعالي عنه أن الني صلى الله عليه وسلم جهز جيشا ففرت الابل فأمرني أن اشترى بعيرا ببعيرين إلى أجل وعن على رضى الله تعالى عنه انه باع بعيرا يقال له عصفور بعشرين بعيرا إلى أجل وعن ابن عمر رضي الله تعالى عنهما انه باع بعيرا بأربعة أبعرة الي أجل ولان هذا عقد جمع بين بدلين لو قوبل كل واحد منهما بجنسه عينا حل التفاضل بينهما فيجوز اسلام أحدهما في الاخر كالهروي مع المروى وتأثير هذا الكلام أن باعتبار التأجيل في أحد البدلين يظهر التفاوت في المالية حكما والتفاوت في المالية حقيقة أكثر تأثيرا من التفاوت في المالية حكما فإذا كان التفاوت في المالية في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الاموال حقيقة لا أثر له في المنع من جواز العقد فالتفاوت حكما أو إلى وهذا لان حكم الربا في خاص من الاموال وجعل الجنسية علة تؤدى إلى تعميم حكم الربا في كل مال فما من مال الا وله جنس فما كانت الجنسية الا نظير المالية ثم لا يجوز جعل المالية علة الربا فكذلك الجنسية وحجتنا في ذلك ماروى عن النبن صلى الله عليه وسلم أنه نهى عن بيع الحيوان بالحيوان نسيئة ولا يحمل هذا علي النسيئة من الجانبين لان ذلك يستفاد بنهية صلى الله عليه وسلم عن بيع الكالئ بالكالئ ولانه إذا قيل باع فلان بعده بالحيوان نسيئة فانما يفهم منه النسيئة في البدل خاصة ومطلق الكلام محمول على ما يتفاهمه الناس وتأويل مارووا من الاثار أنه كان قبل نزول آية الربا وكان ذلك في دار الحرب وعندنا لا يجوز الربا بين المسلم والحربي في دار الحرب فتجهيز الجيش وان كان في دار الاسلام تقل الالات كما لو كان في دار الحرب لعزتها في دار الاسلام يومئذ ولان النبي صلى الله عليه وسلم سوى بين الجنسية والقدر في أول الحديث ثم</w:t>
      </w:r>
      <w:r>
        <w:rPr>
          <w:rtl w:val="true"/>
        </w:rPr>
        <w:t xml:space="preserve">. </w:t>
      </w:r>
      <w:r>
        <w:rPr>
          <w:rtl w:val="true"/>
        </w:rPr>
        <w:t xml:space="preserve">قال </w:t>
      </w:r>
      <w:r>
        <w:rPr>
          <w:rtl w:val="true"/>
        </w:rPr>
        <w:t>(</w:t>
      </w:r>
      <w:r>
        <w:rPr>
          <w:rtl w:val="true"/>
        </w:rPr>
        <w:t>وإذا اختلفا النوعان فبيعوا كيف شئتم بعد أن يكون بدا بيد فقد أبقى ربا النساء لبقاء ما هو قريبه وهو الجنس فكان ذلك تنصيصا على ثبوب ربا النساء عند وجود الجنسية</w:t>
      </w:r>
      <w:r>
        <w:rPr>
          <w:rtl w:val="true"/>
        </w:rPr>
        <w:t xml:space="preserve">) </w:t>
      </w:r>
      <w:r>
        <w:rPr>
          <w:rtl w:val="true"/>
        </w:rPr>
        <w:t xml:space="preserve">لا نهم متى ثبتت المساواة بين الشيئين بالنص ثم خص جنس أحدهما بحكم كان ذلك تنصيصا علي ذلك الحكم في الآخر كالرجل يقول اجعل زيدا وعمرا في العطية سواء ثم يقول اعط زيدا درهما يكون ذلك تنصيصا على أن يعطى عمرا أيضا درهما ولا يستقيم اعتبار ربا النساء بربا الفضل لاتفاقنا على ان ربا النساء أعم حتى يثبت في بيع الحنطة بالشعير وان كان لا يثبت ربا الفضل وليس الجنس كالمالية لان جعل المالية علة تؤدى إلى تعميم الربا في البيوع كلها لان البيع لا يجوز الا في مال متقوم والشرع فصل بين البيع والربا فعرفنا أن المالية ليست بعلة فيه وليس في جعل الجنسية علة تعميم الربا في العقود كلها والقياس على أصول تنعدم فيها الجنسية باطل لان انعدام الحكم عند عدم العلة دليل صحة العلة لا دليل فسادها ولان إسلام الشئ في جنسه يؤدى إلى اخلاء العقد عن الفائدة والى أن يكون الشئ الواحد عوضا ومعوضا والى فضل خال عن العوض مستحق بالبيع وذلك باطل بيانه أنه إذا أسلم ثوبا هرويا في ثوب هروى فانه يلزم تسليم رأس المال في الحال ثم إذا حل لاجل يرد ذلك الثوب بعينه والمقبوض بحكم السلم في حكم عين ما يتناوله العقد فلو جوزنا هذا العقد لم يكن مفيدا شيئا ويكون الثوب الواحد عوضا ومعوضا وإذا أسلم ثوبا هرويا في ثوبين هروبين لو جوز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ذلك لكان إذا حل الاجل أخذ منه ذلك الثوب بعينه وثوبا آخر فالثوب الآخر يكون فضلا خاليا عن العوض مستحقا بالبيع وهو الربا بعينه قال </w:t>
      </w:r>
      <w:r>
        <w:rPr>
          <w:rtl w:val="true"/>
        </w:rPr>
        <w:t>(</w:t>
      </w:r>
      <w:r>
        <w:rPr>
          <w:rtl w:val="true"/>
        </w:rPr>
        <w:t>واذ أسلم الرجل في الطعام كيلا معلوما وأجلا معلوما وضربا من الطعام وسطا أورديا أو جيدا واشترط المكان الذى يوفيه فيه فهو جائز</w:t>
      </w:r>
      <w:r>
        <w:rPr>
          <w:rtl w:val="true"/>
        </w:rPr>
        <w:t xml:space="preserve">). </w:t>
      </w:r>
      <w:r>
        <w:rPr>
          <w:rtl w:val="true"/>
        </w:rPr>
        <w:t xml:space="preserve">قال رحمه الله تعالى </w:t>
      </w:r>
      <w:r>
        <w:rPr>
          <w:rtl w:val="true"/>
        </w:rPr>
        <w:t>(</w:t>
      </w:r>
      <w:r>
        <w:rPr>
          <w:rtl w:val="true"/>
        </w:rPr>
        <w:t>إعلم بان السلم أخذ عاجل بآجل وهو نوع بيع لمبادلة المال بالمال اختص باسم</w:t>
      </w:r>
      <w:r>
        <w:rPr>
          <w:rtl w:val="true"/>
        </w:rPr>
        <w:t xml:space="preserve">) </w:t>
      </w:r>
      <w:r>
        <w:rPr>
          <w:rtl w:val="true"/>
        </w:rPr>
        <w:t xml:space="preserve">لاختصاصه بحكم بدل الاسم عليه وهو تعجيل أحد البدلين وتأخير الآخر كالصرف وقيل السلم والسلف بمعنى واحد وانما سمى هذا العقد به لكونه معجلا علي وقته فان أوان البيع ما بعد وجود المعقود عليه في ملك العاقد وانما يقبل السلم في العادة فيما ليس بموجود في ملكه فلكون العقد معجلا على وقته سمى سلما وسلفا والقياس يأبى جوازه لانه بيع المعدوم وبيع ما هو موجود غير مملوك للعاقد باطل فبيع المعدوم أولى بالبطلان ولكنا تركنا القياس بالكتاب والسنة أما الكتاب فقوله تعالى </w:t>
      </w:r>
      <w:r>
        <w:rPr>
          <w:rtl w:val="true"/>
        </w:rPr>
        <w:t>(</w:t>
      </w:r>
      <w:r>
        <w:rPr>
          <w:rtl w:val="true"/>
        </w:rPr>
        <w:t>يا أيها الذين آمنوا إذا تداينتم بدين إلى أجل مسمى فاكتبوه</w:t>
      </w:r>
      <w:r>
        <w:rPr>
          <w:rtl w:val="true"/>
        </w:rPr>
        <w:t xml:space="preserve">) </w:t>
      </w:r>
      <w:r>
        <w:rPr>
          <w:rtl w:val="true"/>
        </w:rPr>
        <w:t xml:space="preserve">وقال ابن عباس رضى الله تعالى عنهما أشهد ان السلم المؤجل في كتاب الله تعالى أنزل فيه أطول آية وتلى هذه الآية والسنة ماروى أن النبي صلى الله عليه وسلم نهى عن بيع ما ليس عند الاسنان ورخص في السلم ففى هذا دليل أنه جوزه للحاجة مع قيام السبب المعجز له عن التسليم وهو عد وجوده في ملكه ولكن بطريق اقامة الاجل مقام الموجود في ملكه رخصة لان بالوجود في ملكه يقدر على التسليم وبالاجل كذلك فانه يقدر على التسليم إما بالتكسب في المدة أو مجئ أو ان الحصاد في الطعام وفى الحديث عن ابن عباس رضى الله تعالى عنه أن النبي صلى الله عليه وسلم دخل المدينة فوجدهم يسلفون في الثمار السنة والسنتين فقال صلواة الله تعالى عليه من أسلم فليسلم في كيل معلوم ووزن معلوم إلى أجل معلوم فقد قررهم علي أصل العقد وبين شرائطه فذلك دليل جواز العقد ثم الشرائط التى يحتاج إلى ذكرها في السلم عند أبى حنيفة سبعة </w:t>
      </w:r>
      <w:r>
        <w:rPr>
          <w:rtl w:val="true"/>
        </w:rPr>
        <w:t>(</w:t>
      </w:r>
      <w:r>
        <w:rPr>
          <w:rtl w:val="true"/>
        </w:rPr>
        <w:t>اعلام</w:t>
      </w:r>
      <w:r>
        <w:rPr>
          <w:rtl w:val="true"/>
        </w:rPr>
        <w:t xml:space="preserve">) </w:t>
      </w:r>
      <w:r>
        <w:rPr>
          <w:rtl w:val="true"/>
        </w:rPr>
        <w:t xml:space="preserve">الجنس في المسلم فيه </w:t>
      </w:r>
      <w:r>
        <w:rPr>
          <w:rtl w:val="true"/>
        </w:rPr>
        <w:t>(</w:t>
      </w:r>
      <w:r>
        <w:rPr>
          <w:rtl w:val="true"/>
        </w:rPr>
        <w:t>واعلام النوع</w:t>
      </w:r>
      <w:r>
        <w:rPr>
          <w:rtl w:val="true"/>
        </w:rPr>
        <w:t>) (</w:t>
      </w:r>
      <w:r>
        <w:rPr>
          <w:rtl w:val="true"/>
        </w:rPr>
        <w:t>واعلا القدر</w:t>
      </w:r>
      <w:r>
        <w:rPr>
          <w:rtl w:val="true"/>
        </w:rPr>
        <w:t xml:space="preserve">) </w:t>
      </w:r>
      <w:r>
        <w:rPr>
          <w:rtl w:val="true"/>
        </w:rPr>
        <w:t xml:space="preserve">و </w:t>
      </w:r>
      <w:r>
        <w:rPr>
          <w:rtl w:val="true"/>
        </w:rPr>
        <w:t>(</w:t>
      </w:r>
      <w:r>
        <w:rPr>
          <w:rtl w:val="true"/>
        </w:rPr>
        <w:t>اعلام الصفة</w:t>
      </w:r>
      <w:r>
        <w:rPr>
          <w:rtl w:val="true"/>
        </w:rPr>
        <w:t xml:space="preserve">) </w:t>
      </w:r>
      <w:r>
        <w:rPr>
          <w:rtl w:val="true"/>
        </w:rPr>
        <w:t xml:space="preserve">و </w:t>
      </w:r>
      <w:r>
        <w:rPr>
          <w:rtl w:val="true"/>
        </w:rPr>
        <w:t>(</w:t>
      </w:r>
      <w:r>
        <w:rPr>
          <w:rtl w:val="true"/>
        </w:rPr>
        <w:t>اعلام الاجل</w:t>
      </w:r>
      <w:r>
        <w:rPr>
          <w:rtl w:val="true"/>
        </w:rPr>
        <w:t xml:space="preserve">) </w:t>
      </w:r>
      <w:r>
        <w:rPr>
          <w:rtl w:val="true"/>
        </w:rPr>
        <w:t xml:space="preserve">و </w:t>
      </w:r>
      <w:r>
        <w:rPr>
          <w:rtl w:val="true"/>
        </w:rPr>
        <w:t>(</w:t>
      </w:r>
      <w:r>
        <w:rPr>
          <w:rtl w:val="true"/>
        </w:rPr>
        <w:t>اعلام المكان</w:t>
      </w:r>
      <w:r>
        <w:rPr>
          <w:rtl w:val="true"/>
        </w:rPr>
        <w:t xml:space="preserve">) </w:t>
      </w:r>
      <w:r>
        <w:rPr>
          <w:rtl w:val="true"/>
        </w:rPr>
        <w:t xml:space="preserve">الذى يوفيه فيه فيما له حمل ومؤنة واعلام قدر رأس المال فيما يتعلق العقد علي قدره والاصل في هذه الشرائط الحديث الذى روينا فان رسول الله صلى الله عليه وسلم أمر باعلام القدر بأن ترك إعلامه يفضي إلى المنازعة التى تمنع البائع عن التسليم والتسلم فدل ذلك عن ان كل جهالة تفضى إلى المنازعة المانعة عن التسليم والتسلم يجب ازالتها بالاعلام وجهالة الجنس تفضى إلى ذلك لانه إذا أسلم في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فرب السلم يطالبه باعلا الاشياء والمسلم إليه لا يعطى إلا أدنى الاشياء ويحتج كل واحد منهما على صاحبة بمطلق الاسم فلابد من اعلام الجنس لقطع هذه المنازعة وذلك اعلام النوع فانه إذا أسلم إليه في تمر فالمسلم إليه يعطيه الدقل ورب السلم يطالبه بالفارسي ويحتج كل واحد منهما على صاحبه بمطلق الاسم فلابد من اعلام النوع لقطع هذه المنازعة وكذلك اعلام الصفة لانه إذا أسلم إليه في الحنطة فرب السلم يطالبه بحنطة جيدة والمسلم إليه لا يسلم الا الردئ ويحتج كل واحد منهما باسم الحنطة فلابد من بيان الصفة لقطع هذه الخصومة واعلام القدر منصوص عليه في الحديث وجهالته تفضى إلى المنازعة ولان المقصود بهذا العقد الاسترباح ولا يعرف ذلك الا بمعرفه مقدار الماليه والمالية تختلف باختلاف الجنس والنوع والصفة والقدر فلابد من اعلام ذلك كله ليصير ما هو المقصود لكل واحد منهما معلوما له فأما الاجل فهو من شرائط السلم عندنا وقال الشافعي الاجل يثبت ترفيها لا شرطا حتى يجوز السلم عندنا حالا في الموجود فأما في المعدوم لا يجوز السلم الا مؤجلا واحتج في ذلك بالحديث ورخص في السلم فاثبت في السلم رخصة مطلقة واشتراط التأجيل فيه لا يكون زيادة على النص والمعنى فيه أنه صار معاوضة مال بمال فيكون الاجل فيه ترفيها لا شرطا كالبيع والاجارة وهذا لان المسلم فيه دين وشرط جواز العقد القدرة على التسليم وتسليم الدين بالمثل الموجود في العالم والظاهر من حال العاقل انه لا يقدم علي التزام تسليم مالا يقدر علي تسليمه فإذا قيل السلم فيما هو موجود في العالم فالظاهر انه قادر علي تسليمه وذلك يكفى لجواز العقد وان لم يكن قادرا علي التسليم فيما يدخل في ملكه من رأس المال يقدر علي التحصيل والتسليم ولهذا أوجبنا تسليم رأس المال علي رب السلم أولا قبل قبض المسلم فيه وبهذا فارق الكتابة الحالة</w:t>
      </w:r>
      <w:r>
        <w:rPr>
          <w:rtl w:val="true"/>
        </w:rPr>
        <w:t xml:space="preserve">. </w:t>
      </w:r>
      <w:r>
        <w:rPr>
          <w:rtl w:val="true"/>
        </w:rPr>
        <w:t xml:space="preserve">قال </w:t>
      </w:r>
      <w:r>
        <w:rPr>
          <w:rtl w:val="true"/>
        </w:rPr>
        <w:t>(</w:t>
      </w:r>
      <w:r>
        <w:rPr>
          <w:rtl w:val="true"/>
        </w:rPr>
        <w:t>فانى لاأجوز الكتابة الحالة فان العبد يخرج من يد مولاه غير مالك لشئ</w:t>
      </w:r>
      <w:r>
        <w:rPr>
          <w:rtl w:val="true"/>
        </w:rPr>
        <w:t xml:space="preserve">) </w:t>
      </w:r>
      <w:r>
        <w:rPr>
          <w:rtl w:val="true"/>
        </w:rPr>
        <w:t xml:space="preserve">فلا يكون قادرا على تسليم البدل وربما يدخل في ملكه بالعقد لا يقدر على التحصيل الا بمدة فلهذا لاأجوزه الا مؤجلا فأما المسلم إليه حر من أهل الملك قبل العقد فالظاهر قدرته على التسليم الا ان يكون معدما في العالم فحينذ لا يقدر علي التسليم الا بوجوده في أوانه فلا يجوز السلم فيه الامؤجلا وحجتنا في ذلك قوله صلى الله عليه وسلم من أسلم فليسلم في كيل معلوم ووزن معلوم إلى أجل معلوم فقد شرط لجواز السلم اعلام الاجل كما شرط اعلام القدر والمراد بيان أن الاجل من شرائط السلم كالرجل يقول من أراد الصلاة فليتوض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الا أن يكون المراد به إذا أسلم مؤجلا ينبغى أن يكون الاجل معلوما وفي قوله صلي الله عليه وسلم رخص في السلم ما يدل علي الاجل أيضا لان الرخصة في الشئ تيسير مع قيام المانع والمانع هو العجز عن التسليم فعرفنا أنه رخص فيه مع قيام العجز عن التسليم باقامة الاجل مقامه لان به يقدر علي التسليم اما بالتكسب أو بمجئ زمان الحصاد وهو كالرخصة في المسح على الخفين فان اقامة المسح مقام الغسل للتيسير وهو المعنى في قوله في المسألة فانا نقول باع مالا يقدر على تسليمه عند وجوب التسليم فلا يجوز العقد كما لو قيل السلم في المعدوم حالا وبيان ذلك أن عقد السلم من عقود المفاليس فانه يكون بدون ثمن المثل ولو كان موجودا في ملكه لكان يبيعه بأوفي الاثمان ولا يقبل السلم فيه بدون القيمة ولا يقال انه انما يقبل السلم فيه لاسقاط مؤنة الاحضار والاراءة للمشترى فيه لان صاحب الشرع استثنى السلم من بيع ما ليس عند الانسان وبالاجماع المراد بيع ما ليس في ملكه فان مافى ملكه وان لم يكن حاضرا يجوز بيعه إذا كان المشترى رآه قبل ذلك وما ليس في ملكه وان كن حاضرا لا يجوز بيعه فعرفنا أن المراد قبول السلم فيما لا يقدر على تسليمه وبالعقد لا يصير قادرا علي التسليم لان العقد سبب للوجوب عليه لاله فلا تثبت به قدرته على التسليم وانما تكون قدرته بالا كتساب ويحتاج ذلك إلى مدة فإذا كان مؤجلا لا يظهر المانع وهو عجزه عن التسليم وإذا كان حالا يظهر المانع والدليل عليه أن بالاتفاق يحب تسليم رأس المال أولا فلو جاز أن يكون المسلم فيه حالا لم يجب تسليم رأس المال أولا لان قيضة المعاوضة التسوية بين المتعاقدين في التمليك والتسليم ويتضح هذا فيما إذا كان رأس المال عينا فان أول التسلمين في البدل الذى هو دين كالثمن في بيع العين والدليل عليه ان السلم اختص بالدين مع مشاركة العين الدين فيما هو المقصود فما كان ذلك الا لاختصاصه بحكم يختص به الدين وليس ذلك الا الاجل وبه يبطل قولهم ان السلم الحال أبعد عن الغرر من المؤجل لان السلم في العين أبعد عن الغرر من السلم في الدين ومع ذلك اختص السلم بالدين وهذا بخلاف الكتابة عندنا فان البدل في الكتابة معقود به لا معقود عليه والقدرة علي تسليم المعقود به ليس بشرط لجواز العقد كالثمن في المبيع فاما المسلم فيه معقود عليه والقدرة علي تسليم المعقود عليه شرط لجواز العقد كما في بيع العين لان الكتابة عقد ارفاق فالظاهر ان المولى لا يضيق عليه في المطالبة بالبدل وأما السلم عقد تجارة وهو مبنى على الضيق فالظاهر انه يطالبه بالتسليم عقيب العقد وهو عاجز عن ذلك فلهذا لم يجوز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الا مؤجلا ولم يبين في الكتاب أدنى الاجل في السلم وذكر أحمد بن أبى عمران من أصحابنا رحمهم الله تعالى أن أدنى الاجل فيه ثلاثة أيام اعتبار للاجل بالخيار الذى ورد الشرع فيه بالتقدير بثلاثة أيام وكان أبو بكر الرازي يقول أدنى الاجل فيه أن يكون أكثر من نصف يوم لان المعجل ما كان مقبوضا في المجلس والمؤجل ما يتأخر قبضه عن المجلس ولا يبقى المجلس بينهما في العادة أكثر من نصف يوم ومن مشايخنا رحمهم الله تعالى من قال أدنى الاجل شهرا استدلالا بسمئلة كتاب الايمان إذا حلف المدين ليقضين دينه عاجلا فقضاه قبل تمام الشهر برفى يمينه فإذا كان ما دون الشهر في حكم العاجل كان الشهر فما فوقه في حكم الآجل فاما تعجيل رأس المال فنقول إذا كان رأس المال دراهم أو دنانير يكون التعجيل فيه شرطا قياسا واستحسانا لان الدارهم والدنانير لا يتعينان في العقود فيكون هذا بيع الدين الدين وذلك لا يجوز لنهى رسول الله صلى الله عليه وسلم عن بيع الكالئ بالكالئ يعنى النسيئة بالنسيئة فاما إذا كان رأس المال عروضا هل يكون التعجيل شرطا القياس أن لا يكون شرطا وفى الاستحسان يكون شرطا وجه القياس ان العروض سلعة تتعين في العقود بخلاف الدراهم فلو لم يشترط التعجيل لا يؤدي إلى بيع الدين بالدين وجه الاستحسان ان السلم أخذ عاجل بآجل والمسلم فيه آجل فوجب أن يكون رأس المال عاجلا ليكون حكمه ثابتا على ما يقتضه الاسم لغة كالصرف والحوالة والكفالة فان هذه العقود تثبت أحكامها بمقتضيات أساميها لغة ومن علماؤنا رحمهم الله تعالي من عبر وقال شرط جواز السلم اعلام قدر رأس المال وتعجيله واعلام المسلم فيه وتأجيله وبعضهم عبر بعبارة أخرى شرط جواز السلم أن يكون المسلم فيه مضبوط الوصف معلوم القدر موجودا من وقت العقد إلى وقت التسليم فاما بيان ما كان الايفاء فيما له حمل ومونة من شرائط جواز السلم في قول أبى حنيفة الآخر وكان يقول أولا ليس بشرط ولكن ان بين مكانا ان تعين ذلك المكان للايفاء وان لم يبين يتعين موضع العقد للايفاء وهو قول أبى يوسف ومحمد رحمهما الله تعالى وحجتهما في ذلك ان موضع العقد موضع الالتزام فيتعين لايفاء ما التزمه في ذمته كموضع الاستقراض والاستهلاك وهذا لان المسلم فيه دين ومحله الذمة فانما يصير مملوكا لرب السلم في ذلك المكان والتسليم انما يجب في الموضع الذى ثبت الملك له فيه ألا ترى أن من باع حنطة بعينها بالسواد يجب تسليمها موضع الحنطة لانه ملكها في ذلك الموضع ولان أحد البدلين وهو رأس المال يجب </w:t>
      </w:r>
      <w:r>
        <w:rPr>
          <w:rtl w:val="true"/>
        </w:rPr>
        <w:t>(</w:t>
      </w:r>
      <w:r>
        <w:rPr/>
        <w:t>9</w:t>
      </w:r>
      <w:r>
        <w:rPr>
          <w:rtl w:val="true"/>
        </w:rPr>
        <w:t xml:space="preserve"> </w:t>
      </w:r>
      <w:r>
        <w:rPr>
          <w:rtl w:val="true"/>
        </w:rPr>
        <w:t>ثانى عشر مبسو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تسليمه في موضع العقد فكذلك البدل الآخر لان العقد في حكم مكان التسليم مطلق فيقتضى المساواة بين البدلين وبأن جاز تعبيره بالشرط فذلك لا يدل على أنه غير ثابت بمطلق العقد ويجوز تعبره باشتراط الاجل والمطلق بمطلق البيع ثبت عقيب العقد ويجوز تعبيره بشرط الخيار وتوجه المطالبة بتسليم المثن ثابت بمطلق العقد عقيبه ثم يجوز تعبيره باشتراط بالاجل وأبو حنيفة يقول مكان الايفاء مجهول وجهالته تفضى إلى المنازعة فيجب التحرز عن ذلك باعلامه كزمان التسليم وانما قلنا ذلك لان موضع الالزام انما يتعين للتسليم بسبب يستحق به التسليم بنفس الالتزام كالقرض والغصب والاستهلاك والسلم لا يجوز الا مؤجلا فعرفنا انه لا يستحق التسليم عقيب العقد فيه بحالى وانما استحقاق التسليم عند حلول الاجل وعند ذلك لا ندري أنه في أي مكان يكون ثم</w:t>
      </w:r>
      <w:r>
        <w:rPr>
          <w:rtl w:val="true"/>
        </w:rPr>
        <w:t xml:space="preserve">. </w:t>
      </w:r>
      <w:r>
        <w:rPr>
          <w:rtl w:val="true"/>
        </w:rPr>
        <w:t xml:space="preserve">قال </w:t>
      </w:r>
      <w:r>
        <w:rPr>
          <w:rtl w:val="true"/>
        </w:rPr>
        <w:t>(</w:t>
      </w:r>
      <w:r>
        <w:rPr>
          <w:rtl w:val="true"/>
        </w:rPr>
        <w:t>أرأيت لو عقد اعقد السلم في السفينة في لجة البحر أكان يتعين موضع العقد للتسليم عند حلول الاجل</w:t>
      </w:r>
      <w:r>
        <w:rPr>
          <w:rtl w:val="true"/>
        </w:rPr>
        <w:t xml:space="preserve">) </w:t>
      </w:r>
      <w:r>
        <w:rPr>
          <w:rtl w:val="true"/>
        </w:rPr>
        <w:t xml:space="preserve">هذا مالا يقوله عاقل والدليل عليه أن مكان العقد لو تعين لتسليم المسلم فيه لم يجز تعبيره بالشرط كمكان البيع في بيع العين فانه لو باع حنطة في السواد على أن يسلمها في المصر لا يجوز العقد ولما أجاز هنا بيان مكان الايفاء عرفنا ان موضع العقد غير متعين له وهذا بخلاف رأس المال فانه لما تعين مجلس العقد بتسليمه لم يجز تعبيره بالشرط ثم هناك موضع العقد غير متعين ولكن الشرط تسليم رأس المال قبل الافتراق حتى لو مشيافر سخال ثم سلم إليه رأس المال قبل أن يفارقه كان صحيحا فأما فيمالا حمل له ولا مؤنة فلا خلاف أن بيان مكان الايفاء ليس بشرط ولكن عند أبى يوسف ومحمد رحمهما الله في أظهر الروايتين يجب تسليمه في موضع العقد لانه موضع الالتزام وفى رواية أخرى عنهما يسلم إليه حيث مالفيه وهو قول أبى حنيفة سواء بينا المكان أو لم نبين لان الشرط الذى ليس بمفيد لا يكون معتبرا والمالية فيما لاحمل له ولا مؤنه لا تختلف باختلاف الامكنة انما تختلف لعزة الوجود وكثرة الوجود فاما فيما له حمل ومؤنة تختلف ماليته باختلاف المكان فان الحنطة والحطب موجود في المصر والسواد جميعا ثم يشترى في المصر باكثر مما يشترى به في السواد وما كان ذلك الا لاختلاف المكان وقد عينا أن ما يختلف مالية المسلم فيه باختلافه فاعلامه شرط لجواز العقد وهذا الخلاف في فصول أربعة </w:t>
      </w:r>
      <w:r>
        <w:rPr>
          <w:rtl w:val="true"/>
        </w:rPr>
        <w:t>(</w:t>
      </w:r>
      <w:r>
        <w:rPr>
          <w:rtl w:val="true"/>
        </w:rPr>
        <w:t>أحدها</w:t>
      </w:r>
      <w:r>
        <w:rPr>
          <w:rtl w:val="true"/>
        </w:rPr>
        <w:t xml:space="preserve">) </w:t>
      </w:r>
      <w:r>
        <w:rPr>
          <w:rtl w:val="true"/>
        </w:rPr>
        <w:t xml:space="preserve">السلم </w:t>
      </w:r>
      <w:r>
        <w:rPr>
          <w:rtl w:val="true"/>
        </w:rPr>
        <w:t>(</w:t>
      </w:r>
      <w:r>
        <w:rPr>
          <w:rtl w:val="true"/>
        </w:rPr>
        <w:t>والثانى</w:t>
      </w:r>
      <w:r>
        <w:rPr>
          <w:rtl w:val="true"/>
        </w:rPr>
        <w:t xml:space="preserve">) </w:t>
      </w:r>
      <w:r>
        <w:rPr>
          <w:rtl w:val="true"/>
        </w:rPr>
        <w:t xml:space="preserve">إذا باع عبدا بحنطة موصوفة في الذمة الي اجل يشترط بيان مكان الايفاء لجواز العقد عند أبى حنيفة وعندهما لا يشترط بيان مكان الايفاء </w:t>
      </w:r>
      <w:r>
        <w:rPr>
          <w:rtl w:val="true"/>
        </w:rPr>
        <w:t>(</w:t>
      </w:r>
      <w:r>
        <w:rPr>
          <w:rtl w:val="true"/>
        </w:rPr>
        <w:t>والثالث</w:t>
      </w:r>
      <w:r>
        <w:rPr>
          <w:rtl w:val="true"/>
        </w:rPr>
        <w:t xml:space="preserve">) </w:t>
      </w:r>
      <w:r>
        <w:rPr>
          <w:rtl w:val="true"/>
        </w:rPr>
        <w:t xml:space="preserve">إذا استأ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دارا بماله حمل ومؤنة دينا في ذمته عند أبى حنيفة رحمه الله يشترط بيان مكان الايفاء عندهما يتعين موضع الدار للاستيفاء لا موضع العقد </w:t>
      </w:r>
      <w:r>
        <w:rPr>
          <w:rtl w:val="true"/>
        </w:rPr>
        <w:t>(</w:t>
      </w:r>
      <w:r>
        <w:rPr>
          <w:rtl w:val="true"/>
        </w:rPr>
        <w:t>والرابع</w:t>
      </w:r>
      <w:r>
        <w:rPr>
          <w:rtl w:val="true"/>
        </w:rPr>
        <w:t xml:space="preserve">) </w:t>
      </w:r>
      <w:r>
        <w:rPr>
          <w:rtl w:val="true"/>
        </w:rPr>
        <w:t xml:space="preserve">إذا اقتسما دارا وشرط أحدهما علي صاحبه شيئا له حمل ومؤنة فهو على هذا الخلاف ويأتى بيان ذلك في الاجارات والقسمة ان شاء الله تعالى فاما اعلام قدر رأس المال فيما يتعلق العقد على قدره كالمكيل والموزون فشرط السلم عند ابى حنيفه وعندهما ليس بشرط والاشارة إلى عينه تكفى وكذلك إذا كان رأس المال عدديا متقاربا كالفلوس والجوز والبيض وجه قولهما ان المصود من اعلام القدر القدرة على التسليم وانقطاع المنازعة وذلك حاصل بالاشارة إلى العين فيغنى ذلك عن اعلام القدر كما في الثمن والاجرة وكما في المضاربة لو دفع إليه دراهم غير معلومة المقدار مضاربة بالنصف كان جائزا والدليل عليه أن رأس المال لو كان ثوبا لا يشترط إعلام ذرعانه والذرع في المذروعات للاعلام بمنزلة القدر في المقدرات الا ترى أن في المسلم فيه كما يشترط اعلام القدر يشترط اعلام الذراع إذا كان ثوبا ثم في رأس المال لا يشترط اعلام الذرع في المذروعات لكونه عينا فكذلك لا يشترط اعلام القدر في المقدرات ومذهب أبى حنيفة مروى عن ابن عمر رضي الله تعالى عنهما ذكره في كتاب الصلح وقول الفقيه من الصحابة رضى الله تعالى عنهما مقدم على القياس والمعنى فيه أن هذا مقدر يتناوله عقد السلم فلابد من اعلام قدره كالسلم فيه وتحققه أن جهالة قدر رأس المال تؤدى إلى جهالة المسلم فيه لان المسلم إليه ينفق رأس المال شيئا فشيئا وربما يجد بعد ذلك زيوفا فيرده ولا يستند له في مجلس الرد فيبطل العقد بقدر ماردوا لا لم يكن مقدار رأس المال معلوما لا يعلم في كم انتقض السلم وفى كم بقى وإذا كان مقدار رأس المال معلوما يوزن المردود فيعلم انه في كم انتقض العقد وما يؤدى إلى جهالة المسلم فيه يجب الاحتراز عنه وان كان ذلك موهوما ألا ترى انه لو أسلم في مكيل بمكيال رجل بعينه لا يجوز العقد لانه يتوهم هلاك ذلك المكيال وهو مخالف لغيره من المكاييل فإذا هلك صار مقدار المسلم فيه مجهولا فكذلك هنا يجب التحرز عن الجهالة بأعلام مقدار رأس المال بخلاف مااذا كان رأس المال ثوبا لان الذرعان في الثوب المعين صفة ولهذا لو اشترى ثوبا على انه عشرة أذرع فوجده أحد عشر ذراعا تسلم له الزيادة ولو وجده تسعة أذرع لا يحط عنه شيئا من الثمن فالمسلم فيه لا ينقسم على عدد الذرعان فيشترط فيه اعلامه ثم لا يتصور استحاق ذرع بعينه من الثوب وانما يتصور استحق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النصف أو الثلث وذلك لا يؤدى إلى جهالة المسلم فيه وان لم يكن معلوم الذرع بخلاف المقدار علي مابينا وانما لم يذكر في جملة الشرائط تعجيل رأس المال في المجلس لانا عددنا الشرائط التى يحتاج إلى ذكرها في العقد وتعجيل رأس المال ليس من ذلك في شئ لان فلك شرط بقاء العقد لاشرط انعقاده صحيحا فان العقد بينهما لازم قبل تعجيل رأس المال مادما في المجلس فلهذا لم يذكره من جملة الشرائط</w:t>
      </w:r>
      <w:r>
        <w:rPr>
          <w:rtl w:val="true"/>
        </w:rPr>
        <w:t xml:space="preserve">. </w:t>
      </w:r>
      <w:r>
        <w:rPr>
          <w:rtl w:val="true"/>
        </w:rPr>
        <w:t xml:space="preserve">قال </w:t>
      </w:r>
      <w:r>
        <w:rPr>
          <w:rtl w:val="true"/>
        </w:rPr>
        <w:t>(</w:t>
      </w:r>
      <w:r>
        <w:rPr>
          <w:rtl w:val="true"/>
        </w:rPr>
        <w:t>وإذا شرط طعام قربة بضيها أو أرض خاصة لا يبقى طعامها في أيدى الناس فالسلم فاسد</w:t>
      </w:r>
      <w:r>
        <w:rPr>
          <w:rtl w:val="true"/>
        </w:rPr>
        <w:t xml:space="preserve">) </w:t>
      </w:r>
      <w:r>
        <w:rPr>
          <w:rtl w:val="true"/>
        </w:rPr>
        <w:t>لما روى أن زيد بن شعبة أسلم إلى رسول الله صلى الله عليه وسلم في التمر فقال أسلمت اليك في تمر حائط فلان فقال صلي الله عليه وسلم أما حائط فلان فلا أسلم إلى في تمر جيد وفى مثله قال صلى الله عليه وسلم أرأيت لو أذهب الله ثمرته بم يستحل أحدكم مال أخيه لا تسلفوا في الثمار حتى يبدو صلاحها وفى هذا اشارة إلى المعنى وهو ان قدرة العاقد على التسليم عند وجوب التسليم شرط لجواز العقد ولا يعلم قردته على التسليم عند حلول الاجل الا بوجود الثمار في تلك النخلة أو الحائط الذى عينه ووجود ذلك موهوم وبالموهوم لا تثبت القدرة على التسليم وكذلك إذا عين أرضا لا يبقى طعامها في أيدى الناس فقدرته على التسليم عند وجوب التسليم موهوم</w:t>
      </w:r>
      <w:r>
        <w:rPr>
          <w:rtl w:val="true"/>
        </w:rPr>
        <w:t xml:space="preserve">. </w:t>
      </w:r>
      <w:r>
        <w:rPr>
          <w:rtl w:val="true"/>
        </w:rPr>
        <w:t xml:space="preserve">قال </w:t>
      </w:r>
      <w:r>
        <w:rPr>
          <w:rtl w:val="true"/>
        </w:rPr>
        <w:t>(</w:t>
      </w:r>
      <w:r>
        <w:rPr>
          <w:rtl w:val="true"/>
        </w:rPr>
        <w:t>ولا بأس بان يأخذ بعض رأس ماله وبعض ما أسلم فيه إذا حل الاجل عندنا</w:t>
      </w:r>
      <w:r>
        <w:rPr>
          <w:rtl w:val="true"/>
        </w:rPr>
        <w:t xml:space="preserve">) </w:t>
      </w:r>
      <w:r>
        <w:rPr>
          <w:rtl w:val="true"/>
        </w:rPr>
        <w:t>وهو قول ابن عباس رضى الله عنهما وكان عبد الله بن عمر رضى الله عنهما لا يجوز ذلك وبه أخذ ابن أبى ليلى</w:t>
      </w:r>
      <w:r>
        <w:rPr>
          <w:rtl w:val="true"/>
        </w:rPr>
        <w:t xml:space="preserve">. </w:t>
      </w:r>
      <w:r>
        <w:rPr>
          <w:rtl w:val="true"/>
        </w:rPr>
        <w:t xml:space="preserve">قال </w:t>
      </w:r>
      <w:r>
        <w:rPr>
          <w:rtl w:val="true"/>
        </w:rPr>
        <w:t>(</w:t>
      </w:r>
      <w:r>
        <w:rPr>
          <w:rtl w:val="true"/>
        </w:rPr>
        <w:t>وإذا أخذ بعض رأس ماله فسد العقد ويسترد ما بقى من رأس المال</w:t>
      </w:r>
      <w:r>
        <w:rPr>
          <w:rtl w:val="true"/>
        </w:rPr>
        <w:t xml:space="preserve">) </w:t>
      </w:r>
      <w:r>
        <w:rPr>
          <w:rtl w:val="true"/>
        </w:rPr>
        <w:t xml:space="preserve">لقوله صلى الله عليه وسلم لا تأخذ الا سلمك أو رأس مالك فإذا أخذ بعض كل واحد منهما فلم يأخذ لا هذا ولا ذاك فلا يتمكن منه شرعا ولانه حين أخذ بعض رأس المال فقد اختار فسخ العقد فينفسخ في الكل وحجتنا في ذلك ان أخذ رأس المال إقالة ولو أقاله في الكل جاز فلذلك إذا أقاله البعض يجوز أيضا كما في بيع العين وتأويل الحديث أن النهى عن أخذ شئ آخر سوى رأس المال والمسلم فيه وأنه في هذا الموضع ما أخذ غير رأس المال وغيره المسلم فيه وانما يكون ذلك عند الاستبدال وروى عن ابن عباس رضى الله عنهما انه قال ذلك المعروف الحسن الجميل وكان يكفيه أن يقول جائز وانما ذكر هذا اللفظ لان السلم بدون ثمن المثل يكون عادة والمسلم إليه بندم عند محل الاجل وقال صلى الله عليه وسلم من أقال نادما بيعته أقال الله عثراته يوم القيامة إلا أنه لو أقاله في الكل فات مقصود رب السلم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الربح فأقاله في البعض انتدابا إلى ماندب إليه واستوفى بعض المسلم فيه ليحصلا مقصوده في الربح ففيه النظر لهما وهو المعروف الحسن الجميل</w:t>
      </w:r>
      <w:r>
        <w:rPr>
          <w:rtl w:val="true"/>
        </w:rPr>
        <w:t xml:space="preserve">. </w:t>
      </w:r>
      <w:r>
        <w:rPr>
          <w:rtl w:val="true"/>
        </w:rPr>
        <w:t xml:space="preserve">قال </w:t>
      </w:r>
      <w:r>
        <w:rPr>
          <w:rtl w:val="true"/>
        </w:rPr>
        <w:t>(</w:t>
      </w:r>
      <w:r>
        <w:rPr>
          <w:rtl w:val="true"/>
        </w:rPr>
        <w:t>والسلم جائز فيما يكال أو يوزن مما لا ينقطع من أيدى الناس</w:t>
      </w:r>
      <w:r>
        <w:rPr>
          <w:rtl w:val="true"/>
        </w:rPr>
        <w:t xml:space="preserve">) </w:t>
      </w:r>
      <w:r>
        <w:rPr>
          <w:rtl w:val="true"/>
        </w:rPr>
        <w:t>والاصل فيه ان كل ماكان مضبوطا بوصفه معلوما بقدره موجودا من وقت عقده إلى حين أجله يجوز السلم فيه ومالا فلا وقيل كل ما يمكن أن يؤتى على حصر متقاربة ويكون مقدور التسليم يجوز السلم فيه وقيل كل ما يمكن معرفة كميته اجتهادا وكيفيته ضرورة يجوز السلم فيه والمكيلات والموزونات بهذه الصفة</w:t>
      </w:r>
      <w:r>
        <w:rPr>
          <w:rtl w:val="true"/>
        </w:rPr>
        <w:t xml:space="preserve">. </w:t>
      </w:r>
      <w:r>
        <w:rPr>
          <w:rtl w:val="true"/>
        </w:rPr>
        <w:t xml:space="preserve">قال </w:t>
      </w:r>
      <w:r>
        <w:rPr>
          <w:rtl w:val="true"/>
        </w:rPr>
        <w:t>(</w:t>
      </w:r>
      <w:r>
        <w:rPr>
          <w:rtl w:val="true"/>
        </w:rPr>
        <w:t>ولا خير في السلم في الرطبة ولا في الحطب حزما ولا جرزا وأوقارا لان هذا مجهول لايعرف طوله وعرضه وغلظه فان الاوقار تختلف وبسبب هذه الجهالة تتمكن المنازعة بينهما وقد بينا أن كل جهالة تفضي إلى المنازعة فهى مفسده للعقد وان عرف ذلك فهو جائز</w:t>
      </w:r>
      <w:r>
        <w:rPr>
          <w:rtl w:val="true"/>
        </w:rPr>
        <w:t xml:space="preserve">) </w:t>
      </w:r>
      <w:r>
        <w:rPr>
          <w:rtl w:val="true"/>
        </w:rPr>
        <w:t>معناه إذا بين طول ما تشد به الحزمة أنه ذراع أو شبر فان كان ذلك على وجه لا يتفاوت فحينئذ يجوز السلم لكون المسلم فيه معلوما مقدور التسليم</w:t>
      </w:r>
      <w:r>
        <w:rPr>
          <w:rtl w:val="true"/>
        </w:rPr>
        <w:t xml:space="preserve">. </w:t>
      </w:r>
      <w:r>
        <w:rPr>
          <w:rtl w:val="true"/>
        </w:rPr>
        <w:t xml:space="preserve">قال </w:t>
      </w:r>
      <w:r>
        <w:rPr>
          <w:rtl w:val="true"/>
        </w:rPr>
        <w:t>(</w:t>
      </w:r>
      <w:r>
        <w:rPr>
          <w:rtl w:val="true"/>
        </w:rPr>
        <w:t>ولا خير في السلم في جلود الابل والبقر والغنم عندنا</w:t>
      </w:r>
      <w:r>
        <w:rPr>
          <w:rtl w:val="true"/>
        </w:rPr>
        <w:t xml:space="preserve">) </w:t>
      </w:r>
      <w:r>
        <w:rPr>
          <w:rtl w:val="true"/>
        </w:rPr>
        <w:t>وقال مالك بانه يجوز لانه مقدور التسليم معلوم المقدار بالوزن والصفة بالذكر ولكنا نقول الجلود لا توزن عادة ولكنها تباع عددا وهى عددية متفاوتة فيها الصنير والكبير فلا يجوز السلم فيها وفي الحاصل هذا مبنى على السلم في الحيوان فقد قامت الدلالة لنا على أن السلم في الحيوان لا يجوز فكذلك في أبعاض اليحوان ولهذا لا يجوز السلم في الاكارع والرؤس وكذلك لا يجوز السلم في الادم والورق لانه مجهول فيه الصغير والكبير الا أن يشترط من الورق والصحف والادم ضربا معلوم الطول والعرض والجودة فحينئذ يجوز السلم فيه كالثياب وكذلك الادم إذا كان يباع وزنا فانه يجوز السلم فيه بذكر الوزن إذا كن على وجه لا تتمكن المتنازعة بينهما في التسليم والتسلم</w:t>
      </w:r>
      <w:r>
        <w:rPr>
          <w:rtl w:val="true"/>
        </w:rPr>
        <w:t xml:space="preserve">. </w:t>
      </w:r>
      <w:r>
        <w:rPr>
          <w:rtl w:val="true"/>
        </w:rPr>
        <w:t xml:space="preserve">قال </w:t>
      </w:r>
      <w:r>
        <w:rPr>
          <w:rtl w:val="true"/>
        </w:rPr>
        <w:t>(</w:t>
      </w:r>
      <w:r>
        <w:rPr>
          <w:rtl w:val="true"/>
        </w:rPr>
        <w:t>ولا خير في السلم في شئ من الحيوان عندنا</w:t>
      </w:r>
      <w:r>
        <w:rPr>
          <w:rtl w:val="true"/>
        </w:rPr>
        <w:t xml:space="preserve">) </w:t>
      </w:r>
      <w:r>
        <w:rPr>
          <w:rtl w:val="true"/>
        </w:rPr>
        <w:t xml:space="preserve">وعند الشافعي يجوز إذا بين الجنس والنوع والصفة وللسن واحتج في ذلك بما روينا من الاثار أن النبي صلى الله عليه وسلم استقرض بكرا وقضاه رباعيا وقال خيركم أحسنكم قضاء والسلم أقرب إلى الجواز من الاستقراض فإذا ثبت جواز استقراض الحيوان بهذا الحديث ثبت جواز السلم فيه بطريق الاولى والمعنى فيه أنه مبيع معلوم مقدور التسليم فيجوز السلم فيه كالثياب والمكيلات والموزونات وبيان الوصف انه يجوز بيعه عينا والدليل على انه معلوم فانه إذا سمى الابل صار الجنس معلوما وإذا قال حي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صار النوع معلوما وإذا قال جذع أوثنى يصير السن معلوما وإذا قال ثمين تصير الصفة معلومة واعلام الشئ من الاعيان بهذا الاشياء وشرط جواز العقد اعلام العين ولا يعتبر بعد ذلك جواز نفع في المالية كما في الذبائح والثياب الفاخرة والدليل عليه أن بنى اسرائيل استوصفوا البقرة فوصفها الله تعالى لهم وادركوها بتلك الصفة حيث قالوا الآن جئت بالحق وقال صلى الله عليه وسلم لا يصف الرجل الرجل بين يدى امرأته حتى كأنها تنظر إليه فقد جعل الموصوف من الحيوان كالمرئي والدليل عليه انه يثبت في الذمة مهرا وان الدعوى والشهادة في الحيوان تسمع بذكر الصفة فدل أنها تصير معلومة بذكر الوصف بخلاف اللآلئ والجواهر فالسلم في الصغار من اللالئ يجوز وزنا أما الكبار منها فلا يمكن إعلامها لكون المقصود التدوير والصفا والماء وليس لذلك حد معلوم يوقف عليه فإذا بالغ في بيانه يصير بذلك عديم النظير وفي مثله لا يجوز السلم ولهذا لا يثبت مهرا في الذمة وحجتنا في ذلك حديث ابن عباس رضى الله تعالى عنه أن النبي صلي الله عليه وسلم نهى عن السلم في الحيوان وفى الكتاب</w:t>
      </w:r>
      <w:r>
        <w:rPr>
          <w:rtl w:val="true"/>
        </w:rPr>
        <w:t xml:space="preserve">. </w:t>
      </w:r>
      <w:r>
        <w:rPr>
          <w:rtl w:val="true"/>
        </w:rPr>
        <w:t xml:space="preserve">قال </w:t>
      </w:r>
      <w:r>
        <w:rPr>
          <w:rtl w:val="true"/>
        </w:rPr>
        <w:t>(</w:t>
      </w:r>
      <w:r>
        <w:rPr>
          <w:rtl w:val="true"/>
        </w:rPr>
        <w:t>بلغنا عن عبد الله بن مسعود رضي الله تعالى عنه</w:t>
      </w:r>
      <w:r>
        <w:rPr>
          <w:rtl w:val="true"/>
        </w:rPr>
        <w:t xml:space="preserve">) </w:t>
      </w:r>
      <w:r>
        <w:rPr>
          <w:rtl w:val="true"/>
        </w:rPr>
        <w:t xml:space="preserve">وانما فسر هذا الحديث في أول كتاب المضاربة أن ابن مسعود رضى الله تعالي عنه دفع مالا مضاربة إلى زيد بن خليدة فأسلمها زيد الي عتويس بن عرقوب في قلانص معلومة فقال عبد الله بن مسعود رضي الله تعالى عنه اردد مالنا لا نسلم أموالنا في الحيوان وقد روينا عن عمر بن الخطاب رضي الله تعالى عنه انه قال ان من الربا أبوابا لا يكدن يخفين على أحد منها السلم في السن وقد بينا تأويل آثارهم وما روى انه استقرض بكرا فالمراد استعجل في الصدقة ثم لم تجب الزكاة على صاحبها فردها رباعيا أو استقرض لبيت المال وكما يجوز أن يثبت لبيت المال حق مجهول يجوز أن يثبت ذلك علي بيت المال أيضا والمعنى فيه انه أسلم في مجهول فلا يجوز كما لو أسلم في الحلقات أو الجواهر وهذا لان المسلم فيه مبيع وشرط جواز العقد القدرة على التسليم ولا يوجد ذلك إذا كان المسلم فيه مجهولا وبيان الوصف ان بعد ذكر الاوصاف التى يشترطها الخصم يبقى تفاوت عظيم في المالية فانك تجد فرسين مستويين في السن والصفة ثم تشترى أحدهما بأضعاف ما تشترى به الآخر لتفاوت بينهما في المعاني الباطنة كالهملجة وشدة العدو وكذلك في البعيرين وهذا في بنى آدم لا يخفى فان العبدين والامتين يتساويان في السن والصفة ويختلفان في المالية لتفاوتهما في الذ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والكياسة وفيه يقول القائل رب واحد يعدل الفا زائدا </w:t>
      </w:r>
      <w:r>
        <w:rPr>
          <w:rtl w:val="true"/>
        </w:rPr>
        <w:t xml:space="preserve">* </w:t>
      </w:r>
      <w:r>
        <w:rPr>
          <w:rtl w:val="true"/>
        </w:rPr>
        <w:t>وألوف تراهم لا يساوون واحدا وكما أن العين مقصود فالمالية أيضا مقصودة بل أكثر لان المقصود هو الاسترباح وذلك بالمالية يكون فإذا كان الحيوان بذكر الاوصاف لا يلتحق بذوات الامثال في معنى المالية قلنا لا يجوز السلم فيها بخلاف الثياب فانها مصنوع بنى آدم فما لم يكن معلوما لهم لا يتمكنون من اتخاذها والثياب إذا نسجت في منوال واحد على هيئة واحدة لا تتفاوت في المالية الا يسيرا ولا معتبر بذلك القدر كالتفاوت بين الجيد والردى في الحنطة في المالية فأما الحيوان مصنوع الله تعالى وذلك يكون على ما يريده فقد يكون علي وجه لا نظير له ولو بالغ فاستقصى في بيان وصفه يصير عديم النظير وذلك لا يجوز السلم فيه بالاتفاق ويوضحه ان أقرب الحيوانات الي الثياب الغنم وما هو المقصود من الغنم غير مرئى بل هو تحت الجلد ويقع فيه تفاوت عظيم وما هو المقصود في الثياب ظاهر مرئى وقد ذكر عمرو بن أبى عمرو عن محمد رحمهما الله تعالى قال قلت له انمالا يجوز السلم في الحيوان لانه غير مضبوط بالوصف</w:t>
      </w:r>
      <w:r>
        <w:rPr>
          <w:rtl w:val="true"/>
        </w:rPr>
        <w:t xml:space="preserve">. </w:t>
      </w:r>
      <w:r>
        <w:rPr>
          <w:rtl w:val="true"/>
        </w:rPr>
        <w:t xml:space="preserve">قال </w:t>
      </w:r>
      <w:r>
        <w:rPr>
          <w:rtl w:val="true"/>
        </w:rPr>
        <w:t>(</w:t>
      </w:r>
      <w:r>
        <w:rPr>
          <w:rtl w:val="true"/>
        </w:rPr>
        <w:t>لافانا نجوز السلم في الذبائح ولا نجوز في العصافير</w:t>
      </w:r>
      <w:r>
        <w:rPr>
          <w:rtl w:val="true"/>
        </w:rPr>
        <w:t xml:space="preserve">) </w:t>
      </w:r>
      <w:r>
        <w:rPr>
          <w:rtl w:val="true"/>
        </w:rPr>
        <w:t>ولعل ضبط العصا فير بالوصف أهون من ضبط الذبائح ولكنه للسنة وانما ذكر الله تعالى لبنى اسرائيل الاوصاف الظاهرة وذلك يمكن أعلامه عندنا ثم كان المقصود التشديد عليهم لما استقصوا في الاستيصاف هكذا قاله ابن عباس رضي الله عنه وانما نهى رسول الله صلى الله عليه وسلم عن الاستيصاف لخوف الفتنة وذلك يقع بالاوصاف الظاهرة وكذلك سماع الدعوى والشهادة لان الاوصاف الظاهرة منها تصير معلومة وثبوتة في الذمة مهر الكون النكاح مبنيا على التوسع فان المقصود به شئ آخر سوى المالية بخلاف السلم ولهذا يجوز من غير بيان الوصف هناك</w:t>
      </w:r>
      <w:r>
        <w:rPr>
          <w:rtl w:val="true"/>
        </w:rPr>
        <w:t xml:space="preserve">. </w:t>
      </w:r>
      <w:r>
        <w:rPr>
          <w:rtl w:val="true"/>
        </w:rPr>
        <w:t xml:space="preserve">قال </w:t>
      </w:r>
      <w:r>
        <w:rPr>
          <w:rtl w:val="true"/>
        </w:rPr>
        <w:t>(</w:t>
      </w:r>
      <w:r>
        <w:rPr>
          <w:rtl w:val="true"/>
        </w:rPr>
        <w:t>ولا بأس السلم في الثياب كلها بعد ان يشترط ضربا معلوما وطولا وعرضا بذارع معلوم واجلا وصفة معلومة</w:t>
      </w:r>
      <w:r>
        <w:rPr>
          <w:rtl w:val="true"/>
        </w:rPr>
        <w:t xml:space="preserve">) </w:t>
      </w:r>
      <w:r>
        <w:rPr>
          <w:rtl w:val="true"/>
        </w:rPr>
        <w:t xml:space="preserve">لان مقدار المالية بذكر هذه الاوصاف يصير معلوما عادة والتفاوت الذى يقع بعد هذا يسير واليسير من التفاوت غير معتبر لانه لا يتمكن بسببه منازعة مانعة من التسليم والتسلم ولا يشترط الوزن بخلاف الحرير فانه إذا أسلم في الحرير ينبغى أن يشترط الوزن لان قيمة الحرير تختلف باختلاف الوزن وينبغى ان يشترط الطول والعرض مع الوزن لان المسلم إليه ربما يأتي وقت حلول الاجل يقطع الحرير بذلك الوزن ونحن نعلم يقينا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لم يرد به قطع الحرير</w:t>
      </w:r>
      <w:r>
        <w:rPr>
          <w:rtl w:val="true"/>
        </w:rPr>
        <w:t xml:space="preserve">. </w:t>
      </w:r>
      <w:r>
        <w:rPr>
          <w:rtl w:val="true"/>
        </w:rPr>
        <w:t xml:space="preserve">قال </w:t>
      </w:r>
      <w:r>
        <w:rPr>
          <w:rtl w:val="true"/>
        </w:rPr>
        <w:t>(</w:t>
      </w:r>
      <w:r>
        <w:rPr>
          <w:rtl w:val="true"/>
        </w:rPr>
        <w:t>وكل شئ ينقطع من أيدى الناس فلا خير في السلم فيه</w:t>
      </w:r>
      <w:r>
        <w:rPr>
          <w:rtl w:val="true"/>
        </w:rPr>
        <w:t xml:space="preserve">) </w:t>
      </w:r>
      <w:r>
        <w:rPr>
          <w:rtl w:val="true"/>
        </w:rPr>
        <w:t xml:space="preserve">وهذه المسألة على أربعة أوجه </w:t>
      </w:r>
      <w:r>
        <w:rPr>
          <w:rtl w:val="true"/>
        </w:rPr>
        <w:t>(</w:t>
      </w:r>
      <w:r>
        <w:rPr>
          <w:rtl w:val="true"/>
        </w:rPr>
        <w:t>أحدها</w:t>
      </w:r>
      <w:r>
        <w:rPr>
          <w:rtl w:val="true"/>
        </w:rPr>
        <w:t xml:space="preserve">) </w:t>
      </w:r>
      <w:r>
        <w:rPr>
          <w:rtl w:val="true"/>
        </w:rPr>
        <w:t xml:space="preserve">أن يكون المسلم فيه موجودا عند العقد منقطعا عن أيدى الناس عند حلول الاجل فلهذا لا يجوز بالاتفاق لان السلم إليه بالعقد يلتزم التسليم عند حلول الاجل فإذا لم يكن مقدور التسليم عند ذلك لا يجوز العقد </w:t>
      </w:r>
      <w:r>
        <w:rPr>
          <w:rtl w:val="true"/>
        </w:rPr>
        <w:t>(</w:t>
      </w:r>
      <w:r>
        <w:rPr>
          <w:rtl w:val="true"/>
        </w:rPr>
        <w:t>الثاني</w:t>
      </w:r>
      <w:r>
        <w:rPr>
          <w:rtl w:val="true"/>
        </w:rPr>
        <w:t xml:space="preserve">) </w:t>
      </w:r>
      <w:r>
        <w:rPr>
          <w:rtl w:val="true"/>
        </w:rPr>
        <w:t xml:space="preserve">ان يكون منقطعا وقت العقد موجودا في أيدى الناس عند حلول الاجل فهذا لا يجوز عندنا ويجوز عند الشافعي </w:t>
      </w:r>
      <w:r>
        <w:rPr>
          <w:rtl w:val="true"/>
        </w:rPr>
        <w:t>(</w:t>
      </w:r>
      <w:r>
        <w:rPr>
          <w:rtl w:val="true"/>
        </w:rPr>
        <w:t>الثالث</w:t>
      </w:r>
      <w:r>
        <w:rPr>
          <w:rtl w:val="true"/>
        </w:rPr>
        <w:t xml:space="preserve">) </w:t>
      </w:r>
      <w:r>
        <w:rPr>
          <w:rtl w:val="true"/>
        </w:rPr>
        <w:t xml:space="preserve">أن يكون موجودا عند العقد وعند حلول الاجل ولكنه ينقطع عن أيدى الناس فيما بين ذلك فهذا لا يجوز عندنا وعلى قول مالك والشافعي رحمهما الله </w:t>
      </w:r>
      <w:r>
        <w:rPr>
          <w:rtl w:val="true"/>
        </w:rPr>
        <w:t>(</w:t>
      </w:r>
      <w:r>
        <w:rPr>
          <w:rtl w:val="true"/>
        </w:rPr>
        <w:t>الرابع</w:t>
      </w:r>
      <w:r>
        <w:rPr>
          <w:rtl w:val="true"/>
        </w:rPr>
        <w:t xml:space="preserve">) </w:t>
      </w:r>
      <w:r>
        <w:rPr>
          <w:rtl w:val="true"/>
        </w:rPr>
        <w:t xml:space="preserve">أن يكون موجودا من وقت العقد إلى وقت المحل على وجه لا ينقطع فيما بين ذلك فيكون العقد صحيحا بالاتفاق وحجتهم في ذلك حديث عبد الله بن عباس رضى الله عنهما أن النبي صلي الله عليه وسلم دخل المدينة فوجدهم يسلفون في الثمار السنة والسنتين وربما قال ثلاث سنين فقال من اسلم منكم فليسلم في كيل معلوم ومعلوم أن الثمار الرطبة لا تبقى إلى هذه المدة الطويلة ومع هذا قرهم علي السلم فيها والمعنى فيه وهو ان المسلم فيه معلوم مقدور التسلم عند وجوب التسليم فيجوز العقد كما لو كان موجودا من وقت العقد إلى وقت المحل وبيان الوصف أن وجوب التسليم بحكم العقد عند حلول الاجل وعند ذلك هو موجود في العالم والقدرة على تسليم الدين بوجود جنسه في العالم ولا معنى لقول من يقول من الجائز أن يموت المسلم إليه عقيب العقد فيحل الاجل لان هذا موهوم ولا يبنى العقد على الموهومات الا ترى أن اعتبار هذا الموهوم يؤدى إلى الحلول أو جهالة الاجل وذلك مبطل لعقد السلم وان كان موجودا في الحال فدل أنه لا يعتبر ذلك وكذلك ان كان ينقطع فيما وراء ذلك المحل يجوز العقد وان كان يتوهم أن يتأخر التسليم إلى ان ينقطع وليس هذا نظير مالو عين مكيالا أو قيما تخالف مابين الناس لان بطلان العقد ليس باعتبار هلاك ما عينه بل باعتبار جهالة قدر المسلم فيه كتعيين المسلم فيه لا لانه يتوهم أو يصيب ثمار تلك النخلة آفة والدليل أن وجود السلم فيه في مكان العقد ليس بشرط بجواز العقد فكذلك في زمان العقد لا التسليم لا يتأتى الا بمكان أو زمان فكل يسقط اعتبار وجوده في مكان العقد فكذلك في زمان العقد وحجتنا في ذلك قوله صلي الله عليه وسلم لا تسلفوا في الثمار حتى يبدو صلاحها وفى الحديث المعروف أن النبي صلى الله عليه وسلم نهى عن بيع الثمار حتى يبدو صلاحها ولم يرد به النهى عن بيعها سلما والمعنى فيه أن قدرة العا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على تسليم المعقود عليه شرط لجواز العقد كما في بيع العين وهذا لان الملتزم للتسليم هو العاقد فيشترط قدرتة على التسليم ولا يوجد ذلك إذا كان المسلم فيه معدوما في الحال لان العاقد لا يقدر على تسليمه الا بايصال حياته وأن ذلك الشئ وايصال حياته بأوان الوجود موهوم وبالموهوم لا تثبت القدرة على التسليم فان قيل حياته معلومة في الحال والاصل بقاؤه حيا إلى ذلك الوقت وانما الموت موهوم قبله قلنا نعم ولكن بقاؤه حيا إلى ذلك الوقت باستصحاب الحال فيكون معتبرا في ابقاء ماله على ملكه لافى توريثه من مورثه فبهذا الطريق لا تثبت قدرته على التسليم الا أن يكون موجودا في الحال حتى تكون حياته متصلة بأوان ذلك الشئ ثم عجزه بالموت أو بآخر التسليم إلى ان ينقطع موهوم فلا يعتبر ذلك في افساد العقد يقرره ان ما بعد العقد بمنزلة حالة المحل لان زمان المحل وقت وجوب التسليم بشرط بقائه حيا إلى ذلك الوقت وذلك موهوم وما بعد العقد وقت وجوب التسليم بشترط موته وذلك موهوم أيضا فاستويا من هذا الوجه ثم يشترط الوجود وقت المحل بالاتفاق فلذلك يشترط الوجود من وقت العقد إلى وقت المحل بخلاف ما وراء المحل لان ذلك ليس بزمان وجوب التسليم ابتداء وانما هو زمان بقاء ما وجب من التسليم ولا يعتبر في حالة البقاء ما يعتبر في حالة الابتداء كخلو المحل عن الردة والعدة في النكاح والشهود تعتبر عند ابتداء العقد لا عند البقاء واعتبار الزمان بالمكان ساقط لانه يتحقق نقله من مكان إلى مكان فبانعدامه في مكان العقد لا تنعدم القدرة على التسليم ولا يتحقق نقله من زمان الي زمان فتنعدم القدرة على التسليم لعدم الوجود في زمان العقد الا ترى انه لا يشترط وجوده في المكان الذى جعلاه محل التسليم ويشترط وجوده في زمان المحل وما افترقا الا لما قلنا وإذا كان المسلم فيه موجودا من وقت العقد الي وقت المحل ثم لم يأخذه بعد محل الاجل حتى انقطع فرب السلم بالخيار ان شاء أخذ رأس المال وان شاء صبر حتى يجيئ حينه فيأخذ ما أسلم فيه عند علمائنا الثلاثة رحمهم الله تعالى وقال زفر يبطل العقد ويسترد رأس المال لان الانقطاع من أيدى الناس في العجز عن تسليم الدين بمنزلة هلاك العين في العجز عن التسليم ولو هلك المبيع في بيع العين قبل التسليم بطل به البيع فكذلك إذا انقطعت من أيدى الناس وقاس بما لو اشترى بفلوس شيئا فكسدت قبل القبض يبطل العقد لهذا المعنى فكذلك إذا انقطع المسلم فيه من أيدى الناس وحجتنا في ذلك انه يعذر بتسليم المعقود عليه بعارض على شرف الزوال فيتخير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العاقد كما لو أبق العبد المبيع قبل القبض وهذا لان المعقود عليه دين وبقاء الدين ببقاء محله ومحل الدين انما هو الذمة فكان المعقود عليه باقيا ببقاء الذمة ولكن تأخر تسليمه إلى أوان وجوده وفيه يعتبر شرط العقد فيثبت للعاقد الخيار بين أن يفسخ العقد ويسترد رأس المال وبين أن يصبر حتى يأتي أوانه فيأخذ المسلم فيه وبه فارق هلاك العين فالمعقود عليه هناك يفوت أصلا وكذلك الفلوس إذا كسدت فان العقد انما تناول فلوسا هي ثمن فبعد الكساد لا يبقى ثمنا أصلا يوضحه أن ما يكسد من الفلوس لا يروج بعد ذلك أو لا يدرى متى يروج فلم يكن للقدرة فيه على التسليم أو ان معلوم فلهذا يبطل العقد هنا لادراك الثمار للقدرة على التسليم أو ان معلوم فيخير رب السلم ان شاء رضى بالتأخير وان شاء فسخ العقد وأخذ رأس ماله</w:t>
      </w:r>
      <w:r>
        <w:rPr>
          <w:rtl w:val="true"/>
        </w:rPr>
        <w:t xml:space="preserve">. </w:t>
      </w:r>
      <w:r>
        <w:rPr>
          <w:rtl w:val="true"/>
        </w:rPr>
        <w:t>قال ولا خير في السلم في الرمان والسفرجل والبطيخ والقثا والخيار وما أشبه ذلك مما لا يكال ولا يوزن</w:t>
      </w:r>
      <w:r>
        <w:rPr>
          <w:rtl w:val="true"/>
        </w:rPr>
        <w:t xml:space="preserve">) </w:t>
      </w:r>
      <w:r>
        <w:rPr>
          <w:rtl w:val="true"/>
        </w:rPr>
        <w:t>لانه يختلف فيه الصغير والكبير فلا يمكن أن يؤتى على حصر متقاربة وأصل هذا الجنس مروى عن أبى يوسف</w:t>
      </w:r>
      <w:r>
        <w:rPr>
          <w:rtl w:val="true"/>
        </w:rPr>
        <w:t xml:space="preserve">. </w:t>
      </w:r>
      <w:r>
        <w:rPr>
          <w:rtl w:val="true"/>
        </w:rPr>
        <w:t xml:space="preserve">قال </w:t>
      </w:r>
      <w:r>
        <w:rPr>
          <w:rtl w:val="true"/>
        </w:rPr>
        <w:t>(</w:t>
      </w:r>
      <w:r>
        <w:rPr>
          <w:rtl w:val="true"/>
        </w:rPr>
        <w:t>ما يتفاوت آحاده في القيمة فهو عددي متفاوت لا يجوز السلم فيه عددا</w:t>
      </w:r>
      <w:r>
        <w:rPr>
          <w:rtl w:val="true"/>
        </w:rPr>
        <w:t xml:space="preserve">) </w:t>
      </w:r>
      <w:r>
        <w:rPr>
          <w:rtl w:val="true"/>
        </w:rPr>
        <w:t>ومالا يتفاوت آحاده في القيمة وان ما يتفاوت أنواعه فهو عددي متفاوت لا يجوز السلم فيه عددا والرمان والبطيخ تتفاوت في المالية آحاده والبادنجان وما أشبه ذلك لا يتفاوت آحاده في المالية وعلى هذا الاصل يجوز السلم في البيض والجوز عددا لان آحاده في المالية لا تتفاوت فانك لا ترى جوزة بفلس وجوزة بفلسين وانما تتفاوت أنواعه في المالية وذلك التفاوت يزول بذكر العد في العدديات كالقدر في المقدرات وروى الحسن عن أبى حنيفة رحمهما الله تعالى انه لا يجوز السلم في بيض النعام لانه تتفاوت آحاده في المالية وعلى قول زفر لا يجوز السلم في البيض والجوز عددا لان فيه الصغير والكبير وتجرى فيه المنازعة بينهما في التسليم والتسلم وانما يجوز السلم في البيض وزنا وفى الجوز كيلا بعد أن يكون بمكيال معروف له ونحن نجوز السلم فيه كيلا أيضا لانه يكال تارة ويعد أخرى فتنقطع فيه المنازعة بينهما بذكر الكيل كما ينقطع بذكر العدد</w:t>
      </w:r>
      <w:r>
        <w:rPr>
          <w:rtl w:val="true"/>
        </w:rPr>
        <w:t xml:space="preserve">. </w:t>
      </w:r>
      <w:r>
        <w:rPr>
          <w:rtl w:val="true"/>
        </w:rPr>
        <w:t xml:space="preserve">قال </w:t>
      </w:r>
      <w:r>
        <w:rPr>
          <w:rtl w:val="true"/>
        </w:rPr>
        <w:t>(</w:t>
      </w:r>
      <w:r>
        <w:rPr>
          <w:rtl w:val="true"/>
        </w:rPr>
        <w:t xml:space="preserve">ولا بأس بالسلم في الفلوس عددا لانه عددي متقارب أو هي أمثال متساوية قطعا مادامت متساوية رائجة لسقوط قيمة الجودة منها باصطلاح الناس وذكر أبو الليث الخوازم عن محمد انه لا يجوز السلم في الفلوس لانها ثمن مادامت رائجة والمسلم فيه مبيع فما هو ثمن لا يجوز ان يكون مسلما فيه كالذهب والفضة وبعد الكساد هي قطع صغار موزنة فلا يجوز السلم فيها عددا ولكن ما ذكره في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أصح لان صفة الثمنية في الفلوس عارضة باصطلاح الناس والمتعاقدان أعرض عن هذا الاصطلاح حين عقد السلم وما أعرض على الاصطلاح على كونه عدديا ولكن ليس من ضرورة خروجه في حقهما من أن يكون ثمنا خروجه من أن يكون عدديا كالجوز والبيض فاما الذهب والفضة ثمن باصل الحقه فلا ينعدم ذلك بجعلهما اياه مبيعا ألا ترى أن الفلوس تروج تارة وتكسد أخرى وتروج في ثمن الخسيس من الاشياء دون النفيس بخلاف النقود ولا خير في السلم في اللحم لانه مختلف في قول أبى حنيفة ولا بأس به في قول ابن أبى ليل وقال أبو يوسف ومحمد رحمهما الله إذا أسلم في موضع منه معلوم وسمى صفة معلومة فهو جائز وقيل لا خلاف بينهما وبين أبى حنيفة بل جواب أبى حنيفة فيما إذا أطلق السلم في اللحم وهما لا يجوز ان ذلك وجوابهما فيما إذا بين منه موضعا معلوما وأبو حنيفة يجوز ذلك والاصح ان الخلاف ثابت وان عند أبى حنيفة لا يجوز السلم فيه وان بين منه موضعا معلوما وجه قولهما انه موزون معلوم فيجوز السلم فيه كسائر الموزونات وبيان الوصف أن الناس اعتادوا بيعه وزنا ويجوز استقراضه وزنا ويحرى فيه الربا بعلة الوزن ثم الموزون المثمن معتبر بالمكيل المثمن ويجوز السلم فيه وان اشتمل على ما هو مقصود وعلى ما ليس بمقصود كالتمر فيما فيه من النوى غير مقصود ولا يمنع ذلك جواز السلم فكذلك ما في اللحم من العظم لان كل واحد منهما ثابت باصل الخلقه والدليل عليه جواز السلم في الالية مع ما فيها من العظم وكذلك يجوز السلم في الشحم لانه موزون فكذلك في اللحم ولابي حنيفة طريقان </w:t>
      </w:r>
      <w:r>
        <w:rPr>
          <w:rtl w:val="true"/>
        </w:rPr>
        <w:t>(</w:t>
      </w:r>
      <w:r>
        <w:rPr>
          <w:rtl w:val="true"/>
        </w:rPr>
        <w:t>أحدهما</w:t>
      </w:r>
      <w:r>
        <w:rPr>
          <w:rtl w:val="true"/>
        </w:rPr>
        <w:t xml:space="preserve">) </w:t>
      </w:r>
      <w:r>
        <w:rPr>
          <w:rtl w:val="true"/>
        </w:rPr>
        <w:t xml:space="preserve">ان اللحم يشتمل على ما هو المقصود وعلى ما ليس بمقصود وهو العظم فيتفاوت ما هو المقصود بتفاوت ما ليس بمقصود منه ألا ترى أنه تجرى المماكسة بين البائع والمشترى في ذلك فالمشترى يطالبه بالنزع والبائع يدسه فيه وهذا نوع من الجهالة والمنازعة بينهما لا ترتفع ببيان الموضع وذكر الوزن بخلاف النوى الذى في التمر فالمنازعة لا تجرى في نزع ذلك وكذلك العظم الذى في الالية وعلى هذا الطريق إذا أسلم في لحم منزوع العظم يجوز عند أبى حنيفة وهو اختيار ابن شجاع والطريق الآخر أن اللحم يشتمل علي السمن والهزال ومقاصد الناس في ذلك مختلفة وذلك يختلف باختلاف فصول السنة وبقلة الكلاء وبكثرة الكلاء والسلم لا يكون الا مؤجلا فلا يدرى ان عند حلول الحول على أي صفة تكون وهذه الجهالة لا ترتفع بذكر الوصف فكان السلم في اللحم بمنزلة السلم في الحيوان وبه فارق الاستقراض فالقرض لا يكون الا حالا وفى ال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صفة السمن والهزال معلومة وبخلاف الشحم والالية فالتفاوت فيهما من حيث القلة والكثرة وبذكر الوزن يزول ذلك وعلى هذا الطريق منزوع العظم سواء وهو الاصح</w:t>
      </w:r>
      <w:r>
        <w:rPr>
          <w:rtl w:val="true"/>
        </w:rPr>
        <w:t xml:space="preserve">. </w:t>
      </w:r>
      <w:r>
        <w:rPr>
          <w:rtl w:val="true"/>
        </w:rPr>
        <w:t xml:space="preserve">قال </w:t>
      </w:r>
      <w:r>
        <w:rPr>
          <w:rtl w:val="true"/>
        </w:rPr>
        <w:t>(</w:t>
      </w:r>
      <w:r>
        <w:rPr>
          <w:rtl w:val="true"/>
        </w:rPr>
        <w:t>ولاخير في السلم في السمك الطرى في غير حينه</w:t>
      </w:r>
      <w:r>
        <w:rPr>
          <w:rtl w:val="true"/>
        </w:rPr>
        <w:t xml:space="preserve">) </w:t>
      </w:r>
      <w:r>
        <w:rPr>
          <w:rtl w:val="true"/>
        </w:rPr>
        <w:t>لانه ينقطع عن أيدي الناس ولانه مختلف فالنكتة الاولى تدل علي أنه إذا أسلم في حينة يجوز والنكتة الثانية تمنع من ذلك وحاصل الجواب أن السلم فيه في غير حينه لا يجوز وزنا ولا عددا وفى حينه يجوز وزنا ولا يجوز عددا لان فيه الصغير والكبير الا أن الناس اعتادوا بيعه وزنا والتفاوت في المالية ينعدم بذكر الوزن وأبو حنيفة يفرق بين هذا وبين السلم في اللحم لما بينا أن العظم ليس بمقصود من اللحم حتى يجرى المماكسة في نزعه فانه يشتمل على السمن والهزال وذلك لا يوجد في السمك وروى الحسن عن أبى حنيفة رحمهما الله ان الكبار من السمك الذى يقطع لا يجوز السلم فيها وزنا بمنزلة السلم في اللحم فانه إذا كان يقطع تجرى المماكسة في نزع العظم منه وتختلف رغائب الناس باختلاف الموضع منه فاما السمك المالح فلا بأس بالسلم فيه وزنا معلوما ولا خير فيه عددا أما الصغار منه فانه يباع وزنا ولا سمن له وهو مما لا ينقطع عن أيدى الناس فيجوز السلم فيه وزنا وفي الكبار لا يجوز السلم عددا للتفاوت ويجوز وزنا وعن أبى يوسف أنه لا يجوز ذلك بخلاف اللحم فهناك يتمكن من اعلام موضع الخبث أو الطهر ولا يتأتى ذلك في السمك فلا يجوز السلم فيه وزنا</w:t>
      </w:r>
      <w:r>
        <w:rPr>
          <w:rtl w:val="true"/>
        </w:rPr>
        <w:t xml:space="preserve">. </w:t>
      </w:r>
      <w:r>
        <w:rPr>
          <w:rtl w:val="true"/>
        </w:rPr>
        <w:t xml:space="preserve">قال </w:t>
      </w:r>
      <w:r>
        <w:rPr>
          <w:rtl w:val="true"/>
        </w:rPr>
        <w:t>(</w:t>
      </w:r>
      <w:r>
        <w:rPr>
          <w:rtl w:val="true"/>
        </w:rPr>
        <w:t>وإذا أسلم في الجذوع ضربا معلوما وسمى طوله وغلظه وأجله والمكان الذى يوفيه فيه فهو جائز</w:t>
      </w:r>
      <w:r>
        <w:rPr>
          <w:rtl w:val="true"/>
        </w:rPr>
        <w:t xml:space="preserve">) </w:t>
      </w:r>
      <w:r>
        <w:rPr>
          <w:rtl w:val="true"/>
        </w:rPr>
        <w:t>لانه مذروع معلوم كالثياب وكذلك الساج وصنوف العيدان والخشب والقصب واعلام الغلظ في القصب باعلام ما يسد به الظن بشبر أو ذراع أو نحو ذلك فعند ذلك لا تجرى المنازعة بينهما</w:t>
      </w:r>
      <w:r>
        <w:rPr>
          <w:rtl w:val="true"/>
        </w:rPr>
        <w:t xml:space="preserve">. </w:t>
      </w:r>
      <w:r>
        <w:rPr>
          <w:rtl w:val="true"/>
        </w:rPr>
        <w:t xml:space="preserve">قال </w:t>
      </w:r>
      <w:r>
        <w:rPr>
          <w:rtl w:val="true"/>
        </w:rPr>
        <w:t>(</w:t>
      </w:r>
      <w:r>
        <w:rPr>
          <w:rtl w:val="true"/>
        </w:rPr>
        <w:t>وإذا استصنع الرجل عند الرجل خفين أو قلنسوة أو طستا أو كوزا أو آنية من أواني النحاس فالقياس ان لا يجوز ذلك</w:t>
      </w:r>
      <w:r>
        <w:rPr>
          <w:rtl w:val="true"/>
        </w:rPr>
        <w:t xml:space="preserve">) </w:t>
      </w:r>
      <w:r>
        <w:rPr>
          <w:rtl w:val="true"/>
        </w:rPr>
        <w:t xml:space="preserve">لان المستصنع فيه مبيع وهو معدوم وبيع المعدوم لا يجوز لنهية صلى الله عليه وسلم عن بيع ما ليس عند الانسان ثم هذا في حكم بيع العين ولو كان موجودا غير مملوك للعاقد لم يجز بيعه فكذلك إذا كان معدوما بل أولى ولكنا نقول نحن تركنا القياس لتعامل الناس في ذلك فانهم تعاملوه من لدن رسول الله صلى الله عليه وسلم إلى يومنا هذا من غير نكير منكر وتعامل الناس من غير نكير أصل من الاصول كبير لقوله صلي الله عليه وسلم ما رأه المسلمون حسنا فهو عند الله حسن وقال صلى الله عليه وسلم لا تجتمع أمتى علي ضل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وهو نظير دخول الحمام بأجر فانه جائز لتعامل الناس وان كان مقدار المكث فيه وما يصب من الماء مجهولا وكذلك شرب الماء من السقا بفلس والحجامة بأجر جائز لتعامل الناس وان لم يكن له مقدار فما يشترط أن يصنع من الكنة على ظهره غير معلوم وفي الحديث أن النبي صلي الله عليه وسلم استصنع خاتما واستصنع المنبر فإذا ثبت هذا يترك كل قياس في مقابلته وكان الحاكم الشهيد يقول الاستصناع مواعدة وانما ينعقد العقد بالتعاطي إذا جاء به مفروغا عنه ولهذا ثبت فيه الخيار لكل واحد منهما والاصح انه معاقدة فانه أجرى فيه القياس والاستحسان والمواعيد تجوز قياسا واستحسانا ثم كان أبو سعيد البردعى يقول المعقود عليه هو العمل لان الاستصناع اشتغال من الصنع وهو العمل فتسمية العقد به دليل على أنه هو المعقود عليه والاديم والصرم فيه بمنزلة الآلة للعمل والاصح أن المعقود عليه المستصنع فيه وذكر الصنعة لبيان الوصف فان المعقود هو المستصنع فيه ألا ترى انه لو جاء به مفروغا عنه لامن صنعته أو من صنعته قبل العقد فأخذه كان جائزا والدليل عليه أن محمدا قال إذا جاء به مفروغا عنه فللمستصنع الخيار لانه اشترى شيئا لم يره وخيار الرؤية انما يثبت في بيع العين فعرفنا أن البيع هو المستصنع فيه</w:t>
      </w:r>
      <w:r>
        <w:rPr>
          <w:rtl w:val="true"/>
        </w:rPr>
        <w:t xml:space="preserve">. </w:t>
      </w:r>
      <w:r>
        <w:rPr>
          <w:rtl w:val="true"/>
        </w:rPr>
        <w:t xml:space="preserve">قال </w:t>
      </w:r>
      <w:r>
        <w:rPr>
          <w:rtl w:val="true"/>
        </w:rPr>
        <w:t>(</w:t>
      </w:r>
      <w:r>
        <w:rPr>
          <w:rtl w:val="true"/>
        </w:rPr>
        <w:t>وإذا عمله الصانع فقبل أن يراه المستصنع باعه يجوز بيعه من غيره</w:t>
      </w:r>
      <w:r>
        <w:rPr>
          <w:rtl w:val="true"/>
        </w:rPr>
        <w:t xml:space="preserve">) </w:t>
      </w:r>
      <w:r>
        <w:rPr>
          <w:rtl w:val="true"/>
        </w:rPr>
        <w:t>لان العقد لم يتعين في هذا بعد ولكن إذا أحضره ورآه المستصنع فهو بالخيار لانه اشترى ما لم يره وقال صلى الله عليه وسلم من اشترى شيئا لم يره فهو بالخيار إذا رآه وعن أبى يوسف قال إذا جاء به كما وصفه له فلا خيار للمستصنع استحسانا لدفع الضرر عن الصانع في افساد أديمه وآلاته فربما لا يرغب غيره في شرائه على تلك الصفة فلدفع الضرر عنه قلنا بانه لا يثبت له الخيار وفرق في ظاهر الرواية بين هذا والسلم</w:t>
      </w:r>
      <w:r>
        <w:rPr>
          <w:rtl w:val="true"/>
        </w:rPr>
        <w:t xml:space="preserve">. </w:t>
      </w:r>
      <w:r>
        <w:rPr>
          <w:rtl w:val="true"/>
        </w:rPr>
        <w:t>وقال لا فائدة في اثبات الخيار في السلم لان المسلم فيه دين في الذمة وإذا رد المقبوض عاد دينا كما كان وهنا اثبات الخيار مقيد لانه مبيع عين فبرده ينفسخ العقد ويعود إليه رأس ماله ويوضح الفرق أن اعلام الدين بذكر الصفة إذ لا يتصور فيه المعاينة فقام ذكر الوصف في المسلم فيه مقام الرؤية في بيع العين فاما إعلام العين فتمامه بالرؤية والمستصنع فيه مبيع عين فلهذا يثبت فيه خيار الرؤية</w:t>
      </w:r>
      <w:r>
        <w:rPr>
          <w:rtl w:val="true"/>
        </w:rPr>
        <w:t xml:space="preserve">. </w:t>
      </w:r>
      <w:r>
        <w:rPr>
          <w:rtl w:val="true"/>
        </w:rPr>
        <w:t xml:space="preserve">قال </w:t>
      </w:r>
      <w:r>
        <w:rPr>
          <w:rtl w:val="true"/>
        </w:rPr>
        <w:t>(</w:t>
      </w:r>
      <w:r>
        <w:rPr>
          <w:rtl w:val="true"/>
        </w:rPr>
        <w:t>فان ضرب لذلك أجلا وكانت تلك الصناعة معروفة فهو سلم</w:t>
      </w:r>
      <w:r>
        <w:rPr>
          <w:rtl w:val="true"/>
        </w:rPr>
        <w:t xml:space="preserve">) </w:t>
      </w:r>
      <w:r>
        <w:rPr>
          <w:rtl w:val="true"/>
        </w:rPr>
        <w:t xml:space="preserve">في قول ابى حنيفة تعتبر فيه شرائط السلم من قبض رأس المال في المجلس ولا خيار فيه لرب السلم إذا أحضره المسلم إليه وهو عند أبى يوسف ومحمد رحمهما الله تعالى استصناع علي حاله لانه بدون ذكر الا حل 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جائز غير لازم فبذكر الاجل فيه لا يصير لازما لعقد الشركة والمضاربة وهذا لان ذكر الاجل تيسر فيه وتأخير المطالبة فلا يتغير به العقد من جنس إلى جنس آخر ولو كان الاستصناع بذكر الاجل فيه يصير سلما لصار السلم بحذف الاجل منه استصناعا ولو كان هذا سلما لكان سلما فاسدا لانه شرط فيه صنعة صانع بعينه وذلك مفسد للسلم وأبو حنيفة يقول هذا مبيع دين والمبيع الدين لا يكون الا سلما كما لو ذكر لفظة السلم وبيانه ما ذكرنا ان المستصنع فيه مبيع والاجل لا يثبت الا في الديون فلما ثبت فيه الاجل هنا عرفنا أنه مبيع دين فتأثيره ان المتعبر ما هو المقصود وبه يختلف العقد لا باعتبار اللفظ الا ترى انه لو قال ملكتك هذا العين بعشرة دراهم كان بيعا ولو قال بسكنى هذا الدار شهرا كانت إجارة فعرفنا أن المعتبر ما هو المقصود ثم السلم أقرب الي الجواز من الاستصناع فان كل واحد منهما مستحسن ولكن الآثار في السلم مشهورة وهو جائز فيما للناس فيه تعامل وفيما لا تعامل فيه فكان الاصل فيما قصداه السلم إلا إذا تعذر جعله سلما بان لم يذكرا فيه أجلا فحينئذ جعل استصناعا فاما إذا أمكن جعله سلما بأن ذكر الاجل يجعل سلما ولان الاجل مؤخر للمطالبة ولا يكون ذلك الا بعد لزوم العقد واللزوم في السلم دون الاستصناع فثبوت الاجل فيه دليل علي انه سلم وذكر الصنعة لبيان وصف المسلم فيه ولهذا لو جاء به مفروغا عنه لامن صنعته يجبر على القبول وبهذا تبين فساد قولهم انه سلم شرط فيه صنعة صانع بعينه وما قالا بأن السلم بحذف الاجل لا يصير استصناعا يشكل بالمتعة فانه لا يصير نكاحا بحذف المدة عنه ثم النكاح بذكر المدة فيه يصير متعة وهو إذا تزوج امرأة شهرا وهذا إذا كان ذكر المدة علي سبيل الاستمهال أما إذا كان علي سبيل الاستعجال بأن قال على أن يفرغ منه غدا أو بعد غدا فهذا لا يكون سلما لان ذكر المدة للفراغ من العمل لا لتأخير المطالبة بالتسليم ألا ترى أنه ذكر أدنى مدة يمكنه الفراغ فيها من العمل ويحكى عن الهندوانى</w:t>
      </w:r>
      <w:r>
        <w:rPr>
          <w:rtl w:val="true"/>
        </w:rPr>
        <w:t xml:space="preserve">. </w:t>
      </w:r>
      <w:r>
        <w:rPr>
          <w:rtl w:val="true"/>
        </w:rPr>
        <w:t>قال ان كان ذكر المدة من قبل المستصنع فهو للاستعجال ولا يصير به سلما وان كان الصانع هو الذي ذكر المدة فهو سلم لانه يذكر علي سبيل الاستمهال وقيل ان ذكر أدنى مدة يتمكن فيها من الفراغ من العمل فهو استصناع وان كان أكثر من ذلك فهو سلم لان ذلك يختلف باختلاف الاعمال فلا يمكن تقديره بشئ معلوم</w:t>
      </w:r>
      <w:r>
        <w:rPr>
          <w:rtl w:val="true"/>
        </w:rPr>
        <w:t xml:space="preserve">. </w:t>
      </w:r>
      <w:r>
        <w:rPr>
          <w:rtl w:val="true"/>
        </w:rPr>
        <w:t xml:space="preserve">قال </w:t>
      </w:r>
      <w:r>
        <w:rPr>
          <w:rtl w:val="true"/>
        </w:rPr>
        <w:t>(</w:t>
      </w:r>
      <w:r>
        <w:rPr>
          <w:rtl w:val="true"/>
        </w:rPr>
        <w:t>ولا بأس بالسلم في اللبن في جبنه وزنا أو كيلا معلوما</w:t>
      </w:r>
      <w:r>
        <w:rPr>
          <w:rtl w:val="true"/>
        </w:rPr>
        <w:t xml:space="preserve">) </w:t>
      </w:r>
      <w:r>
        <w:rPr>
          <w:rtl w:val="true"/>
        </w:rPr>
        <w:t xml:space="preserve">لانه يكال تارة ويوزن أخرى فيصير معلوما بذكر كل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منهما علي وجه لا يبقى فيه منازعة في التسليم</w:t>
      </w:r>
      <w:r>
        <w:rPr>
          <w:rtl w:val="true"/>
        </w:rPr>
        <w:t xml:space="preserve">. </w:t>
      </w:r>
      <w:r>
        <w:rPr>
          <w:rtl w:val="true"/>
        </w:rPr>
        <w:t xml:space="preserve">قال </w:t>
      </w:r>
      <w:r>
        <w:rPr>
          <w:rtl w:val="true"/>
        </w:rPr>
        <w:t>(</w:t>
      </w:r>
      <w:r>
        <w:rPr>
          <w:rtl w:val="true"/>
        </w:rPr>
        <w:t>في الكتاب وهذا قبل انقطاعه وهذا في عرف ديارهم</w:t>
      </w:r>
      <w:r>
        <w:rPr>
          <w:rtl w:val="true"/>
        </w:rPr>
        <w:t xml:space="preserve">) </w:t>
      </w:r>
      <w:r>
        <w:rPr>
          <w:rtl w:val="true"/>
        </w:rPr>
        <w:t xml:space="preserve">لان اللبن ينقطع عن أيدى الناس في بعض الاوقات فأما في ديارنا لا ينقطع وان كانت تزاد قيمته في بعض الاوقات ولكن لا يعد ذلك انقطاعا فيجوز السلم فيه في كل وقت قال </w:t>
      </w:r>
      <w:r>
        <w:rPr>
          <w:rtl w:val="true"/>
        </w:rPr>
        <w:t>(</w:t>
      </w:r>
      <w:r>
        <w:rPr>
          <w:rtl w:val="true"/>
        </w:rPr>
        <w:t>ولا بأس بالسلم في اللبن والآجر إذا شرط فيه شيئا معلوما</w:t>
      </w:r>
      <w:r>
        <w:rPr>
          <w:rtl w:val="true"/>
        </w:rPr>
        <w:t xml:space="preserve">) </w:t>
      </w:r>
      <w:r>
        <w:rPr>
          <w:rtl w:val="true"/>
        </w:rPr>
        <w:t>لانه عددي متقارب فان آحاده لا تختلف في المالية وانما تختلف أنواعه وانما يكون معلوما بذكر الملبن فملبن كل نوع منه معلوم عند أهل الصنعة وان كان لايعرف ذلك فلا خير فيه</w:t>
      </w:r>
      <w:r>
        <w:rPr>
          <w:rtl w:val="true"/>
        </w:rPr>
        <w:t xml:space="preserve">. </w:t>
      </w:r>
      <w:r>
        <w:rPr>
          <w:rtl w:val="true"/>
        </w:rPr>
        <w:t xml:space="preserve">قال </w:t>
      </w:r>
      <w:r>
        <w:rPr>
          <w:rtl w:val="true"/>
        </w:rPr>
        <w:t>(</w:t>
      </w:r>
      <w:r>
        <w:rPr>
          <w:rtl w:val="true"/>
        </w:rPr>
        <w:t>ولا بأس بالسلم في التبن كيلا معلوما وكيمانا معلومة</w:t>
      </w:r>
      <w:r>
        <w:rPr>
          <w:rtl w:val="true"/>
        </w:rPr>
        <w:t xml:space="preserve">) </w:t>
      </w:r>
      <w:r>
        <w:rPr>
          <w:rtl w:val="true"/>
        </w:rPr>
        <w:t>لانه مكيل مقدور التسليم وكيله الغرارة إذا كان معلوما وان كان لا يعرف ذلك فلا خير فيه</w:t>
      </w:r>
      <w:r>
        <w:rPr>
          <w:rtl w:val="true"/>
        </w:rPr>
        <w:t xml:space="preserve">. </w:t>
      </w:r>
      <w:r>
        <w:rPr>
          <w:rtl w:val="true"/>
        </w:rPr>
        <w:t xml:space="preserve">قال </w:t>
      </w:r>
      <w:r>
        <w:rPr>
          <w:rtl w:val="true"/>
        </w:rPr>
        <w:t>(</w:t>
      </w:r>
      <w:r>
        <w:rPr>
          <w:rtl w:val="true"/>
        </w:rPr>
        <w:t>ولا خير في السلم في رؤس الغنم والا كارع</w:t>
      </w:r>
      <w:r>
        <w:rPr>
          <w:rtl w:val="true"/>
        </w:rPr>
        <w:t xml:space="preserve">) </w:t>
      </w:r>
      <w:r>
        <w:rPr>
          <w:rtl w:val="true"/>
        </w:rPr>
        <w:t>لانها عددية متفاوتة ألا ترى ان المشترى ينازع البائع فيقول أريد هذا ولا أريد هذا والمقصود ما عليها من اللحم وهى تختلف ثم هذا على قول أبى حنيفة غير مشكل لانها أبعاض الحيوان كاللحم وهما يقولان اللحم موزون أما الرؤس والا كارع فغير موزونة عادة وبذكر الوزن لا يصير المقصود منها معلوما فلا يجوز السلم فيها</w:t>
      </w:r>
      <w:r>
        <w:rPr>
          <w:rtl w:val="true"/>
        </w:rPr>
        <w:t xml:space="preserve">. </w:t>
      </w:r>
      <w:r>
        <w:rPr>
          <w:rtl w:val="true"/>
        </w:rPr>
        <w:t xml:space="preserve">قال </w:t>
      </w:r>
      <w:r>
        <w:rPr>
          <w:rtl w:val="true"/>
        </w:rPr>
        <w:t>(</w:t>
      </w:r>
      <w:r>
        <w:rPr>
          <w:rtl w:val="true"/>
        </w:rPr>
        <w:t>ولا خير في السلم في كل شئ مما يكال أو يوزن إذا شرط بمكيال غير معورف أو بأناء بعينه غير معروف أو بوزن حجر غير معروف</w:t>
      </w:r>
      <w:r>
        <w:rPr>
          <w:rtl w:val="true"/>
        </w:rPr>
        <w:t xml:space="preserve">) </w:t>
      </w:r>
      <w:r>
        <w:rPr>
          <w:rtl w:val="true"/>
        </w:rPr>
        <w:t>لان مقدار السلم فيه لابد من أن يكون معلوما عند العقد وبما ذكر لا يصير مقدراه بالمكيال المعروف والميزان المعروف معلوما فكان هذا سلما في المجهول ولان القدرة على التسليم وقت وجوب التسليم شرط وذلك لا يتحقق الا ببقاء ما عينه من المكيال الي وقت حلول الاجل وبقاؤه موهوم فربما يهلك قبل ذلك وإن اشترى بذلك الاناء يدا بيد فلا بأس به لان في العين يجوز البيع مجازفة فمكيال غير معروف أولى وهذا لان التسليم عقيب العقد والقدرة علي التسليم للحال ثابتة وهذا لان التسليم عقيب العقد لا بقيام المكيال الذى عينه وعن أبى حنيفة في غير الاصول أنه لا يجوز لان البيع في المكيلات والموزونات اما أن تكن مجازفة أو يذكر القدر ففى المجازفة والمعقود عليه ما يشار إليه وعند ذكر القدر المعقود عليه ما سمى من القدر ولم يوجد واحد منهما هنا فانه ليس بمجازفة ولا يشترط فيه الكيل إذا لم يكن المكيال معلوما وعن أبى يوسف قال في بيع العين ان عين مكيالا لا ينكبس بالكبس فيه كالزنبيل ونحوه لا يجوز العقد فيه فانه تتمكن المنازعة بينهما في الكيل وان كان شيئا لا ينقبض ولا يبسط كالقصمة ونحوها يجوز</w:t>
      </w:r>
      <w:r>
        <w:rPr>
          <w:rtl w:val="true"/>
        </w:rPr>
        <w:t xml:space="preserve">. </w:t>
      </w:r>
      <w:r>
        <w:rPr>
          <w:rtl w:val="true"/>
        </w:rPr>
        <w:t xml:space="preserve">قال </w:t>
      </w:r>
      <w:r>
        <w:rPr>
          <w:rtl w:val="true"/>
        </w:rPr>
        <w:t>(</w:t>
      </w:r>
      <w:r>
        <w:rPr>
          <w:rtl w:val="true"/>
        </w:rPr>
        <w:t xml:space="preserve">ولا بأ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بالسلم في العصير في حينه وزنا أو كيلا</w:t>
      </w:r>
      <w:r>
        <w:rPr>
          <w:rtl w:val="true"/>
        </w:rPr>
        <w:t xml:space="preserve">) </w:t>
      </w:r>
      <w:r>
        <w:rPr>
          <w:rtl w:val="true"/>
        </w:rPr>
        <w:t xml:space="preserve">لانه يوزن أو يكال كاللبن وكذلك الخل لا بأس بالسلم فيه كيلا معلوما أو وزنا معلوما لانه يكال ويوزن واعلام المقدار بذكر كل واحد منهما محصل والاصل ان ما عرف كونه مكيلا على عهد رسول الله صلى الله عليه وسلم فهو مكيل أبدا وان اعتاد الناس بيعه وزنا وما عرف كونه موزونا في ذلك الوقت فهو موزون أبدا وما لم يعلم كيف كان يعتبر فيه عرف الناس في كل موضع ان تعارفوا فيه الكيل والوزن جميعا فهو مكيل وموزون وعن أبى يوسف ان المعتبر في جميع الاشياء العرف لانه نما كان مكيلا في ذلك الوقت أو موزونا في ذلك الوقت باعتبار العرف لا بنص فيه من رسول الله صلي الله عليه وسلم ولكنا نقول تقرير رسول الله صلى الله عليه وسلم إياهم علي ما تعارفوه في ذلك الشئ بمنزلة النص منه فلا يتغير بالعرف لان العرف لا يعارض النص قال </w:t>
      </w:r>
      <w:r>
        <w:rPr>
          <w:rtl w:val="true"/>
        </w:rPr>
        <w:t>(</w:t>
      </w:r>
      <w:r>
        <w:rPr>
          <w:rtl w:val="true"/>
        </w:rPr>
        <w:t>وان أسلم في تمر ولم يسم فارسيا ولاد قلا لم يجز</w:t>
      </w:r>
      <w:r>
        <w:rPr>
          <w:rtl w:val="true"/>
        </w:rPr>
        <w:t xml:space="preserve">) </w:t>
      </w:r>
      <w:r>
        <w:rPr>
          <w:rtl w:val="true"/>
        </w:rPr>
        <w:t>لان التمر أنواع فبدون ذكر النوع لا تنقطع المنازعة فان اشترط فارسيا فلا بد من أن يشترط جيدا أو وسطا أو رديا لان كل نوع من التمر يشتمل على هذه الاوصاف الثلاثة والمالية تختلف بجنسها</w:t>
      </w:r>
      <w:r>
        <w:rPr>
          <w:rtl w:val="true"/>
        </w:rPr>
        <w:t xml:space="preserve">. </w:t>
      </w:r>
      <w:r>
        <w:rPr>
          <w:rtl w:val="true"/>
        </w:rPr>
        <w:t xml:space="preserve">قال </w:t>
      </w:r>
      <w:r>
        <w:rPr>
          <w:rtl w:val="true"/>
        </w:rPr>
        <w:t>(</w:t>
      </w:r>
      <w:r>
        <w:rPr>
          <w:rtl w:val="true"/>
        </w:rPr>
        <w:t>ولا خير في السلم في شئ من الطيور ولا في لحومها</w:t>
      </w:r>
      <w:r>
        <w:rPr>
          <w:rtl w:val="true"/>
        </w:rPr>
        <w:t xml:space="preserve">) </w:t>
      </w:r>
      <w:r>
        <w:rPr>
          <w:rtl w:val="true"/>
        </w:rPr>
        <w:t>لان آحادها تختلف في المالية فكانت عددية متفاوتة وهما فرقا بين هذا وبين السلم في اللحم لان هناك يمكن اعلام المسلم فيه بذكر الموضع ولا يتأنى ذلك في لحوم الطير وعن أبى يوسف قال ما لا تتفاوت آحاده في المالية كالعصافير ونحوها يجوز السلم في لحومها</w:t>
      </w:r>
      <w:r>
        <w:rPr>
          <w:rtl w:val="true"/>
        </w:rPr>
        <w:t xml:space="preserve">. </w:t>
      </w:r>
      <w:r>
        <w:rPr>
          <w:rtl w:val="true"/>
        </w:rPr>
        <w:t xml:space="preserve">قال </w:t>
      </w:r>
      <w:r>
        <w:rPr>
          <w:rtl w:val="true"/>
        </w:rPr>
        <w:t>(</w:t>
      </w:r>
      <w:r>
        <w:rPr>
          <w:rtl w:val="true"/>
        </w:rPr>
        <w:t>ولا خير في السلم في شئ من الجواهر واللؤلؤ أما الصغار من اللآلئ التى تباع وزنا وتجعل في الادوية يجوز السلم فيها وزنا واما الكبار منها تتفاوت آحادها في المالية وهى عددية متفاوتة لا يمكن اعلام ما هو المقصود منها فلا يجوز السلم فيها</w:t>
      </w:r>
      <w:r>
        <w:rPr>
          <w:rtl w:val="true"/>
        </w:rPr>
        <w:t xml:space="preserve">. </w:t>
      </w:r>
      <w:r>
        <w:rPr>
          <w:rtl w:val="true"/>
        </w:rPr>
        <w:t xml:space="preserve">قال </w:t>
      </w:r>
      <w:r>
        <w:rPr>
          <w:rtl w:val="true"/>
        </w:rPr>
        <w:t>(</w:t>
      </w:r>
      <w:r>
        <w:rPr>
          <w:rtl w:val="true"/>
        </w:rPr>
        <w:t>ولا بأس بالسلم في الجص والنورة كيلا</w:t>
      </w:r>
      <w:r>
        <w:rPr>
          <w:rtl w:val="true"/>
        </w:rPr>
        <w:t xml:space="preserve">) </w:t>
      </w:r>
      <w:r>
        <w:rPr>
          <w:rtl w:val="true"/>
        </w:rPr>
        <w:t>لانه كيل معلوم وهو مقدور التسليم في كل وقت</w:t>
      </w:r>
      <w:r>
        <w:rPr>
          <w:rtl w:val="true"/>
        </w:rPr>
        <w:t xml:space="preserve">. </w:t>
      </w:r>
      <w:r>
        <w:rPr>
          <w:rtl w:val="true"/>
        </w:rPr>
        <w:t xml:space="preserve">قال </w:t>
      </w:r>
      <w:r>
        <w:rPr>
          <w:rtl w:val="true"/>
        </w:rPr>
        <w:t>(</w:t>
      </w:r>
      <w:r>
        <w:rPr>
          <w:rtl w:val="true"/>
        </w:rPr>
        <w:t>ولا خير في السلم في الزجاج الا أن يكون مكسورا فيشترط وزنا معلوما وكذلك جوهر الزجاج فانه موزون معلوم على وجه لا تفاوت فيه اما الاواني المتخذة من الزجاج فهى عددية متفاوتة فلا يجوز السلم فيها بذكر العدد ولا بذكر الوزن</w:t>
      </w:r>
      <w:r>
        <w:rPr>
          <w:rtl w:val="true"/>
        </w:rPr>
        <w:t xml:space="preserve">) </w:t>
      </w:r>
      <w:r>
        <w:rPr>
          <w:rtl w:val="true"/>
        </w:rPr>
        <w:t>لان ذلك لا يوزن ولا تعلم ماليته بوزنه الا أن يكون شيئا معروفا يعلم انه لا يتفاوت في المالية كالمكاحل والمطابق فان آحاد ذلك لا تختلف في المالية إنما تختلف أنواعه وكل نوع منه معلوم عند اهل الصنعة فيجوز السلم فيه بذكر العدد</w:t>
      </w:r>
      <w:r>
        <w:rPr>
          <w:rtl w:val="true"/>
        </w:rPr>
        <w:t xml:space="preserve">. </w:t>
      </w:r>
      <w:r>
        <w:rPr>
          <w:rtl w:val="true"/>
        </w:rPr>
        <w:t xml:space="preserve">قال </w:t>
      </w:r>
      <w:r>
        <w:rPr>
          <w:rtl w:val="true"/>
        </w:rPr>
        <w:t>(</w:t>
      </w:r>
      <w:r>
        <w:rPr>
          <w:rtl w:val="true"/>
        </w:rPr>
        <w:t xml:space="preserve">وإذا أسلم الرجل إلى رجل ألف درهم في طعام خمسمائة من ذلك كانت دينا عليه وخمسما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نقدها اياه جازت حصة العين من ذلك وبطلت حصة الدين وعن زفر ان العقد في الكل باطل أما في حصة الدين فلنهى النبي صلي الله عليه وسلم عن بيع الكالئ بالكالئ يعنى الدين بالدين وهذا فساد قوى يمكن في البعض فيفسد به الكل باعتبار أنه جعل قبول العقد في حصة الدين شرطا للقبول في حصة العين وهذا شرط فاسد ومذهبنا مروى عن ابن عباس رضى الله عنهما تم يعتبر البعض بالكل في الدين والمعنى جميعا وحقيقة المعنى ان العقد انعقد صحيحا في الكل حتي لو نقد جميع الالف في المجلس كان العقد صحيحا وهذا لانه لا يتعلق العقد بالدين المضاف إليه وانما يتعلق بجنسه ومثله ولو اشترى بالدين شيئا عليه الدين ثم تصادقا على أن لادين بقى الشراء صحيحا وانما فسد العقد هنا بمقدار الخمسمائة بترك القبض في المجلس وهذا فساد طارئ فيقتصر على ما وجدت فيه علته كما لو هلك بعض المعقود عليه قبل التسليم قال </w:t>
      </w:r>
      <w:r>
        <w:rPr>
          <w:rtl w:val="true"/>
        </w:rPr>
        <w:t>(</w:t>
      </w:r>
      <w:r>
        <w:rPr>
          <w:rtl w:val="true"/>
        </w:rPr>
        <w:t>وإذا أسلم الرجل مائة درهم في كرحنطة وكر شعير ولم يبين رأس مال كل واحد منهما فلا خير فيه عند أبى حنيفة</w:t>
      </w:r>
      <w:r>
        <w:rPr>
          <w:rtl w:val="true"/>
        </w:rPr>
        <w:t xml:space="preserve">) </w:t>
      </w:r>
      <w:r>
        <w:rPr>
          <w:rtl w:val="true"/>
        </w:rPr>
        <w:t>بلغنا ذلك عن عبد الله بن عمر رضي الله عنهما وهذا بناء على ما بينا ان اعلام قدر رأس المال فيما يتعلق العقد على شرطه شرط عنده وهنا المائة التى تنقسم انقسمت على الحنطة والشعير باعتبار القيمة وطريق معرفته الحرز فلا يكون مقدار رأس المال لكل واحد منهما معلوما لو تتاركا السلم في أحدهما لم يعلم يقينا مقدار ما يرده فلا يجوز العقد وعندهما الاشارة إلى العين تكفى لجواز العقد وقد وجد</w:t>
      </w:r>
      <w:r>
        <w:rPr>
          <w:rtl w:val="true"/>
        </w:rPr>
        <w:t xml:space="preserve">. </w:t>
      </w:r>
      <w:r>
        <w:rPr>
          <w:rtl w:val="true"/>
        </w:rPr>
        <w:t xml:space="preserve">قال </w:t>
      </w:r>
      <w:r>
        <w:rPr>
          <w:rtl w:val="true"/>
        </w:rPr>
        <w:t>(</w:t>
      </w:r>
      <w:r>
        <w:rPr>
          <w:rtl w:val="true"/>
        </w:rPr>
        <w:t>ولا يجوز السلم إذا كان فيه شرط خيار</w:t>
      </w:r>
      <w:r>
        <w:rPr>
          <w:rtl w:val="true"/>
        </w:rPr>
        <w:t xml:space="preserve">) </w:t>
      </w:r>
      <w:r>
        <w:rPr>
          <w:rtl w:val="true"/>
        </w:rPr>
        <w:t xml:space="preserve">لان خيار الشرط يعدم الملك ويجعل العقد في حق الحكم كالمتعلق بشرط سقوط الخيار فكان تأثيره أكثر من تأثير عدم القبض وعدم قبض رأس المال في المجلس مبطل للسلم فاشتراط الخيار فيه أولى وهذا لان للقبض حكم العقد وقد صار بشرط الخيار في حق الحكم كالمتعلق بالشرط والمتعلق بالشرط معدوم قبله وبهذا تبين ان القبض لايتم والافتراق قبل تمام القبض مبطل للعقد الا أن يبطل صاحب الخيار خياره قبل أن يتفرقا فيحنئذ ينقلب العقد صحيحا عندنا خلافا لزفر فان من أصله ان تصحيح العقد الفاسد في استقباله فقط وعندنا المفسد متى زال قبل تقرره جعل كان لم يكن وتقرر الفساد هنا بالافتراق قبل تمام القبض وقد انعدم ذلك متى أسقطا الخيار قبل أن يتفرقا ولا حالة المجلس كحالة العقد ولهذا جعل قبض رأس المال في المجلس كالمقترن بالعقد فكذلك لزوم العقد باسقاط الخيار في المجلس يجعل كالمقترن بالعقد وهذا إذا كان رأس المال قائما في يد المسلم إليه عند اسقاط الخيار وان كان قد أنفقه </w:t>
      </w:r>
      <w:r>
        <w:rPr>
          <w:rtl w:val="true"/>
        </w:rPr>
        <w:t>(</w:t>
      </w:r>
      <w:r>
        <w:rPr/>
        <w:t>10</w:t>
      </w:r>
      <w:r>
        <w:rPr>
          <w:rtl w:val="true"/>
        </w:rPr>
        <w:t xml:space="preserve"> </w:t>
      </w:r>
      <w:r>
        <w:rPr>
          <w:rtl w:val="true"/>
        </w:rPr>
        <w:t>ثانى عشر مبسو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حتى صار دينا عليه لم يصح العقد باسقاط الخيار ذكره في الجامع لان ابتداء العقد برأس مال هو دين لا يجوز فكذلك إتمامه باسقاط الخيار</w:t>
      </w:r>
      <w:r>
        <w:rPr>
          <w:rtl w:val="true"/>
        </w:rPr>
        <w:t xml:space="preserve">. </w:t>
      </w:r>
      <w:r>
        <w:rPr>
          <w:rtl w:val="true"/>
        </w:rPr>
        <w:t xml:space="preserve">قال </w:t>
      </w:r>
      <w:r>
        <w:rPr>
          <w:rtl w:val="true"/>
        </w:rPr>
        <w:t>(</w:t>
      </w:r>
      <w:r>
        <w:rPr>
          <w:rtl w:val="true"/>
        </w:rPr>
        <w:t>وإذا أسلم إليه عشرة دراهم أو ثوبا أو عبدا في طعام ثم افترقا قبل قبض رأس المال لم يجز السلم</w:t>
      </w:r>
      <w:r>
        <w:rPr>
          <w:rtl w:val="true"/>
        </w:rPr>
        <w:t xml:space="preserve">) </w:t>
      </w:r>
      <w:r>
        <w:rPr>
          <w:rtl w:val="true"/>
        </w:rPr>
        <w:t xml:space="preserve">وقال مالك يجوز وان لم يقبض رأس المال يوما أو يومين بعد أن لا يكون جلا بمنزلة الثمن في البيع فانه لا يشترط قبضه في المجلس الا ان هنا الشرط أن يكون حالا لان ما يقابله مؤجل والنسيئة بالنسيئة حرام ولا تنعدم صفة الحلول بترك القبض فيه يوما أو يومين ولكنا نقول السلم أخذ عاجل بآجل فيشترط كون أحد البدلين فيه معجلا كما يشترط أن يكون الآخر مؤجلا ليتوفر على هذا العقد مقتضاه والتعجيل إنما بحصل بالقبض في المجلس فكان ينبغى أن يشترط اقتران القبض بالعقد فانه أتم ما يكون من التعجيل ولكن الشرع جعل ساعات المجلس كحالة العقد تيسيرا كما في عقد الصرف ثم ان كان رأس المال دينا فالعقد يبطل بالافتراق قبل قبض رأس المال قياسا واستحسانا لانه دين بدين وان كان رأس المال عينا ففى القياس لا يبطل العقد لانهما افترقا عن عين بدين وذلك جائز كبيع العين بثمن مؤجل ولكنه استحسن لمراعات اسم هذا العقد ولان جواز عقد السلم لحاجة المسلم إليه وانما يتوفر عليه حاجته إذا وصل رأس المال إليه فيشترط وصوله إلى يده مقرونا بالعقد ثم حالة المجلس جعلت كحالة العقد فلهذا يفسد بترك قبض رأس المال في المجلس وان كان عينا وان قبض الدارهم ثم افترقا فوجدها زيوفا فانه يردها وينتقض السلم اما إذا تجوز بها جاز العقد لان الزيوف من جنس الدراهم ولكن فيه عيب ووجود العيب في الشئ لا يجعله في حكم جنس آخر ثم الزيوف مازيفه بيت المال ولكن يروج فيما بين التجار ولتبهرجة ما تبهرجه التجار وربما تسامح فيه بعضهم وربما يأباه بعضهم لغش فيه وبهذا لا يخرج من ان يكون من جنس الدراهم فقابضه يكون مستوفيا لحقه فإذا تجوز به تجوز بخلاف ماذا وجد المقبوض ستوقه أو رصاصا فان ذلك ليس من جنس الدراهم فان الستوقة فلس مموه بالفضة ومعناه من طاقه و الرصاص ليس من جنس الدراهم فلا يصير بقبضه مستوفيا لرأس المال فإذا تجوز بها كان مستبدلا لامستوفيا والاستبدال برأس المال قبل القبض لا يجوز فاما إذا رده في القياس ينتقص السلم سواء استبدل في مجلس الرد أو لم يستدل وصار الكل زيوفا أو البعض وهو قول زفر لان الرد بعيب الزيافة ينقض القبض من الاصل بدليل أنه يرجع بموجب العقد وهو الجياد والعقد لا يوجب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مرتين فلو لم ينتقص القبض الاول من الاصل لما كان له أن يرجع بموجب العقد وبدليل أنه لو لم يستبدل في مجلس الرد بطل العقد وبقاء القبض ليس بشرط لبقاء العقد وإذا ثبت انتقاض القبض من الاصل صار كأن لم يوجد فيبطل العقد بقدر المردود كما لو وجده مستحقا ولان رأس المال دين والدين يختلف باختلاف الوصف وانما يكون الزيوف رأس المال باعتبار إسقاط حقه عن الجودة إذا تجوز به فإذا أتى ذلك بالرد تبين أنه فارقه قبل قبض حقه فبطل العقد كما لو وجد المقبوض ستوقا أو رصاصا واستحسن أبو يوسف ومحمد رحمهما الله تعالى فقالا إذا استبدل في مجلس الرد بقى العقد صحيحا سواء وجد الكل زيوفا أو البعض لانهما افترقا عن قبض صحيح حتي لو تجوز به جاز فانما انتقض ذلك القبض بالرد وصار العقد عند الرد موجبا قبض الجياد وهما مجتمعان في مجلس الرد فيجعل اجتماعهما في مجلس الرد كاجتماعهما في مجلس العقد فإذا افتراقا بعد قبض موجب القعد وهى الجياد بقى العقد صحيحا كما لو زاد في رأس المال وافترقا عن مجلس الزيادة قبل القبض وهذا بخلاف الاستحقاق فقبض المشترى موقوف على إجازة صاحبه ألا ترى ان المسلم إليه لو أراد أن يرضى به لا يتمكن من ذلك والموقوف إذا بطل صار كانه لم يكن فإذا نفذ باجازة المستحق التحق بما لو كان نافذا في الابتداء كالمبيع الموقوف فلهذا إذا أجاز المستحق بقى العقد صحيحا وإذا أتى وأخذ دراهمه كان العقد باطلا وأبو حنيفة أخذ بالقياس إذا وجد الكل زيوفا أو كانت الزيوف أكثر وأخذ بالاستحسان إذا قل المردود بعيب الزيافة لان في القليل بلوى وضرورة فدراهم الناس لا تخلو عن قليل زيف فيذهب على الناقد وان كان بصيرا واقامة مجلس الرد مقام مجلس العقد لدفع الحرج فان الموجود في هذا المجلس شرط بوجه المطالب بموجب العقد وهو الرد لاسببه واقامة الشرط مقام السبب لدفع الحرج وذلك يتحقق فيما تتحقق فيه البلوى وهو القليل دون مالا بلوى فيه وهو الكثير بل الكثير كالمستحق قل أو كثر لان دراهم الناس لا تخلو عن المستحق عادة وهذا بخلاف الزيادة لان أصل العقد ما كان موجبا لهذه الزيادة وانما صار الآن موجبا فكان هذا المجلس في حق الزيادة مجلس السبب بمنزلة مجلس العقد في حق رأس المال وإذا وجد القبض في مجلس الزيادة لم يضرهما الافتراق بعد ذلك ثم اختلفت الرواياة عن أبى حنيفة في الفرق بين القليل والكثير ففى كتاب البيوع يقول ما دون النصف قليل والنصف فما فوقه كثير وفى كتاب الصرف يقول النصف فما دونه قليل وفى رواية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أبى حنيفة الثلث كثير فان النبي صلى الله عليه وسلم قال لسعد رضى الله تعالى عنه والثلث كثير فإذا وجد الثلث زيوفا فرده يبطل العقد بقدره ووجه هذه الرواية ان قلة الشئ وكثرته تتبين بالمقابلة فان العشرة بمقابلة الدرهم كثيرة وبمقابلة المائة قليلة فإذا كانت الزيوف دون النصف قلنا إذا قوبلت الزيوف بالجياد فالزيوف قليلة وان كانت اكثر من النصف فهى كثيرة عند المقابلة بالجياد فإذا كان النصف سواء ففى رواية كتاب البيوع قال هذا كثير لا يقابله ما هو أكثر منه لتتبين قلته بالمقابلة وفى كتاب الصرف قال الشرط كثرة المردود ولا تتبين كثرته إذا لم يكن ما يقابله أقل منه وقد كان العقد صحيحا في الكل فلا تنتقض بالشك وكذلك حكم الصرف في جميع ما ذكرنا</w:t>
      </w:r>
      <w:r>
        <w:rPr>
          <w:rtl w:val="true"/>
        </w:rPr>
        <w:t xml:space="preserve">. </w:t>
      </w:r>
      <w:r>
        <w:rPr>
          <w:rtl w:val="true"/>
        </w:rPr>
        <w:t xml:space="preserve">قال </w:t>
      </w:r>
      <w:r>
        <w:rPr>
          <w:rtl w:val="true"/>
        </w:rPr>
        <w:t>(</w:t>
      </w:r>
      <w:r>
        <w:rPr>
          <w:rtl w:val="true"/>
        </w:rPr>
        <w:t>رجل أسلم الي رجل في طعام وأخذ منه كفيلا بالمسلم فيه ثم صالح الكفيل علي رأس ماله وذلك دين</w:t>
      </w:r>
      <w:r>
        <w:rPr>
          <w:rtl w:val="true"/>
        </w:rPr>
        <w:t xml:space="preserve">) </w:t>
      </w:r>
      <w:r>
        <w:rPr>
          <w:rtl w:val="true"/>
        </w:rPr>
        <w:t xml:space="preserve">فالصلح موقوف علي اجازة المسلم إليه في قول ابى حنيفة ومحمد رحمهما الله تعالى فان اختار رد رأس المال جاز وان رد الصلح بطل واسترد الكفيل دراهمه وطالب رب السلم بطعام السلم أيهما شاء وعند أبى يوسف الصلح جائز بين الكفيل ورب السلم ويرجع الكفيل على المسلم إليه بطعام السلم وهذا إذا كان رأس المال دراهم أو دنانير فان كان رأس المال عروضا لا يجوز الصلح بالاتفاق لانه إذا كان رأس المال ثوبا فاما ان يصح الصلح عن ذلك الثوب بعينه وهو باطل لانه ملك المسلم إليه فلا يكون الكفيل قادرا علي تسليمه واما أن يصح علي ثوب غيره وهو باطل أيضا لانه يكون استبدالا برأس المال وكذلك الصلح على قيمة ذلك الثوب يكون استبدالا فلا يجوز فاما إذا كان رأس المال دراهم أو دنانير فالخلاف فيه يتحقق وجه قول ابى يوسف وهو أن صلح الكفيل عن المسلم فيه على رأس المال كالصلح عن سائر الديون على أي بدل كان بدليل جواز ذلك من الاصل ثم الكفيل في سائر الديون لو صالح على بدل جاز صلحه ورجع علي المكفول عنه بما كفل عنه فكذلك الكفيل بالسلم ادا صالح على رأس المال وهذا لان الكفيل مطلوب بالمسلم فيه كالاصيل إذا كان قادرا علي تسليم رأس المال إليه وبهذا فارق مالو كان رأس المال عينا في يد المسلم إليه لان الكفيل لا يقدر على تسليمه ولو صالح علي قيمته كان مستبدلا لامسترد الرأس المال ولا يقال في هذا الصلح تمليك طعام السلم من الكفيل لان تمليك الدين من غير من عليه الدين في سائر الديون لا يجوز الصلح أيضا ثم جاز الصلح مع الكفيل في سائر الديون عرفنا انه ليس بتمليك الدين ولكن يعقد الكفالة كما وجب للطالب على الكف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وجب للكفيل على الاصيل الا أنه مؤخر إلى أن يسقط مطالبة عن الاصيل وقد سقط ذلك بصلحه على رأس المال كما يسقط بايفائه فلهذا كان له أن يرجع على المسلم إليه بطعام السلم وجه قولهما أن الصلح عن المسلم فيه على رأس المال فسخ للعقد بدليل أنه يختص برأس المال وأنه يصح بلفظ المتاركة والاقالة فانه لو لم يكن فسخا كان هذا استبدالا لبقاء العقد الموجب لطعام السلم والاستبدال بالمسلم فيه قبل القبض لا يجوز والكفيل أجنبي من العقد فلا يملك الفسخ كسائر الاجانب والكفيل بالثمن في البيع وهذا لان الفسخ تصرف في العقد فلا يجوز من العاقد أو ممن قام مقام العاقد أو ممن كان وقع العقد له والكفيل بهذه الصفة وانما التزم ما التزمه من الكفالة فلا يصير به في حكم العاقد للسلم بخلاف المسلم إليه فانه عاقد فيجوز صلحه بطريق الفسخ والدليل على الفرق ان رب السلم إذا زاد للمسلم إليه درهما جاز ولو زاد الكفيل في رأس المال درهما كان باطالا وبه فارق سائر الديون فاصلح هناك ليس بتصرف في السبب الموجب للفسخ وانما هو تصرف في الدين الواجب ولهذا جاز بأى بدل كان والكفيل مطلوب بالدين كالاصيل ولهذا جاز الصلح معه</w:t>
      </w:r>
      <w:r>
        <w:rPr>
          <w:rtl w:val="true"/>
        </w:rPr>
        <w:t xml:space="preserve">. </w:t>
      </w:r>
      <w:r>
        <w:rPr>
          <w:rtl w:val="true"/>
        </w:rPr>
        <w:t xml:space="preserve">قال </w:t>
      </w:r>
      <w:r>
        <w:rPr>
          <w:rtl w:val="true"/>
        </w:rPr>
        <w:t>(</w:t>
      </w:r>
      <w:r>
        <w:rPr>
          <w:rtl w:val="true"/>
        </w:rPr>
        <w:t>وإذا أسلم الرجلان إلى رجل في طعام فصالحه احدهما على رأس ماله فالصلح موقوف</w:t>
      </w:r>
      <w:r>
        <w:rPr>
          <w:rtl w:val="true"/>
        </w:rPr>
        <w:t xml:space="preserve">) </w:t>
      </w:r>
      <w:r>
        <w:rPr>
          <w:rtl w:val="true"/>
        </w:rPr>
        <w:t xml:space="preserve">عند أبى حنيفة ومحمد رحمهما الله فان أجازه الآخر جاز وكان المقبوض من رأس المال مشتركا بينهما وما بقى ما طعام السلم مشتركا بينهما وان لم يجزه فالصلح باطل وعند أبى يوسف الصلح جائز بين المصالح والمسلم إليه لما قلنا في المسألة الاولى ان الصلح عن المسلم فيه على رأس المال كالصلح عن سائر الديون علي أي بدل كان عنده ثم أخذ رب الدين إذا صالح عن نصيبه مع المديون على بدل جاز الصلح ويخير الآخر بين أن يشاركه في المقبوض وبين أن يرجع على المديون بنصيبه من الدين كذلك هنا إذا صالح على رأس المال ولان أكثر ما فيه ان هذا فسخ العقد ولكل واحد من المتعاقدين حق التفرد بالفسخ في نصيب نفسه كما في بيع العين لو اشترى رجلان عينا ثم أقال أحدهما البيع في نصيبه مع البائع جاز بدون رضي الآخر فهذا مثله وأبو حنيفة ومحمد رحمهما الله تعالى قال في هذا الصلح قسمه الدين قبل القبض وذلك لا يجوز بيانه أنه ان كان صلحه عن نفسه خاصة فلا يتحقق ذلك الا بأن يتميز نصيبه عن نصيب صاحبه وهذا هو القسمة وان كان صالحه عن النصف من النصيبين جميعا فلا يمكن تصحيحه بدون اجازة الآخر لتناوله نصيبه وفقه هذا الكلام أن وجوب المسلم فيه بعق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إذا هو لم يمكن موجودا قبل العقد والعقد منهما واحد فكل منهما في التصرف فيه كشطر العلة وبشطر العلة وبشطر العلة لا يثبت شئ من الحكم ما لم يتم ذلك باجازة الآخر كالمعتقة بين رجلين زوجها احدهما وبه فارق بيع العين فقد كانت العين هناك موجودة قبل العقد محلا لتصرف كل واحد منهما الا أن يكون ثبوت ولاية التصرف فيه لكل واحد منهما بالعقد فلهذا كان الفسخ من كل واحد منهما في نصيبه كأنه كان منفردا به وهناك المسلم فيه لم يكن موجودا قبل العقد وجواز التصرف باعتبار وجوبه بالعقد فكان كل واحد منهما فيه كشطر العلة ولانه لو جاز الصلح من احدهما هنا يؤدى إلى ان يسقط حق رب السلم عن المسلم فيه ويتقرر في رأس المال ثم يعود في المسلم فيه وذلك لا يجوز كما لو تقايلا السلم ثم أراد فسخ الاقالة لم يجز ذلك بخلاف بيع العين وبيان الوصف أن الآخر إذا اختار المشاركة في المقبوض مع المصالح كان ما بقى من طعام السلم مشتركا بينهما وقد سقط بالصلح حق المصالح عن المسلم فيه وتقرر في رأس المال فلا يجوز أن يعود حقه بعد ذلك في المسلم فيه وبه فارق سائر الديون الا ان أبا يوسف يقول انما أن يعود حقه فيما كان ساقطا لان الساقط مثلا شئ كما في فصل الاقالة وهنا انما يعود بحقه فيما هو قائم وهو النصف الباقي من طعام السلم وأما بيان قول أبى يوسف فانه يقول للآخر الخيار فان شاء شارك القابض في المقبوض لان أصل رأس المال كان مشتركا بينهما فلا يسلم لاحدهما منه شئ الا بتسليم الآخر وإذا شاركه في المقبوض كان الباقي في ذمة المسلم إليه مشتركا بينهما وان شاء سلم المقبوض للقابض ويرجع على المسلم إليه بطعام السلم فإذا فعل ذلك ثم أراد الرجوع عن شريكه لم يكن له ذلك لانه كان مخيرا بين شيئين فإذا اختار أحدهما تعين ذلك عليه كالغاصب مع غاصب الغاصب إذا اختار المغصوب منه تضمين أحدهما فليس له أن يرجع فيضمن للآخر بعد ذلك فان نوى ما على المسلم إليه كان له أن يرجع على شريكه بنصف المقبوض لانه انما سلم له المقبوض بشرط أن يسلم له ما في ذمة المسلم إليه فإذا نوى بطل تسليمه كالمحتال عليه إذا مات مفلسا عاد الدين إلى ذمة المحيل</w:t>
      </w:r>
      <w:r>
        <w:rPr>
          <w:rtl w:val="true"/>
        </w:rPr>
        <w:t xml:space="preserve">. </w:t>
      </w:r>
      <w:r>
        <w:rPr>
          <w:rtl w:val="true"/>
        </w:rPr>
        <w:t xml:space="preserve">قال </w:t>
      </w:r>
      <w:r>
        <w:rPr>
          <w:rtl w:val="true"/>
        </w:rPr>
        <w:t>(</w:t>
      </w:r>
      <w:r>
        <w:rPr>
          <w:rtl w:val="true"/>
        </w:rPr>
        <w:t>وهذا بمنزلة رجلين لهما على رجل مائة درهم فصالحه أحدهما من حصته على ثوب وسلم له الآخر واختار اتباع المديون فنوى ما عليه</w:t>
      </w:r>
      <w:r>
        <w:rPr>
          <w:rtl w:val="true"/>
        </w:rPr>
        <w:t xml:space="preserve">) </w:t>
      </w:r>
      <w:r>
        <w:rPr>
          <w:rtl w:val="true"/>
        </w:rPr>
        <w:t xml:space="preserve">كان له ان يرجع علي صاحب الثوب في الثوب فيأخذ منه نصفه الا ان يرضى صاحب الثوب أن يرد عليه خمسة وعشرين درهما ولا يعطيه شيئا من الثوب كان له ذلك حينئذ والخيار فيه إلى صاحب الثوب ك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الابتداء لو اختار المشاركة معه كان صاحب الثوب بالخيار بين أن يعطيه خمسة وعشرين درهما وبين أن يعطيه نصف الثوب لان من حجته أن يقول مبنى الصلح علي التجوز بدون الحق انما توصلت إلى نصيبي لانى رضيت بدون حقى بخلاف مااذا اشترى بنصيبه ثوبا وهذا فرق معروف في كتاب الصلح وكذلك لو كان بالسلم كفيل فصالح أحد صاحب السلم مع الكفيل علي رأس ماله فهو كالصلح مع الاصيل على الخلاف الذى بينا</w:t>
      </w:r>
      <w:r>
        <w:rPr>
          <w:rtl w:val="true"/>
        </w:rPr>
        <w:t xml:space="preserve">. </w:t>
      </w:r>
      <w:r>
        <w:rPr>
          <w:rtl w:val="true"/>
        </w:rPr>
        <w:t xml:space="preserve">قال </w:t>
      </w:r>
      <w:r>
        <w:rPr>
          <w:rtl w:val="true"/>
        </w:rPr>
        <w:t>(</w:t>
      </w:r>
      <w:r>
        <w:rPr>
          <w:rtl w:val="true"/>
        </w:rPr>
        <w:t>وإذا أسلم الرجل إلى رجل دراهم في طعام ثم صالحه على رأس ماله ثم أراد أن يشترى برأس ماله شيئا قبل أن يقبضه</w:t>
      </w:r>
      <w:r>
        <w:rPr>
          <w:rtl w:val="true"/>
        </w:rPr>
        <w:t xml:space="preserve">) </w:t>
      </w:r>
      <w:r>
        <w:rPr>
          <w:rtl w:val="true"/>
        </w:rPr>
        <w:t>في القياس له ذلك وهو قول زفر لان عقد السلم ارتفع بالفسخ بقى رأس المال في ذمته بحكم القبض لا بحكم العقد وهو دين لا يستحق قبضه في المجلس فيجوز الاستبدال به كسائر الديون الا ترى أن السلم لو كان فاسدا كان له أن يستبدل برأس المال قبل الاسترداد لهذا المعنى واستحسن علماؤنا رحمهم الله فقالوا لا يجوز ذلك لحديث أبى سعيد الخدرى رضي الله عنه عن رسول الله صلى الله عليه وسلم قال إذا أسلمت في شئ فلا تصرفه في غيره فلو جوزنا هذا كان صرافا حقه من طعام السلم إلى شئ آخر بهذا الطريق وفي الحديث المعروف لا تأخذ الاسلمك أو رأس مالك وبهذا الطريق نأخذ شيئا آخر غير رأس المال وغير المسلم فيه وذلك غير جائز ثم حال رب السلم مع المسلم إليه بعد الفسخ كحال المسلم إليه مع رب السلم حال قيام العقد قبل قبض رأس المال فكما لا يجوز الاستبدال هناك فكذلك لا يجوز هنا وبه فارق السلم الفاسد من الاصيل لانه ماكان موجبا تسليم رأس المال ليعتبر الانتهاء بالابتداء وهنا العقد كان موجبا تسليم رأس المال فاعتبرنا حال الفسخ بحال العقد في المنع من الاستبدال</w:t>
      </w:r>
      <w:r>
        <w:rPr>
          <w:rtl w:val="true"/>
        </w:rPr>
        <w:t xml:space="preserve">. </w:t>
      </w:r>
      <w:r>
        <w:rPr>
          <w:rtl w:val="true"/>
        </w:rPr>
        <w:t xml:space="preserve">قال </w:t>
      </w:r>
      <w:r>
        <w:rPr>
          <w:rtl w:val="true"/>
        </w:rPr>
        <w:t>(</w:t>
      </w:r>
      <w:r>
        <w:rPr>
          <w:rtl w:val="true"/>
        </w:rPr>
        <w:t>وإذا أسلم دراهم ودنانير في طعام وقد علم وزن أحدهما ولم يعلم وزن الآخر فلا خير فيه</w:t>
      </w:r>
      <w:r>
        <w:rPr>
          <w:rtl w:val="true"/>
        </w:rPr>
        <w:t xml:space="preserve">) </w:t>
      </w:r>
      <w:r>
        <w:rPr>
          <w:rtl w:val="true"/>
        </w:rPr>
        <w:t>عند أبى حنيفة وجائز عندهما لان اعلام قدر رأس المال عندهما ليس بشرط والاشارة إلى العين تكفى وعند أبى حنيفة اعلام القدر فيما يتعلق العقد على قدره شرط فإذا لم يعلم وزن احدهما بطل العقد في حصته لانعدام شرط الجواز فيبطل في حصة الآخر أيضا لاتحاد الصفقة أو لجهالة حصة الآخر والسلم في المجهول لا يصح ابتداء</w:t>
      </w:r>
      <w:r>
        <w:rPr>
          <w:rtl w:val="true"/>
        </w:rPr>
        <w:t xml:space="preserve">. </w:t>
      </w:r>
      <w:r>
        <w:rPr>
          <w:rtl w:val="true"/>
        </w:rPr>
        <w:t xml:space="preserve">قال </w:t>
      </w:r>
      <w:r>
        <w:rPr>
          <w:rtl w:val="true"/>
        </w:rPr>
        <w:t>(</w:t>
      </w:r>
      <w:r>
        <w:rPr>
          <w:rtl w:val="true"/>
        </w:rPr>
        <w:t>وإذا أسلم عشرة دراهم في ثوبين أحدهما هروى والآخر مروى فما لم تتبين حصة كل واحد منهما من رأس المال لا يجوز العقد</w:t>
      </w:r>
      <w:r>
        <w:rPr>
          <w:rtl w:val="true"/>
        </w:rPr>
        <w:t xml:space="preserve">) </w:t>
      </w:r>
      <w:r>
        <w:rPr>
          <w:rtl w:val="true"/>
        </w:rPr>
        <w:t xml:space="preserve">عند أبى حنيفة كما في الحنطة والشعير لان الانقسام باعتبار القيمة وطريق معرفته الحرز فلا يتيقن بحصة كل واحد من الثوبين الا بالقسمة وان كانا موصوفين بصفة واحدة ففى القياس كذلك لان الثي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ليست من ذوات الامثال والانقسام على الثوبين باعتبار القيمة كما لو اشتراهما عينا وفي الاستحسان يجوز لان الموصوفين بصفة واحدة لا يتفاوتان في الظاهر في المالية ماداما في الذمة والانقسام حال كونهما في الذمة فحصة كل واحد منهما نصف رأس المال بيقين فيجوز العقد من غير اعلام حصة كل واحد منهما كما لو أسلم عشرة في كرين من حنطة بخلاف مالو اشتراهما عينا فانهما يتفاوتان في المالية إذا كانا عينين فلهذا كان انقسام الثمن عليهما باعتبار القيمة فان قبض الثوبين في السلم ثم أراد ان يبيع احدهما مرابحة علي خمسة دراهم فليس له ذلك عند أبى حنيفة الا أن يبين وعند أبى يوسف ومحمد رحمهما الله لا بأس بذلك لان حصة كل واحد منهما من رأس المال معلومة بيقين فبيعه مرابحة على ذلك كالكرين وبيانه ما ذكرنا ان الثمن بمقابلة ما تناوله العقد ولا تفاوت في ذلك ولهذا جاز العقد جاز العقد عند أبى حنيفة والدليل عليه أنهما لو تقايلا السلم في أحدهما يرد من رأس المال خمسة ولو وجد باحدهما عيبا فرده يرده بخمسة فعرفنا ان حصة كل واحد منهما خمسة بيقين فكأنه سمى ذلك في العقد وأبو حنيفة يقول اشترى الثوبين بثمن واحد فلا يبيع احدهما مرابحة كما لو اشتراهما عينا بخلاف الكرين فان هناك لو اشتراهما عينا كان له ان يبيع احدهما مرابحة وبيان الوصف أن رب السلم مشترى والمسليم فيه مبيع فإذا قبض المسلم فيه كان المقبوض عين ما تناوله العقد لاغيره لانه ان جعل غيره كان استبدالا بالمسلم فيه وذلك لا يجوز فمن هذا الوجه جعل كأنه عين ما تناله العقد فاما في الحقيقة هو غيره لان العقد يتناول دينا في الذمة والعين غير الدين فباعتبار هذه الحقيقة لم يكن المقبوض عين ما تناوله العقد فلا بد من طريق يجعل بذلك الطريق كانه عين المعقود عليه وذلك الطريق ن يجعل عند القبض كأنهما جددا ذلك العقد على المقبوض وهو معنى قول المتقدمين رحمهم الله للقبض في باب السلم حكم عقد جديد والدليل عليه ماقاله في الزيادات لو أسلم إلى رجل مائة درهم في كر حنطة ثم اشترى المسلم اليمن رب السلم كرحنطة بمائتي درهم إلى سنة وقبضه فلما حل الطعام في السلم أعطاه ذلك الكر لم يجز لانه اشترى ما باع بأقل مما باع قبل نقد الثمن وانما يكون ذلك إذا جعلا عند القبض كأنهما جددا العقد عليه وإذا تقر هذا فهو وما لو اشتراهما عينا بثمن واحد سواء وقال في السير الكبير لو أحرز المشركون كرا لرجل من المسلمين بدراهم فدخل إليهم مسلم وأسلم إليهم مائة درهم في كرحنطة فاعطوه ذلك الكر فاخرجه فلا سبيل للمالك القديم عليه لانه أخذه عوضا عن الكر الذي له في ذمتهم ف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أخذه المالك القديم أخذه بمثله وذلك غير مفيد وفي السلم عند القبض يصير كالمجدد للعقد علي ذلك الكر بالمائة فيأخذه المالك القديم بذلك ثم أكثر ما في الباب أن يثبت شبهة تجديد العقد بينهما وان لم يثبت الحقيقة والشبهة في بيع المرابحة بمنزلة الحقيقة ألا ترى أنه لو أشترى شيئا بثمن مؤجل لابيعه مرابحة من غير بيان لشبهة الزيادة بسبب الاجل ولو أخذ عينا صلحا من دين له علي انسان لا يبيعه مرابحة على ذلك لشبهة الحط بسبب الصلح والذى يوضح كلام أبى حنيفة أن الثوبين الموصوفين لا يتفاوتان في الذمة ويتفاوتان بعد التعيين ألا ترى أنه لو قبضهما وباع أحدهما من إنسان ثم استهلك ذلك الثوب علي المشترى لا يجب عليه تسليم الثوب الآخر وانما يجب قيمة المستهلك فدل أنهما لا يتماثلان عينا فجاز العقد في الابتداء في الدين وكذلك الاقالة في أحدهما وأما بيع المرابحة لا يكون الا بعد التعيين فيعتبر التفاوت في حكم بيع المرابحة فلا يبيع أحدهما مرابحة من غير بيان ولا بأس بأن يبيعهما مرابحة علي غيره لان ثمنهما مسمى معلوم كما لو اشتراهما عينا</w:t>
      </w:r>
      <w:r>
        <w:rPr>
          <w:rtl w:val="true"/>
        </w:rPr>
        <w:t xml:space="preserve">. </w:t>
      </w:r>
      <w:r>
        <w:rPr>
          <w:rtl w:val="true"/>
        </w:rPr>
        <w:t xml:space="preserve">قال </w:t>
      </w:r>
      <w:r>
        <w:rPr>
          <w:rtl w:val="true"/>
        </w:rPr>
        <w:t>(</w:t>
      </w:r>
      <w:r>
        <w:rPr>
          <w:rtl w:val="true"/>
        </w:rPr>
        <w:t>ولا بأس بالسلم في المسوح والاكسية والعبا والجواليق والكرابيس بصفة معلومة عرضا وطولا ورفعة</w:t>
      </w:r>
      <w:r>
        <w:rPr>
          <w:rtl w:val="true"/>
        </w:rPr>
        <w:t xml:space="preserve">) </w:t>
      </w:r>
      <w:r>
        <w:rPr>
          <w:rtl w:val="true"/>
        </w:rPr>
        <w:t>لما بينا ان اعلامه علي وجه لا يبقى فيه تفاوت في المالية ولا يبقي بينهما منازعة في التسليم تمكن</w:t>
      </w:r>
      <w:r>
        <w:rPr>
          <w:rtl w:val="true"/>
        </w:rPr>
        <w:t xml:space="preserve">. </w:t>
      </w:r>
      <w:r>
        <w:rPr>
          <w:rtl w:val="true"/>
        </w:rPr>
        <w:t xml:space="preserve">قال </w:t>
      </w:r>
      <w:r>
        <w:rPr>
          <w:rtl w:val="true"/>
        </w:rPr>
        <w:t>(</w:t>
      </w:r>
      <w:r>
        <w:rPr>
          <w:rtl w:val="true"/>
        </w:rPr>
        <w:t xml:space="preserve">ولا بأس بالرهن والكفيل في السلم أما برأس المال يجوز أخذ الكفيل والرهن عندنا ولايجوز عند زفر وله في السلم روايتان لان الرهن والكفيل مما يتأخر قبضه وقبض رأس المال مستحق في المجلس فأخذ الكفيل والرهن به لا يفيد ولكنا نقول رأس المال دين واجب على رب السلم فالكفيل يلتزم المطالبة بما هو مضمون علي الاصيل وهو شرط صحة الكفالة والرهن للاستيفاء ورأس مال السلم دين يستوفى فان هلك الرهن في المجلس وفى قيمته وفاء برأس المال صار مستوفيا به رأس المال فان افترقا قبل هلاك الرهن بطل السلم لان الاستيفاء لايتم الا بهلاك الرهن والافتراق قبل تمام القبض يبطل السلم وكذا ان نقد الكفيل رأس المال قبل أن يتفرق المتعاقدان ثم العقد وان افترقا قبل أن ينقد الكفيل بطل العقد ولا معتبر بذهاب الكفيل لانه ليس بعاقد حتى لو ذهب وجاء رأس المال قبل افتراق المتعاقدين فادى تم العقد وهذه ثلاثة فصول الوكالة والكفالة والحوالة والجواب في الكل واحد ان قبض رأس المال من الوكيل أو المحتال عليه قبل افتراق المتعاقدين تم عقد السلم ولا معتبر بذهاب الوكيل والمحتال عليه وأما أخذ الرهن والكفيل يجوز بالمسلم فيه وهكذا ذكر ابن شجاع عن زفر رحمهما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وذكر الحسن عن زفر رحمهما الله تعالى انه لا يجوز فعلى رواية ابن شجاع قال كل دين لا يجوز قبضه في المجلس ويجوز التأجيل فيه فأخذ الرهن والكفيل به صحيح للتوثيق والمسلم فيه بهذه الصفة بخلاف رأس المال وبدل الصرف وعلى الرواية الاخرى قال كل دين لا يجوز الاستبدال به قبل القبض فأخذ الرهن والكفيل به لا يجوز لان في الكفالة اقامة ذمة الكفيل مقام ذمة الاصيل فيكون في معنى الاستبدال من حيث المحل والحوالة كذلك وفي الرهن يصير مستوفيا بالهلاك والرهن ليس من جنس الدين فكان هذا استبدالا فعلى هذا لا يجوز الرهن بالمسلم فيه ورأس المال وبدل الصرف وحجتنا في ذلك ما روى عن رسول الله صلى الله عليه وسلم انه اشترى من يهودى طعاما نسيئة ورهنه درعه وشراء الطعام نسيئة يكون سلما وقد روى عن ابن عباس رضي الله تعالي عنهما أنه جوز الرهن بالسلم واستدل فيه بقوله تعالى </w:t>
      </w:r>
      <w:r>
        <w:rPr>
          <w:rtl w:val="true"/>
        </w:rPr>
        <w:t>(</w:t>
      </w:r>
      <w:r>
        <w:rPr>
          <w:rtl w:val="true"/>
        </w:rPr>
        <w:t>يا أيها الذى آمنوا إذا تداينتم بدين إلى قوله تعالى فرهان مقبوضة</w:t>
      </w:r>
      <w:r>
        <w:rPr>
          <w:rtl w:val="true"/>
        </w:rPr>
        <w:t xml:space="preserve">) </w:t>
      </w:r>
      <w:r>
        <w:rPr>
          <w:rtl w:val="true"/>
        </w:rPr>
        <w:t>والمعنى فيه أن عند هلاك الرهن يصير مستوفيا عين حقه لا مستبدلا فان عين الرهن لا تكون مملوكة للمرتهن ولهذا لو كان الرهن عبدا فمات كان كفنه علي الراهن وانما يصير مستوفيا دينه من ماليته والاعيان باعتبار صفة المالية جنس واحد ولهذا لو ارتهن أحد الشريكين بنصيبه من الدين فهلك الرهن يرجع شريكه عليه بنصف نصيبه من الدين وإذا ثبت انه استيفاء لااستبدال جاز الرهن بكل دين يجب استيفاؤه وفى الحوالة والكفالة لاشك فان المستوفي من الكفيل والمحتال عليه كالمستوفي من الاصيل في انه عين حق الطالب لا بدله</w:t>
      </w:r>
      <w:r>
        <w:rPr>
          <w:rtl w:val="true"/>
        </w:rPr>
        <w:t xml:space="preserve">. </w:t>
      </w:r>
      <w:r>
        <w:rPr>
          <w:rtl w:val="true"/>
        </w:rPr>
        <w:t xml:space="preserve">قال </w:t>
      </w:r>
      <w:r>
        <w:rPr>
          <w:rtl w:val="true"/>
        </w:rPr>
        <w:t>(</w:t>
      </w:r>
      <w:r>
        <w:rPr>
          <w:rtl w:val="true"/>
        </w:rPr>
        <w:t>وإذا أسلم في شئ من الثياب واشترط طوله وعرضه بذراع رجل معروف لم يجز كما في المكيل إذا عين المكيال</w:t>
      </w:r>
      <w:r>
        <w:rPr>
          <w:rtl w:val="true"/>
        </w:rPr>
        <w:t xml:space="preserve">) </w:t>
      </w:r>
      <w:r>
        <w:rPr>
          <w:rtl w:val="true"/>
        </w:rPr>
        <w:t>وهذا لان مقدار المسلم فيه بالذراع المعروف وربما يموت ذلك الرجل فيتعذر تسليم المسلم فيه إذا حل الاجل وإذا اشترط كذا وكذا ذراعا فهو جائز وله ذراع وسط لان مطلق التسمية تنصرف الي المتعارف كمطلق تسمية الدراهم في الشراء تنصرف الي نقد البلد والمتعارف الذراع الوسط ويسمى المكسرة وسمى لذلك لانه كسره من ذراع قبضة الملك وان الذراع الوسط سبع قبضات وهى تسع مسببات ومعرفة هذا في كتاب العشر والخراج</w:t>
      </w:r>
      <w:r>
        <w:rPr>
          <w:rtl w:val="true"/>
        </w:rPr>
        <w:t xml:space="preserve">. </w:t>
      </w:r>
      <w:r>
        <w:rPr>
          <w:rtl w:val="true"/>
        </w:rPr>
        <w:t xml:space="preserve">قال </w:t>
      </w:r>
      <w:r>
        <w:rPr>
          <w:rtl w:val="true"/>
        </w:rPr>
        <w:t>(</w:t>
      </w:r>
      <w:r>
        <w:rPr>
          <w:rtl w:val="true"/>
        </w:rPr>
        <w:t>وإذا أسلم في الحرير وزنا ولم يشترط الطول والعرض لم يجز</w:t>
      </w:r>
      <w:r>
        <w:rPr>
          <w:rtl w:val="true"/>
        </w:rPr>
        <w:t xml:space="preserve">) </w:t>
      </w:r>
      <w:r>
        <w:rPr>
          <w:rtl w:val="true"/>
        </w:rPr>
        <w:t xml:space="preserve">لان المالية لا تصير معلومة الا ببيان الطول والعرض في الثياب ولانه لو جاز هذا لكان يأتيه بقطاع الحرير بذلك الوزن الذى سمى فيجبر على أخذه ونحن نعلم انه لم يقصد ذلك فلهذا لا يجوز ما لم ي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الطول والعرض ولابد من بيان الوزن أيضا فيما تختلف ماليته بالثقل والخفة كالحرير والوذارى وما أشبه ذلك وان اشترط الطول والعرض بقيمان غير الذراع فان كان قيمانا معروفا من قيامين التجار فهو جائز لان المقدار يصير معلوما بذلك وهو المقصود وكذلك القدرة على التسليم تحصل بتسمية ذلك</w:t>
      </w:r>
      <w:r>
        <w:rPr>
          <w:rtl w:val="true"/>
        </w:rPr>
        <w:t xml:space="preserve">. </w:t>
      </w:r>
      <w:r>
        <w:rPr>
          <w:rtl w:val="true"/>
        </w:rPr>
        <w:t xml:space="preserve">قال </w:t>
      </w:r>
      <w:r>
        <w:rPr>
          <w:rtl w:val="true"/>
        </w:rPr>
        <w:t>(</w:t>
      </w:r>
      <w:r>
        <w:rPr>
          <w:rtl w:val="true"/>
        </w:rPr>
        <w:t>وان اشترط الرجل في سلمه ثوبا جيدا ثم جاء به المسلم إليه فقال رب السلم ليس هذا بجيد وقال المسلم إليه جيد فان الحاكم يريه رجلين من أهل تلك الصناعة</w:t>
      </w:r>
      <w:r>
        <w:rPr>
          <w:rtl w:val="true"/>
        </w:rPr>
        <w:t xml:space="preserve">) </w:t>
      </w:r>
      <w:r>
        <w:rPr>
          <w:rtl w:val="true"/>
        </w:rPr>
        <w:t>لانه لا علم عنده فيما إذا اختلفا فيه فيرجع إلى من له فيه علم كما لو احتاج إلى معرفة قية المستهلك والاصل فيه قوله تعالى فاسئلوا أهل الذكر ان كنتم لا تعلمون فإذا اجتمعا علي أنه جيد مما يقع عليه إسم الجودة وإن كان ليس بهاية في الجودة أجبر رب السلم علي أخذه لان المسلم إليه وفي بما شرط له فالمستحق بالتسمية أدنى ما يتناوله الاسم إذ لا نهاية للاعلى فانه مامن جيد الا وفوقه أجود منه ألا ترى أنه لو اشترط في العبد أنه كاتب أو خباز فانه يستحق به أدنى ما يتناوله الاسم وانما شرط المثنى لانه يحتاج إلى فصل الخصومة بينهما وانما يمكنه ذلك بحجة تامة وهو قول المثنى</w:t>
      </w:r>
      <w:r>
        <w:rPr>
          <w:rtl w:val="true"/>
        </w:rPr>
        <w:t xml:space="preserve">. </w:t>
      </w:r>
      <w:r>
        <w:rPr>
          <w:rtl w:val="true"/>
        </w:rPr>
        <w:t xml:space="preserve">قال </w:t>
      </w:r>
      <w:r>
        <w:rPr>
          <w:rtl w:val="true"/>
        </w:rPr>
        <w:t>(</w:t>
      </w:r>
      <w:r>
        <w:rPr>
          <w:rtl w:val="true"/>
        </w:rPr>
        <w:t>وان كان اشترط وسطا فأتاه المسلم إليه بجيد أجبر رب السلم على قبوله</w:t>
      </w:r>
      <w:r>
        <w:rPr>
          <w:rtl w:val="true"/>
        </w:rPr>
        <w:t xml:space="preserve">) </w:t>
      </w:r>
      <w:r>
        <w:rPr>
          <w:rtl w:val="true"/>
        </w:rPr>
        <w:t>وعلى قول زفر لا يجبر لان الجيد غير الوسط وهو متبرع عليه بصفة الجودة ولو تبرع عليه بزيادة قدر كان له أن لا يقبل تبرعه فكذلك إذا تبرع بالجودة ولكنا نقول أوفاه حقه بكماله وأحسن في قضاء الدين قال صلي الله عليه وسلم خيركم أحسنكم قضاء للدين وقال للوزان زن وأرجح فانا معاشر الانبياء هكذا نزن</w:t>
      </w:r>
      <w:r>
        <w:rPr>
          <w:rtl w:val="true"/>
        </w:rPr>
        <w:t xml:space="preserve">. </w:t>
      </w:r>
      <w:r>
        <w:rPr>
          <w:rtl w:val="true"/>
        </w:rPr>
        <w:t xml:space="preserve">قال </w:t>
      </w:r>
      <w:r>
        <w:rPr>
          <w:rtl w:val="true"/>
        </w:rPr>
        <w:t>(</w:t>
      </w:r>
      <w:r>
        <w:rPr>
          <w:rtl w:val="true"/>
        </w:rPr>
        <w:t>فان أتاه بالثوب الجيد والمشروط عليه ثوب وسط وقال خذ هذا وزدنى درهما فلا بأس بذلك ان فعل</w:t>
      </w:r>
      <w:r>
        <w:rPr>
          <w:rtl w:val="true"/>
        </w:rPr>
        <w:t xml:space="preserve">) </w:t>
      </w:r>
      <w:r>
        <w:rPr>
          <w:rtl w:val="true"/>
        </w:rPr>
        <w:t xml:space="preserve">وهذه في الحاصل ثمانية فصول أربعة في الثياب واربعة في المقدارت أما في الثياب ان أتاه بأزيد وصفا أو بأدون وصفا أو بأزيد قدرا أو بالنقص قدرا أما في الثياب ان أتاه بأزيد وصفا أو ذرعا بان أتاه باحد عشر ذراعا وقد كان المسلم فيه عشرة أذرع فقال خذ هذا وزدنى درهما يجوز وتكون تلك الزيادة بمقابلة صفة الجودة أو الذراع الزائد وذلك مستقيم ألا ترى أنه لو باعه ثوبا جيد بثوب وسط ودرهم يجوز ولو باعه أحد عشر ذراعا بعشرة أذرع ودرهم يجوز فكذلك القبض بحكم السلم ولو أتاه بأنقص وصفا بان تاه بثوب ردى فقال خذ هذا وأرد عليك درهما لا يجوز لان هذا منهما إقالة للعقد في الصفة وحصة الصفة من رأس المال غير معلومة فلا تجوز الاقالة فيه وكذلك لو أتاه بتسمة أذرع فقال خذ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وأرد عليك درهما لان الذرع في الثوب صفة ولا رأس المال لا ينقسم علي ذرعان الثوب باعتبار الاجزاء فلم تكن حصة الذرع معلومة من رأس المال فلا تجوز الاقالة فيه أما في المقدارت لو أسلم عشرة درالاهم في عشرة أقفزة حنطة وسط فأتاه بطعام جيد وقال خذ هذا وزدنى درهما فانه لا يجوز لان الدرهم الزائد بمقابلة الجودة ولاقيمة للجودة في الاموال الربوية ألا ترى انه لو باع قفيز حنطة جيدة بقفيز وسط ودرهم لا يجوز وهذا في معنى ذلك فانه يأخذ هذا القفيز الجيد عوضا عن الوسط الذى له في ذمته وعن الدرهم الزائد ولو أتاه باحد عشر قفيزا وقال خذ هذا وزدنى درهما جاز لان الدرهم الزائد بمقابلة القفيز الزائد وهو جائز ولو أتاه بعشرة أقفزة رديئة فقال خذ هذا وأرد عليك درهما لا يجوز لانه لاقيمة للصفة فكيف تستقيم الاقالة على القيمة فيه ولو أتاه بتسعة أقفزة وقال خذ هذا وأرد عليك درهما يجوز بخلاف الثوب لان رأس المال ينقسم على القفيزين باعتبار الاجزاء فحصة القفيز من رأس المال معلومة بخلاف ذرعان الثوب وعن أبى يوسف أنه يجوز في الفصول كلها ذكر قوله في كتاب الصلح لان رب السلم يزيد في رأس المال فتلحق الزيادة باصل العقد أو المسلم إليه يحط شيئا من رأس المال والحط أيضا يلتحق بأصل العقد لا أن يكون بمقابلة الصفة أو يكون فيه اقالة العقد في شئ ثم المسلم إليه أجنبي في قضاء الدين إذا أتى بالاجود ورب السلم أحسن إليه حين تجوز بالرديئ فإذا أمكن تحصيل مقصود هما بهذا الطريق وجب حمل تصرفهما عليه عملا بقوله تعالى </w:t>
      </w:r>
      <w:r>
        <w:rPr>
          <w:rtl w:val="true"/>
        </w:rPr>
        <w:t>(</w:t>
      </w:r>
      <w:r>
        <w:rPr>
          <w:rtl w:val="true"/>
        </w:rPr>
        <w:t>فبشر عباد الذين يستمعون القول فيتبعون أحسنه</w:t>
      </w:r>
      <w:r>
        <w:rPr>
          <w:rtl w:val="true"/>
        </w:rPr>
        <w:t xml:space="preserve">) </w:t>
      </w:r>
      <w:r>
        <w:rPr>
          <w:rtl w:val="true"/>
        </w:rPr>
        <w:t>ولكنا نقول هذا إذا لم ينصا على النص والمقابلة أما إذا نصا على ذلك لا يمكن حمل فعلهما على التبرع كما لو باع درهما بدرهمين لا يجوز ولا يجعل أحد الدرهمين هبة وذكر أبو سليمان عن أبى يوسف رحمهما الله أن أبا حنيفة جوز ذلك في الثياب ولم يجوزه في الطعام وهذه الرواية تخالف رواية محمد في الثوب إذا أتاه بأردئ مما شرط أو بأنقص مما شرط والاعتماد على رواية محمد</w:t>
      </w:r>
      <w:r>
        <w:rPr>
          <w:rtl w:val="true"/>
        </w:rPr>
        <w:t xml:space="preserve">. </w:t>
      </w:r>
      <w:r>
        <w:rPr>
          <w:rtl w:val="true"/>
        </w:rPr>
        <w:t xml:space="preserve">قال </w:t>
      </w:r>
      <w:r>
        <w:rPr>
          <w:rtl w:val="true"/>
        </w:rPr>
        <w:t>(</w:t>
      </w:r>
      <w:r>
        <w:rPr>
          <w:rtl w:val="true"/>
        </w:rPr>
        <w:t>وإذا اختلفا في السلم فقال الطالب شرطت لى جيدا وقال المطلوب شرطت لك وسطا أو قال الطالب أسلمت اليك في حنطة وقال المطلوب أسلمت إلى في شعير تحالفا وترادا</w:t>
      </w:r>
      <w:r>
        <w:rPr>
          <w:rtl w:val="true"/>
        </w:rPr>
        <w:t xml:space="preserve">) </w:t>
      </w:r>
      <w:r>
        <w:rPr>
          <w:rtl w:val="true"/>
        </w:rPr>
        <w:t xml:space="preserve">وحكم التحالف ثابت بالسنة بخلاف القياس فان النبي صلى الله عليه وسلم قال إذا اختلف المتبايعان تحالفا وترادا وفى حديث آخر قال إذا اختلف المتبايعان والسلعة قائمة بعينها فالقول ما يقوله البائع أو يترادان وسنقرر هذا في باب التحالف ان شاء الله تعالى فنقول الان إذا اختل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في جنس المعقود عليه فتعلق العقد بالمعقود عليه أكثر من تعلقه بالثمن ثم لو اختلفا في جنس الثمن تحالفا ففى جنس المعقود عليه أولى وكذلك إذا اختلفا في الصفة لان المسلم فيه دين وانما يعرف الدين بصفته فالجيد منه غير الوسط ألا ترى أنهما لو أحضرا كانا غيرين والاختلاف في الصفة فيما هو دين يكون اختلافا في المعقود عليه فيجرى التحالف بينهما بخلاف ما إذا اختلفا في الصفة في بيع العين فان العين لا تختلف باختلاف صفته فلا يكون ذلك اختلافا بينهما في المعقود عليه</w:t>
      </w:r>
      <w:r>
        <w:rPr>
          <w:rtl w:val="true"/>
        </w:rPr>
        <w:t xml:space="preserve">. </w:t>
      </w:r>
      <w:r>
        <w:rPr>
          <w:rtl w:val="true"/>
        </w:rPr>
        <w:t xml:space="preserve">قال </w:t>
      </w:r>
      <w:r>
        <w:rPr>
          <w:rtl w:val="true"/>
        </w:rPr>
        <w:t>(</w:t>
      </w:r>
      <w:r>
        <w:rPr>
          <w:rtl w:val="true"/>
        </w:rPr>
        <w:t>والذى يبدأ به في اليمين المطلوب في قول أبى يوسف الاول</w:t>
      </w:r>
      <w:r>
        <w:rPr>
          <w:rtl w:val="true"/>
        </w:rPr>
        <w:t xml:space="preserve">) </w:t>
      </w:r>
      <w:r>
        <w:rPr>
          <w:rtl w:val="true"/>
        </w:rPr>
        <w:t xml:space="preserve">لانه بمنزلة البائع وصاحب الشرع عليه الصلاة والسلام قال فالقول ما يقوله البائع فظاهر هذا يقتضى أن يكتفى بيمنه وقد قام الدليل علي انه لا يكتفي بذلك فيبقى هذا الظاهر معتبرا في البداية بيمينه ولانه أشبه بالمنكرين فانه ينكر ما ادعاه الطالب من الجنس والصفة لنفسه واليمين على المنكر ثم رجع وقال يبدأ بيمين الطالب وهو قول محمد لان أول التسليمين في عقد السلم على الطالب وهو رأس المال فلذلك أول اليمينين عليه ولانه بنكوله يثبت ما ادعاه المطلوب منه ويقع الاستغناء عن يمينه وبعض مشايخنا رحمهم الله يقول القاضى يقرع بينهما ويبدأ بيمين من خرجت قرعته نفيا لتهمة الميل عن نفسه وقيل الرأى في ذلك إلى القاضى وقيل ينظر أيهما سبق بالدعوة يبدأ بيمين خصمه وأيهما نكل عن اليمين لزمه دعوى صاحبه لان نكوله قائم مقام اقراره وان قامت لهما جميعا بينة أخذت بينة الطالب لان في بينته زيادة اثبات ولانه يقيم البينة على حق نفسه فالمطلوب انما يقيم البينة علي حق الطالب وبينة الانسان على حق نفسه أولى بالقبول وهذا قول أبى حنيفة وأبى يوسف رحمهما الله وعن محمد ان كان افترقا عن مجلس العقد فكذلك الجواب وان لم يفترقا عن مجلس العقد يقضي بسلمين عشرة في كر حنطة ببينة رب السلم وعشرة في كر شعير بينة المسلم إليه ومحمد رحمه الله يقول البينات حجج فمهما أمكن العلم بها لا يجوز ابطال شئ منها وهنا العمل بالبينتين يمكن إذ لا منافاة بين العقدين فيجب العمل بهما كحجج الشرع بخلاف ما بعد الافتراق فانه ما قبض في المجلس الا عشرة واحدة فلا يمكن القضاء بالعقدين فلهذا رجحنا بينة الطالب وقاس هذا ببيع العين فانه لو قال بعت منك هذه الجارية بألف درهم وقال المشترى بعتني العبد بألف درهم وأقاما جميعا البينة يقضى بالعقد فيهما جميعا بالاتفاق فكذلك في السلم وأبو حنيفة وأبو يوسف رحمهما الله يقولان مع اختلافهما اتفقا على أنه لم يكن بينهما الا عقد واحد فالقضاء بالعقدين قضاء بم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يطلبا وليس للقاضى ذلك يقرره انه لا مقصود للمطلوب في هذه البينة اثباتا لان حقه في رأس المال وهو سالم له ولا مؤنة عليه في مافى ذمته حنطة كان أو شعيرا فانما مقصوده نفى بينة الطالب فرجحنا بينة الطالب للاثبات بخلاف بيع العين فالبائع هناك ببينته يثبت ازالة العين عن ملكه ليسقط مؤنته عن نفسه بالتسليم إلى المشترى فكان هو مثبتا كالمشترى فلهذا قضينا بالعقدين ثم نص على الخلاف فيما إذا اختلفا في جنس المسلم فيه ولم يذكر ذلك فيما إذا اختلفا في صفته ومن أصحابنا رحمهم الله تعالى من قال هو على الخلاف أيضا ومنهم من فرق لمحمد بينهما فقال باختلافهما في الصفة لا يتحقق الخلاف في العقد ألا ترى أنه قد يسلم في الجيد ويأخذ مكانه رديئا ويجوز أن يسلم في الرديئ فيعطيه مكانه جيدا فعرفنا أن باختلاف الصفة لا يختلف العقد فلا يمكن القضاء هناك بالعقدين بخلاف الجنس فان بالسلم بالحنطة لا يجوز أخذ الشعير فكان الاختلاف في ذلك اختلافا في العقد وقد أثبت كل واحد منهما ما ادعي من العقد بالبينة فيقضى بالعقدين فان لم يكن لهما بينة وتحالفا فسخ القاضي العقد بينهما إذا طلب ذلك احدهما قطعا للمنازعة لما في امتدادها من الفساد ودفع الضرر عن كل واحد منهما باعادة رأس ماله إليه وقد بينا في باب اللعان انه يفرق بينهما بعد التلاعن من غير طلبهما لان حرمة الاجتماع بين المتلاعنين ما داما مصرين حق الشرع فلا يتوقف التفريق علي طلبهما أو طلب أحدهما وهنا فسخ العقد حقهما فيتوقف على طلبهما أوطلب أحدهما</w:t>
      </w:r>
      <w:r>
        <w:rPr>
          <w:rtl w:val="true"/>
        </w:rPr>
        <w:t xml:space="preserve">. </w:t>
      </w:r>
      <w:r>
        <w:rPr>
          <w:rtl w:val="true"/>
        </w:rPr>
        <w:t xml:space="preserve">قال </w:t>
      </w:r>
      <w:r>
        <w:rPr>
          <w:rtl w:val="true"/>
        </w:rPr>
        <w:t>(</w:t>
      </w:r>
      <w:r>
        <w:rPr>
          <w:rtl w:val="true"/>
        </w:rPr>
        <w:t>فان لم يختلفا في المسلم فيه ولكن اختلفا في مكان الايفاء</w:t>
      </w:r>
      <w:r>
        <w:rPr>
          <w:rtl w:val="true"/>
        </w:rPr>
        <w:t xml:space="preserve">) </w:t>
      </w:r>
      <w:r>
        <w:rPr>
          <w:rtl w:val="true"/>
        </w:rPr>
        <w:t xml:space="preserve">فقال الطالب شرطت لى مكان كذا وكذا وقال المطلوب بل مكان كذا وكذا فان أقام البينة فالبينة بينة الطالب وان لم يكن لهما بينة فالقول قول المطلوب مع يمينه وهذا قول أبى حنيفة رضي الله عنه وان لم ينص عليه في الكتاب وعند أبى يوسف ومحمد رحمهما الله تعالى يتحالفان ويتردان السلم وقيل هذا الاختلاف علي القلب فان من مذهب أبى حنيفة ان بيان مكان الايفاء شرط كالصفة فلا بد من ذكره فالاختلاف فيه يوجب التحالف عنده وعندهما ليس بمنزلة الصفة بل هو زائد لا يحتاج إلى ذكره والاصح أن الخلاف في موضعه فان عندهما متعين مكان الايفاء موجب العقد ولهذا لا يحتاج إلى ذكره بل يتعين موضع العقد للايفاء والاختلاف في موجب العقد يوجب التحالف وعند أبى حنيفة هو موجب بالشرط كالاجل والاختلاف فيه لا يوجب التحالف ثم وجه قولهما أن المالية فيما له حمل ومؤنة تختلف باختلاف الامكنة فالاختلاف فيه كالاختلاف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الصفة وهذا لان المقصود بالعقد المالية وأبو حنيفة يقول القياس يمنع التحالف تركنا ذلك بالسنة وانما جاءت السنة بالتحالف عند الاختلاف فيما هو من صلب العقد وهو البدل فاما المكان ليس من صلب العقد فالاختلاف فيه كالاختلاف في الاجل وهذا لان المعقود عليه لا يختلف باختلاف مكان تسليمه بخلاف الصفة فالمعقود عليه إذا كان دينا يختلف باختلاف صفته فلهذا فرق بينهما في حكم التحالف</w:t>
      </w:r>
      <w:r>
        <w:rPr>
          <w:rtl w:val="true"/>
        </w:rPr>
        <w:t xml:space="preserve">. </w:t>
      </w:r>
      <w:r>
        <w:rPr>
          <w:rtl w:val="true"/>
        </w:rPr>
        <w:t xml:space="preserve">قال </w:t>
      </w:r>
      <w:r>
        <w:rPr>
          <w:rtl w:val="true"/>
        </w:rPr>
        <w:t>(</w:t>
      </w:r>
      <w:r>
        <w:rPr>
          <w:rtl w:val="true"/>
        </w:rPr>
        <w:t>وان اختلفا في الاجل فهو على ثلاثة أوجه اما أن يختلفا في مقدار الاجل أو في مضي الاجل أو في أصل الاجل فان اختلف في مقدار الاجل فقال الطالب كان الاجل شهرا وقال المطلوب شهرين فالقول قول الطالب مع يمينه</w:t>
      </w:r>
      <w:r>
        <w:rPr>
          <w:rtl w:val="true"/>
        </w:rPr>
        <w:t xml:space="preserve">) </w:t>
      </w:r>
      <w:r>
        <w:rPr>
          <w:rtl w:val="true"/>
        </w:rPr>
        <w:t xml:space="preserve">لان الاجل حق المطلوب قبل الطالب فان باعتباره تتأخر مطالبته عنه فالمطلوب يدعى زيادة في حقه والطالب ينكر والقول قول المنكر مع يمينه فان أقاما البينة فالبينة بينة المطلوب لاثباته الزيادة في حقه وان اختلفا في مضيه فقال الطالب كان الاجل شهرا وقد مضى وقال المطلوب انما عقدنا العقد اليوم والاجل شهر فالقول قول المطلوب إما لان الطالب يدعى تاريخا سابقا في العقد والمطلوب منكر لذلك أو لانهما تصادقا على ثبوت الاجل حقا للمطلوب ثم الطالب يدعى ايفاء حقه والمطلوب ينكر فالقول قول المنكر وان أقام البينة فالبينة بينة المطلوب أيضا لان المقصود اثبات الاجل وذلك ببينة المطلوب لانه يثبت قيام الاجل في الحال والطاب ينفى ذلك ببينته فكان القول قول من وجه والبينة بينة من وجه كالمودع إذا ادعى رد الوديعة فالقول قوله لانكاره الضمان وان أقام البينة فالبينة بينته أيضا لاثباته الرد فان اختلفا في شرط الاجل ففى القياس القول قول من ينكر شرط الاجل والعقد فاسد لان عقد السلم لا يصح الا باشتراط الاجل فمن ينكر الاجل فهو منكر للعقد في المعنى فالقول قوله ولان الاجل شرط زائد فإذا اختلفا فيه كان القول قول من ينكره كالخيار في البيع استحسن أبو حنيفة فقال القول قول من يدعى الاجل أيهما كان وقال أبو يوسف ومحمد رحمهما الله تعالى إذا كان الطالب يدعى الاجل فكذلك وان كان المطلوب هو الذى يدعي الاجل فالقول قول الطالب لانكاره قياسا لان الاجل حق المطلوب قبل الطالب فإذا ادعاه المطلوب وأنكر الطالب فكلاهما خرج مخرج الدعوى والانكار فكان القول قول المنكر وذا ادعى الطالب الاجل فكلام المطلوب في الانكار تعنت لان الطالب أقر له بحقه وهو أنكر ذلك ليفسد العقد ولا يلتفت إلى قول المتعنت فهو كما لو اختلفا المضارب ورب المال فقال رب المال شرطت 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نصف الربح الا عشرة وقال المضارب بل شرطت لى نصف الربح فالقول قول رب المال لانكاره الزيادة ولو قال رب المال شرطت لك نصف الربح وقال المضارب الا عشرة فالقول قول رب المال لان المضارب متعنت في انكاره بعض ما أقربه ليفسد العقد وأبو حنيفة يقول الاجل من شرائط السلم فاتفاقهما على عقد السلم يكون اتفاقا علي شرائطه فكان المنكر منهما للاجل راجعا عما أقربه والرجوع عن الاقرار باطل ألا ترى ان الاختلاف لو وقع بين الزوجين في النكاح أنه كان بشهود أو بغير شهود يجعل القول قول من يدعى أن النكاح بشهود لهذا المعنى وهذا لان شرط الشئ تبع له وثبوت البتع بثبوت الاصل ألا ترى ان من نذر صلاة تلزمه الطهارة فاتفاقهما علي أصل العقد يكون اتفاقا على ما هو من شرائطه فان أقام البينة فالبينه بينة من يثبت الاجل لانه يثبت ببينتة شرط صحة العقد إذا الاجل شرط زائد كالخيار فمن يثبته بالبينة كانت بينته أولى بالقبول</w:t>
      </w:r>
      <w:r>
        <w:rPr>
          <w:rtl w:val="true"/>
        </w:rPr>
        <w:t xml:space="preserve">. </w:t>
      </w:r>
      <w:r>
        <w:rPr>
          <w:rtl w:val="true"/>
        </w:rPr>
        <w:t xml:space="preserve">قال </w:t>
      </w:r>
      <w:r>
        <w:rPr>
          <w:rtl w:val="true"/>
        </w:rPr>
        <w:t>(</w:t>
      </w:r>
      <w:r>
        <w:rPr>
          <w:rtl w:val="true"/>
        </w:rPr>
        <w:t>وإذا تتاركا السلم بعد قبض رأس المال ثم اختلفا في رأس المال فالقول قول المطلوب مع يمينه والبينة بينة الطالب</w:t>
      </w:r>
      <w:r>
        <w:rPr>
          <w:rtl w:val="true"/>
        </w:rPr>
        <w:t xml:space="preserve">) </w:t>
      </w:r>
      <w:r>
        <w:rPr>
          <w:rtl w:val="true"/>
        </w:rPr>
        <w:t>لانه يثبت الزيادة ببينته والمطلوب ينكر تلك الزيادة فالقول قوله مع يمينه ولا يتحالفان بخلاف بيع العين فانهما إذا اختلفا هناك في الثمن بعد الاقالة تحالفا وهذا لان المقصود بالتحالف الفسخ والاقالة كالبيع في احتمال الفسخ ألا ترى أنه لو هلك المبيع بعد الا قالة قبل الرد تنفسخ الاقالة ولو وجد به عيبا فان حدث عند المشترى يرده بذلك واقالة السلم لا تحتمل الفسخ حتى لو كان رأس المال عينا لم تنفسخ الاقالة بالهلاك في يد المسلم إليه ولا بالرد بالعيب وهذا لان المسلم فيه دين وبالاقالة يسقط والساقط متلاشى فلا يتصور فسخ السبب فيه وانما كان وجوبه بالعقد فلا يبقى بعد انفساخ العقد وبدون بقاء ما تتناوله الاقالة لا يتصور فسخ الاقالة وهناك العقد تناول العين وهو باقى بعد الاقالة</w:t>
      </w:r>
      <w:r>
        <w:rPr>
          <w:rtl w:val="true"/>
        </w:rPr>
        <w:t xml:space="preserve">. </w:t>
      </w:r>
      <w:r>
        <w:rPr>
          <w:rtl w:val="true"/>
        </w:rPr>
        <w:t xml:space="preserve">قال </w:t>
      </w:r>
      <w:r>
        <w:rPr>
          <w:rtl w:val="true"/>
        </w:rPr>
        <w:t>(</w:t>
      </w:r>
      <w:r>
        <w:rPr>
          <w:rtl w:val="true"/>
        </w:rPr>
        <w:t>وإذا أسلم الرجل عشرة دراهم إلى رجل في طعام فوجد فيها دراهما زايفا بعد ما افترقا فانكر رب السلم أن يكون ذلك من دراهمه فالقول قول المسلم إليه مع يمينه</w:t>
      </w:r>
      <w:r>
        <w:rPr>
          <w:rtl w:val="true"/>
        </w:rPr>
        <w:t xml:space="preserve">) </w:t>
      </w:r>
      <w:r>
        <w:rPr>
          <w:rtl w:val="true"/>
        </w:rPr>
        <w:t xml:space="preserve">لانه ينكر استيفاء حقه لان حقه في الجياد وهذا بخلاف بيع العين فان هناك المشترى إذا طعن بعيب وانكر البائع ان يكون ما أحضره هو المبيع فالقول قول البائع لان العقد تناول العين وقد تصادقا على قبض المشترى لما هو المعقود عليه ثم المشترى يدعى عليه لنفسه حق الرد والبائع منكر لذلك وهنا حق المسلم إليه يثبت في الجياد دينا وهو منكر لقبض الحياد فالقول قوله وهذا إذا لم يسبق منه اقرار باستيفاء الجياد أو باستيفاء حقه أو باستيفاء رأس المال ب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كان ساكتا أو أقر بقبض الدراهم فاسم الدراهم يتناول الجياد والزيوف فأما إذا أقر بشئ مما ذكرنا كان هو في دعوى الزيافة بعد ذلك مناقضا فلا يقبل قوله</w:t>
      </w:r>
      <w:r>
        <w:rPr>
          <w:rtl w:val="true"/>
        </w:rPr>
        <w:t xml:space="preserve">. </w:t>
      </w:r>
      <w:r>
        <w:rPr>
          <w:rtl w:val="true"/>
        </w:rPr>
        <w:t xml:space="preserve">قال </w:t>
      </w:r>
      <w:r>
        <w:rPr>
          <w:rtl w:val="true"/>
        </w:rPr>
        <w:t>(</w:t>
      </w:r>
      <w:r>
        <w:rPr>
          <w:rtl w:val="true"/>
        </w:rPr>
        <w:t>وإذا أسلم إليه مائة درهم في طعام وأعطاه بعضها وأحاله على رجل ببعضها وبقى عنده بعضها ثم تفرقا فله من السلم بحساب مانقده وقد بطل ما سوى ذلك</w:t>
      </w:r>
      <w:r>
        <w:rPr>
          <w:rtl w:val="true"/>
        </w:rPr>
        <w:t xml:space="preserve">) </w:t>
      </w:r>
      <w:r>
        <w:rPr>
          <w:rtl w:val="true"/>
        </w:rPr>
        <w:t>لافتراقهما قبل قبض رأس المال فانه بالحوالة لا يصير قابضا بل حقه في ذمة المحال عليه كهو في ذمة المحيل وقد بطلت الحوالة لانها كانت برأس مال السلم وقد بطل حق المسلم إليه عن ذلك حين افترقا قبل القبض فتبطل الحوالة لذلك ويرجع رب السلم بالدراهم التى أحاله بها على المحتال عليه يريد به ان ذلك كان دينا للمحيل علي المحتال عليه فيرجع عليه بدينه كما كان</w:t>
      </w:r>
      <w:r>
        <w:rPr>
          <w:rtl w:val="true"/>
        </w:rPr>
        <w:t xml:space="preserve">. </w:t>
      </w:r>
      <w:r>
        <w:rPr>
          <w:rtl w:val="true"/>
        </w:rPr>
        <w:t xml:space="preserve">قال </w:t>
      </w:r>
      <w:r>
        <w:rPr>
          <w:rtl w:val="true"/>
        </w:rPr>
        <w:t>(</w:t>
      </w:r>
      <w:r>
        <w:rPr>
          <w:rtl w:val="true"/>
        </w:rPr>
        <w:t>ويجوز أن يسلم الحيوان ولا مالا يكال ولا يوزن فيما يكال ويوزن</w:t>
      </w:r>
      <w:r>
        <w:rPr>
          <w:rtl w:val="true"/>
        </w:rPr>
        <w:t xml:space="preserve">) </w:t>
      </w:r>
      <w:r>
        <w:rPr>
          <w:rtl w:val="true"/>
        </w:rPr>
        <w:t xml:space="preserve">لان رأس المال معجل في هذا العقد يجوز تعينه فكل ما يصلح مبيعا عينا يصلح أن يكون رأس المال وانما يجوز السلم عند انعدام وصفى علة ربا الفضل الجنسية والقدر وقد وجد ذلك قال </w:t>
      </w:r>
      <w:r>
        <w:rPr>
          <w:rtl w:val="true"/>
        </w:rPr>
        <w:t>(</w:t>
      </w:r>
      <w:r>
        <w:rPr>
          <w:rtl w:val="true"/>
        </w:rPr>
        <w:t>ويسلم الثوب الفوهى في الثوب الهروي والمروى وما أشبه ذلك من الثياب المختلفة باختلاف البلد ان والصنعة يسلم بعضها في بعض وكذلك الزطي في الهروي والكسا في الطيلسان والطيلسان في الكسا والثوب من الكتان في الثوب من القطن إما لاختلاف الاصول أو لاختلاف الصنعة على وجه يوجب تبديل الاسم والمقصود والوذارى يراد به مالا يراد به البلدى والزند يجى كذلك وان كان أصل الكل واحدا وهو القطن وهو كالسعلا طوى مع الخمار الاسود جنسان وان اتحد الاصل وهو الابريسم واليعفورى مع الكسا جنسان وان اتحد الاصل وعند اختلاف الجنس فيما لا يكال ولا يوزن يجوز اسلام البعض في البعض</w:t>
      </w:r>
      <w:r>
        <w:rPr>
          <w:rtl w:val="true"/>
        </w:rPr>
        <w:t xml:space="preserve">. </w:t>
      </w:r>
      <w:r>
        <w:rPr>
          <w:rtl w:val="true"/>
        </w:rPr>
        <w:t xml:space="preserve">قال </w:t>
      </w:r>
      <w:r>
        <w:rPr>
          <w:rtl w:val="true"/>
        </w:rPr>
        <w:t>(</w:t>
      </w:r>
      <w:r>
        <w:rPr>
          <w:rtl w:val="true"/>
        </w:rPr>
        <w:t xml:space="preserve">ولا بأس بالسلم في الكتان والقطن والقزو الابريسم لانه موزون معلوم مقدور التسليم وان اشترط أن يوفيه السلم في مدينة كذا وفى مصر كذا فحيث ما دفعه إليه من ذلك المصر أو من تلك المدينة فله ذلك وليس لرب السلم أن يكلفه تسليمه إليه في موضع آخر منه لان المستحق بالشرط أدنى ما يتناوله الاسم كما بينا في شرط الجيد فحيث ما دفعه إليه في ذلك المصر فقد وفى بالشرط ولان نواحى المصر في المصر كمكان واحد بدليل جواز عقد السلم فإذا لم يعين موضعا من المصر كان له أن يسلم في أي موضع شاء منه فان </w:t>
      </w:r>
      <w:r>
        <w:rPr>
          <w:rtl w:val="true"/>
        </w:rPr>
        <w:t>(</w:t>
      </w:r>
      <w:r>
        <w:rPr>
          <w:rtl w:val="true"/>
        </w:rPr>
        <w:t>قيل</w:t>
      </w:r>
      <w:r>
        <w:rPr>
          <w:rtl w:val="true"/>
        </w:rPr>
        <w:t xml:space="preserve">) </w:t>
      </w:r>
      <w:r>
        <w:rPr>
          <w:rtl w:val="true"/>
        </w:rPr>
        <w:t xml:space="preserve">أليس أنه إذا استأجر دابة إلى مصر كذا فدخلها كان له ان يتبلغ عليها إلى منزله في المصر </w:t>
      </w:r>
      <w:r>
        <w:rPr>
          <w:rtl w:val="true"/>
        </w:rPr>
        <w:t>(</w:t>
      </w:r>
      <w:r>
        <w:rPr>
          <w:rtl w:val="true"/>
        </w:rPr>
        <w:t>قلنا</w:t>
      </w:r>
      <w:r>
        <w:rPr>
          <w:rtl w:val="true"/>
        </w:rPr>
        <w:t xml:space="preserve">) </w:t>
      </w:r>
      <w:r>
        <w:rPr>
          <w:rtl w:val="true"/>
        </w:rPr>
        <w:t xml:space="preserve">هذا مستحسن للعرف والعادة فان الانسان إذا استأجر دابة إلى مصر من الامصار أنه لا يستأجر دابة أخرى بعد دخول ذلك المصر </w:t>
      </w:r>
      <w:r>
        <w:rPr>
          <w:rtl w:val="true"/>
        </w:rPr>
        <w:t>(</w:t>
      </w:r>
      <w:r>
        <w:rPr/>
        <w:t>11</w:t>
      </w:r>
      <w:r>
        <w:rPr>
          <w:rtl w:val="true"/>
        </w:rPr>
        <w:t xml:space="preserve"> </w:t>
      </w:r>
      <w:r>
        <w:rPr>
          <w:rtl w:val="true"/>
        </w:rPr>
        <w:t>ثانى عشر مبسو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ليتبلغ عليها إلى منزله فالمستحسن من القياس بالعرف لايرد نقضا علي القياس ولا يعد والموضع الذى فيه الغرف</w:t>
      </w:r>
      <w:r>
        <w:rPr>
          <w:rtl w:val="true"/>
        </w:rPr>
        <w:t xml:space="preserve">. </w:t>
      </w:r>
      <w:r>
        <w:rPr>
          <w:rtl w:val="true"/>
        </w:rPr>
        <w:t xml:space="preserve">قال </w:t>
      </w:r>
      <w:r>
        <w:rPr>
          <w:rtl w:val="true"/>
        </w:rPr>
        <w:t>(</w:t>
      </w:r>
      <w:r>
        <w:rPr>
          <w:rtl w:val="true"/>
        </w:rPr>
        <w:t>ولاخيار في السلم في المسابق والفرا لانها تختلف منها الصغيرة والكبيرة والمسبق ماله كمان طويلان كما يكون للاكراد وبعض العرب والفرو مالا كم له</w:t>
      </w:r>
      <w:r>
        <w:rPr>
          <w:rtl w:val="true"/>
        </w:rPr>
        <w:t xml:space="preserve">. </w:t>
      </w:r>
      <w:r>
        <w:rPr>
          <w:rtl w:val="true"/>
        </w:rPr>
        <w:t xml:space="preserve">قال </w:t>
      </w:r>
      <w:r>
        <w:rPr>
          <w:rtl w:val="true"/>
        </w:rPr>
        <w:t>(</w:t>
      </w:r>
      <w:r>
        <w:rPr>
          <w:rtl w:val="true"/>
        </w:rPr>
        <w:t>الا أن يشترط من ذلك شيئا معروف الطول والعرض والتقطيع والصفة فحينئذ يجوز لانه معلوم مقدور التسليم</w:t>
      </w:r>
      <w:r>
        <w:rPr>
          <w:rtl w:val="true"/>
        </w:rPr>
        <w:t xml:space="preserve">. </w:t>
      </w:r>
      <w:r>
        <w:rPr>
          <w:rtl w:val="true"/>
        </w:rPr>
        <w:t xml:space="preserve">قال </w:t>
      </w:r>
      <w:r>
        <w:rPr>
          <w:rtl w:val="true"/>
        </w:rPr>
        <w:t>(</w:t>
      </w:r>
      <w:r>
        <w:rPr>
          <w:rtl w:val="true"/>
        </w:rPr>
        <w:t>ولاخير في السلم في كل شئ اشترط فيه الاوقار والاحمال</w:t>
      </w:r>
      <w:r>
        <w:rPr>
          <w:rtl w:val="true"/>
        </w:rPr>
        <w:t xml:space="preserve">) </w:t>
      </w:r>
      <w:r>
        <w:rPr>
          <w:rtl w:val="true"/>
        </w:rPr>
        <w:t>لان ذلك يختلف فبعضها يكون أثقل من بعض وهذه الجهلة تفضى إلى المنازعة بينهما</w:t>
      </w:r>
      <w:r>
        <w:rPr>
          <w:rtl w:val="true"/>
        </w:rPr>
        <w:t xml:space="preserve">. </w:t>
      </w:r>
      <w:r>
        <w:rPr>
          <w:rtl w:val="true"/>
        </w:rPr>
        <w:t xml:space="preserve">قال </w:t>
      </w:r>
      <w:r>
        <w:rPr>
          <w:rtl w:val="true"/>
        </w:rPr>
        <w:t>(</w:t>
      </w:r>
      <w:r>
        <w:rPr>
          <w:rtl w:val="true"/>
        </w:rPr>
        <w:t>وان اشترط على المسلم إليه ان يحمل السلم إلى منزل صاحب السلم بعد ما يوفيه اياه في المكان الذى شرطه فلا خير فيه على هذا الشرط</w:t>
      </w:r>
      <w:r>
        <w:rPr>
          <w:rtl w:val="true"/>
        </w:rPr>
        <w:t xml:space="preserve">) </w:t>
      </w:r>
      <w:r>
        <w:rPr>
          <w:rtl w:val="true"/>
        </w:rPr>
        <w:t>لان العقد ينتهى بالايفاء في المكان المشروط ثم قد شرط لنفسه منفعة بعد انتهاء العقد وهو الحمل وذلك مفسد للعقد كما لو شرط أن يطحنه وان اشترط أن يوفيه إياه في منزله فلا بأس به استحسانا والقياس فيه مثل الاول من أصحابنا رحمهم الله تعالى من يقول موضع هذا القياس والاستحسان إذا اشترط ان يوفيه في منزله بعد ما يوفيه في مكان كذا ليكون الفصل الثاني على وزان الفصل الاول وفى القياس لا يجوز لاشتراطه منفعة لنفسه بعد ما انتهى العقد نهايته إذ لا يتأتى ايفاؤه في منزله بعد الايفاء في المكان المشروط الا بالحمل فلفظ الحمل والايفاء فيه علي السواء وفى الاستحسان</w:t>
      </w:r>
      <w:r>
        <w:rPr>
          <w:rtl w:val="true"/>
        </w:rPr>
        <w:t xml:space="preserve">. </w:t>
      </w:r>
      <w:r>
        <w:rPr>
          <w:rtl w:val="true"/>
        </w:rPr>
        <w:t xml:space="preserve">قال </w:t>
      </w:r>
      <w:r>
        <w:rPr>
          <w:rtl w:val="true"/>
        </w:rPr>
        <w:t>(</w:t>
      </w:r>
      <w:r>
        <w:rPr>
          <w:rtl w:val="true"/>
        </w:rPr>
        <w:t xml:space="preserve">ان اشترط بلفظة الايفاء فالثاني مثل الاول من جنسه فينفسخ به الشرط الاول ويصير كانه اشترط ابتداء هذا فأما الحمل ليس من جنس الايفاء فلا ينفسخ به الشرط الاول وهو نظير مالو باعه بألف ثم باعه بالفين انفسخ به العقد الاول ولو وهبه لم ينفسخ به العقد الاول وبيان المجانسة ان العقد يقتضي الايفاء لا محالة ولا يقتضي الحمل ألا ترى أن رب السلم قد يأتي إلى المسلم إليه ليوفيه في منزله فلا يحتاج إلى الحمل فعرفنا أن الحمل ليس من جنس الايفاء من حيث أن العقد قد يخلو منه وقيل بان القياس والاستحسان فيما إذا اشترط ابتداء أن يوفيه في منزله في القياس لا يجوز لانه لم يعين منزله وانما المراد منزله عند حلول الاجل وذلك غير معلوم وقد يكون في هذا المصر وقد يكون في مصر آخر ولكنه استحسن فقال العادة لم تجر باستبدال المنزل بالمنزل في كل وقت أو الانتقال من المصر إلى المصر للتوطن ومنزله للحال معلوم فباعتبار الظاهر يكون هذا منزله عند حلول الاجل والتعين بالعرف كالتعيين بالنص وقيل بل موضع القياس والاستحسان ما إذا شرط أن يوفيه في منزله ولا يعلم المسلم إليه منزله في الم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في أي محلة هو ففى القياس لا يجوز للجهالة وفي الاستحسان يجوز لان نواحى المصر كمكان واحد ولكن في هذين الوجهين لافرق بين ان يكون بلفظ الحمل أو بلفظ الايفاء وفى الكتاب قال نأخذ بالحمل في القياس وفى هذا بالاستحسان فعرفنا أن مراده الوجه الاول</w:t>
      </w:r>
      <w:r>
        <w:rPr>
          <w:rtl w:val="true"/>
        </w:rPr>
        <w:t xml:space="preserve">. </w:t>
      </w:r>
      <w:r>
        <w:rPr>
          <w:rtl w:val="true"/>
        </w:rPr>
        <w:t xml:space="preserve">قال </w:t>
      </w:r>
      <w:r>
        <w:rPr>
          <w:rtl w:val="true"/>
        </w:rPr>
        <w:t>(</w:t>
      </w:r>
      <w:r>
        <w:rPr>
          <w:rtl w:val="true"/>
        </w:rPr>
        <w:t>ولا بأس بالسلم بالجبن والمصل</w:t>
      </w:r>
      <w:r>
        <w:rPr>
          <w:rtl w:val="true"/>
        </w:rPr>
        <w:t xml:space="preserve">) </w:t>
      </w:r>
      <w:r>
        <w:rPr>
          <w:rtl w:val="true"/>
        </w:rPr>
        <w:t>لانه موزون معلوم وبعض المتأخرين رحمهم الله يقولون هذا في مصل ديار خوارزم فانه لا يخالطه الدقيق فانا في مصل ديارنا ينبغى أن لا يجوز لانه يخالطه دقيق الشعير وقد نقل ذلك وقد يكثر وبجنسه تختلف المالية فكان قياس السلم في الناطف الممون والاصح أنه ان كان معلوما عند أهل الصنعة علي وجه لا يتفاوت فالسلم صحيح</w:t>
      </w:r>
      <w:r>
        <w:rPr>
          <w:rtl w:val="true"/>
        </w:rPr>
        <w:t xml:space="preserve">. </w:t>
      </w:r>
      <w:r>
        <w:rPr>
          <w:rtl w:val="true"/>
        </w:rPr>
        <w:t xml:space="preserve">قال </w:t>
      </w:r>
      <w:r>
        <w:rPr>
          <w:rtl w:val="true"/>
        </w:rPr>
        <w:t>(</w:t>
      </w:r>
      <w:r>
        <w:rPr>
          <w:rtl w:val="true"/>
        </w:rPr>
        <w:t>وإذا اختلفا فقال رب السلم أسلمت اليك في ثوب يهودى وقال المسلم إليه بل هو في زطى يحلف كل واحد منهما على دعوى صاحبه</w:t>
      </w:r>
      <w:r>
        <w:rPr>
          <w:rtl w:val="true"/>
        </w:rPr>
        <w:t xml:space="preserve">) </w:t>
      </w:r>
      <w:r>
        <w:rPr>
          <w:rtl w:val="true"/>
        </w:rPr>
        <w:t>لاختلافهما في جنس المعقود عليه وأيهما أقام البينة وجب قبول بينته وان أقا ما البينة فالبينة بينة الطالب في قول أبى يوسف وفى قول محمد يقضى بسلمين إذا كانا في المجلس وقد بينا هذا وإذا اتفقا على انه يهودى غير أن الطالب قال هو ستة أذرع في ثلاثة أذرع وقال المطلوب خمسة أذرع في ثلاثة أذرع في القياس يتحالفان ويترادان وبالقياس نأخذو في الاستحسان القول قول المطلوب لان المسلم فيه مبيع ولو كان مبيعا عينا واختلفا في طوله وعرضه لا يتحالفان بل القول قول من ينكر الزيادة فكذلك في السلم وهذا لان زيادة الطول والعرض لا تستحق الا بالشرط فكان بمنزلة الاجل وقد بينا أنهما إذا اختلفا في الاجل لم يتحالفا فهذا مثله وفى القياس المسلم فيه دين والذرعان لا علامة في المذروعات بمتزلة العقد في المقدورات ولو اختلفا في مقدار المسلم فيه تحالفا ثم أكثر ما في الباب ان الذرعان صفة ولكن المسلم فيه دين فيختلف باختلاف الصفة وقد بينا هذا في الجيد والردى انهما إذا اختلفا فيه تحالف فكذلك في الذرعان ونأخذ بالقياس لقوة جانب القياس والاسحسان قياسان فأيهما كان أثره أقوى يؤخذ به ولم يذكر هذا القياس والاستحسان عند الاختلاف في صفه الجودة والرداءة لتحقق المغايرة بينهما والجيد غير الردى إذا كان دينا ولا يتحقق مثل تلك المغايرة هنا فالطويل من الثوب قد يصير قصرا بقطع بعضه والقصير قد يزاد فيه فيصير طويلا فلهذا ذكر القياس والاستحسان هنا ولم يذكر ثمنه</w:t>
      </w:r>
      <w:r>
        <w:rPr>
          <w:rtl w:val="true"/>
        </w:rPr>
        <w:t xml:space="preserve">. </w:t>
      </w:r>
      <w:r>
        <w:rPr>
          <w:rtl w:val="true"/>
        </w:rPr>
        <w:t xml:space="preserve">قال </w:t>
      </w:r>
      <w:r>
        <w:rPr>
          <w:rtl w:val="true"/>
        </w:rPr>
        <w:t>(</w:t>
      </w:r>
      <w:r>
        <w:rPr>
          <w:rtl w:val="true"/>
        </w:rPr>
        <w:t>وإذا اختلفا في السلم أو في رأس المال ولم يقبضه ولم يتفرقا</w:t>
      </w:r>
      <w:r>
        <w:rPr>
          <w:rtl w:val="true"/>
        </w:rPr>
        <w:t xml:space="preserve">) </w:t>
      </w:r>
      <w:r>
        <w:rPr>
          <w:rtl w:val="true"/>
        </w:rPr>
        <w:t xml:space="preserve">فالحاصل ان هذه ثلاثة فصول </w:t>
      </w:r>
      <w:r>
        <w:rPr>
          <w:rtl w:val="true"/>
        </w:rPr>
        <w:t>(</w:t>
      </w:r>
      <w:r>
        <w:rPr>
          <w:rtl w:val="true"/>
        </w:rPr>
        <w:t>أحدها</w:t>
      </w:r>
      <w:r>
        <w:rPr>
          <w:rtl w:val="true"/>
        </w:rPr>
        <w:t xml:space="preserve">) </w:t>
      </w:r>
      <w:r>
        <w:rPr>
          <w:rtl w:val="true"/>
        </w:rPr>
        <w:t xml:space="preserve">أن يكون الاختلاف في رأس المال وهو على وجهين أما أن يكون عي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أو دينا فان كان عينا فقال الطالب أسلمت اليك هذا الثوب في كر حنطة وقال المطلوب بل هذا الثوب الآخر وأقاما البينة فانه يقضى بالسلمين بالاتفاق لان كل واحد منهما ببينته يثبت حقه فالطالب يثبت ازالة الثوب بالذى عينه عن ملكه بكر حنطة والمطلوب يثبت ملكه في الثوب الآخر فلا بد من القضاء بالعقدين وان قال الطالب أسلمت اليك هذا الثوب وقال المطلوب مع هذا الثوب الآخر وأقاما البينة فالبينة بينة المطلوب بالاتفاق لان القضاء بالعقدين غير ممكن فالثوب الواحد لا يكون جميع رأس المال في عقد وبعض رأس المال في عقد آخر والمطلوب يثبت الزيادة في حقه ببينته فلهذا قضينا ببينته باسلام الثوبين في كر حنطة وان كان رأس المال ددينا فان اختلفا في جنسه فقال رب السلم عشرة دراهم في كر حنطة وقال المسلم إليه دينار في كر حنطة وأقاما البينة فلا اشكال على قول محمد أنه يقضى بالعقدين وقيل هكذا ينبغي في القياس على قول أبى يوسف اعتبارا للدين بالعين والدنانير غير الدراهم ولكنه استحسن فقال يقض بعقد واحد وتكون البينة بينة المطلوب لان الطالب لما لم يثبت لنفسه شيئا إذ لامؤنة عليه فيما في ذمته وحقه في الكر ثابت باتفاقهما والمطلوب يثبت حقه ببينته فكانت بينته أولى وان اختلفا في قدر رأس المال فقال الطالب عشرة دراهم وقال المطلوب عشرون وأقاما البينة فهو علي هذا الخلاف وكذلك لو كان الا ختلاف في المسلم فيه في الجنس والقدر وقد بينا الاختلاف وان كان الا ختلاف فيهما جميعا بأن قال رب السلم عشرة دراهم في كرى حنطة وقال المسلم عشرون درهما في كرحنطة فعند أبى يوسف تقبل بينة كل واحد منهما علي ما يدعى من الزيادة في حقة ويقضى بعقد واحد وهو اسلام عشرين درهما في كرى حنطة وعند محمد يقضى بعقدين كما شهد به كل فريق فالحاصل أن عند محمد يقضى بعقدين ما أمكن الا إذا تعذر فحينئذ يشتغل بالترجيح للضرورة وعند أبى يوسف يقضى بعقد واحد الا إذا تعذر فحينئذ يقضى بعقدين للضرورة وقول أبى حنيفة كقول أبى يوسف رحمهما الله</w:t>
      </w:r>
      <w:r>
        <w:rPr>
          <w:rtl w:val="true"/>
        </w:rPr>
        <w:t xml:space="preserve">. </w:t>
      </w:r>
      <w:r>
        <w:rPr>
          <w:rtl w:val="true"/>
        </w:rPr>
        <w:t xml:space="preserve">قال </w:t>
      </w:r>
      <w:r>
        <w:rPr>
          <w:rtl w:val="true"/>
        </w:rPr>
        <w:t>(</w:t>
      </w:r>
      <w:r>
        <w:rPr>
          <w:rtl w:val="true"/>
        </w:rPr>
        <w:t>ولو أسلم عبدا أو ثوبا في حنطة أو شعير ولم يسم رأس مال كل واحد منهما فهو جائز</w:t>
      </w:r>
      <w:r>
        <w:rPr>
          <w:rtl w:val="true"/>
        </w:rPr>
        <w:t xml:space="preserve">) </w:t>
      </w:r>
      <w:r>
        <w:rPr>
          <w:rtl w:val="true"/>
        </w:rPr>
        <w:t xml:space="preserve">لما بينا أن الثوب والعبد ليس بمقدر فلا يضر ترك تسمية رأس مال كل واحد منهما ولكن ينقسم عليهما با عتبار القيمة كما لو اشترى كر حنطة وكر شعير عينا بثوب واحد أو عبد بعينه فانه ينقسم باعتبار القيمة للتعارض بينهما وليس أحدها في تخصيصه بشئ بأولى من الآخر قال </w:t>
      </w:r>
      <w:r>
        <w:rPr>
          <w:rtl w:val="true"/>
        </w:rPr>
        <w:t>(</w:t>
      </w:r>
      <w:r>
        <w:rPr>
          <w:rtl w:val="true"/>
        </w:rPr>
        <w:t xml:space="preserve">وإذا باع جارية بألف مثقال ذهب وفضة أو دراهم ودنانير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له من كل واحد منهما النصف لان الواو للعطف ومطلق العطف يوجب الاشتراك على المساواة بين المعطوف والمعطوف عليه الا أنه إذا كان قال الف مثقال فعليه خمسمائة مثقال ذهب وخمسمائة مثقال فضة لانه فسر المثاقيل بالذهب والفضة وان قال ألف من الدراهم والدنانير فعليه خمسمائة دينار بالمثاقيل وخمسمائة درهم وزن سبعة لانه هو المتعارف في وزن الدراهم فينصرف إليه وكل ما يصلح أن يكون عوضا في البيع يصلح ذلك في الاجارة أيضا لان المنافع في حكم الاموال أو بالعقد يثبت لها حكم المالية حتى لا يثبت الحيوان دينا فيه في الذمة لاحالا ولا مؤجلا كما في البيع ويثبت المكيل والموزون حالا ومؤجلا والثياب المرصوفة فيه تثبت مؤجلة لاحالة لان استقراض الثياب لا يجوز والسلم فيها صحيح والقرض لا يكون الا حالا والسلم لا يكون الا مؤجلا فعرفنا أنها تثبت في الذمة مؤجلة لاحالة لان استقراض الثياب لا يجوز عوضا عما هو مال واما الحيوان لا يجوز استقراضه ولا السلم فيه فعرفنا أنه لا يثبت في الذمة مؤجلا ولا حالا بدلا عما هو مال قال </w:t>
      </w:r>
      <w:r>
        <w:rPr>
          <w:rtl w:val="true"/>
        </w:rPr>
        <w:t>(</w:t>
      </w:r>
      <w:r>
        <w:rPr>
          <w:rtl w:val="true"/>
        </w:rPr>
        <w:t>وإذا أسلم إليه عشرة دراهم في عشرين مختوم شعير أو عشرة مخاتيم حنطة بالشك أنه يعطيه أيهما شاء فلا خير فيه</w:t>
      </w:r>
      <w:r>
        <w:rPr>
          <w:rtl w:val="true"/>
        </w:rPr>
        <w:t xml:space="preserve">) </w:t>
      </w:r>
      <w:r>
        <w:rPr>
          <w:rtl w:val="true"/>
        </w:rPr>
        <w:t xml:space="preserve">لان المسلم فيه مبيع وهو مجهول حين ادخل حرف أوبين الحنطة والشعير ومثل هذه الجهالة في بيع العين يمتنع جواز العقد فغى السلم أولى وكذلك لو قال ان اعطيتني إلى شهر فكذا أو ان أعطيتني الي شهرين فكذا فهو فاسد لجهالة المعقود عليه عند لزوم العقد أما جنسا وإما قدرا لان النبي صلي الله عليه وسلم نهي عن صفقتين في صفقة وعن شرطين في بيع وتفسير ذلك هذا ونحوه قال </w:t>
      </w:r>
      <w:r>
        <w:rPr>
          <w:rtl w:val="true"/>
        </w:rPr>
        <w:t>(</w:t>
      </w:r>
      <w:r>
        <w:rPr>
          <w:rtl w:val="true"/>
        </w:rPr>
        <w:t>ولا يستطيع رب السلم أن بييع ما أسلم فيه قبل القبض</w:t>
      </w:r>
      <w:r>
        <w:rPr>
          <w:rtl w:val="true"/>
        </w:rPr>
        <w:t xml:space="preserve">) </w:t>
      </w:r>
      <w:r>
        <w:rPr>
          <w:rtl w:val="true"/>
        </w:rPr>
        <w:t xml:space="preserve">لان المسلم فيه مبيع وبيع المبيع قبل القبض لا يجوز لحديث عمر وابن شعيب عن أبيه عن جده أن النبي صلى الله عليه وسلم نهى عن بيع ما لم بقبض ولما بعث رسول الله صلى الله عليه وسلم غياث بن أسد رضي الله عنه قاضيا وأميرا قال انهم عن أربعة عن بيع ما لم بقبضوا وعن ربح ما لم يضمنوا وعن شرطين في بيع وعن بيع وسلف ولان العين أقبل للتصرف من الدين ثم المبيع العين إذا كان منقولا لا يجوز التصرف فيه قبل القبض لبقاء الغرر في الملك المطلق للتصرف فإذا كان دينا أولى وذلك الغرر هنا قائم فان الدين ينوي بفوات محله يعنى إذا مات المديون مفلسا ولهذا تبطل الحوالة فكما لا بيع المسلم فيه قبل القبض لا يشرك فيه شريكا ولا يوليه أحدا لان التولية تمليك ما يملك بمثل ما ملك به والا شراك تمليك مثل ما ملكه بمث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نصف ما ملك به فكما لا يجوز هذا التصرف منه في الكل لا يجوز منه في البعض</w:t>
      </w:r>
      <w:r>
        <w:rPr>
          <w:rtl w:val="true"/>
        </w:rPr>
        <w:t xml:space="preserve">. </w:t>
      </w:r>
      <w:r>
        <w:rPr>
          <w:rtl w:val="true"/>
        </w:rPr>
        <w:t xml:space="preserve">قال </w:t>
      </w:r>
      <w:r>
        <w:rPr>
          <w:rtl w:val="true"/>
        </w:rPr>
        <w:t>(</w:t>
      </w:r>
      <w:r>
        <w:rPr>
          <w:rtl w:val="true"/>
        </w:rPr>
        <w:t>رجل قال لرجل اسلمت إلى عشرة دراهم في كرحنطة ثم قال بعد ما سكت ولكني لم أقبض الدراهم منك وقال رب السلم بل قبضتها فالقول قول رب السلم استحسنا وفى القياس القول قول المسلم إليه</w:t>
      </w:r>
      <w:r>
        <w:rPr>
          <w:rtl w:val="true"/>
        </w:rPr>
        <w:t xml:space="preserve">) </w:t>
      </w:r>
      <w:r>
        <w:rPr>
          <w:rtl w:val="true"/>
        </w:rPr>
        <w:t xml:space="preserve">وكذلك لو كان رأس المال ثوبا وجه القياس ان السلم اسم للعقد واقراره لا يكون إقرارا بالقبض كالبيع فانه إذا قال ابتعت منك كذا ثم قال لم أقبض كان القول قوله في ذلك لانه منكر للقبض والآخر يدعى عليه التسليم فجعل القول قول المنكر فكذا في السلم ألا ترى أنه لو قال ذلك موصولا بكلامه كان القول قوله ولو صار بالاقرار بالسلم مقرا بالقبض لكان هذا رجوعا والرجوع لا يعمل موصولا كان أو مفصولا ولكنه استحسن فقال السلم أخذ عاجل بآجل فمطلقه يقتضى الاقرار بالعقد والقبض جميعا فكان قوله لم أقبضه بيانا فيه تغيير لمقتضى مطلق كلامه والبيان المغير للفظه صحيح موصولا بكلامه لا مفصولا وهذا تخصيص للفظه العلم والتخصيص ممن لا يملك الابطال صحيح موصولا لا مفصولا بمنزلة الاستثناء قال في الاصل وهذا مثل قوله فد أعطيتني عشرة دراهم في كر حنطة أو أسلفتني أو أقرضتني عشرة دراهم برؤوسها ثم قال لم أقبض والقياس والاستحسان في الكل ولكن من عادته الاستشهاد بالاوضح وكذلك لو قال على ألف درهم من ثمن جارية بعتنيها ثم قال لم أقبضها وقال الآخر قد قبضت فهو غير مصدق في قوله لم أقبضها وصل أم قطع في قول أبى حنيفة وكان أبو يوسف يقول أولا ان وصل يصدق وان فصل لم يصدق وان فصل لم يصدق ثم رجع وقال إذا فصل يسأل المقر له عن جهة المال فان أقر بجهة البيع وقال قد قبضتها فالقول قول المقرانى لم أقبضها وان قال المال عليه من جهة أخرى فالقول قوله والمال لازم على المقر وهو قول محمد وهذا في الحقيقة ليس برجوع بل تفسير لما أبهمه في الابتداء وجه قولهما انهما تصادقا على البيع فالبائع يدعي تسليم المعقود عليه والمشترى منكر فالقول قول المنكر كما لو قال ابتعت منك جارية بألف درهم ثم قال لم أقبضها أو قال لك علي ألف درهم ثمن هذه الجارية التى بعتها منى ولم أقبضها فالقول قوله في ذلك فان لم يصدقه المقر له في الجهة فقد أقر بوجوب المال له عليه ثم ادعى ما يسقط فلا يصدق إذا كان مفصولا لما بينا ان قوله لم أقبضها بيان مغير لموجب اقراره فيصح موصولا لا مفصولا كالاستثناء إذا قال لفلان على ألف درهم الا مائة أوقال الاوزن خمسة وأبو حنيفة يقول أقر بالقبض ثم رجع والرجوع باطل موصولا كان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مفصولا ومعنى هذا انه أقر بكون المال دينا في ذمته بقوله له على ألف درهم ثمن جارية غير معينة وثمن الجارية التى هي غير معينة لا يكون واجبا الا بالقبض لان التى هي غير معينة في حكم المستهلكة وثمن الجارية المستهلكة لا يكون واجبا الابعد القبض فعرفنا أنه أقر بالقبض ثم رجع بخلاف قوله ابتعت فهنالك ما أقر بان المال واجب في ذمته انما أقر بالابتياع وذلك لا يكون اقرارا بالقبض وبخلاف قوله ثمن هذه الجارية لانه انما أقر بوجوب المال عليه بمقابلة جارية معينة وثمن الجارية المعينة يكون واجبا قبل القبض يوضحه انه أقر بالمال وادعي لنفسه أجلا غير متناه فان المشترى لا يلزمه تسليم الثمن الا بعد احضار البائع المبيع وما من جارية يحضرها البائع الا وللمشترى أن يقول المبيعة غيرها ولو ادعى لنفسه أجلا معلوما كشهر أو سنة لم يقبل قوله في ذلك وصل أو فصل فهنا أولي بخلاف الجارية المعينة فان هناك ما ادعى لنفسه أجلا لأنها حاضرة وانما أقر علي نفسه بالمال بشرط أن يسلم له تلك الجارية ألا ترى أن المقر له لو قال الجارية جاريتك ما بعتها ولى عليك ألف درهم يلزمه المال ولو قال الجارية جاريتي ولي عليك المال لم يلزمه شئ لانه لم يسلم له شرطه</w:t>
      </w:r>
      <w:r>
        <w:rPr>
          <w:rtl w:val="true"/>
        </w:rPr>
        <w:t xml:space="preserve">. </w:t>
      </w:r>
      <w:r>
        <w:rPr>
          <w:rtl w:val="true"/>
        </w:rPr>
        <w:t xml:space="preserve">قال </w:t>
      </w:r>
      <w:r>
        <w:rPr>
          <w:rtl w:val="true"/>
        </w:rPr>
        <w:t>(</w:t>
      </w:r>
      <w:r>
        <w:rPr>
          <w:rtl w:val="true"/>
        </w:rPr>
        <w:t xml:space="preserve">وإذا أسلم الرجل إلى رجل في كرحنطة فأعطاه كرابغير كيل فليس له ان يبيعه ولا يأكله حتى يكتاله لان المسلم فيه مبيع وانما اشتراه رب السلم بذكر الكر فلا يتصرف فيه حتى يكتاله والاصل فيه ماروى أن النبي صلى الله عليه وسلم نهى عن بيع الطعام حتى يجرى فيه صاعان صاع البائع وصاع المشترى يعنى إذا اشتراه بشرط الكيل فليس له ان يكتفى بكيل البائع ولا يتصرف فيه بعد القبض حتى يكيله وهذا لانه انما بملك المعقود عليه والمعقود عليه القدر المسمى ولا يعلم ذلك الا بالكيل ألا ترى أنه لو كاله فوجده أزيد يلزمه رد الزيادة وتصرفه من حيث الاكل والبيع بحكم الملك فما لم يتعين ملكه بمعرفة المقدار لم يكن له ان يتصرف فيه وان هلك عنده وهو مقر بأنه كرواف فهو مستوف لانه قبضه على وجه التملك بعقد السلم فيصير مضمونا عليه بالقبض وقد هلك عنده فيلزمه مثله وقد أقر أنه كان كرا فيصير مستوفيا بطريق المقاصة لان ما في المقاصة آخر الدينين قضاء عن أولهما وآخره دين المسلم إليه فيصير رب السلم مقتضيا طعام السلم به ولان القبض تلاقى العين واستيفاء الدين لا يكون الا من العين فإذا أقر أنه كان كرا فقد علمنا انه بقبضه صار مستوفيا لحقه وهذا الحكم في كل مكيل وموزون فأما في المذروعات له أن يتصرف قبل الذرع لان الذ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صفة حتى لو وجدوه أزيد يسلم له الزيادة ولو وجده أنقص لا يحط شيئا من الثمن فعرفنا ان الملك بالعقد انما يثبت له في العين وقدتم قبضه في العين وفي العدديات المتقاربة أظهر الروايتين عن أبى حنيفة أنه لا يتصرف قبل العد في العدديات مقدار كالكيل والوزن حتى لو وجده زائدا لا يسلم له الزيادة ولو وجده أنقص يحط حصة النقصان من الثمن وقد روى عنه انه جوز التصرف فيه قبل العد وهو قول أبى يوسف ومحمد رحمهما الله لان بصفة العدد لا يصير مال الربا فهو بمنزلة الذرع في المذروعات والزيادة والنقصان لا يتحققان فيه الا بغلط في العدد بخلاف الكيل والوزن والزيادة والنقصان هناك يظهران باجتهاد من الكيال والوزان من غير ان يتيقن بالخطأ فيه وهنا الزيادة والنقصان لا يظهر ان الا بغلط في العد فكان العقد متنا ولا للعين فيجوز التصرف فيه قبل العد كما في المذروعات وجه قول أبى حنيفة رضى الله عنه أن المقصود عليه في العدديات العدد لانه مقدار كالكيل والوزن ألا ترى أنه لو وجده أزيد لا يسلم له الزيادة ولو وجده أنقص يحط بحصة النقصان من الثمن فصار المعقود عليه القدر والقدر لا يصير معلوما الا بالعد الا أنه لا يجرى فيه الربا لانه صار عدديا باصطلاح الناس لا بجعل الشرع أمثال متساوية فإذا باع جوزة بجوزتين فقد أعرضا عن ذلك الاصطلاح وما ثبت باصطلاح الناس يبطل باصطلاحهم أيضا بخلاف المكيل والموزون</w:t>
      </w:r>
      <w:r>
        <w:rPr>
          <w:rtl w:val="true"/>
        </w:rPr>
        <w:t xml:space="preserve">. </w:t>
      </w:r>
      <w:r>
        <w:rPr>
          <w:rtl w:val="true"/>
        </w:rPr>
        <w:t xml:space="preserve">قال </w:t>
      </w:r>
      <w:r>
        <w:rPr>
          <w:rtl w:val="true"/>
        </w:rPr>
        <w:t>(</w:t>
      </w:r>
      <w:r>
        <w:rPr>
          <w:rtl w:val="true"/>
        </w:rPr>
        <w:t>وان اشترى المسلم إليه من رجل كراثم قال لرب السلم اقبضه قبل أن يكتاله من المشترى فليس ينبغى لرب السلم أن يقبضه حتى يكتا له المشترى</w:t>
      </w:r>
      <w:r>
        <w:rPr>
          <w:rtl w:val="true"/>
        </w:rPr>
        <w:t xml:space="preserve">) </w:t>
      </w:r>
      <w:r>
        <w:rPr>
          <w:rtl w:val="true"/>
        </w:rPr>
        <w:t xml:space="preserve">لان في هذا القبض وكيل المسلم إليه فكما أن المسلم إليه لو قبض بنفسه كان عليه أن يكيله فكذلك إذا قبضه وكيله كان عليه أن يكتاله للمسلم إليه بحكم الشراء ثم يكيله ثانيا للقبض بنفسه بحكم السلم وليس له أن يأخذ بكيله ذلك لانه في ذلك نائب عن المسلم إليه فكأن المسلم إليه فعله بنفسه ثم سلمه إليه فعليه ان يكتاله لنفسه بحكم السلم وهو المراد من قوله صلي الله عليه وسلم حتى يجرى فيه الصاعان أي إذا اتلقاه البائع من غيره بشرط الكيل ولقاه غيره بشرط الكيل واختلف مشايخنا رحمهم الله في فصل وهو ما إذا اشترى طعاما مكايلة فكاله البائع بمحضر من المشترى ثم سلمه إليه فمم؟ نه من من يقول ليس للمشترى ان يكتفى بذلك الكيل ولكنه يكيله مرة أخرى استدلالا بهذه المسألة وكيل البائع بحضرته لا يكون أقوى من كيله بنفسه والاصح له أن يكتفى بذلك الكيل لان استحقاق الكيل بحكم عقده فف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البائع بحضرته كفلعه بنفسه وفى مسألة السلم استحقاق الاول بالكيل كان بالشراء فلا ينوب ذلك عن الكيل المستحق بالسلم فلهذ يلزمه الكيل مرة أخرى فان دفع المسلم إليه الي رب السلم دراهم فقال اشترى لى بها طعاما فاقبضه لي بكيل ثم كله لنفسك بكيل مستقبل كان جائزا لانه وكيل المسلم إليه في الشراء له وفعل الوكيل كفعل الموكل فكأنه اشتراه بنفسه ثم أمر رب السلم بقبضه وهى المسألة الاولى ولو قال رب السلم للمسلم إليه كل مالى عليك من الطعام فأعز له في بيتك أوفي غرائرك ففعل ذلك لم يكن رب السلم قابضا بمنزلة قوله اقبضه لى بيسارك من يمينك وهذا لان المسلم فيه دين على المسلم إليه والمديون لا يصلح أن يكون نائبا عن صاحب الدين في قبض الدين من نفسه ولو وكل رب السلم بقبض ذلك غلام المسلم إليه أو ابنه فهو جائز لانه يصلح نائبا عن رب السلم في قبض حقه وهو في ذلك كأجنبي آخر والانسان يصير قابضا حقه بيد نائبه كما يصير قابضا بيد نفسه</w:t>
      </w:r>
      <w:r>
        <w:rPr>
          <w:rtl w:val="true"/>
        </w:rPr>
        <w:t xml:space="preserve">. </w:t>
      </w:r>
      <w:r>
        <w:rPr>
          <w:rtl w:val="true"/>
        </w:rPr>
        <w:t xml:space="preserve">قال </w:t>
      </w:r>
      <w:r>
        <w:rPr>
          <w:rtl w:val="true"/>
        </w:rPr>
        <w:t>(</w:t>
      </w:r>
      <w:r>
        <w:rPr>
          <w:rtl w:val="true"/>
        </w:rPr>
        <w:t>ولو دفع إليه غرائره فقال كل مالى عليك اجعله في غرائري ففعل ذلك ورب السلم ليس بحاضر لم يكن ذلك قبضا</w:t>
      </w:r>
      <w:r>
        <w:rPr>
          <w:rtl w:val="true"/>
        </w:rPr>
        <w:t xml:space="preserve">) </w:t>
      </w:r>
      <w:r>
        <w:rPr>
          <w:rtl w:val="true"/>
        </w:rPr>
        <w:t>وفرق بين هذا وبين ما إذا اشترى منه طعاما بعينه على انه كر ثم دفع إليه غرائره وأمره أن يكيله فيها ففعل فانه يصير قابضا والفرق بينهما ان القبض في باب السلم موجب بملك العين وغرائره لا تصلح نائبة عنه في تملك العين وفى باب الشراء قد ملك العين بالعقد وانما القبض للاحراز والغرائر تصلح نائبة عنه في الاحراز والثانى أن أمره بالكيل في غرائره غير معتبر بنفسه في السلم لان المسلم إليه انما يكيل ملك نفسه وله في ملك نفسه ولاية الكيل من غيره اذنه فأما في الشراء اذنه معتبر في الكيل لانه انما يكيل ملك المشترى وله في ملك نفسه اذن معتبر فكان كيله في غرائره ككيل المشترى بنفسه ألا ترى انه لو أمر المسلم إليه بان يطحن ما عليه من طعام السلم ففعل ذلك كان الدقيق له ولايكون لرب السلم ان يقبضه لانه يصير به مستبدلا وفى الشراء لو أمره ان يطحنه ففعل جاز وكان الدقيق للمشترى وكذلك في الشراء لو أمره أن يلقيه في البحر ففعل جاز وكان الثمن مقررا عليه ولو أمره بذلك في السلم لم يجز ثم</w:t>
      </w:r>
      <w:r>
        <w:rPr>
          <w:rtl w:val="true"/>
        </w:rPr>
        <w:t xml:space="preserve">. </w:t>
      </w:r>
      <w:r>
        <w:rPr>
          <w:rtl w:val="true"/>
        </w:rPr>
        <w:t xml:space="preserve">قال </w:t>
      </w:r>
      <w:r>
        <w:rPr>
          <w:rtl w:val="true"/>
        </w:rPr>
        <w:t>(</w:t>
      </w:r>
      <w:r>
        <w:rPr>
          <w:rtl w:val="true"/>
        </w:rPr>
        <w:t>في الشراء وله ان يبيعه إذا كان له البائع في غرائر المشترى بأمره قبل هذا غلط</w:t>
      </w:r>
      <w:r>
        <w:rPr>
          <w:rtl w:val="true"/>
        </w:rPr>
        <w:t xml:space="preserve">) </w:t>
      </w:r>
      <w:r>
        <w:rPr>
          <w:rtl w:val="true"/>
        </w:rPr>
        <w:t xml:space="preserve">لان الغرائر نائبة عنه في الاحراز لافى معرفة القدر فكأنه قبضه بنفسه فلا يتصرف فيه حتى يكيله ولكن ما ذكره في الكتاب أصح لما بينا أن أمره إياه بالكيل معتبر لمصادفته ملكه فكان البائع في الكيل كالنائب عنه والغرائر في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والاحراز تنوب عنه وفعل نائبه كفعله بنفسه وفي السلم ان كان في الغرائر طعام لرب السلم فكاله فيه بأمره فقد قيل لا يصير قابضا لما ذكرنا ان أمره غير معتبر في ملك الغير قال رضى الله عنه والاصح عندي أنه يصير قابضا هنا لانه أمره بخلط طعام السلم بطعامه على وجه لا يمكن التميز معتبر فيصير بهذا الخلط قابضا وهو مثل ما ذكر في كتاب الصرف لو دفع الي صائغ نصف درهم فضة وقال زد من عندك نصف درهم وصغ لى منهما خاتما ففعل ذلك جاز وصار بالخلط قابضا له</w:t>
      </w:r>
      <w:r>
        <w:rPr>
          <w:rtl w:val="true"/>
        </w:rPr>
        <w:t xml:space="preserve">. </w:t>
      </w:r>
      <w:r>
        <w:rPr>
          <w:rtl w:val="true"/>
        </w:rPr>
        <w:t xml:space="preserve">قال </w:t>
      </w:r>
      <w:r>
        <w:rPr>
          <w:rtl w:val="true"/>
        </w:rPr>
        <w:t>(</w:t>
      </w:r>
      <w:r>
        <w:rPr>
          <w:rtl w:val="true"/>
        </w:rPr>
        <w:t>وإذا اسلم الرجل في كر حنطة ثم اسلم المسلم إليه إلى رب السلم في كر حنطة وأجلهما واحد وصفتهما واحدة أو مختلفة لم يكن احدهما قصاصا بالآخر إذا حلا وان تقاصا</w:t>
      </w:r>
      <w:r>
        <w:rPr>
          <w:rtl w:val="true"/>
        </w:rPr>
        <w:t xml:space="preserve">) </w:t>
      </w:r>
      <w:r>
        <w:rPr>
          <w:rtl w:val="true"/>
        </w:rPr>
        <w:t>لان المسلم فيه مبيع فيستحق قبضه بحكم العقد ولايجوز ان يقضي به دين آخر لان المستحق بعقد السلم قبض بكيل بعد عقد السلم ولا يحصل ذلك بقضاء دين آخر به فإذا تقاصا منا فلابد من ان يكون أحدهما قابضا المسلم فيه ويكون دينا عليه وذلك غير جائز</w:t>
      </w:r>
      <w:r>
        <w:rPr>
          <w:rtl w:val="true"/>
        </w:rPr>
        <w:t xml:space="preserve">. </w:t>
      </w:r>
      <w:r>
        <w:rPr>
          <w:rtl w:val="true"/>
        </w:rPr>
        <w:t xml:space="preserve">قال </w:t>
      </w:r>
      <w:r>
        <w:rPr>
          <w:rtl w:val="true"/>
        </w:rPr>
        <w:t>(</w:t>
      </w:r>
      <w:r>
        <w:rPr>
          <w:rtl w:val="true"/>
        </w:rPr>
        <w:t xml:space="preserve">فان كان أولهما مسلما والآخر قضاء لا يصير احدهما قصاصا في الحال من قبل ان القصاص عباره عن المساواة ولا مساواة بينهما لان أحدهما معجل والآخر مؤجل والمعجل خير من المؤجل الا إذا حل الاجل في السلم فحينئذ يكون احدهما قصاصا بالآخر ولا بأس بأن يكون قصاصا إذا كان سواء تقاصا أو لم يتقاصا لوجود القبض بكيل بعد عقد السلم وهو قبض المستقرض ألا ترى ان رب السلم لو غصب من المسلم إليه كرا بعد ما حل طعام السلم كان مستوفيا حقه بطريق المقاصة فكذلك إذا استقرض وهذا لان في باب المقاصة آخر الدينين قضاء من أولهما ولا يكون أول الدينين قضاء عن آخرهما لان القضاء يتلو الوجوب ولا يسبقه ولهذا في الدين المشترك لو وجب للمدين على أحد الشريكين دين بقدر حصة وصار قصاصا كان للشريك الآخر أن يرجع عليه بنصفه لانه صار مستوفيا حصته ولو كان دين المديون عليه سابقا علي دينهما فصار قصاصا لم يكن لشريكه أن يرجع عليه بشئ لانه صار بنصيبه قاضيا دينا عليه لا مقتضيا إذا ثبت هذا فنقول إذا كان آخر الدينين قرضا فالمسلم إليه بما أوجب له من القرض يصير قاضيا طعام السلم ورب السلم يكون مستوفيا وإذا كان القرض أولا لم يكن قصاصا وان تقاصا به لان رب السلم يصير قاضيا بطعام السلم ما عليه من القرض ودين السلم يجب قبضه ولا يجوز قضاء دين آخر به فان كان للمسلم إليه كر حنطة دينا على رجل أو استقرض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رجل كرا فقال لصاحب السلم كله فاكتاله رب السلم كيلا واحدا جاز ويصير قابضا لان القرض لا يشترط فيه الكيل ألا ترى أن المقرض لو استرد ما أقرض ولم يكله كان له أن يتصرف فيه والمستقرض لو قبض ولم يكل كان له أن تتصرف فيه ورب السلم في القبض من المقرض أو المستقرض نائب عن المسلم إليه فكما قبضه تم فيه ملك المسلم إليه قبل ان يكيله ثم انما يكيله بعد ذلك لنفسه بحكم السلم فلهذا يكفيه كيل واحد بخلاف ما سبق من الشراء فان المسلم إليه لما اشتراه بشرط الكيل لا يتعين ملكه الا بالكيل فكان الكيل الاول من رب السلم كتعبين ملك المسلم إليه فلا بد من ان يكيله لنفسه بعد ذلك كيلا مستقبلا</w:t>
      </w:r>
      <w:r>
        <w:rPr>
          <w:rtl w:val="true"/>
        </w:rPr>
        <w:t xml:space="preserve">. </w:t>
      </w:r>
      <w:r>
        <w:rPr>
          <w:rtl w:val="true"/>
        </w:rPr>
        <w:t xml:space="preserve">قال </w:t>
      </w:r>
      <w:r>
        <w:rPr>
          <w:rtl w:val="true"/>
        </w:rPr>
        <w:t>(</w:t>
      </w:r>
      <w:r>
        <w:rPr>
          <w:rtl w:val="true"/>
        </w:rPr>
        <w:t>وان تتاركا السلم ورأس المال ثوب فهلك عند المسلم إليه فعليه قيمته</w:t>
      </w:r>
      <w:r>
        <w:rPr>
          <w:rtl w:val="true"/>
        </w:rPr>
        <w:t xml:space="preserve">) </w:t>
      </w:r>
      <w:r>
        <w:rPr>
          <w:rtl w:val="true"/>
        </w:rPr>
        <w:t xml:space="preserve">وكذلك لو تتاركا بعد هلاكه وهذه أربعة فصول </w:t>
      </w:r>
      <w:r>
        <w:rPr>
          <w:rtl w:val="true"/>
        </w:rPr>
        <w:t>(</w:t>
      </w:r>
      <w:r>
        <w:rPr>
          <w:rtl w:val="true"/>
        </w:rPr>
        <w:t>أحدها</w:t>
      </w:r>
      <w:r>
        <w:rPr>
          <w:rtl w:val="true"/>
        </w:rPr>
        <w:t xml:space="preserve">) </w:t>
      </w:r>
      <w:r>
        <w:rPr>
          <w:rtl w:val="true"/>
        </w:rPr>
        <w:t xml:space="preserve">ان يشترى عينا بدراهم فتقابضا ثم تقايلا ثم هلك المبيع قبل الرد بطلت الاقالة سواء كان الثمن قائما أو هالكا لان الاقالة رفع العقد وانما يرفع الشئ من المحل الوارد عليه ومحل العقد المعقود عليه والمعقود عليه المبيع دون الثمن فان الثمن معقود به ولهذا شرط قيام الملك في المبيع عند العقد دون الثمن فان كان المبيع هالكا عند الاقالة فالاقالة باطلة لفوات محلها وكذلك إذا هلك بعد الاقالة قبل الرد لان العارض من هلاك المحل بعد الاقالة قبل الرد كالمقترن بالاقالة ألا ترى ان هلاك المعقود عليه بعد العقد قبل القبض يبطل العقد ويجعل كالمقترن بالعقد </w:t>
      </w:r>
      <w:r>
        <w:rPr>
          <w:rtl w:val="true"/>
        </w:rPr>
        <w:t>(</w:t>
      </w:r>
      <w:r>
        <w:rPr>
          <w:rtl w:val="true"/>
        </w:rPr>
        <w:t>والثانى</w:t>
      </w:r>
      <w:r>
        <w:rPr>
          <w:rtl w:val="true"/>
        </w:rPr>
        <w:t xml:space="preserve">) </w:t>
      </w:r>
      <w:r>
        <w:rPr>
          <w:rtl w:val="true"/>
        </w:rPr>
        <w:t xml:space="preserve">لو تبايعا عبدا بجارية وتقابضا ثم تقايلا ثم هلك أحدهما بقيت الاقالة لان ابتداء الاقالة بعد هلاك أحد العوضين صحيح فان كل واحد منهما معقود عليه بدليل انه يشترط قيام الملك في العوضين جميعا للمتعاقدين بخلاف الثمن ألا ترى ان بعد هلاك أحدهما يمكن فسخ العقد برد الآخر بالعيب فكذلك بالاقالة وإذا جاز ابتداء الاقالة بعد هلاك أحدهما فكذلك تبقى الاقالة في القائم وعليه رد قيمة الهالك لانه تعذر رد العين مع بقاء السبب الموجب للرد فترد القيمة إذا القيمة سميت قيمة لقيامها مقام العين ولو هلكا جميعا بعد الاقالة قبل التراد بطلت الاقالة لان ابتداء الاقالة بعد هلاكهما باطل إذا لم يبق شئ من المحل الذي تناوله العقد فكذلك لا تبقى الاقالة بعد هلاكهما </w:t>
      </w:r>
      <w:r>
        <w:rPr>
          <w:rtl w:val="true"/>
        </w:rPr>
        <w:t>(</w:t>
      </w:r>
      <w:r>
        <w:rPr>
          <w:rtl w:val="true"/>
        </w:rPr>
        <w:t>والثالث</w:t>
      </w:r>
      <w:r>
        <w:rPr>
          <w:rtl w:val="true"/>
        </w:rPr>
        <w:t xml:space="preserve">) </w:t>
      </w:r>
      <w:r>
        <w:rPr>
          <w:rtl w:val="true"/>
        </w:rPr>
        <w:t xml:space="preserve">السلم إذا تقايلا ورأس المال عين فهلكت بعد الاقالة لم تبطل الاقالة لان ابتداء الاقالة بعد هلاك رأس المال صحيح فان السلم بمنزلة بيع المقابضة لان المسلم فيه مبيع معقود عليه فجازت الاقالة بعد هلاك ما يقابله وإذا بقيت الاقالة فعليه رد 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رأس المال لتعذر رد العين مع بقاء السبب الموجب له والقول قول المطلوب في مقدار القيمة إذا اختلفا لان الطالب يدعى عليه زيادة وهو منكر لتلك الزيادة </w:t>
      </w:r>
      <w:r>
        <w:rPr>
          <w:rtl w:val="true"/>
        </w:rPr>
        <w:t>(</w:t>
      </w:r>
      <w:r>
        <w:rPr>
          <w:rtl w:val="true"/>
        </w:rPr>
        <w:t>والرابع</w:t>
      </w:r>
      <w:r>
        <w:rPr>
          <w:rtl w:val="true"/>
        </w:rPr>
        <w:t xml:space="preserve">) </w:t>
      </w:r>
      <w:r>
        <w:rPr>
          <w:rtl w:val="true"/>
        </w:rPr>
        <w:t>الصرف فانهما لو تصارفا دينارا بعشرة دراهم وتقابضا وهلك البد لان جميعا ثم تقايلا ثم هلك البد لان قبل التراد جازت الاقالة لان المعقود عليه ما استوجب كل واحد منهما في ذمة صاحبه ألا ترى ان بعد الاقالة لا يلزمه رد المقبوض بعينه ولكن ان شاء رده وان شاء رد مثله فلا يكون هلاك المقبوض مانعا من الاقالة هذا هو الصحيح في تخريج هذه المسائل وقع في الاصل تشويش وتقديم وتأخير وألفاظ مختلفة وذلك كله غلط من الكاتب وقد تكلف لتصحيحه بعض مشايخنا رحمهم الله فانه قال بعد مسألة القرض ألا ترى انه لو اشتريا جارية بعبد وتقابضا فمات احدهما في يديه ثم تناقضا انه جائز ومعنى هذا الاستشهاد ان القرض وان كان في معنى البيع من حيث انه تمليك الطعام بمثله فليس ببيع حقيقة فلا يشترط فيه من الكيل ما يشترط في المبيع كما ان الاقالة في حكم البيع ولكن ليس ببيع علي الحقيقة فيجوز بعد هلاك أحد العوضين وان كان لا يجوز ابتداء البيع فانه لو اشترى عبدا بقيمة جارية هالكة لا يجوز واليه أشار بقوله وليس هذا بمنزلة شراء الحى قبل أن يموت يعنى شراء الحى بقيمة الميت أو شراء الحى بالحى إذا مات أحدهما قبل القبض ولكن هذا تكلف ولا يليق هذا اللفظ بفصاحة محمد رحمه الله فان شراء الحى يعلم انه يكون قبل ان يموت فعرفنا انه غلط من الكاتب ثم قال وكذلك السلم لان السلم بيع يعنى أن الاقالة بعد هلاك رأس المال يجوز كما يجوز في بيع المقابضة الاقالة بعد هلاك أحدهما ثم قال ولا يشبه هذا الاثمان الدنانير بالدراهم يعنى ان في عقد الصرف تجوز الاقالة بعد هلاكهما بخلاف بيع المقابضة وفى بعض النسخ قال الدنانير والدراهم يعنى إذا اشتريا عينا بنقد ثم تقايلا فهلك المعقود عليه بطلت الاقالة فان كان الثمن قائما وقد قررنا هذا الفرق</w:t>
      </w:r>
      <w:r>
        <w:rPr>
          <w:rtl w:val="true"/>
        </w:rPr>
        <w:t xml:space="preserve">. </w:t>
      </w:r>
      <w:r>
        <w:rPr>
          <w:rtl w:val="true"/>
        </w:rPr>
        <w:t xml:space="preserve">قال </w:t>
      </w:r>
      <w:r>
        <w:rPr>
          <w:rtl w:val="true"/>
        </w:rPr>
        <w:t>(</w:t>
      </w:r>
      <w:r>
        <w:rPr>
          <w:rtl w:val="true"/>
        </w:rPr>
        <w:t>وإذا أسلم الرجل إلى رجل دراهم في كر حنطة فوجد فيها دراهم ستوقة فجاء يردها فقال المسلم إليه هذا من نصف رأس المال وقد بطل نصف السلم وقال رب السلم بل هو ثلث رأس المال فالقول قول المسلم إليه</w:t>
      </w:r>
      <w:r>
        <w:rPr>
          <w:rtl w:val="true"/>
        </w:rPr>
        <w:t xml:space="preserve">) </w:t>
      </w:r>
      <w:r>
        <w:rPr>
          <w:rtl w:val="true"/>
        </w:rPr>
        <w:t xml:space="preserve">لان السوقة ليست من جنس الدراهم فقد علمنا ان السلم لم يتم في جميع الكر وحاصل الاختلاف بينهما في قبض المسلم إليه مقدار حقه من رأس المال فرب السلم يدعى عليه أنه قبض ثلثى حقه والمسلم إليه ينكر القبض فيما زاد على النصف فكان القول قول المنكر مع يمينه وعلي المدعى أن يثبت ما يدع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بالبينة وإذا أسلم عشرة دراهم في كر حنطة فأقام رب السلم البينة أنهما تفرقا قبل قبض المسلم إليه رأس المال وأقام المسلم إليه البينة أنه قبض رأس المال قبل أن يفترقا فالسلم جائز ويؤخذ بينة المسلم إليه لانها تثبت القبض في المجلس وبينة رب السلم تنفى ذلك والبينات تترجح بالاثبات ولم يذكر في الكتاب أنه لو لم يكن لهما بينة فالقول قول من يكون وأورد هذا في اختلاف زفر ويعقوب رحمهما الله وقال على قول زفر القول قول من يدعى القبض منهما لان العقد لايتم الا بقبض رأس المال فكان اتفاقهما على العقد اتفاقا منهما على قبض رأس المال والذى ينكر القبض في حكم الراجع عن الاقرار وقد قررنا هذا المعنى في الاجل فكذلك في قبض رأس المال وعند أبى يوسف رحمه الله القول قول الذى في يده رأس المال لان الآخر يدعى تملك ما في يده عليه وهو منكر والقول قول المنكر فان كان رأس المال في يد رب السلم فظاهر لان المسلم إليه يدعى أنه يملك مافى يده بالقبض وانه غصبه منه بعد ذلك وان كان في يد المسلم إليه فرب السلم يدعى أنه غصبه منه والمسلم إليه منكر لذلك فكان القول قول المنكر لذلك فلو كانت الدراهم في يد رب السلم باعيانها فقال المسلم إليه أو دعتها اياه أو غصبها بعد قبضي لها وقد قامت البينة بالقبض فكان القول قوله ويقضي له بالدراهم لانه لما أثبت قبضه بالبينة فقد تم ملكه فيها ثم ظهرت في يد غيره بعد ذلك فيؤمر بردها عليه سواء زعم أن وصولها إلى يده بالوديعة أو بالغصب ولو أسلم فلوسا في طعام يجوز لان هذا عددي متقارب يصلح أو يكون ثمنا في باب البيع فيصلح أن يكون رأس المال في باب السلم ولايجوز في الصفر رجل باع عبدا أو ثوبا بشئ مما يكال أو يوزن ثم تفرقا قبل أن يقبض المشترى ما اشترى فالبيع جائز لانهما تفرقا عن عين بدين وذلك جائز في البيع كما لو اشترى شيئا بثمن موجل وقبض المشترى وتفرقا أو تفرقا قبل قبض المشترى وقد بينا أن القياس في السلم هكذا ولكنا تركنا القياس هناك لمقتضي اسم السلم واليه أشار في الفرق فقال لو باعه ثوبا بحنطة وسمى الكيل ولم يجعل له أجلا كان جائز أو لو أسلم هذا الثوب في كر حنطة موصوفة ولم يجعل له أجلا كان فاسدا ومعنى هذا الاستشهاد ان التأجيل في السلم في المسلم فيه جعل شرطا لتحقق معنى الاسم فكذلك التعجيل في رأس المال مقتضي الاسم بخلاف البيع وقد بينا أن جواز أخذ الرهن بالمسلم فيه وان بهلاك الرهن يصير المرتهن مستوفيا حقه من مالية الراهن إذا كان فيه وفاء بحقه فسقط حق رب السلم عن المطال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بعد هلاك الرهن في يده وقد بينا أيضا جواز التوكيل بدفع رأس المال وان القبض من الوكيل في مجلس العقد بمنزلة القبض من الموكل ويستوى ان كان الوكيل شريكا لرب السلم أو أجنبيا لان أداءه قام مقام اداء الموكل بحكم الوكالة إذا قبض المسلم إليه حتى لو تبرع أجنبي باداء رأس المال وقبضه المسلم إليه قبل أن يفارق رب السلم كان جائزا وان كان بالمسلم كفيل فاستوفي الكفيل السلم من المسلم إليه على وجه الاقتضاء ثم باعه وربح فيه فذلك حلال له إذا قضي رب السلم طعاما مثله لان عقد الكفالة كما يوجب لرب السلم علي الكفيل يوجب للكفيل على المسلم إليه الا أن مال الكفيل على المسلم إليه مؤجل إلى وقت ادائه الطعام الي رب السلم فإذا استوفي قبل الاجل فقد استعجل دينا له مؤجلا والمقبوض بهذا السبب يملك ملكا صحيحا فانما تصرف وربح في ملك حلال له فلهذا طاب له الربح ولا خلاف في هذا إذا تقرر ملكه باداء طعام السلم وانما الخلاف فيما إذا كان المسلم إليه هو الذى قضى رب السلم طعام السلم فانه يرجع على الكفيل بطعام مثل ما دفع إليه لانه انما أعطاه في ذلك ليسقط دين رب السلم عنه بادائه ولم يفعل ذلك فكان له أن يرجع عليه بما أدى ثم قال في هذا الكتاب فما ربح يطيب للكفيل وهو قول أبى يوسف ومحمد رحهما الله كما حكاه عنهما في الجامع الصغير وذكر عن أبى حنيفة انه قال أحب إلى ان يرده علي الذى قضاه ولا أجبره عليه في القضاء وفي كتاب الكفالة قال له أن يتصدق بالفضل ووجه تلك الرواية ان المسلم إليه انما رضي بقبضه ويملكه بشرط أن يؤدى عنه طعام السلم فإذا لم يفعل لم يتم رضاه وصار هذا كالمقبوض بغير اذنه فانما حصل له الربح فيه بسبب خبيث شرعا والسبيل في الكسب الخبيث التصدق ووجه رواية الجامع الصغيران معنى الخبث ليس في معنى السبب بل لخلل في رضي المسلم إليه فإذا رده عليه مع الربح انعدم الخبث فكان هذا أولى الوجهين ولكن لا يجوز عليه في القضاء لان المتصرف انما ربح على ملك نصيبه ووجه رواية هذا الكتاب ان المقبوض كان مملوكا له صحيحا وكان التصرف فيه مطلقا له شرعا فالربح الحاصل به يكون حلالا ألا ترى انه لو أدى طعام السلم كان الربح طيبا له فإذا لم يؤد فانما يثبت حق الرجوع للمسلم إليه على الكفيل يكن في ذمته وبان لحقه دين لا يتمكن فيه خبث فيما حصل له من الكسب كما إذا وجب عليه دين آخر بسبب آخر هذا إذا قبضه الكفيل على وجه الاقتضاء فاما إذا قبضه على وجه الرسالة بأن يسلم إليه المسلم إليه طعام السلم ليكون رسوله في تبليغه إلى رب السلم فتصرف فيه وربح فالربح لا يطيب له في قول أبى حن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ومحمد رحمهما الله ويطيب له في قول أبى يوسف لانه أمين فيما قبضه علي وجه الرسالة كالمودع وقد بينا الخلاف في المودع إذا تصرف في الوديعة وربح في كتاب الوديعة وان قضي الكفيل السلم من مال قبل ان يقبضه من المكفول عنه ثم صالح المكفول عنه علي دراهم أو غير ذلك مما يكال أو يوزن أو على عروض أو حيوان فهو جائز ولا يكون استبدالا لان الكفيل هنا مقرض معناه أن ما يرجع به الكفيل علي المسلم إليه لا يكون مسلما فيه لان المسلم فيه ما يجب بعقد السلم ووجوب هذا بعقد الكفالة ثم الكفالة توجب طعام السلم على الكفيل لا للكفيل فعرفنا أنه دين آخر بمنزلة سائر الديون فلم يكن استبدالا ولانه يصير كالمقرض لما أدى من المسلم إليه وان لم يكن قرضا على الحقيقة حتى لو أجل المكفول عنه فيه لزمه الاجل والاجل في بدل القرض لا يلزم فعرفنا أن مراده أنه دين آخر سوى السلم فيجوز الاستبدال به قبل القبض وان أكفل رجل لرب السلم برأس ماله قبل أن يترادا فالكفالة باطلة لان الكفالة بما هو واجب في ذمة الاصيل وقيل الاقالة الواجب في ذمة الاصيل لرب السلم المسلم فيه لا رأس المال وانما كفل بما ليس بواجب له ولم يضف الكفالة إلى سبب الوجوب فكان باطلا بخلاف مالو قال إذا تقا يلتما العقد فأنا كفيل برأس المال لك ولان رأس المال قبل الاقالة حق المسلم إليه فانما كفل عنه بما هو حقه وذلك ليس من موضوع الكفالة في شئ</w:t>
      </w:r>
      <w:r>
        <w:rPr>
          <w:rtl w:val="true"/>
        </w:rPr>
        <w:t xml:space="preserve">. </w:t>
      </w:r>
      <w:r>
        <w:rPr>
          <w:rtl w:val="true"/>
        </w:rPr>
        <w:t xml:space="preserve">قال </w:t>
      </w:r>
      <w:r>
        <w:rPr>
          <w:rtl w:val="true"/>
        </w:rPr>
        <w:t>(</w:t>
      </w:r>
      <w:r>
        <w:rPr>
          <w:rtl w:val="true"/>
        </w:rPr>
        <w:t>وإذا أسلم الرجل في بعض الادهان المربى بالبنفسج والزئبق والحنا وغيره يجوز لانه موزون مضبوط بالوصف مقدور التسليم من أصحابنا رحمهم الله من قال هذا يجوز في الدهن الصافى أما المربى بالبنفسج وغيره فلا لان المربى يختلف باختلاف ما يرى به من الادوية والرياحين والصحيح أنه يجوز لانه يمكن اعلامه باعلام قدر ما يؤدى به</w:t>
      </w:r>
      <w:r>
        <w:rPr>
          <w:rtl w:val="true"/>
        </w:rPr>
        <w:t xml:space="preserve">. </w:t>
      </w:r>
      <w:r>
        <w:rPr>
          <w:rtl w:val="true"/>
        </w:rPr>
        <w:t xml:space="preserve">قال </w:t>
      </w:r>
      <w:r>
        <w:rPr>
          <w:rtl w:val="true"/>
        </w:rPr>
        <w:t>(</w:t>
      </w:r>
      <w:r>
        <w:rPr>
          <w:rtl w:val="true"/>
        </w:rPr>
        <w:t xml:space="preserve">وكل شئ وقع عليه كيل الرطل فهو موزون يريد به الادهان ونحوها لان الرطل انما يعدل بالوزن الا أنه يشق عليهم وزن الدهن بالامناء والسنجات في كل وقت لانه لا يتمسك الا في وعاء وفي وزن كل وعاء نوع حرج فاتخذ الرطل لذلك تيسيرا فعرفنا أن ما يقع عليه كيل الرطل فهو موزون فيجوز السلم فيه بذكر الوزن وإذا أسلم النصراني إلى النصراني في خمر بكيل معلوم فهو جائز وهذا عندنا بناء علي الاصل الذى بينا في كتاب الغصب أن الخمر مال متقوم في حقهم بمنزلة الخل والعصير في حقنا فيجوز السلم فيما بينهم بذكر الكيل والوزن وان أسلم أحدهما قبل قبض خمر السلم بطل السلم ورد المسلم إليه رأس المال لان الاس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وجد الخمر مملوكة بالعقد غير مقبوضة فيجعل وجود اسلام أحدهما عند القبض كوجوده عند العقد وهذا لان قبض المسلم فيه قبض تملك فانه بعقد السلم ملك المسلم فيه دينا وانما يتعين ملكه بالقبض فان كان رجل رب السلم هو الذى أسلم فالمسلم لا يملك الخمر بحكم عقده فان كان المسلم إليه هو الذى أسلم فليس له أن يملك الخمر من غيره بعقد فعلمنا أنه تحقق فوات قبض المسلم فيه وذلك مبطل للعقد فان المسلم فيه مبيع ومتى تحقق فوات قبض المبيع بطل البيع كما إذا تحقق ذلك بالهلاك في بيع العين وان كان قبض بعضه بطل ما بقى وجاز ما قبض لان ملكه تم في المقبوض فباسلامه بعد ذلك لا يبطل ولكن اسلامه يمنع من قبض ما بقى العقد فيه لفوات القبض وهذا لان السبب الطارئ يلاقى المنتهى بالعفو عنه والقائم بالرد قال الله تعالى </w:t>
      </w:r>
      <w:r>
        <w:rPr>
          <w:rtl w:val="true"/>
        </w:rPr>
        <w:t>(</w:t>
      </w:r>
      <w:r>
        <w:rPr>
          <w:rtl w:val="true"/>
        </w:rPr>
        <w:t>وذروا ما بقى من الربا ان كنتم مؤمنين</w:t>
      </w:r>
      <w:r>
        <w:rPr>
          <w:rtl w:val="true"/>
        </w:rPr>
        <w:t xml:space="preserve">) </w:t>
      </w:r>
      <w:r>
        <w:rPr>
          <w:rtl w:val="true"/>
        </w:rPr>
        <w:t xml:space="preserve">فبنزول حكم الربا انما لزمهم ترك ما لم يقبضوا لا رد ما قبضوا منه فهذا مثله ثم النصراني والمسلم في حكم السلم سواء ماخلى الخمر حتى لا يجوز السلم بينهم في المنقطع لان فساد ذلك فيما بين المسلمين لعجز العاقد عن تسليم المعقود عليه وهم في ذلك كالمسلمين والسلم بينهم في الخنزير لا يجوز بمنزلة السلم في الشاة بين المسلمين لان امتناع جواز السلم في الحيوان لمعنى الجهالة وهم يستوون في ذلك بالمسلمين وإذا أسلم في طعام جيد من طعام العراق أو الشام فهو جائز بخلاف مالو أسلم في طعام قرية أو قراح بعينه لان ذلك يتوهم انقطاعه بآفة فاما طعام ولاية كالعراق والشام لا يتوهم انقطاعه عرفا بافة فانما أسلم فيما هو مقدور التسليم وقت وجوب التسليم ولا بأس بالسلم في الصوف وزنا لانه موزون معلوم في نفسه وان اشترى كذا جزة بغير وزن لم يجز للجهالة لان مقدار الصوف في كل جزة غير معلوم وذلك يتفاوت على وجه يفضى إلى المنازعة بينهما وان أسلم في صوف غنم يعينها لم يجز لان ذلك يتوهم انقطاعه بالهلاك ولان تعين محل المسلم فيه كتعين المسلم فيه ولانه لو باع الصوف الذى على ظهر الشاة بعينه لا يجوز فكذلك إذا أسلم فيه وكذلك ألبانها وسمونها لما بينا ولان هذه الاعيان مادامت متصلة بالحيوان فهى وصف للحيوان ولا تثبت فيها المالية مقصودا الا بعد الانفصال فلا تكون قابلة للعقد مقصودا وكذلك ان أسلم في سمن حديث أو زيت حديث في غير حينه وجعل أجله في حينه فلا خير فيه لانه منقطع في الحال من أيدى الناس وكذلك لا خير في السلم في الحنطة الحديثة لانها اليوم منقطعة عن أيد الناس ولا يدرى أيكون في تلك السنة أ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لافلا يكون مقدور التسليم له وبدون قدرة التسليم لا يجوز العقد</w:t>
      </w:r>
      <w:r>
        <w:rPr>
          <w:rtl w:val="true"/>
        </w:rPr>
        <w:t xml:space="preserve">. </w:t>
      </w:r>
      <w:r>
        <w:rPr>
          <w:rtl w:val="true"/>
        </w:rPr>
        <w:t xml:space="preserve">قال </w:t>
      </w:r>
      <w:r>
        <w:rPr>
          <w:rtl w:val="true"/>
        </w:rPr>
        <w:t>(</w:t>
      </w:r>
      <w:r>
        <w:rPr>
          <w:rtl w:val="true"/>
        </w:rPr>
        <w:t>وإذا أسلم في حنطة من حنطة هراة خاصة وهى تنقطع من أيدى الناس فلا خير فيه</w:t>
      </w:r>
      <w:r>
        <w:rPr>
          <w:rtl w:val="true"/>
        </w:rPr>
        <w:t xml:space="preserve">) </w:t>
      </w:r>
      <w:r>
        <w:rPr>
          <w:rtl w:val="true"/>
        </w:rPr>
        <w:t>كما لو أسلم في طعام قراح بعينه قيل لم يرد بهذا هراة خراسان وانما مراده قرية من العراق تسمى هراة وتلك القرية يتوهم أن يصيبها آفة فاما هراة خراسان لا يتوهم انقطاع طعامها فهو والسلم في طعام العراق سواء ثم</w:t>
      </w:r>
      <w:r>
        <w:rPr>
          <w:rtl w:val="true"/>
        </w:rPr>
        <w:t xml:space="preserve">. </w:t>
      </w:r>
      <w:r>
        <w:rPr>
          <w:rtl w:val="true"/>
        </w:rPr>
        <w:t xml:space="preserve">قال </w:t>
      </w:r>
      <w:r>
        <w:rPr>
          <w:rtl w:val="true"/>
        </w:rPr>
        <w:t>(</w:t>
      </w:r>
      <w:r>
        <w:rPr>
          <w:rtl w:val="true"/>
        </w:rPr>
        <w:t>وان أسلم في ثوب هروى فلا بأس به</w:t>
      </w:r>
      <w:r>
        <w:rPr>
          <w:rtl w:val="true"/>
        </w:rPr>
        <w:t xml:space="preserve">) </w:t>
      </w:r>
      <w:r>
        <w:rPr>
          <w:rtl w:val="true"/>
        </w:rPr>
        <w:t>من أصحابنا رحمهم الله من يقول لان الثوب الهروي لا يتوهم انقطاعه بخلاف الطعام فالمراد قد يستاصل طعام هراة ولا يستأصل حركة هراة وهذا ضعيف قالوا قد يستأصل حركة هراة أيضا ولكن المعنى الصحيح في الفرق أن نسبة الثوب إلى هراة لبيان جنس المسلم فيه لا لتعين المكان فان الثوب الهروي ما ينسج على صفة معلومة فسواء نسج على تلك الصفة بهراة أو بغير هراة يسمى هرويا بمنزلة الزند يجي والودارى والي هذا أشار في الكتاب فقال الثوب الهروي من الثياب بمنزلة الحنطة من الحبوب يعنى بهذا بيان الجنس بخلاف الحنطة فان حنطة هراة ما تنبت بأرض هراة حتى أن النابت في موضع آخر لا ينسب إلى هراة وان كان بتلك الصفة فكان هذا تعينا منه للمكان ولذلك يتوهم انقطاعه وقال مشائخنا رحمهم الله وان نسب الطعام إلى موضع يعلم أن مراده بذلك بيان الصفة فذلك لا يفسد السلم كالحمراني سحارى فانه يذكر ذلك لبيان صفة جودة الحنطة فلا يختص به ما يثبت في تلك القرية فكأنه قال في حنطة جيدة ووقع في الاصل والثوب الهروي لا يصنع بغير تلك البلاد وهو غلط بل الصحيح أن الثوب الهروي يصنع في غير تلك البلاد وعلى ما بينا أنه اسم للمنسوج بصفة فيسمى به وان نسج في غير هراة</w:t>
      </w:r>
      <w:r>
        <w:rPr>
          <w:rtl w:val="true"/>
        </w:rPr>
        <w:t xml:space="preserve">. </w:t>
      </w:r>
      <w:r>
        <w:rPr>
          <w:rtl w:val="true"/>
        </w:rPr>
        <w:t xml:space="preserve">قال </w:t>
      </w:r>
      <w:r>
        <w:rPr>
          <w:rtl w:val="true"/>
        </w:rPr>
        <w:t>(</w:t>
      </w:r>
      <w:r>
        <w:rPr>
          <w:rtl w:val="true"/>
        </w:rPr>
        <w:t>ولا بأس بالسلم في البوارى والحصير إذا وصف الطول والعرض والصفة</w:t>
      </w:r>
      <w:r>
        <w:rPr>
          <w:rtl w:val="true"/>
        </w:rPr>
        <w:t xml:space="preserve">) </w:t>
      </w:r>
      <w:r>
        <w:rPr>
          <w:rtl w:val="true"/>
        </w:rPr>
        <w:t>لانه مذروع معلوم كالثياب فالحصير ما يتخذ من البردى والحشيش والبوريا ما يتخذ من القصب ولا بأس بالسلم في نصل السيف إذا كان معلوما الطول والعرض والصفة لان ذلك لا يتفاوت في المالية بعد بيان نوع الحديد الاشياء يسيرا وذلك غير معتبر كما في الثياب والجيد من الطعام ولاخير في السلم في الطلع وهو اسم لاول ما يبدو من النخيل قيل هو شئ أحمر مثل لسان البقر يبدو من النخل ثم يخرج التمر منه وقد يقطع ذلك فيؤكل كما هو أو يطبخ منه المرقة لحموضة فيه وهو عددي متفاوت يختلف فيه الصغير والكبير وتتفاوت آحاده في المالية فلا يجوز السلم فيه كذلك</w:t>
      </w:r>
      <w:r>
        <w:rPr>
          <w:rtl w:val="true"/>
        </w:rPr>
        <w:t xml:space="preserve">. </w:t>
      </w:r>
      <w:r>
        <w:rPr>
          <w:rtl w:val="true"/>
        </w:rPr>
        <w:t xml:space="preserve">قال </w:t>
      </w:r>
      <w:r>
        <w:rPr>
          <w:rtl w:val="true"/>
        </w:rPr>
        <w:t>(</w:t>
      </w:r>
      <w:r>
        <w:rPr>
          <w:rtl w:val="true"/>
        </w:rPr>
        <w:t xml:space="preserve">ولا يجوز للشريكين قسمة السلم وغيره من الديون قبل القبض لان القسمة للحيازة وذلك </w:t>
      </w:r>
      <w:r>
        <w:rPr>
          <w:rtl w:val="true"/>
        </w:rPr>
        <w:t>(</w:t>
      </w:r>
      <w:r>
        <w:rPr/>
        <w:t>12</w:t>
      </w:r>
      <w:r>
        <w:rPr>
          <w:rtl w:val="true"/>
        </w:rPr>
        <w:t xml:space="preserve"> </w:t>
      </w:r>
      <w:r>
        <w:rPr>
          <w:rtl w:val="true"/>
        </w:rPr>
        <w:t>ثانى عشر مبسو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بأن يجعل كل واحد منهما نصيبه في حيزه وفى الدين لا يتحقق ذلك ثم القسمة لتوفير المنفعة على كل واحد منهما في نصيبه وقطع الانتفاع عن نصيبه وذلك لا يتحقق في الدين قبل القبض فإذا كان الشرط في عقد السلم أن يوفيه في مكان كذا فقال المسلم إليه خذه في مكانه آخر وخذ منى الكرا إلى ذلك المكان فقبضه كان قبضه جائزا لانه أخذ حقه ولايجوز أخذ الكرا الانه يملك المقبوض بقبضه وانما يحمل ملك نفسه والانسان في حمل ملك نفسه لا يستوجب الاجر على الغير وانما يستوجب الاجر على الغير بعمل يعمل للغير لا لنفسه فعليه رد ما أخذ من الكرا وهو بالخيار ان شاء رضي بقبضه وان شاء يرده حتى يوفيه في المكان الذى شرط لانه انما رضى بقضبه في غير ذلك المكان بشرط أن يسلم له الكرا فإذا لم يسلم لا يكون راضيا به وبدون رضاه لا يسقط ماكان مستحقا له وهو المطالبة بالايفاء في المكان المشروط فان هلك المقبوض في يده فلا شئ له لانه تم قبضه للمسلم فيه وانما كان الباقي له مجرد خيار وقد سقط ذلك بهلاك المقبوض في يده والخيار ليس بمال فلا يستوجب حق الرجوع بشئ عند سقوط خياره</w:t>
      </w:r>
      <w:r>
        <w:rPr>
          <w:rtl w:val="true"/>
        </w:rPr>
        <w:t xml:space="preserve">. </w:t>
      </w:r>
      <w:r>
        <w:rPr>
          <w:rtl w:val="true"/>
        </w:rPr>
        <w:t xml:space="preserve">قال </w:t>
      </w:r>
      <w:r>
        <w:rPr>
          <w:rtl w:val="true"/>
        </w:rPr>
        <w:t>(</w:t>
      </w:r>
      <w:r>
        <w:rPr>
          <w:rtl w:val="true"/>
        </w:rPr>
        <w:t>ولا خير في أن يسلم العروض في تراب المعدن ولا في تراب الصواغين</w:t>
      </w:r>
      <w:r>
        <w:rPr>
          <w:rtl w:val="true"/>
        </w:rPr>
        <w:t xml:space="preserve">) </w:t>
      </w:r>
      <w:r>
        <w:rPr>
          <w:rtl w:val="true"/>
        </w:rPr>
        <w:t xml:space="preserve">لان عين التراب غير مقصود بل ما فيه من الذهب والفضه وقد بينا أن السلم في الذهب والفضه لا يجوز ولان بذكر وزن التراب لا يصير ما هو المقصود معلوما وقد يخلو بعض التراب منه وقد يقل فيه وقد يكثر فعرفنا أنما هو المقصود مجهول جهالة لاتقبل الاعلام فكان العقد باطلا لذلك ولا بأس بأن يسلم الحنطه وما أشبهها فيما بوزن أو يكال بالرطل لما بينا أن ما يكال بالرطل فهو موزون واسلام المكيل في موزون هو مبيع جائز لانه لا يجتمع في البدلين أحد الوصفين وهو الجنيسة والقدر الواحد وإذا اختلف النوعان مما يكال فلا بأس به اثنان بواحد يدا بيد ولا خير فيه نسيئة وكذلك الموزونات وقد بينا هذه الفصول في أول الكتاب ولا بأس بالبنفسج بالحنا والزئبق والورد رطلين برطل فان الادهان أجناس مختلفة عندنا وعند الشافعي رضى الله عنه ما اتحد أصله منها جنس واحد وفيما اختلف أصله له قولان لان الاسم والهبة واحد وانما اختلف فيها الرائجة وباختلاف الرائجة لا يختلف الجنس كالمنتن من اللحم مع غير المنتن ولكنا نقول بما حل بكل واحد منهما من الصفة اختلف الاصل والمقصود ومنع عود كل واحد منهما إلى مثل حال صاحبه فيختلف الجنس كالثياب والودارى مع الزند يجى جنسان مع اتحاد الاصل لاختلاف المقصود و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هذا الزبد مع السمن وكذلك الزيت المطبوخ مع غير المطبوخ والدهن المربى بالبنفسج مع غير المربى يجوز بيع رطل من المطبوخ والمربى برطلين من غير المطبوخ وغير المربى لان تلك الرائجة بمنزلة زياة في عينها فكأنه باع رطلا من زيت وبقله برطلين من زيت فيكون المثل بالمثل والباقى بازاء الزيادة وعن أبى يوسف رحمه الله قال هذا إذا كان المطبوخ ينتقص إذا ذهبت تلك الرائجة منه فان كان لا ينتقص فقد عرفنا أنه ليس بزيادة في العين فلا يجوز بيعه بغير المطبوخ الارطلا برطل بخلارف المربى بالبنفسج مع المربى بالياسمين فهناك كل واحد منهما لا يصير مثل صاحبه بحال وهنا غير المطبوخ من الزيت يطبخ فيكون مثل المطبوخ فتعتبر المماثلة باعتبار المال وعلى هذا الالبان فانها أجناس عندنا وعند الشافعي رضي الله عنه الكل جنس واحد لبن الابل والبقر والغنم لاتفاق الاسم والهيئه وتقارب المقصود ولكنا نقول أصولها أجناس واللبن يتولد من العين كالولد فكان اختلاف جنس الاصل دليلا على اختلاف أجناسها ولا تقارب في المقصود أيضا فان مقصود المسلى يحصل بلبن البقر دون لبن الابل حتى أن ما يكون أصله جنسا واحدا كالبقر مع الجواميس والعراب مع البخاتى والمعز مع الضأن فلبنهما جنس واحد ودليل اتحاد جنس الاصل تكميل نصاب البعض بالبعض في باب الزكاة وكذلك اللحوم أجناس مختلفة عندنا وللشافعي قولان في أحد القولين يقول كذلك لاختلاف الهيئة هنا ألا ترى أنه يمكن تمييز البعض عن البعض برؤية الاعيان بخلاف الادهان والالبنان وفى القول الآخر يقول الكل جنس واحد لاتفاق اسم العين وهو اللحم وتقارب المقصود منها فان كلها يصلح لما هو المقصود وهو اتخاذ المرقة منها وعندنا هي أجناس لان أصولها أجناس حتى لا يضم البعض إلى البعض في حكم الزكاة وكذلك الاسامي مختلفة لاختلاف الاضافة كدقيق الحنطة مع دقيق الشعير و الثوب الهروي مع المروى وكذا لحم البقر والغنم والمقصود مختلف أيضا فبعض الناس يرغب في بعض اللحوم دون البعض فربما ينفعه البعض ويضره البعض ولا تفاوت في المقصود أبلغ من هذا ولكن مع اختلاف الجنس هي موزونة كلها فكذلك لا يجوز بيع البعض بالبعض نسيئة ويجوز متفاضلا يدا بيدا لانعدام أحد الوصفين</w:t>
      </w:r>
      <w:r>
        <w:rPr>
          <w:rtl w:val="true"/>
        </w:rPr>
        <w:t xml:space="preserve">. </w:t>
      </w:r>
      <w:r>
        <w:rPr>
          <w:rtl w:val="true"/>
        </w:rPr>
        <w:t xml:space="preserve">قال </w:t>
      </w:r>
      <w:r>
        <w:rPr>
          <w:rtl w:val="true"/>
        </w:rPr>
        <w:t>(</w:t>
      </w:r>
      <w:r>
        <w:rPr>
          <w:rtl w:val="true"/>
        </w:rPr>
        <w:t>ولا خير في الحنطة بالدقيق متساويا ولا متفاضلا</w:t>
      </w:r>
      <w:r>
        <w:rPr>
          <w:rtl w:val="true"/>
        </w:rPr>
        <w:t xml:space="preserve">) </w:t>
      </w:r>
      <w:r>
        <w:rPr>
          <w:rtl w:val="true"/>
        </w:rPr>
        <w:t xml:space="preserve">لان من الحنطة والدقيق شبهة المجانسة فان عمل الطحن في الصورة هو تفريق الاجزاء وان كان في الحكم الدقيق غير الحنطه ويجعل الدقيق حاصلا الطحن ولهذا كان للغاصب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طحن الحنطة الا ان الربا مبنى علي الاحتياط فالشبهة فيه تعمل على الحقيقة وعند وجود حقيقة المجانسه لا يجوز بيع البعض بالبعض الا متساويا فكذلك إذا وجبت شبهة المجانسة ولا يعرف التساوى في الكيل بين الدقيق والحنطة فالدقيق لا يصير حنطة قط ولكن الحنطة تطحن ولا يدرى أن بعد الطحن يتساويان في المكيال أم لا فإذا كان بالتساوى في المعيار في الحال لا يعلم التساوى بينهما بعد الطحن لا يجوز بيع احدهما بالآخر وكذلك بيع الحنطة بالنخالة والنخالة أجزاء الحنطة كالدقيق الا أنه جزء خشن والدقيق جزء لين فاما بيع الدقيق بالدقيق عندنا كيلا بكيل يجوز وعند الشافعي لا يجوز لان الدقيق لا يعتدل في الدخول في الكيل فانه ينكبس بالكبس والكيل عنده لا يكون معيارا شرعا الا فيما يعتدل في الكيل ولهذا قال ولا يجوز بيع الباقلاء والرطب بالرطب والمطعوم بالمطعوم إذا قوبل بجنسه فشرط جواز البيع عنده التساوى في المعيار الشرعي وذلك لا يوجد فيما لا يعتدل بالكيل ولكنا نقول الكيل فيما هو مكيل معيار شرعى والدقيق مكيل ومعرفة كونه مكيلا بالرجوع إلى عرف الناس وهم يكيلون الدقيق كالحنطة ويجوز السلم في الدقيق كيلا كما يجوز في الحنطه فكان الكيل فيه معيارا شرعيا وما يتوهم فيه من التفاوت عند التكلف في كيل الدقيق يتوهم في الحنطة أيضا ثم يسقط اعتباره ووجب بناء الحكم على الوسط من ذلك فكذلك الدقيق ولا يجوز بيع السويق بالدقيق في قول أبى حينفة متساويا ولا متفاضلا وقال أبو يوسف ومحمد رحمهما الله تعالى يجوز البيع تساويا أو تفاضلا بعد أن يكون يدا بيد لانهما جنسان مختلفان فان الاسم مختلف والمقصود مختلف لانه يقصد بالدقيق اتحاد الخبز والعصايد والاطولة منه ولا يحصل شئ من ذلك بالسويق انما يلت بالسمن والعسل فيؤكل كذلك أو يضرب بالماء فيشرب فكان التفاوت بينهما في المقصود أظهر من التفاوت في الهروي والمروى من الثياب وكذلك كل واحد منهما لا يصير مثل صاحبه بحال فالسويق لا يصير دقيقا والدقيق لا يصير سويقا بحال واختلاف الجنس يعرف بهذا ثم اتحاد الاصل لايمنع اختلاف الجنس باعتبار هذه المعاني كالادهان وعن أبى يوسف انه يجوز البيع متساويا لا متفاضلا لان التدقيق قد يصير سويقا بأن يرش عليه الماء ثم يقلي فيصير سويقا وببغداد يتخذ السويق بهذه الصفة فتعتبر المساواة بينهما لجواز العقد باعتبار المال ولابي حنيفة طريقان </w:t>
      </w:r>
      <w:r>
        <w:rPr>
          <w:rtl w:val="true"/>
        </w:rPr>
        <w:t>(</w:t>
      </w:r>
      <w:r>
        <w:rPr>
          <w:rtl w:val="true"/>
        </w:rPr>
        <w:t>أحدهما</w:t>
      </w:r>
      <w:r>
        <w:rPr>
          <w:rtl w:val="true"/>
        </w:rPr>
        <w:t xml:space="preserve">) </w:t>
      </w:r>
      <w:r>
        <w:rPr>
          <w:rtl w:val="true"/>
        </w:rPr>
        <w:t xml:space="preserve">أن السويق أجزاء الحنطة المقلية والدقيق أجزاء حنطة غير مقلية وبيع الحنطة المقلية بغير المقلية لا يجوز بحال ف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بيع السويق بالدقيق وتحقيق هذا أنهما انما جعلا جنسا واحدا قبل الطحن فعرفنا أنهما جنس واحد بعد الطحن لان الطحن فيهما عمل بصفة واحدة فلا يوجب اختلاف الجنس وإذا كان جنسا واحدا تعتبر المماثلة على الوجه الذى صار مال الربا وهو قبل القلى والطحن وبتساويهما كيلا في الحال لا تظهر تلك المماثلة فلا يجوز العقد والطريق الآخران بيع الحنطة بالسويق لا يجوز بالاتفاق وربا الفضل لا يثبت الاباعتبار المجانسة ولا مجانسة بين الحنطة والسويق صورة فعرفنا أن المجانسة باعتبار مافى الضمن والذى في ضمن الحنطة دقيق فتثبت المجانسة بين السويق والدقيق بعد الطحن كما تثبت المجانسة بين السويق والحنطة باعتبار مافى الضمن قبل الطحن يوضحه أن بيع الحنطة بالدقيق ربا وبيع الحنطة بالسويق ربا ومن ضرورة كون كل واحد منهما جنسا للحنطة أن يكون أحدهما جنسا للآخر وانما اختلف الاسم للصنعة لااسم العين فكل واحد منهما أجزاء متفرقة فيما كان له لت الحنطة قبل التفريق وليس فيه أكثر من انه فات بعض المقاصد في السويق وبه لا يختلف الجنس كالحنطة المقلوة بغير المقلوة والعلكة مع الرخوة والتى أكلها السوس فانها لا تصلح للزراعة واتخاذ الهريسة والكشك منها ولا يوجب ذلك اختلاف الجنس فكذلك الدقيق مع السويق ولاخير في الزيت بالزيتون الا أن يعلم ان ما في الزيتون أقل فحينئذ يجوز والاصل في جنس هذه المسائل ان المجانسة بين الشيئين تكون باعتبار العين تارة وباعتبار مافى الضمن أخرى ففيما وجدت المجانسة عينا لا تعتبر في الضمن حتى يجوز بيع قفيز حنطة علكة بقفيز حنطة أكلها السوس ولا يعتبر ما في الضمن وفى الحنطة بالدقيق تعتبر المجانسة بما في الضمن حقيقة وان كان ذلك شيئا آخر حكما ثم لا مجاسنة بين الزيت والزيتون صورة فانما تعتبر المجانسة بما في الضمن وهو الزيت الذى في الزيتون وبيع أحدهما بالآخر على أربعة أوجه إن علم أما ما في الزيتون من الزيت أكثر من المنفصل فقد يتحقق الفضل الخالى عن العوض فلا يجوز البيع وكذلك ان علم أنه مثله لان تفل الزيتون يكون فضلا خاليا عن العوض وان كان لا يعلم كيف هو لا يجوز العقد عندنا وقال زفر يجوز لان الاصل في مقابلة مال بمال مقتوم جواز العقد وانما الفساد بوجود الفضل الخالى عن العوض فما لم يعلم به لا يفسد البيع وعندنا الفضل الذى هو يتوهم الوجود كالمتحقق في باب الربا احتياطا لما روى أن النبي صلي الله عليه وسلم نهى عن الربا والربية والربية شبهة الربا وقال ابن مسعود رضى الله تعالى عنه كنا ندع تسعة أعشار الحلال مخا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الحرام فإذا لم تعلم المساواة جعل ذلك لتحقق الفضل احتياطا فيفسد العقد وان علم ان ما في الزيتون من الزيت أقل من المفصل فالبيع جائز لان المثل يصير بازاء المثل والباقى من الزيت بازاء التفل فلا يظهر الفضل الخالى عن المقابلة بهذا الطريق وكذلك دهن السمسم بالسمسم والعصير بالعنب واللبن بالسمن والرطب بالدبس ولاخير في شئ من ذلك نسيئة لوجود الجنسية بينهما باعتبار مافى الضمن ولا بأس بخل الخمر بخل السكر متفاضلا يدا بيد لانهما جنسان فانا أصلهما جنسان لان السكر ماء التمر والخمر بالعنب وكما أن العنب مع التمر جنسان فكذلك الخل المتخذ منهما فيجوز بيع أحدهما بالآخر متفاضلا ولا خير في ذلك نسيئة لانه جميعهما قدر واحد وهو الكيل والوزن وان اشترى شاة بصوف وعلى ظهرها صوف أو شاة في ضرعها لبن بلبن فان ذلك لا يجوز الا بطريق الاعتبار وهو ان يعلم ان اللبن المنفصل اكثر مما في الضرع وان الصوف المجزوز اكثر مما على ظهر الشاة وذكر الطحاوي ان هذا على الخلاف وجعله نظير بيع لحم الشاه بالشاة فان عند أبى حنيفة وأبى يوسف رحمهما الله تعالى يجوز بيع لحم الشاة بالشاة الحية علي كل حال وعند محمد لا يجوز الا بطريق الاعتبار وهو أن يعلم ان اللحم المنفصل أكثر من اللحم الذى في الشاة فيكون المثل بالمثل والباقى بازاء المسقط وهو القياس لان المجانسة بين الشاة واللحم ثابتة باعتبار ما في الضمن فلا يجوز البيع الا بطريق الاعتبار كما في الفصول المقتدمة وبيان ذلك أن اللحم موجود في الشاة وهو المقصود وبه تختلف المالية ألا ترى أن الشاة في الغنيمة من جملة الطعام يباح لكل واحد من الغانمين تناوله وذلك باعتبار ما فيه من اللحم بل وجود اللحم في الشاة أبين أظهر من وجود الدهن في السمسم فان ذلك حادث بالعصير حكما ولهذا كان ملكا للغاصب واللحم لا يحدث بالذبح ولهذا لو غصب شاة فذبحها لم يكن اللحم له والذبح نقصان محض بمنزلة القطع في الثوب فلا يحدث به اللحم وهو ازهاق الحياة فيفوت به معنى النسل بمنزلة القلى في الحنطة يفوت ما كانت الحنطة باعتباره مثبتة وإذا ثبت أن اللحم موجود قبل الذبح لا يجوز البيع الا بطريق الاعتبار وجه قولهما أنه باع عدديا متفاوتا بوزنى فيجوز كيف ما كان كما لو باع الثوب بالقطن وبيان الوصف ان الحيوان عددي متفاوت ولهذا لا يجوز السلم فيها ويجوز بيع الشاة بالشاتين وتأثيره أن المجانسة باعتبار مافى الضمن انما تطلب إذا كان كل واحد من البدلين مقدرا فاما إذا لم يكن أحدهما مقدرا لا يشتغل بطلب المجانس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بينهما وبهذا يقع الفرق بين هذا وبين ما تقدم من الفصول ولكن بهذا التقرير لا يتضح الفرق في جميع الفصول فان بيع دهن الجوز بالجوز لا يجوز الا بطريق الاعتبار والجوز ليس بمقدر ولهذا يجوز بيع جوزة بجوزتين ولكن نقول اللحم في شراء الحيوان غير مقصود وانما المقصود منه الدر والنسل والاسامة ليزداد عينها بالسمن فأما اللحم آخر المقاصد من الحيوان وانما تعتبر المجانسة بما في الضمن إذا كان مقصودا والدليل عليه أن المالية في الحيوان لا تختلف باختلاف اللحم فقد نرى فرسين أو نجبين يتساويان في اللحم و يتفاوتان في القيمة تفاوتا فاحشا والبيع مبادلة مال بمال فإذا كانت مالية الحيوان لا تعرف بمقدار اللحم لا يعتبر ذلك في البيع قبل الذبح بخلاف جميع ما تقدم فالمالية هنا تخلف باختلاف مقدار الدقيق في الحنطة والدهن في السمسم والجوز ونحو ذلك نوضحه ان اللحم في الحيوان وان كان موجودا حقيقة فهو كالمعدوم حكما حتي لو أخذ بضعة من لحم الحيوان لا يباح تناولها عرفنا أن مقصود اللحم حاصل الذبح حكما فلا يعتبر قبله وعلى هذا الحرف نقول في مسألة الصوف واللبن الجواب قولهم جميعا فانه مال موجود قبل الفصل ألا ترى انه مفصل من الحيوان فيجوز الانتفاع به وهذا لانه لاحياة في الصوف واللبن فكان الحال فيهما قبل الذبح وبعد الذبح سواء وعلي الطريق الاول هو على الخلاف كما ذكره الطحاوي لان مالية الشاة لا تعرف بما على ظهرها من الصوف ولا بما في ضرعها من اللبن كما لا تعرف ماليه الحيوان بمقدار اللحم فان باع لحم شاة بالبقر والابل جاز عندنا وعلى قول زفر والشافعي رحمهما الله لا يجوز بيع اللحم بالحيوان أصلا لحديث سعيد بن المسيب رضى الله عنه أن النبي صلى الله عليه وسلم نهى عن بيع اللحم بالحيوان وروى أن جزورا نحر على عهد أبى بكر رضى الله تعالى عنه فجاء رجل بعناق وقال اعطوني بهذا العنان قطعة من هذا اللحم فقال أبو بكر رضى الله عنه هذا لا يصلح ولكنا نقول هما جنسان مختلفان فيجوز بيع أحدهما بالآخر كيف ماكان يدا بيد كما يجوز بيع الشاة بالبقر والاصل فيه قوله صلى الله عليه وسلم وإذا اختلف النوعان فبيعوا كيف شئتم بعد أن يكون يدا بيد والمراد بالنهي عن بيع الحيوان إذا كان أحدهما نسيئة فقد ذكر ذلك في بعض الروايات وبه نقول فان السلم في كل واحد منهما لا يجوز عند أبى حنيفة وتأويل حديث أبى بكر رضى الله عنه أن ذلك البعير كان من ابل الصدقة فكره أبو بكر رضى الله عنه بيع لحمه لانه انما نحر ليتصدق به على الفقراء فلهذا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لا يصلح وإذا أسلم الرجل حنطة في شعير وزيت كان باطلا في قول أبى حنيفة وقال أبو يوسف ومحمد رحمهما الله تعالى يجوز في حصة الزيت لان الفساد بوجود العلة المفسدة وذلك في الشعير خاصة فان صحه الكيل لما جمع البدلين حرم النساء وفي حصة الزيت لم يوجد ذلك فان اسلام المكيل في الموزون صحيح وثبوت الحكم بحسب العلة وليس من ضرورة فساد العقد في أحدهما فساد العقد في الآخر كما لو باع عبدا ومدبرا وكما لو باع عبدين فهلك أحدهما قبل القبض لا يفسد العقد في الآخر وأبو حنيفة يقول العلة المفسدة للعقد وجدت في الكل أما في حصة الشعير فظاهر وفى حصة الزيت فقد جعل قبول العقد في الشعير شرطا في قبول العقد في الزيت لان من جمع بين الشيئين في العقد الواحد فانه يكون شارطا عليه قبول العقد في كل واحد منهما ولهذا لو قبل العقد في أحدهما دون الآخر لا يجوز وهذا شرط فاسد والسلم يفسد بالشرط الفاسد يوضحه أن فساد العقد في الشعير لاشتراط الاجل واشتراط الاجل في العقد والعقد واحد فإذا تمكن فيه الشرط الفاسد فسد العقد كله بخلاف بيع القن والمدبر فالعقد في المدبر ليس بفاسد ولهذا لو أجاز القاضي بيعه جاز ولكنه غير نافذ لحق المدبر وذلك لمعنى فيه لافى العقد فلهذا لا يتعدى إلى الاخر وكذلك لو هلك أحد العبدين فالمفسد فوت القبض وذلك لمعنى في الهالك لافى العقد ونظائر هذه المسألة تذكر في باب البيوع الفاسد ان شاء الله تعالي وكذلك ان أسلم فوهبه في فوهية ومروية لان الجنس يحرم النساء كالكيل وبهذا يتبين ان الطريق ما قلنا دون ما يقوله بعض مشايخنا رحمهم الله لابي حنيفة إذا كان الفساد قويا مجمعا عليه ويمكن في البعض تعدى الي ما بقى فان فساد العقد بسبب الجنسية غير مجمع عليه وقد سوى بين الفصلين فعرفنا ان الطريق ما قلنا</w:t>
      </w:r>
      <w:r>
        <w:rPr>
          <w:rtl w:val="true"/>
        </w:rPr>
        <w:t xml:space="preserve">. </w:t>
      </w:r>
      <w:r>
        <w:rPr>
          <w:rtl w:val="true"/>
        </w:rPr>
        <w:t xml:space="preserve">قال </w:t>
      </w:r>
      <w:r>
        <w:rPr>
          <w:rtl w:val="true"/>
        </w:rPr>
        <w:t>(</w:t>
      </w:r>
      <w:r>
        <w:rPr>
          <w:rtl w:val="true"/>
        </w:rPr>
        <w:t xml:space="preserve">ولا بأس بأن يسلم الفلوس فيما يوزن لان الفلوس عددية متقاربة فيجوز اسلامها في كل مكيل أو موزون الا الصفر خاصة فانه لا يجوز اسلام الفلوس فيه للجنسية فالفلوس صفر فان قيل إذا كانت الفلوس صفر أو الصفر موزون فينبغي أن لا يجوز اسلام الفلوس في الموزونات قلت الصفر موزون في العرف لا بالنص ولا عرف فيه في الفلوس الرائحة ألا ترى أنها لاتنفاوت في المالية بتفاوت الوزن وكذلك لو أسلم سيفا في شئ مما يوزن كان جائزا لان السيف خرج من أن يكون موزونا عادة الا في الحديد فانه لا يجوز اسلام السيف في الحديد للمجانسة وكذلك كل إناء خرج بالصنعة من الوزن فلا بأس بأن يسلمه في الموزونات الا في نوعه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بأس بأن يبيع إناء مصوغا بأناء مضوغ من نوعه يدا بيد وان كان أكثر منه في الوزن إذا كان ذلك الا ناء لا يباع وزنا لانه عددي متفاوت كالثياب وهذا بخلاف أواني الفضة والذهب فانه يجرى فيها ربا الفضل وان كانت لاتباع وزنا في العادة لان صفه الوزن في الذهب والفصة منصوص عليها فلا يتغير ذلك بالصنعة ولا يخرج من أن يكون موزونا بالعادة والعادة لا تعارض النص فأما في الحديد والشبه وما أشبه ذلك صفة الوزن ثابتة في العرف فيخرج من أن يكون موزونا بالصنعة وبالعرف وبتعارف الناس بيع المصوغ منه عددا فاما بيع فلس بغير عينه بفلسين بغير أعيانهما لا يجوز لان الفلوس الرائجة أمثال متساوية قطعا لاصطلاح الناس على سقوط قيمة الجودة فيها ليكون أحد الفلسين فضلا خاليا عن العوض مشروطا في البيع وذلك هو الربا بعينه وان باع فلسا بعينه بفلس بغير أعيانهما لم يجز أيضا لانه لو أجاز أمسك الفلس المعين وطالبه بفلسين آخر أو أسلم إليه الفلس المعين ثم قبض ذلك منه بعينه مع فلس آخر لاستحقاقه فلسين في ذمته فيكون الفلس الآخر فضلا خاليا عن العوض وكذلك لو باع فلسين باعيانهما بفلس بغير عينه لا يجوز لانه لو جاز بقبض المشترى الفلسين ثم دفع إليه أحدهما فكان ما استوجب في ذمته فيبقى الآخر له بغير عوض فأما إذا باع فلسا بعينه بفسلين باعيانهما يجوز في قول أبى يوسف وهو قول أبى حنيفة رحمهما الله ولا يجوز في قول محمد رضى الله عنه وهذا ينبنى علي أن الفلوس لاتتعين بالتعيين مادامت رائجة عند محمد وعلى قولهما تتعين بالعتين إذا قوبلت بجنسها حتى لو هلك أحدهما قبل القبض بطل العقد عندهما ومحمد رحمه الله يقول الفلوس الرائجة ثمن والاثمان لاتتعين في العقود بالتعيين كالدراهم والدنانير ألا ترى أنها لو قوبلت بخلاف جنسها لم تتعين حتى لو اشترى بفلوس معينة شيئا فهلكت قبل التسليم لا يبطل العقد ولو اشترى بها جاز فكذلك إذا قوبلت بجنسها لان ما يتعين بالتعيين فالجنس وغير الجنس فيه سواء كالمكيلات والموزونات ومالا تتعين فالجنس وغير الجنس فيه سواء كالذهب والفضه وهما يقولان الفلوس عددي والعددي يعتين بالتعيين فيجوز بيع الواحد منه بالثمنى كما لو باع جوزة بجوزتين باعيانهما وتحقيقه أن صفه الثمنية في الفلوس ليست بصفة لازمة ولا هو ثابت باصل الخلقة بل بعارض اصطلاح الناس والعاقد ان قصد تصحيح العقد ولا وجه لتصحيح العقد الا بأن تتعين الفلوس وتخرج من أن تكون رائجة ثمنا في حقهما فيجعل كأنهما أعرضا عن ذلك الاصطل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والدليل علي أن معنى الثمنية في الفلوس بالاصطلاح أنه يصلح ثمن الخسيس من الاشياء دون النفيس وأنه يروج بعض الاشياء دون البعض ويروج في بعض المواضع دون البعض بخلاف الذهب والفضة فان قيل تحت هذا الكلام فساد فانه إذا خرج في حقهما من أيكون ثمنا كان هذا بيع قطعة صفر بقطعتين من صفر وذلك لا يجوز قلنا الاصطلاح في الفلوس على صفة الثمنية والعدد فيهما في هذه المبايعة اعراضا عن اعتبار صفة الثمنية فيها وما أعرض عن اعتبار صفة العدد فيها وليس من ضرورة خروجها من أن تكون ثمنا في حقهما خروجها من أن تكون عددية كالجوز والبيض فهو عددي وليس بثمن فهذا باتفاقهما يصير بهذه الصفة</w:t>
      </w:r>
      <w:r>
        <w:rPr>
          <w:rtl w:val="true"/>
        </w:rPr>
        <w:t xml:space="preserve">. </w:t>
      </w:r>
      <w:r>
        <w:rPr>
          <w:rtl w:val="true"/>
        </w:rPr>
        <w:t xml:space="preserve">قال </w:t>
      </w:r>
      <w:r>
        <w:rPr>
          <w:rtl w:val="true"/>
        </w:rPr>
        <w:t>(</w:t>
      </w:r>
      <w:r>
        <w:rPr>
          <w:rtl w:val="true"/>
        </w:rPr>
        <w:t>ولا بأس بأن يشترى شقة خزبشقة خز هي أكثر منها وزنا</w:t>
      </w:r>
      <w:r>
        <w:rPr>
          <w:rtl w:val="true"/>
        </w:rPr>
        <w:t xml:space="preserve">) </w:t>
      </w:r>
      <w:r>
        <w:rPr>
          <w:rtl w:val="true"/>
        </w:rPr>
        <w:t>لانها لا توزن وانما تذرع كسائر الثياب وبيع ما ليس بمكيل أو موزون بجنسه يدا بيد يجوز كيف ما كان</w:t>
      </w:r>
      <w:r>
        <w:rPr>
          <w:rtl w:val="true"/>
        </w:rPr>
        <w:t xml:space="preserve">. </w:t>
      </w:r>
      <w:r>
        <w:rPr>
          <w:rtl w:val="true"/>
        </w:rPr>
        <w:t xml:space="preserve">قال </w:t>
      </w:r>
      <w:r>
        <w:rPr>
          <w:rtl w:val="true"/>
        </w:rPr>
        <w:t>(</w:t>
      </w:r>
      <w:r>
        <w:rPr>
          <w:rtl w:val="true"/>
        </w:rPr>
        <w:t>ولا بأس بالتمر بالرطب مثلا بمثل وان كان الرطب ينقص إذا جف</w:t>
      </w:r>
      <w:r>
        <w:rPr>
          <w:rtl w:val="true"/>
        </w:rPr>
        <w:t xml:space="preserve">) </w:t>
      </w:r>
      <w:r>
        <w:rPr>
          <w:rtl w:val="true"/>
        </w:rPr>
        <w:t xml:space="preserve">وهذه مسائل </w:t>
      </w:r>
      <w:r>
        <w:rPr>
          <w:rtl w:val="true"/>
        </w:rPr>
        <w:t>(</w:t>
      </w:r>
      <w:r>
        <w:rPr>
          <w:rtl w:val="true"/>
        </w:rPr>
        <w:t>أحدها</w:t>
      </w:r>
      <w:r>
        <w:rPr>
          <w:rtl w:val="true"/>
        </w:rPr>
        <w:t xml:space="preserve">) </w:t>
      </w:r>
      <w:r>
        <w:rPr>
          <w:rtl w:val="true"/>
        </w:rPr>
        <w:t xml:space="preserve">بيع الرطب بالرطب كيلا بكيل جائز عندنا وعند الشافعي رضى الله عنه لا يجوز وكذلك الباقلا وعلل في كتابه فقال لان بين الباقلتين فضاء ومتسعا معناه أنه لا يعتدل في الدخول في الكيل حتى لا ينضم بعضه إلى بعض بل يتجافي ويتفاوت مقدار التجافي فيه فلا يكون الكيل فيه معيارا شرعيا والمخلص عن الربا يكون بالتساوى في المعيار الشرعي وقاس بيع الحنطة المقلية بغير المقلية فان المقلية لا تعتدل في الدخول في الكيل لا نتفاخ يحدث فيها بالقلى أو صخور فانها إذا قليت رطبة انتفخت وإذا قليت يابس ضمرت وحجتنا في ذلك قوله صلى اله عليه وسلم التمر بالتمر كيل بكيل والتمر اسم للثمرة الخارجة من النخل من حين ينعقد عليها صورتها إلى أن تدرك فكان الرطب تمرا والدليل عليه قول القائل وما العيش الانومة وشرق </w:t>
      </w:r>
      <w:r>
        <w:rPr>
          <w:rtl w:val="true"/>
        </w:rPr>
        <w:t xml:space="preserve">* </w:t>
      </w:r>
      <w:r>
        <w:rPr>
          <w:rtl w:val="true"/>
        </w:rPr>
        <w:t xml:space="preserve">وتمر على رؤس النخيل وماء والمراد الرطب والمعنى فيه ان الرطب أمثال متساوية بدليل ثبوت حكم الربا فيها وقد بينا أن حكم الربا لا يثبت في المال ما لم يصر أمثالا متساوية وانما صارت أمثالا مستاوية بصفة الكيل فكان الكيل فيها عيارا شرعيا والاصل أنه يراعى وجود المساواة بين المثلين على الوجه الذى صار مال الربا كما في الحنطة وغيرها وبه فارق المقلوة فان الحنطة لاتخلق كذلك بل تكون في الاصل غير مقلوة وتصير مال الربا بتلك الصفة فتراعى تلك المماثلة وبعد القلى لا تعرف تلك المماثلة وان تساويا في الكيل فلهذا لا يجوز بيع المقلية بغير المقلية ولا بالمقلية فان ق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هذا فساد فقد جوزتم بيع الحنطة الرطبة بالحنطة الرطبة كيلا بكيل والرطوبة صفة حادثة بصنع العباد كالقلي </w:t>
      </w:r>
      <w:r>
        <w:rPr>
          <w:rtl w:val="true"/>
        </w:rPr>
        <w:t>(</w:t>
      </w:r>
      <w:r>
        <w:rPr>
          <w:rtl w:val="true"/>
        </w:rPr>
        <w:t>قلنا</w:t>
      </w:r>
      <w:r>
        <w:rPr>
          <w:rtl w:val="true"/>
        </w:rPr>
        <w:t xml:space="preserve">) </w:t>
      </w:r>
      <w:r>
        <w:rPr>
          <w:rtl w:val="true"/>
        </w:rPr>
        <w:t xml:space="preserve">الحنطة في الاصل تخلق رطبة ويكون مال الربا على هذه الصفة فإذا بلت بالماء عادت إلى تلك الصفة فإذا وجدت المماثلة علي الوجه الذى صارت مال الربا جاز العقد وهى لاتخلق في الاصل مقلوة حتى يكون هذا إعادة الي تلك الصفة فيها فأما بيع الرطب بالتمر كيلا بكيل يجوز في قول أبى حينفة ولايجوز في قول أبى يوسف ومحمد والشافعي رحهما الله لحديث سعد بن أبى وقاص رضى الله عنه أن رسول الله صلى الله عليه وسلم سئل عن بيع الرطب بالتمر فقال صلى الله عليه وسلم أينقص إذا جف قالوا نعم فقال عليه الصلاه والسلام فلا إذا وفي حديث ابن عمر رضى الله عنه ان النبي عليه السلام نهى عن بيع الرطب بالتمر كيلا وعن بيع العنب بالزبيب كيلا ثم في قوله عليه السلام أينقص إذا جف اشارة إلى أنه يشترط لجواز العقد المماثلة في أعدل الاحوال وهو ما بعد الجفاف ولا يعرف ذلك بالمساواة في الكيل في الحال فهذا الحديث دليل الشافعي رضى الله عنه أيضا في المسألة الاولى من هذا الوجه واعتبار المماثلة في أعدل الاحوال صحيح كما في بيع الحنطة بالدقيق فانه لا يجوز لتفاوت بينهما بعد الطحن ولان العقد جمع بين البدلين أحدهما على هيئة الادخار والآخر ليس علي هيئة الادخار ولا يتماثلان عند التساوى في الصفة فلا يجوز بيع المقلية بغير المقلية وهذا بخلاف الجودة والرداءة فالرداءة من نوع العيب والرطوبة في الرطب ليس بعيب فان العيب ما يخلو عنه أصل الفطرة السليمة فأما مالا يخلو عن أصل الفطرة السليمة لا يكون عيبا كالصغير في الآدمى وانعدام العقل بسببه وهذا بخلاف الحديث مع العتق وكل واحد من البدلين هناك علي هيئة الادخار ثم الحديث إذا عتق لا يظهر فيه التفاوت الاشئ يسير لا يمكن التحرز عنه وذلك عفو كالتراب في الحنطة ودخل أبو حنيفة بغداد فسئل عن هذه المسألة كانوا أشد يدا عليه لمخالفته الخبر فقال الرطب لا يخلو إما أن يكون تمرا أو ليس بتمر فان كان تمرا جاز العقد عليه لقوله صلى الله عليه وسلم التمر بالتمر وان لم يكن تمرا جاز لقوله صلى الله عليه وسلم وإذا اختلف النوعان فبيوا كيف شئتم فاورد عليه حديث سعد رضي الله تعالى عنه فقال مدار هذا الحديث على زيد بن أبى عياش وزيد بن أبى عياش لا يقبل حديثه واستحسن منه أهل الحديث هذا الطعن حتى قال ابن المبارك كيف يقال أبو حنيفة لايعرف الحديث وهو يقول زيد بن أبى عياش ممن لا يقبل حديثه وهذا الكلام في المناظرة يحسن لدفع شغ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الخصم ولكن الحجة لا تتم بهذا لجواز أن يكون هنا قسما ثالثا كما في المقلية بغير المقلية ولكن الحجة لابي حنيفة الاستدلال بقوله صلى الله عليه وسلم التمر بالتمر مثل بمثل يد بيد كيل بكيل وقد بينا أن التمر اسم للثمره الخارجة من النخيل حين تنعقد صورتها إلى أن تدرك وما يتردد عليها من الاوصاف باعتبار الاحوال لا يوجب تبدل اسم العين كالآدمي يكون صيبا ثم شابا ثم كهلا ثم شيخا فإذا ثبت ان الكل تمر يراعى وجود المماثلة حالة العقد علي الصفة التى دخلت في العقد لان اعتبار المماثلة سبب المقابلة وذلك يكون عند العقد وما كان اعتبار السماواة الا نظير الاجود فكما لا يعتبر التفاوت في ذلك فكذلك في هذا وقد تحققت المساواة بينهما في الكيل في الحال لان الرطوبة التى في الرطب مقصودة وهى شاغلة للكيل فلا يظهر التفاوت الابعد ذهابها بالجفاف فلا يتبين به أن التفاوت كان موجودا وقت العقد بخلاف الحنطة بالدقيق فان بالطحن تتفرق الاجزاء ولا يفوت جزء شاغل للكيل فتبين بالتفاوت بينهما بعد الطحن أنهما لم يكونا متساويين عند العقد وكذا المقلية بغير المقلية فان بالقلى لا يفوت جزء شاغل للكيل انما تنعدم اللطافة التى كانت بها الحنطة منبتة ولما ظهر التفاوت بعد القلي عرفنا أن هذا التفاوت كان موجودا عند العقد ثم صاحب الشرع أسقط اعتبار التفاوت في الجودة بقوله صلى الله عليه وسلم جيدها ورديئها سواء واعتبر التفاوت بين النقد والنسيئة حتى شرط اليد باليد وصفة الجودة لا تكون حادثة يصنع العباد والنقاوة بين النقد والنسيئة حادث بصنع العباد وهو اشتراط الاجل فصار هذا أصلا ان كل تفاوت ينبنى علي صنع العباد فذلك مفسد للعقد وفى المقلوة بغير المقلوة والحنطة بالدقيق بهذه الصفة وكل تفاوت ينبنى على ما هو ثابت بأصل الخلقة من غير صنع العباد فهو ساقط الاعتبار والتفاوت بين الرطب والتمر بهذه الصفه فلا يكون معتبرا كالتفاوت بين الجيد والردنى</w:t>
      </w:r>
      <w:r>
        <w:rPr>
          <w:rtl w:val="true"/>
        </w:rPr>
        <w:t xml:space="preserve">. </w:t>
      </w:r>
      <w:r>
        <w:rPr>
          <w:rtl w:val="true"/>
        </w:rPr>
        <w:t xml:space="preserve">قال </w:t>
      </w:r>
      <w:r>
        <w:rPr>
          <w:rtl w:val="true"/>
        </w:rPr>
        <w:t>(</w:t>
      </w:r>
      <w:r>
        <w:rPr>
          <w:rtl w:val="true"/>
        </w:rPr>
        <w:t>وبيع العنب بالزبيب كبيع الرطب بالتمر</w:t>
      </w:r>
      <w:r>
        <w:rPr>
          <w:rtl w:val="true"/>
        </w:rPr>
        <w:t xml:space="preserve">) </w:t>
      </w:r>
      <w:r>
        <w:rPr>
          <w:rtl w:val="true"/>
        </w:rPr>
        <w:t xml:space="preserve">فاما بيع الحنطة المبلولة باليابسة أو الرطبة باليابسة يجوز في قول أبى حينفة وفي قول محمد لا يجوز وذكر في نسخ أبى حفص قول أبى يوسف كقول أبى حنيفة رحمهما الله تعالي وهو قوله الآخر فاما قوله الاول كقول محمد فأبو حنيفة مر علي أصله وهو اعتبار المساواة في الكيل عند العقد ومحمد مر على أصله وهو اعتبار المماثلة في أعدل الاحوال كما أشار إليه رسول الله صلى الله عليه وسلم في حديث سعد رضى الله تعالي عنه وذلك لا يوجد في الحنطة الرطبه والمبلولة بعد الجفوف وأبو يوسف يقول القياس ماقاله أبو حنيفة ولكن تركت القياس في الرطب بالتمر للحديث والمخصو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من القياس بالاثرلا يلحق به الا ما كان في معناه من كل وجه والحنطة الرطبة ليست في معنى الرطب من كل وجه الرطوبة في الرطب مقصودة وفى الحنطة غير مقصودة بل هو عيب فلهذا أخذت فيه بالقياس وأبو حنيفة يقول تأويل الحديث ان صح ان النبي صلى الله عليه وسلم سئل عن بيع الرطب بالتمر نسيئة وقد نقل ذلك في بعض الروايات وفائدة قوله صلى الله عليه وسلم أينقص إذا جف أن الرطب إذا جف ينقص الا أن يحل الاجل فلا يكون هذا التصرف مفيدا وكان السائل وصيا ليتيم فلم ير رسول الله صلى الله عليه وسلم في ذلك التصرف منفعة لليتيم باعتبار النقصان عند الجفوف فمنع الوصي منه علي طريق الاشفاق لا على وجه بيان فساد العقد فاما الحنطة المبلولة بالمبلولة تجوز عند أبى حنيفة وأبى يوسف رحمهما الله تعالي لما قلنا ولا يجوز عند محمد وكذلك الزبيب المنقع بالمنقع والتمر المنقع بالمنقع ومحمد يفرق بين هذه الفصول وبين بيع الرطب بالرطب فيقول هناك التفاوت يظهر بعد خروج البدلين عن الاسم الذى عقد به العقد فلا يكون ذلك تفاوتا في المعقود عليه وهذه الفصول تظهر التفاوت بعد الجفوف مع بقاء البدلين على الاسم الذى عقد به العقد فبهذا الحرف يتضح مذهبه في هذه الفصول ثم ذكر بيع الحنطة المقلية بغير المقلية وقد بينا الحكم فيه وأهل الادب طعنوا عليه في هذا اللفظ فقالوا انما يقال حنطة مقلوة فاما المقلية المبعضة يقال قلاه يقلية إذا أبغضه ولكنا نقول محمد كان فصيحا في اللغة الا انه رآى استعمال العوام هذا اللفظ في الحنطة ومقصود بيان الاحكام لهم فاستعمل فيه اللغة التى هي معروفة عندهم وما كان يخفى عليه هذا الفرق ولا يجوز الحنطة بالسويق متساويا ولا متفاضلا الا أن تكون الحنطة اكثر ومع السويق فضة أو ذهب فيكون ما معه بفضل الحنطة لان الصحة مقصود المتعاقدين ومتى أمكن تحصيل مقصودهما بطريق جائز شرعا يحمل مطلق كلامهما عليه ويجعل كأنهما صرحا بذلك كما لو باع نصف عبد مشترك بينه وبين غيره يجوز البيع وينصرف تسمية النصف مطلقا إلى نصيبة خاصة وكذا لو قال لرجل أوصيت لك بثلثي يجوز ويحمل على ايجاب ثلث المال لانه عرف أنه مقصوده فهذا مثله والاصل فيه قوله تعالى فبشر عبادي الذين يستمعون القول فيتبعون أحسنه وقال النبي صلى الله عليه وسلم لاتظنن بكلمة خرجت من فم أخيك المسلم سوءا وأنت تجد لها في الخير محملا ولو أسلم ثوبا فوهيا في ثوب مروى ويجعل من المسلم إليه فضل دراهم أو متاع جاز لان ما بخص الدراهم أو المتاع من الثوب الفوهى يكون مبيعا و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يخص الثوب الهروي منه يكون رأس المال واسلام الفوهى في المروى جائز وكذلك لو أعطاه ثوبا في حنطة وشعير فجعل بعضه عاجلا وبعضه إلى أجل فهو جائز لان ما يخص العاجل منه ان كان بعينه فهو متقابضة وان كان بغير عينه وكان موصوفا فهو ثمن وما يخص الاجل فهو بيع الثوب بثمن مؤجل وهذا لان الثوب مبيع والمكيل إذا كان بعينه يكون مبيعا وإذا كان بغير عينه وما يقابله مبيع فهو ثمن والبيع بثمن مؤجل صحيح إذا كان معلوم الوصف ولو أعطاه ثوبا فوهيا في ثوب فوهى بنسيئة فهو مردود لانه لاوجه لتصحيحه بيعا مقابضه فان أحد البدلين ليس بمعين ولا وجه لتصحيحه سلما لان البدلين من جنس واحد ولاوجه لتصحيحه قرضا فان استقراض الثوب لا يجوز فان زاد فيه درهما مع الثوب الذى عجل أو زاده الآخر مع ثوبه درهما عاجلا كان ذلك كله أو آجلا كان ذلك فاسدا لان الزيادة بيع يقصد بها اخرج العين من العقد وادخال الرخص فيه وقد تعذر تصحيح الاصل هنا فلا يمكن تصحيح البيع لان ثبوت البيع بثبوت الاصل وإذا أثبتنا الحكم في البيع بدون االاصل لم يكن بيعا وكذا لو كانت الزيادة دنانير أو ثوبا يهوديا أو كر حنطة أو غير ذلك لانه بيع للاصل حين أوجبه باسم الزيادة عينا كان أو دينا وان أسم طعاما في شئ مما يوزن وزاد مع ذلك دراهم أو دنانير أو ثوبا عاجلا فهو جائز لان العقد في الاصل المؤاجله بمقابلة بعضه يكون دينا بدين وان كانت الزيادة صحيحة هنا فيثبت حكمه في الزيادة أيضا وان جعله مؤجلا لم يجز لان المسلم فيه دين فالزيادة من الذى عليه السلام دراهم أو دنانير أو ثوبا أو شيئا مما يوزن عاجلا فهو جائز وان جعله مؤجلا فهو جائز أيضا إذا كان معلوما في نفسه لان رأس المال عين فلا يخص المسلم فيه من رأس المال يكون عقد السلم فيه صحيحا وما يخص الزيادة يكون بيعا بثمن إلى أجل معلوم وذلك جائز أيضا فأما إذا أسلم عشرة دراهم في كر حنطة ثم ان المسلم إليه زاد كرا آخر أو نصف كر لا تجوز الزيادة لانه لا يمكن جعل الزيادة ثمنا وجعل الدراهم مبيعا فلا بد من أن يجعل زيادة في المسلم فيه والزياده في المسلم فيه من المسلم إليه على سبيل الالتحاق بأصل العقد لا يجوز لان عقد السلم جوز بخلاف القياس لحاجة الناس إليه ولا حاجة له إلى الزيادة بل حاجته إلى زيادة رأس المال فلا جرم الزيادة في رأس المال على سبيل الالتحاق باصل العقد جائزه في المجلس</w:t>
      </w:r>
      <w:r>
        <w:rPr>
          <w:rtl w:val="true"/>
        </w:rPr>
        <w:t xml:space="preserve">. </w:t>
      </w:r>
      <w:r>
        <w:rPr>
          <w:rtl w:val="true"/>
        </w:rPr>
        <w:t xml:space="preserve">قال </w:t>
      </w:r>
      <w:r>
        <w:rPr>
          <w:rtl w:val="true"/>
        </w:rPr>
        <w:t>(</w:t>
      </w:r>
      <w:r>
        <w:rPr>
          <w:rtl w:val="true"/>
        </w:rPr>
        <w:t>وان أسلم طعاما في ثياب مختلفة أو في أشياء من الوزنيات مختلفة ولم يسم رأس مال كل صنف منها فهو فاسد</w:t>
      </w:r>
      <w:r>
        <w:rPr>
          <w:rtl w:val="true"/>
        </w:rPr>
        <w:t xml:space="preserve">) </w:t>
      </w:r>
      <w:r>
        <w:rPr>
          <w:rtl w:val="true"/>
        </w:rPr>
        <w:t xml:space="preserve">في قول أبى حنيفة رحمه الله بناء على أصله في اشتراط اعلام قدر رأس المال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يتعلق العقد على قدره قد سبق بيانه ولا بأس بأن يشسترى الرجل الشاة الحية بالشاة المذبوحة يدا بيد لانه بيع عددي فهورى فالشاة الحية لا توزن ولا خير فيه نسيئة لان النسيئه ان كانت في الشاه الحية فهو سلم في الحيوان وان كانت في البدل الاخر فهو سلم في اللحم ولو كانتا شاتين مذبوحتين قد سلختا اشتراهما رجل بشاة مذبوحة لم تسلخ كان ذلك جائزا أيضا لان الثمل من لحم الشاة بمقابلته من الشاتين والباقى من لحم الشاتين بازاء الجلد والسقط فيجوز ذلك ويحمل مطلق كلامهما عليه لتحصيل مقوصدهما ولو كانت الشاة ليس معها جلد كان ذلك فاسدا لان العقد اشتمل على اللحم فقط من الجانبين واللحم موزون فإذا وجدت الجنسية والوزن حرم التفاضل</w:t>
      </w:r>
      <w:r>
        <w:rPr>
          <w:rtl w:val="true"/>
        </w:rPr>
        <w:t xml:space="preserve">. </w:t>
      </w:r>
      <w:r>
        <w:rPr>
          <w:rtl w:val="true"/>
        </w:rPr>
        <w:t xml:space="preserve">قال </w:t>
      </w:r>
      <w:r>
        <w:rPr>
          <w:rtl w:val="true"/>
        </w:rPr>
        <w:t>(</w:t>
      </w:r>
      <w:r>
        <w:rPr>
          <w:rtl w:val="true"/>
        </w:rPr>
        <w:t>ولا بأس بكر حنطة وكر شعير بثلاثة أكرار حنطة وكر شعير يدا بيد</w:t>
      </w:r>
      <w:r>
        <w:rPr>
          <w:rtl w:val="true"/>
        </w:rPr>
        <w:t xml:space="preserve">) </w:t>
      </w:r>
      <w:r>
        <w:rPr>
          <w:rtl w:val="true"/>
        </w:rPr>
        <w:t xml:space="preserve">فيتكون حنطة هذا بشعير هذا وشعير هذا بحنطه هذا عندنا استحسانا والقياس أن لا يجوز وهو قول زفر والشافعي رحمهما الله وكذلك لو باع مد عجوة وزبيب بمدى عجوة وزبيب أو باع دينارا ودرهما بدرهمين ودينارين فأما إذا باع درهما جيدا ودرهما زيفا بدرهمين جيدين يجوز عند أصحابنا رحمهم الله وعند الشافعي لا يجوز وكذلك لو باع دينارا نيسابوريا أو دينارا هرويا بدينارين نسابوريين أو هرويين وهذا بناء على الاصل الذى تقدم فان عند الشافعي رحمه الله للجودة قيمه في الاموال الربوية عند المقابلة بجنسها فانما ينقسم الدرهمان الجيد ان على الجيد والزيف باعتبار القيمه فيصيب الجيد أكثر من وزنه والزيف أقل من وزنة وذلك ربا وعندنا لاقيمة للجودة في الاموال الربوية عندا لمقابلة بجنسها فالمقابلة باعتبار الاجزاء ويجوز العقد لوجود المساواة في الوزن عملا بقوله صلى الله عليه وسلم الذهب بالذهب مثل بمثل والفضه بالفضة مثل بمثل يد بيد وبقوله صلى الله عليه وسلم جيدها ورديئها سواء وأما الكلام في الفصل الثاني فوجه القياسن فيه ان العقد متى اشتمل على أعواض من أجناس مختلفه ينقسم البعض على البعض باعتبار القيمه كما لو باع عبدا أو ثوبا بجارية وحمار وهذا لان الانقسام يكون على وجه يعتدل فيه النظر من الجانبين حال بقاء العقد وحال انفساخه في البعض يعارض وانما يكون ذلك في الانقسام باعتبار القيمه وأما في صرف الجنس إلى خلاف الجنس يتضرر أحدهما عند انفساخ العقد في اللبعض بعارض والدليل عليه انه لو باع قفيز تمر بقفيرى تمر لا يجوز ولا يجعل التمر من كل جانب بمقابلة القوى من الجانب الآخر ولو باع منامن لحم بنوى لحكم لا يجوز ولا يجعل اللحم من كل جانب بمقابلة العظم من الجانب الآخر حتى يجوز ولو اشترى عبدا با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درهم نسيئه ثم باعه من البائع مع عبد آخر بالف وخمسمائه لا يجوز العقد فيما اشتراه لانه اشترى ما باع باقل مما باع وتصحيح العقد هنا يمكن بان يجعل بمقابلة العبد الاول من الثمن الثاني مثل الثمن الاول والباقى بازاء الآخر ومع ذلك اعتبر الانقسام بالقيمة فهذا مثله يدل عليه ان في الاموال الربوية يصرف الجنس إلى الجنس لا إلى خلاف الجنس فانه إذا باع ثوبا وعشرة بثوب وعشرة بشرط قبض الدراهم في المجلس لانه يجعل صرفا في حق الدراهم ووجه الاستحسان الاستدلال بقوله صلى الله عليه وسلم فإذا اختلف النوعان فبيعوا كيف شئتم بعد ان يكون يدا بيد وقد اشتمل العقد هنا على نوعين مختلفين فينبغي أن يجوز العقد كيف شاء المتعاقدان والمعنى فيه ما بينا ان تحصيل مقصود المتعاقدين ممكن بطريق شرعى وهو صرف الجنس إلى خلاف الجنس فيجب المصير إليه ويجعل ذلك كالمصرح به وهذا لان الانقسام في سائر المعاوضات باعتبار القيمة ليس بمقتضى العقد بل للمعاوضة والمساوات إذا ليس صرف البعض أولى من البعض فيصير الانقسام والوزيع باعتبار القيمة للمعاوضة وذلك غير موجود هنا لانه لو صرف الجنس الي الجنس فسد العقد ولو صرف الجنس الي خلاف الجنس صح العقد ولا معاوضة بين الجائز والفاسد فالجائز مشروع باصله ووصفه والفاسد مشروع بأصله حرام بوصفه فإذا لم تتحقق المعاوضة على وجه المساوات لا يصار إلى الانقسام باعتبار القيمة ولكن يترجح ما هو مشروع من كل وجه عل ما هو مشروع من وجه دون وجه بخلاف النوى مع التمر فالتمر والنوى كله مكيل من جنس واحد ولو صرح بصرف التمر إلى النوى لم يجز العقد وكذلك العظم مع اللحم لانه مركب فيه خلقه كالنوى في التمر فإذا كان عند التصحيح لا يصح العقد فعند الاطلاق لا يحمل عليه أيضا فاما مسألة العبدين </w:t>
      </w:r>
      <w:r>
        <w:rPr>
          <w:rtl w:val="true"/>
        </w:rPr>
        <w:t>(</w:t>
      </w:r>
      <w:r>
        <w:rPr>
          <w:rtl w:val="true"/>
        </w:rPr>
        <w:t>قلنا</w:t>
      </w:r>
      <w:r>
        <w:rPr>
          <w:rtl w:val="true"/>
        </w:rPr>
        <w:t xml:space="preserve">) </w:t>
      </w:r>
      <w:r>
        <w:rPr>
          <w:rtl w:val="true"/>
        </w:rPr>
        <w:t xml:space="preserve">فصل المعاوضة يتحقق هناك لان جهات الجواز اتكثر فانه ان جعل بمقابلته مثل الثمن الاول يجوز وكذلك ان جعل بمقابلته اكثر من الثمن الاول فلكثر جهات الجواز يتحقق معنى المعاوضة ويجب المصير إلى الانقسام باعتبار القيمة وهنا لاوجه للجواز الا واحد وهو صرف الجنس إلى خلاف الجنس يوضحه ان شرط الجواز هناك ان لا يكون الثمن الثاني أقل من الثمن الاول فكأنهما ولو صرحا بهذا لم يصر مقدار الثمن معلوما فلا يجوز العقد فان قيل المعاوضة هنا تتحقق أيضا فانه إذا جعل الدراهم بمقابلة الدينارين يجوز وان جعل نصف درهم والنصف الباقي بمقابلة الدينار ونصف ونصف دينار بمقابلة نصف الدينار والباقي بمقابلة درهم ونصف يجوز أيضا </w:t>
      </w:r>
      <w:r>
        <w:rPr>
          <w:rtl w:val="true"/>
        </w:rPr>
        <w:t>(</w:t>
      </w:r>
      <w:r>
        <w:rPr>
          <w:rtl w:val="true"/>
        </w:rPr>
        <w:t>قلنا</w:t>
      </w:r>
      <w:r>
        <w:rPr>
          <w:rtl w:val="true"/>
        </w:rPr>
        <w:t xml:space="preserve">) </w:t>
      </w:r>
      <w:r>
        <w:rPr>
          <w:rtl w:val="true"/>
        </w:rPr>
        <w:t xml:space="preserve">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ولكن هذا بطريق صرف الجنس إلى خلاف الجنس ونحن ادعينا انه لاوجه للجواز هنا الا هذا الطريق فكيف ما يشتغل به لا يخرج به الطريق من أن يكون عينا وإذا اشترى ثوبا وعشرة بثوب وعشرة </w:t>
      </w:r>
      <w:r>
        <w:rPr>
          <w:rtl w:val="true"/>
        </w:rPr>
        <w:t>(</w:t>
      </w:r>
      <w:r>
        <w:rPr>
          <w:rtl w:val="true"/>
        </w:rPr>
        <w:t>قلنا</w:t>
      </w:r>
      <w:r>
        <w:rPr>
          <w:rtl w:val="true"/>
        </w:rPr>
        <w:t xml:space="preserve">) </w:t>
      </w:r>
      <w:r>
        <w:rPr>
          <w:rtl w:val="true"/>
        </w:rPr>
        <w:t>هناك العقد صحيح من غير أن يصرف الجنس إلى خلاف الجنس فان اللقبض في مجلس شرط بقاء العقد صحيحا لاشرط الانعقاد صحيحا ونحن انما صححنا هذا التصحيح العقد لا للبقاء صحيحا فلا يلزم</w:t>
      </w:r>
      <w:r>
        <w:rPr>
          <w:rtl w:val="true"/>
        </w:rPr>
        <w:t xml:space="preserve">. </w:t>
      </w:r>
      <w:r>
        <w:rPr>
          <w:rtl w:val="true"/>
        </w:rPr>
        <w:t xml:space="preserve">قال </w:t>
      </w:r>
      <w:r>
        <w:rPr>
          <w:rtl w:val="true"/>
        </w:rPr>
        <w:t>(</w:t>
      </w:r>
      <w:r>
        <w:rPr>
          <w:rtl w:val="true"/>
        </w:rPr>
        <w:t>وان اشترى قفيز حنطة بنصف قفيز هو أجود منه فلا خير فيه</w:t>
      </w:r>
      <w:r>
        <w:rPr>
          <w:rtl w:val="true"/>
        </w:rPr>
        <w:t xml:space="preserve">) </w:t>
      </w:r>
      <w:r>
        <w:rPr>
          <w:rtl w:val="true"/>
        </w:rPr>
        <w:t>لانه لاقيمة للجودة فنصف القفيز بمقابلة نصف قفيز والنصف الآخر خال عن العوض وبهذه المسألة يتبين أن أدنى ما يكون مال الربا من الحنطة نصف قفيز لما بينا انها انما تصير مال الربا لكونها مكيلا والمكيل ما يعرف مقداره بالكيل وذلك يوجد في نصف قفيز ولا يوجد فيما دونه ولا بأس بان يشترى الكفرى بما يناسب من التمريدا بيد لان الكفرى ليس يتمر ولا يكال أيضا ولاخير فيه إذا كان الكفرى نسيئة لانه مجهول فيه الصغير والكبير وهو عددي متفات فان آحاده تتفاوت في الماليه</w:t>
      </w:r>
      <w:r>
        <w:rPr>
          <w:rtl w:val="true"/>
        </w:rPr>
        <w:t xml:space="preserve">. </w:t>
      </w:r>
      <w:r>
        <w:rPr>
          <w:rtl w:val="true"/>
        </w:rPr>
        <w:t xml:space="preserve">قال </w:t>
      </w:r>
      <w:r>
        <w:rPr>
          <w:rtl w:val="true"/>
        </w:rPr>
        <w:t>(</w:t>
      </w:r>
      <w:r>
        <w:rPr>
          <w:rtl w:val="true"/>
        </w:rPr>
        <w:t>ولا خير في التمر بالبسر اثنان بواحد وان كان البسرلم يحمر ولم يصفر لان البسر تمر علي ما بينا ان التمراسم لتمرة خارجة من النخل من حين تنعقد صورتها إلى ان تدرك فاما في الكفرى قبل انعقاد صورة التمر فلا يكون تمرا وكذلك في كل صنف من صنوف التمر فلا خير في بعضه ببعض الامثلا بمثل يدا بيد ولا خير في ان يبتاع حنطة مجازفة بحنطة مجازفة وكذلك كل مكيل أو موزون لان المساواة في القدر شرط لجواز العقد إذا صارت الاموال أمثالا متساوية وعند البيع مجازفة لا تظهر المساوات في القدر فلا يجوز العقد</w:t>
      </w:r>
      <w:r>
        <w:rPr>
          <w:rtl w:val="true"/>
        </w:rPr>
        <w:t xml:space="preserve">. </w:t>
      </w:r>
      <w:r>
        <w:rPr>
          <w:rtl w:val="true"/>
        </w:rPr>
        <w:t xml:space="preserve">قال </w:t>
      </w:r>
      <w:r>
        <w:rPr>
          <w:rtl w:val="true"/>
        </w:rPr>
        <w:t>(</w:t>
      </w:r>
      <w:r>
        <w:rPr>
          <w:rtl w:val="true"/>
        </w:rPr>
        <w:t>فان تبايع صبرة بصبرة مجازفة ثم كلنا بعد ذلك فكانتا مستاويين لم يجز العقد عندنا</w:t>
      </w:r>
      <w:r>
        <w:rPr>
          <w:rtl w:val="true"/>
        </w:rPr>
        <w:t xml:space="preserve">) </w:t>
      </w:r>
      <w:r>
        <w:rPr>
          <w:rtl w:val="true"/>
        </w:rPr>
        <w:t xml:space="preserve">وقال زفر يجوز لان ما هو شرط الجواز وهى المماثلة قد تبين انه كان موجودا وان لم يكن معلوما للمتعاقدين فجاز العقد كما لو زوجت امرأة نفسها من رجل وهناك شاهدان يسمعان كلامهما والمتعاقدان لا يعلمان ذلك كان النكاح جائزا وحجتنا في ذلك ان المعتبر لجواز العقد العلم بالمساواة عند العقد لانه اذالم يعلم ذلك كان الفضل معدوما موهوما وما هو موهوم الوجود يجعل كالمتحقق فيما بنى أمره على الاحتياط كما في العقوبات التى تندرئ بالشبهات ولان باب الربامبنى على الاحتياط فالفضل الموهوم فيه كالمتحقق وكذلك لو باع الحنطة بالحنطة وزنا بوزن لا يجوز لان الحنطة مكليلة فشرط الجواز فيها المماثلة الكيل وبالمساوة في الوزن لاتعلم المماثلة في الكيل وهذا بخلاف مالو أسلم في الحنطة وزنا فانه يجوز على ما ذكره الطحاوي </w:t>
      </w:r>
      <w:r>
        <w:rPr>
          <w:rtl w:val="true"/>
        </w:rPr>
        <w:t>(</w:t>
      </w:r>
      <w:r>
        <w:rPr/>
        <w:t>13</w:t>
      </w:r>
      <w:r>
        <w:rPr>
          <w:rtl w:val="true"/>
        </w:rPr>
        <w:t xml:space="preserve"> </w:t>
      </w:r>
      <w:r>
        <w:rPr>
          <w:rtl w:val="true"/>
        </w:rPr>
        <w:t>ثانى عشر مبسو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لان في المسلم فيه لا تعتبر المماثلة وانما يعتبر الاعلام على وجه لا يبقى بينهما منازعة في التسليم وذلك يحصل بذكر الوزن كما يحصل بذكر الكيل وبهذه المسألة يتبين الجواب عن الاشكال الذى ذكرنا في مسألة علة الربا على من علل في مسألة بيع الحفنة بالحفنتين انه انما جاز لان للجودة من الحفنة فيما عند مقابلتها بجنسها لان سقوط قيمة الجودة باعتبار كون المال من ذوات الامثال والمماثلة بالمعيار ولا معيار للحفنة بخلاف القفيز فزد على هذا الكلام مسألة الغصب وهو أن يقال لا قيمة للجودة من الحفة أيضا حتى إذا غصب حفنة من حنطة وذهبت جوتها عنده فاستردها صاحبها لم يكن له أن يضمن الغاصب النقصان لانا نقول لاقيمة للجودة منها لانها موزونة لا لانها مكيلة وكما ان اعتبار بالكيل يسقط قيمة الجودة فكذالك باعتبار الوزون الا ان الشرع أسقط اعتبار الوزن في الحنطة في حكم الربا حيث نص علي المماثلة فيه كيلا بقوله صلي الله عليه وسلم الحنطة بالحنطة كيل بكيل فلذا جوزنا بيع الحفنة بالحفنتين ولم يجعل للجودة من الحفنة قيمة في الغصب لانها موزونة كما جوزنا السلم في الحنطة بذكر الوزون</w:t>
      </w:r>
      <w:r>
        <w:rPr>
          <w:rtl w:val="true"/>
        </w:rPr>
        <w:t xml:space="preserve">. </w:t>
      </w:r>
      <w:r>
        <w:rPr>
          <w:rtl w:val="true"/>
        </w:rPr>
        <w:t xml:space="preserve">قال </w:t>
      </w:r>
      <w:r>
        <w:rPr>
          <w:rtl w:val="true"/>
        </w:rPr>
        <w:t>(</w:t>
      </w:r>
      <w:r>
        <w:rPr>
          <w:rtl w:val="true"/>
        </w:rPr>
        <w:t>ولا خير في شراء التمر علي رؤس النخل بالتمر كيلا أو مجازفة عندنا</w:t>
      </w:r>
      <w:r>
        <w:rPr>
          <w:rtl w:val="true"/>
        </w:rPr>
        <w:t xml:space="preserve">) </w:t>
      </w:r>
      <w:r>
        <w:rPr>
          <w:rtl w:val="true"/>
        </w:rPr>
        <w:t xml:space="preserve">وقال الشافعي يجوز شراء التمر علي رؤس النخل بتمر مجذوذ على الارض خرصا فيما دون خمسة أوسق ولا يجوز فيما زاد على خمسة أوسق وله في مقدار خمسة أوسق قولان وحجته في ذلك حديث أبى هريرة رضى الله تعالى عنه أن النبي صلي الله عليه وسلم نهي عن المزابنة ورخص في العرايا وهى أن تباع بخرصها فيما دون خمسة أوسق والدليل على ان المراد بالعراية التى رخص فيها رسول الله صلى الله عليه وسلم ما قلنا قول زيد بن ثابت رضي الله تعالى عنه فانه لما سئل ما عرايا كم هذه قال ان الرطب ليأتينا ولم يكن في أيدينا بعد نبتاعه به وعندنا فضالات من التمر فرخص لنا رسول الله صلى الله عليه وسلم أن يتباع بخرصها تمرا فنأكل مع اليابس الرطب ولان ما علي رؤس النخل لا يتأتى فيها الكيل فأقام الشرع الخرص فيها مقام الكيل للحاجة تيسيرا بخلاف ما إذا كانا موضوعين على الارض وهذه الحاجة في القليل دون الكثير والتفاوت مع الخوص ينعدم أو يقل في القليل ويكثر في الكثير والفرق بين التفاوت الكثير واليسير في التبرع أصل حتى أن الزيادة تدخل في الكيلين يجعل عفوا بخلاف ما زاد علي ذلك وحجتنا في ذلك قوله صلى الله عليه وسلم التمر بالتمر كيل بكيل وما علي رؤس النخل تمر فلا يجوز بيعه بالتمر الاكيلا بكيل وهذا الحديث عام متفق على قبوله فيترجح على الخاص المخ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في قبوله والعمل به ونهى رسول الله صلي الله عليه وسلم عن المحاقلة والمزابنة فالمحاقلة بيع الحنطة في سنبلها بحنطة والمزابنة بيع التمر على رؤس النخل بالتمر خرصا وأما العرية التى فيها الرخصة بقوله ورخص في العرايا هي العطية دون البيع قال صلي الله عليه وسلم للخراصين حققوا في الخرص فان في المال العرية والوصية والمخروص له لا يستحق التخفيف بسبب البيع بل بسبب العطا وقال القائل شاعر الانصار ليست بسيبها ولا رحبيه </w:t>
      </w:r>
      <w:r>
        <w:rPr>
          <w:rtl w:val="true"/>
        </w:rPr>
        <w:t xml:space="preserve">* </w:t>
      </w:r>
      <w:r>
        <w:rPr>
          <w:rtl w:val="true"/>
        </w:rPr>
        <w:t xml:space="preserve">ولكن عرايا في السنين الحوائج والافتخار بالعطاء دون البيع وتفسير العرية أن يهب الرجل ثم نخله من بستانه لرجل ثم يشق على المعرى دخول المعرى له في بستانه كل يوم لكون أهله في البستان ولا يرضي من نفسه خلف الوعد والرجوع في الهبة فيعطية مكان ذلك تمرا محدودا بالخرص ليدفع الضرر عن نفسه ولا يكون مخلفا للوعد وهذا عندنا جائز لان الموهوب لم يصر ملكا للمرهوب له مادام متصلا بملك الواهب فما يعطيه من التمر لا يكون عوضا عنه بل هبة مبتدأة وانما سمى ذلك بيعا مجازا لانه في الصورة عوض يعطيه للتحرز عن خلف الوعد واتفق ان ذلك كان فيما دون خمسة أوسق فظن الراوى ان الرخصة مقصورة على هذ فنقل كما وقع عنده والقياس معنى في المسألة لانه باع مكيلا بمكيل من جنسه فلا يجوز لطريق الخرص كما لو كانا موضوعين على الارض أو كانا على رؤس النخيل وكما في سائر المكيلات من الحنطة والشعير فانه لو باع الشعير المتحصل بشعير مثله بطريق الخرص لم يجز وكذلك الحنطة والشافعي لا يجوز ذلك في الحنطة لمعنيين </w:t>
      </w:r>
      <w:r>
        <w:rPr>
          <w:rtl w:val="true"/>
        </w:rPr>
        <w:t>(</w:t>
      </w:r>
      <w:r>
        <w:rPr>
          <w:rtl w:val="true"/>
        </w:rPr>
        <w:t>أحدهما</w:t>
      </w:r>
      <w:r>
        <w:rPr>
          <w:rtl w:val="true"/>
        </w:rPr>
        <w:t xml:space="preserve">) </w:t>
      </w:r>
      <w:r>
        <w:rPr>
          <w:rtl w:val="true"/>
        </w:rPr>
        <w:t xml:space="preserve">ان شراء الحنطة في سنبلها بالدراهم عنده لا يجوز لانه شراء ما لم يره بخلاف الشعير فانه ظاهر مرئى </w:t>
      </w:r>
      <w:r>
        <w:rPr>
          <w:rtl w:val="true"/>
        </w:rPr>
        <w:t>(</w:t>
      </w:r>
      <w:r>
        <w:rPr>
          <w:rtl w:val="true"/>
        </w:rPr>
        <w:t>والثانى</w:t>
      </w:r>
      <w:r>
        <w:rPr>
          <w:rtl w:val="true"/>
        </w:rPr>
        <w:t xml:space="preserve">) </w:t>
      </w:r>
      <w:r>
        <w:rPr>
          <w:rtl w:val="true"/>
        </w:rPr>
        <w:t>أنه بيع مطعوم بمطعوم من جنسه لم يعرف التساوى بينهما في المعيار الشرعي</w:t>
      </w:r>
      <w:r>
        <w:rPr>
          <w:rtl w:val="true"/>
        </w:rPr>
        <w:t xml:space="preserve">. </w:t>
      </w:r>
      <w:r>
        <w:rPr>
          <w:rtl w:val="true"/>
        </w:rPr>
        <w:t xml:space="preserve">قال </w:t>
      </w:r>
      <w:r>
        <w:rPr>
          <w:rtl w:val="true"/>
        </w:rPr>
        <w:t>(</w:t>
      </w:r>
      <w:r>
        <w:rPr>
          <w:rtl w:val="true"/>
        </w:rPr>
        <w:t xml:space="preserve">ولا بأس بشراء فضل الحنطة بحنطة مجازفة أو كيلا بعد أن يكون بعينه لان الفضل ليس بمكيل ولا موزون انما هو علف الدواب بمنزلة الحشيش ثم بيع الزرع النابت قبل أن يصير منتفعا به لا يجوز سواء باعه بالنقد أو بغيره لان البيع يختص بعين مال متقوم والزرع في أول ما يبدو قبل أن يصير متنفعا به لا يكون مالا متقوما اما بعد ما صار منتفعا به بحيث يعمل فيه المناجل ومشافر الدواب يجوز بيعه لانه مال متقوم منتفع به فان باعه بشرط القطع أو مطلقا جاز لان مقتضى مطلق البيع تسليم المعقود عليه عقببه فهو وشرط القطع سواء وان باعه بشرط الترك في أرضه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يدرك فلا خير فيه لانه ان كان بمقابلة منفعة الترك بعض البدل فهو اجارة مشروطة في البيع وان لم يكن بمقابلتها شئ من البدل فهو اعارة مشروطة في العقد وكل واحد منهما مفسد للعقد وان اشتراه مطلقا ثم تركه إلى وقت الادراك فان كان الترك باذن البائع فالفضل طيب للشمترى لانه تبرع عليه بمنافع أرضه وان كان الترك بغير اذن البائع فعليه أن يتصدق بالفضل لانه حصل له بكسب خبيث فانه غاصب للارض ولزيادة انما حصلت بقوة الارض فكان بمنزلة من غصب أرضا وزرعها فعليه أن يتصدق بالفضل</w:t>
      </w:r>
      <w:r>
        <w:rPr>
          <w:rtl w:val="true"/>
        </w:rPr>
        <w:t xml:space="preserve">. </w:t>
      </w:r>
      <w:r>
        <w:rPr>
          <w:rtl w:val="true"/>
        </w:rPr>
        <w:t xml:space="preserve">قال </w:t>
      </w:r>
      <w:r>
        <w:rPr>
          <w:rtl w:val="true"/>
        </w:rPr>
        <w:t>(</w:t>
      </w:r>
      <w:r>
        <w:rPr>
          <w:rtl w:val="true"/>
        </w:rPr>
        <w:t>وان استأجر الارض مدة معلومة بأجر معلوم ليترك الفضل فيها فذلك جائز</w:t>
      </w:r>
      <w:r>
        <w:rPr>
          <w:rtl w:val="true"/>
        </w:rPr>
        <w:t xml:space="preserve">) </w:t>
      </w:r>
      <w:r>
        <w:rPr>
          <w:rtl w:val="true"/>
        </w:rPr>
        <w:t>لان استئجار الارض صحيح إذا كان المستأجر يتمكن من استيفاء منفعتها والتمكن هنا موجود لاشتغالها بزرعه بمعنى أنه وصلت منفعة الارض الي زرعه فصار كأن زرعه استوفي منفعة الارض وان استأجرها الي وقت الادراك فهو فاسد لجهالة المعقود عليه وقد يتقدم الادراك إذا تجعل الحر وقد يتأخر إذا طال البرد ويلزمه أجر المثل لانه استوفى في المنفعة بحكم عقد فاسد ولا يجاوز به ما سمى لانعدام المقوم في الزيادة ثم يرفع من الغلة ما غرم فيه ويتصدق بالفضل لانه حصل بحكم عقد فاسد فتمكن فيه نوع خبيث</w:t>
      </w:r>
      <w:r>
        <w:rPr>
          <w:rtl w:val="true"/>
        </w:rPr>
        <w:t xml:space="preserve">. </w:t>
      </w:r>
      <w:r>
        <w:rPr>
          <w:rtl w:val="true"/>
        </w:rPr>
        <w:t xml:space="preserve">قال </w:t>
      </w:r>
      <w:r>
        <w:rPr>
          <w:rtl w:val="true"/>
        </w:rPr>
        <w:t>(</w:t>
      </w:r>
      <w:r>
        <w:rPr>
          <w:rtl w:val="true"/>
        </w:rPr>
        <w:t>ولا بأس بأن يبتاع زرع الحنطة بعد ما أدرك بغير الحنطة عندنا</w:t>
      </w:r>
      <w:r>
        <w:rPr>
          <w:rtl w:val="true"/>
        </w:rPr>
        <w:t xml:space="preserve">) </w:t>
      </w:r>
      <w:r>
        <w:rPr>
          <w:rtl w:val="true"/>
        </w:rPr>
        <w:t>وعند الشافعي لا يجوز في أحد القولين لانه اشترى ما لم يره وبيانه يأتي في موضعه ان شاء الله تعالى</w:t>
      </w:r>
      <w:r>
        <w:rPr>
          <w:rtl w:val="true"/>
        </w:rPr>
        <w:t xml:space="preserve">. </w:t>
      </w:r>
      <w:r>
        <w:rPr>
          <w:rtl w:val="true"/>
        </w:rPr>
        <w:t xml:space="preserve">قال </w:t>
      </w:r>
      <w:r>
        <w:rPr>
          <w:rtl w:val="true"/>
        </w:rPr>
        <w:t>(</w:t>
      </w:r>
      <w:r>
        <w:rPr>
          <w:rtl w:val="true"/>
        </w:rPr>
        <w:t>وإذا كان الشئ مما يكال أو يوزن بين رجلين وهما نوعان فافتسماه مجازفة فأخذ أحدهما أحد النوعين والآخر النوع الاخر بغير كيل وأخذ كل واحد منهما نصف نوع مجازفة فهو جائز إذا اصطلحا عليه</w:t>
      </w:r>
      <w:r>
        <w:rPr>
          <w:rtl w:val="true"/>
        </w:rPr>
        <w:t xml:space="preserve">) </w:t>
      </w:r>
      <w:r>
        <w:rPr>
          <w:rtl w:val="true"/>
        </w:rPr>
        <w:t>لانهما جنسان مختلفان والمعاوضة عند اختلاف الجنس يدا بيد يجوز كيف ماكان وكيل واحد منهما يأخذ نصف النوع الذى أخذه بتقديم ملكه والنصف الآخر عوضا عما تركه لصاحبه من نصيبه في النوع الآخر وبيع الحنطة بالشعير مجازفة يجوز</w:t>
      </w:r>
      <w:r>
        <w:rPr>
          <w:rtl w:val="true"/>
        </w:rPr>
        <w:t xml:space="preserve">. </w:t>
      </w:r>
      <w:r>
        <w:rPr>
          <w:rtl w:val="true"/>
        </w:rPr>
        <w:t xml:space="preserve">قال </w:t>
      </w:r>
      <w:r>
        <w:rPr>
          <w:rtl w:val="true"/>
        </w:rPr>
        <w:t>(</w:t>
      </w:r>
      <w:r>
        <w:rPr>
          <w:rtl w:val="true"/>
        </w:rPr>
        <w:t xml:space="preserve">ولا يجوز شراء اللبن في الضرع كيلا ولا مجازفة بدراهم أو غير ذلك انهى النبي صلي الله عليه وسلم عن الغرر والغرر ما يكون مستور العاقبة ولا يدرى أن مافى الضرع ريح أو دم أو لبن ولان البيع يختص بعين مال متقوم بنفسه واللبن في الضرع بمنزلة الصفة في الحيوان ولا يكون مالا متقوما بنفسه قبل الحلب وأوصاف الحيوان لاتقبل البيع كاليد والرجل ولان اللبن يزداد ساعة فساعة وتلك الزيادة لا يتناولها البيع واختلاط المبيع بما ليس بمبيع من ملك البائع على وجه يتعذر تمييزه مبطل للبيع ثم تمكن المنازعة بينهما في التسل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لان المشترى يستعصى في الحلب والبائع يطالبه بترك داعية اللبن وكذلك بيع أولادها في بطونها لا يجوز لمعنى الغرور وانعدام المالية والتقوم فيه مقصودا قبل الانفصال وعجز البائع عن تسليمه واستدل بنهي رسول الله صلى الله عليه وسلم عن بيع حبل الحبلة منهم من يروى بالكسر الحبلة فيتناول بيع الحمل ومنهم من يروى بالنصب الحبلة فيكون المراد بيع ما يحمل هذا الحمل بأذن ولدت الناقة ثم حبلت ولدها فالمراد بيع حمل ولدها وقد كانوا في الجاهلية يعتادون ذلك فأبطل ذلك كله رسول الله صلى الله عليه وسلم بنهيه عن بيع المضامين والملاقيح وعن بيع حبل الحبلة قيل المضامين ما تتضمنه الاصلاب والملاقيح ما تتضمنه الارحام وقيل على عكس هذا المضامين ما تضمه الارحام والملاقيح ما تضمه الاصلاب وكذلك شراء أصوافها علي ظهورها لان الصوف قبل الجزاز وصف للحيوان وليس بمال متقوم في نفسه ولان المنازعة بينهما يتمكن في التسليم فان المشترى يستعصى في الجزاز والبائع يمنعه من ذلك وعن أبى يوسف رحمه الله أنه جوز ذلك لان الصوف عين مال ظاهر وقاسه ببيع قوائم الخلاف وذلك جائز والفرق بينهما على ظاهر الرواية ان النمو في أغصان الشجرة يكون من رأسهالا من أصلها فلا يختلط ملك البائع بملك المشترى وأما النمو في الصوف يكون من أصله وذلك يتبين فيما إذا حصب الصوف على ظهر الشاة ثم تركه حتى نما فالحصوب يكون على رأسه لافي أصله فيختلط ملك البائع بملك المشترى مع أن ما يكون متصلا بحيوان فهو وصف محض بخلاف ما يكون متصلا بالشجرة فهو عين مال مقصود من وجه فيجوز بيعه لذلك</w:t>
      </w:r>
      <w:r>
        <w:rPr>
          <w:rtl w:val="true"/>
        </w:rPr>
        <w:t xml:space="preserve">. </w:t>
      </w:r>
      <w:r>
        <w:rPr>
          <w:rtl w:val="true"/>
        </w:rPr>
        <w:t xml:space="preserve">قال </w:t>
      </w:r>
      <w:r>
        <w:rPr>
          <w:rtl w:val="true"/>
        </w:rPr>
        <w:t>(</w:t>
      </w:r>
      <w:r>
        <w:rPr>
          <w:rtl w:val="true"/>
        </w:rPr>
        <w:t>وكل شئ اشتراه من الثمار على رأس الشجر بصنف من غيره يدا بيد فلا بأس به وشراء الثمار قبل أن تصير منتفعا بها لا يجوز</w:t>
      </w:r>
      <w:r>
        <w:rPr>
          <w:rtl w:val="true"/>
        </w:rPr>
        <w:t xml:space="preserve">) </w:t>
      </w:r>
      <w:r>
        <w:rPr>
          <w:rtl w:val="true"/>
        </w:rPr>
        <w:t xml:space="preserve">لانه إذا كان بحيث لا يصلح لتناول بنى آدم أو علف الدواب فهو ليس بمال متقوم فان صار منتفعا به ولكن لم يبد صلاحه بعد بأن كان لا يأمن العاهة والفساد عليه فاشتراه بشرط القطع يجوز وان اشتراة بشرط الترك لا يجوز وان اشتراه مطلقا يجوز عندنا لان مطلق العقد يقتضى تسليم المعقود عليه في الحال فهو وشرط القطع سواء وعند الشافعي لا يجوز هذا العقد انهى النبي صلى الله عليه وسلم عن بيع الثمار حتى يبد وصلاحها أو قال حتى يرهى أو قال حتى تؤمن العاهة وتأويله عندنا في البيع بشرط الترك بدليل قوله أرأيت لو أذهب الله تعالى الثمرة بما يستحل أحدكم مال أخيه المسلم وانما يتوهم هذا إذا اشتري بشرط الترك الي أن يبدو صلاحها أما إذا اشتراها بعد ما بد اصلاحها الا أنها لم تدرك بعد شرط ال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يجوز وكذلك مطلقا ويؤمر بأن يقطعها في الحال مقتضي مطلق العقد وعند الشافعي رمه الله يتركها إلى وقت الادراك لانه هو المتعارف بين الناس ولو اشتراها بشرط الترك فالعقد فاسد عندنا جائز عند الشافعي رحمه الله لانه متعارف بين الناس ومن الشرائط في العقود ما يجوز العرف كما إذا اشترى نعلا وشراكين بشرط أن يحذوها البائع ولكنا نقول ان كان بمقابلة منفعة الترك شئ من البدل فهذه اجارة مشروطة في البيع وان لم يكن فهى اعارة مشروطة في البيع وقد ورد الشرع بالنهي عن ذلك حيث نهى رسول الله صلى الله عليه وسلم عن صفقتين في صفقة وعن بيع وشرط وعن بيع وسلف وكل عرف ورد النص بخلافه فهو غير معتبر ثم ان الثمار على رؤس الاشجار تزداد وهذه الزيادة تحدث من ملك البائع بعد البيع فكأنه ضم المعدوم إلى الموجود واشتراهما فكان باطلا وفصل النعل مستحسن من القياس ولا يتمكن في ذلك الشرط شراء المعدوم فاما إذا تناهى عظم الثمار وصار بحيث لا يزداد ذلك ولكن لم ينضج فان اشتراه بشرط القطع أو مطلقا يجوز وان اشتراه بشرط الترك ففى القياس العقد فاسد وهو قول أبى حنيفة وأبى يوسف رحمهما الله لما قلنا وجوز محمد العقد في هذا الفصل استحسانا لانه شرط متعارف ومدة الترك يسيره وقد يتحمل اليسير فيما لا يتحمل فيه الكثير مع أنه لا يؤخذ للزيادة من ملك البائع بعد هذا ولكن الشمس تنضجه بتقدير الله ويأخذ اللون من القمر بتقدير الله والطعم من الكواكب بتقدير الله فلم يبق فيه الاعمل لشمس والقمر والكواكب فلهذا قال محمد أستحسن أن أجوزه بخلارف ما قبل ان يتناهى عظمه فان اشتراه مطلق ثم تركه إلى وقت الادراك فهو على قياس ما قدمنا من التفصيل في الفصل الافى فصلين </w:t>
      </w:r>
      <w:r>
        <w:rPr>
          <w:rtl w:val="true"/>
        </w:rPr>
        <w:t>(</w:t>
      </w:r>
      <w:r>
        <w:rPr>
          <w:rtl w:val="true"/>
        </w:rPr>
        <w:t>أحدهما</w:t>
      </w:r>
      <w:r>
        <w:rPr>
          <w:rtl w:val="true"/>
        </w:rPr>
        <w:t xml:space="preserve">) </w:t>
      </w:r>
      <w:r>
        <w:rPr>
          <w:rtl w:val="true"/>
        </w:rPr>
        <w:t xml:space="preserve">ان هناك لو استأجر الارض مدة معلومة يجوز وهنا لو استأجر الاشجار مدة معلومة لا يجوز بحال لان استئجار الارض بالدراهم صحيح واستئجار الاشجار لا يجوز بحال </w:t>
      </w:r>
      <w:r>
        <w:rPr>
          <w:rtl w:val="true"/>
        </w:rPr>
        <w:t>(</w:t>
      </w:r>
      <w:r>
        <w:rPr>
          <w:rtl w:val="true"/>
        </w:rPr>
        <w:t>والثانى</w:t>
      </w:r>
      <w:r>
        <w:rPr>
          <w:rtl w:val="true"/>
        </w:rPr>
        <w:t xml:space="preserve">) </w:t>
      </w:r>
      <w:r>
        <w:rPr>
          <w:rtl w:val="true"/>
        </w:rPr>
        <w:t xml:space="preserve">ان هناك لو استأجر الارض إلى وقت الادراك يلزمه أجر المثل ولا يطيب له الفضل وهنا لا يلزمه شئ من الاجرو يطيب له الفضل لان استئجار الاشجار لا يجوز له بحال فلا ينعقد العقد عليهما فاسدا أيضا وبدون انعقاد العقد لا يجب الاجر وإذا صار العقد لغوا بقى مجرد الاذن والترك متى كان بأذن البائع فالفضل يطيب له ولم يذكر فصلا آخر في الكتاب وهو مااذا صار بعض الثمار منتفعا به ولم يخرج البعض بعد أو لم يصر منتفعا به ولم يخرج البعض أو لم يصر منتفعا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كالتين ونحوه فاشترى الكل فظاهر المذهب ان هذا العقد لا يجوز عندنا خلافا لمالك فانه يقول وجود صفة المالية والتقوم في شئ مما هو المقصود يجعل كوجوده في الكل للحاجة إلى ذلك كما ان في باب الاجارة يجعل وجود جزء من المنفعة كوجود الكل في حق جواز العقد أو يجعل ما خرج أصلا وما لم يخرج منه جعل تبعا له في حق جواز العقد لتعامل الناس ولكنا نقول جمع في العقد بين المعدوم والموجود والمعدوم لا يقبل البيع وحصة الموجود من البدل غير معلوم فلا يجوز العقد وجعل المعدوم حقيقة موجودا حكما للضرورة وذلك فيما لا يقبل العقد بعد الوجود حقيقة فأما الثمار تقبل العقد بعد الوجود قال رضى الله عنه وكان شيخنا الامام شمس الائمة يفتى يجواز هذا البيع في الثمار والباذنجان والبطيخ وغير ذلك وهكذا حكى عن الشيخ الامام أبى بكر محمد بن الفضل قال أجعل الموجود أصلال في العقد وما يحدث بعد ذلك تبعا قال أستحسن فيه لتعامل الناس فانهم تعاملوا بيع ثمار الكرم بهذه الصفة ولهم في ذلك عادة ظاهرة وفي نزع الناس عن عادتهم حرج بين</w:t>
      </w:r>
      <w:r>
        <w:rPr>
          <w:rtl w:val="true"/>
        </w:rPr>
        <w:t xml:space="preserve">. </w:t>
      </w:r>
      <w:r>
        <w:rPr>
          <w:rtl w:val="true"/>
        </w:rPr>
        <w:t>قال وقد رأيت رواية في هذا عن محمد وهو في بيع الورد على الاشجار فان الورد مثلا حق ثم جوز البيع في الكل مطلقا بهذا الطريق قال الشيخ الامام ولكن الاول عندي أصح لان المصير إلى هذا الطريق عند تحقق الضرورة ولا ضرورة في الباذنجان والبطيخ فانه يمكنه ان يبع أصولها حتى يكون ما يحدث من ملك المشترى له وفي الثمار كذلك فانه يمكنه ان يشترى الموجود المنتفع به ببعض الثمن ثم يؤخر العقد فيما بقى إلى ان يصير منتفعا به أو يشترى الموجود بجميع الثمن ويحل للبائع ان ينتفع بما يحدث فيحصل مقصودهما بهذا الطريق</w:t>
      </w:r>
      <w:r>
        <w:rPr>
          <w:rtl w:val="true"/>
        </w:rPr>
        <w:t>. (</w:t>
      </w:r>
      <w:r>
        <w:rPr>
          <w:rtl w:val="true"/>
        </w:rPr>
        <w:t>قال وان اشترى طعاما بطعام مثله فجعله له وترك الذى اشترى ولم يقبض حتى افترقا فلا بأس به عندنا</w:t>
      </w:r>
      <w:r>
        <w:rPr>
          <w:rtl w:val="true"/>
        </w:rPr>
        <w:t xml:space="preserve">) </w:t>
      </w:r>
      <w:r>
        <w:rPr>
          <w:rtl w:val="true"/>
        </w:rPr>
        <w:t xml:space="preserve">وقال الشافعي يبطل البيع والتقابض في المجلس في بيع الطعام بالطام من جنسه أو من خلاف جنسه ليس بشرط عندنا وقال الشافعي هو شرط عندي واستدلوا بقوله صلى الله عليه وسلم في الاشياء الاربعة يدا بيد والمراد به الفبض ألا ترى ان هذا اللفظ في الذهب والفضة أفادشرط القبض ثم قال في آخر الحديث وإذا اختلفا النوعان فبيعوا كيف شئتم بعد أن يكون يدا بيد وهذا ينصرف إلى جميع ما سبق ثم فهم منه في بيع الذهب والفضة شرط القبض في المجلس فكذلك في الاشياء الاربعة ولان العقد جمع بين بدلين لو قوبل كل واحد منهما بجنسه عينا يحرم التفاضل بينهما فيشترط القبض فيه في المجلس كبيع الذهب والفضة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لان بالاتفاق يحرم النساء هنا مع اختلاف الجنس وليس ذلك للتفاوت في المالية لان حقيقة التفاضل عند اختلاف الجنس يجوز فعرفنا ان حرمة النساء لوجوب القبض في المجلس ولنا في المسألة طريقان </w:t>
      </w:r>
      <w:r>
        <w:rPr>
          <w:rtl w:val="true"/>
        </w:rPr>
        <w:t>(</w:t>
      </w:r>
      <w:r>
        <w:rPr>
          <w:rtl w:val="true"/>
        </w:rPr>
        <w:t>أحدهما</w:t>
      </w:r>
      <w:r>
        <w:rPr>
          <w:rtl w:val="true"/>
        </w:rPr>
        <w:t xml:space="preserve">) </w:t>
      </w:r>
      <w:r>
        <w:rPr>
          <w:rtl w:val="true"/>
        </w:rPr>
        <w:t xml:space="preserve">ان القبض حكم للعقد فلا يشترط اقترانه بالعقد كالملك فانه يجوز ان يتأخر عن حالة العقد بخيار شرط أو نحوه وهذا لان حكم الشئ يعقبه ولا يقترن به وانم يقترن بالشئ شرطه والقبض في كل بيع انما يستحق العقد فيكون حكم العقد لاشرطه وساعات المجلس انما تجعل كحالة العقد فيما هو شرط العقد فأما في الحكم مجلس العقد وما بعده سواء وهذا بخلاف الصرف فالقبض الذى هو حكم العقد لا يشترط هناك عندنا وانما يشترط التعيين لان التعين شرط العقد بدليل نهى النبي صلى الله عليه وسلم عن الكالئ بالكالئ والنقود لا تتعين في العقود فكان اشتراط القبض للتعيين وليس أحد البدلين في الصرف بأولى من الآخر بهذا شرطنا القبض فيهما للتعين وفى باب السلم شرطنا القبض في رأس المال للتعيين حتى لا يكون دينا بدين ولكن ما يقابله وهو السلم فيه مؤجل فلا يشترط التعيين فيه بمقتضي العقد ثم قد يرد عقد الصرف والسلم علي ما يتعين بالعتيين الا أنه يشق على كل تاجر معرفة ما يتعين ومعرفة مالا يتعين فأقام الشرع اسم الصرف والسلم مقام عدم التعيين في البدلين تيسيرا علي الناس والطريقة </w:t>
      </w:r>
      <w:r>
        <w:rPr>
          <w:rtl w:val="true"/>
        </w:rPr>
        <w:t>(</w:t>
      </w:r>
      <w:r>
        <w:rPr>
          <w:rtl w:val="true"/>
        </w:rPr>
        <w:t>الثانية</w:t>
      </w:r>
      <w:r>
        <w:rPr>
          <w:rtl w:val="true"/>
        </w:rPr>
        <w:t xml:space="preserve">) </w:t>
      </w:r>
      <w:r>
        <w:rPr>
          <w:rtl w:val="true"/>
        </w:rPr>
        <w:t xml:space="preserve">ما علل في الكتاب وقال لانه حاضر ليس له أجل ومعنى هذا أن الحرمة باعتبار فضل في المالية حقيقة أو حكما باشتراط الاجل وذلك لا يوجد هنا فالتجار لا يفصلون في المالية بين المقبوض في المجلس وبين غير المقبوض بعد أن يكون حالا وإذا لم يتمكن فضل خالي عن المقابلة كان العقد جائزا كما في بيع العبيد والدواب بجنسه أو بغير جنسه وأما الصرف والسلم فقد اختصا باسم شرعا واختصاصهما باسم لاختصاصهما بحكم يقتضيه ذلك الاسم وهو صرف ما في يدكل واحد منهما إلى يد صاحبه بالقبض في المجلس ولهذا شرطنا ذلك مع اختلاف الجنس والسلم أخذ عاجل بآجل فشرطنا التعجيل في أحد البدلين بمقتضي الاسم وقد يوخذ حكم العقد من اسمه كالكفالة والحوالة والنكاح فاما هذا البيع كسائر البيوع في الاسم وكل واحد من العوضين فيه يتعين بالتعيين فيكون حكم العقد فيه استحقاق التسليم لا وجوب القبض في المجلس كما في سائر البيوع وقد بينا في أول الكتاب ان المراد من قوله صلى الله عليه وسلم يدا بيد أي عين بعين لان التعيين بالاشاره باليد كما أن القبض يكون باليد فيصلح ذكر اليد كناية عنهما ولكن لو كان مراده القبض لقال من يد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يد فلما قال يدا بيد عرفنا انه بمنزلة قوله عين بعين وأما بيع العبد بالعبدين والثوب بالثوبين فجائز بدون القبض في المجلس لانهما يفترقان عن عين بعين وكذلك بيع العبد والثوب بالنقد لانهما يفترقان عن عين بدين وذلك جائز ولو شرط فيه أجل يوم في العين كان فاسدا لان العين لا تقبل الاجل فالمقصود بالاجل أن يحصل في المدة فيسلمه وذلك في العين لا يتحقق ولانه منفعة في اشتراط الاجل في العين لايدا بيد لا يسقط فيه بالتعرف بعد أن كان مملوكا لغيره بالعقد لان الاجل لايمنع الملك ولكن فيه ضرر على المشترى من حيث قصور يده عن العين إلى مضى الاجل وجواز الشرط في العقد الانتفاع به لا لضرر بغيره</w:t>
      </w:r>
      <w:r>
        <w:rPr>
          <w:rtl w:val="true"/>
        </w:rPr>
        <w:t xml:space="preserve">. </w:t>
      </w:r>
      <w:r>
        <w:rPr>
          <w:rtl w:val="true"/>
        </w:rPr>
        <w:t xml:space="preserve">قال </w:t>
      </w:r>
      <w:r>
        <w:rPr>
          <w:rtl w:val="true"/>
        </w:rPr>
        <w:t>(</w:t>
      </w:r>
      <w:r>
        <w:rPr>
          <w:rtl w:val="true"/>
        </w:rPr>
        <w:t>وإذا اشترى طعاما بطعام مثله واشترط أحدهما على صاحبه أن يوفيه طعامه في منزله لم يجز</w:t>
      </w:r>
      <w:r>
        <w:rPr>
          <w:rtl w:val="true"/>
        </w:rPr>
        <w:t xml:space="preserve">) </w:t>
      </w:r>
      <w:r>
        <w:rPr>
          <w:rtl w:val="true"/>
        </w:rPr>
        <w:t xml:space="preserve">لان شرط المساواة عند اتحاد الجنس ثابت بالنص وبهذا الشرط متمكن في أحد الجانبين فضل وهو منفعة الحمل إلى منزله ليوفيه فيه فتنعدم به المساوة وان كان اشتراه بغير جنسه بأن اشتراه خارجا من المصر وشرط أن يوفيه في منزله في المصر فالعقد فاسد أيضا لان وجوب التسليم بالعقد في الموضع الذى فيه المعقود عليه فالمشترى يملك بنفس العقد وهو عين فإذا اشترط لنفسه منعفة الحمل علي البائع فسد به العقد كما لو شرط أن يطحنه وان كان اشتراه في المصر وشرط أن يحمله إلى منزله فالعقد فاسد فان شرط ان يوفيه في منزله ففى القياس العقد فاسد وهو قول محمد وفى الاستحسان هو جائز وهو قول أبى حنيفة وأبى يوسف رحمهما الله تعالى وجه القياس مابينا ان بنفس العقد صار المبيع مملوكا للمشترى في الموضع الذى فيه المعقود عليه ففى اشتراط تسليمه في مكان آخر شرطه منفعة لا يقبضه العقد فان كان بمقابلتها شئ من البدل فهى اجارة مشروطة في البيع والا فهي اعارة مشروطة في البيع وذلك مفسد للبيع كما لو اشتراها خارج المصر أو كان الشرط بلفظ الحمل وانما استحسن أبو حنيفة وأبو يوسف للعرف فان الانسان يشترى الحطب في المصر ولا يكترى دابة أخرى لتحمله إلى منزله ولكن البائع هو الذى يتكلف لذلك وما كان متعارفا وليس في عينه نص يبطله فالقول بجوازه واجب لما في النزع عن العادة من حرج بين ومثل هذه العادة لا توجد خارج المصر بل إذا اشترى الحنطة أو الحطب خارج المصر فالمشترى هو الذى يتكلف الحمل ذلك يوضحه أن نواحي المصر كناحية واحدة حتى ان قيمة ماله حمل ومؤنة لا يختلف في نواحى المصر بخلاف المصر مع القرية فقيمتها في المصر أكثر من قيمتها خارج المصر وما كان ذلك الا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المشترى هو الذي يتكلف بالنقل ثم هذا الاستحسان عند بعض مشايخنا رحمهم الله تعالى في لفظ الحمل والايفاء سواء وقالوا لا فرق خصوصا في لسان الفارسية بين أن يقول يسار نجاته من أو بيادنخانه من أو يردادبخانه من والاصح هو الفرق من قبل أن الايفاء من مقضيات العقد فالعقد يوجب ايفاء المعقود عليه لا محالة فكان شرط الايفاء ملائما لمقتضي العقد فاما الحمل ليس من مقتضات العقد ألا ترى أن العقد قد يخلو عنه بأن يسلمه إلى المشترى في ذلك المكان وشرط الحمل لا يلائم مقتضى العقد فلهذا أخذنا فيه بالقياس</w:t>
      </w:r>
      <w:r>
        <w:rPr>
          <w:rtl w:val="true"/>
        </w:rPr>
        <w:t xml:space="preserve">. </w:t>
      </w:r>
      <w:r>
        <w:rPr>
          <w:rtl w:val="true"/>
        </w:rPr>
        <w:t xml:space="preserve">قال </w:t>
      </w:r>
      <w:r>
        <w:rPr>
          <w:rtl w:val="true"/>
        </w:rPr>
        <w:t>(</w:t>
      </w:r>
      <w:r>
        <w:rPr>
          <w:rtl w:val="true"/>
        </w:rPr>
        <w:t>وان اشترى شعيرا بصوف متفاضلا فلا بأس به</w:t>
      </w:r>
      <w:r>
        <w:rPr>
          <w:rtl w:val="true"/>
        </w:rPr>
        <w:t xml:space="preserve">) </w:t>
      </w:r>
      <w:r>
        <w:rPr>
          <w:rtl w:val="true"/>
        </w:rPr>
        <w:t xml:space="preserve">لانهما جنسان لاختلاف الاسم والهيئة والمقصود وأصلهما ان كان نوعا واحدا ولكن باختلاف هذه المعاني يختلف الجنس مع اتحاد الاصل كالثياب المتخذة من القطن وكذلك القطن بالكتان والمشاقة بالكتان لا بأس به متفاضلا لانهما جنسان مختلفان الا في رواية عن أبى يوسف قال المشافة والكتان جنس واحد فلا يجوز بيع أحدهما بالاخر الا وزنا بوزن بمنزلة أنواع التمر والحديد والنحاس كذلك جنسان لا بأس ببيع أحدهما بالآخر متفاضلا ولا خير في أن يسلم هذا في شئ من الموزونات لان الكل موزون بثمن وكذلك الاواني والمتخذة من الصفر والنحاس إذا كان يباع وزنا لا يجوز اسلامهما في الموزونات أما أواني الذهب والفضة فيجوز اسلامهما في الموزونات من الزعفران والكسر وغيرهما كما يجوز اسلام الدراهم في هذه الاشياء لان صفه الثمينه لها ثابتة بأصل الخلقة فلا تتغير بالصفة وعند زفر لا يجوز لانه موزون مثمن حتى يتعين بالعقد في التعيين فهذا كالمتخذ من الصفر والحديد وإذا كان شرط المسلم طعاما وسطا فأعطاه أجود أو أردأ فرضى به جاز لانه ان أعطاه أجود فقد أحسن في قضاء الدين وان أعطاه أرادأ فقد أحسن الآخر إلى أسيره حين رضى منه به وأبرأه من صفة الجودة حين تجوز بدون حقه فجاز ذلك وذكر الطحاوي انه لو أسلم إليه دراهم في حنطة فقبضها رب السلم فوجد بها عيبا وقد تعيب عنده فان رضى المسلم إليه أن يقبلها مع العيب الحادث رد المقبوض وطالبه رب السلم بحقه وان أبى أن يرضى لم يرجع رب السلم عليه بشئ في قول أبى حينفة لان الفائت وصف ولا قيمة للصفة في الامول الربوية منفردة عن الاصل وعند محمد رجع بحصة نقصان العيب من رأس المال لان بقدر ما يرجع يخرج من أن يكون رأس المال بمنزلة مالو حط بعضه فلا يؤدى إلى الربا إذا رجع بحصة العيب بهذا الطريق وقال أبو يوسف ان أبى المسلم إليه أن يقبل المعيب غ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رب السلم طعاما قبل المقبوض ورجع بحقه وهو مستقيم على أصله في رد المثل عند تعذر رد العين لصاحب الدين إذا وجد المقبوض زيوفا وقنا هلك في يده وفي اختلاف زفر ويعقوب رحمهما الله</w:t>
      </w:r>
      <w:r>
        <w:rPr>
          <w:rtl w:val="true"/>
        </w:rPr>
        <w:t xml:space="preserve">. </w:t>
      </w:r>
      <w:r>
        <w:rPr>
          <w:rtl w:val="true"/>
        </w:rPr>
        <w:t xml:space="preserve">قال </w:t>
      </w:r>
      <w:r>
        <w:rPr>
          <w:rtl w:val="true"/>
        </w:rPr>
        <w:t>(</w:t>
      </w:r>
      <w:r>
        <w:rPr>
          <w:rtl w:val="true"/>
        </w:rPr>
        <w:t>لو قال لآخر اشتريت منك كر حنطة وسط إلى أجل كذا بهذه العشرة دراهم على أن تؤديها إلى في مكان كذا فهو سلم جائز عندنا</w:t>
      </w:r>
      <w:r>
        <w:rPr>
          <w:rtl w:val="true"/>
        </w:rPr>
        <w:t xml:space="preserve">) </w:t>
      </w:r>
      <w:r>
        <w:rPr>
          <w:rtl w:val="true"/>
        </w:rPr>
        <w:t xml:space="preserve">وقال زفر لا يجوز لانه بيع ما ليس عند الانسان وهو منهى عنه شرعا وانما الرخصة في السلم خاصة فإذا ذكر لفظ السلم جاز بطريق الرخصة والا فهو فاسد ولا كنا نقول قد أتينا بمعنى السلم وذكر شرائطه والعبرة للمعنى دون الالفاظ ألا ترى أنه لو قال ملكتك هذه العين بعشرة دراهم وقبل الاخر كان بيعا وان لم يذكر الفظ البيع وهذا على أصل زفر أظهر فانه يجعل الهبة بشرط العوض بيعا ابتداءا ثم ختم الباب بفصل من فصول التحالف وهو ما إذا اشترى عبدين وقبضهما وهلك أحدهما عنده ثم اختلفا في الثمن فعلى قول أبى حينفة القول قول المشترى ولا يتحالفان لافى القائم ولا في الهالك الا أن يشاء البائع ان يأخذ الحى ولا يأخذ من ثمن الميت شيئا وعند أبى يوسف القول قول الشمترى في حصة الهالك ويتحالفان ويترادان في الحى وعند محمد يتحالفان ويترادان الفائم وقيمة الهالك وهذا بناء على مااذا اختلفا في الثمن بعد هلاك السلعة فان عند أبى حنيفة وأبى يوسف رحمهما الله هلاك السلعة يمنع جريان التحالف بينهما وعند محمد لايمنع وبيان هذا الفصل يأتي في بابه ان شاء الله فلما كان من أصل محمد أن هلاك جميع السلعة لا يمنع جريان التحالف فكذلك هلاك البعض ثم بعد التحالف فسخ العقد في القائم منهما على العين ممكن فرد العين وفى الهالك رد العين متعذر فيقوم رد القيمة مقام رد العين كما لو كان الكل هالكا عنده والقول في قيمة الهالك قول المشترى مع يمينه لانكاره الزيادة بمنزلة الغاصب مع المغصوب منه إذا اختلفا في قيمة المغصوب وعند أبى يوسف لو كانا قائمين فسخ العقد فيما بينهما بالتحالف ولو كانا هالكين لم يجز التحالف بينهما فإذا مات أحدهما يعتبر كل واحد منهما في نفسه كما في الفسخ بسبب الرد بالعيب ثم تفسير قوله أن المشترى يحلف بالله ما اشتراهما بالفين ثم يحلف البائع بالله ما باعهما بألف كما يدعيه المشترى ولا يفضل احدهما عن الآخر في اليمين لانه إذا فضل أحدهما عن الآخر في التحالف يفوت مقصود اليمين فكل واحد منهما يكون بارا في يمينه وان كان الحال كما يدعيه خصمه فلهذا يجمع بينهما في التحالف فإذا تحالفا ترد العين منهما ثم يحلف المشترى في حصة الهالك بالله ما عليه من ثمنه الا خمسمائة إذا كانت قيمتهما سواء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اختلفا في قيمة الهالك فينبعي أن يكون القول في قيمته قول البائع مع يمينه وان اختلفا في قيمة الحى لتوزيع الثمن عليهما تحكم قيمته في الحال فان كانت مثل ما يقوله البائع أو أقل فالقول قول البائع مع يمينه وان كانت مثل ما يقوله المشترى أو أكثر منه فالقول قول المشترى مع يمينه وان كانت فيما بين ذلك يحلف كل واحد منهما على دعوى صاحبه فإذا حلفا اعتبرت قيمته في الحال لتوزيع الثمن عليهما وأما بيان قول أبى حينفة فانه يقول الصفقة صفقة واحدة والمقصود بالتحالف هو الفسخ فإذا تعذر ذلك بهلاك بعض المعقود عليه يجعل بمنزلة ما لو تعذر بهلاك الكل ألا ترى أنهما لو كانا قائمين لم يستقم ثبوت حكم التحالف والفسخ في أحدهما دون الآخر فكذلك بعد هلاك أحدهما بخلاف الرد العيب لان العيب مما لايمنع تمام الصفقة فإذا هلك أحدهما في يده ووجد بالآخر عيبا فرده يكون هذا تفريقا للصفقة قبل التمام وذلك لم يجز بخلاف ما نحن فيه فان جهالة الثمن تمنع تمام الصفقة فلو قلنا فانه يجوز رده يكون القول في الثمن قول المشترى الا أن شاء البائع أن يأخذ الحى ولا يأخذ من ثمن الهالك شيئا فحينئذ يصير الهالك كأن لم يتناوله العقد وكأنه ما اشترى الا القائم ثم عند ذلك يحلف المشترى بالله ما اشتراهما بألفين ثم يحلف البائع بالله ما باعهما بألف لان من اشترى شيئين بألفين ثم حلف ما اشترى أحدهما بالف كان صادقا وكذلك من باع شيئين بالف ثم حلف ما باع أحدهما بخسمائة كان صادقا فلهذا يجمع بينهما في التحالف فإذا تحالفا رد العين ولا شئ للبائع على المشترى في الهالك من ثمن ولا قيمة لانه قد أبرأه من ذلك حين رضى بأن يأخذ الحى فقط والله أعلم </w:t>
      </w:r>
      <w:r>
        <w:rPr>
          <w:rtl w:val="true"/>
        </w:rPr>
        <w:t>(</w:t>
      </w:r>
      <w:r>
        <w:rPr>
          <w:rtl w:val="true"/>
        </w:rPr>
        <w:t>باب الوكالة في السلم</w:t>
      </w:r>
      <w:r>
        <w:rPr>
          <w:rtl w:val="true"/>
        </w:rPr>
        <w:t xml:space="preserve">) </w:t>
      </w:r>
      <w:r>
        <w:rPr>
          <w:rtl w:val="true"/>
        </w:rPr>
        <w:t xml:space="preserve">قال </w:t>
      </w:r>
      <w:r>
        <w:rPr>
          <w:rtl w:val="true"/>
        </w:rPr>
        <w:t>(</w:t>
      </w:r>
      <w:r>
        <w:rPr>
          <w:rtl w:val="true"/>
        </w:rPr>
        <w:t>وإذا وكل الرجل الرجل أن يسلم له عشرة دراهم في كرحنطة فاسلمها الوكيل بشروط السلم ودفع الدراهم من عنده فهو جائز</w:t>
      </w:r>
      <w:r>
        <w:rPr>
          <w:rtl w:val="true"/>
        </w:rPr>
        <w:t xml:space="preserve">) </w:t>
      </w:r>
      <w:r>
        <w:rPr>
          <w:rtl w:val="true"/>
        </w:rPr>
        <w:t xml:space="preserve">لان السلم عقد تمليك الآمر بمباشرته بنفسه فيجوز منه توكيل غيره به كبيع العين لان الوكيل يقوم مقام الموكل في تحصيل مقصوده وهذا عقد يملك المأمور مباشرته لنفسه فيصح منه مباشرته لغيره بأمره كالبيع لان العاقد باشر العقد بأهليته وولايته الاصلية سواء باشر لنفسه أو لغيره والاصل فيه قوله تعالى </w:t>
      </w:r>
      <w:r>
        <w:rPr>
          <w:rtl w:val="true"/>
        </w:rPr>
        <w:t>(</w:t>
      </w:r>
      <w:r>
        <w:rPr>
          <w:rtl w:val="true"/>
        </w:rPr>
        <w:t xml:space="preserve">فابعثوا أحد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بورقكم هذه إلى المدينة</w:t>
      </w:r>
      <w:r>
        <w:rPr>
          <w:rtl w:val="true"/>
        </w:rPr>
        <w:t xml:space="preserve">) </w:t>
      </w:r>
      <w:r>
        <w:rPr>
          <w:rtl w:val="true"/>
        </w:rPr>
        <w:t>الآية ومن دفع إلى آخر دراهم ليشترى بها شيئا فان المدفوع إليه يكون وكيلا من جهة الدافع ورى عن النبي صلي الله عليه وسلم أنه دفع إلى حكيم ابن حزام أو إلى عروة البارقى رضى الله عنهما دينارا ليشترى له به أضحية فدل أن التوكيل جائز في البيع فكذلك في السلم لان السلم نوع بيع على ما عرف وكذلك الناس تعاملوامن لدن رسول الله صلى الله عليه وسلم إلى يومنا هذا التوكيل في البيع والسلم جميعا فإذا عرفنا هذا فنقول الوكيل في السلم كالعاقد لنفسه في حقوق العقد حتى تتوجه عليه المطالبة بتسليم رأس المال دون الموكل وكذلك حق قبض المسلم فيه عند حلول الاجل يكون للوكيل دون الموكل وهذا عندنا وعند الشافعي رحمه الله ذلك للموكل كله وعليه وأصل المسألة في البيع فان حقوق العقد في البيع والشراء تتعلق بالوكيل عندنا وعند الشافعي رحمه الله بالموكل</w:t>
      </w:r>
      <w:r>
        <w:rPr>
          <w:rtl w:val="true"/>
        </w:rPr>
        <w:t xml:space="preserve">. </w:t>
      </w:r>
      <w:r>
        <w:rPr>
          <w:rtl w:val="true"/>
        </w:rPr>
        <w:t xml:space="preserve">قال </w:t>
      </w:r>
      <w:r>
        <w:rPr>
          <w:rtl w:val="true"/>
        </w:rPr>
        <w:t>(</w:t>
      </w:r>
      <w:r>
        <w:rPr>
          <w:rtl w:val="true"/>
        </w:rPr>
        <w:t>لان الوكيل سفير ومعبر عنه بمنزلة الرسول فإذا عقد العقد خرج من السوط وصار في الحكم كأن الموكل عقد بنفسه</w:t>
      </w:r>
      <w:r>
        <w:rPr>
          <w:rtl w:val="true"/>
        </w:rPr>
        <w:t xml:space="preserve">) </w:t>
      </w:r>
      <w:r>
        <w:rPr>
          <w:rtl w:val="true"/>
        </w:rPr>
        <w:t xml:space="preserve">ألا ترى أن ما هو حكم العقد وهو الملك يثبت للموكل دون الوكيل فكذلك في سائر أحكامه وشبه هذا بالوكيل بالنكاح فانه لا يتوجه عليه المطالبة بالصداق ولا يكون له حق قبض المعقود عليه بل ذلك كله للموكل والجامع بينهما أن كل واحد منها عقد معاوضة فتتعلق أحكامه بمن قصد تحصيله لنفسه دون من عبر عنه ولنا أن العاقد هو الوكيل وسبب تعلق حقوق العقد بالمرء مباشرته العقد وثبوت الحكم باعتبار السبب فإذا كان هو العاقد حيقيقة وحكما تتعلق حقوق العقد به كما لو باشر العقد لنفسه وهذا لان ولايته مباشرة العقد باعتبر أهليته وباعتبار كون ما هو ركن العقد وهو الكلام من خالص حقه وذلك لا يختلف بماشرته لنفسه أو لغيره ونفوذه شرعا باعتبار ولايته الاصلية لا أن يثبت له بأمر الموكل اياه ولاية لم تكن ثابتة من قبل هذا لبيان أنه عاقد حقيقة وشرعا ومن حيث الحكم فلانه مستغن عن اضافة العقد إلى الموكل ولو كان معبرا عنه لم يستغن عن ذكره عند العقد فثبت أنه عاقد حكما مباشر للعقد بخلاف لرسول فانه عبارة عن مبلغ الامر إلى من أرسل إليه ولا يستغنى عن الاضافة إليه وكذلك الوكيل بالنكاح فانه لا يستغنى عن اضافة العقد إلى الموكل حتى لو قال تزوجتك كان النكاح له دون الموكل فاما حكم العقد وهو الملك ففيه طريقان </w:t>
      </w:r>
      <w:r>
        <w:rPr>
          <w:rtl w:val="true"/>
        </w:rPr>
        <w:t>(</w:t>
      </w:r>
      <w:r>
        <w:rPr>
          <w:rtl w:val="true"/>
        </w:rPr>
        <w:t>أحدهما</w:t>
      </w:r>
      <w:r>
        <w:rPr>
          <w:rtl w:val="true"/>
        </w:rPr>
        <w:t xml:space="preserve">) </w:t>
      </w:r>
      <w:r>
        <w:rPr>
          <w:rtl w:val="true"/>
        </w:rPr>
        <w:t xml:space="preserve">أنه يثبت للوكيل ثم ينتقل منه إلى الموكل من ساعته كما اتفقا عليه بالتوكيل السابق ومباشرته السبب تستدعي ثبوت الحكم الا أنه يستقر له فيثبت أو ل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ثم ينتقل منه إلى غيره ولهذا لو كان قريبه لا يعتق عليه ولو كانت زوجته لا يفسد النكاح لان ذلك يستدعى ملكا مستقرا ولا يثبت ذلك للوكيل وعلى الطريق الآخر وهو الاصح لسبب انعقد حكمه موجبا للوكيل الا أن الموكل قام مقامه في ثبوت الملك له بالتوكيل السابق فيثبت للموكل على وجه الخلافة عن الوكيل كالعبد يقبل الهبة والصدقة ويصطاد فيقع الملك فيه لمولاه على وجه الخلافة وإذا ثبت أن الوكيل كالعاقد لنفسه كان هو المطالب بتسليم رأس المال فإذا نقده من عنده رجع بمثله على الامر لانه نقد مال نفسه في عقد حصل مقصود ذلك العقد للآمر فأمره اياه بالعقد يكون أمرا باداء رأس المال من عنده علي أن يرجع عليه بمثله وكذلك الوكيل هو الذي يقبض الطعام إذا حل الاجل مبنزلة العاقد لنفسه والغنم بمقابلة الغرم فإذا كان هو المطالب بتسليم رأس المال كان حق قبض الطعام إليه أيضا فإذا قبضه كان له حبسه حتى يستوفى الدراهم من الموكل عندنا خلافا لزفر كذلك الوكيل بالشراء إذا نقد الثمن من مال نفسه وقبض السلعة كان له أن يحبسه أما إذا هلك في يده قبل أن يحبسه فانما يهلك من مال الموكل وللوكيل أن يرجع عليه بما أدى من الدراهم لانه في أصل القبض عامل له حتى يتعين به ملك الموكل في السلم ويتم ملكه به في المشترى فيكون هلاكه في يد الوكيل كهلاكه في يد الموكل فان لم يهلك وأراد الوكيل حبسه بالثمن فله ذلك عندنا وقال زفر ليس له ذلك لان الموكل صار قابضا بقبض الوكيل بدليل أن هلاكه في يد الوكيل كهلاكه في يد الموكل فكأنه قبض حقيقة ثم دفعه إلى الوكيل وهذا لمعنيين </w:t>
      </w:r>
      <w:r>
        <w:rPr>
          <w:rtl w:val="true"/>
        </w:rPr>
        <w:t>(</w:t>
      </w:r>
      <w:r>
        <w:rPr>
          <w:rtl w:val="true"/>
        </w:rPr>
        <w:t>أحدهما</w:t>
      </w:r>
      <w:r>
        <w:rPr>
          <w:rtl w:val="true"/>
        </w:rPr>
        <w:t xml:space="preserve">) </w:t>
      </w:r>
      <w:r>
        <w:rPr>
          <w:rtl w:val="true"/>
        </w:rPr>
        <w:t>أن المقوض أمانة في يد الوكيل والثمن دين له على صاحبه وليس للامين أن يحبس الامانة بدينه على صاحبها والثانى</w:t>
      </w:r>
      <w:r>
        <w:rPr>
          <w:rtl w:val="true"/>
        </w:rPr>
        <w:t xml:space="preserve">) </w:t>
      </w:r>
      <w:r>
        <w:rPr>
          <w:rtl w:val="true"/>
        </w:rPr>
        <w:t xml:space="preserve">أن الوكيل لما قبضه مع علمه أن الموكل يصير به قابضا فقد رضى بقبض الموكل فكان بمنزلة مالو سلمه إليه ثم أراد أن يسترده منه أو بمنزلة بائع سلم السلعة إلى المشترى ثم أراد أن يستردها للحبس بالثمن ولنا أن الموكل ملك المشترى بعقد باشره الوكيل ببدل استوجبه الوكيل عليه حالا والا فكان له أن يحبس العين به كالبائع مع المشترى وهذا لان الوكيل مع الموكل بمنزلة البائع مع المشترى إما لان الموكل يتلقي الملك فيه من الوكيل بعوض ولهذا لو اختلف الوكيل والموكل في الثمن تحالفا ولو وجد به الموكل عيبا رده على الوكيل قوله بأن الموكل صادر قابضا بقبض الوكيل ففيه طريقان </w:t>
      </w:r>
      <w:r>
        <w:rPr>
          <w:rtl w:val="true"/>
        </w:rPr>
        <w:t>(</w:t>
      </w:r>
      <w:r>
        <w:rPr>
          <w:rtl w:val="true"/>
        </w:rPr>
        <w:t>أحدها</w:t>
      </w:r>
      <w:r>
        <w:rPr>
          <w:rtl w:val="true"/>
        </w:rPr>
        <w:t xml:space="preserve">) </w:t>
      </w:r>
      <w:r>
        <w:rPr>
          <w:rtl w:val="true"/>
        </w:rPr>
        <w:t xml:space="preserve">أن قبض الوكيل متردد لجواز أن يكون لضم مقصود الوكيل ويجوز أن يكون لاحي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حق نفسه وانما يتبين أحدهما عن الآخر بحبسه فكان الامر فيه موهوما في الابتداء ان لم يحبسه عنه عرفنا انه كان عاملا للموكل وان حبسه عنه عرفنا انه كان عاملا لنفسه وان الموكل لم يصر قابضا بقبضه </w:t>
      </w:r>
      <w:r>
        <w:rPr>
          <w:rtl w:val="true"/>
        </w:rPr>
        <w:t>(</w:t>
      </w:r>
      <w:r>
        <w:rPr>
          <w:rtl w:val="true"/>
        </w:rPr>
        <w:t>والثانى</w:t>
      </w:r>
      <w:r>
        <w:rPr>
          <w:rtl w:val="true"/>
        </w:rPr>
        <w:t xml:space="preserve">) </w:t>
      </w:r>
      <w:r>
        <w:rPr>
          <w:rtl w:val="true"/>
        </w:rPr>
        <w:t>ان هذا قبض لا يمكن التحرز عنه لان الوكيل لا يتوصل إلى الحبس ما لم يقبض ولا يمكنه أن يقبض على وجه لا يصير الموكل به قابضا وما لا يمكن التحرز عنه فهو عفو فلا يسقط به حقه في الحبس لان سقوط حقه باعتبار رضاه بتسليمه ولا يتحقق منه الرضا فيما لا طريق له الا التحرز عنه فإذا حبسه الوكيل وهلك في يده فعلي قول زفر هو غاصب فعليه ضمان مثله وفى قول أبى يوسف يهلك في يده هلاك الرهن مضمونا بالاقل من قيمته ومن الثمن وعند أبى حنيفة ومحمد رحمهما الله تعالى يهلك هلاك المبيع مضمونا بالثمن قل أو كثر وهذا الخلاف ذكره في كتاب الوكالة فأبو يوسف يقول انما كان مضمونا عليه بالحبس بحقه بعد أن لا يكون مضمونا فيكون في معنى المرهون بخلاف المبيع فانه مضمون بنفس العقد حبسه أو لم يحبسه يوضحه أنه يحبسه ليستوفي ما أدى عنه من الدين والحبس للاستيفاء حكم الرهن ولان بهلاكه لا ينفسخ أصل البيع بخلاف المبيع إذا هلك في يد البائع وسقوط الثمن هناك لانفساخ البيع وهما يقولان الوكيل مع الموكل كالبائع مع المشترى بدليل ما بينا فكما أن المبيع إذا هلك في يد البائع سقط الثمن قل أو كثر فكذلك هنا ولا نقول العقد لا ينفسخ هنا بل انفسخ فيما بين الموكل والوكيل وان لم ينفسخ في حق البائع وهو كما لو وجد الموكل بالمشترى عيبا فرده ورضي به الوكيل فانه يلزم الوكيل وينفسخ العقد فيما بينه وبين الموكل والدليل على أن هذا ليس نظير الرهن أن هذا الحبس ثبت في النصف الشائع فيما يحتمل القسمة والحبس بحكم الرهن لا يثبت في الجزء الشائع فيما يحتمل القسمة وانما يثبت ذلك بحكم البيع فعرفنا أنه كالمبيع</w:t>
      </w:r>
      <w:r>
        <w:rPr>
          <w:rtl w:val="true"/>
        </w:rPr>
        <w:t xml:space="preserve">. </w:t>
      </w:r>
      <w:r>
        <w:rPr>
          <w:rtl w:val="true"/>
        </w:rPr>
        <w:t xml:space="preserve">قال </w:t>
      </w:r>
      <w:r>
        <w:rPr>
          <w:rtl w:val="true"/>
        </w:rPr>
        <w:t>(</w:t>
      </w:r>
      <w:r>
        <w:rPr>
          <w:rtl w:val="true"/>
        </w:rPr>
        <w:t>وان كان الوكيل دفع رأس المال من مال الموكل وأخذ بالسلم كفيلا أو رهنا فهو جائز</w:t>
      </w:r>
      <w:r>
        <w:rPr>
          <w:rtl w:val="true"/>
        </w:rPr>
        <w:t xml:space="preserve">) </w:t>
      </w:r>
      <w:r>
        <w:rPr>
          <w:rtl w:val="true"/>
        </w:rPr>
        <w:t xml:space="preserve">لان موجب الرهن بثوت يد الاستيفاء والوكيل يملك الاستيفاء حقيقة فيملك أخذ الرهن به والكفالة للتوثيق والوكيل هو المطلب بالمسلم فيه فكان له أن يتوثق بأخذ الكفيل به لانه ملك المطالبة فملك التوثق بالمطالبة قال </w:t>
      </w:r>
      <w:r>
        <w:rPr>
          <w:rtl w:val="true"/>
        </w:rPr>
        <w:t>(</w:t>
      </w:r>
      <w:r>
        <w:rPr>
          <w:rtl w:val="true"/>
        </w:rPr>
        <w:t>فان حل السلم فأخره الوكيل مدة معلومة فهو جائز في قول أبى حينفة ومحمد رحمهما الله ويضمن طعام السلم للموكل</w:t>
      </w:r>
      <w:r>
        <w:rPr>
          <w:rtl w:val="true"/>
        </w:rPr>
        <w:t xml:space="preserve">) </w:t>
      </w:r>
      <w:r>
        <w:rPr>
          <w:rtl w:val="true"/>
        </w:rPr>
        <w:t xml:space="preserve">وعلى قول أبى يوسف لا يصح تأخيره وكذلك ان أبرأ المسلم إليه عن طعام السلم وأصل هذا أن طعام السلم أصل ي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الابراء قبل القبض وأصل هذا فيما إذا عقد لنفسه ثم أبرأه عن طعام السلم صح ابراؤه في ظاهر الرواية وروى الحسن عن أبى حنيفة أنه لا يصح ما لم يقبل المسلم إليه فإذا قبل كان فسخا لعقد السلم لانه المسلم فيه مبيع وتمليك المبيع من البائع قبل القبض لا يجوز ما لم يقبل فإذا قبل انفسح العقد كالمشترى إذا وهب المبيع من البائع قبل القبض ووجه ظاهر الرواية أن المسلم فيه دين لا يستحق قبضه في المجلس فيصح الابراء عنه كالثمن في البيع بخلاف بدل الصرف أو رأس مال السلم فان قبضه في المجلس مستحق وهذا لان استحقاق القبض في المجلس للتعيين الذى هو شرط العقد والابراء مفوت لذلك وأما الدين الذى لا يستحق قبضه في المجلس فتعيينه ليس شرطا لجواز اسقاط القبض فيه بالابراء يوضحه أن السلم فيه من حيث أنه دين يجب بالعقد كان بمنزلة الثمن ومن حيث ان العقد يضاف إليه ويورد عليه كان بمنزلة المبيع فتوفر حظه عليهما فنقول لشبهه بالبيع لا يجوز الاستبدال به قبل القبض ولشبهه بالثمن يجوز اسقاط القبض فيه بالابراء إذا ثبت هذا فيما إذا كان عقد السلم فنقول لنفسه فكذلك الجواب إذا كان وكيلا يصح ابراؤه ويضمن مثله للموكل في قول أبى حنيفة ومحمد رحمهما الله ولا يصح ابراؤه في قول أبى يوسف وكذلك الخلاف في المتاركه إذا تارك الوكيل السلم مع المسلم إليه وكذلك الخلاف في الوكيل بالبيع إذا أبرأ المشترى عن الثمن أو وهب له أو أجله فيه صح ذلك وضمنه للموكل في قول أبى حينفة ومحمد رحمهما الله وقال أبو يوسف لا يصح شئ من ذلك أستحسن ذلك وأدع القياس فيه قال محمد بن مقاتل وهذا عجب من أبى يوسف يقول أستحسن والقياس ما قاله لان الثمن والمسلم فيه ملك الموكل فانه بدل ملكه وانما يملك البدل بملك الاصل ألا ترى أن بقبضه يتعين ملك الموكل وانما يتعين بالقبض ملك من كان مالكا قبله فالوكيل تصرف في ملك الغير بخلاف ما أمره به فلا ينقذ تصرفه كما لو قبضه فوهبه منه ودليل أن تصرفه بخلاف ما أمره به فلا ينفذ تصرفه كما لو قبضه فوهبه منه ودليل أن تصرفه ما أمره به ان الوكيل ضامن عندكم ولا يضمن الا بالخلاف والدليل علي انه ملك الموكل ان الموكل لو كان هو الذى ابرأه عنه صح ولو قبضه جاز قبضه وكذلك لو اشترى به شيئا أو صالح منه على عين بالثمن صح ولو كان للمشترى على المكول دين فاشترى من الوكيل شيئا حتى وجب للموكل على المشترى دين أيضا يصير قصاصا بدينه فبه يتبين أن الثمن الذى يجب بعقد الوكيل ملك المو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وان الزكاة في هذا المال تجب علي الموكل فعرفنا ان الملك له وجه قول أبى حنيفة ومحمد رحمهما الله أن الوكيل تصرف في خالص حقه فينفذ تصرفه كما لو كان عاقدا لنفسه وبيان الوصف في التأجيل ظاهر لانه يؤخر المطالبة ولا يسقط أصل الثمن والمطالبة حق الوكيل حتى ينفرد به عل وجه لا يملك أحد عزله عنه وليس لاحد أن يطالب الا بأمره وكذلك الابراء فانه اسقاط حق القبض والقبض خالص حقه لانه حكم العقد وهو في حكم العقد بمنزلة العاقد لنفسه بدليل أنه لا يعزله أحد عنه وأن المشترى لا يجبر على التسليم الا إليه وانما يخلفه الموكل في ملك المال بمقابلة ملكه والمال هو المقبوض دون الدين والدين ليس بمال حتى أن من حلف ان لامال له وله ديون على الناس لا يحنث فعرفنا أن القبض خالص حقه فيصح اسقاطه بالابراء ثم يتعدى هذا التصرف إلى ابطال حق الموكل في المال باعتبار المال لانه لو قبض كان المقبوض ملكه وقد فات ذلك باسقاطه فيكون ضامنا له كالراهن إذا أعتق المرهون ينفذ تصرفه لمصادفة حقه ويضمن قيمة المالية للمرتهن لانه تلفه بتصرفه ملك المالية وكذلك أحد الشريكين إذا أعتق وهو موسرأ وهو مسقط للقبض على وجه يتضمن تلميك الدين ممن عليه فمن حيث أنه اسقاط صح منه وبرئ المشترى ومن حيث أنه تمليك الثمن الذى هو حق الموكل من المشترى صار ضامنا له كالوكيل بالشراء إذا رضي بالعيب والى الموكل أن يرضى به فان رضي الوكيل يعتبر بانقطاع منازعته مع البائع غير معتبر في الزام الموكل فيختص هو بضرره وهذا لان الاسقاط أصل في الابراء ومعنى التمليك بيع ولهذا صح بدون القبول وان كان يرتد بالرد واما قبض الثمن فالمقبوض عين ملك الموكل فهبته بعد ذلك تصرف في حق الغير وأما فصل المقاصة فهو على ثلاثة أوجه ان كان دين المشترى على الوكيل وهو مثل الثمن يصير قصاصا بدينه عند أبى حنيفة ومحمد رحمهما الله تعالى ويضمن للموكل مثله وان كان دين المشترى على الموكل يصير قصاصا بالاتفاق لان باعتبار المال الحق للموكل ولهذا لو أسلم إليه المشترى جاز قبضه فيصير قصاصا بدينه عند أبى حينفة ومحمد رحمهما الله ويضمن الموكل مثله وان كان دين المشترى على الموكل يصير قصاصا بالاتفاق لان باعتبار المال الحق للموكل فيصير قصاصا بدينه وان كان الدين له على كل واحد منهما صار قصاصا بدين الوكيل لانه لو جعل قصاصا بدين الوكيل كان ضامنا للموكل مثله ثم يحتاج إلى قضاء دينه به وإذا جعل قصاصا بدين الموكل لم يضمن أحد شيئا فرجحنا هذا الجانب لهذا والاب والوصى </w:t>
      </w:r>
      <w:r>
        <w:rPr>
          <w:rtl w:val="true"/>
        </w:rPr>
        <w:t>(</w:t>
      </w:r>
      <w:r>
        <w:rPr/>
        <w:t>14</w:t>
      </w:r>
      <w:r>
        <w:rPr>
          <w:rtl w:val="true"/>
        </w:rPr>
        <w:t xml:space="preserve"> </w:t>
      </w:r>
      <w:r>
        <w:rPr>
          <w:rtl w:val="true"/>
        </w:rPr>
        <w:t>ثانى عشر مبسو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يصح ابراؤهما وتأجيلهما فيما وجب للصبي بعقدهما عند أبى حنيفة ومحمد رحمهما الله تعالى وكانا ضامنين له فأما فيما وجب لا بعقد هما لا يصح لانهما ثابتان أمرا بالتصرف في ماله على وجه الاحسن وذلك لا يحصل بالابراء</w:t>
      </w:r>
      <w:r>
        <w:rPr>
          <w:rtl w:val="true"/>
        </w:rPr>
        <w:t xml:space="preserve">. </w:t>
      </w:r>
      <w:r>
        <w:rPr>
          <w:rtl w:val="true"/>
        </w:rPr>
        <w:t xml:space="preserve">قال </w:t>
      </w:r>
      <w:r>
        <w:rPr>
          <w:rtl w:val="true"/>
        </w:rPr>
        <w:t>(</w:t>
      </w:r>
      <w:r>
        <w:rPr>
          <w:rtl w:val="true"/>
        </w:rPr>
        <w:t>والتأجيل و المتاركة من الوكيل بالثمن صحيح في حق المسلم إليه بخلاف الوكيل بالشراء فان إقالته لا تصح</w:t>
      </w:r>
      <w:r>
        <w:rPr>
          <w:rtl w:val="true"/>
        </w:rPr>
        <w:t xml:space="preserve">) </w:t>
      </w:r>
      <w:r>
        <w:rPr>
          <w:rtl w:val="true"/>
        </w:rPr>
        <w:t>لان هناك عين المشترى مملوك للموكل فالا قالة تصرف منه في محل هو حق الغير وهنا المسلم فيه دين والثابت به حق القبض مادام في الذمة وهو حق الوكيل وان احتال بالمسلم فيه على ملي أو غير ملي جاز عليه خاصة ويضمن للام طعامه لانه تصرف في خالص حقه بالتحويل من محل إلى محل فهو على الخلاف الذى بينا في الابراء ويستوفى في حكم الضمان أن يكون المحتال عليه أعلا أو أسفل بخلاف الاب والوصى فانهما لو قبلا الحوالة على من هو أعلا لم يضمنا شيئا لانه تصرف منهما في حق الصبي علي وجه الاحسن وهما يملكان المبادلة في حقه بصفة النظر فإذا بادلا ذمة بذمة على وجه النظر لم يضمنا والوكيل لا يملك مثله في حق الموكل فلهذا ضمنه</w:t>
      </w:r>
      <w:r>
        <w:rPr>
          <w:rtl w:val="true"/>
        </w:rPr>
        <w:t xml:space="preserve">. </w:t>
      </w:r>
      <w:r>
        <w:rPr>
          <w:rtl w:val="true"/>
        </w:rPr>
        <w:t xml:space="preserve">قال </w:t>
      </w:r>
      <w:r>
        <w:rPr>
          <w:rtl w:val="true"/>
        </w:rPr>
        <w:t>(</w:t>
      </w:r>
      <w:r>
        <w:rPr>
          <w:rtl w:val="true"/>
        </w:rPr>
        <w:t>وان اقتضى الطعام أدون من شرطه فهو جائز</w:t>
      </w:r>
      <w:r>
        <w:rPr>
          <w:rtl w:val="true"/>
        </w:rPr>
        <w:t xml:space="preserve">) </w:t>
      </w:r>
      <w:r>
        <w:rPr>
          <w:rtl w:val="true"/>
        </w:rPr>
        <w:t>لانه أبرأه عن صفة الجودة ولو أبرأه عن أصله جاز وضمن للموكل مثل طعامه عندهما فكذلك إذا رضى بدون حقه وإذا عقد الوكيل السلم ثم أمر الموكل باداء رأس المال وذهب الوكيل بطل السلم لان وجوب قبض رأس المال قبل الافتراق من حقوق العقد فيتعلق بالعاقد وهو الوكيل والموكل فيه كاجنبي آخر فلا معتبر ببقائه في المجلس بعد ذهاب العاقد ولا بذهابه إذا بقى المتاقدان في المجلس فإذا وكله أن يسلم له عشرة دراهم في كر حنطة فاسلمها في فقيز حنطة فهو جائز على الوكيل دون الموكل لانه وكيل بالشراء فالسلم فيه مبيع ورب السلم مشترى والوكيل بالشراء لا يملك الشراء في حق الموكل بالغبن الفاحش لما فيه من التهمة أنه باشر التصرف لنفسه ثم لما علم بالغبن أراد أن يلزمه الموكل فإذا نفذ العقد عليه ضمن للموكل كل دراهمه لانه قضى بدراهمه دين نفسه فان أسلمها في حنطة يكون نقصانها عن رأس المال مما يتغابن الناس في مثله جاز على الموكل لان هنا العذر لا يستطاع الامتناع عنه الابحرج فكان عفوا في تصرفه لغيره شراء كان أو بيعا</w:t>
      </w:r>
      <w:r>
        <w:rPr>
          <w:rtl w:val="true"/>
        </w:rPr>
        <w:t xml:space="preserve">. </w:t>
      </w:r>
      <w:r>
        <w:rPr>
          <w:rtl w:val="true"/>
        </w:rPr>
        <w:t xml:space="preserve">قال </w:t>
      </w:r>
      <w:r>
        <w:rPr>
          <w:rtl w:val="true"/>
        </w:rPr>
        <w:t>(</w:t>
      </w:r>
      <w:r>
        <w:rPr>
          <w:rtl w:val="true"/>
        </w:rPr>
        <w:t>واذ وكله أن يسلم له عشره دراهم في طعام فالطعام الدقيق والحنطة عندنا استحسانا وفى القياس هذا التوكيل باطل</w:t>
      </w:r>
      <w:r>
        <w:rPr>
          <w:rtl w:val="true"/>
        </w:rPr>
        <w:t xml:space="preserve">) </w:t>
      </w:r>
      <w:r>
        <w:rPr>
          <w:rtl w:val="true"/>
        </w:rPr>
        <w:t xml:space="preserve">لان اسم الطعام حقيقة لكل مطعوم بدليل مالو حلف أن لا يأكل طعاما وما لو أوصى للانسان بطعامه والمطعومات أجناس مختلفة وجهالة الجنس تمنع صحة الوكالة ولك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استحسن فقال السلم بيع والطعام إذا أطلق عند ذكر البيع والشراء يراد به الحنطة ودقيقها فان سوق الطعام الموضع الذى يباع فيه الحنطة ودقيقها وبائع الطعام من بيع الحنطة ودقيقها دون من يبيع الفواكه وهذا لان الشراء لايتم الا بالبائع فكل ما يسمى بائمه بائع الطعام يصير هو به مشتريا للطعام بخلاف الاكل فانه يتم بالآكل والوصية تتم بالموصى فاعتبرنا فيهما حقيقة الاسم قالوا وهذا إذا كانت الدراهم كثيرة فأما إذا كانت قليلة فانما يتصرف إلى الخبز فأما الدقيق ففيه روايتان وفى رواية هو بمنزلة الحنطة لانه يذكر كما تذكر الحنطة وفي رواية هو بمنزلة الخبز وهذا القياس والاستحسان ثابت في الوكيل بالشراء وإذا ثبت أن اسم الطعام يتناول الحنطة ودقيقها فالتوكيل صحيح لانه ان كثرت الدراهم عرفنا ان مراده الحنطة فإذا قلت عرفنا أن مراده الدقيق والمعلوم دلاله كالمعلوم نصا فنقول إذا وكله بأن يسلم له دراهم في طعام فأسلم في شعير أو غيره فهو مخالف وللموكل أن يضمن الوكيل دراهمه لان عقده نفذ على نفسه ثم قضي بدراهم الآمردين نفسه وان شاء الآمر أخذها من المسلم إليه لان المقبوض من الدراهم عين ملكه فهو أحق به فان أخذها من المسلم إليه يبطل السلم فيما بينه وبين الوكيل وان كان قد فارقه لان رأس المال استحق انتقض القبض فيه من الاصل وان لم يكن فارقه حتى أعطاه مثلها كان السلم صحيحا بينهما لان المقبوض لما استحق فكأنه لم يقبض إلى آخر المجلس وعقد السلم ما تعلق بعين تلك الدراهم بل تعلق بمثلها في ذمته وان أخذها من الوكيل يبقى عقد السلم بينهما صحيحا لانه يملك رأس المال بالضمان وإذا وكله بأن يأخذه دراهم في طعام مسمى فأخذها الوكيل ثم دفعها إلى الموكل فالطعام على الوكيل وللوكيل علي الموكل دراهم قرض لان أصل التوكيل باطل فان السلم إليه أمره ببيع الطعام في ذمته ولو أمره أن يبيع عين ماله علي أن يكون الثمن للآمر كان باطلا فكذلك إذا أمره أن يبيع طعاما في ذمته وهذا لانه إنما يعتبر أمره فيما لا يملك المأمور بدون أمره وهو في قبول السلم في الطعام مستغنى عن أمر الغير وقبول السلم من صنيع المفاليس فالتوكيل به باطل كالتكدى فالحاصل ان التوكيل من المسلم إليه بقبول عقد السلم باطل والتوكيل من رب السلم بأعطاء الدراهم في طعام السلم جائز وإذا بطل التوكيل كان الوكيل عاقدا لنفسه فيجب الطعام في ذمته ورأس المال مملوك فإذا سلمه الي الآمر على وجه التمليك منه كان قرضا له عليه</w:t>
      </w:r>
      <w:r>
        <w:rPr>
          <w:rtl w:val="true"/>
        </w:rPr>
        <w:t xml:space="preserve">. </w:t>
      </w:r>
      <w:r>
        <w:rPr>
          <w:rtl w:val="true"/>
        </w:rPr>
        <w:t xml:space="preserve">قال </w:t>
      </w:r>
      <w:r>
        <w:rPr>
          <w:rtl w:val="true"/>
        </w:rPr>
        <w:t>(</w:t>
      </w:r>
      <w:r>
        <w:rPr>
          <w:rtl w:val="true"/>
        </w:rPr>
        <w:t>وإذا دفع إليه عشرة دراهم وأمره أن يسلمها في ثوب لم تصح الوكالة حتى يتبين الجنس</w:t>
      </w:r>
      <w:r>
        <w:rPr>
          <w:rtl w:val="true"/>
        </w:rPr>
        <w:t xml:space="preserve">) </w:t>
      </w:r>
      <w:r>
        <w:rPr>
          <w:rtl w:val="true"/>
        </w:rPr>
        <w:t xml:space="preserve">لان الثياب أجناس مختلفة ومع جهالة الجن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لا يقدر الوكيل على تحصيل مقصود الموكل فيبطل التوكيل فان الوكيل كان عاقدا لنفسه وروى عن أبى يوسف أنه قال ينظر الوكيل إلى لباس الموكل فإذا اشترى الوكيل من جنس لباس الموكل يجوز ويلزم الموكل لان الظاهر أن الانسان انما يأمر غيره بشراء الثوب ليلبسه فيعتبر بثيابه فان سمى الموكل ثوبا يهوديا أو غيره جاز لان الجنس صار معلوما وانما بقيت الجهالة في الصفة ولا تأثير لجهالة الصفة في القعود المبينة على التوسع والوكالة بهذه الصفة فان خالفه الوكيل فأسلم في غيره أو إلى غير الاجل الذى سماه كان عاقدا لنفسه وللموكل أن يضمنه دراهمه فان ضمنه إياها جاز السلم وان ضمنها المسلم إليه بطل السلم لانتقاض قبضه في رأس المال بعد الانتقاص من الاصل</w:t>
      </w:r>
      <w:r>
        <w:rPr>
          <w:rtl w:val="true"/>
        </w:rPr>
        <w:t xml:space="preserve">. </w:t>
      </w:r>
      <w:r>
        <w:rPr>
          <w:rtl w:val="true"/>
        </w:rPr>
        <w:t xml:space="preserve">قال </w:t>
      </w:r>
      <w:r>
        <w:rPr>
          <w:rtl w:val="true"/>
        </w:rPr>
        <w:t>(</w:t>
      </w:r>
      <w:r>
        <w:rPr>
          <w:rtl w:val="true"/>
        </w:rPr>
        <w:t>وإذا دفع الوكيل الدراهم سلمها علي ما أمره به الآمر ولم يشهد على المسلم إليه بالاستيفاء ثم جاء المسلم إليه بدراهم زيوف يردها عليه فقال وجدتها فيها فهو مصدق</w:t>
      </w:r>
      <w:r>
        <w:rPr>
          <w:rtl w:val="true"/>
        </w:rPr>
        <w:t xml:space="preserve">) </w:t>
      </w:r>
      <w:r>
        <w:rPr>
          <w:rtl w:val="true"/>
        </w:rPr>
        <w:t>لانه ينكر استيفاء حقه فالقول قوله مع يمينه ويقضى له علي الوكيل ببدله ويرجع به الوكيل على الموكل لانه في تصرفه عامل له فيرجع عليه بما يلحقه بالعهدة وان كان أشهد عليه بالاستيفاء لم يصدق بعد ذلك علي ادعائه أنه زيف معناه إذا أقر المسلم إليه باستيفاء الجياد أو باستيفاء حقه أو باستيفاء رأس المال فهو مناقض بعد ذلك في دعواه أنه زيوف فلا يسمع بعد ذلك منه ولا تقبل بينته عليه ولا يتوجه اليمين على خصمه فأما إذا أقر باستيفاء الدراهم فاسم الدراهم يتناول الزيوف والجياد فلا يكون منا قضا في قوله وجدتها زيوفا</w:t>
      </w:r>
      <w:r>
        <w:rPr>
          <w:rtl w:val="true"/>
        </w:rPr>
        <w:t xml:space="preserve">. </w:t>
      </w:r>
      <w:r>
        <w:rPr>
          <w:rtl w:val="true"/>
        </w:rPr>
        <w:t xml:space="preserve">قال </w:t>
      </w:r>
      <w:r>
        <w:rPr>
          <w:rtl w:val="true"/>
        </w:rPr>
        <w:t>(</w:t>
      </w:r>
      <w:r>
        <w:rPr>
          <w:rtl w:val="true"/>
        </w:rPr>
        <w:t>واذ وكله بأن يسلم له عشرة دراهم من الدين الذى له عليه في حنطة فأسلمها له فهو عاقد لنفسه حتي يقبض الطعام فيرده إلى الآمر مكان دينه</w:t>
      </w:r>
      <w:r>
        <w:rPr>
          <w:rtl w:val="true"/>
        </w:rPr>
        <w:t xml:space="preserve">) </w:t>
      </w:r>
      <w:r>
        <w:rPr>
          <w:rtl w:val="true"/>
        </w:rPr>
        <w:t xml:space="preserve">فحينئذ يسلم للآمر إذا تراضيا عليه في قول أبى حنيفة وقال أبو يوسف ومحمد رحمهما الله هو جائز علي الآمر وكذلك لو أمره أن يصرفها له بدنانير أو يشترى له بها شيئا سماه وجه قولهما أن الدين في ذمة المديون ملك صاحب الدين بدليل أن يطالبه بالتسليم وينفرد باستيفاء جنسه من ماله ويشترى منها شيئا فيجوز فانما أضاف التوكيل إلى ملكه وذلك صحيح كما لو كانت الدراهم وديعة له في يده أو غصبا فوكله أن يشترى له بها والدليل عليه انه لو عين المسلم إليه بقوله أسلمها في طعام الي فلان أو عين البائع أو المبيع بقوله اشترى لى بها عبد فلان فانه يصح فكذلك إذا أطلق لان تسمية من يعامله الوكيل ليس بشرط لصحة الوكالة يوضحه أنه لو قال تصدق بمالى عليك علي المساكين يجوز بمنزلة مالو قال تصدق به على فلان فكذلك إذا أمره بالشراء به ولابي حنيفة حرفان </w:t>
      </w:r>
      <w:r>
        <w:rPr>
          <w:rtl w:val="true"/>
        </w:rPr>
        <w:t>(</w:t>
      </w:r>
      <w:r>
        <w:rPr>
          <w:rtl w:val="true"/>
        </w:rPr>
        <w:t>أحدهما</w:t>
      </w:r>
      <w:r>
        <w:rPr>
          <w:rtl w:val="true"/>
        </w:rPr>
        <w:t xml:space="preserve">) </w:t>
      </w:r>
      <w:r>
        <w:rPr>
          <w:rtl w:val="true"/>
        </w:rPr>
        <w:t xml:space="preserve">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أمره بصرف في الدين إلى من يختاره المديون بنفسه وذلك باطل كما لو قال ادفع مالى عليك من الدين إلى من يثبت أو ألقه في البحر كان صحيحا والمعنى في الفرق أن المديون انما يقضى الدين بملك نفسه وهو في تصرفه في ملك نفسه بالدفع إلى الغير لا يحتاج إلى اذن الآمر فكان وجود أمره كعدمه فأما في العين تصرفه في ملك الغير ولا يملك ذلك الا باذن من له الحق وهذا بخلاف ما إذا عين المسلم إليه أو البائع لان من أمره بالصرف إليه هناك معلوم فكان أمره معتبرا في توكيله ذلك الرجل بالقبض له أولا ثم لنفسه وكذلك إذا عين المتاع لان بتعينه يتعين المالك فالانسان في العادة يشترى الشئ من مالكه وهنا لا يمكن اعتبار أمره في توكيل القابض بقبضه لانه توكيل المجهول وذلك باطل وهذا بخلاف قوله تصدق بمالى عليك لان المتصدق يجعل المال لله تعالي ثم يصرفه إلى الفقير ليكون كفاية له من الله تعالى فلا جهالة فيمن أمره أن يجعل ذلك له فهو بمنزلة مالو أمره بالدفع إلى آدمى عينه </w:t>
      </w:r>
      <w:r>
        <w:rPr>
          <w:rtl w:val="true"/>
        </w:rPr>
        <w:t>(</w:t>
      </w:r>
      <w:r>
        <w:rPr>
          <w:rtl w:val="true"/>
        </w:rPr>
        <w:t>والثانى</w:t>
      </w:r>
      <w:r>
        <w:rPr>
          <w:rtl w:val="true"/>
        </w:rPr>
        <w:t xml:space="preserve">) </w:t>
      </w:r>
      <w:r>
        <w:rPr>
          <w:rtl w:val="true"/>
        </w:rPr>
        <w:t xml:space="preserve">أن بعقد السلم يجب رأس المال على الوكيل ثم يجب له مثله على الموكل فأما أن يكون هو مقرضا له في ذمته ليقضى به دينا عليه وذلك لا يجوز أو أمره له بان يقبض من نفسه ثم يقضى به دينا عليه وذلك لا يجوز يوضحه أن يقيم الوكيل مقام نفسه فيما يأمره به من التصرف وهو بنفسه له أسلم الدين الذى له على زيد إلى عمرو في طعام لا يجوز فكذلك إذا وكل المديون بان يفعل له ذلك وبه يظهر الفرق بين الدين والعين ولكن الاعتماد على الحرف الاول قال </w:t>
      </w:r>
      <w:r>
        <w:rPr>
          <w:rtl w:val="true"/>
        </w:rPr>
        <w:t>(</w:t>
      </w:r>
      <w:r>
        <w:rPr>
          <w:rtl w:val="true"/>
        </w:rPr>
        <w:t>وإذا وكل الرجل الرجلين ان يسلما له عشرة دراهم في طعام فأسلمها أحدهما لم يجز</w:t>
      </w:r>
      <w:r>
        <w:rPr>
          <w:rtl w:val="true"/>
        </w:rPr>
        <w:t xml:space="preserve">) </w:t>
      </w:r>
      <w:r>
        <w:rPr>
          <w:rtl w:val="true"/>
        </w:rPr>
        <w:t xml:space="preserve">لان عقد السلم يحتاج فيه إلى الرأى والتدبير كبيع العين وهو انما رضى برأى المثنى ورأى الواحد لا يكون كرأى المثنى فان أسلماها ثم تارك أحدهما مع المسلم إليه السلم لم يجز عندهم جميعا أما عند أبى يوسف لان الويكل بالسلم لا يملك المشاركة ولو تاركا لم يجز فكذلك إذا تارك أحدهما وعند أبى حنيفة ومحمد رحمهما الله لان الوكيلين لو عقدا لانفسهما ثم تارك أحدهما لم يجز بغير رضى الآخر فإذا كان وكيلين أولى قال </w:t>
      </w:r>
      <w:r>
        <w:rPr>
          <w:rtl w:val="true"/>
        </w:rPr>
        <w:t>(</w:t>
      </w:r>
      <w:r>
        <w:rPr>
          <w:rtl w:val="true"/>
        </w:rPr>
        <w:t>وإذا عقد الوكيل السلم ثم اقتضى الآمر الطعام فهو جائز استحسانا وفى القياس لا يجوز</w:t>
      </w:r>
      <w:r>
        <w:rPr>
          <w:rtl w:val="true"/>
        </w:rPr>
        <w:t xml:space="preserve">) </w:t>
      </w:r>
      <w:r>
        <w:rPr>
          <w:rtl w:val="true"/>
        </w:rPr>
        <w:t xml:space="preserve">لان القبض من حكم العقد والموكل منه كسائر الاجانب ألا ترى أن الايقاء لم يجب على المسلم إليه بطلبه فكذلك لا يبرأ بالتسليم إليه وجه الاستحسان أن يقبض الوكيل بتعين ملك الموكل فكان الموكل في هذا القبض عاملا لنفسه في تعيين ملكه فهو يك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الوكيل مؤونة القبض والتسليم إليه ولا يلحق به ضرر في تصرفه يوضحه أنا لو نقضنا قبضه احتجنا إلى اعادته بعينه في الحال لانه يرده علي المسلم إليه فيقبضه الوكيل منه ثم يسلمه إلى الموكل وهذا اشتغال بما لا يفيد والقاضى لا يشتغل بمالا لا يفيد ولا ينقص شيئا ليعيد وان تارك السلم إليه مع الموكل جاز لانه قائم مقام العاقد في ملك المعقود عليه فتصح منه المتاركة كما تصح من وارث رب السلم بعد الموت وان لم يتاركه فأراد قبض الطعام منه فللمسلم إليه أن يمتنع من دفعه إليه لان المطالبة بالتسليم تتوجه بالعقد والموكل من العقد أجنبي فمطالبته لا تلزم المسلم إليه الدفع إليه</w:t>
      </w:r>
      <w:r>
        <w:rPr>
          <w:rtl w:val="true"/>
        </w:rPr>
        <w:t xml:space="preserve">. </w:t>
      </w:r>
      <w:r>
        <w:rPr>
          <w:rtl w:val="true"/>
        </w:rPr>
        <w:t xml:space="preserve">قال </w:t>
      </w:r>
      <w:r>
        <w:rPr>
          <w:rtl w:val="true"/>
        </w:rPr>
        <w:t>(</w:t>
      </w:r>
      <w:r>
        <w:rPr>
          <w:rtl w:val="true"/>
        </w:rPr>
        <w:t>وإذا دفع إلى رجل عشرة دراهم ليسلمها في طعام فناول الوكيل رجلا فبايعه فان أضاف العقد إلى دراهم الآمر كان العقد للآمر وان اضافه إلى دراهم نفسه كان عاقدا لنفسه</w:t>
      </w:r>
      <w:r>
        <w:rPr>
          <w:rtl w:val="true"/>
        </w:rPr>
        <w:t xml:space="preserve">) </w:t>
      </w:r>
      <w:r>
        <w:rPr>
          <w:rtl w:val="true"/>
        </w:rPr>
        <w:t xml:space="preserve">لان الظاهر يدل على ذلك ولان فعله محمول على ما يحمل وفيما يعقد لنفسه لا يحل له اضافة العقد الي دراهم غيره وان عقد السلم بعشره مطلقة ثم نواها للآمر فالعقد له وان لم تحضره نية فان دفع دراهم نفسه فالعقد له وان دفع دراهم الآمر فهو للآمر في قول أبى يوسف وقال محمد هو عاقد لنفسه ما لم ينو عند العقد أنه للآمر وان تكاذبا في النية فقال الآمر نويته لى وقال المأمور نويته لنفسي فالطعام للذى نقد دراهمه بالاتفاق فمحمد يقول الاصل ان كل أحد يعمل لنفسه الا أن يقترن بعمله دليل يدل على انه يعمل لغيره وذلك باضافة العقد إلى دراهم الغير أو النية للغير فإذا انعدم ذلك كان عاملا لنفسه ولا يمكن أن يجعل نقد الدراهم دليلا على ذلك لان نقد الدراهم لا يقترن بالعقد بل يكون بعده وبعد ما أوقع العقد له لا يتحول إلى غيره وان نقد دراهم الغير وبه فارق التكاذب لان النقد موجود عند التكاذب فيمكن أن يجعل دليلا من حيث شهادة الظاهر لاحدهما لان الظاهر أنه فيما عقد لنفسه لا ينقد دراهم الغير فإذا كان المنقود دراهم الآمر فالظاهر يشهد له فكان القول قوله يوضحه أن بقبول الوكالة من الغير لا يحيل ولايته علي نفسه وقبل قبول الوكالة كان مطلق عقده لنفسه فكذلك بعد قبول الوكالة لان تلك الولاية باقية بعد قبول الوكالة كما كانت قبله ولان موجب العقد وقوع الملك له في الطعام للعاقد الا أنه إذا نوى للموكل فالموكل يخلفه في ذلك الملك والمصير إلى الخلف عند فوات ما هو الاصل وعند اطلاق العقد ما هو الاصل ممكن الاعتبار فلا يضاف إلى الخلف وأبو يوسف يقول العقد والنقد كشئ واحد حكما لان النقدوان كان بعد العقد صورة فهو كالمقترن بالعقد إذا لو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يجعل كذلك كان دينا بدين وذلك لا يجوز والدليل عليه أن بعدما نقد الدراهم لو أراد ان يستردها ليعطى غيرها لم يملك كما لو اقترن التعيين بالعقد بأن أضاف العقد إلى دراهم الآمر ثم أراد أن يدفع غيرها ويجعل العقد لنفسه لم يملك ذلك فإذا صار كشئ واحد فهو دليل ظاهر على من وقع العقد له فيجب تحكمه كما في حالة التكاذب يوضحه أنه بعد قبول الوكالة يعقد للموكل بولايته الاصلية كما يعقد لنفسه ولهذا تعلق به حقوق العقد في الوجهين فإذا استوى الجانبان يصار الى ترجيح أحدهما بالنقد كما يصار إليه عند التكاذب وفرق أبو يوسف بين هذا وبين المأمور بالحج عن الغير إذا أطلق النية عند الاحرام فانه يكون عاقدا لنفسه فان الحج عبادة والعبادات لاتتأدى الا بالنية فكان مأمورا بأن ينوى عن المحجوج عنه ولم يفعل فصار مخالفا بترك ما هو الركن وأما في المعاملات فالنيه ليست بركن فلا يصير بترك النية عن الآمر مخالفا فيبقي حكم عقده موقوفا على النقد</w:t>
      </w:r>
      <w:r>
        <w:rPr>
          <w:rtl w:val="true"/>
        </w:rPr>
        <w:t xml:space="preserve">. </w:t>
      </w:r>
      <w:r>
        <w:rPr>
          <w:rtl w:val="true"/>
        </w:rPr>
        <w:t xml:space="preserve">قال </w:t>
      </w:r>
      <w:r>
        <w:rPr>
          <w:rtl w:val="true"/>
        </w:rPr>
        <w:t>(</w:t>
      </w:r>
      <w:r>
        <w:rPr>
          <w:rtl w:val="true"/>
        </w:rPr>
        <w:t>وان وكله بثوب يبيعه بدراهم فأسلمه في طعام إلى أجل فهو عاقد لنفسه</w:t>
      </w:r>
      <w:r>
        <w:rPr>
          <w:rtl w:val="true"/>
        </w:rPr>
        <w:t xml:space="preserve">) </w:t>
      </w:r>
      <w:r>
        <w:rPr>
          <w:rtl w:val="true"/>
        </w:rPr>
        <w:t xml:space="preserve">لانه خالف ما أمره به نصا وان أمره ببيعه ولم يسم له الثمن فأسلمه في طعام جاز على الآمر في قول أبى حنيفة ولم يجز في قولهما وهذه فصول </w:t>
      </w:r>
      <w:r>
        <w:rPr>
          <w:rtl w:val="true"/>
        </w:rPr>
        <w:t>(</w:t>
      </w:r>
      <w:r>
        <w:rPr>
          <w:rtl w:val="true"/>
        </w:rPr>
        <w:t>أحدها</w:t>
      </w:r>
      <w:r>
        <w:rPr>
          <w:rtl w:val="true"/>
        </w:rPr>
        <w:t xml:space="preserve">) </w:t>
      </w:r>
      <w:r>
        <w:rPr>
          <w:rtl w:val="true"/>
        </w:rPr>
        <w:t>أن الوكيل في البيع مطلقا يبيع بالنقد والنسيئة عندنا وقال الشافعي لا يبيع الا بالنقد لان مطلق التوكيل بالبيع معتبر بمطلق ايجاب البيع ومطلق ايجاب البيع ينصرف إلى الثمن الحال دون النسيئة فكذلك مطلق التوكيل وهذا لان الاجل شرط زائد على ما يتم به العقد فلا يثبت الاذن فيه الا بالتنصيص ولكنا نقول أمره ببيع مطلق فلا يجوز اثبات التقييد فيه من غير دليل والتقييد بالثمن الحال بعدم صفة الاطلاق ولا دلالة عليه في كلامه نصا ولاعرفا فالبيع بالنسيئة معتاد بين التجار كالبيع بالنقد وربما يكون البيع بالنسيئة أقرب إلى تحصيل مقصودهما وهو الربح والدليل عليه ان المضارب والاب والوصى يملكون البيع بالنسيئة وأما مطلق ايجاب البيع فانما يحمله على النقد لتعذر اعتبار الاطلاق فان البيع يستدعى صفة معينة في الثمن ألا ترى انه لو قال بعته منك بالنقد والنسيئة لا يجوز وفى التوكيل لا يوجد مثل هذا فالتوكيل صحيح بدون تعيين أحد الوصفين حتى لو قال بعته بالنقد أو بالنسيئة يجوز ثم فيل علي قول أبى حنيفة يجوز بيعه بثمن مؤجل طالت المدة أو قصرت وعند أبى يوسف ومحمد رحمهما الله يجوز بأجل متعارف ولو أجله مدة غير متعارفة في مثل تلك السلعة لا يجوز بمنزلة البيع بالغبن الفاحش عندهما وعند أبى يوسف</w:t>
      </w:r>
      <w:r>
        <w:rPr>
          <w:rtl w:val="true"/>
        </w:rPr>
        <w:t xml:space="preserve">. </w:t>
      </w:r>
      <w:r>
        <w:rPr>
          <w:rtl w:val="true"/>
        </w:rPr>
        <w:t xml:space="preserve">قال </w:t>
      </w:r>
      <w:r>
        <w:rPr>
          <w:rtl w:val="true"/>
        </w:rPr>
        <w:t>(</w:t>
      </w:r>
      <w:r>
        <w:rPr>
          <w:rtl w:val="true"/>
        </w:rPr>
        <w:t xml:space="preserve">ان أمره بالبيع على وجه التجارة ف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أن يبيعه بالنسيئة أما إذا أمره بالبيع لحاجته إلى النفقة أو إلى قضاء دينه فليس له أن يبيعه بالنسيئة ولو باعه بغبن جاز عند أبى حنيفة سواء كان الغبن يسيرا أو فاحشا وعندهما لا يجوز بيعه بغبن فاحش لان دليل العرف يفيد مطلق التوكيل حتى يتقيد التوكيل بشراء الاضحية بأيام النحر والتوكيل بشراء الفحم زمان الشتاء والحمد بزمان الصيف فانه إذا وكله ان يشترى له حمدا في الشتاء يكون مشتريا لنفسه وان كان التوكيل مطلقا فصح ما ذكرنا والبيع بغبن فاحش ليس بمتعارف فالظاهر انما يستعين بغيره فيما يعجز عن مباشرته بنفسه وهو لا يعجز عن بيع ما يساوى مائة درهم بعشرة دراهم وقاسا بالوكيل بالشراء فان شراءه بالغبن الفاحش لا ينفذ على الآمر كذلك الوكيل بالبيع لان كل واحد منهما أمر بما هو من صنيع التجار وكذلك الاب والوصى لا يملكان بيع مال اليتيم بغبن فاحش لهذا المعنى ولان المحاباة الفاحشة كالهبة حتى إذا حصلت من المريض تعتبر من الثلث والوكيل بالبيع لا يملك الهبة وأبو حنيفة يقول أمره بمطلق البيع وقد أتى به لان البيع مبادلة مال بمال شرطا وقد وجد ذلك فما من جزء من المبيع الا ويقابله جزء من الثمن ألا ترى أن المبيع لو كان دارا يجب لشفيع الشفعة في جميعه وبه يتبين أنه بيع وليس بهبة وبان اعتبر من الثلث في حق المريض هذا لا يدل على أنه ليس بيع مطلق وان الوكيل لا يملكه كالبيع بغبن يسير والدليل عليه أن من حلف لا يبيع فباع بغبن فاحش يحنث ولا يحنث الا بكمال الشرط فعرفنا أنه بيع مطلق فيصير الوكيل به ممتثلا للآمر فانا لو قيدنا بالبيع بمثل القيمة أبطلنا حكم الاطلاق من كلامه وذلك لا يجوز من غير دليل فأما العرف الذى قال قلنا هذا مشترك فالانسان قد يبيع الشئ تبريا منه ولا يبالى عند ذلك بقلة الثمن وكثرته وقد يبيعه لطلب الربح فعند ذلك لا يبيعه بالغين عادة وبالمشترك لا يبطل حكم الاطلاق ثم البيع بالغبن متعارف فالمقصود من البيع الربح وذلك لا يحصل الا وأن يصير أحدهما مغبونا والانسان يرغب في شراء ما يساوى عشرة بدرهم ولكن لا يجد ذلك فأما أن لا يكون متعارفا فلا ثم العرف لا يعارض النص والاطلاق ثابت بالنص فلا يبطل بالعرف كما في اليمين فان العرف كما يعتبر في الوكالة يعتبر في اليمين وما ذكر من مسألة الا ضحية وغيرها فهى مروية عن أبى يوسف فأما عند أبى حنيفة يعتبر الاطلاق في جميع ذلك ودليل التقييد التهمة في الموضع الذى يثبت التقييد فيه ولهذا قال أبو حنيفة الوكيل بالبيع لا يبيع من أبيه وابنه للتهمة ولا ته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في بيعه من الاجنبيي بقليل القيمة لان ما يستوفى من الثمن يسلمه إلى الآمر قل أو كثر وبه فارق الوكيل بالشراء فهناك التهمة متمكنة فربما اشتراه لنفسه فلما علم بالغبن أراد أن يلزمه الآمر ولان الوكيل بالشراء كما يستوجب الثمن في ذمة نفسه يوجب لنفسه مثله في ذمة الآمر والانسان متهم في حق نفسه فلا يملك أن يلزم ذمة الآمر الثمن ما لم يدخل في ملكه بازائه ما يعدله ولهذا لو قال اشتريت وقبضت الثمن وهلك في يدى فهات الثمن فانه لا يقبل قوله بخلاف الوكيل بالبيع فانه لو قال بعت وقبضت الثمن وهلك عندي كان القول قوله ولان أمره بالشراء يلاقى ملك الغير وليس للانسان ولاية مطلقة في ملك الغير فلا يعتبر اطلاق أمره فيه بخلاف البيع فان أمره يلاقى ملك نفسه وله في ملك نفسه ولايه مطلقة ولان اعتبار العموم والاطلاق في الوكيل بالشراء غير ممكن لانه لو اعتبر ذلك اشترى ذلك المتاع بجميع ما يملكه الموكل وبما لا يملكه من المال ونحن نعلم انه لم يقصد ذلك فجملناه على أخص الخصوص وهو الشراء بالنقد بالغبن اليسير وفى جانب البيع اعتبار العموم والاطلاق ممكن لانه لا يتسلط به علي شئ من ماله سوي المبيع الذى رضى بزوال ملكه وهذا بخلاف الاب والوصي لان ولايتهما مقيدة بالانظر والاصلح ولا يوجد في البيع بالغبن الفاحش وعلى هذا الخلاف لو باعه الوكيل بعرض يجوز عند أبي حنيفة لاطلاق الآمر ولا يجوز عندهما لان البيع بعرض شراء من وجه فكل واحد منهما في بدل صاحبه مشترى وانما أمره بالبيع فلا يملك به ما هو متردد بين البيع والشراء وأبو حنيفة يقول فعله فيما يتناوله الآمر بيع من كل وجه لانه يزيله عن ملكه بعرض هو مال والبيع ليس الا هذا ثم جانب البيع يترجح علي جانب الشراء في البيع ألا ترى أن أحد المضاربين إذا اشترى بغير اذن صاحبه كان مشتريا لنفسه ولو باع بغير ان صاحبه شيئا من مال المضاربة يتوقف على اجازة صاحبه فان باعه بعرض يتوقف أيضا فان أجاز صاحبه كان تصرفه على المضاربة فعرفنا أن جانب البيع يترجح فيه وعلى هذا لو باعه الوكيل بمكيل أو موزون فعند أبى حنيفة يجوز على الآمر وعندهما لا يجوز الا أن يبعه بالنقد إذا عرفنا هذا فنقول إذا أسلم الثوب في طعام إلى أجل فقد أزال الثوب عن ملكه بالطعام وذلك جائز علي الآمر عند أبى حنيفة وعندهما لا يجوز لانه لم يبعه بالنقد والتوكيل الصرف إليه خاصة</w:t>
      </w:r>
      <w:r>
        <w:rPr>
          <w:rtl w:val="true"/>
        </w:rPr>
        <w:t xml:space="preserve">. </w:t>
      </w:r>
      <w:r>
        <w:rPr>
          <w:rtl w:val="true"/>
        </w:rPr>
        <w:t xml:space="preserve">قال </w:t>
      </w:r>
      <w:r>
        <w:rPr>
          <w:rtl w:val="true"/>
        </w:rPr>
        <w:t>(</w:t>
      </w:r>
      <w:r>
        <w:rPr>
          <w:rtl w:val="true"/>
        </w:rPr>
        <w:t>وإذا وكله بالسلم فادخل الوكيل في العقد شرطا أفسده لم يضمنه الوكيل لانه لم يخالف وانما يضمن الوكيل بالخلاف لا بالافسا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وهذا لانا لو ضمناه بافساد العقد تحرز الناس عن قبول الوكالات فكل أحد لا يكون كأبى حنيفة في العلم باحكام والاسباب المقيدة للعقد</w:t>
      </w:r>
      <w:r>
        <w:rPr>
          <w:rtl w:val="true"/>
        </w:rPr>
        <w:t xml:space="preserve">. </w:t>
      </w:r>
      <w:r>
        <w:rPr>
          <w:rtl w:val="true"/>
        </w:rPr>
        <w:t xml:space="preserve">قال </w:t>
      </w:r>
      <w:r>
        <w:rPr>
          <w:rtl w:val="true"/>
        </w:rPr>
        <w:t>(</w:t>
      </w:r>
      <w:r>
        <w:rPr>
          <w:rtl w:val="true"/>
        </w:rPr>
        <w:t>وأكره توكيل الذمي يعقد له السلم وان فعله يجوز لان الذمي لايتحرز عن الربا وعن مباشرة العقد الفاسد إما لجهله بذلك أو لاعتقاده أو قصده أن يوكل المسلم الحرام فلهذا يكره له أن يأتمنه على ذلك ويجوز له ان فعله</w:t>
      </w:r>
      <w:r>
        <w:rPr>
          <w:rtl w:val="true"/>
        </w:rPr>
        <w:t xml:space="preserve">) </w:t>
      </w:r>
      <w:r>
        <w:rPr>
          <w:rtl w:val="true"/>
        </w:rPr>
        <w:t>لان عقد السلم من المعاملات وهم في ذلك يستوون بالمسليمن</w:t>
      </w:r>
      <w:r>
        <w:rPr>
          <w:rtl w:val="true"/>
        </w:rPr>
        <w:t xml:space="preserve">. </w:t>
      </w:r>
      <w:r>
        <w:rPr>
          <w:rtl w:val="true"/>
        </w:rPr>
        <w:t xml:space="preserve">قال </w:t>
      </w:r>
      <w:r>
        <w:rPr>
          <w:rtl w:val="true"/>
        </w:rPr>
        <w:t>(</w:t>
      </w:r>
      <w:r>
        <w:rPr>
          <w:rtl w:val="true"/>
        </w:rPr>
        <w:t>وليس للوكيل بالسلم أن يوكل غيره به</w:t>
      </w:r>
      <w:r>
        <w:rPr>
          <w:rtl w:val="true"/>
        </w:rPr>
        <w:t xml:space="preserve">) </w:t>
      </w:r>
      <w:r>
        <w:rPr>
          <w:rtl w:val="true"/>
        </w:rPr>
        <w:t>لان هذا عقد يحتاج فيه إلى الرأى والتدبير والموكل رضي برأيه دون رأى غيره بخلاف المضارب يوكل بالسلم فيجوز لان رب المال قد رضي برأيه ومتوكيله حنى فوض إليه الاسترباح عاما وذلك بتجارة حاضرة وغائبة وإذا اشتغل باحدهما بنفسه فلا يجد بدا من أن يستعين فيه بالآخر بخلاف الوكيل الا أن يكون الآمر قال له ما صنعت فيه من شئ فهو جائز فيجوز حينئذ لانه أجاز صنيعه عاما والتوكيل من صنعه فيدخل في عموم اجازته ولا يجوز للمسلم عقد بيع ولا يسلم لنفسه على الخمر ولا للكافر لان الخمر ليس بمال متقوم في حق المسلم وهو العاقد عليها سواء عقده عل ذلك لنفسه أو لكافر بخلاف المسلم يتوكل عن المجوسى في أن يزوجه مجوسية فيجوز ذلك لان الوكيل في النكاح معبر لا يستغنى عن اضافة العقد إلى الموكل فيعتبر جانب الموكل وفى البيع والسلم هو عاقد لنفسه ليستغني عن الاضافة في العقد إلى غيره فيعتبر جابنه</w:t>
      </w:r>
      <w:r>
        <w:rPr>
          <w:rtl w:val="true"/>
        </w:rPr>
        <w:t xml:space="preserve">. </w:t>
      </w:r>
      <w:r>
        <w:rPr>
          <w:rtl w:val="true"/>
        </w:rPr>
        <w:t xml:space="preserve">قال </w:t>
      </w:r>
      <w:r>
        <w:rPr>
          <w:rtl w:val="true"/>
        </w:rPr>
        <w:t>(</w:t>
      </w:r>
      <w:r>
        <w:rPr>
          <w:rtl w:val="true"/>
        </w:rPr>
        <w:t>وان وكل المسلم الذمي بأن يشترى له خمرا أو يسلم له فيها ففعل ذلك مع ذمى جاز علي الآمر في قول أبى حنيفة وفي قول أبى يوسف ومحمد رحمهما الله تعالى هو مشترى لنفسه</w:t>
      </w:r>
      <w:r>
        <w:rPr>
          <w:rtl w:val="true"/>
        </w:rPr>
        <w:t xml:space="preserve">) </w:t>
      </w:r>
      <w:r>
        <w:rPr>
          <w:rtl w:val="true"/>
        </w:rPr>
        <w:t xml:space="preserve">لان المسلم لا يملك هذا العقد لنفسه بنفسه فلا يصح توكيل غيره به كما لو وكل المسلم مجوسيا بان يزوجه مجوسية وهذا لانه لو نفد عقده علي الآمر ملك المسلم الخمر بالعقد ولا يجوز أن يملك المسلم الخمر بعقد التجارة وهذا منهما نوع استحسان فكأنهما يقولان في البيع والشراء طرفان طرف العقد وطرف الملك فكما ان الكافر إذا وكل به المسلم لا يجوز لاعتبار طرف العقد فكذلك المسلم إذا وكل الكافر به لا يجوز لاعتبار طرف الملك بل أولى لان العقد سبب الملك والثابت به الملك في المحل وهو المقصود فإذا وجبت مراعاة جانب العقد فلان تجب مراعاة جانب الملك أولى وأبو حنيفة يقول الذى ولى الصفقة هو الوكيل والخمر مال متقوم في حقه يملك أن يشتريها لنفسه فيمك أن يشتريها لغيره وهذا لان الممتنع ههنا بسبب الاسلام هو العقد علي الخمر لا الملك فالمسلم من أهل أن يملك الخمر ألا 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أنه ذا تخمر عصير المسلم يبقي مملوكا له وإذا مات قريبه عن خمر يملكها بالارث وهنا ان اعتبرنا جانب العقد فالعاقد من أهله وهو في حقوق العقد كالعاقد لنفسه وان اعتبرنا جانب الملك فللمسلم من أهل ملك الخمر فيصح التوكيل ألا ترى أن في جانب العقد افساد التوكيل إذا كان الوكيل مسلما يعتبر جانب العقد دون الملك فكذلك في جانب تصيح الوكالة وبه فارق النكاح فالوكيل في باب النكاح سفير ومعبر فكان العاقد هو الموكل وقوله بأن الموكل يملك الخمر بالعقد فليس كذلك بل العقد يوجب الملك للعاقد ثم الموكل يخلفه في ذلك على ما قررنا والمسلم من أهل ان يملك الخمر بهذا الطريق كما إذا أذن لعبده الكافر في التجارة فاشترى العبد خمرا فان المولى يملكها على سبيل الخلافة عنه وكذلك المكاتب إذا كان كافرا واشترى خمرا ثم عجز فمولاه المسلم يملكها بطريق الخلافة عنه وفرقهما أن العبد والمكاتب يتصرفان لانفسهما ولهذا لا يرجعان على المولى بعهدة تصرفهما فلهذا اعتبرنا حالهما فأما الوكيل فيتصرف للموكل حتى يرجع عليه بما يلحقه من العهدة ويكون الموكل في قرار العهدة عليه كانه باشر التصرف بنفسه فكذلك في عقد الوكيل له على الخمر فإذا تعذر تنفيذ العقد على الآمر نفذ العقد على الوكيل</w:t>
      </w:r>
      <w:r>
        <w:rPr>
          <w:rtl w:val="true"/>
        </w:rPr>
        <w:t xml:space="preserve">. </w:t>
      </w:r>
      <w:r>
        <w:rPr>
          <w:rtl w:val="true"/>
        </w:rPr>
        <w:t xml:space="preserve">قال </w:t>
      </w:r>
      <w:r>
        <w:rPr>
          <w:rtl w:val="true"/>
        </w:rPr>
        <w:t>(</w:t>
      </w:r>
      <w:r>
        <w:rPr>
          <w:rtl w:val="true"/>
        </w:rPr>
        <w:t>وإذا وكل الرجل الرجل بدراهم يسلمها له في طعام فصر فها الوكيل بدراهم غيرها فقد خالف في العقد فكان مباشرا العقد لنفسه ضامنا لما صرفه من دراهم الآمر بعد ذلك</w:t>
      </w:r>
      <w:r>
        <w:rPr>
          <w:rtl w:val="true"/>
        </w:rPr>
        <w:t xml:space="preserve">) </w:t>
      </w:r>
      <w:r>
        <w:rPr>
          <w:rtl w:val="true"/>
        </w:rPr>
        <w:t>وكذلك لو كان المدفوع دينارا فصرفه بدراهم ثم أسلمها في طعام فهو للوكيل لانه خالف في العقد والبدل ثم أسلم بدراهم نفسه في الطعام فكان الطعام له وهو ضامن للدنانير</w:t>
      </w:r>
      <w:r>
        <w:rPr>
          <w:rtl w:val="true"/>
        </w:rPr>
        <w:t xml:space="preserve">. </w:t>
      </w:r>
      <w:r>
        <w:rPr>
          <w:rtl w:val="true"/>
        </w:rPr>
        <w:t xml:space="preserve">قال </w:t>
      </w:r>
      <w:r>
        <w:rPr>
          <w:rtl w:val="true"/>
        </w:rPr>
        <w:t>(</w:t>
      </w:r>
      <w:r>
        <w:rPr>
          <w:rtl w:val="true"/>
        </w:rPr>
        <w:t>وإذا وكله رجلان أن يسلم لهما في طعام واحد ولكن من غير خلط جاز لانه حصل مقصود كل واحد منهما بكماله</w:t>
      </w:r>
      <w:r>
        <w:rPr>
          <w:rtl w:val="true"/>
        </w:rPr>
        <w:t xml:space="preserve">) </w:t>
      </w:r>
      <w:r>
        <w:rPr>
          <w:rtl w:val="true"/>
        </w:rPr>
        <w:t xml:space="preserve">فلا فرق بين أن يفعل ذلك في عقدة أو عقدتين وإذا خلط الدراهم ثم أسلمها في الطعام كان مخالفا ضامنا لان دراهم كل واحد منهما في يده أمانة فيصير بالخلط ضامنا متملكا كما هو أصل أبى حنيفة ثم أضاف عقد السلم الي دراهم نفسه فكان الطعام له بخلاف الاول فلم يوجد هناك خلط موجب للضمان وانما حصل الاختلاط في المسلم فيه حكما لاتحاد العقد حكما وبمثله لا يصير الامين ضامنا وان أسلم دراهم كل واحد منهما عن حدة إلى رجل واحد ثم اقتضى شيئا فادعى كل واحد منهما أي الامرين أنه من حقه فالقول قول المسلم إليه لانه هو الملك لما يوفي من الطعام فرجع في بيان ما يتملك إليه فان كان هو غائبا فالقول قول الوكيل لانه أحد المتعاقدين 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كل واحد منهما انما يتملك بعقد باشره الوكيل فعند الاشتباه يرجع في البيان إليه فإذا قدم المسلم إليه وكذب الوكيل فالقول قول المسلم إليه لانه هو الاصل في هذا البيان وسقط اعتبار الخلف عند ظهور الاصل وان أسلم الوكيل إلى نفسه فهو باطل لان الواحد في عقد التجارة لا يصلح أن يكون مباشرا للعقد من الجانبين لما فيه من تضاد الاحكام فانه يكون مملكا متملكا مسلما متسلما مخاصما متخاصما وذلك لا يجوز ولانه متهم في حق نفسه وقد بينا أن التهمة تخصص الامر المطلق </w:t>
      </w:r>
      <w:r>
        <w:rPr>
          <w:rtl w:val="true"/>
        </w:rPr>
        <w:t xml:space="preserve">* </w:t>
      </w:r>
      <w:r>
        <w:rPr>
          <w:rtl w:val="true"/>
        </w:rPr>
        <w:t xml:space="preserve">وكذلك </w:t>
      </w:r>
      <w:r>
        <w:rPr>
          <w:rtl w:val="true"/>
        </w:rPr>
        <w:t xml:space="preserve">* </w:t>
      </w:r>
      <w:r>
        <w:rPr>
          <w:rtl w:val="true"/>
        </w:rPr>
        <w:t xml:space="preserve">لو أسلم الي شريك له مفاوض لانهما بعقد المفاوضة صار كشخص واحد في عقود التجارة فكل واحد منهما مطالب بما يجب علي صاحبه فهو وما أسلم إلى نفسه سواء </w:t>
      </w:r>
      <w:r>
        <w:rPr>
          <w:rtl w:val="true"/>
        </w:rPr>
        <w:t xml:space="preserve">* </w:t>
      </w:r>
      <w:r>
        <w:rPr>
          <w:rtl w:val="true"/>
        </w:rPr>
        <w:t xml:space="preserve">وكذلك </w:t>
      </w:r>
      <w:r>
        <w:rPr>
          <w:rtl w:val="true"/>
        </w:rPr>
        <w:t xml:space="preserve">* </w:t>
      </w:r>
      <w:r>
        <w:rPr>
          <w:rtl w:val="true"/>
        </w:rPr>
        <w:t xml:space="preserve">ان أسلم الي عبده لان كسب العبد لمولاه فهو متهم في ذلك </w:t>
      </w:r>
      <w:r>
        <w:rPr>
          <w:rtl w:val="true"/>
        </w:rPr>
        <w:t xml:space="preserve">* </w:t>
      </w:r>
      <w:r>
        <w:rPr>
          <w:rtl w:val="true"/>
        </w:rPr>
        <w:t xml:space="preserve">وكذلك </w:t>
      </w:r>
      <w:r>
        <w:rPr>
          <w:rtl w:val="true"/>
        </w:rPr>
        <w:t xml:space="preserve">* </w:t>
      </w:r>
      <w:r>
        <w:rPr>
          <w:rtl w:val="true"/>
        </w:rPr>
        <w:t xml:space="preserve">إلى مكاتبه لان له حق الملك في كسب المكاتب وينقلب ذلك صحيحا حقيقة ملك يعجزه فان أسلم إلى شريك له عنان جاز إذا لم يكن من تجارتهما لان كل واحد منهما من صاحبه كسائر الاجانب فيما ليس من تجارتهما حق تجوز شهادة كل واحد منهما لصاحبه فيما ليس من تجارتهما فان أسلمها إلى ابنه أو إلى أحد أبويه أو زوجته ممن لاتقبل شهادته له لم يجز عند أبى حنيفة وهو جائز في قول أبى يوسف ومحمد رحمهما الله لاثه ليس لواحد منهما في مال صاحبه ملك ولا حق ملك فكان بمنزلة مالو أسلم إلى أخيه انه يجوز وهذا بخلاف الشهادة لان ذلك خير ممثل بين الصدق والكذب فلا يترجح جانب الصدق فيها مع تمكن تهمة الميل وأبو حنيفة يقول مطلق الوكالة تتقيد بالتهمة وكل واحد منهما متهم في حق صاحبه بدليل أنه لا تقبل شهادته له فكان اسلامه إليه كاسلامه إلى عبده ومكاتبه وهذا لان تصرف الوكيل انما يكون في حق الغير والظاهر من حال المرء إيثار ولده وزوجته علي الاجنبي وسوي هذا في المسألة كلام وخلاف في معاملة الوكيل مع هؤلاء بمثل القيمة أو بالغبن اليسير وقد أملينا تمام ذلك في كتاب الوكالة وإذا وكل الوكيل بالسلم رجلا بقبض المسلم فيه ممن عليه فقبضه يرئ المسلم إليه منه لان الوكيل في حق القبض كالعاقد لنفسه حتى يختص بالمطالبة به ولو كان عاقدا لنفسه كان قبض وكيله في براءة المسلم كقبضه بنفسه فان كان الوكيل الثاني عبدا للوكيل الاول أو ابنه في عياله أو أجير له فهو جائز على الآمر حتى لو هلك في يده هلك من مال الآمر والمراد الاجير الخاص الذى استأجره مشاهرة أو مسانهة لان يد هؤلاء في الحفظ كيده ألا ترى أنه لو قبض بنفسه ثم سلم ا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واحد من هؤلاء ثم هلك لا يجب الضمان على واحد وان كان الوكيل الثاني أجنبيا فالوكيل الاول ضامن للطعام إن ضاع في يدو كيله لان قبض وكيله كقبضه بنفسه ولو قبضه بنفسه ثم دفعه إلى أجنبي كان ضامنا فكذلك هنا وان لم يذكر ان الوكيل الثاني هل يكون ضامنا في حق رب المسلم فعلى قول أبى حنيفة رضي الله عنه لا يكون ضامنا بمنزلة مودع المودع وقد بينا وهذا بخلاف الشهادة لان ذلك خير ممثل بين الصدق والكذب فلا يترجح جانب الصدق فيها مع تمكن تهمة الميل وأبو حنيفة يقول مطلق الوكالة تتقيد بالتهمة وكل واحد منهما متهم في حق صاحبه بدليل أنه لا تقبل شهادته له فكان اسلامه إليه كاسلامه إلى عبده ومكاتبه وهذا لان تصرف الوكيل انما يكون في حق الغير والظاهر من حال المرء إيثار ولده وزوجته علي الاجنبي وسوي هذا في المسألة كلام وخلاف في معاملة الوكيل مع هؤلاء بمثل القيمة أو بالغبن اليسير وقد أملينا تمام ذلك في كتاب الوكالة وإذا وكل الوكيل بالسلم رجلا بقبض المسلم فيه ممن عليه فقبضه يرئ المسلم إليه منه لان الوكيل في حق القبض كالعاقد لنفسه حتى يختص بالمطالبة به ولو كان عاقدا لنفسه كان قبض وكيله في براءة المسلم كقبضه بنفسه فان كان الوكيل الثاني عبدا للوكيل الاول أو ابنه في عياله أو أجير له فهو جائز على الآمر حتى لو هلك في يده هلك من مال الآمر والمراد الاجير الخاص الذى استأجره مشاهرة أو مسانهة لان يد هؤلاء في الحفظ كيده ألا ترى أنه لو قبض بنفسه ثم سلم الي واحد من هؤلاء ثم هلك لا يجب الضمان على واحد وان كان الوكيل الثاني أجنبيا فالوكيل الاول ضامن للطعام إن ضاع في يدو كيله لان قبض وكيله كقبضه بنفسه ولو قبضه بنفسه ثم دفعه إلى أجنبي كان ضامنا فكذلك هنا وان لم يذكر ان الوكيل الثاني هل يكون ضامنا في حق رب المسلم فعلى قول أبى حنيفة رضي الله عنه لا يكون ضامنا بمنزلة مودع المودع وقد بينا الخلاف فيه وفي الوديعة وان وصل إلى الوكيل الاول برئ هو ووكيله عن ضمانه كما لو قبض الوكيل الاول بنفسه اذلا فرق بين أن يصل إلى يده من يد المسلم إليه أو من يد وكيله فلهذا لا ضمان فيه على أحد فإذا أسلم الوكيل الدراهم إلى امرأة جاز </w:t>
      </w:r>
      <w:r>
        <w:rPr>
          <w:rtl w:val="true"/>
        </w:rPr>
        <w:t xml:space="preserve">* </w:t>
      </w:r>
      <w:r>
        <w:rPr>
          <w:rtl w:val="true"/>
        </w:rPr>
        <w:t xml:space="preserve">وكذلك </w:t>
      </w:r>
      <w:r>
        <w:rPr>
          <w:rtl w:val="true"/>
        </w:rPr>
        <w:t xml:space="preserve">* </w:t>
      </w:r>
      <w:r>
        <w:rPr>
          <w:rtl w:val="true"/>
        </w:rPr>
        <w:t xml:space="preserve">لو كان الموكل أو الوكيل امرأة يجوز لان هذا من باب المعاملات فيستوى فيه الرجال النساء والله تعالى أعلم </w:t>
      </w:r>
      <w:r>
        <w:rPr>
          <w:rtl w:val="true"/>
        </w:rPr>
        <w:t>(</w:t>
      </w:r>
      <w:r>
        <w:rPr>
          <w:rtl w:val="true"/>
        </w:rPr>
        <w:t>تم الجزء الثاني عشر من كتاب المبسوط ويليه الجزء الثالث عشر</w:t>
      </w:r>
      <w:r>
        <w:rPr>
          <w:rtl w:val="true"/>
        </w:rPr>
        <w:t>) (</w:t>
      </w:r>
      <w:r>
        <w:rPr>
          <w:rtl w:val="true"/>
        </w:rPr>
        <w:t>وأوله باب البيوع الفاسدة</w:t>
      </w:r>
      <w:r>
        <w:rPr>
          <w:rtl w:val="true"/>
        </w:rPr>
        <w:t>)</w:t>
      </w:r>
    </w:p>
    <w:p>
      <w:pPr>
        <w:pStyle w:val="Style10"/>
        <w:numPr>
          <w:ilvl w:val="0"/>
          <w:numId w:val="0"/>
        </w:numPr>
        <w:bidi w:val="1"/>
        <w:spacing w:before="280" w:after="280"/>
        <w:ind w:left="0" w:right="0" w:hanging="0"/>
        <w:jc w:val="center"/>
        <w:outlineLvl w:val="5"/>
        <w:rPr>
          <w:b/>
          <w:b/>
          <w:bCs/>
          <w:color w:val="3366FF"/>
          <w:sz w:val="20"/>
          <w:szCs w:val="20"/>
        </w:rPr>
      </w:pPr>
      <w:r>
        <w:rPr>
          <w:b/>
          <w:b/>
          <w:bCs/>
          <w:color w:val="3366FF"/>
          <w:sz w:val="20"/>
          <w:sz w:val="20"/>
          <w:szCs w:val="20"/>
          <w:rtl w:val="true"/>
        </w:rPr>
        <w:t>مكتبة يعسوب الدين عليه السلام الإ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5:52:00Z</dcterms:created>
  <dc:creator>user1</dc:creator>
  <dc:description/>
  <dc:language>en-US</dc:language>
  <cp:lastModifiedBy>user1</cp:lastModifiedBy>
  <dcterms:modified xsi:type="dcterms:W3CDTF">2004-12-08T05:53:00Z</dcterms:modified>
  <cp:revision>1</cp:revision>
  <dc:subject/>
  <dc:title>المبسوط - السرخسي ج 12</dc:title>
</cp:coreProperties>
</file>