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المبسوط</w:t>
      </w:r>
    </w:p>
    <w:p>
      <w:pPr>
        <w:pStyle w:val="Heading3"/>
        <w:bidi w:val="1"/>
        <w:ind w:left="0" w:right="0" w:hanging="0"/>
        <w:jc w:val="center"/>
        <w:rPr/>
      </w:pPr>
      <w:r>
        <w:rPr>
          <w:rtl w:val="true"/>
        </w:rPr>
        <w:t xml:space="preserve">السرخسي ج </w:t>
      </w:r>
      <w:r>
        <w:rPr/>
        <w:t>13</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w:t>
      </w:r>
      <w:r>
        <w:rPr>
          <w:rtl w:val="true"/>
        </w:rPr>
        <w:t>الجزء الثالث عشر من</w:t>
      </w:r>
      <w:r>
        <w:rPr>
          <w:rtl w:val="true"/>
        </w:rPr>
        <w:t xml:space="preserve">) </w:t>
      </w:r>
      <w:r>
        <w:rPr>
          <w:rtl w:val="true"/>
        </w:rPr>
        <w:t xml:space="preserve">كتاب المبسوط لشمس الدين السرخسي وكتب ظاهر الرواية أتت </w:t>
      </w:r>
      <w:r>
        <w:rPr>
          <w:rtl w:val="true"/>
        </w:rPr>
        <w:t xml:space="preserve">* </w:t>
      </w:r>
      <w:r>
        <w:rPr>
          <w:rtl w:val="true"/>
        </w:rPr>
        <w:t xml:space="preserve">ستا وبالاصول أيضا سميت صنفها محمد الشيباني </w:t>
      </w:r>
      <w:r>
        <w:rPr>
          <w:rtl w:val="true"/>
        </w:rPr>
        <w:t xml:space="preserve">* </w:t>
      </w:r>
      <w:r>
        <w:rPr>
          <w:rtl w:val="true"/>
        </w:rPr>
        <w:t xml:space="preserve">حرر فيها المذهب النعماني الجامع الصغير والكبير </w:t>
      </w:r>
      <w:r>
        <w:rPr>
          <w:rtl w:val="true"/>
        </w:rPr>
        <w:t xml:space="preserve">* </w:t>
      </w:r>
      <w:r>
        <w:rPr>
          <w:rtl w:val="true"/>
        </w:rPr>
        <w:t xml:space="preserve">والسير الكبير والصغير ثم الزيادات مع المبسوط </w:t>
      </w:r>
      <w:r>
        <w:rPr>
          <w:rtl w:val="true"/>
        </w:rPr>
        <w:t xml:space="preserve">* </w:t>
      </w:r>
      <w:r>
        <w:rPr>
          <w:rtl w:val="true"/>
        </w:rPr>
        <w:t xml:space="preserve">تواترت بالسند المضبوط ويجمع الست كتاب الكافي </w:t>
      </w:r>
      <w:r>
        <w:rPr>
          <w:rtl w:val="true"/>
        </w:rPr>
        <w:t xml:space="preserve">* </w:t>
      </w:r>
      <w:r>
        <w:rPr>
          <w:rtl w:val="true"/>
        </w:rPr>
        <w:t xml:space="preserve">للحاكم الشهيد فهو الكافي أقوى شروحه الذي كالشمس </w:t>
      </w:r>
      <w:r>
        <w:rPr>
          <w:rtl w:val="true"/>
        </w:rPr>
        <w:t xml:space="preserve">* </w:t>
      </w:r>
      <w:r>
        <w:rPr>
          <w:rtl w:val="true"/>
        </w:rPr>
        <w:t xml:space="preserve">مبسوط شمس الامة السرخسي </w:t>
      </w:r>
      <w:r>
        <w:rPr>
          <w:rtl w:val="true"/>
        </w:rPr>
        <w:t>(</w:t>
      </w:r>
      <w:r>
        <w:rPr>
          <w:rtl w:val="true"/>
        </w:rPr>
        <w:t>تنبيه</w:t>
      </w:r>
      <w:r>
        <w:rPr>
          <w:rtl w:val="true"/>
        </w:rPr>
        <w:t xml:space="preserve">) </w:t>
      </w:r>
      <w:r>
        <w:rPr>
          <w:rtl w:val="true"/>
        </w:rPr>
        <w:t xml:space="preserve">قد باشر جمع من حضرات أفاضل العلماء تصحيح هذا الكتاب بمساعدة جماعة من ذوي الدقة من أهل العلم والله المستعان وعليه التكلان دار المعرف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باب البيوع الفاسدة</w:t>
      </w:r>
      <w:r>
        <w:rPr>
          <w:rtl w:val="true"/>
        </w:rPr>
        <w:t xml:space="preserve">) </w:t>
      </w:r>
      <w:r>
        <w:rPr>
          <w:rtl w:val="true"/>
        </w:rPr>
        <w:t xml:space="preserve">قال </w:t>
      </w:r>
      <w:r>
        <w:rPr>
          <w:rtl w:val="true"/>
        </w:rPr>
        <w:t>(</w:t>
      </w:r>
      <w:r>
        <w:rPr>
          <w:rtl w:val="true"/>
        </w:rPr>
        <w:t>وإذا اشترى الرجل عدل زطى أو جراب هروى على أن فيه خمسين ثوبا بألف درهم فوجد فيه تسعة وأربعين ثوبا أو أحدا وخمسين ثوبا فالبيع فاسد</w:t>
      </w:r>
      <w:r>
        <w:rPr>
          <w:rtl w:val="true"/>
        </w:rPr>
        <w:t xml:space="preserve">) </w:t>
      </w:r>
      <w:r>
        <w:rPr>
          <w:rtl w:val="true"/>
        </w:rPr>
        <w:t xml:space="preserve">لانه ان وجده أكثر فانما يدخل في البيع العددى المسمى من الثياب وذلك خمسون وهو مجهول لانه وجب على المشترى رد هذه الزيادة وهذه الزيادة مجهولة فيصير الباقي مجهولا وفي مثله لا يجوز البيع مع الجهالة ألا ترى أنه لو اشترى مما في العدل خمسين ثوبا لا يجوز لانها تتفاوت في المالية فالمشترى يطالب بخيار العدل والبائع يعطيه شرار العدل وكل جهالة تفضي إلى المنازعة فهى مفسدة للعقد فان وجده أقل يفسد العقد لجهالة الثمن لان المسمى من الثمن بمقابلة خمسين ثوبا فيقسم ذلك على قيمة الموجود والمعدوم ولا يدري صفة المعدوم أنه كيف كان جيدا أو وسطا أو رديئا وباختلافه تختلف حصة الموجود فيفسد العقد في الموجود لجهالة الثمن فالبيع بالحصة لا ينعقد صحيحا ابتداء فان كان سمى لكل ثوب عشرة دراهم فوجده أحدا وخمسين ثوبا كان فاسدا أيضا لان العاقد يتناول خمسين ثوبا فعليه رد الثوب الزائد وهو مجهول وبجهالته يصير المبيع مجهولا أيضا وان وجده تسعة وأربعين ثوبا وقد قبض أو لم يقبض كان البيع جائزا لان الموجود معلوم والمسمى بمقابلة الموجود من الثمن معلوم فيجوز البيع ويتخير المشترى لتفرق الصفقة عليه بنقصان ثوب مما سمى وله في عدد الخمسين مقصود لا يحصل ذلك بما دونه فيتخير ان شاء أخذ كل ثوب بما سمى وان شاء ترك وأكثر مشائخنا رحمهم يقولون بان هذا الجواب قولهما اما عند أبى حنيفة العقد فاسد كله لانه فسد بعضه بفساد قوى إذ لاسبب لبطلان البيع أقوى من عدم المعقود عليه واستدلو عليه بما ذكر في الزيادات ولو اشترى ثوبين على أنهما هرويان كل واحد منهما بثمن مسمى فوجد أحدهما مرويا فالعقد كله فاسد في قول أبى حنيفة رحمه الله فإذا كان في الموضع الذي كان أحد الثوبين بخلاف جنس ما سم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يفسد العقد كله ففى الموضع الذي لم يجد أحد ما سمى أصلا أولى أن يفسد العقد كله وهما في المعنى سواء لان بطلان العقد عند اختلاف الجنس لانه عدم الجنس الذي سمى وقد تعلق العقد به كذا هنا </w:t>
      </w:r>
      <w:r>
        <w:rPr>
          <w:rtl w:val="true"/>
        </w:rPr>
        <w:t>(</w:t>
      </w:r>
      <w:r>
        <w:rPr>
          <w:rtl w:val="true"/>
        </w:rPr>
        <w:t>قال</w:t>
      </w:r>
      <w:r>
        <w:rPr>
          <w:rtl w:val="true"/>
        </w:rPr>
        <w:t xml:space="preserve">) </w:t>
      </w:r>
      <w:r>
        <w:rPr>
          <w:rtl w:val="true"/>
        </w:rPr>
        <w:t xml:space="preserve">رضي الله عنه والاصح عندي أن هذا قولهم جميعا لان أبا حنيفة رحمه الله في نظائره هذه المسألة انما يفسد العقد في الكل لوجود العلة المفسدة وهو أنه جعل قبول العقد فيما يفسد فيه العقد شرطا لقبوله في الآخر وهذا لا يوجد هنا فانه ما شرط قبول العقد في المعدوم ولاقصد إيراد العقد على المعدم وانما قصد ايراده على الموجود فقط ولكنه غلط في العدد بخلاف مسألة الزيادات فان هناك جعل قبول العقد في كل واحد من الثوبين شرطا في قبوله في الآخر وهو شرط فاسد وهكذا الجواب في كل عددي يتفاوت نحو مااذا اشترى قطيعا من الغنم على أنها خمسون فوجده أزيد فالجواب علي التقسيم الذي ذكرنا وفي المكيلات إذا اشترى صبرة من حنطة علي أنها خمسون فانه يجوز العقد سواء سمى ثمن كل واحد من القفزان أولم يسم لان القفزان مما لا تتفاوت في نفسها فكانت حصة كل قفيز من الثمن معلومة </w:t>
      </w:r>
      <w:r>
        <w:rPr>
          <w:rtl w:val="true"/>
        </w:rPr>
        <w:t xml:space="preserve">* </w:t>
      </w:r>
      <w:r>
        <w:rPr>
          <w:rtl w:val="true"/>
        </w:rPr>
        <w:t xml:space="preserve">وكذلك </w:t>
      </w:r>
      <w:r>
        <w:rPr>
          <w:rtl w:val="true"/>
        </w:rPr>
        <w:t xml:space="preserve">* </w:t>
      </w:r>
      <w:r>
        <w:rPr>
          <w:rtl w:val="true"/>
        </w:rPr>
        <w:t xml:space="preserve">الوزينات </w:t>
      </w:r>
      <w:r>
        <w:rPr>
          <w:rtl w:val="true"/>
        </w:rPr>
        <w:t xml:space="preserve">* </w:t>
      </w:r>
      <w:r>
        <w:rPr>
          <w:rtl w:val="true"/>
        </w:rPr>
        <w:t xml:space="preserve">وكذلك </w:t>
      </w:r>
      <w:r>
        <w:rPr>
          <w:rtl w:val="true"/>
        </w:rPr>
        <w:t xml:space="preserve">* </w:t>
      </w:r>
      <w:r>
        <w:rPr>
          <w:rtl w:val="true"/>
        </w:rPr>
        <w:t xml:space="preserve">في العدديات المتقاربة نحو مااذا اشترى عدل جوز على أنه خمسة الآف فإذا هي أنقص أو أزيد فانه يجوز العقد لما ذكرنا وإذا اشترى الرجل من الرجل عبدين صفقة واحدة بألف درهم فإذا أحدهما حر فالبيع فاسد فيهما فكذا إذا لم يسم لكل واحد منهما ثمنا فظاهر لان الحر لايدخل في العقد لان دخول الشئ في العقد بصفة المالية والتقوم وذلك لا يوجد في الحر فلو جاز العقد في العبد انما يجوز بالحصة والبيع بالحصة لا ينعقد ابتداء على الصحة لمعنى الجهالة كما لو قال اشتريت منك هذا العبد بما يخصه من الالف إذا قسم على قيمته وقيمة هذا العبد الآخر لجهالة الثمن كذلك هنا فان كان سمى لكل واحد منهما ثمنا بان قال اشتريتهما بألف كل واحد منهما بخمسمائة فكذلك الجواب عند أبى حنيفة </w:t>
      </w:r>
      <w:r>
        <w:rPr>
          <w:rtl w:val="true"/>
        </w:rPr>
        <w:t>(</w:t>
      </w:r>
      <w:r>
        <w:rPr>
          <w:rtl w:val="true"/>
        </w:rPr>
        <w:t>وقال</w:t>
      </w:r>
      <w:r>
        <w:rPr>
          <w:rtl w:val="true"/>
        </w:rPr>
        <w:t xml:space="preserve">) </w:t>
      </w:r>
      <w:r>
        <w:rPr>
          <w:rtl w:val="true"/>
        </w:rPr>
        <w:t xml:space="preserve">أبو يوسف ومحمد رحمهما الله العقد جائز في العبد بما سمى بمقابلته من الثمن </w:t>
      </w:r>
      <w:r>
        <w:rPr>
          <w:rtl w:val="true"/>
        </w:rPr>
        <w:t xml:space="preserve">* </w:t>
      </w:r>
      <w:r>
        <w:rPr>
          <w:rtl w:val="true"/>
        </w:rPr>
        <w:t xml:space="preserve">وكذلك </w:t>
      </w:r>
      <w:r>
        <w:rPr>
          <w:rtl w:val="true"/>
        </w:rPr>
        <w:t xml:space="preserve">* </w:t>
      </w:r>
      <w:r>
        <w:rPr>
          <w:rtl w:val="true"/>
        </w:rPr>
        <w:t xml:space="preserve">لو اشترى شاتين مسلوختين فإذا أحدهما ميتة أو ذبيحة مجوسي أو ذبيحة مسلم ترك التسمية عليها عمدا فان ذلك والميتة سواء عندنا </w:t>
      </w:r>
      <w:r>
        <w:rPr>
          <w:rtl w:val="true"/>
        </w:rPr>
        <w:t>(</w:t>
      </w:r>
      <w:r>
        <w:rPr>
          <w:rtl w:val="true"/>
        </w:rPr>
        <w:t>والجواب</w:t>
      </w:r>
      <w:r>
        <w:rPr>
          <w:rtl w:val="true"/>
        </w:rPr>
        <w:t xml:space="preserve">) </w:t>
      </w:r>
      <w:r>
        <w:rPr>
          <w:rtl w:val="true"/>
        </w:rPr>
        <w:t xml:space="preserve">على التفصيل الذي قلنا </w:t>
      </w:r>
      <w:r>
        <w:rPr>
          <w:rtl w:val="true"/>
        </w:rPr>
        <w:t xml:space="preserve">* </w:t>
      </w:r>
      <w:r>
        <w:rPr>
          <w:rtl w:val="true"/>
        </w:rPr>
        <w:t xml:space="preserve">وكذلك </w:t>
      </w:r>
      <w:r>
        <w:rPr>
          <w:rtl w:val="true"/>
        </w:rPr>
        <w:t xml:space="preserve">* </w:t>
      </w:r>
      <w:r>
        <w:rPr>
          <w:rtl w:val="true"/>
        </w:rPr>
        <w:t xml:space="preserve">إذا اشترى دنين من خل فإذا أحدهما خمر وهذا الجنس نظير ما سبق إذا أسلم كر حنطة في شعير وزيت فطريقهما أن الفساد يقتصر على ما وجدت فيه العلة المفسدة وعند تسمية الثمن لكل واحد منهما قد انعدمت العلة المفسدة فيما هو مال متقوم م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وهذا لان أحدهما ينفصل عن الآخر في البيع ابتداء وبفاء فوجود المفسد في أحدهما لا يؤثر في العقد على الآخر لان تأثيره في العقد على الآخر إما باعتبار التبعية وأحدهما ليس بتبع للآخر أو باعتبار أنهما كشئ واحد وليس كذلك فكل واحد منهما ينفصل عن الآخر في العقد ألا ترى انه لو هلك أحدهما قبل القبض بقي العقد في الآخر وذلك فيما إذا كان كل واحد منها عبدا وانما يشترط قبول العقد في أحدهما لقبول العقد في الاخر إذا صح الايجاب فيهما حتى لا يكون المشترى ملحقا الضرر بالبائع في قبول العقد في أحدهما دون الآخر وذلك ينعدم إذا لم يصح الايجاب في أحدهما وصار هذا كما لو اشترى عبدا أو مكاتبا أو مدبرا فالبيع يفسد في المدبر ويبقى العقد على العبد صحيحا </w:t>
      </w:r>
      <w:r>
        <w:rPr>
          <w:rtl w:val="true"/>
        </w:rPr>
        <w:t xml:space="preserve">* </w:t>
      </w:r>
      <w:r>
        <w:rPr>
          <w:rtl w:val="true"/>
        </w:rPr>
        <w:t xml:space="preserve">كذلك </w:t>
      </w:r>
      <w:r>
        <w:rPr>
          <w:rtl w:val="true"/>
        </w:rPr>
        <w:t xml:space="preserve">* </w:t>
      </w:r>
      <w:r>
        <w:rPr>
          <w:rtl w:val="true"/>
        </w:rPr>
        <w:t xml:space="preserve">هنا وأبو حنيفة يقول البائع لما جمع بينهما في الايجاب فقد شرط في قبول العقد في كل واحد منهما قبول العقد في الاخر بدليل أن المشترى لا يملك قبول العقد في أحدهما دون الآخر واشتراط قبول العقد في الحر في بيع العبد شرط فاسد والبيع يبطل بالشرط الفاسد </w:t>
      </w:r>
      <w:r>
        <w:rPr>
          <w:rtl w:val="true"/>
        </w:rPr>
        <w:t>(</w:t>
      </w:r>
      <w:r>
        <w:rPr>
          <w:rtl w:val="true"/>
        </w:rPr>
        <w:t>وقولهما</w:t>
      </w:r>
      <w:r>
        <w:rPr>
          <w:rtl w:val="true"/>
        </w:rPr>
        <w:t xml:space="preserve">) </w:t>
      </w:r>
      <w:r>
        <w:rPr>
          <w:rtl w:val="true"/>
        </w:rPr>
        <w:t xml:space="preserve">أن هذا عند صحة الايجاب </w:t>
      </w:r>
      <w:r>
        <w:rPr>
          <w:rtl w:val="true"/>
        </w:rPr>
        <w:t>(</w:t>
      </w:r>
      <w:r>
        <w:rPr>
          <w:rtl w:val="true"/>
        </w:rPr>
        <w:t>قلنا</w:t>
      </w:r>
      <w:r>
        <w:rPr>
          <w:rtl w:val="true"/>
        </w:rPr>
        <w:t xml:space="preserve">) </w:t>
      </w:r>
      <w:r>
        <w:rPr>
          <w:rtl w:val="true"/>
        </w:rPr>
        <w:t xml:space="preserve">عند صحة الايجاب فيما يكون هذا شرطا صحيحا ونحن انما ندعى الشرط الفاسد وذلك عند فساد الايجاب لان هذا الشرط باعتبار جمع البائع بينهما في كلامه لاعتبار وجود المحلية فيهما وقد ذكر الكرخي رجوع أبى يوسف في فصل من هذا الجنس إلى قول أبى حنيفة وهو مسألة الطوق والجارية إذا باعهما بثمن مؤجل كما بينا في الصرف فاستدلوا برجوعه في تلك المسألة على رجوعه في جميع هذه المسائل لان الفرق بينهما لا يتضح فإذا اشترى عبدين فإذا أحدهما مدبر أو مكاتب أو اشتري جاريتين فإذا أحدهما أم ولد جاز البيع في الآخر سواء سمى لكل واحد منهما ثمنا أو لم يسم وعند زفر لا يجوز لان الايجاب في المدبر والمكاتب وأم الولد فاسد لما ثبت لهم من حق العتق وقد جعل ذلك شرطا لقبول العقد في الفرق بينهما فيفسد العقد كما في مسألة الحر وجه قولهما ان كل واحد منهما دخل في العقد لان دخول الآدمى في العقد باعتبار الرق والتقوم وذلك موجود فيهما ثم استحق أحدهما نفسه فكان بمنزلة ما لو استحقه غيره بان باع عبدين فاستحق أحدهما فهناك البيع جائز في الآخر سواء سمى لكل واحد منهما ثمنا أو لم يسم يوضحه أن البيع في المدبر ليس بفاسد على الاطلاق بدليل جواز بيع المدبر من نفسه فانه إذا باع نفس المدبر من نفسه يجوز وبدليل أن القاضي إذا قضى بجواز بيع المدبر ينفذ قضاؤه وكذلك المكاتب فان بيعه من نفسه جائز ولو با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من غيره برضاه جاز في أصح الروايتين والذي روى في النوادر عن أبى حنيفة وأبى يوسف رحمهما الله بخلاف هذا غير معتمد عليه وكذلك بيع أم الولد من نفسها جائز ولو قضي القاضي بجواز بيعها نفذ قضاؤه عند أبى حنيفة وأبى يوسف رحمهما الله ولم ينفذ عند محمد لان عنده اجماع التابعين رحمهما الله على فساد بيعها يرفع الخلاف الذي كان في عهد الصحابة رضوان الله عليهم فان هذه المسألة كان مختلفا فيها في الصدر الاول فكان عمر رضى الله عنه يقول بأن بيع أم الولد لا يجوز وعلي رضى الله عنه كان يقول بانه يجوز ثم من بعدهم من السلف رحمهم الله اتفقوا علي أن بيع أم الولد لا يجوز والحاصل أن الاجماع المتأخر هل يرفع الاختلاف المتقدم عند أبى حنيفة وأبى يوسف رحمهما الله لا يرفع وعند محمد يرفع وقضاء القاضي بخلاف الاجماع لا ينفذ وعندهما ليس لاجماع التابعين رحمهم الله من القوة ما يرفع الخلاف الذي كان بين الصحابة رضوان الله عليهم فكان هذا قضاء في فصل مجتهد فيه فإذا ثبت أن المحل قابل للبيع حتى نفذ قضاء القاضي فيه وقضاء القاضي لا ينفذ في غير محله عرفنا انه دخل في العقد ثم خرج فصار كما لو خرج بالهلاك قبل القبض فيبقى العقد صحيحا في الآخر حتى إذا كان قبضهما لزم البيع في القن بحصة من الثمن وكذلك ان كان عالما بذلك وقت البيع وان لم يكن عالما به وقت البيع ولكن علم بذلك بعد القبض كان له أن يرد القن منهما لتفرق الصفقة قبل التمام فان خيار تفرق الصفقة بمنزلة خيار العيب فانما يثبت إذا لم يكن معلوما له وإذا نظر إلى ابل أو غنم أو إلى رقيق أو إلى عدل زطي أو جراب هروى فقال قد أخذت كل واحد من هذا بكذا ولم يسم جماعتها فالعقد فاسد عند أبى حنيفة في الكل وعندهما جائز في الكل وهذا لان الاصل عند أبى حنيفة أنه متى أضاف كلمة كل إلى مالا يعلم منتهاه فانما يتناول أدناه وهو الواحد كما لو قال لفلان على كل درهم يلزمه درهم واحد</w:t>
      </w:r>
      <w:r>
        <w:rPr>
          <w:rtl w:val="true"/>
        </w:rPr>
        <w:t xml:space="preserve">. </w:t>
      </w:r>
      <w:r>
        <w:rPr>
          <w:rtl w:val="true"/>
        </w:rPr>
        <w:t xml:space="preserve">قال </w:t>
      </w:r>
      <w:r>
        <w:rPr>
          <w:rtl w:val="true"/>
        </w:rPr>
        <w:t>(</w:t>
      </w:r>
      <w:r>
        <w:rPr>
          <w:rtl w:val="true"/>
        </w:rPr>
        <w:t>وإذا أجر داره كل شهر لزم العقد في شهر واحد</w:t>
      </w:r>
      <w:r>
        <w:rPr>
          <w:rtl w:val="true"/>
        </w:rPr>
        <w:t xml:space="preserve">) </w:t>
      </w:r>
      <w:r>
        <w:rPr>
          <w:rtl w:val="true"/>
        </w:rPr>
        <w:t xml:space="preserve">عند أبى حنيفة فإذا اشترى صبرة من حنطة كل قفيز بدرهم عند أبى حنيفة يجوز العقد في قفيز واحد وعندهما يجوز في الكل وإذا كفل بنفقة امرأة عن زوجها كل شهر فانما يلزمه ذلك في شهر واحد عند أبى حنيفة وعندهما هو كذلك فيما لا يكون منتهاه معلوما بالاشارة إليه فأما فيما يعلم جملته بالاشارة فالعقد يتناول الكل كما لو كان معلوم الجملة بالتسمية لان الاشارة أبلغ في التعريف من التسمية إذا عرفنا هذا فنقول هنا الجملة معلومة بالاشارة فيجوز العقد في الكل عندهما ولا جهالة في ثمن كل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منهما والجهالة التى في جملة الثمن لا تفضي إلى المنازعة فانها ترفع بعد المشار إليه وعند أبى حنيفة لما لم يكن العدد معلوما عند العقد فانما يتناول العقد واحدا من الجملة وبيع شاة من القطيع لا يجوز لانها متفاوتة وإذا كانت العبرة للاشارة فثمن جميع ما أشار إليه مجهول عند العقد وجهالة مقدار الثمن تمنع صحة العقد وما هو شرط العقد إذا انعدم عند العقد يفسد العقد ولا يمكن اعتبار ايجابه في الثاني كشرط الشهود في النكاح وعلى هذا لو باع صبرة حنطة كل قفيز منها بدرهم ولم يسم عدد الجملة الا ان أبا حنيفة </w:t>
      </w:r>
      <w:r>
        <w:rPr>
          <w:rtl w:val="true"/>
        </w:rPr>
        <w:t>(</w:t>
      </w:r>
      <w:r>
        <w:rPr>
          <w:rtl w:val="true"/>
        </w:rPr>
        <w:t>قال</w:t>
      </w:r>
      <w:r>
        <w:rPr>
          <w:rtl w:val="true"/>
        </w:rPr>
        <w:t xml:space="preserve">) </w:t>
      </w:r>
      <w:r>
        <w:rPr>
          <w:rtl w:val="true"/>
        </w:rPr>
        <w:t xml:space="preserve">هناك العقد جائز في قفيز واحد فانه إذا اشتري قفيزا من الصبرة جاز بالاجماع فان القفزان لا تتفاوت بخلاف الغنم فان علم مبلغ الجملة بعد الافتراق لا ينقلب العقد جائزا لان المفسد قد تقرر بالافتراق عن المجس قبل ازالته وان كان ذلك قبل أن يفترقا كان العقد استحسانا لان حالة المجلس جعلت كحالة العقد ولكن يتخير المشترى لتنكشف الحالة له الآن فان شاء أخذ الكل بجميع الثمن وان شاء تركه لان مقدار ما يلزمه من الثمن انما يصير معلوما له الآن فيتخير لاجله وكذلك لو اشترى دارا كل ذراع بدرهم ولم يسم جملة الذرعان فهو علي هذا الخلاف فعند أبي حنيفة العقد يفسد في الكل لان قيمة الذرعان تتفاوت في مقدم الدار ومؤخرها فلا يمكن تصحيح العقد في ذراع منها وكذلك الثوب والخشب ولو اشترى ذراعا من عشرة أذرع من هذه الدار عند أبى يوسف ومحمد رحمهما الله يجوز العقد لان ما سمى عبارة عن عشر الدار بمنزلة قوله سهم من عشرة أسهم أو جزء من عشرة أجزاء وعند أبى حنيفة لا يجوز لان الذراع اسم لموضع معلوم يقع عليه الذراع وذلك يتفاوت موضعه من الدار بخلاف السهم والجزء وقد روى عن أبى يوسف رحمه الله أنه إذا اشترى ذراعا من هذه الدار بكذا يجوز العقد وان لم يقل من كذا ذراعا ثم يذرع الدار فان كانت عشرة أذرع فله العشر بخلاف ما لو اشترى سهما من الدار ولم يقل من كذا سهما لان تلك الجهالة لا يمكن ازالتها فسهم من سهمين النصف وسهم من عشرة أسهم العشر وفي الذراع يمكن ازالة الجهالة بأن يذرع جميع الدار فيصير الجزء المسمى في العقد معلوما به وإذا اشترى غنما أو بقرا أو عدل زطى كل اثنين منها بعشرة فهو باطل لان ثمن كل واحد غير معلوم فانه يضم إلى كل واحد آخر فيقسم العشر على قيمتهما ولا يعرف كيفية الضم أنه يضم الجيد إلى الجيد أو الرديئ إلى الرديئ أو إلى الوسط فيبقى ثمن كل واحد مجهولا وهذه الجهالة تفضى إلى المنازعة فانه إذا وجد بثوب عيبا بعد ال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يرد المعيب خاصة وتتمكن المنازعة بينهما في ثمنه وكذلك إذا هلك أحدهما قبل القبض واستحق أو تقايلا العقد في ثوب واحد فعرفنا أن هذه الجهالة تفضي إلى المنازعة فيفسد العقد بها وإذا اشترى عدل ظى بقيمته فالبيع فاسد لجهالة الثمن عند العقد والقيمة ما تظهر عند تقويم المقومين وذلك مجهول عند العقد ويختلف المقومون في التقويم أيضا ثم ماسميا تفسير العقد الفاسد لان المقبوض بحكم الشراء الفاسد مضمون بالقيمة فقد نصا على ما هو حكم العقد الفاسد وكذلك ان قال بحكمه لان ما يحكم به مجهول الجنس والقدر والصفة ويتمكن بسببه منازعة وله أن يرجع عن تفويض الحكم إليه وان لم يرجع حتى مات أحدهما بطل ماله من الحكم وبقى الثمن مجهولا </w:t>
      </w:r>
      <w:r>
        <w:rPr>
          <w:rtl w:val="true"/>
        </w:rPr>
        <w:t xml:space="preserve">* </w:t>
      </w:r>
      <w:r>
        <w:rPr>
          <w:rtl w:val="true"/>
        </w:rPr>
        <w:t xml:space="preserve">وكذلك </w:t>
      </w:r>
      <w:r>
        <w:rPr>
          <w:rtl w:val="true"/>
        </w:rPr>
        <w:t xml:space="preserve">* </w:t>
      </w:r>
      <w:r>
        <w:rPr>
          <w:rtl w:val="true"/>
        </w:rPr>
        <w:t xml:space="preserve">لو قال بألف درهم ويحلف يمينه فالبيع فاسد </w:t>
      </w:r>
      <w:r>
        <w:rPr>
          <w:rtl w:val="true"/>
        </w:rPr>
        <w:t>(</w:t>
      </w:r>
      <w:r>
        <w:rPr>
          <w:rtl w:val="true"/>
        </w:rPr>
        <w:t>قيل</w:t>
      </w:r>
      <w:r>
        <w:rPr>
          <w:rtl w:val="true"/>
        </w:rPr>
        <w:t xml:space="preserve">) </w:t>
      </w:r>
      <w:r>
        <w:rPr>
          <w:rtl w:val="true"/>
        </w:rPr>
        <w:t xml:space="preserve">معنى هذا ان المشترى كان ساومه بألف فحلف البائع أن لا يبيعه بألف فاشتراه بألف وزيادة بقدر مايبر به البائع في يمينه وتلك الزيادة مجهولة الجنس والقدر والصفة وقيل بل معناه أن البائع كان حنث في يمينه وكان تهمة تكفرة فاشتراه منه بألف وما يكفر به البائع يمينه وهذا أيضا مجهول لان التكفير يكون بالاعتاق تارة وبالكسوة أخرى وبالاطعام تارة وضم المجهول إلى المعلوم يوجب جهالة الكل وجهالة الثمن مفسدة للبيع وإذا اشتراه بألف درهم الا دينارا أو بمائة دينار الا درهما أو بألف درهم الا قفيز حنطة أو الا شاة فالبيع فاسد لان المستثنى إذا كان من غير جنس المستثنى منه فانما يستثنى من المستثنى بالقيمة وطريق معرفة القيمة الحرز والظن فلا يتيقن به وجهالة المستثنى توجب جهالة المستثنى منه يوضحه أن الكلام المقيد بالاستثناء يكون عبارة عما وراء الاستثناء وما وراء المستثنى من الالف مجهول فالبيع بالثمن المجهول فاسد وان </w:t>
      </w:r>
      <w:r>
        <w:rPr>
          <w:rtl w:val="true"/>
        </w:rPr>
        <w:t>(</w:t>
      </w:r>
      <w:r>
        <w:rPr>
          <w:rtl w:val="true"/>
        </w:rPr>
        <w:t>قال</w:t>
      </w:r>
      <w:r>
        <w:rPr>
          <w:rtl w:val="true"/>
        </w:rPr>
        <w:t xml:space="preserve">) </w:t>
      </w:r>
      <w:r>
        <w:rPr>
          <w:rtl w:val="true"/>
        </w:rPr>
        <w:t xml:space="preserve">قد أخذته منك بمثل ما يبيعه الناس كان فاسدا أيضا لان المستثنى مجهول الجنس والقدر والصفة والناس في المبايعة يتفاوتون فمن بين مسامح ومستعصى وإذا فسد البيع فان قبضه وهلك عنده فعليه مثله ان كان من ذوات الامثال وقيمته ان لم يكن من ذوات الامثال لان المقبوض بحكم الشراء الفاسد بمنزلة المغصوب أو المقبوض على سوم الشراء في حكم الضمان ولو قال أخذته منك بمثل ما أخذ به فلان من الثمن فان كان ذلك معلوما عندهما وقت العقد فهو جائز والا كان العقد فاسدا فان علم ذلك قبل أن يتفرقا جاز العقد ويتخير المشترى لان حالة المجلس كحالة العقد ولكن انما يكشف الحال للمشترى إذا علم مقداد ما أخذ به فلان رضاه به قبل ذلك لا يكون تاما فلهذا يتخير بين الاخذ والترك وإذا 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العقد على انه إلى أجل كذا بكذا وبالنقد بكذا أو </w:t>
      </w:r>
      <w:r>
        <w:rPr>
          <w:rtl w:val="true"/>
        </w:rPr>
        <w:t>(</w:t>
      </w:r>
      <w:r>
        <w:rPr>
          <w:rtl w:val="true"/>
        </w:rPr>
        <w:t>قال</w:t>
      </w:r>
      <w:r>
        <w:rPr>
          <w:rtl w:val="true"/>
        </w:rPr>
        <w:t xml:space="preserve">) </w:t>
      </w:r>
      <w:r>
        <w:rPr>
          <w:rtl w:val="true"/>
        </w:rPr>
        <w:t>إلى شهر بكذا أو الي شهرين بكذا فهو فاسد لانه لم يعاطه على ثمن معلوم ولنهى النبي صلى الله عليه وسلم عن شرطين في بيع وهذا هو تفسير الشرطين في بيع ومطلق النهى يوجب الفساد في القعود الشرعية وهذا إذا افترقا على هذا فان كان يتراضيان بينهما ولم يتفرقا حتى قاطعه على ثمن معلوم وأتما العقد عليه فهو جائز لانهما ما افترقا الا بعد تمام شرط صحة العقد</w:t>
      </w:r>
      <w:r>
        <w:rPr>
          <w:rtl w:val="true"/>
        </w:rPr>
        <w:t xml:space="preserve">. </w:t>
      </w:r>
      <w:r>
        <w:rPr>
          <w:rtl w:val="true"/>
        </w:rPr>
        <w:t xml:space="preserve">قال </w:t>
      </w:r>
      <w:r>
        <w:rPr>
          <w:rtl w:val="true"/>
        </w:rPr>
        <w:t>(</w:t>
      </w:r>
      <w:r>
        <w:rPr>
          <w:rtl w:val="true"/>
        </w:rPr>
        <w:t>ومن اشترى شيئا فلا يجوز له أن يبيعه قبل أن يقبضه ولا يوليه أحدا ولا يشرك فيه</w:t>
      </w:r>
      <w:r>
        <w:rPr>
          <w:rtl w:val="true"/>
        </w:rPr>
        <w:t xml:space="preserve">) </w:t>
      </w:r>
      <w:r>
        <w:rPr>
          <w:rtl w:val="true"/>
        </w:rPr>
        <w:t xml:space="preserve">لان التولية تمليك ماملك بمثل ما ملك والاشراك تمليك نصفه بمثل ماملك به والكلام في بيع المبيع قبل القبض في فصول أحدها في الطعام فانه ليس لمشترى الطعام أن يبيعه قبل أن يقبضه لما روى أن النبي صلى الله عليه وسلم نهى عن بيع الطعام قبل أن يقبض وكذلك ما سوى الطعام من المنقولات لا يجوز بيعه قبل القبض عندنا </w:t>
      </w:r>
      <w:r>
        <w:rPr>
          <w:rtl w:val="true"/>
        </w:rPr>
        <w:t>(</w:t>
      </w:r>
      <w:r>
        <w:rPr>
          <w:rtl w:val="true"/>
        </w:rPr>
        <w:t>وقال</w:t>
      </w:r>
      <w:r>
        <w:rPr>
          <w:rtl w:val="true"/>
        </w:rPr>
        <w:t xml:space="preserve">) </w:t>
      </w:r>
      <w:r>
        <w:rPr>
          <w:rtl w:val="true"/>
        </w:rPr>
        <w:t xml:space="preserve">مالك رضي الله عنه يجوز لان النبي صلى الله عليه وسلم خص الطعام بالذكر عند النهى فذلك دليل علي أن الحكم فيما عداه بخلافه والا فليس لهذا التخصيص فائدة وحجتنا ما روى عن النبي صلى الله عليه وسلم أنه نهى عن بيع ما لم يقبض </w:t>
      </w:r>
      <w:r>
        <w:rPr>
          <w:rtl w:val="true"/>
        </w:rPr>
        <w:t>(</w:t>
      </w:r>
      <w:r>
        <w:rPr>
          <w:rtl w:val="true"/>
        </w:rPr>
        <w:t>وقال</w:t>
      </w:r>
      <w:r>
        <w:rPr>
          <w:rtl w:val="true"/>
        </w:rPr>
        <w:t xml:space="preserve">) </w:t>
      </w:r>
      <w:r>
        <w:rPr>
          <w:rtl w:val="true"/>
        </w:rPr>
        <w:t xml:space="preserve">صلى الله عليه وسلم لغياث بن أسد حين وجهه إلى مكة قاضيا وأميرا سر إلى أهل بيت الله وانههم عن بيع ما لم يقبضوا وكلمة ما للتعميم فيما لا يعقل ثم تخصيص الشئ بالذكر عندنا لا يدل على أن الحكم فيما عداه بخلافه قال الله تعالى </w:t>
      </w:r>
      <w:r>
        <w:rPr>
          <w:rtl w:val="true"/>
        </w:rPr>
        <w:t>(</w:t>
      </w:r>
      <w:r>
        <w:rPr>
          <w:rtl w:val="true"/>
        </w:rPr>
        <w:t>فلا تظلموا فيهن أنفسكم</w:t>
      </w:r>
      <w:r>
        <w:rPr>
          <w:rtl w:val="true"/>
        </w:rPr>
        <w:t xml:space="preserve">) </w:t>
      </w:r>
      <w:r>
        <w:rPr>
          <w:rtl w:val="true"/>
        </w:rPr>
        <w:t xml:space="preserve">وذلك لا يدل علي أنه يجوز ذلك في غير الاشهر الحرم كيف وراوي هذا الحديث ابن عباس رضى الله عنهما </w:t>
      </w:r>
      <w:r>
        <w:rPr>
          <w:rtl w:val="true"/>
        </w:rPr>
        <w:t>(</w:t>
      </w:r>
      <w:r>
        <w:rPr>
          <w:rtl w:val="true"/>
        </w:rPr>
        <w:t>وقال</w:t>
      </w:r>
      <w:r>
        <w:rPr>
          <w:rtl w:val="true"/>
        </w:rPr>
        <w:t xml:space="preserve">) </w:t>
      </w:r>
      <w:r>
        <w:rPr>
          <w:rtl w:val="true"/>
        </w:rPr>
        <w:t xml:space="preserve">بعد روايته وأحسب كل شى مثله والكلام في هذه المسألة ينبنى على أصل وهو أن عند مالك فيما سوى الطعام البيع لا يبطل بهلاك المعقود عليه قبل القبض وعندنا يبطل لفوات القبض المستحق بالعقد كما في الطعام فلتوهم الغرر في الملك المطلق للتصرف </w:t>
      </w:r>
      <w:r>
        <w:rPr>
          <w:rtl w:val="true"/>
        </w:rPr>
        <w:t>(</w:t>
      </w:r>
      <w:r>
        <w:rPr>
          <w:rtl w:val="true"/>
        </w:rPr>
        <w:t>قلنا</w:t>
      </w:r>
      <w:r>
        <w:rPr>
          <w:rtl w:val="true"/>
        </w:rPr>
        <w:t xml:space="preserve">) </w:t>
      </w:r>
      <w:r>
        <w:rPr>
          <w:rtl w:val="true"/>
        </w:rPr>
        <w:t xml:space="preserve">لا يجوز تصرفه قبل القبض أو لعجزه عن التسليم بحبس البائع اياه لحقه والاجارة في ذلك كله كالبيع وأما الهبة والصدقة في المبيع قبل القبض لا يجوز عند أبى يوسف </w:t>
      </w:r>
      <w:r>
        <w:rPr>
          <w:rtl w:val="true"/>
        </w:rPr>
        <w:t>(</w:t>
      </w:r>
      <w:r>
        <w:rPr>
          <w:rtl w:val="true"/>
        </w:rPr>
        <w:t>وقال</w:t>
      </w:r>
      <w:r>
        <w:rPr>
          <w:rtl w:val="true"/>
        </w:rPr>
        <w:t xml:space="preserve">) </w:t>
      </w:r>
      <w:r>
        <w:rPr>
          <w:rtl w:val="true"/>
        </w:rPr>
        <w:t xml:space="preserve">محمد رحمه الله كل تصرف لايتم الا بالقبض فذلك جائز في المبيع قبل القبض إذا سلطه على قبضه فيقبضه لان تمام العقد لا يكون الا بالقبض والمانع زائد عند ذلك بخلاف البيع والاجارة فانه ملزم بنفسه وقاس بهبة الدين من غير من عليه الدين فانه يجوز إذا سلطه علي قبضه بخلاف البيع وأبو يوسف يقول البيع أسرع نقاذا من الهبة بدليل أن الشيوع فيما يق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يمنع تمام الهبة دون البيع ثم بيع المبيع قبل القبض لا يجوز لانه تمليك لعين مالكه في حال قيام الغرر في ملكه فالهبة أولى لان الهبة في استدعاء الملك أقوى من البيع حتى يجوز البيع من المأذون والمكاتب دون الهبة ثم المبيع قبل القبض ليس محل التمليك من غيره ألا ترى أنه لا ينفذ البيع فيه وان أجازه البائع فكان هذا بمنزلة عين مملوله أيضا كالصيد في الهواء وذلك لا يجوز ايجاب البيع والهبة فيه فهذا مثله وأما بيع العقار قبل القبض يجوز في </w:t>
      </w:r>
      <w:r>
        <w:rPr>
          <w:rtl w:val="true"/>
        </w:rPr>
        <w:t>(</w:t>
      </w:r>
      <w:r>
        <w:rPr>
          <w:rtl w:val="true"/>
        </w:rPr>
        <w:t>قول</w:t>
      </w:r>
      <w:r>
        <w:rPr>
          <w:rtl w:val="true"/>
        </w:rPr>
        <w:t xml:space="preserve">) </w:t>
      </w:r>
      <w:r>
        <w:rPr>
          <w:rtl w:val="true"/>
        </w:rPr>
        <w:t xml:space="preserve">أبى حنيفة وأبى يوسف الآخر رحمهما الله ولايجوز في قوله الاول وهو قول محمد والشافعي رحمهما الله لعموم النهى عن بيع ما لم يقبض ولنهيه صلى الله عليه وسلم عن ربح ما لم يضمن وبيع العقار قبل القبض بأكثر مما اشترى فيه ربح ما لم يضمن والمعنى فيه انه باع المبيع قبل القبض فلا يجوز كما في المنقول وتأثيره أن ملك التصرف يستفاد بالقبض كما أن ملك العين يستفاد بالعقد ثم العقار والمنقول سواء فيما يملك به العين وهو العقد فكذلك فيما يملك به التصرف أو لان السبب وهو البيع لايتم الا بالقبض ولهذا جعل الحادث بعد العقد قبل القبض كالموجود وقت العقد والملك انما يتأكد بتأكد السبب وفي هذا العقد العقار والمنقول سواء يوضحه أن قبل القبض المبيع مضمون بغيره وهو الثمن والعقار في هذا كالمنقول حتى إذا استحق أو تصور هلاكه فهلك سقط الثمن ولان القدرة على التسليم شرط لجواز البيع في العقار والمنقول جيمعا وذلك بيده أو بيد نائبه ويد البائع الاول ليست بنائبة عن يده فلا تثبت قدرته على التسليم باعتبارها وأبو حنيفة وأبو يوسف يقولان بيع العقار قبل القبض في معنى بيع المنقول بعد القبض فيجوز كما يجوز بيع المنقول بعد القبض وانما </w:t>
      </w:r>
      <w:r>
        <w:rPr>
          <w:rtl w:val="true"/>
        </w:rPr>
        <w:t>(</w:t>
      </w:r>
      <w:r>
        <w:rPr>
          <w:rtl w:val="true"/>
        </w:rPr>
        <w:t>قلنا</w:t>
      </w:r>
      <w:r>
        <w:rPr>
          <w:rtl w:val="true"/>
        </w:rPr>
        <w:t xml:space="preserve">) </w:t>
      </w:r>
      <w:r>
        <w:rPr>
          <w:rtl w:val="true"/>
        </w:rPr>
        <w:t xml:space="preserve">ذلك لان المطلق للتصرف الملك دون اليد ألا ترى انه لو باع ملكه وهو في يد مودع أو غاصب وهو مقر له بالملك كان البيع جائزا الا أنه إذا بقى في الملك المطلق للتصرف غرر يمكن الاحتراز عنه فذلك يمنع جواز التصرف لنهى النبي صلى الله عليه وسلم عن بيع الغرر وفي المنقول قبل القبض في الملك غرر لان بهلاكه ينتقض البيع ويبطل ملك المشترى فإذا قبضه انتفى هذا الغرر ولا يبقى الا معنى الغرر بظهور الاستحقاق وذلك لا يمكن الاحتراز عنه وفي العقار قبل القبض ليس في ملكه الا غرر الاستحقاق لانه لا يتصور هلاكه وانفساخ البيع به وانتفاء الغرر لعدم تصور سببه أصلا يكون أبلغ من انتفاء الغرر إذا تصور سببه ولم يعمل وانما يتصور الغرر فيه من حيث الاستحقاق وذلك لا يمكن الاحتراز عنه والدليل عليه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التصرف في الثمن قبل القبض جائز لانه لا غرر في الملك وكذلك التصرف في المهر قبل القبض يجوز عندنا لانعدام الغرر في الملك فان بالهلاك لا يبطل ملكها ولكن على الزوج قيمته لها وأصحاب الشافعي يختلفون في ذلك فمنهم من يقول التسمية تبطل بهلاك الصداق قبل القبض فعلى هذا يقولون لا يجوز التصرف لبقاء الغرر في الملك ومنهم من يقول لا تبطل التسمية وعلى الزوج القيمة وعلى هذا يقولون يجوز التصرف في الصداق قبل القبض فعرفنا ان الاصل ما قلنا والدليل عليه ان التصرف الذي لا يمتنع بالغرر نافذ في المبيع قبل القبض وهو العتق والتزويج وبه يتبين فساد قولهم ان تأكد المالك بتأكد السبب وذلك بالقبض لان العتق في استدعاء ذلك تام في المحل فوق البيع ثم يجوز في المبيع قبل القبض وما يقولون من انه يدخل في ضمان المشترى بالقبض قلنا شرط ثبوت الملك بالتصرف في المحل أصل الملك دون الضمان بدليل جواز التصرف في الموهوب بعد القبض وكذلك القدرة على التسليم كما يثبت بيد غيره إذا لم يمنعه والحديث عام دخله الخصوص لاجماعنا على جواز التصرف في الثمن والصداق قبل القبض ومثل هذا العام يجوز تخصيصه بالقياس فنحمله علي المنقول بدليل ما قلنا والدليل عليه ان حق الشفعة يثبت للشفيع قبل القبض والشفيع يتملك ببدل فلو كان العقار قبل القبض لا يحتمل التملك ببدل لما ثبت للشفيع حق الاخذ قبل القبض الا ان حق الشفيع مقدم على حق المشترى فلا يمكن أن يجعل قائما مقامه فلهذا يبطل بأخذه ملك المشترى ويكون عهدته على البائع بخلاف المشترى الثاني يوضحه ان المبيع في مكانه الذي يقبضه فيه يتعين فيجوز تصرفه فيه كما بعد قبضه بالتخلية وبخلاف المنقول فانه لا يدري في أي مكان يقبضه ما لم يقبضه ولا يدخل على شئ لما ذكرنا ان التصرف في المسلم فيه قبل القبض لانا بما قررنا أثبتنا الملك المطلق للتصرف دون سائر الشروط فمن الشرائط في المبيع العينية وجواز السلم رخصة بخلاف القياس ومن الشرائط الكيل فيما اشتراه مكايلة فلا يجوز التصرف فيه قبل أن يكيله وان كان قبضه</w:t>
      </w:r>
      <w:r>
        <w:rPr>
          <w:rtl w:val="true"/>
        </w:rPr>
        <w:t xml:space="preserve">. </w:t>
      </w:r>
      <w:r>
        <w:rPr>
          <w:rtl w:val="true"/>
        </w:rPr>
        <w:t xml:space="preserve">قال </w:t>
      </w:r>
      <w:r>
        <w:rPr>
          <w:rtl w:val="true"/>
        </w:rPr>
        <w:t>(</w:t>
      </w:r>
      <w:r>
        <w:rPr>
          <w:rtl w:val="true"/>
        </w:rPr>
        <w:t>رجل باع عبدا آبقا فهو باطل</w:t>
      </w:r>
      <w:r>
        <w:rPr>
          <w:rtl w:val="true"/>
        </w:rPr>
        <w:t xml:space="preserve">) </w:t>
      </w:r>
      <w:r>
        <w:rPr>
          <w:rtl w:val="true"/>
        </w:rPr>
        <w:t xml:space="preserve">لنهى النبي صلى الله عليه وسلم عن بيع الغرر وعن بيع العبد الآبق ولانه عاجز عن تسليمه والمالية في الآبق ثاوية فهو كالمعدوم حقيقة في المنع من البيع حتى أنه وان عاد من إباقه لايتم ذلك العقد لانه لم يصادف محله بمنزلة مالو باع الطير في الهواء ثم أخذه الا رواية عن محمد فانه يقول الملك والمالية بعد الاباق باق حقيقة والمانع كان هو العجز عن التسليم فإذا زال صار كان لم ي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كالراهن يبيع المرهون ثم يفتكه قبل الخصومة</w:t>
      </w:r>
      <w:r>
        <w:rPr>
          <w:rtl w:val="true"/>
        </w:rPr>
        <w:t xml:space="preserve">. </w:t>
      </w:r>
      <w:r>
        <w:rPr>
          <w:rtl w:val="true"/>
        </w:rPr>
        <w:t xml:space="preserve">قال </w:t>
      </w:r>
      <w:r>
        <w:rPr>
          <w:rtl w:val="true"/>
        </w:rPr>
        <w:t>(</w:t>
      </w:r>
      <w:r>
        <w:rPr>
          <w:rtl w:val="true"/>
        </w:rPr>
        <w:t>ولو باع جارية كان قد اعتق ما في بطنها أو باعها واستثنى مافى بطنها فهذا فاسد لا يجوز</w:t>
      </w:r>
      <w:r>
        <w:rPr>
          <w:rtl w:val="true"/>
        </w:rPr>
        <w:t xml:space="preserve">) </w:t>
      </w:r>
      <w:r>
        <w:rPr>
          <w:rtl w:val="true"/>
        </w:rPr>
        <w:t>وقد بينا هذا الفصل في كتاب الهبة</w:t>
      </w:r>
      <w:r>
        <w:rPr>
          <w:rtl w:val="true"/>
        </w:rPr>
        <w:t xml:space="preserve">. </w:t>
      </w:r>
      <w:r>
        <w:rPr>
          <w:rtl w:val="true"/>
        </w:rPr>
        <w:t xml:space="preserve">قال </w:t>
      </w:r>
      <w:r>
        <w:rPr>
          <w:rtl w:val="true"/>
        </w:rPr>
        <w:t>(</w:t>
      </w:r>
      <w:r>
        <w:rPr>
          <w:rtl w:val="true"/>
        </w:rPr>
        <w:t>ولو باع عبدا مغصوبا فالبيع موقوف فان جحده الغاصب ولم يكن للمغصوب منه بينة لم يجز البيع</w:t>
      </w:r>
      <w:r>
        <w:rPr>
          <w:rtl w:val="true"/>
        </w:rPr>
        <w:t xml:space="preserve">) </w:t>
      </w:r>
      <w:r>
        <w:rPr>
          <w:rtl w:val="true"/>
        </w:rPr>
        <w:t>لانه عقد غير مقدور التسليم للعاقد ولان الملك تأوى في حقه وجواز بيعه باعتبار الملك</w:t>
      </w:r>
      <w:r>
        <w:rPr>
          <w:rtl w:val="true"/>
        </w:rPr>
        <w:t xml:space="preserve">. </w:t>
      </w:r>
      <w:r>
        <w:rPr>
          <w:rtl w:val="true"/>
        </w:rPr>
        <w:t xml:space="preserve">قال </w:t>
      </w:r>
      <w:r>
        <w:rPr>
          <w:rtl w:val="true"/>
        </w:rPr>
        <w:t>(</w:t>
      </w:r>
      <w:r>
        <w:rPr>
          <w:rtl w:val="true"/>
        </w:rPr>
        <w:t>وان أقر به فان سلمه إليه تم البيع</w:t>
      </w:r>
      <w:r>
        <w:rPr>
          <w:rtl w:val="true"/>
        </w:rPr>
        <w:t xml:space="preserve">) </w:t>
      </w:r>
      <w:r>
        <w:rPr>
          <w:rtl w:val="true"/>
        </w:rPr>
        <w:t xml:space="preserve">لان ملكه قائم في المحل باقرار الغاصب والقدرة على التسليم ثابتة حين سلمه الغاصب فان لم يسلمه الغاصب حتى تلف انتقض البيع لفوات القبض المستحق بالعقد بمنزلة مالو كان في يد البائع فهلك قبل أن يقبضه المشتري فان </w:t>
      </w:r>
      <w:r>
        <w:rPr>
          <w:rtl w:val="true"/>
        </w:rPr>
        <w:t>(</w:t>
      </w:r>
      <w:r>
        <w:rPr>
          <w:rtl w:val="true"/>
        </w:rPr>
        <w:t>قيل</w:t>
      </w:r>
      <w:r>
        <w:rPr>
          <w:rtl w:val="true"/>
        </w:rPr>
        <w:t xml:space="preserve">) </w:t>
      </w:r>
      <w:r>
        <w:rPr>
          <w:rtl w:val="true"/>
        </w:rPr>
        <w:t xml:space="preserve">قد وجبت القيمة على الغاصب والمبيع إذا فات وأخلف بدلا يبقى البيع كما لو قبله أجنبي قبل القبض </w:t>
      </w:r>
      <w:r>
        <w:rPr>
          <w:rtl w:val="true"/>
        </w:rPr>
        <w:t>(</w:t>
      </w:r>
      <w:r>
        <w:rPr>
          <w:rtl w:val="true"/>
        </w:rPr>
        <w:t>قلنا</w:t>
      </w:r>
      <w:r>
        <w:rPr>
          <w:rtl w:val="true"/>
        </w:rPr>
        <w:t xml:space="preserve">) </w:t>
      </w:r>
      <w:r>
        <w:rPr>
          <w:rtl w:val="true"/>
        </w:rPr>
        <w:t xml:space="preserve">هذا إذا وجب البدل بسبب بعد البيع حتى يجعل قيام البدل كقيام الاصل في ابقاء حكم البيع فيه وهنا القيمة تجب في الغصب السابق على البيع بدليل أنه يعتبر قيمته وقت الغصب ولو تعينا البيع باعتباره كان هذا اثبات حكم البيع في القيمة ابتداء </w:t>
      </w:r>
      <w:r>
        <w:rPr>
          <w:rtl w:val="true"/>
        </w:rPr>
        <w:t xml:space="preserve">* </w:t>
      </w:r>
      <w:r>
        <w:rPr>
          <w:rtl w:val="true"/>
        </w:rPr>
        <w:t xml:space="preserve">وكذلك </w:t>
      </w:r>
      <w:r>
        <w:rPr>
          <w:rtl w:val="true"/>
        </w:rPr>
        <w:t xml:space="preserve">* </w:t>
      </w:r>
      <w:r>
        <w:rPr>
          <w:rtl w:val="true"/>
        </w:rPr>
        <w:t xml:space="preserve">لو كان العبد رهنا فباعه الراهن وأبا المرتهن أن يجبره لم يجز البيع وهو موقوف لان الراهن عاجز عن التسليم فان حق المرتهن في الحبس لازم ثم في موضع يقول بيع المرهون فاسد وفي موضع يقول جائز والصحيح ما ذكره هنا أنه موقوف وتأويل قوله فاسد يفسده القاضي إذا خوصم فيه وطلب المشترى التسليم إليه ومنع المرتهن ذلك فتأويل قوله جائز إذا اجتازه المرتهن وسلمه إليه وإذا لم يجز المرتهن وفسخه ففيه روايتان ففى احدى الروايتين ينفسخ البيع حتى لو افتكه الراهن فلا سبيل للمشتري عليه لان حق المرتهن بمنزلة الملك ومن باع ملك الغير فان أجازه المالك تم البيع وان فسخ انفسخ فهذا مثله وفي أصح الروايتين لا ينفسخ بفسخه حتى لو صبر المشترى حتى افتكه الراهن كان له أن يأخذه ولفظ الكتاب يدل عليه فانه </w:t>
      </w:r>
      <w:r>
        <w:rPr>
          <w:rtl w:val="true"/>
        </w:rPr>
        <w:t>(</w:t>
      </w:r>
      <w:r>
        <w:rPr>
          <w:rtl w:val="true"/>
        </w:rPr>
        <w:t>قال</w:t>
      </w:r>
      <w:r>
        <w:rPr>
          <w:rtl w:val="true"/>
        </w:rPr>
        <w:t xml:space="preserve">) </w:t>
      </w:r>
      <w:r>
        <w:rPr>
          <w:rtl w:val="true"/>
        </w:rPr>
        <w:t>بعد إباء المرتهن وهو موقوف وهذا لان المرتهن لاحق له في هذا العقد حتى إذا أجازه كان المشترى متملكا على الراهن لا على المرتهن بخلاف المالك فان هناك إذا أجاز العقد كان المشترى متملكا عليه فكانت له ولاية الفسخ وهنا للمرتهن حق دفع الضرر عن نفسه بالحبس إلى أن يصل إليه دينه وليست له ولاية فسخ العقد انما كان ذلك إلى القاضى إذا خوصم وعجز البائع عن التسليم فانه يفسخ البيع لقطع المنازعة فما لم يوجد ذلك كان البيع موقوفا</w:t>
      </w:r>
      <w:r>
        <w:rPr>
          <w:rtl w:val="true"/>
        </w:rPr>
        <w:t xml:space="preserve">. </w:t>
      </w:r>
      <w:r>
        <w:rPr>
          <w:rtl w:val="true"/>
        </w:rPr>
        <w:t xml:space="preserve">قال </w:t>
      </w:r>
      <w:r>
        <w:rPr>
          <w:rtl w:val="true"/>
        </w:rPr>
        <w:t>(</w:t>
      </w:r>
      <w:r>
        <w:rPr>
          <w:rtl w:val="true"/>
        </w:rPr>
        <w:t>رجل باع سمكا محصورا في أجمة فالبيع باطل</w:t>
      </w:r>
      <w:r>
        <w:rPr>
          <w:rtl w:val="true"/>
        </w:rPr>
        <w:t xml:space="preserve">) </w:t>
      </w:r>
      <w:r>
        <w:rPr>
          <w:rtl w:val="true"/>
        </w:rPr>
        <w:t xml:space="preserve">وقال ابن أبى ليلى هو جائز إذا كان قد أخ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ثم أرسله في الاجمة لان بارساله لا يزول ملكه وان كان لا يتمكن من أخذه الا بالصيد ولكنا نستدل بما روى عن ابن عمر وابن مسعود رضى الله تعالى عنهما أنهما قالا لا تبيعوا السمك في الماء فانه غرر ثم ان كان لم يأخذه فقد باع ما ليس بمملوك له والتمليك لا يسبق الملك فهو كبيع الطير في الهواء وان كان قد أخذه ثم أرسله فهو آبق في الماء فبيعه كبيع الآبق وأنه لا يقدر على تسليمه الا باكتساب سبب يثبت ابتداء الملك به وهو الاصطياد فكان هذا في معنى الاول</w:t>
      </w:r>
      <w:r>
        <w:rPr>
          <w:rtl w:val="true"/>
        </w:rPr>
        <w:t xml:space="preserve">. </w:t>
      </w:r>
      <w:r>
        <w:rPr>
          <w:rtl w:val="true"/>
        </w:rPr>
        <w:t xml:space="preserve">قال </w:t>
      </w:r>
      <w:r>
        <w:rPr>
          <w:rtl w:val="true"/>
        </w:rPr>
        <w:t>(</w:t>
      </w:r>
      <w:r>
        <w:rPr>
          <w:rtl w:val="true"/>
        </w:rPr>
        <w:t>وان كان في وعاء أوجب يقدر عليه بغير صيد فبيعه جائز</w:t>
      </w:r>
      <w:r>
        <w:rPr>
          <w:rtl w:val="true"/>
        </w:rPr>
        <w:t xml:space="preserve">) </w:t>
      </w:r>
      <w:r>
        <w:rPr>
          <w:rtl w:val="true"/>
        </w:rPr>
        <w:t>عندنا لبقاء ملكه وقدرته على التسليم من غير صيد والمشترى بالخيار إذا رآه وعند الشافعي لا يجوز بيعه وأصله شراء ما لم يره وبيانه يأتي ان شاء الله تعالى</w:t>
      </w:r>
      <w:r>
        <w:rPr>
          <w:rtl w:val="true"/>
        </w:rPr>
        <w:t xml:space="preserve">. </w:t>
      </w:r>
      <w:r>
        <w:rPr>
          <w:rtl w:val="true"/>
        </w:rPr>
        <w:t xml:space="preserve">قال </w:t>
      </w:r>
      <w:r>
        <w:rPr>
          <w:rtl w:val="true"/>
        </w:rPr>
        <w:t>(</w:t>
      </w:r>
      <w:r>
        <w:rPr>
          <w:rtl w:val="true"/>
        </w:rPr>
        <w:t>وان كان في بركة يمكن أخذه من غير صيد</w:t>
      </w:r>
      <w:r>
        <w:rPr>
          <w:rtl w:val="true"/>
        </w:rPr>
        <w:t xml:space="preserve">) </w:t>
      </w:r>
      <w:r>
        <w:rPr>
          <w:rtl w:val="true"/>
        </w:rPr>
        <w:t>فان كان أخذه ثم أرسله فيها فهو كالجب وان لم يأخذه ولكنه دخل مع الماء فان سد موضع دخول الماء حتى صار بحيث لا يقدر على الخروج فقد صار آخذا له بمنزلة مالو وقع في شبكة فيجوز بيعه وان لم يفعل ذلك لم يجز بيعه لانه لا يملك السمك بدخوله في البركة ما لم يأخذه ولم يوجد منه الاخذ لاحقيقة ولا حكما</w:t>
      </w:r>
      <w:r>
        <w:rPr>
          <w:rtl w:val="true"/>
        </w:rPr>
        <w:t xml:space="preserve">. </w:t>
      </w:r>
      <w:r>
        <w:rPr>
          <w:rtl w:val="true"/>
        </w:rPr>
        <w:t xml:space="preserve">قال </w:t>
      </w:r>
      <w:r>
        <w:rPr>
          <w:rtl w:val="true"/>
        </w:rPr>
        <w:t>(</w:t>
      </w:r>
      <w:r>
        <w:rPr>
          <w:rtl w:val="true"/>
        </w:rPr>
        <w:t>وإذا اشترى فصا على أنه ياقوت فإذا هو غير ذلك فالبيع فاسد</w:t>
      </w:r>
      <w:r>
        <w:rPr>
          <w:rtl w:val="true"/>
        </w:rPr>
        <w:t xml:space="preserve">) </w:t>
      </w:r>
      <w:r>
        <w:rPr>
          <w:rtl w:val="true"/>
        </w:rPr>
        <w:t xml:space="preserve">والاصل في هذا الجنس ان من جمع في كلامه بين الاشارة والتسمية فان كان المشار إليه من خلاف جنس المسمى فالبيع باطل لان انعقاد العقد بالتسمية فان ما ينعقد على المسمى وهو معدوم وان كان المشار إليه من جنس المسمى فالبيع جائز لان التسمية تتناول ما وقعت الاشارة إليه فكانت الاشارة من يده مؤيدة للتسمية فينعقد العقد بالمشار إليه وهو مال الا أنه ان كان المشار إليه دون المسمي فللمشترى الخيار لفوات شرطه كما لو اشترط في العبد على أنه كاتب فوجده غير كاتب إذا ثبت هذا فنقول ان كان المشار إليه زجاجا فالبيع فاسد لانعدام المجانسة وان استهلكه المتشرى فعليه قيمته لانه استهلك ملك الغير بغير اذنه وان سمى يقوتا أحمر والمشار إليه أصفر فالبيع جائز وللمشتري الخيار لفوات صفة مشروطة وكذلك لو اشترى ثوبا على انه هروى فإذا هو من صنف آخر فهو فاسد لان الثياب أجناس مختلفة ولو اشترى شخصا على أنه عبد فإذا هو جارية فالبيع فاسد عندنا و </w:t>
      </w:r>
      <w:r>
        <w:rPr>
          <w:rtl w:val="true"/>
        </w:rPr>
        <w:t>(</w:t>
      </w:r>
      <w:r>
        <w:rPr>
          <w:rtl w:val="true"/>
        </w:rPr>
        <w:t>قال</w:t>
      </w:r>
      <w:r>
        <w:rPr>
          <w:rtl w:val="true"/>
        </w:rPr>
        <w:t xml:space="preserve">) </w:t>
      </w:r>
      <w:r>
        <w:rPr>
          <w:rtl w:val="true"/>
        </w:rPr>
        <w:t xml:space="preserve">زفر جائز وللمشتري الخيار لان بنى آدم جنس واحد ذكورهم وأناثهم كسائر الحيوان ولو اشترى بقرة علي أنها أنثى فإذا هي ثور كان البيع جائزا وكذلك الابل والبقر والغنم فكما يتفاوت المقصود هنا في بنى آدم بين الذكور والاناث يتفاوت هناك يوضح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انه لو اشترى عبدا على أنه تركي فإذا هو رومى أو سندى جاز البيع وبينهما تفاوت فيما هو المقصود وهو المالية وحجتنا في ذلك أن الذكور والاناث من بنى آدم في حكم جنسين لان ما هو المقصود بأحدهما لا يحصل بالآخر فالمقصود بالجارية الاستفراش والاستيلاد وشئ من ذلك لا يحصل بالغلام فكان التفاوت بينهما في المقصود أبلغ من التفاوت بين الحنطة والشعير وبين الهروي والمروى من الثياب وبه فارق سائر الحيوانات لان ما هو المقصود بالعين فيهما لا يتفاوت في الذكور والاناث وذلك اللحم أو الانتفاع من حيث الركوب أو الحمل عليه وانما التفاوت في صفة المقصود لافي أصله فكان جنسا واحدا كذلك ذكر في الاصل والله أعلم </w:t>
      </w:r>
      <w:r>
        <w:rPr>
          <w:rtl w:val="true"/>
        </w:rPr>
        <w:t>(</w:t>
      </w:r>
      <w:r>
        <w:rPr>
          <w:rtl w:val="true"/>
        </w:rPr>
        <w:t>باب البيوع إذا كان فيها شرط</w:t>
      </w:r>
      <w:r>
        <w:rPr>
          <w:rtl w:val="true"/>
        </w:rPr>
        <w:t xml:space="preserve">) </w:t>
      </w:r>
      <w:r>
        <w:rPr>
          <w:rtl w:val="true"/>
        </w:rPr>
        <w:t xml:space="preserve">قال </w:t>
      </w:r>
      <w:r>
        <w:rPr>
          <w:rtl w:val="true"/>
        </w:rPr>
        <w:t>(</w:t>
      </w:r>
      <w:r>
        <w:rPr>
          <w:rtl w:val="true"/>
        </w:rPr>
        <w:t>إذا اشترى عبدا على أنه لا يبيعه ولا يهبه ولا يتصدق به فالبيع فاسد عندنا</w:t>
      </w:r>
      <w:r>
        <w:rPr>
          <w:rtl w:val="true"/>
        </w:rPr>
        <w:t xml:space="preserve">) </w:t>
      </w:r>
      <w:r>
        <w:rPr>
          <w:rtl w:val="true"/>
        </w:rPr>
        <w:t xml:space="preserve">وقال ابن أبى ليلى البيع جائز والشرط باطل و </w:t>
      </w:r>
      <w:r>
        <w:rPr>
          <w:rtl w:val="true"/>
        </w:rPr>
        <w:t>(</w:t>
      </w:r>
      <w:r>
        <w:rPr>
          <w:rtl w:val="true"/>
        </w:rPr>
        <w:t>قال</w:t>
      </w:r>
      <w:r>
        <w:rPr>
          <w:rtl w:val="true"/>
        </w:rPr>
        <w:t xml:space="preserve">) </w:t>
      </w:r>
      <w:r>
        <w:rPr>
          <w:rtl w:val="true"/>
        </w:rPr>
        <w:t xml:space="preserve">ابن سيرين البيع جائز والشرط صحيح وحكى عن عبد الوارث بن سعيد قال حججت فدخلت بمكة على أبى حنيفة وسألته عن البيع بالشرط </w:t>
      </w:r>
      <w:r>
        <w:rPr>
          <w:rtl w:val="true"/>
        </w:rPr>
        <w:t>(</w:t>
      </w:r>
      <w:r>
        <w:rPr>
          <w:rtl w:val="true"/>
        </w:rPr>
        <w:t>فقال</w:t>
      </w:r>
      <w:r>
        <w:rPr>
          <w:rtl w:val="true"/>
        </w:rPr>
        <w:t xml:space="preserve">) </w:t>
      </w:r>
      <w:r>
        <w:rPr>
          <w:rtl w:val="true"/>
        </w:rPr>
        <w:t xml:space="preserve">باطل فخرجت من عنده ودخلت على ابن أبى ليلى وسألته عن ذلك </w:t>
      </w:r>
      <w:r>
        <w:rPr>
          <w:rtl w:val="true"/>
        </w:rPr>
        <w:t>(</w:t>
      </w:r>
      <w:r>
        <w:rPr>
          <w:rtl w:val="true"/>
        </w:rPr>
        <w:t>فقال</w:t>
      </w:r>
      <w:r>
        <w:rPr>
          <w:rtl w:val="true"/>
        </w:rPr>
        <w:t xml:space="preserve">) </w:t>
      </w:r>
      <w:r>
        <w:rPr>
          <w:rtl w:val="true"/>
        </w:rPr>
        <w:t xml:space="preserve">البيع جائز والشرط باطل فدخلت على ابن سيرين وسألته عن ذلك </w:t>
      </w:r>
      <w:r>
        <w:rPr>
          <w:rtl w:val="true"/>
        </w:rPr>
        <w:t>(</w:t>
      </w:r>
      <w:r>
        <w:rPr>
          <w:rtl w:val="true"/>
        </w:rPr>
        <w:t>فقال</w:t>
      </w:r>
      <w:r>
        <w:rPr>
          <w:rtl w:val="true"/>
        </w:rPr>
        <w:t xml:space="preserve">) </w:t>
      </w:r>
      <w:r>
        <w:rPr>
          <w:rtl w:val="true"/>
        </w:rPr>
        <w:t xml:space="preserve">البيع جائز والشرط جائز فقلت هؤلاء من فقهاء الكوفة وقد اختلفوا على في هذه المسألة كل الاختلاف فعجزني أن أسأل كل واحدا منهم عن حجته فدخلت على أبى حنيفة فأعدت السؤال عليه فأعاد جوابه فقلت ان صاحبيك يخالفانك فقال لا أدرى ما قالا حدثنى عمرو بن شعيب عن أبيه عن جده رضى الله تعالى عنهم أن النبي صلى الله عليه وسلم نهى عن بيع وشرط فدخلت على ابن أبى ليلى فقلت له مثل ذلك فقال لا أدرى ما قال </w:t>
      </w:r>
      <w:r>
        <w:rPr>
          <w:rtl w:val="true"/>
        </w:rPr>
        <w:t>(</w:t>
      </w:r>
      <w:r>
        <w:rPr>
          <w:rtl w:val="true"/>
        </w:rPr>
        <w:t>حدثنى</w:t>
      </w:r>
      <w:r>
        <w:rPr>
          <w:rtl w:val="true"/>
        </w:rPr>
        <w:t xml:space="preserve">) </w:t>
      </w:r>
      <w:r>
        <w:rPr>
          <w:rtl w:val="true"/>
        </w:rPr>
        <w:t xml:space="preserve">هشام بن عروة عن أبيه عن عائشة رضى الله تعالى عنها أنها لما أرادت أن تشتري بريرة رضى الله عنها أبى مواليها الا بشرط أن يكون الولاء لهم فذكرت ذلك لرسول الله صلى الله عليه وسلم فقال صلوات الله عليه سلامه اشترى واشترطي لهم الولاء فان الولاء لمن أعتق ثم خطب رسول الله صلى الله عليه وسلم فقال ما بال أقوام يشترطون شروطا ليست في كتاب الله كل شرط ليس في كتاب الله فهو باطل كتاب الله أحق وشرط الله أوثق والولاء لمن أعتق فدخلت علي ابن شبر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وقلت له مثل ذلك فقال لا أدرى ما قالا </w:t>
      </w:r>
      <w:r>
        <w:rPr>
          <w:rtl w:val="true"/>
        </w:rPr>
        <w:t>(</w:t>
      </w:r>
      <w:r>
        <w:rPr>
          <w:rtl w:val="true"/>
        </w:rPr>
        <w:t>حدثنى</w:t>
      </w:r>
      <w:r>
        <w:rPr>
          <w:rtl w:val="true"/>
        </w:rPr>
        <w:t xml:space="preserve">) </w:t>
      </w:r>
      <w:r>
        <w:rPr>
          <w:rtl w:val="true"/>
        </w:rPr>
        <w:t xml:space="preserve">محارب بن دثار عن أبى الزبير عن جابر بن عبد الله الانصاري رضى الله تعالى عنهم ان النبي صلى الله عليه وسلم اشترى منه ناقة في بعض الغزوات وشرط له ظهرها إلى المدينة والصحيح ما استدل به أبو حنيفة فانه حديث مشهور ومطلق النهي يوجب فساد المنهى عنه فأما حديث هشام بن عروة فقد </w:t>
      </w:r>
      <w:r>
        <w:rPr>
          <w:rtl w:val="true"/>
        </w:rPr>
        <w:t>(</w:t>
      </w:r>
      <w:r>
        <w:rPr>
          <w:rtl w:val="true"/>
        </w:rPr>
        <w:t>قال</w:t>
      </w:r>
      <w:r>
        <w:rPr>
          <w:rtl w:val="true"/>
        </w:rPr>
        <w:t xml:space="preserve">) </w:t>
      </w:r>
      <w:r>
        <w:rPr>
          <w:rtl w:val="true"/>
        </w:rPr>
        <w:t xml:space="preserve">أبو يوسف أوهم هشام بن عروة ما قال رسول الله صلى الله عليه وسلم اشترطي لهم الولاء لان هذا أمر بالغرور ولا يظن برسول الله صلي الله عليه وسلم ذلك ولو صح فتأويله اشترطي الولاء عليهم واللام تذكر بمعنى على قال الله تعالى </w:t>
      </w:r>
      <w:r>
        <w:rPr>
          <w:rtl w:val="true"/>
        </w:rPr>
        <w:t>(</w:t>
      </w:r>
      <w:r>
        <w:rPr>
          <w:rtl w:val="true"/>
        </w:rPr>
        <w:t>أولئك لهم اللعنة ولهم سوء الدار</w:t>
      </w:r>
      <w:r>
        <w:rPr>
          <w:rtl w:val="true"/>
        </w:rPr>
        <w:t xml:space="preserve">) </w:t>
      </w:r>
      <w:r>
        <w:rPr>
          <w:rtl w:val="true"/>
        </w:rPr>
        <w:t xml:space="preserve">أو معناه أعلميهم معنى الولاء فالاشتراط في اللغة الاعلام ومنه أشراط الساعة قال القائل فاشرط فيها نفسه وهو معصم </w:t>
      </w:r>
      <w:r>
        <w:rPr>
          <w:rtl w:val="true"/>
        </w:rPr>
        <w:t xml:space="preserve">* </w:t>
      </w:r>
      <w:r>
        <w:rPr>
          <w:rtl w:val="true"/>
        </w:rPr>
        <w:t xml:space="preserve">والقى باسباب له وتوكلا أي جعل نفسه علما لذلك الامر وتأويل </w:t>
      </w:r>
      <w:r>
        <w:rPr>
          <w:rtl w:val="true"/>
        </w:rPr>
        <w:t>(</w:t>
      </w:r>
      <w:r>
        <w:rPr>
          <w:rtl w:val="true"/>
        </w:rPr>
        <w:t>حديث</w:t>
      </w:r>
      <w:r>
        <w:rPr>
          <w:rtl w:val="true"/>
        </w:rPr>
        <w:t xml:space="preserve">) </w:t>
      </w:r>
      <w:r>
        <w:rPr>
          <w:rtl w:val="true"/>
        </w:rPr>
        <w:t xml:space="preserve">جابر رضي الله تعالى عنه ان ذلك لم يكن شرطا في البيع على أن ما جرى بينهما لم يكن بيعا حقيقة وانما كان ذلك من حسن العشرة والصحبة في السفر والدليل عليه قصة الحديث فان جابرا رضى الله تعالي عنه </w:t>
      </w:r>
      <w:r>
        <w:rPr>
          <w:rtl w:val="true"/>
        </w:rPr>
        <w:t>(</w:t>
      </w:r>
      <w:r>
        <w:rPr>
          <w:rtl w:val="true"/>
        </w:rPr>
        <w:t>قال</w:t>
      </w:r>
      <w:r>
        <w:rPr>
          <w:rtl w:val="true"/>
        </w:rPr>
        <w:t xml:space="preserve">) </w:t>
      </w:r>
      <w:r>
        <w:rPr>
          <w:rtl w:val="true"/>
        </w:rPr>
        <w:t xml:space="preserve">كانت لى ناقة ثغال فقامت علي في بعض الطريق فأدركني رسول الله صلى الله عليه وسلم </w:t>
      </w:r>
      <w:r>
        <w:rPr>
          <w:rtl w:val="true"/>
        </w:rPr>
        <w:t>(</w:t>
      </w:r>
      <w:r>
        <w:rPr>
          <w:rtl w:val="true"/>
        </w:rPr>
        <w:t>فقال</w:t>
      </w:r>
      <w:r>
        <w:rPr>
          <w:rtl w:val="true"/>
        </w:rPr>
        <w:t xml:space="preserve">) </w:t>
      </w:r>
      <w:r>
        <w:rPr>
          <w:rtl w:val="true"/>
        </w:rPr>
        <w:t xml:space="preserve">ما بالك يا جابر فقلت جرى أن لا يكون لى الا ناقة ثغال فنزل رسول الله صلى الله عليه وسلم عن راحلته فدعا بماء ورشه في وجه ناقتي ثم قال اركبها فركبتها فجعلت تسبق كل راحلة </w:t>
      </w:r>
      <w:r>
        <w:rPr>
          <w:rtl w:val="true"/>
        </w:rPr>
        <w:t>(</w:t>
      </w:r>
      <w:r>
        <w:rPr>
          <w:rtl w:val="true"/>
        </w:rPr>
        <w:t>الحديث</w:t>
      </w:r>
      <w:r>
        <w:rPr>
          <w:rtl w:val="true"/>
        </w:rPr>
        <w:t xml:space="preserve">) </w:t>
      </w:r>
      <w:r>
        <w:rPr>
          <w:rtl w:val="true"/>
        </w:rPr>
        <w:t xml:space="preserve">الا أن قال أتبيعني ناقتك باربعمائة درهم فقلت هي لك يارسول الله ولكن من لي بالحمل إلى المدينة </w:t>
      </w:r>
      <w:r>
        <w:rPr>
          <w:rtl w:val="true"/>
        </w:rPr>
        <w:t>(</w:t>
      </w:r>
      <w:r>
        <w:rPr>
          <w:rtl w:val="true"/>
        </w:rPr>
        <w:t>فقال</w:t>
      </w:r>
      <w:r>
        <w:rPr>
          <w:rtl w:val="true"/>
        </w:rPr>
        <w:t xml:space="preserve">) </w:t>
      </w:r>
      <w:r>
        <w:rPr>
          <w:rtl w:val="true"/>
        </w:rPr>
        <w:t xml:space="preserve">صلى الله عليه وسلم لك ظهرها إلى المدينة فاشتراها رسول الله صلى الله عليه وسلم باربعمائة درهم فلما قدمت المدينة جئت بالناقة إلى باب المسجد ودخلت المسجد </w:t>
      </w:r>
      <w:r>
        <w:rPr>
          <w:rtl w:val="true"/>
        </w:rPr>
        <w:t>(</w:t>
      </w:r>
      <w:r>
        <w:rPr>
          <w:rtl w:val="true"/>
        </w:rPr>
        <w:t>فقال</w:t>
      </w:r>
      <w:r>
        <w:rPr>
          <w:rtl w:val="true"/>
        </w:rPr>
        <w:t xml:space="preserve">) </w:t>
      </w:r>
      <w:r>
        <w:rPr>
          <w:rtl w:val="true"/>
        </w:rPr>
        <w:t xml:space="preserve">رسول الله صلى الله عليه وسلم أين الناقة قلت بالباب </w:t>
      </w:r>
      <w:r>
        <w:rPr>
          <w:rtl w:val="true"/>
        </w:rPr>
        <w:t>(</w:t>
      </w:r>
      <w:r>
        <w:rPr>
          <w:rtl w:val="true"/>
        </w:rPr>
        <w:t>فقال</w:t>
      </w:r>
      <w:r>
        <w:rPr>
          <w:rtl w:val="true"/>
        </w:rPr>
        <w:t xml:space="preserve">) </w:t>
      </w:r>
      <w:r>
        <w:rPr>
          <w:rtl w:val="true"/>
        </w:rPr>
        <w:t xml:space="preserve">صلواة الله عليه جئت لطلب الثمن فسكت فأمر بلالا رضى الله تعالى عنه فأعطاني أربع مائة درهم </w:t>
      </w:r>
      <w:r>
        <w:rPr>
          <w:rtl w:val="true"/>
        </w:rPr>
        <w:t>(</w:t>
      </w:r>
      <w:r>
        <w:rPr>
          <w:rtl w:val="true"/>
        </w:rPr>
        <w:t>فقال</w:t>
      </w:r>
      <w:r>
        <w:rPr>
          <w:rtl w:val="true"/>
        </w:rPr>
        <w:t xml:space="preserve">) </w:t>
      </w:r>
      <w:r>
        <w:rPr>
          <w:rtl w:val="true"/>
        </w:rPr>
        <w:t xml:space="preserve">صلي الله عليه وسلم خذها مع الناقة فيما لك بارك الله لك فيهما وبهذا يتبين انه لم يكن بينهما بيع ثم الشرط في البيع على أوجه اما أن يشترط شرطا يقتضه العقد كشرط الملك للمشترى في المبيع أو شرط تسليم الثمن أو تسليم المبيع فالبيع جائز لان هذا بمطلق العقد يثبت فالشرط لا يزيده الا وكادة وان كان شرطا لا يقتضيه العقد وليس فيه عرف ظاهر فذلك جائز أيضا كما لو اشترى نعلا وشرا كابشرط أن يحذوه البائع لان الثابت بالعرف ثابت بدليل شرعي ولان في النزوع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العادة الظاهرة جرحا بينا وان كان شرطا لا يقتضيه العقد وليس فيه عرف ظاهر</w:t>
      </w:r>
      <w:r>
        <w:rPr>
          <w:rtl w:val="true"/>
        </w:rPr>
        <w:t xml:space="preserve">. </w:t>
      </w:r>
      <w:r>
        <w:rPr>
          <w:rtl w:val="true"/>
        </w:rPr>
        <w:t xml:space="preserve">قال </w:t>
      </w:r>
      <w:r>
        <w:rPr>
          <w:rtl w:val="true"/>
        </w:rPr>
        <w:t>(</w:t>
      </w:r>
      <w:r>
        <w:rPr>
          <w:rtl w:val="true"/>
        </w:rPr>
        <w:t>فان كان فيه منفعة لاحد المتعاقدين فالبيع فاسد</w:t>
      </w:r>
      <w:r>
        <w:rPr>
          <w:rtl w:val="true"/>
        </w:rPr>
        <w:t xml:space="preserve">) </w:t>
      </w:r>
      <w:r>
        <w:rPr>
          <w:rtl w:val="true"/>
        </w:rPr>
        <w:t>لان الشرط باطل في نفسه والمنتفع به غير راض بدونه فتتمكن المطالبة بينهما بهذا الشرط فلهذا فسد به البيع وكذلك ان كان فيه منفعة للمعقود عليه وذلك نحو مابينا انه إذا اشترى عبدا علي أنه لا يبيعه فان العقد يعجبه أن لا تتناوله الايدي وتمام العقد بالمعقود عليه حتى لو زعم أنه حر كان البيع باطل فاشتراط منفعته كاشتراط منفعة أحد المتعاقدين</w:t>
      </w:r>
      <w:r>
        <w:rPr>
          <w:rtl w:val="true"/>
        </w:rPr>
        <w:t xml:space="preserve">. </w:t>
      </w:r>
      <w:r>
        <w:rPr>
          <w:rtl w:val="true"/>
        </w:rPr>
        <w:t xml:space="preserve">قال </w:t>
      </w:r>
      <w:r>
        <w:rPr>
          <w:rtl w:val="true"/>
        </w:rPr>
        <w:t>(</w:t>
      </w:r>
      <w:r>
        <w:rPr>
          <w:rtl w:val="true"/>
        </w:rPr>
        <w:t>وان لم يكن فيه منفعة لاحد فالشرط باطل والبيع صحيح</w:t>
      </w:r>
      <w:r>
        <w:rPr>
          <w:rtl w:val="true"/>
        </w:rPr>
        <w:t xml:space="preserve">) </w:t>
      </w:r>
      <w:r>
        <w:rPr>
          <w:rtl w:val="true"/>
        </w:rPr>
        <w:t xml:space="preserve">نحو ما إذا اشترى دابة أو ثوبا بشرط أن لا يبيع لانه لا مطالب بهذا الشرط فانه لا منفعة فيه لاحد وكان لغوا والبيع صحيح الا في رواية عن أبى يوسف </w:t>
      </w:r>
      <w:r>
        <w:rPr>
          <w:rtl w:val="true"/>
        </w:rPr>
        <w:t>(</w:t>
      </w:r>
      <w:r>
        <w:rPr>
          <w:rtl w:val="true"/>
        </w:rPr>
        <w:t>قال</w:t>
      </w:r>
      <w:r>
        <w:rPr>
          <w:rtl w:val="true"/>
        </w:rPr>
        <w:t xml:space="preserve">) </w:t>
      </w:r>
      <w:r>
        <w:rPr>
          <w:rtl w:val="true"/>
        </w:rPr>
        <w:t>يبطل به البيع نص عليه في في آخر المزارعة لان في هذا الشرط ضررا على المشتري من حيث أنه يتعذر عليه التصرف في ملكه والشرط الذي فيه ضرر كالشرط الذي فيه منفعة لاحد المتعاقدين ولكنا نقول لا معتبر بعين الشرط بل بالمطالبة به والمطالبة تتوجه بالمنفعة في الشرط دون الضرر</w:t>
      </w:r>
      <w:r>
        <w:rPr>
          <w:rtl w:val="true"/>
        </w:rPr>
        <w:t xml:space="preserve">. </w:t>
      </w:r>
      <w:r>
        <w:rPr>
          <w:rtl w:val="true"/>
        </w:rPr>
        <w:t xml:space="preserve">قال </w:t>
      </w:r>
      <w:r>
        <w:rPr>
          <w:rtl w:val="true"/>
        </w:rPr>
        <w:t>(</w:t>
      </w:r>
      <w:r>
        <w:rPr>
          <w:rtl w:val="true"/>
        </w:rPr>
        <w:t>وإذا اشترى عبدا على انه يعتقه فالبيع فاسد</w:t>
      </w:r>
      <w:r>
        <w:rPr>
          <w:rtl w:val="true"/>
        </w:rPr>
        <w:t xml:space="preserve">) </w:t>
      </w:r>
      <w:r>
        <w:rPr>
          <w:rtl w:val="true"/>
        </w:rPr>
        <w:t xml:space="preserve">وروى الحسن عن أبى حنيفة رحمهما الله أن البيع جائز بهذا الشرط وهو قول الشافعي لحديث بريرة رضي الله عنها فانها جاءت الي عائشة رضي الله عنها تستعينها في المكاتبة </w:t>
      </w:r>
      <w:r>
        <w:rPr>
          <w:rtl w:val="true"/>
        </w:rPr>
        <w:t>(</w:t>
      </w:r>
      <w:r>
        <w:rPr>
          <w:rtl w:val="true"/>
        </w:rPr>
        <w:t>قالت</w:t>
      </w:r>
      <w:r>
        <w:rPr>
          <w:rtl w:val="true"/>
        </w:rPr>
        <w:t xml:space="preserve">) </w:t>
      </w:r>
      <w:r>
        <w:rPr>
          <w:rtl w:val="true"/>
        </w:rPr>
        <w:t xml:space="preserve">ان شئت عددتها لاهلك واعتقك فرضيت بذلك فاشترتها وأعتقتها وانما اشترتها بشرط العتق وقد أجاز ذلك رسول الله صلى الله عليه وسلم لها ولان الشراء بشرط الاعتاق متعارف بين الناس لان بيع العبد سمة متعارف في الوصايا وغيره وتفسيره البيع بشرط العتق ولان العتق في المبيع قبض حتى إذا أعتق المشترى المبيع قبل القبض صار قابضا والقبض من أحكام العقد فاشتراطه في العقد يلائم العقد ولا يفسده وحجتنا في ذلك نهى النبي صلى الله عليه وسلم عن بيع وشرط ولان في هذا الشرط منفعة للمعقود عليه والعقد لا يقتضيه فيفسد به في العقد كما لو شرط ان لا يبيع يوضحه انه لو شرط في الجارية ان يستولدها أو في العبد ان يدبره كان العقد فاسدا فإذا كان اشتراط حق العتق لها يفسد البيع فاشتراط حقيقة العتق أولى ودعواه أن هذا الشرط يلائم العقد لا معنى له فان البيع موجب للملك والعتق مبطل له فكيف يكون بينهما ملائمة ثم هذا الشرط يمنع استدامة الملك فيكون ضد ما هو المقصود بالعقد وبيع العبد لس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لا يكون بشرط العتق بل يكون ذلك وعدا من المشتري ثم البيع بعقد مطلقا وهو تأويل حديث عائشة رضى الله عنها فانها اشترت بريرة رضي الله عنها مطلقا ووعدت لها ان تعتقها لترضى هي بذلك فان بيع المكاتبة لا يجوز بغير رضاها فان استهلكه المشتري فعليه قيمته لانه قبضه بعقد فاسد فيكون مضمونا بالقيمة عند تعذر رد العين وان أعتقه فعليه الثمن المسمى في قول أبى حنيفة استحسانا </w:t>
      </w:r>
      <w:r>
        <w:rPr>
          <w:rtl w:val="true"/>
        </w:rPr>
        <w:t xml:space="preserve">* </w:t>
      </w:r>
      <w:r>
        <w:rPr>
          <w:rtl w:val="true"/>
        </w:rPr>
        <w:t>وفي قولهما عليه قيمته وهو القياس لانه قبضه بعقد فاسد وقد تعذر رده باعتاقه فيلزمه قيمته كما لو تعذر بيعه أو استهلاكه بوجه آخر يوضحه انه لو اشتراها بشرط التدبير أو الاستيلاد كانت مضمونة عليه بالقيمة إذا تعذر ردها ثان وفي بذلك الشرط فكذا إذا اشترى بشرط العتق اعتبار الحقيقة الحرمة بحقيقة العتق وأبو حنيفة استحسن فقال زال المفسد قبل تقرره فيجب الثمن كما لو اشتراه بأجل مجهول ثم أسقطه قبل مضيه وبيان ذلك أن الحكم بفساد هذا العقد كان لمخافة أن لا يفي المشترى بالعتق وليكون في الاقدام على التصرف في ملكه مختارا غير مجبر عليه وقد زال هذا المعنى حين أقدم على اعتاقه مختارا وحقيقة المعنى فيه أن هذا الشرط لا يلائم العقد بنفسه ولكن يلائم العقد بحكمه لان العتق ينهى الملك فان الملك في بنى آدم ثابت الي العتق فيكون العتق مهينا له وانهاء الشئ يقرره ولهذا لو اشترى عبدا فاعتقه ثم اطلع على عيب به رجع بنقصان العيب بخلاف مااذا باعه والدليل عليه ان شراء القريب اعتاق على معنى انه متمم عليه العتق وهي الملك فكان هذا الشرط ملائما بحكمه للعقد وبصورته غير ملائم لان الانسان لا يجبر علي انهاء ملكه بالعتق وبالشرط يجبر عليه فلا يحكم بفساد العقد علي الثبات ولكنه موقوف فان استهلكه بوجه آخر يتقرر الفساد لوجود صورة الشرط دون الحكم وان أعقته تتقرر صفة الجواز باعتبار الملائمة بحكم العقد وهو انهاء الملك به فيلزمه الثمن المسمى وانما سماه استحسانا لمعنى التوقف فيه في الابتداء ومخالفة صورته معنى بخلاف شرط الاستيلاد والتدبير فالملك به لا ينتهى ومعنى الملائمة باعتبار انهاء الملك به فلهذا تتعين صفة الفساد هناك وفي بالشرط أو لم يف</w:t>
      </w:r>
      <w:r>
        <w:rPr>
          <w:rtl w:val="true"/>
        </w:rPr>
        <w:t xml:space="preserve">. </w:t>
      </w:r>
      <w:r>
        <w:rPr>
          <w:rtl w:val="true"/>
        </w:rPr>
        <w:t xml:space="preserve">قال </w:t>
      </w:r>
      <w:r>
        <w:rPr>
          <w:rtl w:val="true"/>
        </w:rPr>
        <w:t>(</w:t>
      </w:r>
      <w:r>
        <w:rPr>
          <w:rtl w:val="true"/>
        </w:rPr>
        <w:t>وإذا اشتراه على أن يقرض له قرضا أو يهب له هبة أو يتصدق عليه بصدقة أو علي ان يبيعه بكذا وكذا من الثمن فالبيع في جميع ذلك فاسد</w:t>
      </w:r>
      <w:r>
        <w:rPr>
          <w:rtl w:val="true"/>
        </w:rPr>
        <w:t xml:space="preserve">) </w:t>
      </w:r>
      <w:r>
        <w:rPr>
          <w:rtl w:val="true"/>
        </w:rPr>
        <w:t xml:space="preserve">لنهى النبي صلى الله عليه وسلم عن بيع وسلف وعن بيعتين في بيعة وكل شئ فسد فيه البيع فالمشتري إذا استهلكه فهو ضامن لقيمته بالغة ما بلغت لان الضمان الاصلى في البيع ضمان القيمة ولهذا كان المقبوض على سوم المبيع مضمونا بالق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وقبض الغصب ينوب عن قبض الشراء وانما يتحول من القيمة إلى المسمى عند صحة السبب وتمامه فإذا فسد السبب بقى الضمان الاصلي كما إذا كان البيع بالخيار فان البيع يكون مضمونا على المشترى بالقيمة لعدم تمام السبب</w:t>
      </w:r>
      <w:r>
        <w:rPr>
          <w:rtl w:val="true"/>
        </w:rPr>
        <w:t xml:space="preserve">. </w:t>
      </w:r>
      <w:r>
        <w:rPr>
          <w:rtl w:val="true"/>
        </w:rPr>
        <w:t xml:space="preserve">قال </w:t>
      </w:r>
      <w:r>
        <w:rPr>
          <w:rtl w:val="true"/>
        </w:rPr>
        <w:t>(</w:t>
      </w:r>
      <w:r>
        <w:rPr>
          <w:rtl w:val="true"/>
        </w:rPr>
        <w:t>ولو اشترى ثوبا على انه ان لم ينقد الثمن إلى ثلاثة أيام فلا بيع بينهما فالبيع فاسد</w:t>
      </w:r>
      <w:r>
        <w:rPr>
          <w:rtl w:val="true"/>
        </w:rPr>
        <w:t xml:space="preserve">) </w:t>
      </w:r>
      <w:r>
        <w:rPr>
          <w:rtl w:val="true"/>
        </w:rPr>
        <w:t xml:space="preserve">في القياس وهو قول زفر </w:t>
      </w:r>
      <w:r>
        <w:rPr>
          <w:rtl w:val="true"/>
        </w:rPr>
        <w:t xml:space="preserve">* </w:t>
      </w:r>
      <w:r>
        <w:rPr>
          <w:rtl w:val="true"/>
        </w:rPr>
        <w:t xml:space="preserve">وفي الاستحسان يجوز وهو قول علماؤنا الثلاثة رحمهم الله تعالى وجه القياس أنه شرط في البيع اقالة معلقة لخطر عدم النقد ولو شرط اقالة مطلقة فسد به العقد فإذا شرط اقالة معلقة أولى أن يفسد به العقد وهذا الشرط ليس في معنى شرط الخيار لان هناك لو سكت حتى مضت المدة تم البيع وهنا لو سكت حتى مضت المدة بطل البيع وجواز البيع مع شرط الخيار ثابت بالنص بخلاف القياس فلا يلحق به ما ليس في معناه ولكن تركنا هذا القياس لحديث بن عمر رضي الله تعالى عنهما فانه باشر البيع بهذا الشرط وقول الواحد من فقهاء الصحابة رضوان الله تعالى عليهم مقدم على القياس عندنا لان قوله بخلاف القياس كروايته عن رسول الله صلى الله عليه وسلم فانه لا يظن به أنه قال جزافا والقياس لا يوافق قوله فعرفنا انه قال سماعا ثم هذا الشرط من حيث المقصود كشرط الخيار لانه انما يشترط الخيار ليتروى النظر فيه ويكون مخيرا في الايام الثلاثة بين فسخ العقد وتمامه بهذا الشرط لا يحصل الا هذا المقصود والشرع انما جوز شرط الخيار لهذا المقصود حتى قال </w:t>
      </w:r>
      <w:r>
        <w:rPr>
          <w:rtl w:val="true"/>
        </w:rPr>
        <w:t>(</w:t>
      </w:r>
      <w:r>
        <w:rPr>
          <w:rtl w:val="true"/>
        </w:rPr>
        <w:t>لحيان بن منقد إذا بايعت فقل لاخلا به ولى الخيار ثلاثة أيام</w:t>
      </w:r>
      <w:r>
        <w:rPr>
          <w:rtl w:val="true"/>
        </w:rPr>
        <w:t xml:space="preserve">. </w:t>
      </w:r>
      <w:r>
        <w:rPr>
          <w:rtl w:val="true"/>
        </w:rPr>
        <w:t xml:space="preserve">قال </w:t>
      </w:r>
      <w:r>
        <w:rPr>
          <w:rtl w:val="true"/>
        </w:rPr>
        <w:t>(</w:t>
      </w:r>
      <w:r>
        <w:rPr>
          <w:rtl w:val="true"/>
        </w:rPr>
        <w:t>فان اشتراه علي انه لم ينقده إلى أربعة أيام فلا بيع بينهما</w:t>
      </w:r>
      <w:r>
        <w:rPr>
          <w:rtl w:val="true"/>
        </w:rPr>
        <w:t xml:space="preserve">) </w:t>
      </w:r>
      <w:r>
        <w:rPr>
          <w:rtl w:val="true"/>
        </w:rPr>
        <w:t xml:space="preserve">فهذا العقد فاسد عند أبى حنيفة كقوله في شرط الخيار فان عنده شرط الخيار أكثر من ثلاثة أيام يفسد العقد وعند محمد العقد جائز بمنزلة شرط الخيار عنده فانه يجوز شرط الخيار مدة معلومة طالت المدة أو قصرت ولم يذكر في الكتاب قول أبى يوسف وفي بعض نسخ المأذون ذكر قول أبي يوسف كقول أبى حنيفة رحمهما الله تعالى وذكر ابن سماعة في نوادره أن هذا قوله الاول فأما قوله الاخير كقول محمد لان هذا في معنى شرط الخيار وقوله كقول محمد في جواز اشتراط الخيار أربعة أيام فكذلك في هذا الشرط وجه قوله الذي ذكره في المأذون أن القياس ماقاله زفر فان هذا الشرط من حيث الحكم ليس نظير شرط الخيار ولكن تركنا القياس في ثلاثة أيام لقول ابن عمر رضى الله تعالى عنهما ففيما زاد علي ذلك نأخذ بالقياس وهذا لان الغرر يزداد بطول المدة وقد يجوز أن يحمل العقد لليسير من الغرر دون الكثير منه ألا ترى أنا ن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شراء أحد الثياب الثلاثة على أنه بالخيار فيها ثم لا يجوز ذلك في الاربعة لما ذكرنا</w:t>
      </w:r>
      <w:r>
        <w:rPr>
          <w:rtl w:val="true"/>
        </w:rPr>
        <w:t xml:space="preserve">. </w:t>
      </w:r>
      <w:r>
        <w:rPr>
          <w:rtl w:val="true"/>
        </w:rPr>
        <w:t xml:space="preserve">قال </w:t>
      </w:r>
      <w:r>
        <w:rPr>
          <w:rtl w:val="true"/>
        </w:rPr>
        <w:t>(</w:t>
      </w:r>
      <w:r>
        <w:rPr>
          <w:rtl w:val="true"/>
        </w:rPr>
        <w:t>وكل فاسد رده المشتري على البائع بهبة أو صدقة أو بيع فهو متاركة للبيع ويبرأ المشتري من ضمانه</w:t>
      </w:r>
      <w:r>
        <w:rPr>
          <w:rtl w:val="true"/>
        </w:rPr>
        <w:t xml:space="preserve">) </w:t>
      </w:r>
      <w:r>
        <w:rPr>
          <w:rtl w:val="true"/>
        </w:rPr>
        <w:t>لان الرد بسبب فساد البيع مستحق في هذا المحل بعينه شرعا فعلى أي وجه أتى به يقع من الوجه المستحق كرد المغصوب والودائع وهذا لانه ممنوع من تمليكه من البائع بسبب مبتدإ مامور برده لفساد البيع ولا معاوضة بين المنهى عنه ويكره المأمور به فيترك جانب المأمور به في رده عليه</w:t>
      </w:r>
      <w:r>
        <w:rPr>
          <w:rtl w:val="true"/>
        </w:rPr>
        <w:t xml:space="preserve">. </w:t>
      </w:r>
      <w:r>
        <w:rPr>
          <w:rtl w:val="true"/>
        </w:rPr>
        <w:t xml:space="preserve">قال </w:t>
      </w:r>
      <w:r>
        <w:rPr>
          <w:rtl w:val="true"/>
        </w:rPr>
        <w:t>(</w:t>
      </w:r>
      <w:r>
        <w:rPr>
          <w:rtl w:val="true"/>
        </w:rPr>
        <w:t>وان اشترى شيئا وشرط على البائع أن يحمله إلى منزله أو يطحن الحنطة أو يخيط الثوب فهو فاسد</w:t>
      </w:r>
      <w:r>
        <w:rPr>
          <w:rtl w:val="true"/>
        </w:rPr>
        <w:t xml:space="preserve">) </w:t>
      </w:r>
      <w:r>
        <w:rPr>
          <w:rtl w:val="true"/>
        </w:rPr>
        <w:t>لان فيه منفعة لاحد المتعاقدين والعقد لا يقتضيه لانه ان كان بعض البدل بمقابلة العمل المشروط عليه فهو اجارة مشروطة في العقد وان لم يكن بمقابلته شئ من البدل فهو اعارة مشروطة في البيع وهو مفسد للعقد وكذلك لو اشترى دارا علي أن يسكنها البائع شهرا فهذا اعارة مشروطة في البيع وهو مفسد للعقد أو هذا شرط أجل في العين والعين لاتقبل الاجل</w:t>
      </w:r>
      <w:r>
        <w:rPr>
          <w:rtl w:val="true"/>
        </w:rPr>
        <w:t xml:space="preserve">. </w:t>
      </w:r>
      <w:r>
        <w:rPr>
          <w:rtl w:val="true"/>
        </w:rPr>
        <w:t xml:space="preserve">قال </w:t>
      </w:r>
      <w:r>
        <w:rPr>
          <w:rtl w:val="true"/>
        </w:rPr>
        <w:t>(</w:t>
      </w:r>
      <w:r>
        <w:rPr>
          <w:rtl w:val="true"/>
        </w:rPr>
        <w:t>ولو اشترى شيئا على أن يرهنه بالثمن رهنا أو على أن يعطيه كفيلا بنفسه أو بالثمن فهذا العقد فاسد</w:t>
      </w:r>
      <w:r>
        <w:rPr>
          <w:rtl w:val="true"/>
        </w:rPr>
        <w:t xml:space="preserve">) </w:t>
      </w:r>
      <w:r>
        <w:rPr>
          <w:rtl w:val="true"/>
        </w:rPr>
        <w:t>والكلام في هذين الفصلين ينقسم على أربعة أقسام أما في شرط الكفيل سواء سمى الكفيل أو لم يسميه فالعقد فاسد إذا كان الكفيل غائبا عن مجلس العقد لانه لا يدري أيكفل أم لا فيفسد العقد لمعنى الغرر ولان جواز هذا العقد يتعلق بقبول الكفيل الكفالة فمتى شرط قبوله إذا كان غائبا عن مجلس العقد لم يجز العقد وان قبله بعد المجلس كالمشتري فان كان الكفيل حاضرا أو حضر وقبل قبل أن يتفرقا جاز البيع استحسانا وفي القياس لا يجوز وهو قول زفر لان الكفالة عقد آخر ليس من حقوق العقد في شئ واشتراط هذا عقد آخر في عقد البيع مفسد للعقد إذا كان فيه منفعة لاحد المتعاقدين وجه الاستحسان أن المقصود بالكفالة التوثق بالثمن في معنى اشتراط زيادة وصف الجودة في الثمن ولو اشترط في البيع ثمنا جيدا كان البيع جائزا ثم تمام هذا العقد بقبول الكفيل فانه بقبوله ينتفى معنى الغرر فإذا وجد ذلك في المجلس كان هذا بمنزلة انتفاء الغرر عند العقد وشرط الحوالة في هذا كشرط الكفالة لانه لا ينافي وجود أصل الثمن في ذمة المشتري فان الحوالة تحويل ولايكون ذلك الا بعد وجود الثمن في ذمة المشترى بخلاف مالو شرط وجوب الثمن ابتداء على غير المشتري بالعقد فان ذلك ينافي وجوب العقد فكان مفسدا للعقد</w:t>
      </w:r>
      <w:r>
        <w:rPr>
          <w:rtl w:val="true"/>
        </w:rPr>
        <w:t xml:space="preserve">. </w:t>
      </w:r>
      <w:r>
        <w:rPr>
          <w:rtl w:val="true"/>
        </w:rPr>
        <w:t xml:space="preserve">قال </w:t>
      </w:r>
      <w:r>
        <w:rPr>
          <w:rtl w:val="true"/>
        </w:rPr>
        <w:t>(</w:t>
      </w:r>
      <w:r>
        <w:rPr>
          <w:rtl w:val="true"/>
        </w:rPr>
        <w:t>وان شرط أن يرهنه بالثمن رهنا فان كان الرهن مجهولا فالعقد فاسد</w:t>
      </w:r>
      <w:r>
        <w:rPr>
          <w:rtl w:val="true"/>
        </w:rPr>
        <w:t xml:space="preserve">) </w:t>
      </w:r>
      <w:r>
        <w:rPr>
          <w:rtl w:val="true"/>
        </w:rPr>
        <w:t xml:space="preserve">لان قبول العقد في الرهن لا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منه عند هذا الشرط وما يشترط قبول العقد فيه لابد أن يكون معلوما ولكن لو أوفاه الثمن صح العقد لان المفسد قد زال قبل تقريره لان شرط الرهن للاستيفاء وقد استوفاه حقيقة وان شرط أن يرهنه هذا المبتاع بعينه ففى القياس العقد فاسد لما بينا انه شرط عقد في عقد وفي الاستحسان يجوز هذا العقد لان المقصود بالرهن الاستيفاء، فان موجبه ثبوت يد الاستيفاء وشرط استيفاء الثمن ملائم للعقد ثم الرهن بالثمن للتوثق بالثمن فاشتراط ما يتوثق به كالاشتراط صفة الجودة في الثمن وكذلك ان سمى مكيلا أو موزونا موصوفا بغير عينه وجعله رهنا بالثمن لان قبول ذلك في البيع قبول صحيح ألا ترى انه يصلح أن يكون ثمنا فكذلك يصلح اشتراطه رهنا بالثمن فان أبى المشترى أن يرهنه ما سمى لم يجبر عليه لان تمام الرهن بالقبض ولم يوجد القبض وعلى قول ابن أبى ليلى يجبر عليه لانه ثبت في ضمن عقد لازم فيصير الوفاء به مستحقا كالعدل في الرهن إذا سلطه على البيع كان مجبرا عليه ولا يملك الراهن عزله بخلاف التوكيل بالبيع مقصودا ولكنا نقول عقد الرهن ليس من حقوق البيع فلابد في اتمامه من اتحاد شرط العقد واتمامه بالقبض فما لم يوجد لا يلزم حكم الرهن ألا ترى أن يد الاستيفاء لا تثبت له الا بالقبض فكذا اشتراطه في العقد لا يلزم الا بالقبض ولكن ان أبا المشترى أن يرهنه فللبائع أن يفسخ العقد لان رضاه بالبيع كان بهذا الشرط فبدونه لا يكون راضيا وإذا لم يتم رضاه كان له أن يفسخ</w:t>
      </w:r>
      <w:r>
        <w:rPr>
          <w:rtl w:val="true"/>
        </w:rPr>
        <w:t xml:space="preserve">. </w:t>
      </w:r>
      <w:r>
        <w:rPr>
          <w:rtl w:val="true"/>
        </w:rPr>
        <w:t xml:space="preserve">قال </w:t>
      </w:r>
      <w:r>
        <w:rPr>
          <w:rtl w:val="true"/>
        </w:rPr>
        <w:t>(</w:t>
      </w:r>
      <w:r>
        <w:rPr>
          <w:rtl w:val="true"/>
        </w:rPr>
        <w:t>وان باع شيئا من الحيوان واستثنى مافى بطنه فالبيع فاسد</w:t>
      </w:r>
      <w:r>
        <w:rPr>
          <w:rtl w:val="true"/>
        </w:rPr>
        <w:t xml:space="preserve">) </w:t>
      </w:r>
      <w:r>
        <w:rPr>
          <w:rtl w:val="true"/>
        </w:rPr>
        <w:t>لان ما في البطن لا يجوز ايجاب البيع فيه مقصودا فلا يجوز استثناؤه مقصودا كاليد والرجل وهذا لان الجنين مادام متصلا بالام فهو في حكم الاجزاء ألا تري أنها تقطع بالمقراض عنها واجزاء الحيوان لاتقبل العقد مقصودا ولايكون مقصودا بالاستثناء وهذا لان الجنين في البطن مجهول ولا يدري أذكر هو أم أنثى واحدا أو مثنى فإذا كان المستثنى مجهولا فالمستثنى منه يصير مجهولا أيضا وجهالة المعقود عليه تمنع جواز العقد وكذلك ان وقع العقد على عدل بر أو أغنام أو نخيل واشترط أن يرد المشتري أحد العينين أو يأخذ البائع احداهن بغير عينها فالبيع فاسد لان المستثنى مجهول وبه يصير المستثنى منه مجهولا أيضا وهذه جهالة تفضى إلى المنازعة لانها متفاوتة في المالية فيفسد البيع</w:t>
      </w:r>
      <w:r>
        <w:rPr>
          <w:rtl w:val="true"/>
        </w:rPr>
        <w:t xml:space="preserve">. </w:t>
      </w:r>
      <w:r>
        <w:rPr>
          <w:rtl w:val="true"/>
        </w:rPr>
        <w:t>قال وان اشترى شاة على أنها حامل فالعقد فاسد</w:t>
      </w:r>
      <w:r>
        <w:rPr>
          <w:rtl w:val="true"/>
        </w:rPr>
        <w:t xml:space="preserve">) </w:t>
      </w:r>
      <w:r>
        <w:rPr>
          <w:rtl w:val="true"/>
        </w:rPr>
        <w:t>لان الحبل في البهائم وهي زيادة مجهولة</w:t>
      </w:r>
      <w:r>
        <w:rPr>
          <w:rtl w:val="true"/>
        </w:rPr>
        <w:t xml:space="preserve">. </w:t>
      </w:r>
      <w:r>
        <w:rPr>
          <w:rtl w:val="true"/>
        </w:rPr>
        <w:t xml:space="preserve">فانه لا يدري ان انتفاخ بطنها من ريح أو ولد وان الولد حي أو ميت ذكرا أم أثنى واحدا أو مثنى والمجهول إذا ضم إلى معلوم يصير الكل مجه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وكذلك ان شرط أنها تحلب كذا فالبيع فاسد لانه لا يدري لعل الشرط باطل يعنى ان اشتراط مقدار من البيع ليس في وسع البائع ايجاده ولا طريق إلى معرفته فكان شرطا باطلا فيفسد به العقد</w:t>
      </w:r>
      <w:r>
        <w:rPr>
          <w:rtl w:val="true"/>
        </w:rPr>
        <w:t xml:space="preserve">. </w:t>
      </w:r>
      <w:r>
        <w:rPr>
          <w:rtl w:val="true"/>
        </w:rPr>
        <w:t xml:space="preserve">قال </w:t>
      </w:r>
      <w:r>
        <w:rPr>
          <w:rtl w:val="true"/>
        </w:rPr>
        <w:t>(</w:t>
      </w:r>
      <w:r>
        <w:rPr>
          <w:rtl w:val="true"/>
        </w:rPr>
        <w:t>وان شرط أنها حلوب أو لبون لم يذكر هذا الفصل في الاصل</w:t>
      </w:r>
      <w:r>
        <w:rPr>
          <w:rtl w:val="true"/>
        </w:rPr>
        <w:t xml:space="preserve">) </w:t>
      </w:r>
      <w:r>
        <w:rPr>
          <w:rtl w:val="true"/>
        </w:rPr>
        <w:t>وقد ذكر الكرخي أن هذا مالو شرط أنها تحلب كذا وكذا سواء لان اللبن زيادة مال منفصل ولايكون لبونا حلوبا الا به وتلك الزيادة مجهولة على ما مر فصار كما لو اشترى على أنها حامل وذكر الطحاوي أن هذا شرط وصف مرغوب فيه فلا يفسد العقد به كما لو شرط في العبد أنه كاتب أو خبار ولان هذا يذكر علي سبيل بيان الوصف لاعلي سبيل الشرط لان هذا وصف مرغوب فيه كما إذا اشترى فرسا على أنها هملاج أو اشترى كلبا على انه صائد فانه يجوز كذا هنا وهكذا روي الحسن عن أبي حنيفة رحمهما الله تعالى في الحلوب بخلاف مااذا اشترط أنها تحلب كذا لان الفساد باشترط مقدار لبن في الضرع لا طريق إلى معرفته</w:t>
      </w:r>
      <w:r>
        <w:rPr>
          <w:rtl w:val="true"/>
        </w:rPr>
        <w:t xml:space="preserve">. </w:t>
      </w:r>
      <w:r>
        <w:rPr>
          <w:rtl w:val="true"/>
        </w:rPr>
        <w:t xml:space="preserve">قال </w:t>
      </w:r>
      <w:r>
        <w:rPr>
          <w:rtl w:val="true"/>
        </w:rPr>
        <w:t>(</w:t>
      </w:r>
      <w:r>
        <w:rPr>
          <w:rtl w:val="true"/>
        </w:rPr>
        <w:t>وكذلك ان اشترى سمسما أو زيتونا على أن فيهما من الدهن كذا أو اشترى حنطة بشرط أن يطحن منها كذا مختوم دقيق فهذا شرط باطل</w:t>
      </w:r>
      <w:r>
        <w:rPr>
          <w:rtl w:val="true"/>
        </w:rPr>
        <w:t xml:space="preserve">) </w:t>
      </w:r>
      <w:r>
        <w:rPr>
          <w:rtl w:val="true"/>
        </w:rPr>
        <w:t>لا طريق للبائع إلى معرفته ولا يقدر على الوفاء به فيكون مفسدا للعقد</w:t>
      </w:r>
      <w:r>
        <w:rPr>
          <w:rtl w:val="true"/>
        </w:rPr>
        <w:t xml:space="preserve">. </w:t>
      </w:r>
      <w:r>
        <w:rPr>
          <w:rtl w:val="true"/>
        </w:rPr>
        <w:t xml:space="preserve">قال </w:t>
      </w:r>
      <w:r>
        <w:rPr>
          <w:rtl w:val="true"/>
        </w:rPr>
        <w:t>(</w:t>
      </w:r>
      <w:r>
        <w:rPr>
          <w:rtl w:val="true"/>
        </w:rPr>
        <w:t>ولو باع جارية وتبرأ من الحبل وكان بها حبل أو لم يكن فالبيع جائز</w:t>
      </w:r>
      <w:r>
        <w:rPr>
          <w:rtl w:val="true"/>
        </w:rPr>
        <w:t xml:space="preserve">) </w:t>
      </w:r>
      <w:r>
        <w:rPr>
          <w:rtl w:val="true"/>
        </w:rPr>
        <w:t>لان الحبل في بنات آدم ألا ترى أن للمشترى حق الرد به فانما تبرأ البائع من العيب وذلك غير مفسد للعقد</w:t>
      </w:r>
      <w:r>
        <w:rPr>
          <w:rtl w:val="true"/>
        </w:rPr>
        <w:t xml:space="preserve">. </w:t>
      </w:r>
      <w:r>
        <w:rPr>
          <w:rtl w:val="true"/>
        </w:rPr>
        <w:t>قال وليست البراءة في هذا كالبهائم قيل معناه كالشرط في البهائم فان الحبل في البهائم زيادة فذكره في العقد شرط زيادة مجهولة</w:t>
      </w:r>
      <w:r>
        <w:rPr>
          <w:rtl w:val="true"/>
        </w:rPr>
        <w:t xml:space="preserve">) </w:t>
      </w:r>
      <w:r>
        <w:rPr>
          <w:rtl w:val="true"/>
        </w:rPr>
        <w:t>وفي الآدمية عيب فذكره يكون تبريا من العيب ولايكون شرط زيادة مجهولة وقيل معناه إذا ذكر الحبل في الجارية على وجه التبرى عرفنا ان مراده العيب فلا يفسد به العقد وإذا ذكره علي وجه الشرط عرفنا ان مراده شرط زيادة مجهولة فيفسد به العقد وقد ذكر هشام عن محمد رحمهما الله أنه إذا اشترى جارية على أنها حامل فالبيع جائز الا أن يظهر المشترى انه يريدها للطؤرة فيحنئذ يفسد به العقد لعلمنا أنه قصد الحبل بالشرط وهو مجهول وعلى هذا يحكى عن الهندوانى أنه كان يقول أن شرط الحبل إذ وجد من البائع لم يفسد به العقد وأن شرطه المشتري يفسد لان البائع انما يذكر الحبل على وجه بيان العيب عادة والمشترى يذكر علي وجه اشتراط الزيادة</w:t>
      </w:r>
      <w:r>
        <w:rPr>
          <w:rtl w:val="true"/>
        </w:rPr>
        <w:t xml:space="preserve">. </w:t>
      </w:r>
      <w:r>
        <w:rPr>
          <w:rtl w:val="true"/>
        </w:rPr>
        <w:t xml:space="preserve">قال </w:t>
      </w:r>
      <w:r>
        <w:rPr>
          <w:rtl w:val="true"/>
        </w:rPr>
        <w:t>(</w:t>
      </w:r>
      <w:r>
        <w:rPr>
          <w:rtl w:val="true"/>
        </w:rPr>
        <w:t>رجل اشتري جارية بجاريتين إلى أجل فالعقد فاسد</w:t>
      </w:r>
      <w:r>
        <w:rPr>
          <w:rtl w:val="true"/>
        </w:rPr>
        <w:t xml:space="preserve">) </w:t>
      </w:r>
      <w:r>
        <w:rPr>
          <w:rtl w:val="true"/>
        </w:rPr>
        <w:t xml:space="preserve">لان الحيوان لا يثبت دينا في الذمة بدلا عنما هو مال ولان الجنس بانفراده يحرم النساء فان 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الجارية فذهبت عينها عنده من عمله أو من غير عمله فللبائع أن يأخذها ويضمنه نصف قيمتها لان العين من الآدمى نصفه وفوات النصف في ضمان المشتري كفوات الكل ولو هلكت كان عليه ضمان قيمتها سواء هلكت بفعله أو بغير فعله فكذلك إذا ذهب نصفها وهذا لانها صارت مضمونة بالقبض والاوصاف تضمن بالقبض ألا ترى أنها تضمن بالغصب فان الجارية المغصوبة إذا ذهبت عينها عند الغاصب أخذها المغصوب منه مع نصف قيمتها ولو فقأ عينها غيره فان البائع يأخذها لان فسخ العقد فيها مستحق شرعا فما دامت قائمة كان على البائع أن يأخذها ثم يتخير في نصف قيمتها فان شاء ضمن ذلك الفاقئ وان شاء ضمن المشتري لان بالاخذ ينفسخ العقد فيها ويعود إلى قديم ملك البائع فجناية الفاقئ كانت على ملكه فله أن يضمنه نصف قيمتها وان شاء ضمن المشتري ذلك لانها كانت مضمونة عليه بالقبض بجميع أجزائها فكانت كالمغصوبة في هذا الحكم فان ضمن المشتري يرجع المشتري بذلك على الفاقئ لان ملكه تقرر في ذلك الجزء حين ضمن بدله وهو كالغاصب في ذلك وان ضمن الفاقئ لم يرجع على المشترى بشئ لانه ضمن بجنايته فأما إذا قتلها في يد المشتري قاتل فللبائع أن يضمن المشتري قيمتها ولا سبيل له على القاتل بخلاف المغصوبة فان المغصوبة إذا قتلها انسان في يد الغاصب يتخير المغصوب منه ان شاء ضمن الغاصب قيمتها وان شاء ضمن القاتل بخلاف المشتراة شراء فاسدا في يد المشترى لان المغصوبة على ملك المغصوب منه فالقاتل من القاتل جناية على ملكه فيتخير في التضمين ان شاء ضمن الغاصب بالغصب أو القاتل بالقتل وهنا قد صارت الجارية مملوكة للمشتري بالقبض وبالقتل يتعذر فسخ البيع فيها ولا يعود إلى ملك البائع فلهذا تعين حق البائع في تضمين المشترى وليس له أن يضمن القاتل وفي فقئ العين ما تعذر فسخ العقد فيها وإذا انفسخ العقد فيها بالرد كانت جناية الفاقئ علي ملك البائع فلذلك يتخير البائع ان شاء ضمن القاتل بالقتل وان شاء ضمن المشتري بالقبض كما في الغصب ثم إذا ضمن البائع المشترى قيمتها في القتل كان للمشترى أن يضمن القاتل قيمتها لانه أتلف ملكه فيها بالجناية فكان له أن يضمنه قيمتها</w:t>
      </w:r>
      <w:r>
        <w:rPr>
          <w:rtl w:val="true"/>
        </w:rPr>
        <w:t xml:space="preserve">. </w:t>
      </w:r>
      <w:r>
        <w:rPr>
          <w:rtl w:val="true"/>
        </w:rPr>
        <w:t xml:space="preserve">قال </w:t>
      </w:r>
      <w:r>
        <w:rPr>
          <w:rtl w:val="true"/>
        </w:rPr>
        <w:t>(</w:t>
      </w:r>
      <w:r>
        <w:rPr>
          <w:rtl w:val="true"/>
        </w:rPr>
        <w:t>فلو كانت الجارية كما هي غير أنها ولدت ولدين فمات أحدهما أخذ البائع الجارية والولد الباقي</w:t>
      </w:r>
      <w:r>
        <w:rPr>
          <w:rtl w:val="true"/>
        </w:rPr>
        <w:t xml:space="preserve">) </w:t>
      </w:r>
      <w:r>
        <w:rPr>
          <w:rtl w:val="true"/>
        </w:rPr>
        <w:t xml:space="preserve">لانها في يده كالمغصوبة مستحقة الرد بزوائدها المتصلة والمنفصلة وهذا لان الولد متولد من العين ووجوب لرد كان حكما متقررا فيها فيسرى إلى الولد ولان ملك الاصل يسرى إلى الولد والثابت للمشتري في الاصل كان ملكا مست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الازالة بالرد على البائع فثبت مثله في الولد وليس له أن يضمنه قيمة الميت بمنزلة ولد المغصوب إذا مات في يد الغاصب من غير صنعه لم يضمن لانعدام الصنع منه فهذا مثله قال </w:t>
      </w:r>
      <w:r>
        <w:rPr>
          <w:rtl w:val="true"/>
        </w:rPr>
        <w:t>(</w:t>
      </w:r>
      <w:r>
        <w:rPr>
          <w:rtl w:val="true"/>
        </w:rPr>
        <w:t>فان كانت الولادة قد نقصتها وفي الولد الثاني وفاء بجيمع ذلك النقصان فلا شئ على المشترى</w:t>
      </w:r>
      <w:r>
        <w:rPr>
          <w:rtl w:val="true"/>
        </w:rPr>
        <w:t xml:space="preserve">) </w:t>
      </w:r>
      <w:r>
        <w:rPr>
          <w:rtl w:val="true"/>
        </w:rPr>
        <w:t>لرده ما ينجبر به النقصان فان نقصان الولادة ينجير بالولد عندنا وقد بينا ذلك في المغصوبة وكذلك في المشتراة شراء فاسدا والولد الميت صار كان لم يكن فكأنها ولدت ولدا واحدا</w:t>
      </w:r>
      <w:r>
        <w:rPr>
          <w:rtl w:val="true"/>
        </w:rPr>
        <w:t xml:space="preserve">. </w:t>
      </w:r>
      <w:r>
        <w:rPr>
          <w:rtl w:val="true"/>
        </w:rPr>
        <w:t xml:space="preserve">قال </w:t>
      </w:r>
      <w:r>
        <w:rPr>
          <w:rtl w:val="true"/>
        </w:rPr>
        <w:t>(</w:t>
      </w:r>
      <w:r>
        <w:rPr>
          <w:rtl w:val="true"/>
        </w:rPr>
        <w:t>وان لم يكن في الولد الباقي وفاء النقصان فعلي المشتري تمام ذلك</w:t>
      </w:r>
      <w:r>
        <w:rPr>
          <w:rtl w:val="true"/>
        </w:rPr>
        <w:t xml:space="preserve">) </w:t>
      </w:r>
      <w:r>
        <w:rPr>
          <w:rtl w:val="true"/>
        </w:rPr>
        <w:t>لان انجبار النقصان بالولد لصفة المالية وانما ينجبر بقدر مالية الولد وما زاد على ذلك ليس بأزائه ما يجبره فعلى المشترى ضمان ذلك</w:t>
      </w:r>
      <w:r>
        <w:rPr>
          <w:rtl w:val="true"/>
        </w:rPr>
        <w:t xml:space="preserve">. </w:t>
      </w:r>
      <w:r>
        <w:rPr>
          <w:rtl w:val="true"/>
        </w:rPr>
        <w:t xml:space="preserve">قال </w:t>
      </w:r>
      <w:r>
        <w:rPr>
          <w:rtl w:val="true"/>
        </w:rPr>
        <w:t>(</w:t>
      </w:r>
      <w:r>
        <w:rPr>
          <w:rtl w:val="true"/>
        </w:rPr>
        <w:t>وان كان الميت مات من فعل المشترى أو منعه بعد طلب البائع حتى مات صار المشتري ضامنا بقيمته يردها مع الام</w:t>
      </w:r>
      <w:r>
        <w:rPr>
          <w:rtl w:val="true"/>
        </w:rPr>
        <w:t xml:space="preserve">) </w:t>
      </w:r>
      <w:r>
        <w:rPr>
          <w:rtl w:val="true"/>
        </w:rPr>
        <w:t>لان الولد انما لم يكن مضمونا عليه لانعدام الصنع الموجب للضمان فيه وقد وجد ذلك بالاتلاف أو المنع بعد الطلب ثم رد قيمة الولد كرد عينه حتى إذا كان فيها وفي مالية الحى وفاء بالنقصان فلاشئ على المشترى وان لم يكن فيها وفاء بنقصان الولادة فعلى المشترى تمام ذلك لان الانجبار بقدر المالية على ما مر</w:t>
      </w:r>
      <w:r>
        <w:rPr>
          <w:rtl w:val="true"/>
        </w:rPr>
        <w:t xml:space="preserve">. </w:t>
      </w:r>
      <w:r>
        <w:rPr>
          <w:rtl w:val="true"/>
        </w:rPr>
        <w:t xml:space="preserve">قال </w:t>
      </w:r>
      <w:r>
        <w:rPr>
          <w:rtl w:val="true"/>
        </w:rPr>
        <w:t>(</w:t>
      </w:r>
      <w:r>
        <w:rPr>
          <w:rtl w:val="true"/>
        </w:rPr>
        <w:t>ولو كانت الام هي الميتة والولدان حيان أخذ البائع الولدين وقيمة الام يوم قبضه المشترى</w:t>
      </w:r>
      <w:r>
        <w:rPr>
          <w:rtl w:val="true"/>
        </w:rPr>
        <w:t xml:space="preserve">) </w:t>
      </w:r>
      <w:r>
        <w:rPr>
          <w:rtl w:val="true"/>
        </w:rPr>
        <w:t>وهكذا القول في كل بيع فاسد لان حق الاسترداد ثابت للبائع في الولدين فلا يسقط ذلك بهلاك الام كالمغصوبة إذا ولدت ثم ماتت كذلك هنا وان كان ضامنا قيمتها للبائع حين قبضها لانها دخلت في ضمانه بالقبض وتعذر ردها فيجب ضمان قيمتها والولد تبع فلا يقوم مقام الاصل في حق الرد حتى لا يسقط برد الولدين ضمان قيمة الام وان كان في ماليتهما وفاء بذلك بخلاف نقصان الولادة فالفائت هناك وصف هو بيع ثم الخلافة هناك باتحاد السبب فان سبب النقصان والزيادة واحدة وهذا لا يوجد هنا فان موت الام لم يكن بالولادة ولو كان بالولادة فالولادة من حيث أنها موت لا توجب الزيادة ولدا ولذا لاينجبر قدر النقصان بالولدين بعد موت الام حتى يضمن كمال قيمتها لان هنا لا يحتاج إلى جبر النقصان بعد موت الام لان الملك يثبت للمشترى بعد القبض على ما ذكرنا وتقرر القيمة عليه من حين قبضها فإذا مات تبين أن ذلك النقصان حاصل في ملك المشترى فلا تقع الحاجة إلى جبر هذا النقصان بالولد بخلاف مااذا بقيت الام لانه أمكن فسخ العقد فيها بالرد فان ردها عادت إلى قديم ملك البائع فتبين أن النقصان حصل فوقعت الحاجة إلى انجبار النقصان بخلف قائم مقامه وهو الولد فلهذا افترقا</w:t>
      </w:r>
      <w:r>
        <w:rPr>
          <w:rtl w:val="true"/>
        </w:rPr>
        <w:t xml:space="preserve">. </w:t>
      </w:r>
      <w:r>
        <w:rPr>
          <w:rtl w:val="true"/>
        </w:rPr>
        <w:t xml:space="preserve">قال </w:t>
      </w:r>
      <w:r>
        <w:rPr>
          <w:rtl w:val="true"/>
        </w:rPr>
        <w:t>(</w:t>
      </w:r>
      <w:r>
        <w:rPr>
          <w:rtl w:val="true"/>
        </w:rPr>
        <w:t xml:space="preserve">والبيع الفاسد ينعقد موجبا للملك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اتصل به القبض عندنا وعند الشافعي لا ينعقد للملك وفي الحقيقة هذه المسألة تنبنى على مسألة من أصول الفقه وهو أن النهى عن العقود الشرعية لا يخرجها من أن تكون مشروعة عندنا فان ذلك موجب النسخ والنهى عن النسخ وعندنا يخرجها من أن تكون مشروعة بمقتضى النهى فان صفة القبح من ضرورة النهى كما أن صفة الجنس من ضرورة الامر والمشروع ما يكون مرضيا والقبيح مالا يكون مرضيا فينعدم أصل العقد لضرورة النهى ومقتضاه ولكنا نقول موجب النهى الانتهاء على وجه يكون المنتهى مختارا فيه كما أن موجب الامر الائتمار على وجه يكون المؤتمر مختارا فيه فان استحقاق الثواب والعقاب ينبنى على ذلك وذلك لا يكون الا بعد تقرر المشروع مشروعا باعتبار هذا الاصل ثم يخرج المقتضى عليه بحسب الامكان أولى من اعلام المقضي بالمقتضى وهذه في أصول الفقه فأما التخريج هنا على الاصل المتفق عليه وهو أن النهى متى كان لمعنى في غير المنهى عنه فانه لا يعدم المشروع كالنهي عن البيع وقت النداء وان كان المنهى عنه بعدمه كالنهي عن بيع المضانين والملاقيح والشافعي يقول في البيوع الفاسدة النهى لمعنى في غير المنهى عنه ولهذا أفسد البيع ويتضح هذا في البيع بالخمر فالبيع مبادلة مال متقوم بمال متقوم والخمر ليس بمال متقوم حتى لا يملك بالعقد وان قبض فلا ينعقد موجبا حكمه فعرفنا انه غير منعقد في حق حكمه وهو الملك والدليل عليه ان البيع موجب للملك بنفسه ثم الفاسد منه لا يكون موجبا الملك بنفسه فعرفنا انه ليس ينعقد في حكم الملك وثبوت الضمان بالقبض ليس من حكم انعقاد العقد بالمقبوض على سوم الشراء مضمون بالقيمة ولا عقد وان كان منعقدا بصفة الفساد لما منعت ثبت الملك بالبيع قبل القبض فكذلك بعده لان الفساد قائم بعده ولان بالقبض يزداد الفساد والحرمة وكل ما يمنع ثبوت الملك بالبيع قبل القبض يمنع بعد القبض كخيار الشرط وهذا في معناه لان مع خيار الشرط لايتم الرضا من البائع ومع الفساد كذلك فانه لو صار مملوكا انما يصير مملوكا بالقيمة والبائع لم يرض بهذا ولهذا ثبت خيار الفسخ لكل واحد منهما ولان هذا عقد معاوضة فالفاسد منه لا ينعقد موجبا للملك كالنكاح وهذا لان الملك مشروع محبوب فيستدعى سببا مرضيا شرعيا بخلاف الكتابة الفاسدة حيث انعقد العقد مع صفة الفساد ففيها معنى المعاوضة واليمين لانه تعليق العتق بشرط الاداء والحرمة لا تمنع صحة التعليق لو كما </w:t>
      </w:r>
      <w:r>
        <w:rPr>
          <w:rtl w:val="true"/>
        </w:rPr>
        <w:t>(</w:t>
      </w:r>
      <w:r>
        <w:rPr>
          <w:rtl w:val="true"/>
        </w:rPr>
        <w:t>قال</w:t>
      </w:r>
      <w:r>
        <w:rPr>
          <w:rtl w:val="true"/>
        </w:rPr>
        <w:t xml:space="preserve">) </w:t>
      </w:r>
      <w:r>
        <w:rPr>
          <w:rtl w:val="true"/>
        </w:rPr>
        <w:t xml:space="preserve">ان زنيت فأنت حرة فانما ينزل العتق هناك لمعنى التعليق دون المعاوض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وحجتنا في ذلك من حيث التخريج على الاصل المجمع عليه أن يقول هذا النهى لمعنى في غير المنهي عنه لان البيع ينعقد بالايجاب والقبول في محل قابل له ولا يختل شئ من ذلك بالشرط الفاسد وانعقاد العقد يوجب ركنه من أهله والنهى كان للشرط وهو وراء ما يتم العقد به وكذلك النهى عن الربا للفضل الخالى عن المقابلة وهو وراء ما يتم به العقد فلا ينعقد فيه أصل العقد والعقد لا ينعقد شرعا الا موجبا حكمه لان الاسباب الشرعية تطلب لاحكامها فإذ كانت خالية عن الحكم تكون لغوا ولكن الحكم متصل بها تارة ويتأخر أخرى كالهبة فانها عقد تمليك ثم الملك بها يتأخر إلى القبض </w:t>
      </w:r>
      <w:r>
        <w:rPr>
          <w:rtl w:val="true"/>
        </w:rPr>
        <w:t>(</w:t>
      </w:r>
      <w:r>
        <w:rPr>
          <w:rtl w:val="true"/>
        </w:rPr>
        <w:t>قوله</w:t>
      </w:r>
      <w:r>
        <w:rPr>
          <w:rtl w:val="true"/>
        </w:rPr>
        <w:t xml:space="preserve">) </w:t>
      </w:r>
      <w:r>
        <w:rPr>
          <w:rtl w:val="true"/>
        </w:rPr>
        <w:t xml:space="preserve">بان البيع يفسد به </w:t>
      </w:r>
      <w:r>
        <w:rPr>
          <w:rtl w:val="true"/>
        </w:rPr>
        <w:t>(</w:t>
      </w:r>
      <w:r>
        <w:rPr>
          <w:rtl w:val="true"/>
        </w:rPr>
        <w:t>قلنا</w:t>
      </w:r>
      <w:r>
        <w:rPr>
          <w:rtl w:val="true"/>
        </w:rPr>
        <w:t xml:space="preserve">) </w:t>
      </w:r>
      <w:r>
        <w:rPr>
          <w:rtl w:val="true"/>
        </w:rPr>
        <w:t xml:space="preserve">لان النهى اتصل بوصفه لان الخيار والاجل لو كان جائزا كان عمله في تغيير وصف العقد لافي تغيير أصله فكذلك إذا كان فاسدا يكون عمله في تغيير وصف العقد حتى يصير العقد فاسدا وليس من ضرورة انعدام الوصف انعدام الاصل بل من ضرورته انعقاد الاصل فالصفة لا تكون بدون الموصوف وهكذا نقول في النكاح فانه ينعقد مع الفساد ولهذا يتعلق به وجوب المهر والعدة والنسب عند الدخول الا انه لا يثبت الملك به لان الحكم يثبت بحسب النسب فالعقد الفاسد انما يثبت ملكا حراما وليس في النكاح الا ملك الحل وبين الحل والحرمة منافاة فكان من ضرورة الفساد هناك انتفاء الملك وهنا بالبيع الفاسد انما يثبت ملك حرام ولهذا لو كانت جارية لا يحل له وطؤها وليس من ضرورة ثبوت الحرمة انتفاء ملك اليمين كالعصير يتخمر يبقي مملوكا وان كان حراما وكشراء الرجل أخته من الرضاع فيملكها وان كانت حراما عليه فاثبتنا الملك لهذا ولكن العقد بصفة الفساد يضعف فيتأخر الحكم إلى انضمام ما يقوم إليه وهو القبض كعقد التبرع ولانه لو ثبت الملك قبل القبض يثبت بغير عوض فان المسمى لا يجب للفساد والضمان لا يجب الا بالقبض فلهذا تأخر الملك إلى ما بعد القبض وهكذا نقول في البيع بشرط الخيار فانه انعقد مفيدا لحكمه ولكنه تأخر ثبوت الحكم إلى سقوط الخيار على أن ذلك في معنى المعلق بالشرط لانه يقول علي أنى بالخيار والمتعلق بالشرط مقدم قبل الشرط ألا ترى انه تعذر أعمال التعليق في أصل السبب فيجعل عاملا في الحكم وليس من ضرورة الفساد انعدام العقد شرعا كالاحرام يفسد بالجماع ويبقى أصله والطلاق في حالة الحيض حرام شرعا ويكون مفيدا بحكمه والظهار حرام شرعا ثم ينعقد موجبا حكمه والدليل عليه أن المقبوض يصير مضمونا والضمان انما يجب بطريق الجبران أو بالعقد وهنا وجوب الضمان ليس بطر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الجبر لانه يقبضه باذن المالك فعرفنا أن وجوب الضمان بالعقد وهكذا نقول في المقبوض على سوم البيع انه مضمون بالعقد ولكن على وجه وهو أن يجعل الموعود من العقد كالمتحقق وليس بينهما عقد موجود هنا فعرفنا أن الضمان باعتبار العقد المتحقق وإذا ثبت هذا في البيع مع الشرط الفاسد فكذلك في الربى لان الفساد يكون لمعنى في وصف العقد فان بالفضل يصير البيع رابحا وكذلك في البيع بالخمر فان ركن العقد المالية في البدلين وبتخمر العصير لا تنعدم المالية وانما ينعدم التقوم شرعا فان المالية تكون بكون العين منتفعا بها وقد اثبت الله تعالى ذلك في الخمر بقوله تعالى </w:t>
      </w:r>
      <w:r>
        <w:rPr>
          <w:rtl w:val="true"/>
        </w:rPr>
        <w:t>(</w:t>
      </w:r>
      <w:r>
        <w:rPr>
          <w:rtl w:val="true"/>
        </w:rPr>
        <w:t>ومنافع للناس</w:t>
      </w:r>
      <w:r>
        <w:rPr>
          <w:rtl w:val="true"/>
        </w:rPr>
        <w:t xml:space="preserve">) </w:t>
      </w:r>
      <w:r>
        <w:rPr>
          <w:rtl w:val="true"/>
        </w:rPr>
        <w:t>ولانه كان مالا متقوما قبل التحريم وانما ثبت بالنص حرمة التناول ونجاسة العين وليس من ضرورته انعدام المالية كالسرقين الا أنه فسد تقدمه شرعا لضرورة وجوب الاجتناب عنه بالنص ولهذا يكون مالا في حق أهل الذمة فانعقد العقد بوجود ركنه في محله بصفة الفساد ولكن الخمر لا يملك بالقبض لانه غير متقوم شرعا فيملك بادائه لانعقاد العقد موجبا الملك فيه بخلاف البيع بالميتة والدم فذلك ليس بمال في حق أحد فلانعدام ركن العقد في محله لا ينعقد العقد</w:t>
      </w:r>
      <w:r>
        <w:rPr>
          <w:rtl w:val="true"/>
        </w:rPr>
        <w:t xml:space="preserve">. </w:t>
      </w:r>
      <w:r>
        <w:rPr>
          <w:rtl w:val="true"/>
        </w:rPr>
        <w:t xml:space="preserve">قال </w:t>
      </w:r>
      <w:r>
        <w:rPr>
          <w:rtl w:val="true"/>
        </w:rPr>
        <w:t>(</w:t>
      </w:r>
      <w:r>
        <w:rPr>
          <w:rtl w:val="true"/>
        </w:rPr>
        <w:t>ولو كان المشترى أعتق الجارية التى اشتراها بعقد فاسد بعد قبضه اياها أو باعها أو أمهرها أو وهبها وسلمها أو دبرها أو كاتبها أو استولدها جاز جميع ذلك</w:t>
      </w:r>
      <w:r>
        <w:rPr>
          <w:rtl w:val="true"/>
        </w:rPr>
        <w:t xml:space="preserve">) </w:t>
      </w:r>
      <w:r>
        <w:rPr>
          <w:rtl w:val="true"/>
        </w:rPr>
        <w:t>لانه تصرف في ملكه وهذا التعليل نص عليه محمد في كتاب الشهادات في نظير هذا قال</w:t>
      </w:r>
      <w:r>
        <w:rPr>
          <w:rtl w:val="true"/>
        </w:rPr>
        <w:t xml:space="preserve">) </w:t>
      </w:r>
      <w:r>
        <w:rPr>
          <w:rtl w:val="true"/>
        </w:rPr>
        <w:t xml:space="preserve">لانه مالك رقبتها وهنا </w:t>
      </w:r>
      <w:r>
        <w:rPr>
          <w:rtl w:val="true"/>
        </w:rPr>
        <w:t>(</w:t>
      </w:r>
      <w:r>
        <w:rPr>
          <w:rtl w:val="true"/>
        </w:rPr>
        <w:t>قال</w:t>
      </w:r>
      <w:r>
        <w:rPr>
          <w:rtl w:val="true"/>
        </w:rPr>
        <w:t xml:space="preserve">) </w:t>
      </w:r>
      <w:r>
        <w:rPr>
          <w:rtl w:val="true"/>
        </w:rPr>
        <w:t xml:space="preserve">لان البائع سلطه عليها وهو اشارة إلى ما قلنا لان التمليك تسليط على التصرف فصار كما لو سلطه على الاعتاق نصا بأن </w:t>
      </w:r>
      <w:r>
        <w:rPr>
          <w:rtl w:val="true"/>
        </w:rPr>
        <w:t>(</w:t>
      </w:r>
      <w:r>
        <w:rPr>
          <w:rtl w:val="true"/>
        </w:rPr>
        <w:t>قال</w:t>
      </w:r>
      <w:r>
        <w:rPr>
          <w:rtl w:val="true"/>
        </w:rPr>
        <w:t xml:space="preserve">) </w:t>
      </w:r>
      <w:r>
        <w:rPr>
          <w:rtl w:val="true"/>
        </w:rPr>
        <w:t xml:space="preserve">أعتقتها ألا ترى أنه ذكر في كتاب الاستحسان إذا اشترى طعاما حل له أن يتناول من ذلك الطعام لان البائع سلطه على ذلك فلما كان في العقد الجائز يعتبر التسليط في حق تناول الطعام فكذا في حق الفاسد ولهذا قلنا أنه لا يحل له أن يطأها لان الوطئ مما لايستباح بصريح التسليط فكذلك لايستباح به دلالة ويعود التصرف باعتبار أصل الملك دون صفة الحل وقد ثبت أصل الملك فيثبت التسليط على التصرف ثم قد تعذر رد عينها فيلزمه رد قيمتها وانما تعذر الرد باعتبار هذه التصرفات نحو البيع والهبة وما أشبه ذلك لان المشترى شرا فاسدا لما باع من غيره وسلمه إليه تعلق بهذا العين حق المشترى الثاني وحق الله تعالى من حيث فسخ العقد بالرد على البائع الاول وحق الله تعالى مع حق العبد إذا اجتمعا تقدم حق العبد لاتهاونا بحق الله تعالى ولكن الله تعالى أغنى والعفو منه أرجى بخلاف المشترى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الغاصب لانه تعلق به حق المشترى وحق المغصوب منه وكل واحد من الحقين حق العبد فترجح حق المغصوب منه لانه أسبق</w:t>
      </w:r>
      <w:r>
        <w:rPr>
          <w:rtl w:val="true"/>
        </w:rPr>
        <w:t xml:space="preserve">. </w:t>
      </w:r>
      <w:r>
        <w:rPr>
          <w:rtl w:val="true"/>
        </w:rPr>
        <w:t xml:space="preserve">قال </w:t>
      </w:r>
      <w:r>
        <w:rPr>
          <w:rtl w:val="true"/>
        </w:rPr>
        <w:t>(</w:t>
      </w:r>
      <w:r>
        <w:rPr>
          <w:rtl w:val="true"/>
        </w:rPr>
        <w:t>وليس عليه في الوطئ مهر وفي كتاب السرب يقول وعليه العقر قبل تأويل المسألة إذا لم يستولدها بالوطئ حتى ردها على البائع فان بردها ينفسخ الملك من الاصل فتبين أن الوطئ صادق ملك الغير فيلزمه العقر بالوطئ وهنا قال استولدها وبالاستيلاد يتقرر ملكه فانما وطئها وهى مملوكة له فلا يلزمه العقد بذلك وقيل ما ذكر هنا قول أبى حنيفة وأبى يوسف رحمهما الله وما ذكر هناك قول محمد وأصله فيما ذكر هشام أنها لو زادت في يد المشترى في بدنها ثم أعتقها فعليه ضمان قيمتها وقت القبض عند أبى حنيفة وأبى يوسف رحمهما الله تعالى وعند محمد وقت العتق فلما كان محمد ثبت حق البائع في الزيادة ويجعلها مضمونة على المشترى بالاتلاف فكذلك المستوفى بالزيادة في حكم زيادة هي ثمرة ومن أصلها أن الزيادة تكون في يد مضمونة على المشترى بالاتلاف فكذلك المستوفى بالوطئ فلهذا لامهر عليه</w:t>
      </w:r>
      <w:r>
        <w:rPr>
          <w:rtl w:val="true"/>
        </w:rPr>
        <w:t>. (</w:t>
      </w:r>
      <w:r>
        <w:rPr>
          <w:rtl w:val="true"/>
        </w:rPr>
        <w:t>قال</w:t>
      </w:r>
      <w:r>
        <w:rPr>
          <w:rtl w:val="true"/>
        </w:rPr>
        <w:t xml:space="preserve">) </w:t>
      </w:r>
      <w:r>
        <w:rPr>
          <w:rtl w:val="true"/>
        </w:rPr>
        <w:t>وان رهنها فعليه قيمتها لان عقد الرهن إذا اتصل به القبض يكون لازما في حق الراهن فيثبت به عجزه عن رد العين فلهذا لزمته قيمتها وان افتكها قبل أن يضمنه القاضى قيمتها ردها عليه لان المانع قد زال قبل تحول حق البائع إلى القيمة وكذلك ان عجزت عن الكتابة لان المانع حق المكاتب وقد سقط قبل أن يتحول الحق إلى القيمة فان التحول انما يكون بقضاء القاضي فكذلك ان رجع في الهبة بقضاء أو بغير قضاء ردها على البائع لانه يعود إليه قديم ملكه في الوجهين فكذلك ان رد عليه بعيب قبل أن يقضى القاضي عليه بالقيمة فان ذلك كله يمنع قضاء القاضي بالقيمة فان كان ذلك كله بعد قضاء القاضي بالقيمة فقد تم تحول الحق إلى القيمة فلا يعود في العين بعد ذلك كما لو أبق المغصوب فقضى القاضي بقيمته على الغاصب ثم عاد</w:t>
      </w:r>
      <w:r>
        <w:rPr>
          <w:rtl w:val="true"/>
        </w:rPr>
        <w:t xml:space="preserve">. </w:t>
      </w:r>
      <w:r>
        <w:rPr>
          <w:rtl w:val="true"/>
        </w:rPr>
        <w:t xml:space="preserve">قال </w:t>
      </w:r>
      <w:r>
        <w:rPr>
          <w:rtl w:val="true"/>
        </w:rPr>
        <w:t>(</w:t>
      </w:r>
      <w:r>
        <w:rPr>
          <w:rtl w:val="true"/>
        </w:rPr>
        <w:t>ولو كان أجرها فله أن ينقص الاجارة ويردها</w:t>
      </w:r>
      <w:r>
        <w:rPr>
          <w:rtl w:val="true"/>
        </w:rPr>
        <w:t xml:space="preserve">) </w:t>
      </w:r>
      <w:r>
        <w:rPr>
          <w:rtl w:val="true"/>
        </w:rPr>
        <w:t>لان الاجارة تنفسخ بالاعذار وقيام حق الشرع في الرد لفساد السبب منه أقوى الاعذار فتنفسخ الاجارة ألا نرى أن المشترى لو أجر المبيع ثم وجد به عيبا كان له أن ينقص الاجارة ليرده فهذا أولى</w:t>
      </w:r>
      <w:r>
        <w:rPr>
          <w:rtl w:val="true"/>
        </w:rPr>
        <w:t xml:space="preserve">. </w:t>
      </w:r>
      <w:r>
        <w:rPr>
          <w:rtl w:val="true"/>
        </w:rPr>
        <w:t xml:space="preserve">قال </w:t>
      </w:r>
      <w:r>
        <w:rPr>
          <w:rtl w:val="true"/>
        </w:rPr>
        <w:t>(</w:t>
      </w:r>
      <w:r>
        <w:rPr>
          <w:rtl w:val="true"/>
        </w:rPr>
        <w:t>وان اشترى الرجل شيئا إلى الحصاد أو إلى الدياس أو إلى العطاء أو إلى جذاذ النخل أو رجوع الحاج فهذا كله باطل</w:t>
      </w:r>
      <w:r>
        <w:rPr>
          <w:rtl w:val="true"/>
        </w:rPr>
        <w:t xml:space="preserve">) </w:t>
      </w:r>
      <w:r>
        <w:rPr>
          <w:rtl w:val="true"/>
        </w:rPr>
        <w:t xml:space="preserve">بلغنا نحو ذلك عن ابن عباس رضى الله تعالى عنهما وقول ابن عباس رضى الله تعالى عنهما في البيع إلى العطاء فان عائشة رضى الله تعالى عنها كانت تجيز البيع إلى العطاء وابن عباس رضى الله تعالى عنهما كان يفسد ذلك و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أبى ليلى رحمه الله أخذ بقول عائشة رضي الله تعالى عنها </w:t>
      </w:r>
      <w:r>
        <w:rPr>
          <w:rtl w:val="true"/>
        </w:rPr>
        <w:t>(</w:t>
      </w:r>
      <w:r>
        <w:rPr>
          <w:rtl w:val="true"/>
        </w:rPr>
        <w:t>وقال</w:t>
      </w:r>
      <w:r>
        <w:rPr>
          <w:rtl w:val="true"/>
        </w:rPr>
        <w:t xml:space="preserve">) </w:t>
      </w:r>
      <w:r>
        <w:rPr>
          <w:rtl w:val="true"/>
        </w:rPr>
        <w:t xml:space="preserve">البيع جائز والمال حال لان العقد لما لم يكن صالحا للاجل الذي ذكره لغي ذكره فأما عائشة كانت تقول وقت خروج العطاء معلوم بالعرف لا يتأخر الخروج عنه الا نادرا فكان هذا بيعا بأجل معلوم ولكنا أخذنا بقول ابن عباس رضى الله عنهما لان العطا فعل العباد قد يتقدم وقد يتأخر بحسب ما يبدوا لهم والآجال بالاوقات دون الافعال قال الله تعالى </w:t>
      </w:r>
      <w:r>
        <w:rPr>
          <w:rtl w:val="true"/>
        </w:rPr>
        <w:t>(</w:t>
      </w:r>
      <w:r>
        <w:rPr>
          <w:rtl w:val="true"/>
        </w:rPr>
        <w:t>قل هي مواقيت للناس والحج</w:t>
      </w:r>
      <w:r>
        <w:rPr>
          <w:rtl w:val="true"/>
        </w:rPr>
        <w:t xml:space="preserve">) </w:t>
      </w:r>
      <w:r>
        <w:rPr>
          <w:rtl w:val="true"/>
        </w:rPr>
        <w:t>ثم الشرط في البيوع ببدل مؤجل اعلام الاجل كما قال صلى الله عليه وسلم في السلم إلى أجل معلوم واعلام الاجل يكون بمالا يتقدم ولا يتأخر من الايام والشهود فأما ما يتقدم ويتأخر من أفعال العباد يكون مجهولا وكذلك الحصاد فانه من أفعالنا وقد يتقدم أو أنه قد يتعجل الحر وقد يتأخر إذا أبطاء البرد والدياس وجذاذ النخل كذلك ورجوع الحاج فعله قد يتقدم وقد يتأخر</w:t>
      </w:r>
      <w:r>
        <w:rPr>
          <w:rtl w:val="true"/>
        </w:rPr>
        <w:t xml:space="preserve">. </w:t>
      </w:r>
      <w:r>
        <w:rPr>
          <w:rtl w:val="true"/>
        </w:rPr>
        <w:t xml:space="preserve">قال </w:t>
      </w:r>
      <w:r>
        <w:rPr>
          <w:rtl w:val="true"/>
        </w:rPr>
        <w:t>(</w:t>
      </w:r>
      <w:r>
        <w:rPr>
          <w:rtl w:val="true"/>
        </w:rPr>
        <w:t>فان أبطل المشترى الاجل الفاسد ونقد الثمن في المجلس أو بعد الافتراق عن المجلس جاز البيع</w:t>
      </w:r>
      <w:r>
        <w:rPr>
          <w:rtl w:val="true"/>
        </w:rPr>
        <w:t xml:space="preserve">) </w:t>
      </w:r>
      <w:r>
        <w:rPr>
          <w:rtl w:val="true"/>
        </w:rPr>
        <w:t>عندنا استحسانا و</w:t>
      </w:r>
      <w:r>
        <w:rPr>
          <w:rtl w:val="true"/>
        </w:rPr>
        <w:t xml:space="preserve">. </w:t>
      </w:r>
      <w:r>
        <w:rPr>
          <w:rtl w:val="true"/>
        </w:rPr>
        <w:t xml:space="preserve">قال </w:t>
      </w:r>
      <w:r>
        <w:rPr>
          <w:rtl w:val="true"/>
        </w:rPr>
        <w:t>(</w:t>
      </w:r>
      <w:r>
        <w:rPr>
          <w:rtl w:val="true"/>
        </w:rPr>
        <w:t xml:space="preserve">زفر والشافعي رحمهما الله تعالى لا يجوز البيع لانه انعقد فاسدا وتصحيح العقد الفاسد في استقباله كالنكاح بغير شهود لا ينقلب صحيحا بالاشهاد والنكاح إلى أجل لا ينقلب صحيحا باسقاط الاجل ودليل فساد العقد أن المبيع مضمون على المشترى بالقيمة لو هلك في يده وأن كل واحد منهما يتمكن من فسخ العقد بغير رضاء صاحبه وان للبائع أن يسترده بزوائده المتصلة والمنفصلة ولكنا نقول المانع من صحة البيع زال قبل تقرره فيصح البيع كما لو باع فصا في خاتم أو جذعا في سقف ثم نزعه وسلمه إلى المشترى البيع كان صحيحا وتحقيق هذا الكلام ان نفس الاجل غير مفسد للبيع وانما المفسد جهالة وقت الحصاد وذلك غير موجود في الحال فالشتاء ليس زمان الحصاد بيقين ولكنه وصل ذلك الزمان بما قبله في الذكر ولاجله فسد العقد وهذا اتصال يعرض للفصل فإذا أسقطه مجئ أوان الحصاد فقد تحقق الانفصال فبقي العقد صحيحا كما في الجذع فانه عين مال متقوم ولكن لاتصاله بالسقف وللضرر في نزعه كان لا يصح البيع فإذا نزعه زال ذلك المعنى كذا هذا حتى لو جاءه زمان الحصاد وتحقق الاتصال على وجه لا يمكن فصله بتقرر الفساد وهذا بخلاف النكاح بغير شهود لان المفسد هناك انعدام شرط الجواز ولا يزول ذلك بالاشهاد بعد العقد والنكاح إلى أجل متعة والمتعة عقد آخر سوي النكاح وهذا بخلاف البيع إلى هبوب الريح وأمطار السماء لان ذلك ليس بأجل فالاجل ما يكون منتظر الوجود وهبوب الريح وامطار السماء قد يتصل بكلا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فعرفنا انه ليس بأجل بل هو شرط فاسد ولاجله فسد العقد وهذا بخلاف ما إذا باع بألف وربطل من خمر فان ذلك العقد ينقلب صحيحا عندنا إذا اتفقا على اسقاط الخمر نص عليه في آخر الصرف الا أن هناك لا ينفرد به البائع لانه تصرف في البدل فلا يتم الا بهما وهنا ينفرد به من له الاجل لانه خالص حقه فيسقط باسقاطه</w:t>
      </w:r>
      <w:r>
        <w:rPr>
          <w:rtl w:val="true"/>
        </w:rPr>
        <w:t xml:space="preserve">. </w:t>
      </w:r>
      <w:r>
        <w:rPr>
          <w:rtl w:val="true"/>
        </w:rPr>
        <w:t xml:space="preserve">قال </w:t>
      </w:r>
      <w:r>
        <w:rPr>
          <w:rtl w:val="true"/>
        </w:rPr>
        <w:t>(</w:t>
      </w:r>
      <w:r>
        <w:rPr>
          <w:rtl w:val="true"/>
        </w:rPr>
        <w:t>وان اشترى إلى النيروز أو إلى المهرجان فهو فاسد</w:t>
      </w:r>
      <w:r>
        <w:rPr>
          <w:rtl w:val="true"/>
        </w:rPr>
        <w:t xml:space="preserve">) </w:t>
      </w:r>
      <w:r>
        <w:rPr>
          <w:rtl w:val="true"/>
        </w:rPr>
        <w:t>أيضا لانه ليس من آجال المسلمين ولانهم لا يعرفون وقت ذلك عادة وان كان معلوما عند المتعاقدين فهو جائز بمنزلة الاهلة لان الشرط اعلام المتعاقدين الاجل بينهما وكذلك إلى الميلاد قبل المراد وقت نتاج البهائم وذلك قد يتقدم وقد يتأخر بمنزلة الحصاد وقبل ولادة امرأة بعينها هي حبلى وقد يتقدم وقد يتأخر وقبل وقت ولادة عيسى عليه السلام وذلك غير معلوم عند المسلمين وكذا إلى صوم النصارى لان المسلمين لا يعرفون وقت ذلك وقد يتقدم وقد يتأخر وكذا إلى فطر النصارى قبل أن يشرعوا في صومهم لان ذلك قد يتقدم وقد يتأخر بحسب شروعهم في الصوم الا أن يكون ذلك معلوما عند المتعاقدين على وجه لايتقدم ولا يتأخر وان اشتراه إلى فطر النصارى بعد ما شرعوا في الصوم جاز لان مدة صومهم معلومة بالايام فإذا شرعوا في الصوم صار وقت فطرهم معلوما</w:t>
      </w:r>
      <w:r>
        <w:rPr>
          <w:rtl w:val="true"/>
        </w:rPr>
        <w:t xml:space="preserve">. </w:t>
      </w:r>
      <w:r>
        <w:rPr>
          <w:rtl w:val="true"/>
        </w:rPr>
        <w:t xml:space="preserve">قال </w:t>
      </w:r>
      <w:r>
        <w:rPr>
          <w:rtl w:val="true"/>
        </w:rPr>
        <w:t>(</w:t>
      </w:r>
      <w:r>
        <w:rPr>
          <w:rtl w:val="true"/>
        </w:rPr>
        <w:t>وإذا اشتري شيئا إلى أجلين وتفرقا عن ذلك لم يجز</w:t>
      </w:r>
      <w:r>
        <w:rPr>
          <w:rtl w:val="true"/>
        </w:rPr>
        <w:t xml:space="preserve">) </w:t>
      </w:r>
      <w:r>
        <w:rPr>
          <w:rtl w:val="true"/>
        </w:rPr>
        <w:t>لنهى النبي صلى الله عليه وسلم عن الشرطين في بيع وان ساومه على ذلك ثم قاطعه على احدهما وأمضي البيع عليه جاز ولا بأس بطيلسان كردي بطليسانين حواريين إلى أجل لانهما جنسان باختلاف الصنعة والمقصود وكذا لا بأس بمسح موصلي بمسحين ساريين إلى أجل وكذلك لا بأس بقطيفة يمانية بقطيفتين كرديتين إلى أجل وهذا مبنى على الاصل الذي بينا ان اختلاف الصنعة والمقصود تختلف باختلاف الجنس وان كان الاصل واحدا وحرمة النساء لا تثبت الا باعتبار أحد الوصفين والله أعلم</w:t>
      </w:r>
      <w:r>
        <w:rPr>
          <w:rtl w:val="true"/>
        </w:rPr>
        <w:t>. (</w:t>
      </w:r>
      <w:r>
        <w:rPr>
          <w:rtl w:val="true"/>
        </w:rPr>
        <w:t>باب الاختلاف في البيوع</w:t>
      </w:r>
      <w:r>
        <w:rPr>
          <w:rtl w:val="true"/>
        </w:rPr>
        <w:t>) (</w:t>
      </w:r>
      <w:r>
        <w:rPr>
          <w:rtl w:val="true"/>
        </w:rPr>
        <w:t>قال</w:t>
      </w:r>
      <w:r>
        <w:rPr>
          <w:rtl w:val="true"/>
        </w:rPr>
        <w:t xml:space="preserve">) </w:t>
      </w:r>
      <w:r>
        <w:rPr>
          <w:rtl w:val="true"/>
        </w:rPr>
        <w:t>رحمه الله إذا اشترى سمنا أو غيره في زق فايزنه ثم جاء بالزق ليرده فقال البائع ليس هذا بزقى وقال المشترى بل هو زقك فالقول قول المشترى مع يمينه</w:t>
      </w:r>
      <w:r>
        <w:rPr>
          <w:rtl w:val="true"/>
        </w:rPr>
        <w:t xml:space="preserve">) </w:t>
      </w:r>
      <w:r>
        <w:rPr>
          <w:rtl w:val="true"/>
        </w:rPr>
        <w:t xml:space="preserve">لان الزق امانة في يد المشترى والقول في تعيين الامانة قول الامين وان كان مضمونا في يده كان القول في تعيينه أيضا قوله كالمغصوب ولان حقيقة الاختلاف بينهما في مقدار ما قبض من المعق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عليه فان ذلك يختلف باختلاف وزن الزق فالبائع يدعى الزيادة فعليه البينة والمشترى منكر للزيادة فالقول قوله مع يمينه</w:t>
      </w:r>
      <w:r>
        <w:rPr>
          <w:rtl w:val="true"/>
        </w:rPr>
        <w:t xml:space="preserve">. </w:t>
      </w:r>
      <w:r>
        <w:rPr>
          <w:rtl w:val="true"/>
        </w:rPr>
        <w:t xml:space="preserve">قال </w:t>
      </w:r>
      <w:r>
        <w:rPr>
          <w:rtl w:val="true"/>
        </w:rPr>
        <w:t>(</w:t>
      </w:r>
      <w:r>
        <w:rPr>
          <w:rtl w:val="true"/>
        </w:rPr>
        <w:t>وان اشترى عبدين فقبض أحدهما ومات عنده ومات الآخر عند البائع ثم اختلافا في قيمة المقبوض وفي قيمة الآخر فالقول قول المشترى مع يمينه</w:t>
      </w:r>
      <w:r>
        <w:rPr>
          <w:rtl w:val="true"/>
        </w:rPr>
        <w:t xml:space="preserve">) </w:t>
      </w:r>
      <w:r>
        <w:rPr>
          <w:rtl w:val="true"/>
        </w:rPr>
        <w:t xml:space="preserve">لان حاصل اختلافهما في مقدار ما قبضه المشترى فالبائع يقول قبضت ثلثى المعقود عليه فان قيمة المقبوض ألف وقيمة الآخر خمس مائة والمشترى ينكر ذلك ويقول ما قبضت الا ثلث المعقود عليه فان قيمة المقبوض خمسمائة وقيمة الآخر ألف فالقول قول المشترى مع يمينه لانكاره القبض فيما زاد على الثلث ألا ترى أنه لو اشترى كر حنطة فقبض بعضه وهلك الباقي عند البائع </w:t>
      </w:r>
      <w:r>
        <w:rPr>
          <w:rtl w:val="true"/>
        </w:rPr>
        <w:t>(</w:t>
      </w:r>
      <w:r>
        <w:rPr>
          <w:rtl w:val="true"/>
        </w:rPr>
        <w:t>فقال</w:t>
      </w:r>
      <w:r>
        <w:rPr>
          <w:rtl w:val="true"/>
        </w:rPr>
        <w:t xml:space="preserve">) </w:t>
      </w:r>
      <w:r>
        <w:rPr>
          <w:rtl w:val="true"/>
        </w:rPr>
        <w:t xml:space="preserve">المشترى قبضت منك ثلثه و </w:t>
      </w:r>
      <w:r>
        <w:rPr>
          <w:rtl w:val="true"/>
        </w:rPr>
        <w:t>(</w:t>
      </w:r>
      <w:r>
        <w:rPr>
          <w:rtl w:val="true"/>
        </w:rPr>
        <w:t>قال</w:t>
      </w:r>
      <w:r>
        <w:rPr>
          <w:rtl w:val="true"/>
        </w:rPr>
        <w:t xml:space="preserve">) </w:t>
      </w:r>
      <w:r>
        <w:rPr>
          <w:rtl w:val="true"/>
        </w:rPr>
        <w:t>البائع نصفه كان القول قول المشترى مع يمينه ولو كان المشترى قبض العبدين فمات احدهما عنده وجاء بالآخر يرده بالعيب فاختلافا في قيمة الميت كان القول قول البائع مع يمينه لان المشترى هنا قبض جميع المعقود عليه ثم وقع الاختلاف بينهما في مقدار مارده بالعيب فالمشترى يدعى الزيادة فيه والبائع ينكره فكان القول قول المنكر مع يمينه يوضح الفرق نحن نعلم أن الثمن كله لم يتقرر على المشترى وانما الاختلاف بينهما في مقدار ما تقرر من الثمن على المشترى فالبائع يدعى في ذلك زيادة والمشترى منكر ردهما اتفقا ان جميع الثمن متقرر على المشترى بالقبض ثم الاختلاف بينهما في مقدار ما سقط عنه بالرد فالمشترى يدعى زيادة في ذلك والبائع منكر فكان القول</w:t>
      </w:r>
      <w:r>
        <w:rPr>
          <w:rtl w:val="true"/>
        </w:rPr>
        <w:t xml:space="preserve">. </w:t>
      </w:r>
      <w:r>
        <w:rPr>
          <w:rtl w:val="true"/>
        </w:rPr>
        <w:t>قوله مع يمينه ويقسم الثمن على قيمة الذي يريد رده غير معيب وعلى قيمة الميت كما أقر به البائع لان الانقسام على قيمة المبيع كما دخل في العقد وقد دخل في العقد غير معيب ولو أقاما جميعا البينة على قيمة الميت أخذت بينة البائع أيضا لانها مثبتة الزيادة في المشهود به وهو قيمة الميت والمثبت للزيادة من البينتين يترجح</w:t>
      </w:r>
      <w:r>
        <w:rPr>
          <w:rtl w:val="true"/>
        </w:rPr>
        <w:t xml:space="preserve">. </w:t>
      </w:r>
      <w:r>
        <w:rPr>
          <w:rtl w:val="true"/>
        </w:rPr>
        <w:t xml:space="preserve">قال </w:t>
      </w:r>
      <w:r>
        <w:rPr>
          <w:rtl w:val="true"/>
        </w:rPr>
        <w:t>(</w:t>
      </w:r>
      <w:r>
        <w:rPr>
          <w:rtl w:val="true"/>
        </w:rPr>
        <w:t>وإذا اختلف البائع والمشترى في الثمن والسلعة قائمة في يد البائع أو المشترى فانهما يتحالفان ويتردان</w:t>
      </w:r>
      <w:r>
        <w:rPr>
          <w:rtl w:val="true"/>
        </w:rPr>
        <w:t xml:space="preserve">) </w:t>
      </w:r>
      <w:r>
        <w:rPr>
          <w:rtl w:val="true"/>
        </w:rPr>
        <w:t xml:space="preserve">استحسانا وفي القياس القول قول المشترى لانهما التفقا على أصل البيع وادعى البائع زيادة في حقه وهو الثمن والمشترى منكر لذلك فالقول قوله معى يمينه لقوله صلى الله عليه وسلم واليمين على من أنكر ولكن تركنا القياس بالسنة والمروى في الباب حديثان أحدهما حديث ابن مسعود رضي الله تعالى عنه أن النبي صلى الله عليه وسلم </w:t>
      </w:r>
      <w:r>
        <w:rPr>
          <w:rtl w:val="true"/>
        </w:rPr>
        <w:t>(</w:t>
      </w:r>
      <w:r>
        <w:rPr>
          <w:rtl w:val="true"/>
        </w:rPr>
        <w:t>قال</w:t>
      </w:r>
      <w:r>
        <w:rPr>
          <w:rtl w:val="true"/>
        </w:rPr>
        <w:t xml:space="preserve">) </w:t>
      </w:r>
      <w:r>
        <w:rPr>
          <w:rtl w:val="true"/>
        </w:rPr>
        <w:t xml:space="preserve">إذا اختلفا المتبايعان والسلعة قائمة بعينها فالقول ما يقوله البائع ويترادان </w:t>
      </w:r>
      <w:r>
        <w:rPr>
          <w:rtl w:val="true"/>
        </w:rPr>
        <w:t>(</w:t>
      </w:r>
      <w:r>
        <w:rPr>
          <w:rtl w:val="true"/>
        </w:rPr>
        <w:t>والثانى</w:t>
      </w:r>
      <w:r>
        <w:rPr>
          <w:rtl w:val="true"/>
        </w:rPr>
        <w:t xml:space="preserve">) </w:t>
      </w:r>
      <w:r>
        <w:rPr>
          <w:rtl w:val="true"/>
        </w:rPr>
        <w:t xml:space="preserve">حديث أبى هريرة رضى الله عنه أن النبي صلى الله عليه وسلم قال إذا اختلف المتبايع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تحالفا وترادا فالحديث صحيح مشهور فيترك كل قياس بمقابلته وكان أبو حازم القاضى يقول ان كانت السلعة في يد البائع فالتحالف بطريق القياس لان كل واحد منهما يدعى حقا لنفسه على صاحبه فان البائع يدعى زيادة الثمن والمشترى يدعى وجوب تسليم السلعة إليه عند أداء ما أقر به من الثمن فيحلف كل واحد منهما على دعوى صاحبه قياسا وان كانت في يد المشترى فالتحالف بخلاف القياس لان المشترى لا يدعى لنفسه على البائع شيئا فان المبيع مسلم إليه باتفاقهما وكان أبو يوسف يقول أولا يبدأ بيمين البائع وهو قول زفر واحدى الروايتين عن أبى حنيفة لان الشرع جعل القول قول البائع وهو يقتضى الاكتفاء بيمينه وان كان لا يكتفي بيمينه فلا أقل من أن يبدأ بيمينه ولان المقصود من الاستحلاف النكول وبنكوله تنقطع المنازعة بنفسه وبنكول المشترى لا تنقطع المنازعه ولكن يجبر على اداء ما ادعى من الثمن واليمين تقطع المنازعة فيبداء بيمين من يكون نكوله أقرب إلى قطع المنازعة ثم رجع فقال يبدأ بيمين المشترى وهو قول محمد وإحدى الروايتين عن أبى حنيفة لانه أظهرهما انكارا واليمين على المنكر ولان أول التسليمين على المشترى وهو تسليم الثمن فأول اليمينين عليه ولهذا قلنا في بيع المقابضة القاضى يبدأ بيمين أيهما شاء لانه لا يجب على أحدهما التسليم قبل صاحبه وأيهما نكل عن اليمين لزمه دعوى صاحبه لان نكوله بدل أو هو قائم مقام الاقرار وان حلفا جميعا معا ذكر في كتاب الدعوى ان قي القياس يكون البيع بينهما بألف درهم لان الزيادة التى ادعاها البائع انتفت بيمين المشترى وقد تصادقا على صحة البيع بينهما فيقضي بالبيع بما وقع عليه الاتفاق من الثمن ولكنا تركنا القياس وقلنا يفسخ البيع بينهما بالسنة وهو قوله صلى الله عليه وسلم ويترادان والمراد رد العقد لا رد المقبوض لان ما يكون على ميزان التفاعل يقتضى وجوده من الجانبين وأحد البدلين غير مقبوض وقد بينا في السلم انه انما يفسخ العقد إذا طلب ذلك أحدهما وأيهما أقام البينة أوجب قبول بينته أما البائع فلانه مدعي حقيقة وقد أثبت الزيادة بالبينة وأما المشترى فلانه مدعي صورة لانه يدعى العقد بالف درهم والدعوى صورة تكفى لقبول البينة كالمودع إذا ادعى رد الوديعة وأقام البينة وان أقاما جميعا البينة فالبينة بينة البائع لما فيها من اثبات الزيادة</w:t>
      </w:r>
      <w:r>
        <w:rPr>
          <w:rtl w:val="true"/>
        </w:rPr>
        <w:t xml:space="preserve">. </w:t>
      </w:r>
      <w:r>
        <w:rPr>
          <w:rtl w:val="true"/>
        </w:rPr>
        <w:t xml:space="preserve">قال </w:t>
      </w:r>
      <w:r>
        <w:rPr>
          <w:rtl w:val="true"/>
        </w:rPr>
        <w:t>(</w:t>
      </w:r>
      <w:r>
        <w:rPr>
          <w:rtl w:val="true"/>
        </w:rPr>
        <w:t>وان كانت السلعة قد هلكت في يد المشترى ثم اختلفا في الثمن</w:t>
      </w:r>
      <w:r>
        <w:rPr>
          <w:rtl w:val="true"/>
        </w:rPr>
        <w:t xml:space="preserve">) </w:t>
      </w:r>
      <w:r>
        <w:rPr>
          <w:rtl w:val="true"/>
        </w:rPr>
        <w:t xml:space="preserve">فعلى قول أبى حنيفة وأبى يوسف رحمهما الله تعالى القول قول المشترى مع يمينه وعند محمد والشافعي رحمهما الله تعالى يتحالفان ويترادان العقد لظاهر قوله صلى الله عليه وسلم إذا اختلف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المتبايعان وترادا ولا يمنعا من الاستدلال لظاهر هذا الحديث الآخر من ظاهر قوله والسلعة قائمة بعينها لان ذلك مذكور على سبيل التثنية أي تحالفا وان كانت السلعة قائمة لان عند ذلك يتأتى تميز الصادق من الكاذب بتحكيم قيمة السلعة في الحال ولا يتأتى ذلك بعد هلاك السلعة فإذا كان تحري التحالف مع امكان تميز الصادق من الكاذب فعند عدم الامكان أولى ولان التحالف عند قيام السلعة انما يصار إليه لان كل واحد منهما يدعى عقدا ينكره صاحبه فالبيع بألف غير البيع بالفين ألا ترى أن شاهدى البيع إذا اختلفا في مقدار الثمن لاتقبل الشهادة والدليل عليه أنه لو انفرد كل واحد منهما باقامة البينة وجب قبول بينته فعرفنا أن كل واحد منهما يدعى عقدا ينكره صاحبه فيحلف كل واحد منهما على دعوى صاحبه وهذا المعنى عند هلاك السلعة متحقق فصار كما لو ادعى أحدهما البيع والآخر الهبة أو كان البيع مقابضة وهلك أحد البدلين ثم اختلفا أو قبل المبيع قبل القبض ثم اختلفا في الثمن فانهما يتحالفان ثم إذا حلفا فقد انتفى كل واحد من الثمنين بيمين المنكر منهما فيبقى البيع بلا ثمن والبيع بغير ثمن يكون فاسدا والمقبوض بحكم عقد فاسد يجب رد عينه في حال قيامه ورد قيمته بعد هلاكه وأبو حنيفة وأبو يوسف رحمهما الله تعالى استدلا بقوله صلى الله عليه وسلم البينة على من ادعى واليمين على من أنكر والبائع هو المدعى والمشترى منكر فكان القول قوله مع اليمين فاما المشترى لا يدعي لنفسه شيئا على البائع لان المبيع مملوك له مسلم إليه باتفاقهما وهذا هو القياس حال قيام السلعة أيضا ولكنا تركناه بالنص وهو قوله صلى الله عليه وسلم إذا اختلف المتبايعان والسلعة قائمة بعينها تحالفا وترادا وقوله والسلعة قائمة مذكور على وجه الشرط لاعلى وجه البينة لان قوله إذا اختلفا المتبايعان شرط وقوله والسلعة قائمة بعينها معطوف على الشرط فكان شرطا لان موجب الاشتراط والمخصوص من القياس بالسنة لا يلحق به الا ماكان في معناه وحال هلاك السلعة ليس في معنى حال قيام السلعة لان عند قيام السلعة يندفع الضرر عن كل واحد منهما بالتحالف فانه ينفسخ العقد فيعود إلى كل واحد منهما رأس ماله بعينه وبعد هلاك السلعة لا يحصل ذلك فالعقد بعد هلاك السلعة لا يحتمل الفسخ الا ترى انه لا ينفسخ بالاقالة والرد بالعيب فكذلك بالتحالف وهذا لان الفسخ لايراد الا على ما ورد عليه العقد والمعقود عليه فات لا إلى بدل فان القيمة قبل الفسخ لا تكون واجبة على المشترى والفسخ على غير محله لا يتأتى بخلاف بيع المقابضة فان أحد العوضين هناك قائم وهو معقود عليه ولهذا ج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الفسخ بالاقالة والرد بالعيب فكذلك بالتحالف وكذلك إذا قبل المبيع قبل القبض فالقيمة هناك واجبة على القاتل وهى قائمة مقام العين في امكان فسخ العقد عليها لان القيمة الواجبة قبل القبض لما ورد عليها القبض المستحق بالعقد كانت في حكم المعقود عليه ولا معنى لقوله ان كل واحد منهما يدعى عقدا آخر فان العقد لا يختلف باختلاف الثمن ألا تر ان الوكيل بالبيع بالف يبيع بالفين وان البيع بألف قد يصير بالفين بالزيادة في الثمن والبيع بالفين يصير بالف عند خط بعض الثمن واختلاف الشاهدين في مقدار الثمن انما يمنع قبول الشاهدة لا لاختلاف العقد بل لان المدعي يكذب أحدهما وقبوله بينة المشترى عند الانفراد لانه مدعي صورة لا معنى وذلك يكفى لقبول بينته ولكن لا يتوجه به اليمين على خصمه كالمودعى يدعى رد الوديعة فلا يتوجه اليمين على خصمه وان كانت بينته تقبل عليه والدليل عليه ان المشترى لو كان جارية حل للمشترى وطؤها ولو كان الاختلاف في الثمن موجبا اختلاف العقد لما حل له وطؤها كما لو ادعي أحدهما البيع والآخر الهبة ولهذا تبطل دعوى الفساد وهو قوله انهما إذا حلفا يبقى العقد بلا ثمن لانه لو كان هكذا لما حل له وطؤها ولان القاضى انما يفسخ البيع عند طلب أحدهما وما لم يفسخ حل للمشترى وطؤها ولو فسد البيع بالتحالف لما حل له وطؤها ولما تأخر حكم الفسخ إلى طلب أحدهما والحديث المطلق فيه ما يدل على قيام السلعة وهو لفظ التراد لانه ان كان المراد رد المأخوذ حسا وحقيقة فذلك يتأتى عند قيام السلعة وان كان المراد العقد فقد بينا أن الفسخ انما يتأتى عند قيام السلعة مع ان المطلق والمقيد في حادثة واحدة في حكم واحد إذا ورد فالمطلق محمول على المقيد</w:t>
      </w:r>
      <w:r>
        <w:rPr>
          <w:rtl w:val="true"/>
        </w:rPr>
        <w:t xml:space="preserve">. </w:t>
      </w:r>
      <w:r>
        <w:rPr>
          <w:rtl w:val="true"/>
        </w:rPr>
        <w:t xml:space="preserve">قال </w:t>
      </w:r>
      <w:r>
        <w:rPr>
          <w:rtl w:val="true"/>
        </w:rPr>
        <w:t>(</w:t>
      </w:r>
      <w:r>
        <w:rPr>
          <w:rtl w:val="true"/>
        </w:rPr>
        <w:t>وان كان البائع قد مات واختلفت ورثة مع المشترى في الثمن فالقول قوله ورثة البائع</w:t>
      </w:r>
      <w:r>
        <w:rPr>
          <w:rtl w:val="true"/>
        </w:rPr>
        <w:t xml:space="preserve">) </w:t>
      </w:r>
      <w:r>
        <w:rPr>
          <w:rtl w:val="true"/>
        </w:rPr>
        <w:t xml:space="preserve">ان كان المبيع في أيديهم ويجرى التحالف بالاتفاق استحسانا لانهم قائمون مقام البائع حتى يطالبون بالثمن ويطالبون بتسليم المبيع وذلك بحكم العقد فإذا ثبت في حقهم عرفنا أنهم صاروا كالبائع وان كان المشترى قد قبض المبيع فالقول قوله مع يمينه في قول أبى حنيفة وأبى يوسف وعند محمد يتحالفان ويتردان وكذلك ان مات المشترى وبقى البائع فان كانت السلعة لم تقبض جرى التحالف استحسانا لان ورثة المشترى قاموا مقامه في وثوق العقد فانه يثبت لهم حق المطالبة بتسليم المبيع وان كانت السلعة مقبوضة فعند أبى حنيفة وأبى يوسف رحمهما الله القول قول ورثة المشترى وعند محمد يتحالفان ويترادن وكذلك إذا ماتا جميعا ثم وقع الاختلاف بين الورثة في الثمن فان كانت السل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مقبوضة فعند أبى حنيفة وأبى يوسف رحمهما الله لا يتحالفان وعند محمد يتحالفان وان لم تكن مقبوضة يتحالفان بالاجماع وهذا بناء على الفصل الاول فان الوارث يخلف الميت كما أن القيمة تخلف العين فكما أثبت محمد رحمه الله حكم التحالف والفسخ عند هلاك السلعة باعتبار ما يخلفها وهي القيمة فكذلك أثبت حكم التحالف عند موت العاقد باعتبار من يخلفه وهو الوارث إذا كانت السلعة قائمة وأبو حنيفة وأبو يوسف رحمهما الله فرقا في الاصل بين هلاك السلعة قبل القبض إلى ما يخلفها وهو القيمة بان قتل قبل القبض ثم اختلفا في الثمن وبين هلاكها بعد القبض في حكم التحالف فكذلك في موت العاقد فرقا بين ما قبل القبض وبين ما بعده لان هذا حكم ثبت بخلاف القياس بالنص وصاحب الشرع اعتبر اختلاف المتبايعين وقيام السلعة فقبل القبض وارث البائع في معنى البائع حكما لانه مطالب بتسليم السلعة فيمكن اثبات حكم التحالف فيه بالنص فاما بعد القبض وارث البائع ليس ببائع حقيقة ولا حكما فلم يكن هذا في معنى المنصوص عليه فيؤخذ فيه بالقياس وكذلك وارث المشترى على هذا ولا يقال الوارث يقوم مقام المورث في الاقالة والرد بالعيب فكذلك في الفسخ بالتحالف لان صحة ذلك منه باعتبار الخلافة في الملك لافي العقد ألا ترى ان الموكل يملك الاقالة والرد بالعيب باعتبار الملك وان لم يكن هو عاقدا حقيقة ولا حكما</w:t>
      </w:r>
      <w:r>
        <w:rPr>
          <w:rtl w:val="true"/>
        </w:rPr>
        <w:t xml:space="preserve">. </w:t>
      </w:r>
      <w:r>
        <w:rPr>
          <w:rtl w:val="true"/>
        </w:rPr>
        <w:t xml:space="preserve">قال </w:t>
      </w:r>
      <w:r>
        <w:rPr>
          <w:rtl w:val="true"/>
        </w:rPr>
        <w:t>(</w:t>
      </w:r>
      <w:r>
        <w:rPr>
          <w:rtl w:val="true"/>
        </w:rPr>
        <w:t>وان كانت السلعة في يد المشترى وقد ازدادت خيرا ثم اختلفا في الثمن فالقول قول المشترى</w:t>
      </w:r>
      <w:r>
        <w:rPr>
          <w:rtl w:val="true"/>
        </w:rPr>
        <w:t xml:space="preserve">) </w:t>
      </w:r>
      <w:r>
        <w:rPr>
          <w:rtl w:val="true"/>
        </w:rPr>
        <w:t xml:space="preserve">في قول أبى حنيفة وأبى يوسف وعند محمد رحمهما الله تعالى يتحالفا فيفسخ العقد على العين لان الزيادة المتصلة لا عبرة بها في عقود المعاوضات عند محمد ولهذا قال لايمنع بنصف الصداق في الطلاق وعند أبى حنيفة وأبى يوسف رحمهما الله تعالى الزيادة المتصلة تمنع الفسخ كما تمنع بنصف الصداق عندهما وإذا تعذر الفسخ امتنع التحالف لانه لا يفسخ العقد الا فيما ورد عليه العقد والزيادة الحادثة بعد القبض لم يرد عليها العقد ولا القبض المستحق بالعقد فلا يمكن فسخ العقد فيها فيمتنع الفسخ في الاصل لاجلها كالموهوبة إذا زات في بديها خير لا يملك الواهب الرجوع فيها بعد ذلك لهذا المعنى انه تعذر فسخ العقد عليه بهلاكه العبد في الزيادة فيتعذر في الاصل لان الزيادة لا تنفصل عن الاصل وعند محمد تعذر الفسخ في جميع المعقود عليه بهلاكه لايمنع التحالف ففى البعض أولي وقد ذكر في المأذون أنهما لو تبايعا عند الجارية وقبض الجارية وازدادت في بدنها ثم هلك العبد قبل القبض أو وجد به المشترى عيبا فرده فانه يسترد الجارية بزيادتها ف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دليل محمد في ان الزيادة المتصلة لا تمنع الفسخ عن العين وقيل هو قول محمد خاصة وبعد التسليم الفرق بينهما ان هناك سبب الفسخ قد تقرر وهو هلاك العين قبل القبض أو رده بالعيب وبتقرر السبب يثبت الحكم ضرورة في محله وهو أصل الجارية ومن ضرورة ثبوت حكم الفسخ فيها ثبوته في الزيادة لان الزيادة المتصلة بيع محض وثبوت الحكم في البيع بثبوته في الاصل وهنا سبب الفسخ التحالف ولم يتقرر لما بينا أن هذا ليس في معنى المنصوص من كل وجه فيمتنع التحالف بطريق القياس فيه ومن ضرورته أن يجعل القول قول المشترى مع يمينه</w:t>
      </w:r>
      <w:r>
        <w:rPr>
          <w:rtl w:val="true"/>
        </w:rPr>
        <w:t xml:space="preserve">. </w:t>
      </w:r>
      <w:r>
        <w:rPr>
          <w:rtl w:val="true"/>
        </w:rPr>
        <w:t xml:space="preserve">قال </w:t>
      </w:r>
      <w:r>
        <w:rPr>
          <w:rtl w:val="true"/>
        </w:rPr>
        <w:t>(</w:t>
      </w:r>
      <w:r>
        <w:rPr>
          <w:rtl w:val="true"/>
        </w:rPr>
        <w:t>وان كانت الزيادة المتصلة غير متولدة في الاصل كالضبغ في الثوب والسمن في السويق</w:t>
      </w:r>
      <w:r>
        <w:rPr>
          <w:rtl w:val="true"/>
        </w:rPr>
        <w:t xml:space="preserve">) </w:t>
      </w:r>
      <w:r>
        <w:rPr>
          <w:rtl w:val="true"/>
        </w:rPr>
        <w:t>فكذلك الجواب في حكم التحالف إنه على الاختلاف الا أن عند محمد يفسخ العقد على القيمة هنا أو المثل لان هذه الزيادة ليست من عين المعقود عليه فلا يثبت فيها حكم العقد</w:t>
      </w:r>
      <w:r>
        <w:rPr>
          <w:rtl w:val="true"/>
        </w:rPr>
        <w:t xml:space="preserve">. </w:t>
      </w:r>
      <w:r>
        <w:rPr>
          <w:rtl w:val="true"/>
        </w:rPr>
        <w:t xml:space="preserve">قال </w:t>
      </w:r>
      <w:r>
        <w:rPr>
          <w:rtl w:val="true"/>
        </w:rPr>
        <w:t>(</w:t>
      </w:r>
      <w:r>
        <w:rPr>
          <w:rtl w:val="true"/>
        </w:rPr>
        <w:t>وان كانت الزيادة منفصلة فإن كانت متولدة من العين كالجارية إذا ولدت أو جنى عليها فأخذ المشترى أرشها فحكم التحالف على الاختلاف الذي قلنا</w:t>
      </w:r>
      <w:r>
        <w:rPr>
          <w:rtl w:val="true"/>
        </w:rPr>
        <w:t xml:space="preserve">) </w:t>
      </w:r>
      <w:r>
        <w:rPr>
          <w:rtl w:val="true"/>
        </w:rPr>
        <w:t>إلا ان عند محمد يفسخ العقد على القيمة لان الزيادة المنفصلة المتولدة من العين تمنع الفسخ بالرد في العيب عنده فكذلك بالتحالف فتكون الجارية كالهالكة وعند الشافعي رضى الله عنه الزيادة المنفصلة لا تمنع الرد بالعيب فلا تمنع فسخ العقد على العين بالتحالف ولكنها ترد ويسلم الولد للمشترى وان كانت الزيادة المنفصلة غير متولدة كالكسب والعلة فانها لا تمنع التحالف وفسخ العقد على العين بالاتفاق كما لايمنع الفسخ بالاقالة والرد بالعيب وان انتقصت السلعة عند المشترى بعيب دخلها فالقول قول المشترى أيضا لا أن يرضي البائع أن يأخذها ناقصة في قول أبى حنيفة وأبى يوسف رحمهما الله تعالى لان حدوث العيب في يد المشترى يمنع الرد بالعيب والاقالة الا أن يرضى به البائع فكذلك البيع انفسخ بالتحالف وعند محمد يتحالفان ثم يفسخ العقد على الغير ان رضي به البائع وان أبى فعلى المشترى رد القيمة كما لو كانت هالكة</w:t>
      </w:r>
      <w:r>
        <w:rPr>
          <w:rtl w:val="true"/>
        </w:rPr>
        <w:t xml:space="preserve">. </w:t>
      </w:r>
      <w:r>
        <w:rPr>
          <w:rtl w:val="true"/>
        </w:rPr>
        <w:t xml:space="preserve">قال </w:t>
      </w:r>
      <w:r>
        <w:rPr>
          <w:rtl w:val="true"/>
        </w:rPr>
        <w:t>(</w:t>
      </w:r>
      <w:r>
        <w:rPr>
          <w:rtl w:val="true"/>
        </w:rPr>
        <w:t>وان اختلفا في الثمن وقد خرجت السلعة من ملك المشترى فهو على الخلاف</w:t>
      </w:r>
      <w:r>
        <w:rPr>
          <w:rtl w:val="true"/>
        </w:rPr>
        <w:t xml:space="preserve">) </w:t>
      </w:r>
      <w:r>
        <w:rPr>
          <w:rtl w:val="true"/>
        </w:rPr>
        <w:t>الذي بينا فيما إذا هلكت السلعة وكذلك ان كانت قد رجعت إليه لوجه غير الذي خرجت به من يده لان هذا ملك حادث فاختلاف أسباب الملك كاختلاف الاعيان فكما لا يجرى التحالف باعتبار رجوع عين آخر إليه فكذلك باعتبار رجوع هذه العين بسبب مستقل</w:t>
      </w:r>
      <w:r>
        <w:rPr>
          <w:rtl w:val="true"/>
        </w:rPr>
        <w:t xml:space="preserve">. </w:t>
      </w:r>
      <w:r>
        <w:rPr>
          <w:rtl w:val="true"/>
        </w:rPr>
        <w:t xml:space="preserve">قال </w:t>
      </w:r>
      <w:r>
        <w:rPr>
          <w:rtl w:val="true"/>
        </w:rPr>
        <w:t>(</w:t>
      </w:r>
      <w:r>
        <w:rPr>
          <w:rtl w:val="true"/>
        </w:rPr>
        <w:t>وان كان البائع باعها من رجلين فباع أحدهما نصيبه من شريكه ثم اختلفا في الثمن فالقول قول المشترى</w:t>
      </w:r>
      <w:r>
        <w:rPr>
          <w:rtl w:val="true"/>
        </w:rPr>
        <w:t xml:space="preserve">) </w:t>
      </w:r>
      <w:r>
        <w:rPr>
          <w:rtl w:val="true"/>
        </w:rPr>
        <w:t xml:space="preserve">الذي باع نصيبه لزوال مل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المستفاد من جهة البائع ويجعل في حقه كأنهما باعا ويتحالفان على حصة الآخر لقيام ملكه في النصف الذي استفاده من جهة البائع وقيل هذا قول أبى يوسف فاما عند أبى حنيفة لا يجرى التحالف الا أن يرضى البائع لان أصله ان تعذر الرد في نصيب أحدهما يمنع الفسخ في نصيب الآخر بسبب العيب أو الخيار على ما نبينه في بابه ان شاء الله تعالى فيكون القول قولهما في الكل الا أن يرضى البائع به فحينئذ يتحالفان على حصة الآخر وعند محمد التحالف يجرى في الكل ثم في حصة الذي باع يفسخ العقد على القيمة وفي حصة الذي لم يبع يفسخ العقد على العين</w:t>
      </w:r>
      <w:r>
        <w:rPr>
          <w:rtl w:val="true"/>
        </w:rPr>
        <w:t xml:space="preserve">. </w:t>
      </w:r>
      <w:r>
        <w:rPr>
          <w:rtl w:val="true"/>
        </w:rPr>
        <w:t xml:space="preserve">قال </w:t>
      </w:r>
      <w:r>
        <w:rPr>
          <w:rtl w:val="true"/>
        </w:rPr>
        <w:t>(</w:t>
      </w:r>
      <w:r>
        <w:rPr>
          <w:rtl w:val="true"/>
        </w:rPr>
        <w:t>وإذا اختلفا البائع والمشترى في الاجل فالقول قول البائع ولا يتحالفان</w:t>
      </w:r>
      <w:r>
        <w:rPr>
          <w:rtl w:val="true"/>
        </w:rPr>
        <w:t xml:space="preserve">) </w:t>
      </w:r>
      <w:r>
        <w:rPr>
          <w:rtl w:val="true"/>
        </w:rPr>
        <w:t xml:space="preserve">عندنا و </w:t>
      </w:r>
      <w:r>
        <w:rPr>
          <w:rtl w:val="true"/>
        </w:rPr>
        <w:t>(</w:t>
      </w:r>
      <w:r>
        <w:rPr>
          <w:rtl w:val="true"/>
        </w:rPr>
        <w:t>قال</w:t>
      </w:r>
      <w:r>
        <w:rPr>
          <w:rtl w:val="true"/>
        </w:rPr>
        <w:t xml:space="preserve">) </w:t>
      </w:r>
      <w:r>
        <w:rPr>
          <w:rtl w:val="true"/>
        </w:rPr>
        <w:t>زفر والشافعي رحمهما الله تعالى يتحالفان لان هذا في معنى الاختلاف في مقدار مالية الثمن فان المؤجل أنقص من الحال في المالية ولكنا نقول اختلفا في مدة ملحقه بالعقد شرطا فيكون القول قول من ينكرها ولا يجرى التحالف كما لو اختلفا في خيار الشرط وهذا لان حكم التحالف عرف بالنص وانما ورد النص عند الاختلاف فيما يتم به العقد والاجل وراء ما يتم به العقد فلم يكن في معنى المنصوص فأخذنا فيه بالقياس وجعلنا القول قول البائع سواء أنكر زيادة الاجل أو أنكر أصل الاجل وفرق بين هذا وبين الاجل في باب السلم فان هناك القول قول من يدعى الاجل عند أبى حنيفة وهنا القول قول من ينكر الاجل من قبل ان هناك الاجل من شرائط صحة العقد فاقراره بالعقد اقرار به وبما هو من شرائط العقد فإذا أنكر الاجل بعد ذلك فقد رجع عن الاقرار بعد ما أقر به فلا يصدق فأما هنا الاجل ليس من شرائط العقد ولامن مقتضياته لان العقد يقتضى أيضا الثمن والمعقود عليه في المجلس فالمشترى يدعى عليه التأخير وهو منكر فكان القول قول المنكر</w:t>
      </w:r>
      <w:r>
        <w:rPr>
          <w:rtl w:val="true"/>
        </w:rPr>
        <w:t xml:space="preserve">. </w:t>
      </w:r>
      <w:r>
        <w:rPr>
          <w:rtl w:val="true"/>
        </w:rPr>
        <w:t xml:space="preserve">قال </w:t>
      </w:r>
      <w:r>
        <w:rPr>
          <w:rtl w:val="true"/>
        </w:rPr>
        <w:t>(</w:t>
      </w:r>
      <w:r>
        <w:rPr>
          <w:rtl w:val="true"/>
        </w:rPr>
        <w:t>وان اتفقا على الاجل واختلفا في نصيبه فالقول قول المشترى</w:t>
      </w:r>
      <w:r>
        <w:rPr>
          <w:rtl w:val="true"/>
        </w:rPr>
        <w:t xml:space="preserve">) </w:t>
      </w:r>
      <w:r>
        <w:rPr>
          <w:rtl w:val="true"/>
        </w:rPr>
        <w:t>لان الاجل حقه وهو منكر استيفاء حقه</w:t>
      </w:r>
      <w:r>
        <w:rPr>
          <w:rtl w:val="true"/>
        </w:rPr>
        <w:t xml:space="preserve">. </w:t>
      </w:r>
      <w:r>
        <w:rPr>
          <w:rtl w:val="true"/>
        </w:rPr>
        <w:t xml:space="preserve">قال </w:t>
      </w:r>
      <w:r>
        <w:rPr>
          <w:rtl w:val="true"/>
        </w:rPr>
        <w:t>(</w:t>
      </w:r>
      <w:r>
        <w:rPr>
          <w:rtl w:val="true"/>
        </w:rPr>
        <w:t>وان قال البائع بعتك هذه الجارية بمائة دينار وقال المشترى بعتنيها مع هذا الوصيف بخمسين دينارا وأقاما البينة فهما جميعا للمشترى</w:t>
      </w:r>
      <w:r>
        <w:rPr>
          <w:rtl w:val="true"/>
        </w:rPr>
        <w:t xml:space="preserve">) </w:t>
      </w:r>
      <w:r>
        <w:rPr>
          <w:rtl w:val="true"/>
        </w:rPr>
        <w:t>بمائة دينار وتقبل البينتان جميعا ويقضى بالعقدين لان كل واحد منهما يثبت زيادة في حقه فبينة كل واحد منهما على ما أثبت من الزيادة في حقه مقبولة وقيل هذا قول أبى حنيفة الآخر فأما في قوله الاول وهو قول زفر يقضي بهما للمشترى بمائة وخمسة وعشرين دينارا إذا استوت قيمتهما وقد قررنا هذا في نظير هذه المسألة في شرح الاجارات</w:t>
      </w:r>
      <w:r>
        <w:rPr>
          <w:rtl w:val="true"/>
        </w:rPr>
        <w:t xml:space="preserve">. </w:t>
      </w:r>
      <w:r>
        <w:rPr>
          <w:rtl w:val="true"/>
        </w:rPr>
        <w:t xml:space="preserve">قال </w:t>
      </w:r>
      <w:r>
        <w:rPr>
          <w:rtl w:val="true"/>
        </w:rPr>
        <w:t>(</w:t>
      </w:r>
      <w:r>
        <w:rPr>
          <w:rtl w:val="true"/>
        </w:rPr>
        <w:t xml:space="preserve">ولو قال البائع بعتك هذه الجارية لعبدك هذا وقال المشترى اشتري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منك بمائة دينار واقاما البينة لزمه البيع بالعبد وتقبل بينة البائع دون المشترى</w:t>
      </w:r>
      <w:r>
        <w:rPr>
          <w:rtl w:val="true"/>
        </w:rPr>
        <w:t xml:space="preserve">) </w:t>
      </w:r>
      <w:r>
        <w:rPr>
          <w:rtl w:val="true"/>
        </w:rPr>
        <w:t>لان حق المشترى في الجارية ثابت باتفاقهما وانما الاختلاف في حق البائع فبينته على حقه أولي بالقبول ولانه يثبت بينته الحق لنفسه في العبد والمشترى ينفى ذلك والبينات للاثبات لا للنفي</w:t>
      </w:r>
      <w:r>
        <w:rPr>
          <w:rtl w:val="true"/>
        </w:rPr>
        <w:t xml:space="preserve">. </w:t>
      </w:r>
      <w:r>
        <w:rPr>
          <w:rtl w:val="true"/>
        </w:rPr>
        <w:t xml:space="preserve">قال </w:t>
      </w:r>
      <w:r>
        <w:rPr>
          <w:rtl w:val="true"/>
        </w:rPr>
        <w:t>(</w:t>
      </w:r>
      <w:r>
        <w:rPr>
          <w:rtl w:val="true"/>
        </w:rPr>
        <w:t>وإذا اشترى عبدا بثوبين وتقابضا ثم استحق العبد أو وجد به عيبا فرده وقد هلك أحد الثوبين فانه يأخذ الباقي وقيمة الهالك</w:t>
      </w:r>
      <w:r>
        <w:rPr>
          <w:rtl w:val="true"/>
        </w:rPr>
        <w:t xml:space="preserve">) </w:t>
      </w:r>
      <w:r>
        <w:rPr>
          <w:rtl w:val="true"/>
        </w:rPr>
        <w:t>لان العقد انفسخ باستحقاق العبد أو رده بالعيب فعلى قابض الثوبين ردهما لانه قبضهما بحكم العقد وهو في القائم فيهما القادر على رد العين وفي الهالك عاجز عن رد العين فيلزمه رد قيمته وكذلك لو هلكا فعليه رد قيمتهما لانه تعذر رد العين مع تقرر السبب الموجب للرد فتجب القيمة كالمغصوب والقول في القيمة قول الذي كانا في يديه لان القيمة دين في ذمته فالقول في بيان مقداره قوله</w:t>
      </w:r>
      <w:r>
        <w:rPr>
          <w:rtl w:val="true"/>
        </w:rPr>
        <w:t xml:space="preserve">. </w:t>
      </w:r>
      <w:r>
        <w:rPr>
          <w:rtl w:val="true"/>
        </w:rPr>
        <w:t xml:space="preserve">قال </w:t>
      </w:r>
      <w:r>
        <w:rPr>
          <w:rtl w:val="true"/>
        </w:rPr>
        <w:t>(</w:t>
      </w:r>
      <w:r>
        <w:rPr>
          <w:rtl w:val="true"/>
        </w:rPr>
        <w:t>ولو كان الثمن جارية فولدت من غير السيد ثم استحق العبد كان لصاحب الجارية أن يأخذها وولدها</w:t>
      </w:r>
      <w:r>
        <w:rPr>
          <w:rtl w:val="true"/>
        </w:rPr>
        <w:t xml:space="preserve">) </w:t>
      </w:r>
      <w:r>
        <w:rPr>
          <w:rtl w:val="true"/>
        </w:rPr>
        <w:t>لان باستحقاق العبد يبطل العقد من الاصل فتكون الجارية في يد القابض بمنزلة المقبوضة بحكم عقد فاسد فيجب ردها بزوائدها وان كان قد دخلها عيب ينقصها أخذ معا النقصان أيضا كما في المشتراة شراء فاسدا وهذا لانها مضمونة بالقبض والاوصاف تضمن بالتناول</w:t>
      </w:r>
      <w:r>
        <w:rPr>
          <w:rtl w:val="true"/>
        </w:rPr>
        <w:t xml:space="preserve">. </w:t>
      </w:r>
      <w:r>
        <w:rPr>
          <w:rtl w:val="true"/>
        </w:rPr>
        <w:t xml:space="preserve">قال </w:t>
      </w:r>
      <w:r>
        <w:rPr>
          <w:rtl w:val="true"/>
        </w:rPr>
        <w:t>(</w:t>
      </w:r>
      <w:r>
        <w:rPr>
          <w:rtl w:val="true"/>
        </w:rPr>
        <w:t>ولو كان الذي الجارية في يده أعتقها نفذ عتقه فيها</w:t>
      </w:r>
      <w:r>
        <w:rPr>
          <w:rtl w:val="true"/>
        </w:rPr>
        <w:t xml:space="preserve">) </w:t>
      </w:r>
      <w:r>
        <w:rPr>
          <w:rtl w:val="true"/>
        </w:rPr>
        <w:t>لانها مملوكة له فان بدل المستحق مملوك عند القبض بمنزلة المشتراة شراء فاسدا وعليه رد قيمتها مع الولد ان كانت ولدته قبل العتق لتعذر رد عينها بنفوذ العتق فيها</w:t>
      </w:r>
      <w:r>
        <w:rPr>
          <w:rtl w:val="true"/>
        </w:rPr>
        <w:t xml:space="preserve">. </w:t>
      </w:r>
      <w:r>
        <w:rPr>
          <w:rtl w:val="true"/>
        </w:rPr>
        <w:t xml:space="preserve">قال </w:t>
      </w:r>
      <w:r>
        <w:rPr>
          <w:rtl w:val="true"/>
        </w:rPr>
        <w:t>(</w:t>
      </w:r>
      <w:r>
        <w:rPr>
          <w:rtl w:val="true"/>
        </w:rPr>
        <w:t>ولو وجد العبد حرا كان عتق البائع في الجارية باطلا لان بدل الحر لا يملك بالعقد</w:t>
      </w:r>
      <w:r>
        <w:rPr>
          <w:rtl w:val="true"/>
        </w:rPr>
        <w:t xml:space="preserve">) </w:t>
      </w:r>
      <w:r>
        <w:rPr>
          <w:rtl w:val="true"/>
        </w:rPr>
        <w:t>فان الحر ليس بمال والبيع مبادلة مال بمال فعند انعدام المالية في أحد البدلين لا ينعقد البيع أصلا وبدون انعقاد البيع لا يثبت الملك بالقبض كما في المشتراة بميتة أو دم</w:t>
      </w:r>
      <w:r>
        <w:rPr>
          <w:rtl w:val="true"/>
        </w:rPr>
        <w:t xml:space="preserve">. </w:t>
      </w:r>
      <w:r>
        <w:rPr>
          <w:rtl w:val="true"/>
        </w:rPr>
        <w:t xml:space="preserve">قال </w:t>
      </w:r>
      <w:r>
        <w:rPr>
          <w:rtl w:val="true"/>
        </w:rPr>
        <w:t>(</w:t>
      </w:r>
      <w:r>
        <w:rPr>
          <w:rtl w:val="true"/>
        </w:rPr>
        <w:t>ولو اشترى العبد بثوبين وقبض العبد ثم هلك الثوبان قبل أن يقبضهما فعليه رد العبد</w:t>
      </w:r>
      <w:r>
        <w:rPr>
          <w:rtl w:val="true"/>
        </w:rPr>
        <w:t xml:space="preserve">) </w:t>
      </w:r>
      <w:r>
        <w:rPr>
          <w:rtl w:val="true"/>
        </w:rPr>
        <w:t xml:space="preserve">لفساد العقد بفوات القبض المستحق بالعقد فان أعتقه أو باعه قبل هلاك الثوبين أو بعده قبل أن يقضي القاضي بينهما بشئ فهو جائز لانه أعتق ملكه أما قبل هلاك الثوبين فلا اشكال وبعد هلاكهما وان فسد العقد فقد بقى الملك ببقاء القبض لان فساد العقد لايمنع ثبوت الملك بالقبض ابتداء فلا يمنع بقاؤه بطريق الاولي ثم عليه قيمته لتعذر رد العين بعدما فسد السبب فيه ولو تقابضا ثم استحق أحد الثوبين فقال الذي كان عنده الثوبان استحق أعلاهما ثمنا وقال الذي باعهما بل أستحق أرخصهما ثمنا فالقول قول المشترى في الثوبين مع يمينه لانهما تصادق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على انه لم يسلم لبائع الثوبين جميع العبد حين استحق أحد الثوبين وانما الاختلاف بينهما في مقدار ما يثبت لبائع الثوبين من العبد وهو يدعى زيادة في ذلك فعليه أن يثبتها بالبينة وان لم يكن لهما بينة فالقول قول المنكر مع يمينه</w:t>
      </w:r>
      <w:r>
        <w:rPr>
          <w:rtl w:val="true"/>
        </w:rPr>
        <w:t xml:space="preserve">. </w:t>
      </w:r>
      <w:r>
        <w:rPr>
          <w:rtl w:val="true"/>
        </w:rPr>
        <w:t xml:space="preserve">قال </w:t>
      </w:r>
      <w:r>
        <w:rPr>
          <w:rtl w:val="true"/>
        </w:rPr>
        <w:t>(</w:t>
      </w:r>
      <w:r>
        <w:rPr>
          <w:rtl w:val="true"/>
        </w:rPr>
        <w:t>وان قال البائع بعت منك هذا العبد الذي في يدي بألف درهم وقال المشترى بل هذه الجارية بخمسين دينارا فهنا كل واحد منهما مدعى ومنكر حقيقة</w:t>
      </w:r>
      <w:r>
        <w:rPr>
          <w:rtl w:val="true"/>
        </w:rPr>
        <w:t xml:space="preserve">) </w:t>
      </w:r>
      <w:r>
        <w:rPr>
          <w:rtl w:val="true"/>
        </w:rPr>
        <w:t>لانه يدعي كل واحد منهما العقد في عين آخر فيحلف كل واحد منهما على دعوى صاحبه وان أقاما البينة قضى بالبيع فيهما جميعا بألف وخمسين دينارا وقد بينا هذا في باب السلم وان قال المشترى ابتعت منك هذا العبد الذي في يدي بألف درهم ونفدت الثمن وقال البائع ما بعتك هذا العبد انما بعتك جارية بهذه الالف وقبضت الثمن ودفعتها اليك فكل واحد منهما يحلف على دعوى صاحبه فان حلف البائع رد عليه العبد لان العقد قد انتفى بيمينه فيه وقد أقر ذو اليد انه كان مملوكا له في الاصل وإذا حلف الذي كان في يديه العبد ما اشترى الجارية فعلى بائعها رد الالف عليه وان قامت لهما بينة قضى بالبينتين وعلى المشترى أداء ألف أخرى</w:t>
      </w:r>
      <w:r>
        <w:rPr>
          <w:rtl w:val="true"/>
        </w:rPr>
        <w:t xml:space="preserve">. </w:t>
      </w:r>
      <w:r>
        <w:rPr>
          <w:rtl w:val="true"/>
        </w:rPr>
        <w:t xml:space="preserve">قال </w:t>
      </w:r>
      <w:r>
        <w:rPr>
          <w:rtl w:val="true"/>
        </w:rPr>
        <w:t>(</w:t>
      </w:r>
      <w:r>
        <w:rPr>
          <w:rtl w:val="true"/>
        </w:rPr>
        <w:t>رجل اشترى عدل زطى وأقر أنه زطي ولم يره وقبضه ثم جاء بعد ذلك يرده فقال وجدته كرابيس لم يصدق والثمن له لازم</w:t>
      </w:r>
      <w:r>
        <w:rPr>
          <w:rtl w:val="true"/>
        </w:rPr>
        <w:t xml:space="preserve">) </w:t>
      </w:r>
      <w:r>
        <w:rPr>
          <w:rtl w:val="true"/>
        </w:rPr>
        <w:t>لانه مناقض في دعواه والمناقض لاقول له ولان بسبب خيار الرؤية انما يتمكن من الفسخ إذا أحضر المعقود عليه والذي أحضره كرابيس والمعقود عليه زطى يزعمه فلا يتمكن من فسخ العقد على غير المعقود عليه بخيار الرؤية وان قال لاأدرى أزطى هو ام لا ولكني أخذته على قولك فانظر ثم جاء يرده فقال وجدته كرابيس كان مصدقا في ذلك مع يمينه لان المشترى ينفرد بفسخ العقد بخيار الرؤية وخيار الشرط وإذا انفسخ العقد بخيار الرؤية وخيار الشرط بقي المقبوض في يده ملك البائع فالقول قوله في تعيينه ضامنا كان أو أمينا وهذا لانه غير مناقض في كلامه هنا بل منكر لقبض الزطى فالقول قوله مع يمينه وفي الاول هو مناقض في كلامه لانه أقر بقبض المعقود عليه وهو الزطى فلا يقبل منه قوله بخلاف قوله ذلك</w:t>
      </w:r>
      <w:r>
        <w:rPr>
          <w:rtl w:val="true"/>
        </w:rPr>
        <w:t xml:space="preserve">. </w:t>
      </w:r>
      <w:r>
        <w:rPr>
          <w:rtl w:val="true"/>
        </w:rPr>
        <w:t xml:space="preserve">قال </w:t>
      </w:r>
      <w:r>
        <w:rPr>
          <w:rtl w:val="true"/>
        </w:rPr>
        <w:t>(</w:t>
      </w:r>
      <w:r>
        <w:rPr>
          <w:rtl w:val="true"/>
        </w:rPr>
        <w:t>ولو اشترى ثوبا فقال البائع هو هروى وقال المشترى لاأدرى وقد رآه ولكني أخذته على ما يقول ثم جاء يرده وقال وجدته يهوديا لم يصدق</w:t>
      </w:r>
      <w:r>
        <w:rPr>
          <w:rtl w:val="true"/>
        </w:rPr>
        <w:t xml:space="preserve">) </w:t>
      </w:r>
      <w:r>
        <w:rPr>
          <w:rtl w:val="true"/>
        </w:rPr>
        <w:t>لانه كان قد رأى المعقود عليه فليس له فيه خيار الرؤية بعد ذلك بقى دعواه حق الرد لنفسه على البائع في هذه العين والبائع منكر لذلك فلا يقبل قوله كما ادعى المشترى العيب بالمعقود عليه الا بحجة</w:t>
      </w:r>
      <w:r>
        <w:rPr>
          <w:rtl w:val="true"/>
        </w:rPr>
        <w:t xml:space="preserve">. </w:t>
      </w:r>
      <w:r>
        <w:rPr>
          <w:rtl w:val="true"/>
        </w:rPr>
        <w:t xml:space="preserve">قال </w:t>
      </w:r>
      <w:r>
        <w:rPr>
          <w:rtl w:val="true"/>
        </w:rPr>
        <w:t>(</w:t>
      </w:r>
      <w:r>
        <w:rPr>
          <w:rtl w:val="true"/>
        </w:rPr>
        <w:t>وإذا نظر إلى العدل مطويا ولم ينشره ثم اشتراه فليس له أن يرده الا بعيب</w:t>
      </w:r>
      <w:r>
        <w:rPr>
          <w:rtl w:val="true"/>
        </w:rPr>
        <w:t xml:space="preserve">) </w:t>
      </w:r>
      <w:r>
        <w:rPr>
          <w:rtl w:val="true"/>
        </w:rPr>
        <w:t xml:space="preserve">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قد رأى طرفا من كل ثوب ورؤية جزء من المعقود عليه كرؤية الكل في اسقاط خيار الرؤية الا أن يكون في طى الثوب ما هو مقصود كالطراز والعلم فحينئذ لا يسقط خياره ما لم ير ذلك الموضع لان مالية المعقود عليه تختلف باختلاف المقصود والمقصود بالرؤية العلم بمقدار المالية</w:t>
      </w:r>
      <w:r>
        <w:rPr>
          <w:rtl w:val="true"/>
        </w:rPr>
        <w:t xml:space="preserve">. </w:t>
      </w:r>
      <w:r>
        <w:rPr>
          <w:rtl w:val="true"/>
        </w:rPr>
        <w:t xml:space="preserve">قال </w:t>
      </w:r>
      <w:r>
        <w:rPr>
          <w:rtl w:val="true"/>
        </w:rPr>
        <w:t>(</w:t>
      </w:r>
      <w:r>
        <w:rPr>
          <w:rtl w:val="true"/>
        </w:rPr>
        <w:t>وإذا اشترى خادمة على أنها خراسانية فوجدها سندية كان له أن يردها فهذا بمنزلة هذا العيب فيها</w:t>
      </w:r>
      <w:r>
        <w:rPr>
          <w:rtl w:val="true"/>
        </w:rPr>
        <w:t xml:space="preserve">) </w:t>
      </w:r>
      <w:r>
        <w:rPr>
          <w:rtl w:val="true"/>
        </w:rPr>
        <w:t>لان العبيد جنس واحد لاتحاد الاصل وتقارب المقصود الا أن الخراسانيات أكثر مالية من السنديات فانما فات زيادة صفة مشروطة وذلك بمنزلة العيب في اثبات حق الرد كما لو اشترى عبدا على أنه كاتب أو خباز فوجده لا يحسن ذلك العمل والله أعلم بالصواب</w:t>
      </w:r>
      <w:r>
        <w:rPr>
          <w:rtl w:val="true"/>
        </w:rPr>
        <w:t>. (</w:t>
      </w:r>
      <w:r>
        <w:rPr>
          <w:rtl w:val="true"/>
        </w:rPr>
        <w:t>باب الخيار في البيع</w:t>
      </w:r>
      <w:r>
        <w:rPr>
          <w:rtl w:val="true"/>
        </w:rPr>
        <w:t>) (</w:t>
      </w:r>
      <w:r>
        <w:rPr>
          <w:rtl w:val="true"/>
        </w:rPr>
        <w:t>قال</w:t>
      </w:r>
      <w:r>
        <w:rPr>
          <w:rtl w:val="true"/>
        </w:rPr>
        <w:t xml:space="preserve">) </w:t>
      </w:r>
      <w:r>
        <w:rPr>
          <w:rtl w:val="true"/>
        </w:rPr>
        <w:t>رحمه الله بلغنا عن رسول الله صلى الله عليه وسلم انه قال من اشترى شاة محفلة فهو يؤخر النظرين ثلاثة أيام</w:t>
      </w:r>
      <w:r>
        <w:rPr>
          <w:rtl w:val="true"/>
        </w:rPr>
        <w:t xml:space="preserve">) </w:t>
      </w:r>
      <w:r>
        <w:rPr>
          <w:rtl w:val="true"/>
        </w:rPr>
        <w:t xml:space="preserve">وفي رواية يخير النظرين ففيه دليل جواز اشتراط الخيار في البيع والمراد خيار الشرط ولهذا قدره بثلاثة أيام وذكر التحفيل لبيان السبب الداعي إلى شرط الخيار والمحفلة التى اجتمع اللبن في ضرعها والمحفل هو المجمع واجتماع اللبنين في ضرعها قد يكون لغزارة اللبن وقد يكون بتحصيل البائع بان يسد ضرعها حتى يجتمع اللبن في ضرعها فلا يتين احدهما عن الآخر للمشترى الا بالنظر مدة وذلك ثلاثة أيام لانه إذا حلبها في اليوم الاول لا يتبين له شئ وكذلك في اليوم الثاني فلعل النقصان تعارض فإذا حلبها في اليوم الثالث وكان مثل اليوم الثاني علم أن لبنها هذا القدر وأن الزيادة في اليوم الاول كان للتحفيل فيحتاج إلى أن يشترط الخيار لنفسه ثلاثة أيام حتى يدفع الغرور به عن نفسه فجوز له الشرع ذلك وجعله يؤخر النظرين ثلاثة أيام وأما إذا اشتراها بغير شرط خيار فليس له أن يردها بسبب التحفيل عندنا و </w:t>
      </w:r>
      <w:r>
        <w:rPr>
          <w:rtl w:val="true"/>
        </w:rPr>
        <w:t>(</w:t>
      </w:r>
      <w:r>
        <w:rPr>
          <w:rtl w:val="true"/>
        </w:rPr>
        <w:t>قال</w:t>
      </w:r>
      <w:r>
        <w:rPr>
          <w:rtl w:val="true"/>
        </w:rPr>
        <w:t xml:space="preserve">) </w:t>
      </w:r>
      <w:r>
        <w:rPr>
          <w:rtl w:val="true"/>
        </w:rPr>
        <w:t xml:space="preserve">الشافعي رحمه الله له أن يردها ويرد معها صاعا من تمر لاجل اللبن وكذلك لو اشترى ناقة فوجدها مصراة وهى التى سد البائع ضرعها حتى اجتمع اللبن فيه فصار ضرعها كالصراة وهى </w:t>
      </w:r>
      <w:r>
        <w:rPr>
          <w:rtl w:val="true"/>
        </w:rPr>
        <w:t>(</w:t>
      </w:r>
      <w:r>
        <w:rPr>
          <w:rtl w:val="true"/>
        </w:rPr>
        <w:t>الحوض</w:t>
      </w:r>
      <w:r>
        <w:rPr>
          <w:rtl w:val="true"/>
        </w:rPr>
        <w:t xml:space="preserve">) </w:t>
      </w:r>
      <w:r>
        <w:rPr>
          <w:rtl w:val="true"/>
        </w:rPr>
        <w:t xml:space="preserve">فليس له أن يردها والتصرية ليست بعيب عندنا و </w:t>
      </w:r>
      <w:r>
        <w:rPr>
          <w:rtl w:val="true"/>
        </w:rPr>
        <w:t>(</w:t>
      </w:r>
      <w:r>
        <w:rPr>
          <w:rtl w:val="true"/>
        </w:rPr>
        <w:t>قال</w:t>
      </w:r>
      <w:r>
        <w:rPr>
          <w:rtl w:val="true"/>
        </w:rPr>
        <w:t xml:space="preserve">) </w:t>
      </w:r>
      <w:r>
        <w:rPr>
          <w:rtl w:val="true"/>
        </w:rPr>
        <w:t xml:space="preserve">الشافعي رحمه الله له أن يردها بسبب التصرية والتحفيل وكذلك لو سود أنامل العبد حتى ظنه المشترى كاتبا أو ألبسه ثياب الخبازين حتى ظنه خبازا وعن أبى يوسف في الشاة المحفلة أخذ بالحديث وأقول يردها وفيما سوى ذلك أخذنا بالقياس واستدل الشافعي بالحديث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حديث صحيح مشهور وعن أبى هريرة رضى الله تعالى عنه أن النبي صلى الله عليه وسلم </w:t>
      </w:r>
      <w:r>
        <w:rPr>
          <w:rtl w:val="true"/>
        </w:rPr>
        <w:t>(</w:t>
      </w:r>
      <w:r>
        <w:rPr>
          <w:rtl w:val="true"/>
        </w:rPr>
        <w:t>قال</w:t>
      </w:r>
      <w:r>
        <w:rPr>
          <w:rtl w:val="true"/>
        </w:rPr>
        <w:t xml:space="preserve">) </w:t>
      </w:r>
      <w:r>
        <w:rPr>
          <w:rtl w:val="true"/>
        </w:rPr>
        <w:t xml:space="preserve">من اشترى شاة محفلة فهو يؤخر النظرين إلى ثلاثة أيام ان رضيها أمسكها وان سخطها ردها ورد معها صاعا من تمر وبعد ما صح الحديث فكل قياس متروك بمقابلته مع أن الحديث موافق للاصول لانه أثبت الخيار لغرور كان من البائع والتدليس والغرور يثبت للمشترى حق الرجوع كما لو اشترى صبرة حنطة فوجد في وسطها دكانا أو اشترى قفة من الثمار فوجد في أسفلها حشيشا ثم ذكر الايام الثالثة ليس للتوقيت في خيار العيب بل لبيان المدة التى يظهر فيها العيب وأما رد التمر لمكان اللبن فلان ما كان موجودا عند العقد من اللبن قد أتلفه المشترى أو فسد في يده ولا يعلم مقداره ليرد مثله فأمره برد التمر مكانه للتحرز عن الربا فالقوت فيهم كان هو التمر واللبن فهذا أقام أحدهما مقام الآخر واكثر ما فيه ان هذا مخالف للقياس فيجعل كالمسكوت عنه فيبقى أول الحديث ممعولا به واختلف أصحاب الشافعي فيما إذا سقى الدابة وعلفها حتى ظنها المشترى حاملا فمنهم من يقول له حق الرد إذا تبين أنها ليست بحامل للتدليس والغرور ومنهم من يقول ليس له حق الرد هنا لان اكتساب سبب هذا الغرور يجعل كالشرط فيما يجوز اشتراطه وشرط الحبل في بيع الدابة لا يجوز فلا يجعل ذلك كالمشروط وأما شرط كون الناقة لبونا والعبد كاتبا أو خبازا يجوز فيجعل البائع انما اكتسب من السبب كالشارط ذلك للمشترى وحجتنا في ذلك ان مطلق البيع يقتضي سلامة المبيع وبقلة اللبن لا تنعدم صفة السلامة لان اللبن ثمرة وبعدمها لا تنعدم صفة السلامة فبقلتها أولي وإذا ثبت صفة السلامة انتفى العيب ضرورة ولايجوز أن يثبت الخيار للغرور لان المشترى مغتر لا مغرور فان ظنها عزيزة اللبن بالبناء على شئ مثبتة فان انتفاخ الضرع قد يكون بكثرة اللبن في الضرع وقد يكون بالتحفيل وعلى ما ظهر من عادات الناس احتمال التحفيل فيه أظهر فيكون هو مغترا في تباطنه على المحتمل والمحتمل لا يكون حجة وقد كان متمكنا من أن يسأل البائع ليبنى على النص الذي سمع منه فحين لم يفعل كان مغترا ولئن كان مغرورا فلا يمكن أن يجعل هذا الشرط غزارة اللبن عندنا لان اشتراط ذلك مفسد للبيع كشرط الحمل فاكثر ما في الباب أن يجعل ذلك بمنزلة جبر يجبره البائع أنها عزيزة اللبن من غير أن يجعل ذلك مشروطا في العقد والغرور بالخبر لا يثبت حق الرجوع على الغار كمن أخبر انسانا بأمن الطريق فسلكها فأخذ اللصوص متاعه و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يثبت للمغرور حق الرجوع إذا كان مشروطا في عقد الضمان ولم يوجد ذلك بخلاف الصبرة فقد شرط له أن جميع الصبرة حنطة وان جميع ما في القفة عنب فإذا وجده بخلاف ما شرط كان له حق الرد لذلك فأما الحديث </w:t>
      </w:r>
      <w:r>
        <w:rPr>
          <w:rtl w:val="true"/>
        </w:rPr>
        <w:t>(</w:t>
      </w:r>
      <w:r>
        <w:rPr>
          <w:rtl w:val="true"/>
        </w:rPr>
        <w:t>قلنا</w:t>
      </w:r>
      <w:r>
        <w:rPr>
          <w:rtl w:val="true"/>
        </w:rPr>
        <w:t xml:space="preserve">) </w:t>
      </w:r>
      <w:r>
        <w:rPr>
          <w:rtl w:val="true"/>
        </w:rPr>
        <w:t xml:space="preserve">من مذهبنا انه انما يقبل من أحاديت أبى هريرة رضى الله تعالى عنه مالا يخالف القياس فأما ما خالف القياس الصحيح فالقياس مقدم عليه لانه ظهر تساهله في باب الرواية وقد رد ابن عباس رضى الله تعالى عنهما بعض رواياته بالقياس نحو حديث الوضوء من حمل الجنازة فقال أيلزمنا الوضوء عن حمل عيدان يابسة ونحو الوضوء مما مسته النار حيث </w:t>
      </w:r>
      <w:r>
        <w:rPr>
          <w:rtl w:val="true"/>
        </w:rPr>
        <w:t>(</w:t>
      </w:r>
      <w:r>
        <w:rPr>
          <w:rtl w:val="true"/>
        </w:rPr>
        <w:t>قال</w:t>
      </w:r>
      <w:r>
        <w:rPr>
          <w:rtl w:val="true"/>
        </w:rPr>
        <w:t xml:space="preserve">) </w:t>
      </w:r>
      <w:r>
        <w:rPr>
          <w:rtl w:val="true"/>
        </w:rPr>
        <w:t xml:space="preserve">لو توضأت بما سخن كنت أتوضأ منه وهذا الحديث مخالف للكتاب والسنة والاصول من وجوه </w:t>
      </w:r>
      <w:r>
        <w:rPr>
          <w:rtl w:val="true"/>
        </w:rPr>
        <w:t>(</w:t>
      </w:r>
      <w:r>
        <w:rPr>
          <w:rtl w:val="true"/>
        </w:rPr>
        <w:t>أحدهما</w:t>
      </w:r>
      <w:r>
        <w:rPr>
          <w:rtl w:val="true"/>
        </w:rPr>
        <w:t xml:space="preserve">) </w:t>
      </w:r>
      <w:r>
        <w:rPr>
          <w:rtl w:val="true"/>
        </w:rPr>
        <w:t>ان ضمان المتلفات يتقدر بالمثل بالكتاب والسنة وفيما لامثل له بالقيمة فان كان اللبن من ذوات الامثال فالواجب المثل والقول قول من عليه في بيان المقدار وان لم يكن من ذوات الامثال فالواجب هو القيمة فاما ايجاب التمر مكان اللبن مخالف لما ثبت بالكتاب والسنة وفيه تسوية بين قليل اللبن وكثيره فيما يجب مكانه وهذا مخالف للاصول لان الاصل انه إذا قل المتلف قل الضمان وإذا كثر المتلف كثر الضمان وهنا الواجب صاع من التمر قل اللبن أو كثر وهو مخالف للاصول من وجه آخر من حيث ان فيه توقيت خيار العيب فوجب رده لذلك ثم يحمله عن تأويل وان بعد للتحرز عن الرد فنقول يحتمل انه اشتراها على أنها عزيزة اللبن فكان العقد فاسدا بالشرط فأمره رسول الله صلى الله عليه وسلم بردها مع ما حلب من لبنها لان المشتراة شراء فاسدا ترد بزوائدها وقد كان المشترى أكل اللبن فدعاهما إلى الصلح ورد مكان اللبن صاعا من تمر بطريق الصلح فظن الراوى أنه ألزمه ذلك وقد يقع مثل هذا لمن قل فهمه من الرواة ولهذا لم يرو الحديث أحد من كبار الصحابة المشهورين بالفقه رضوان الله تعالى عليهم</w:t>
      </w:r>
      <w:r>
        <w:rPr>
          <w:rtl w:val="true"/>
        </w:rPr>
        <w:t xml:space="preserve">. </w:t>
      </w:r>
      <w:r>
        <w:rPr>
          <w:rtl w:val="true"/>
        </w:rPr>
        <w:t xml:space="preserve">قال </w:t>
      </w:r>
      <w:r>
        <w:rPr>
          <w:rtl w:val="true"/>
        </w:rPr>
        <w:t>(</w:t>
      </w:r>
      <w:r>
        <w:rPr>
          <w:rtl w:val="true"/>
        </w:rPr>
        <w:t>وبلغنا عن رسول الله صلى الله عليه وسلم أنه جعل رجلا من الانصار بالخيار في كل بيع يشتريه بثلاثة أيام</w:t>
      </w:r>
      <w:r>
        <w:rPr>
          <w:rtl w:val="true"/>
        </w:rPr>
        <w:t xml:space="preserve">) </w:t>
      </w:r>
      <w:r>
        <w:rPr>
          <w:rtl w:val="true"/>
        </w:rPr>
        <w:t xml:space="preserve">واسم هذا الرجل حبان ابن منقد وأبوه منقد بن عمر فالاختلاف في اسمه روى الحديث باللفظ الذي ذكرنا وقد كان يعين في البياعات لمأمومة أصابت رأسه فقال له رسول الله صلى الله عليه وسلم إذا بايعت فقل لاخلا به ولى الخيار ثلاثة أيام وكان ألثغ باللام فكان يقول لاحزابه ففى الحديث دليل جواز البيع مع شرط الخيار والقياس يأبى ذلك لان شرط الخيار تعلق العقد وعقود المعاوضات لا تحتمل التعل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ويبقى مقتضى العقد وهو اللزوم وموجبه وهو الملك ولكنا نقول تركنا هذا القياس للحديث ولحاجة الناس إلى ذلك </w:t>
      </w:r>
      <w:r>
        <w:rPr>
          <w:rtl w:val="true"/>
        </w:rPr>
        <w:t xml:space="preserve">* </w:t>
      </w:r>
      <w:r>
        <w:rPr>
          <w:rtl w:val="true"/>
        </w:rPr>
        <w:t xml:space="preserve">فالبيع عقد معاينة والمقصود به الاسترباح ولا يمكنه تحصيل ذلك الا أن يرى النظر فيه ويريه بعض أصدقائه ليحتاج لاجل ذلك إلى شرط الخيار فإذا كان يجوز بعض العقود لحاجة الناس كالاجارة ونحوها فشرط الخيار في العقد أولى ثم أصل العقد لا يتعلق بالشرط لان الخيار صفة في العقد يقال بيع بات وبيع بخيار وبالصفة لا يتعلق أصل الموصوف وانما يدخل الخيار في الحكم فيجعله في معنى المعلق بالشرط لان الشرط لا يخلو السبب عن الحكم الا ان يتصل الحكم به فقد يجوز أن يتأخر الحكم عنه لمؤخر كما يتأخر وجوب تسليم الثمن بشرط الاجل ثم خيار الشرط يتقدر بثلاثة أيام وما دونها ولايجوز اكثر من ذلك في قول أبى حنيفة وزفر رحمهما الله تعالى وقد </w:t>
      </w:r>
      <w:r>
        <w:rPr>
          <w:rtl w:val="true"/>
        </w:rPr>
        <w:t>(</w:t>
      </w:r>
      <w:r>
        <w:rPr>
          <w:rtl w:val="true"/>
        </w:rPr>
        <w:t>قال</w:t>
      </w:r>
      <w:r>
        <w:rPr>
          <w:rtl w:val="true"/>
        </w:rPr>
        <w:t xml:space="preserve">) </w:t>
      </w:r>
      <w:r>
        <w:rPr>
          <w:rtl w:val="true"/>
        </w:rPr>
        <w:t xml:space="preserve">أبو يوسف ومحمد رحمهما الله تعالى وابن أبى ليلا يجوز إذا كانت المدة معلومة طالت أو قصرت لقوله صلى الله عليه وسلم المسلمون عند شروطهم فإذا شرط الخيار شهرا وجب الوفاء به لظاهر الحديث وعن عمر رضى الله تعالى عنه انه أجاز الخيار لرجل في ناقة شهرين والمعنى فيه أن هذا مدة ملحقه بالعقد شرطا فلا تتقدر بالثلث كالاجل وهذا لان ما زاد على الثلث كالثلث في المعنى الذي لاجله جوزنا شرط الخيار ثم يعتبر هذا الخيار بخيار العيب والرؤية أو بنفس هذا العقد على عقد الكفالة فكما يجوز اشتراط الخيار هناك أكثر من ثلاثة أيام فكذلك يجوز هنا وأبو حنيفة استدل بالحديث فان النبي صلى الله عليه وسلم قدر الخيار بثلاثة أيام والتقدير الشرعي إما أن يكون لمنع الزيادة والنقصان أو لمنع أحدهما وهذا التقدير ليس لمنع النقصان فاشتراط الخيار دون ثلاثة أيام يجوز فعرفنا أنه لمنع الزيادة إذ لو تمنع الزيادة لم يبق لهذا التقدير فائدة وما نص عليه صاحب الشرع من التقدير لا يجوز اخلاؤه عن الفائدة لانه ماكان بحارق في بيان الاحكام ثم بسبب اشتراط الخيار يتمكن معنى الغرر وبزيادة المدة يزداد الغرر وقد كان القياس أن لا يجوز اشتراط الخيار في البيع أصلا وهو قياس يسده الاثر لانه صلى الله عليه وسلم نهى عن بيع الغرر الا أنا تركنا القياس في مدة الثلاثة لو رود الاثر فيه وجواز العقد مع القليل من الغرر لا يدل على الجواز عند كثرة الغرر وبه فارق الطفالة لانها تحتمل الغرر والخطر ألا ترى انه يجوز تعليق أصل الطفالة بان يقول مالك على فلان فهو علي وبه فارق خيار العيب والرؤية لانه لا يتمكن الغرر بسببه وفي حديث ع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رضى الله تعالى عنه أنه أجاز الخيار وليس فيه بيان خيار الشرط ولعل المراد خيار الرؤية والعيب وأنه اجاز الرؤية بعد الشهرين وكما أن النبي صلى الله عليه وسلم </w:t>
      </w:r>
      <w:r>
        <w:rPr>
          <w:rtl w:val="true"/>
        </w:rPr>
        <w:t>(</w:t>
      </w:r>
      <w:r>
        <w:rPr>
          <w:rtl w:val="true"/>
        </w:rPr>
        <w:t>قال</w:t>
      </w:r>
      <w:r>
        <w:rPr>
          <w:rtl w:val="true"/>
        </w:rPr>
        <w:t xml:space="preserve">) </w:t>
      </w:r>
      <w:r>
        <w:rPr>
          <w:rtl w:val="true"/>
        </w:rPr>
        <w:t xml:space="preserve">المسلمون عند شروطهم فقد </w:t>
      </w:r>
      <w:r>
        <w:rPr>
          <w:rtl w:val="true"/>
        </w:rPr>
        <w:t>(</w:t>
      </w:r>
      <w:r>
        <w:rPr>
          <w:rtl w:val="true"/>
        </w:rPr>
        <w:t>قال</w:t>
      </w:r>
      <w:r>
        <w:rPr>
          <w:rtl w:val="true"/>
        </w:rPr>
        <w:t xml:space="preserve">) </w:t>
      </w:r>
      <w:r>
        <w:rPr>
          <w:rtl w:val="true"/>
        </w:rPr>
        <w:t>أيضا كل شرط ليس في كتاب الله تعالى فهو باطل ثم جواز شرط الخيار لحاجة وهذه الحاجة ترفع بثلاثة أيام ففيما رآه لحاجة وان شرط الخيار أربعة أيام فسد البيع في قول أبى حنيفة وزفر رحمهما الله تعالى فان أسقط من له الخيار خياره قبل مجئ اليوم الرابع صح العقد</w:t>
      </w:r>
      <w:r>
        <w:rPr>
          <w:rtl w:val="true"/>
        </w:rPr>
        <w:t xml:space="preserve">. </w:t>
      </w:r>
      <w:r>
        <w:rPr>
          <w:rtl w:val="true"/>
        </w:rPr>
        <w:t>عند أبى حنيفة ولم يصح عند زفر وهو بناء على مابينا من الشراء بثمن إلى الحصاد وهذا لان شرط الخيار غير مفسد للعقد وانما المفسد وصل الخيار في اليوم الرابع بالايام الثلاثة وهو يعرض الفصل الخيار في اليوم الرابع بالايام الثلاثة وهو يعرض الفصل قبل مجئ اليوم الرابع فإذا فصل بالاسقاط صار كأن لم يكن فأما إذا جاء اليوم الرابع قبل اسقاط الخيار فقد تقرر المفسد باتصال جزء من اليوم الرابع بالايام الثلاثة على وجه لا يقبل الفصل لان عمل الاسقاط فيما بقى لافيما مضى فلهذا يتقرر الفساد به</w:t>
      </w:r>
      <w:r>
        <w:rPr>
          <w:rtl w:val="true"/>
        </w:rPr>
        <w:t xml:space="preserve">. </w:t>
      </w:r>
      <w:r>
        <w:rPr>
          <w:rtl w:val="true"/>
        </w:rPr>
        <w:t xml:space="preserve">قال </w:t>
      </w:r>
      <w:r>
        <w:rPr>
          <w:rtl w:val="true"/>
        </w:rPr>
        <w:t>(</w:t>
      </w:r>
      <w:r>
        <w:rPr>
          <w:rtl w:val="true"/>
        </w:rPr>
        <w:t>وان كان الخيار للمشترى ثلاثة أيام فمات قبل أن يختار فقد انقطع خياره ولزم البيع</w:t>
      </w:r>
      <w:r>
        <w:rPr>
          <w:rtl w:val="true"/>
        </w:rPr>
        <w:t xml:space="preserve">) </w:t>
      </w:r>
      <w:r>
        <w:rPr>
          <w:rtl w:val="true"/>
        </w:rPr>
        <w:t xml:space="preserve">وكذلك ان كان الخيار للبائع فمات البائع أو كان الخيار لهما جميعا فماتا فقد لزم البيع وأجمعوا انه إذا مات من عليه الخيار فان الخيار باق ولا يورث خيار الشرط عندنا و </w:t>
      </w:r>
      <w:r>
        <w:rPr>
          <w:rtl w:val="true"/>
        </w:rPr>
        <w:t>(</w:t>
      </w:r>
      <w:r>
        <w:rPr>
          <w:rtl w:val="true"/>
        </w:rPr>
        <w:t>قال</w:t>
      </w:r>
      <w:r>
        <w:rPr>
          <w:rtl w:val="true"/>
        </w:rPr>
        <w:t xml:space="preserve">) </w:t>
      </w:r>
      <w:r>
        <w:rPr>
          <w:rtl w:val="true"/>
        </w:rPr>
        <w:t xml:space="preserve">الشافعي يورث ويقوم وارث من له الخيار مقامه في التصرف بحكم الخيار لان هذا حق لازم ثبت في عقد بيع فيخلف الوارث فيه المورث كما في ملك المبيع والثمن وحق الكفالة والرهن بخلاف خيار القبول فانه غير لازم ولا ثابت في بيع منعقد وبخلاف الاجل فانه ليس بثابت في البيع ولكنه صفة الدين ثم الارث فيما ينتفع به الوارث أو المورث ولا منفعة لواحد منهما في ابقاء الاجل فان ذمة الميت مرتهنة بالدين ما لم يقض عنه فلا تبسط يد الوارث في التركة لقيام الدين على المورث فأما في توريث الخيار فيه منفعة للوارث وللمورث جميعا فان الضرر والعين يدفع به وربما يقولون هذا خيار ثابت في عين مبيعة فيخلف الوارث المورث فيه كخيار العيب ولان البدل الذي من جانب من له الخيار يبقى على ملكه ما بقى خياره والوارث يخالف المورث فيما كان مملوكا له فإذا كان الملك باقيا للبائع في المبيع إلى وقت موته انتقل إلى وارثه ولا يبطل العقد بهذا الانتقال فمن ضرورة انتقال الملك إلى الوارث مع بقاء العقد انتقال الخيار إليه ليقوم الوارث مقام المورث في التصرف بحكمه وحجتنا ما </w:t>
      </w:r>
      <w:r>
        <w:rPr>
          <w:rtl w:val="true"/>
        </w:rPr>
        <w:t>(</w:t>
      </w:r>
      <w:r>
        <w:rPr>
          <w:rtl w:val="true"/>
        </w:rPr>
        <w:t>قال</w:t>
      </w:r>
      <w:r>
        <w:rPr>
          <w:rtl w:val="true"/>
        </w:rPr>
        <w:t xml:space="preserve">) </w:t>
      </w:r>
      <w:r>
        <w:rPr>
          <w:rtl w:val="true"/>
        </w:rPr>
        <w:t xml:space="preserve">في الكتاب أن البيع منعقد مع الخيار وقد كان الخيار مشيئ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في رده ولا يتحول بالموت مشيئته إلى غيره لان ارادته ومشيئته صفة فلا يحتمل الانتقال منه إلى غيره وانما يورث ما يحتمل الانتقال إلى الوارث فأما مالا يحتمل الانتقال إلى الوارث لا يورث كملكه في منكوحته وأم ولده وكذلك العقد لا ينتقل إلى الوارث لانه انما يورث ماكان قائما والعقد قول قد مضى ولا يتصور انتقاله إلى الوارث وانما يملك الوارث الاقالة لقيامه مقام المورث في الملك لا في العقد فان الملك يثبت ولاية الاقالة </w:t>
      </w:r>
      <w:r>
        <w:rPr>
          <w:rtl w:val="true"/>
        </w:rPr>
        <w:t xml:space="preserve">* </w:t>
      </w:r>
      <w:r>
        <w:rPr>
          <w:rtl w:val="true"/>
        </w:rPr>
        <w:t xml:space="preserve">ألا ترى أن اقالة الموكل مع البائع صحيحة والعاقد هو الوكيل دون الموكل وانما يخلفه في الملك الباقي بعد موته ولما انقطع خياره بالموت صارت العين مملوكة للمشترى ووارث البائع لا يخلفه في ملك العين وهذا لان البيع سبب موجب للملك والخيار مانع فإذا سقط صار كأن لم يكن ولهذا ملك المشترى المعقود عليه بزوائده المتصلة والمنفصلة فأما خيار العيب لا يقول بانه يورث ولكن سبب لخيار يتقرر في حق الوارث وهو استحقاق المطالبة بتسليم الجزء الفائت لان ذلك جزء من المال مستحق للمشترى بالعقد فإذا طالب البائع بتسليمه وعجز عن التسليم فسخ العقد لاجله وقد وجد هذا المعنى في حق الوارث لانه يخلف المشترى في ملك ذلك الجزء </w:t>
      </w:r>
      <w:r>
        <w:rPr>
          <w:rtl w:val="true"/>
        </w:rPr>
        <w:t xml:space="preserve">* </w:t>
      </w:r>
      <w:r>
        <w:rPr>
          <w:rtl w:val="true"/>
        </w:rPr>
        <w:t xml:space="preserve">ألا ترى أن الخيار قد يثبت ابتداء للوارث وان لم يكن ثابتا للمورث بأن يتغيب المبيع في يد البائع بعد موت المشترى قبل أن يقبضه الوارث بخلاف خيار الشرط فان السبب وهو الشرط لا يوجد في حق الوارث ولا يمكن التوريث له فيه ولان المشروط له الخيار مسلط على الفسخ من جهة صاحبه لان الخيار يشترط للفسخ لا للاجازة وهو مالك للفسخ في حق نفسه بدون شرط الخيار فانما يشترط الخيار ليفسخ العقد في حق صاحبه والمسلط على التصرف في حق الغير لا يقوم وارثه مقامه بعد موته كالوكيل بالبيع إذا مات بخلاف خيار العيب فالمقصود هناك ليس هو الفسخ ولكن المطالبة بتسليم ما هو المستحق بالعقد حتى إذا تعذر الرد بالعيب رجع بحصة البيع من الثمن والوارث يخلف المورث فيما هو مال ولان هذه مدة ملحقة بالعقد شرطا فلا تبقى بعد موت من هي له كالاجل فانه حق لمن عليه الدين قبل من له الدين فيبطل لموته ولا معنى لقوله بأن الاجل صفة الدين لان الدين حق المطالب والاجل حق المطلوب فكيف يكون صفة للدين وفي ابقاء الاجل فائدة فربما لا يكون في تركته مابديه ثم يصير عند حلول الاجل فيها وفاء بالدين يتم بغير السعر أو يتصرف الوارث في التركة لانه انما لا يبسط في التركة يده إذا حل الاجل فاما إذا بقى الاجل قام الوارث مقام المورث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التصرف في التركة ومع هذا لم يبق الاجل فكذلك الخيار وكذلك إذا سكت من له الخيار حتى مضت الثلاثة أو ذهب عقله أو أغمى عليه أو ارتد فقتل أو مات لانه عجز عن التصرف بحكم الخيار وقد تقرر ذلك بمضي المدة فلزم البيع وهذا لان الخيار المؤقت لا يبقى بعد مضى الوقت والبيع في الاصل لازم وانما الخيار كان مانعا من اللزوم فبأى وجه سقط صار كأن لم يكن</w:t>
      </w:r>
      <w:r>
        <w:rPr>
          <w:rtl w:val="true"/>
        </w:rPr>
        <w:t xml:space="preserve">. </w:t>
      </w:r>
      <w:r>
        <w:rPr>
          <w:rtl w:val="true"/>
        </w:rPr>
        <w:t xml:space="preserve">قال </w:t>
      </w:r>
      <w:r>
        <w:rPr>
          <w:rtl w:val="true"/>
        </w:rPr>
        <w:t>(</w:t>
      </w:r>
      <w:r>
        <w:rPr>
          <w:rtl w:val="true"/>
        </w:rPr>
        <w:t>وان كان الخيار للمشترى فهلكت السلعة في يده لزمه الثمن وانقطع الخيار</w:t>
      </w:r>
      <w:r>
        <w:rPr>
          <w:rtl w:val="true"/>
        </w:rPr>
        <w:t xml:space="preserve">) </w:t>
      </w:r>
      <w:r>
        <w:rPr>
          <w:rtl w:val="true"/>
        </w:rPr>
        <w:t xml:space="preserve">لانه عجز عن التصرف بحكم الخيار حين أشرفت السلعة على الهلاك فانها قد تعينت بذلك وليس له أن يردها بحكم الخيار الا كما قبضها فإذا عجز عن ذلك سقط خياره وتم البيع وتقرر عليه الثمن لكونه قابضا للمبيع وكذلك ان أصاب السلعة عيب عنده بفعله أو بفعل أجنبي أو بآفة سماوية أو بفعل المبيع بنفسه لانه عجز عن رده كما قبض بأى وجه تغيب عنده يسقط خياره وكذلك ان كانت جارية فوطئها لان الوطئ لا يحل الافي ملك مستقر فاقدامه على وطئها من أدل الدلائل على الرضا باستقرار ملكه فيها وذلك لا يكون الا بعد سقوط الخيار وكذلك ان عرضها البيع لانه انما يعرضها على للبيع ليبيعها والبيع تصرف منه بحكم الملك ولايكون ذلك الا بعد اسقاط الخيار ورضاه يقرر ملكه فيها وكذلك لو قال </w:t>
      </w:r>
      <w:r>
        <w:rPr>
          <w:rtl w:val="true"/>
        </w:rPr>
        <w:t xml:space="preserve">* </w:t>
      </w:r>
      <w:r>
        <w:rPr>
          <w:rtl w:val="true"/>
        </w:rPr>
        <w:t xml:space="preserve">قد رضيتها لانه بالرضى يسقط حقه في الرد ولا يلزم البائع شئ فالمبيع لازم في جانب البائع وهو راض بتمامه ولو لم يكن شئ من ذلك ولكنه اختار ردها على البائع بغير محضر منه فليس ذلك بشئ وله أن يرضى بعد ذلك ما لم يعلم البائع بفسخه في الايام الثلاثة فان علم بعد ذلك تم الفسخ وليس للمشترى أن يرضى به بعد ذلك وان لم يعلم بفسخه حتى مضت الايام الثلاثة بطل ذلك الفسخ وتم البيع في قول أبى حنيفة ومحمد رحمهما الله تعالى وهو قول أبى يوسف الاول ثم رجع فقال رده جائز بغير محضر من البائع وبغير علمه لان تصرفه يلاقى خالص حقه فيكون نافذا كالزوج إذا طلق امرأته ثم راجعها بغير علمها والمعتقة إذا اختارت نفسها بغير علم الزوج كان اختيارها صحيحا وبيان الوصف ان الخيار خالص حق من له الخيار ولهذا لا يشترط رضا الآخر في تصرف من له الخيار بحكم الخيار فكذلك لا يشترط حضوره واعتبر الفسخ بالاجازة وتقرير كلامه من وجهين </w:t>
      </w:r>
      <w:r>
        <w:rPr>
          <w:rtl w:val="true"/>
        </w:rPr>
        <w:t>(</w:t>
      </w:r>
      <w:r>
        <w:rPr>
          <w:rtl w:val="true"/>
        </w:rPr>
        <w:t>أحدهما</w:t>
      </w:r>
      <w:r>
        <w:rPr>
          <w:rtl w:val="true"/>
        </w:rPr>
        <w:t xml:space="preserve">) </w:t>
      </w:r>
      <w:r>
        <w:rPr>
          <w:rtl w:val="true"/>
        </w:rPr>
        <w:t xml:space="preserve">أن المشروط له الخيار مسلط على الفسخ من جهة صاحبه والمسلط على التصرف ينفذ تصرفه بغير محضر من المسلط كما ينفذ تصرف الوكيل بغير محضر من الموكل </w:t>
      </w:r>
      <w:r>
        <w:rPr>
          <w:rtl w:val="true"/>
        </w:rPr>
        <w:t>(</w:t>
      </w:r>
      <w:r>
        <w:rPr>
          <w:rtl w:val="true"/>
        </w:rPr>
        <w:t>والثاني</w:t>
      </w:r>
      <w:r>
        <w:rPr>
          <w:rtl w:val="true"/>
        </w:rPr>
        <w:t xml:space="preserve">) </w:t>
      </w:r>
      <w:r>
        <w:rPr>
          <w:rtl w:val="true"/>
        </w:rPr>
        <w:t xml:space="preserve">أن الخيار شرط ليدفع به الضرر عن نفسه فلو لم يكن متمكنا من الفسخ ب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محضر من صاحبه يفوت مقصوده لان الآخر يخفى شخصه حتى تمضى مدة الخيار فيلزمه العقد شاء أو أبى ولهذا سقط اعتبار رضاه فكذلك يسقط اعتبار حضوره وهذا بخلاف خيار العيب فانه غير موقت فلو شرطنا حضور البائع فيه للفسخ لا يتضرر به المشترى من حيث سقوط خياره بمضي المدة ثم هناك المشتري غير مسلط على الفسخ وانما له حق المطالبة بتسليم الجزء الفائت فإذا تحقق عجز البائع عنه تمكن من الفسخ فلا يتحقق عجزه الا بمحضر منه وأبو حنيفة ومحمد رحمهما الله تعالى </w:t>
      </w:r>
      <w:r>
        <w:rPr>
          <w:rtl w:val="true"/>
        </w:rPr>
        <w:t>(</w:t>
      </w:r>
      <w:r>
        <w:rPr>
          <w:rtl w:val="true"/>
        </w:rPr>
        <w:t>قالا</w:t>
      </w:r>
      <w:r>
        <w:rPr>
          <w:rtl w:val="true"/>
        </w:rPr>
        <w:t xml:space="preserve">) </w:t>
      </w:r>
      <w:r>
        <w:rPr>
          <w:rtl w:val="true"/>
        </w:rPr>
        <w:t xml:space="preserve">انه بالفسخ يلزم غيره حقا فلا يبطل تصرفه في حق ذلك الغير ما لم يعلم به كالموكل إذا عزل الوكيل حال غيبة لا يثبت حكم العزل في حقه ما لم يعلم به وبيان الوصف أن العقد منعقد مع الخيار وبالفسخ ارتفع الانعقاد في حق الآخر وحكم الفسخ ضد حكم العقد فعرفنا ان بتصرفه يلزمه غيره حقا وتأثيره أنه لا يتمكن صاحبه من العمل بموجب الفسخ إذا لم يعلم به ولا يثبت حكم الخطاب في حق المخاطب ما لم يعلم به كما في خطاب الشرع </w:t>
      </w:r>
      <w:r>
        <w:rPr>
          <w:rtl w:val="true"/>
        </w:rPr>
        <w:t xml:space="preserve">* </w:t>
      </w:r>
      <w:r>
        <w:rPr>
          <w:rtl w:val="true"/>
        </w:rPr>
        <w:t xml:space="preserve">يقرره أن البائع لا يطلب لسلعته مشتريا آخر بناء على ان البيع قد تم بمضي المدة فإذا جاء المشترى بعد ذلك فاخبره انه كان فسخ القعد فلو ثبت حكم الفسخ في حقه لتضرر البائع به وهذا ضرر يلحقه بتصرف المشترى وإذا لم يثبت حكم الفسخ قبل علمه في حقه فالمشترى وان تضرر ولكن هذا ضرر يحلقه لامن جهة البائع بل لعجز المشترى عن اتحاد شرط صحة الفسخ وهو بمنزلة خيار لرد بالعيب قبل القبض وهذا بخلاف الاجارة فانه لا يلزم البائع باجارته شئ وهو نظير الرضي بالعيب من المشتري فانه يصح بغير علم البائع لانه لا يلزمه شئ ولان العقد بشرط الخيار يصير غير لازم في حق من له الخيار فيلتحق بالعقود التى هي غير لازمة كالوكالات والشركات والمضاربات وهو لا يملك فسخ هذه العقود بغير علم من صاحبه وان كان يملك فسخها بغير رضا صاحبه </w:t>
      </w:r>
      <w:r>
        <w:rPr>
          <w:rtl w:val="true"/>
        </w:rPr>
        <w:t xml:space="preserve">* </w:t>
      </w:r>
      <w:r>
        <w:rPr>
          <w:rtl w:val="true"/>
        </w:rPr>
        <w:t xml:space="preserve">وتقرير هذا الكلام من وجهين </w:t>
      </w:r>
      <w:r>
        <w:rPr>
          <w:rtl w:val="true"/>
        </w:rPr>
        <w:t>(</w:t>
      </w:r>
      <w:r>
        <w:rPr>
          <w:rtl w:val="true"/>
        </w:rPr>
        <w:t>أحدهما</w:t>
      </w:r>
      <w:r>
        <w:rPr>
          <w:rtl w:val="true"/>
        </w:rPr>
        <w:t xml:space="preserve">) </w:t>
      </w:r>
      <w:r>
        <w:rPr>
          <w:rtl w:val="true"/>
        </w:rPr>
        <w:t xml:space="preserve">أن تصرف المشروط له الخيار لا ينعقد في حق صاحبه بتسليطه اياه على ذلك وكيف يقال هو مسلط على الفسخ من جهة صاحبه وصاحبه لا يملك الفسخ ولكن انما يتمكن من الفسخ لان العقد غير لازم في حقه وبانعدام صفة اللزوم يتمكن من الفسخ بغير رضا صاحبه ولكن انما يتمكن من الفسخ بغير علمه كما في الوكالات والشركات والمضاربات وهذا بخلاف الوكيل حيث يتصرف بغير علم الموكل لان الوكيل مسلط على التصرف من جهة الموكل بتسليطه اياه على التص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فوق علمه به </w:t>
      </w:r>
      <w:r>
        <w:rPr>
          <w:rtl w:val="true"/>
        </w:rPr>
        <w:t xml:space="preserve">* </w:t>
      </w:r>
      <w:r>
        <w:rPr>
          <w:rtl w:val="true"/>
        </w:rPr>
        <w:t>يوضحه ان اشتراط الخيار في العقود التى هي غير لازمة كالوكالة والشركة والمضاربة لا يجوز ولو كان اشتراط الخيار ليتمكن به من الفسخ بغير علم صاحبه يصح في هذه العقود لكونه محتاجا إليه فحيث لم يصح عرفنا أن موجب الخيار دفع صفة اللزوم فيسقط وليس هذا كالطلاق فان الزوج بايقاع الطلاق لا يلزمها شئ انما يرفع الحل الثابت له وكذلك في الرجعة لا يلزمها شئ لان النكاح باق بعد الطلاق الرجعى على حاله وقيل في خيار المعتقة ان فسخها لا ينفذ الا بمحضر من الزوج فلا يسلم على هذا وبعد التسليم هناك ثبوت الخيار لدفع زيادة الملك لان ملك الزوج يزداد بحرمتها ودفعها زيادة الملك يكون امتناعا من الالتزام لا الزام الغير شيئا ولا يتمكن من الامتناع من هذا الالتزام الا برفع أصل النكاح فثبت لها ولاية رفع النكاح لضرورة حاجتها إلى دفع الزيادة عن نفسها ويوضحه انها مسلطة بتخير الشرع اياها بقوله صلى الله عليه وسلم ملكت بضعك فاختارى فيجعل كأن الزوج خيرها فلهذا صح اختيارها بغير محضر منه وهنا من له الخيار غير مسلط على الفسخ من جهة صاحبه كما قررنا</w:t>
      </w:r>
      <w:r>
        <w:rPr>
          <w:rtl w:val="true"/>
        </w:rPr>
        <w:t xml:space="preserve">. </w:t>
      </w:r>
      <w:r>
        <w:rPr>
          <w:rtl w:val="true"/>
        </w:rPr>
        <w:t xml:space="preserve">قال </w:t>
      </w:r>
      <w:r>
        <w:rPr>
          <w:rtl w:val="true"/>
        </w:rPr>
        <w:t>(</w:t>
      </w:r>
      <w:r>
        <w:rPr>
          <w:rtl w:val="true"/>
        </w:rPr>
        <w:t>وان اختارت ردها عليه فعليه أو الاجارة بقلبه كان باطلا أيهما كان صاحب الخيار</w:t>
      </w:r>
      <w:r>
        <w:rPr>
          <w:rtl w:val="true"/>
        </w:rPr>
        <w:t xml:space="preserve">) </w:t>
      </w:r>
      <w:r>
        <w:rPr>
          <w:rtl w:val="true"/>
        </w:rPr>
        <w:t>لان ما يكون بالقلب فهو نية والنية بدون العمل لا تثبت الفسخ ولا الاجارة كما لا ينعقد أصل العقد منها والاصل فيه قوله صلى الله عليه وسلم ان الله تعالى تجاوز لامتي عن ما حدثت به أنفسهم ما لم يعلموا أو يتكلموا</w:t>
      </w:r>
      <w:r>
        <w:rPr>
          <w:rtl w:val="true"/>
        </w:rPr>
        <w:t xml:space="preserve">. </w:t>
      </w:r>
      <w:r>
        <w:rPr>
          <w:rtl w:val="true"/>
        </w:rPr>
        <w:t xml:space="preserve">قال </w:t>
      </w:r>
      <w:r>
        <w:rPr>
          <w:rtl w:val="true"/>
        </w:rPr>
        <w:t>(</w:t>
      </w:r>
      <w:r>
        <w:rPr>
          <w:rtl w:val="true"/>
        </w:rPr>
        <w:t>ولو كان الخيار للبائع فما ثبت في يد المشترى فعليه قيمتها</w:t>
      </w:r>
      <w:r>
        <w:rPr>
          <w:rtl w:val="true"/>
        </w:rPr>
        <w:t xml:space="preserve">) </w:t>
      </w:r>
      <w:r>
        <w:rPr>
          <w:rtl w:val="true"/>
        </w:rPr>
        <w:t>وقال ابن أبى ليلى هو أمين فيها لانه قبضها باذن صاحبها ووجوب ضمان القيمة باعتبار تفويت شئ على صاحبها وذلك غير موجود وان كان القبض برضاه ولاكنا نقول البائع ما رضى بقبضه الا بجهة العقد والمقبوض بجهة العقد يكون مضمونا بالقيمة كالمقبوض على سوم البيع وهذا لان الضمان الاصلي الثابت بالعقد هو القيمة وانما يتحول منه إلى الثمن عند تمام الرضا ولم يوجد ذلك حين شرط البائع الخيار لنفسه فيبقى الضمان الاصلي وهذا بخلاف مااذا كان الخيار للمشترى لان هناك لما أشرف على الهلاك سقط خياره بعجزه عن الرد كما قبضه فيتم البيع وهو قائم فلزمه الثمن المسمى وهنا وان أشرف على الهلاك فخيار البائع لم يسقط لانه لم يعجز عن التصرف بحكم الخيار فلو لزم البيع فيه انما يلزم بعد موته وذلك لا يجوز فكان مضمونا بالقيمة كذلك</w:t>
      </w:r>
      <w:r>
        <w:rPr>
          <w:rtl w:val="true"/>
        </w:rPr>
        <w:t xml:space="preserve">. </w:t>
      </w:r>
      <w:r>
        <w:rPr>
          <w:rtl w:val="true"/>
        </w:rPr>
        <w:t xml:space="preserve">قال </w:t>
      </w:r>
      <w:r>
        <w:rPr>
          <w:rtl w:val="true"/>
        </w:rPr>
        <w:t>(</w:t>
      </w:r>
      <w:r>
        <w:rPr>
          <w:rtl w:val="true"/>
        </w:rPr>
        <w:t xml:space="preserve">ولو كانت جارية فاعتقها البائع أو دبرها أو وطأها أو قبلها من شهوة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كاتبها أو رهنها وسلمها أو وهبها وسلمها أو أجرها وسلم أو لم يسلم فهذا كله نقض للبيع </w:t>
      </w:r>
      <w:r>
        <w:rPr>
          <w:rtl w:val="true"/>
        </w:rPr>
        <w:t xml:space="preserve">* </w:t>
      </w:r>
      <w:r>
        <w:rPr>
          <w:rtl w:val="true"/>
        </w:rPr>
        <w:t>فأما العتق والتدبير والكتابة فلانه خرج المحل بتصرفه عن أن يكون محلا لابتداء البيع ولاثبات حكم البيع فيه ومن ضرورته انفساخ العقد وأما الوطئ والتقبيل فدليل الرضا بتقرر ملكه ولايكون ذلك الا بعد انفساخ البيع لان هذا تصرف لا يحل الا في الملك فلو لم ينفسخ البيع به لكان إذا جاز البيع بعد هذا ملك المشترى المبيع من وقت العقد بزوائده فتبين ان وطأه في غير الملك وذلك لا يحل فاما بالهبة والتسليم فلانه أزال ملكه عن العين وبالرهن والتسليم أوجب للغير فيه حقا وبالاجارة يوجب للغير فيه حقا وذلك يمنعه من الزام البيع ولهذا شرط التسليم في الرهن لان حق المرتهن لا يثبت بدون القبض ولم يشترط ذلك في الاجارة لانه يلزم بنفسه ثم ففسخ العقد بهذا الاسباب صحيح بغير محضر من المشترى لان ثبوت الفسخ بطريق الحكم لا بقصد التصرف إلى ذلك فلا يتوقف على العلم كالموكل إذا اعتق العبد الذي وكل ببيعه ينعزل الوكيل وان لم يعلمه بخلاف مااذا عزله قصدا ولو اختار البائع رد المبيع بغير محضر من المشترى فلا يتوقف على العلم كالموكل فهو على الخلاف الذي بينا وان اختار لزوم البيع والمشترى غائب فهو جائز لانه لا يلزم المشترى بتصرفه ما لم يلتزم فالبيع لازم في جانب المشترى وانما يسقط البائع حق نفسه في الفسخ بالاجارة وذلك صحيح منه بعد غيبة المشترى فليس له بعد ذلك أن ينقضه كما لو لم يكن في البيع خيار لواحد منهما</w:t>
      </w:r>
      <w:r>
        <w:rPr>
          <w:rtl w:val="true"/>
        </w:rPr>
        <w:t xml:space="preserve">. </w:t>
      </w:r>
      <w:r>
        <w:rPr>
          <w:rtl w:val="true"/>
        </w:rPr>
        <w:t xml:space="preserve">قال </w:t>
      </w:r>
      <w:r>
        <w:rPr>
          <w:rtl w:val="true"/>
        </w:rPr>
        <w:t>(</w:t>
      </w:r>
      <w:r>
        <w:rPr>
          <w:rtl w:val="true"/>
        </w:rPr>
        <w:t xml:space="preserve">وإذا اشترط أحد المتبائعين الخيار لانسان من أهله أو من غيرهم فهو جائز عندنا بمنزلة اشتراطه لنفسه و </w:t>
      </w:r>
      <w:r>
        <w:rPr>
          <w:rtl w:val="true"/>
        </w:rPr>
        <w:t>(</w:t>
      </w:r>
      <w:r>
        <w:rPr>
          <w:rtl w:val="true"/>
        </w:rPr>
        <w:t>قال</w:t>
      </w:r>
      <w:r>
        <w:rPr>
          <w:rtl w:val="true"/>
        </w:rPr>
        <w:t xml:space="preserve">) </w:t>
      </w:r>
      <w:r>
        <w:rPr>
          <w:rtl w:val="true"/>
        </w:rPr>
        <w:t xml:space="preserve">زفر لا يجوز البيع بهذا لشرط لان خلاف ما يقتضيه العقد فان خيار الشرط من حقوق العقد وحقوق العقد تثبت للعاقد فاشتراطه لغير العاقد خلاف مقتضي العقد فيكون مفسدا للعقد ولان هذا يتعلق بانفساخ العقد وإبرامه بفعل الغير والبيع لا يحتمل ذلك واعتبر خيار الشرط بخيار العيب والرؤية فان ذلك لا يثبت لغير العاقد فكذلك هذا وحجتنا في ذلك أن هذا في معنى اشتراط الخيار لنفسه منه لانه يجعل الغير نائبا عنه في التصرف بحكم الخيار ولايكون ذلك الا بعد ثبوت الخيار له ولهذا اثبتنا الخيار للشارط بهذا اللفظ ولو شرط الخيار لنفسه ثم وكل الغير بالتصرف بحكمه استقام ذلك وهذا لان جواز اشتراط الخيار للحاجة إلى دفع العين وقد يشترى الانسان شيئا وهو غير مهتد فيه فيحتاج إلى شرط الخيار لمن يكون مهتد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فيه من صديق أو قريب حتى ينظر إليه فللحاجة إلى ذلك جعلناه كاشتراط الخيار لنفسه</w:t>
      </w:r>
      <w:r>
        <w:rPr>
          <w:rtl w:val="true"/>
        </w:rPr>
        <w:t xml:space="preserve">. </w:t>
      </w:r>
      <w:r>
        <w:rPr>
          <w:rtl w:val="true"/>
        </w:rPr>
        <w:t xml:space="preserve">قال </w:t>
      </w:r>
      <w:r>
        <w:rPr>
          <w:rtl w:val="true"/>
        </w:rPr>
        <w:t>(</w:t>
      </w:r>
      <w:r>
        <w:rPr>
          <w:rtl w:val="true"/>
        </w:rPr>
        <w:t>وإذا هلكت السلعة في يد البائع وله الخيار أو للمشترى فلا ضمان على المشترى فقد بطل البيع</w:t>
      </w:r>
      <w:r>
        <w:rPr>
          <w:rtl w:val="true"/>
        </w:rPr>
        <w:t xml:space="preserve">) </w:t>
      </w:r>
      <w:r>
        <w:rPr>
          <w:rtl w:val="true"/>
        </w:rPr>
        <w:t xml:space="preserve">لفوات القبض المستحق بالعقد كما لو كان البيع باتا وان كان في البيع خيار للبائع أو للمشتري فجاء به المشترى ليرده فقال البائع ليس هو الذي بعتك فالقول قول المشترى فيه لانه ينفرد بالفسخ بخياره فيبقى ملك البائع في يده والقول في تعينه قوله أمينا كان أو ضامنا لان المشتري قابض والاصل أن القول قول القابض في المقبوض أمينا كان أو ضمينا كما في الغاصب وكذلك ان كان غير مقبوض وأراد البائع أن يلزمه فقال المشترى ليس هذا الذي بعتني فالقول قول المشترى مع يمينه ولا يلزمه البيع الا أن تقوم عليه بينة أنه هو المبيع فيلزمه ان لم يكن له خيار وان كان له خيار رده ان شاء لان البيع إذا كان فيه شرط الخيار للبائع فهو في حكم الملك كالمعلق بالشرط والمعلق بالشرط معدوم قبل الشرط وكان الزام المبيع اياه بمنزلة ابتداء التمليك من هذا الوجه والبائع يدعى ثبوت حق التمليك له في هذه العين والمشترى منكر دعواه ولو أنكر العقد أصلا كان القول قوله فكذلك هنا </w:t>
      </w:r>
      <w:r>
        <w:rPr>
          <w:rtl w:val="true"/>
        </w:rPr>
        <w:t xml:space="preserve">* </w:t>
      </w:r>
      <w:r>
        <w:rPr>
          <w:rtl w:val="true"/>
        </w:rPr>
        <w:t>يوضحه ان البائع لا يملك بحكم خياره الزام البيع الا إذا كان المبيع قائما في يده وقوله في تعيين المبيع ليس بحجة على المشترى في ايجاد الشرط وبدون التعيين لا يملك ايجاب البيع فيه فحال البائع الآن كحال المشترى إذا ادعى الرد بالعيب بعد القبض في أنه لا يقبل قوله في تعيين المبيع وبدون التعيين لا يتمكن من رده بالعيب بعد القبض</w:t>
      </w:r>
      <w:r>
        <w:rPr>
          <w:rtl w:val="true"/>
        </w:rPr>
        <w:t xml:space="preserve">. </w:t>
      </w:r>
      <w:r>
        <w:rPr>
          <w:rtl w:val="true"/>
        </w:rPr>
        <w:t xml:space="preserve">قال </w:t>
      </w:r>
      <w:r>
        <w:rPr>
          <w:rtl w:val="true"/>
        </w:rPr>
        <w:t>(</w:t>
      </w:r>
      <w:r>
        <w:rPr>
          <w:rtl w:val="true"/>
        </w:rPr>
        <w:t>وان شرط المشتري الخيار لغيره ثم آن زمن الخيار رد المبيع بمحضر من البائع جاز البيع</w:t>
      </w:r>
      <w:r>
        <w:rPr>
          <w:rtl w:val="true"/>
        </w:rPr>
        <w:t xml:space="preserve">) </w:t>
      </w:r>
      <w:r>
        <w:rPr>
          <w:rtl w:val="true"/>
        </w:rPr>
        <w:t xml:space="preserve">لانه قائم مقام المشتري في التصرف بحكم الخيار وكذلك لو كان المشترى هو الذي رده لما بينا أن شرط الخيار لغيره اشتراط منه لنفسه </w:t>
      </w:r>
      <w:r>
        <w:rPr>
          <w:rtl w:val="true"/>
        </w:rPr>
        <w:t xml:space="preserve">* </w:t>
      </w:r>
      <w:r>
        <w:rPr>
          <w:rtl w:val="true"/>
        </w:rPr>
        <w:t xml:space="preserve">وان قال المشترى قد أجرته </w:t>
      </w:r>
      <w:r>
        <w:rPr>
          <w:rtl w:val="true"/>
        </w:rPr>
        <w:t xml:space="preserve">* </w:t>
      </w:r>
      <w:r>
        <w:rPr>
          <w:rtl w:val="true"/>
        </w:rPr>
        <w:t xml:space="preserve">وقال الذي له الخيار قد رددته فان سبق أحدهما فان تصرف السابق منهما أولى إذا كان ردا كان أو اجازة لان برد السابق منهما انفسخ العقد والمنفسخ لا تلحقه الاجازة وباجازة السابق منهما انبرم العقد وبعد انبرامه لا ينفرد أحد المتعاقدين بفسخه ولو وجد الامر ان معا فالفسخ أولي لان الفسخ يرد على الاجازة والاجازة لاترد على الفسخ فيترجح الفسخ باعتبار أنه عامل لاحقا كان أو سابقا كنكاح الحرة والامة إذا اجتمعا يقدم نكاح الحرة </w:t>
      </w:r>
      <w:r>
        <w:rPr>
          <w:rtl w:val="true"/>
        </w:rPr>
        <w:t xml:space="preserve">* </w:t>
      </w:r>
      <w:r>
        <w:rPr>
          <w:rtl w:val="true"/>
        </w:rPr>
        <w:t xml:space="preserve">وكذلك لو كان البائع شرط الخيار لبعض أهله </w:t>
      </w:r>
      <w:r>
        <w:rPr>
          <w:rtl w:val="true"/>
        </w:rPr>
        <w:t xml:space="preserve">* </w:t>
      </w:r>
      <w:r>
        <w:rPr>
          <w:rtl w:val="true"/>
        </w:rPr>
        <w:t xml:space="preserve">فقال قد أوجبت البيع </w:t>
      </w:r>
      <w:r>
        <w:rPr>
          <w:rtl w:val="true"/>
        </w:rPr>
        <w:t xml:space="preserve">* </w:t>
      </w:r>
      <w:r>
        <w:rPr>
          <w:rtl w:val="true"/>
        </w:rPr>
        <w:t xml:space="preserve">وقال الذي له الخيار لا أرضى فهو جائز وقد أشار في بعض نسخ البيوع إلى أنه إذا أج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أحدهما وفسخ الآخر فما فعله العاقد أولى فمسخا كان أو اجازة لان العاقد يتصرف بحكم ملكه والآخر بحكم النيابة عنه </w:t>
      </w:r>
      <w:r>
        <w:rPr>
          <w:rtl w:val="true"/>
        </w:rPr>
        <w:t xml:space="preserve">* </w:t>
      </w:r>
      <w:r>
        <w:rPr>
          <w:rtl w:val="true"/>
        </w:rPr>
        <w:t>وفقه هذا الكلام ان الحاجة إلى الثابت للتصرف عند امتناع المنوب عنه عن التصرف بنفسه وذلك ينعدم إذا اقترن تصرفه بتصرف النائب ولكن الاول أصح وقد فسره في المأذون أن الفسخ أولى لما بينا ولان الخيار مشروط بالفسخ لا للاجازة والفاسخ منهما يتصرف بحكم الخيار تصرفا شرع الخيار لاجله فكان تصرفه أولى</w:t>
      </w:r>
      <w:r>
        <w:rPr>
          <w:rtl w:val="true"/>
        </w:rPr>
        <w:t xml:space="preserve">. </w:t>
      </w:r>
      <w:r>
        <w:rPr>
          <w:rtl w:val="true"/>
        </w:rPr>
        <w:t xml:space="preserve">قال </w:t>
      </w:r>
      <w:r>
        <w:rPr>
          <w:rtl w:val="true"/>
        </w:rPr>
        <w:t>(</w:t>
      </w:r>
      <w:r>
        <w:rPr>
          <w:rtl w:val="true"/>
        </w:rPr>
        <w:t>وإذا كان الخيار للبائع أو للمشترى فالتقيا فتناقضا البيع ثم هلك عند المشترى قبل أن يقبضه البائع فعلى المشترى الثمن ان كان له الخيار والقيمة ان كان الخيار للبائع</w:t>
      </w:r>
      <w:r>
        <w:rPr>
          <w:rtl w:val="true"/>
        </w:rPr>
        <w:t xml:space="preserve">) </w:t>
      </w:r>
      <w:r>
        <w:rPr>
          <w:rtl w:val="true"/>
        </w:rPr>
        <w:t xml:space="preserve">لان تمام الفسخ بالرد على البائع كما ان استحكام البيع بالقبض ثم هلاك المعقود عليه بعد العقد قبل القبض يبطل العقد فكذلك هلاكه بعد الفسخ قبل الرد وإذا بطل الفسخ عاد إلى ملك المشترى وهو في يده هلك فيهلك مضمونا عليه بالثمن إذا كان الخيار للمشترى وإذا كان الخيار للبائع يكون مضمونا عليه بالقيمة لان خيار البائع يمنع خروج المبيع عن ملكه وبالفسخ يرتفع العقد وبالهلاك في يد المشترى يرتفع الفسخ فيبقى الحال بعد الفسخ كالحال قبله وقبل الفسخ لو هلك في يد المشترى لا يكون مضمونا عليه بالقيمة لانه مقبوض بجهة العقد فصار كالمقبوض على سوم الشراء وهذا لان الفسخ بحكم الخيار يحتمل الفسخ في نفسه حتى لو تفاسخا ثم تراضيا على فسخ الفسخ وعلى اعادة العقد بينهما جاز فينفسخ الفسخ بهلاك محله قبل حصول المقصود به وبعد الفسخ لا يجوز فيه عقد عتق المشترى ولا شئ من عقوده </w:t>
      </w:r>
      <w:r>
        <w:rPr>
          <w:rtl w:val="true"/>
        </w:rPr>
        <w:t xml:space="preserve">* </w:t>
      </w:r>
      <w:r>
        <w:rPr>
          <w:rtl w:val="true"/>
        </w:rPr>
        <w:t xml:space="preserve">أما إذا كان الخيار للبائع فظاهر لان العقد على ملكه نفذ فكيف يجوز فيه عتق المشترى وكذلك إذا كان الخيار للمشترى لانه بفسخ المشترى يعود العبد إلى ملك البائع ولكن يجوز فيه عتق البائع لانه عاد إلى ملك البائع بمنزلة البيع بعد العقد قبل التسليم لما ذكرنا قال </w:t>
      </w:r>
      <w:r>
        <w:rPr>
          <w:rtl w:val="true"/>
        </w:rPr>
        <w:t>(</w:t>
      </w:r>
      <w:r>
        <w:rPr>
          <w:rtl w:val="true"/>
        </w:rPr>
        <w:t>وإذا اشترى الرجل عدل زطى برأس ماله ولم يعلم ما هو فالبيع فاسد</w:t>
      </w:r>
      <w:r>
        <w:rPr>
          <w:rtl w:val="true"/>
        </w:rPr>
        <w:t xml:space="preserve">) </w:t>
      </w:r>
      <w:r>
        <w:rPr>
          <w:rtl w:val="true"/>
        </w:rPr>
        <w:t xml:space="preserve">لجهالة الثمن عند العقد فان أخبره بذلك فهو بالخيار ان شاء أخذه وان شاء تركه وقد بينا أن مراده إذا أخبر بذلك في المجلس فان حال المجلس كحال العقد </w:t>
      </w:r>
      <w:r>
        <w:rPr>
          <w:rtl w:val="true"/>
        </w:rPr>
        <w:t xml:space="preserve">* </w:t>
      </w:r>
      <w:r>
        <w:rPr>
          <w:rtl w:val="true"/>
        </w:rPr>
        <w:t>وكذلك ان اشترى برقمه فهو فاسد فان أخبره برقمه فهو بالخيار ليكشف الحال له لان البيع انما يظهر كونه رابحا أو خاسرا في حقه إذا علم بالثمن فصار كما لو اشترى شيئا لم يره ثم رآه كذلك ههنا</w:t>
      </w:r>
      <w:r>
        <w:rPr>
          <w:rtl w:val="true"/>
        </w:rPr>
        <w:t xml:space="preserve">. </w:t>
      </w:r>
      <w:r>
        <w:rPr>
          <w:rtl w:val="true"/>
        </w:rPr>
        <w:t xml:space="preserve">قال </w:t>
      </w:r>
      <w:r>
        <w:rPr>
          <w:rtl w:val="true"/>
        </w:rPr>
        <w:t>(</w:t>
      </w:r>
      <w:r>
        <w:rPr>
          <w:rtl w:val="true"/>
        </w:rPr>
        <w:t>وان استهلكه المشترى قبل أن يجيزه فعليه القيمة</w:t>
      </w:r>
      <w:r>
        <w:rPr>
          <w:rtl w:val="true"/>
        </w:rPr>
        <w:t xml:space="preserve">) </w:t>
      </w:r>
      <w:r>
        <w:rPr>
          <w:rtl w:val="true"/>
        </w:rPr>
        <w:t xml:space="preserve">لانه في يده بحكم عقد فاسد فيكون مضمونا بالقيمة عند تعذر الرد وبعد الاستهلاك لا يم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تصحيح العقد فيه باعدام رأس ماله لانعدام المحل فان تصحيح العقد بازالة المفسد نظير الاجازة في البيع الموقوف فكما لا ينفذ البيع بالاجازة الا عند قيام المحل فكذلك لا يصح باقامة المفسد بعد هلاك المحل</w:t>
      </w:r>
      <w:r>
        <w:rPr>
          <w:rtl w:val="true"/>
        </w:rPr>
        <w:t xml:space="preserve">. </w:t>
      </w:r>
      <w:r>
        <w:rPr>
          <w:rtl w:val="true"/>
        </w:rPr>
        <w:t xml:space="preserve">قال </w:t>
      </w:r>
      <w:r>
        <w:rPr>
          <w:rtl w:val="true"/>
        </w:rPr>
        <w:t>(</w:t>
      </w:r>
      <w:r>
        <w:rPr>
          <w:rtl w:val="true"/>
        </w:rPr>
        <w:t>وإذا كان البائع والمشترى جميعا بالخيار لم يتم البيع باجازة أحدهما حتى يجتمعا عليه</w:t>
      </w:r>
      <w:r>
        <w:rPr>
          <w:rtl w:val="true"/>
        </w:rPr>
        <w:t xml:space="preserve">) </w:t>
      </w:r>
      <w:r>
        <w:rPr>
          <w:rtl w:val="true"/>
        </w:rPr>
        <w:t>لان الذي أجاز منهما اسقط الخيار فصار كما لو لم يشترط الخيار لنفسه في الابتداء فيبقى خيار الآخر وبقاء خيار الآخر يكفى للمنع من انبرم العقد</w:t>
      </w:r>
      <w:r>
        <w:rPr>
          <w:rtl w:val="true"/>
        </w:rPr>
        <w:t xml:space="preserve">. </w:t>
      </w:r>
      <w:r>
        <w:rPr>
          <w:rtl w:val="true"/>
        </w:rPr>
        <w:t xml:space="preserve">قال </w:t>
      </w:r>
      <w:r>
        <w:rPr>
          <w:rtl w:val="true"/>
        </w:rPr>
        <w:t>(</w:t>
      </w:r>
      <w:r>
        <w:rPr>
          <w:rtl w:val="true"/>
        </w:rPr>
        <w:t>وقد بينا أنه إذا اشترى عبدا على انه ان لم ينفد الثمن إلى ثلاثة أيام فلا بيع بينهما انه جائز</w:t>
      </w:r>
      <w:r>
        <w:rPr>
          <w:rtl w:val="true"/>
        </w:rPr>
        <w:t xml:space="preserve">) </w:t>
      </w:r>
      <w:r>
        <w:rPr>
          <w:rtl w:val="true"/>
        </w:rPr>
        <w:t xml:space="preserve">استحسانا فرع عليه </w:t>
      </w:r>
      <w:r>
        <w:rPr>
          <w:rtl w:val="true"/>
        </w:rPr>
        <w:t xml:space="preserve">* </w:t>
      </w:r>
      <w:r>
        <w:rPr>
          <w:rtl w:val="true"/>
        </w:rPr>
        <w:t>وقال فان أعتقه ثم لم ينقد الثمن حتى مضت ثلاثة أيام فالعتق جائز وعليه الثمن لان هذا في معنى اشتراط خيار المشترى لنفسه وخيار المشترى لايمنع نفوذ عتقه عندهما لانه مالك وعند أبى حنيفة رضى الله عنه خيار المشترى يمنع دخوله في ملكه ولا يمنع نفوذ العتق لانه متمكن من اسقاط خياره بتصرفه فإذا سقط خياره تقرر عليه الثمن المسمى نقده في الايام الثلاثة أو لم ينقده ولان امتناعه من آداء الثمن في آخر جزء من الايام الثلاثة بمنزلة فسخ البيع لانه نفى البيع عن ذلك بقوله فلا بيع بينا وبعد الاعتاق هو لا يملك الفسخ فنقده الثمن وعدم نقده في الحكم سواء</w:t>
      </w:r>
      <w:r>
        <w:rPr>
          <w:rtl w:val="true"/>
        </w:rPr>
        <w:t xml:space="preserve">. </w:t>
      </w:r>
      <w:r>
        <w:rPr>
          <w:rtl w:val="true"/>
        </w:rPr>
        <w:t xml:space="preserve">قال </w:t>
      </w:r>
      <w:r>
        <w:rPr>
          <w:rtl w:val="true"/>
        </w:rPr>
        <w:t>(</w:t>
      </w:r>
      <w:r>
        <w:rPr>
          <w:rtl w:val="true"/>
        </w:rPr>
        <w:t>وان كان المشترى اثنين وهما بالخيار فاختار أحدهما رده والآخر امساكه فليس لواحد منهما أن يرد حصته دون الآخر</w:t>
      </w:r>
      <w:r>
        <w:rPr>
          <w:rtl w:val="true"/>
        </w:rPr>
        <w:t xml:space="preserve">) </w:t>
      </w:r>
      <w:r>
        <w:rPr>
          <w:rtl w:val="true"/>
        </w:rPr>
        <w:t xml:space="preserve">في قول أبى حنيفة رضى الله عنه </w:t>
      </w:r>
      <w:r>
        <w:rPr>
          <w:rtl w:val="true"/>
        </w:rPr>
        <w:t>(</w:t>
      </w:r>
      <w:r>
        <w:rPr>
          <w:rtl w:val="true"/>
        </w:rPr>
        <w:t>وقال</w:t>
      </w:r>
      <w:r>
        <w:rPr>
          <w:rtl w:val="true"/>
        </w:rPr>
        <w:t xml:space="preserve">) </w:t>
      </w:r>
      <w:r>
        <w:rPr>
          <w:rtl w:val="true"/>
        </w:rPr>
        <w:t xml:space="preserve">أبو يوسف ومحمد والشافعي رحمهم الله تعالى له ذلك </w:t>
      </w:r>
      <w:r>
        <w:rPr>
          <w:rtl w:val="true"/>
        </w:rPr>
        <w:t xml:space="preserve">* </w:t>
      </w:r>
      <w:r>
        <w:rPr>
          <w:rtl w:val="true"/>
        </w:rPr>
        <w:t xml:space="preserve">وكذلك الخلاف في الرد بخيار الرؤية وخيار العيب بأن اشتريا شيئا لم يرياه ثم رأياه فأراد أحدهما أن يرده فليس له ذلك عنده </w:t>
      </w:r>
      <w:r>
        <w:rPr>
          <w:rtl w:val="true"/>
        </w:rPr>
        <w:t xml:space="preserve">* </w:t>
      </w:r>
      <w:r>
        <w:rPr>
          <w:rtl w:val="true"/>
        </w:rPr>
        <w:t xml:space="preserve">وعندهما له ذلك وكذلك إذا اشتريا شيئا فوجد أحدهما به عيبا فأراد أن يرده فهو على الاختلاف وهما يقولان الراد منهما يرد ما اشترى كما اشترى فيتمكن من ذلك وان لم يساعد، الآخر عليه كما لو كان العقد في صفقتين </w:t>
      </w:r>
      <w:r>
        <w:rPr>
          <w:rtl w:val="true"/>
        </w:rPr>
        <w:t xml:space="preserve">* </w:t>
      </w:r>
      <w:r>
        <w:rPr>
          <w:rtl w:val="true"/>
        </w:rPr>
        <w:t xml:space="preserve">وتحقيقه ان الرد يلاقي ملك المشترى والمبيع في ملك المشتريين متفرق فصار نصيب كل واحد منهما كعقد على حدة وبه فارق القبول لان القبول يلاقى ملك البائع والقبض يلاقى يد البائع وهو مجتمع في ملكه ويده فلا يكون لاحدهما أن يفرقه عليه وهو نظير الشفعة فان للشفيع أن يأخذ نصيب أحد المشتريين لان أخذه يلاقى ملك المشترى ولو كان البائع اثنين والمشترى واحدا لم يكن للشفيع أن يأخذ نصيب أحد البائعين لهذا المعنى لان أخذه يلاقى ملك المشترى وملك المشترى مجتمع لانه واحد وان كان البائع اثن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وكل واحد منهما شرط الخيار لنفسه ليكون متخيرا مستبدا بالتصرف فيما يرجع إلى دفع الضرر عنه ولو لم يكن له حق الفسخ إذا لم يساعده الآخر على ذلك فات عليه مقصوده وربما يكون في الاجازة لاحدهما ضرر وللآخر نظر فكما لا يكون للفاسخ أن يلزم شريكه ضرر تصرفه بالفسخ فكذلك لا يكون للمجيز أن يلزم شريكه ضرر تصرفه للاجازة </w:t>
      </w:r>
      <w:r>
        <w:rPr>
          <w:rtl w:val="true"/>
        </w:rPr>
        <w:t xml:space="preserve">* </w:t>
      </w:r>
      <w:r>
        <w:rPr>
          <w:rtl w:val="true"/>
        </w:rPr>
        <w:t xml:space="preserve">يوضحه أن الراد منهما ما ثبت له الخيار الا في نصفه ولو اشترى العبد كله على انه بالخيار في نصفه كان له أن يرد النصف بحكم الخيار </w:t>
      </w:r>
      <w:r>
        <w:rPr>
          <w:rtl w:val="true"/>
        </w:rPr>
        <w:t xml:space="preserve">* </w:t>
      </w:r>
      <w:r>
        <w:rPr>
          <w:rtl w:val="true"/>
        </w:rPr>
        <w:t xml:space="preserve">فإذا اشترى النصف وما ثبت له الخيار الا في نصفه فهو أولى </w:t>
      </w:r>
      <w:r>
        <w:rPr>
          <w:rtl w:val="true"/>
        </w:rPr>
        <w:t xml:space="preserve">* </w:t>
      </w:r>
      <w:r>
        <w:rPr>
          <w:rtl w:val="true"/>
        </w:rPr>
        <w:t xml:space="preserve">وأبو حنيفة يقول ان الراد منهما يرد نصيبه بعيب لم يكن ذلك عند البائع وليس له حق الرد بعيب حادث بسبب الخيار كما لو تعيب في يده وهذا لانه بالرد يدفع الضرر عن نفسه ولكن يلحق الضرر بغيره وليس أن يلحق الضرر بغيره </w:t>
      </w:r>
      <w:r>
        <w:rPr>
          <w:rtl w:val="true"/>
        </w:rPr>
        <w:t xml:space="preserve">* </w:t>
      </w:r>
      <w:r>
        <w:rPr>
          <w:rtl w:val="true"/>
        </w:rPr>
        <w:t xml:space="preserve">وبيان الوصف أن المبيع خرج من ملك البائع جملة فإذا رد أحدهما النصف فانما يرد النصف معيبا بعيب الشركة فان الشركة فيما يضره التبعيض عيب فاحش ولهذا يرد الصداق به والرجوع في معرفة العيب إلى العرف فالاشقاص في العادة لا يشترى بمثل ما يشترى به في الاشخاص </w:t>
      </w:r>
      <w:r>
        <w:rPr>
          <w:rtl w:val="true"/>
        </w:rPr>
        <w:t xml:space="preserve">* </w:t>
      </w:r>
      <w:r>
        <w:rPr>
          <w:rtl w:val="true"/>
        </w:rPr>
        <w:t xml:space="preserve">فعرفنا انه يتضرر البائع بالرد عليه والبائع أوجب العقد لهما جملة وذلك لم يكن منه رضا بعيب التبعيض بدليل انه لا يملك أحدهما القبول دون الآخر ولو قبلا ثم نقد أحدهما حصته من الثمن لا يملك قبض حصته من المبيع ولو كان البائع راضيا بعيب التبعيض لملك ذلك أحدهما وان كان الملك واليد في جانب البائع مجتمعا لوجود الرضا منه بذلك ولكن كان راضيا بعيب التبعيض فانما يرضى به في ملك الغير وذلك لا يدل على أنه رضى به في ملك نفسه </w:t>
      </w:r>
      <w:r>
        <w:rPr>
          <w:rtl w:val="true"/>
        </w:rPr>
        <w:t xml:space="preserve">* </w:t>
      </w:r>
      <w:r>
        <w:rPr>
          <w:rtl w:val="true"/>
        </w:rPr>
        <w:t xml:space="preserve">الا ترى ان المشترى لو زوج المبيعة ثم وجد بها عيبا لا يردها لانها تعيبت بعيب النكاح وقد سلطه البائع على تزويجها وذلك أقوى من الرضي بتصرفه ولكن انما يرضى به في ملك الغير لافى ملك نفسه ولا يقال بأن هذا العيب حدث في يد البائع لان تصرف الملك ثبت بالعقد قبل القبض لانه وان حدث في يد البائع فانما حدث بفعل المشترى والمشترى إذا عيب المعقود عليه في يد البائع لم يكن له أن يرده بحكم خياره الا أن هذا العيب يعرض الزوال بأن يساعده في الرد على الرد وإذا انعدم ذلك ظهر عمله في المنع من الرد ولا معنى لما قالا ان في امتناع الرد ضررا على الراد لان هذا ضرر يلحقه بعجزه عن ايجاد شرط الرد لا يتصرف من الغير ولان مراعاة جانب البائع أولى لان البائع يتضرر بتصرف الر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والراد لا يتضرر بتصرف باشره البائع ثم هذا في الرد بالعيب يتضح فان في مراعاة جانب المشترى ابطال حق البائع وليس في مراعاة جانب البائع ابطال حق المشترى لانه يرجع بحصة العيب من الثمن فلهذا كان اعتبار جانب البائع أولى وليس هذا كما لو شرط الخيار في نصفه فالبائع هناك رضى بعيب التبعيض حين شرط الخيار في النصف مع علمه أن الخيار يشترط للفسخ وهنا ما رضى بذلك لانه شرط الخيار في الكل وانما ثبوت الخيار لكل واحد منهما في النصف بمقتضى قوله وملكه لا ينتقص من البائع على ذلك وهو نظير مالو أوجب البيع في النصف صح قبول المشترى في ذلك النصف وإذا أوجب البيع لهما في الكل لا يصح قبول أحدهما في النصف</w:t>
      </w:r>
      <w:r>
        <w:rPr>
          <w:rtl w:val="true"/>
        </w:rPr>
        <w:t xml:space="preserve">. </w:t>
      </w:r>
      <w:r>
        <w:rPr>
          <w:rtl w:val="true"/>
        </w:rPr>
        <w:t xml:space="preserve">قال </w:t>
      </w:r>
      <w:r>
        <w:rPr>
          <w:rtl w:val="true"/>
        </w:rPr>
        <w:t>(</w:t>
      </w:r>
      <w:r>
        <w:rPr>
          <w:rtl w:val="true"/>
        </w:rPr>
        <w:t>وان اشترى شيئا على أنه بالخيار إلى الغد أو إلى الليل أو إلى الظهر فله الغد كله والليل كله ووقت الظهر كله</w:t>
      </w:r>
      <w:r>
        <w:rPr>
          <w:rtl w:val="true"/>
        </w:rPr>
        <w:t xml:space="preserve">) </w:t>
      </w:r>
      <w:r>
        <w:rPr>
          <w:rtl w:val="true"/>
        </w:rPr>
        <w:t xml:space="preserve">في قول أبى حنيفة </w:t>
      </w:r>
      <w:r>
        <w:rPr>
          <w:rtl w:val="true"/>
        </w:rPr>
        <w:t>(</w:t>
      </w:r>
      <w:r>
        <w:rPr>
          <w:rtl w:val="true"/>
        </w:rPr>
        <w:t>وقال</w:t>
      </w:r>
      <w:r>
        <w:rPr>
          <w:rtl w:val="true"/>
        </w:rPr>
        <w:t xml:space="preserve">) </w:t>
      </w:r>
      <w:r>
        <w:rPr>
          <w:rtl w:val="true"/>
        </w:rPr>
        <w:t xml:space="preserve">أبو يوسف ومحمد رحمهما الله تعالى له الخيار إلى طلوع الفجر أو إلى أن تغيب الشمس أو إلى أن تزول الشمس ولا تدخل الغاية في الخيار عندهما لان الغاية حد والحد لايدخل في المحدود كما لو </w:t>
      </w:r>
      <w:r>
        <w:rPr>
          <w:rtl w:val="true"/>
        </w:rPr>
        <w:t xml:space="preserve">* </w:t>
      </w:r>
      <w:r>
        <w:rPr>
          <w:rtl w:val="true"/>
        </w:rPr>
        <w:t xml:space="preserve">قال بعت منك من هذا الحائط إلى هذا الحائط لايدخل الحائطان في البيع وهذا لان الحد غاية ومن حكم الغاية أن يكون ما بعده بخلاف ما قبله لكن هذا انما يتحقق فيما يكون بعضه متصلا بالبعض كما في المساحات والاوقات وهي مسئلتنا فاما في الاعداد لا يتحقق هذا لانه ليس بينهما اتصال ليكون حدا فلهذا جعلنا المعتبر هناك أكثر الاعداد ذكرا حتى إذا قال لامرأته أنت طالق من واحدة إلى ثلاث تطلق ثلاثا وإذا قال لفلان على من درهم إلى عشرة يلزمه عشرة فاما الاوقات يتصل بعضها ببعض فيتحقق فيها معنى الغاية بيان ذلك في قوله تعالى </w:t>
      </w:r>
      <w:r>
        <w:rPr>
          <w:rtl w:val="true"/>
        </w:rPr>
        <w:t>(</w:t>
      </w:r>
      <w:r>
        <w:rPr>
          <w:rtl w:val="true"/>
        </w:rPr>
        <w:t>ثم أتموا الصيام إلى الليل</w:t>
      </w:r>
      <w:r>
        <w:rPr>
          <w:rtl w:val="true"/>
        </w:rPr>
        <w:t xml:space="preserve">) </w:t>
      </w:r>
      <w:r>
        <w:rPr>
          <w:rtl w:val="true"/>
        </w:rPr>
        <w:t xml:space="preserve">ومن حيث الاحكام إذا باع بثمن مؤجل إلى رمضان أو أجر داره إلى رمضان أو حلف لا يكلم فلانا إلى رمضان لايدخل الحد فاما الموافق في قوله تعالى </w:t>
      </w:r>
      <w:r>
        <w:rPr>
          <w:rtl w:val="true"/>
        </w:rPr>
        <w:t>(</w:t>
      </w:r>
      <w:r>
        <w:rPr>
          <w:rtl w:val="true"/>
        </w:rPr>
        <w:t>وأيديكم إلى المرافق</w:t>
      </w:r>
      <w:r>
        <w:rPr>
          <w:rtl w:val="true"/>
        </w:rPr>
        <w:t xml:space="preserve">) </w:t>
      </w:r>
      <w:r>
        <w:rPr>
          <w:rtl w:val="true"/>
        </w:rPr>
        <w:t xml:space="preserve">فانما عرفنا دخولها بفعل النبي صلى الله عليه وسلم حين توضأ فادار الماء على مرافقه وبه يتبين ان إلى بمعنى مع ولكنه نوع من المجاز لا يحمل الكلام عيه الاعند قيام الدليل عليه ولابي حنيفة في المسألة حرفان </w:t>
      </w:r>
      <w:r>
        <w:rPr>
          <w:rtl w:val="true"/>
        </w:rPr>
        <w:t>(</w:t>
      </w:r>
      <w:r>
        <w:rPr>
          <w:rtl w:val="true"/>
        </w:rPr>
        <w:t>أحدهما</w:t>
      </w:r>
      <w:r>
        <w:rPr>
          <w:rtl w:val="true"/>
        </w:rPr>
        <w:t xml:space="preserve">) </w:t>
      </w:r>
      <w:r>
        <w:rPr>
          <w:rtl w:val="true"/>
        </w:rPr>
        <w:t xml:space="preserve">ان البدل الذي في جانب من له الخيار باق على ملكه سواء كان الخيار للبائع أو للمشترى والملك الثابت له بيقين لا يزال بالشك وإذا كانت الغاية تدخل في الكلام وفي بعض المواضع ولا تدخل في بعض المواضع فلو لم تدخل الغاية كان فيه ازالة ملكه بالشك </w:t>
      </w:r>
      <w:r>
        <w:rPr>
          <w:rtl w:val="true"/>
        </w:rPr>
        <w:t xml:space="preserve">* </w:t>
      </w:r>
      <w:r>
        <w:rPr>
          <w:rtl w:val="true"/>
        </w:rPr>
        <w:t xml:space="preserve">يوضحه أن البيع بشرط الخيار في حق الحكم كالمتعلق بالشرط وهو سقو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الخيار فما لم يتيقن بوجود الشرط لا يثبت ما علق به وفي موضع الغاية شك وعليه تخريج المسائل لابي حنيفة فان في وقوع التطليقة الثالثة شك وفي وجوب الدرهم العاشر في ذمته شك وفي مسألة الاجل البيع موجب ملك اليمين والاجل مانع من توجه المطالبة والمانع بالشك لا يثبت وفي الاجارة ملك الرقبة سبب لحدوث المنفعة على ملكه الا إذا ثبت الحق فيه لغيره وبالشك لا يثبت الحق للغير فتحدث المنفعة على ملك المؤاجر فسبب ملك الرقبة وفي اليمين اباحة الكلام أصل فلا تثبت الحرمة والمنع بالشك والاصل فراغ ذمته عن الكفارة فلا يشغلها بالشك في موضع الغاية والحرف </w:t>
      </w:r>
      <w:r>
        <w:rPr>
          <w:rtl w:val="true"/>
        </w:rPr>
        <w:t>(</w:t>
      </w:r>
      <w:r>
        <w:rPr>
          <w:rtl w:val="true"/>
        </w:rPr>
        <w:t>الآخر</w:t>
      </w:r>
      <w:r>
        <w:rPr>
          <w:rtl w:val="true"/>
        </w:rPr>
        <w:t xml:space="preserve">) </w:t>
      </w:r>
      <w:r>
        <w:rPr>
          <w:rtl w:val="true"/>
        </w:rPr>
        <w:t xml:space="preserve">أن في كل موضع تكون الغاية لمد الحكم إلى موضع الغاية لا تدخل الغاية كما في الصوم لو </w:t>
      </w:r>
      <w:r>
        <w:rPr>
          <w:rtl w:val="true"/>
        </w:rPr>
        <w:t xml:space="preserve">* </w:t>
      </w:r>
      <w:r>
        <w:rPr>
          <w:rtl w:val="true"/>
        </w:rPr>
        <w:t xml:space="preserve">قال ثم أتموا الصيام إلى الليل اقتضى صوم ساعة فقوله إلى الليل لمد الحكم إلى موضع الغاية وفي كل موضع ذكر الغاية لاخراج ما وراءها يبقى موضع الغاية داخلا كما في قوله تعالى </w:t>
      </w:r>
      <w:r>
        <w:rPr>
          <w:rtl w:val="true"/>
        </w:rPr>
        <w:t>(</w:t>
      </w:r>
      <w:r>
        <w:rPr>
          <w:rtl w:val="true"/>
        </w:rPr>
        <w:t>وأيديكم إلى المرافق</w:t>
      </w:r>
      <w:r>
        <w:rPr>
          <w:rtl w:val="true"/>
        </w:rPr>
        <w:t xml:space="preserve">) </w:t>
      </w:r>
      <w:r>
        <w:rPr>
          <w:rtl w:val="true"/>
        </w:rPr>
        <w:t xml:space="preserve">لان مطلق الايدى في الطهارة يتناول الحارجة إلى الآباط ولهذا فهمت الصحابة رضوان الله تعالى عليهم باطلاق الايدي في التيمم الايدي إلى الآباط فكان ذكر الغاية لاخراج ما وراءها فيبقي موضع الغاية داخلا هنا ولو شرط الخيار مطلقا يثبت الخيار مؤبدا ولهذا فسد العقد فكان ذكر الغاية لاخراج ما وراءها فيبقى موضع الغاية داخلا وفي مسألة الاجل ذكر الغاية لمد الحكم إلى موضع الغاية لان الاجل للترقية فمطلق الاسم يتناول أدنى ما يحصل به الترقية </w:t>
      </w:r>
      <w:r>
        <w:rPr>
          <w:rtl w:val="true"/>
        </w:rPr>
        <w:t xml:space="preserve">* </w:t>
      </w:r>
      <w:r>
        <w:rPr>
          <w:rtl w:val="true"/>
        </w:rPr>
        <w:t xml:space="preserve">وكذلك في الاجارة فانها عقد تمليك المنفعة بعوض فمطلقها لا يوجب الا أدنى ما يتناوله الاسم وذلك مجهول ولاجل الجهالة يفسد العقد فكان ذكر الغاية لبيان مقدار المعقود عليه وذلك لمد الحكم إلى موضع الغاية ولكن يدخل فصل اليمين على هذه الطريقة </w:t>
      </w:r>
      <w:r>
        <w:rPr>
          <w:rtl w:val="true"/>
        </w:rPr>
        <w:t xml:space="preserve">* </w:t>
      </w:r>
      <w:r>
        <w:rPr>
          <w:rtl w:val="true"/>
        </w:rPr>
        <w:t>وقد روى الحسن عن أبى حنيفة ان في اليمين تدخل الغاية فيأخذ في اليمين على هذه الطريقة بتلك الرواية</w:t>
      </w:r>
      <w:r>
        <w:rPr>
          <w:rtl w:val="true"/>
        </w:rPr>
        <w:t xml:space="preserve">. </w:t>
      </w:r>
      <w:r>
        <w:rPr>
          <w:rtl w:val="true"/>
        </w:rPr>
        <w:t xml:space="preserve">قال </w:t>
      </w:r>
      <w:r>
        <w:rPr>
          <w:rtl w:val="true"/>
        </w:rPr>
        <w:t>(</w:t>
      </w:r>
      <w:r>
        <w:rPr>
          <w:rtl w:val="true"/>
        </w:rPr>
        <w:t>وإذا اشترى شيئا لغيره بأمره واشترط الخيار له فقال البائع رضى الآمر وهو غائب لم يصدق على ذلك</w:t>
      </w:r>
      <w:r>
        <w:rPr>
          <w:rtl w:val="true"/>
        </w:rPr>
        <w:t xml:space="preserve">) </w:t>
      </w:r>
      <w:r>
        <w:rPr>
          <w:rtl w:val="true"/>
        </w:rPr>
        <w:t xml:space="preserve">لان البيع غير لازم للخيار المشروط للآمر والبائع يدعى لزومه ولو ادعي أصل البيع لم يصدق على ذلك الا بحجة </w:t>
      </w:r>
      <w:r>
        <w:rPr>
          <w:rtl w:val="true"/>
        </w:rPr>
        <w:t xml:space="preserve">* </w:t>
      </w:r>
      <w:r>
        <w:rPr>
          <w:rtl w:val="true"/>
        </w:rPr>
        <w:t xml:space="preserve">فكذلك إذا ادعى صفة اللزوم ولا يمين على المشترى في ذلك لانه لا يدعي عليه الرضا وانما يدعيه على الآمر فلو استحلف المشترى على ذلك كان بطريق النيابة عن الآمر ولانيابة في اليمين ولانه لا يمين له في هذه الدعوى على الآمر لو كان حاضرا فإذا لم يتوجه اليمين على من يدعى عليه الرضا فعلى وكيله أولى وانما لم يتوجه اليمين على الآمر لانه لا خصومة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البائع والآمر فان العقد لم يجر بينهما والاستحلاف ينبنى على الدعوى والخصومة ولانه لو كان على الامر يمين لم يكن للوكيل أن يرده حتى يحضر الآمر فيحلف كما في الوكيل بالرد بالعيب إذا ادعى البائع الرضا على الموكل لم يكن للوكيل أن يرده حتى يحضر الموكل فيحلف وهنا للوكيل أن يرده بغير يمين لان اشتراط الخيار للامر اشتراط منه لنفسه وما لم يظهر المسقط لنفسه بخياره فهو متمكن من الرد فعرفنا ان بهذه الدعوى لا يتوجه اليمين على أحد وإذا أقام البائع البينة ان الآمر قد رضى فالبيع لازم للآمر لانه أثبت ما ادعى من صفة اللزوم بالبينة والثابت بالبينة كالثابت معاينة والوكيل خصم في اثبات ذلك عليه لانه نائب عن الموكل والاثبات بالبينة على الثابت صحيح ولان العقد جرى بينهما فيكون هو خصما في اثبات صفته عليه </w:t>
      </w:r>
      <w:r>
        <w:rPr>
          <w:rtl w:val="true"/>
        </w:rPr>
        <w:t xml:space="preserve">* </w:t>
      </w:r>
      <w:r>
        <w:rPr>
          <w:rtl w:val="true"/>
        </w:rPr>
        <w:t xml:space="preserve">ألا ترى انه لو كان شرط الخيار لنفسه كان خصما في اثبات الرضي عليه فكذلك إذا شرطه للآمر وان لم يقم البينة وصدقه المشترى فيه </w:t>
      </w:r>
      <w:r>
        <w:rPr>
          <w:rtl w:val="true"/>
        </w:rPr>
        <w:t xml:space="preserve">* </w:t>
      </w:r>
      <w:r>
        <w:rPr>
          <w:rtl w:val="true"/>
        </w:rPr>
        <w:t xml:space="preserve">وقال الآمر في الثلث بحضرة البائع قد أبطلت لزم البيع المشترى لان اقرار المشترى حجة عليه دون الآمر وقد أقر بلزوم العقد برضا الآمر فيجعل ما أقر به في حقه كالثابت بالبينة فلا يتمكن من الرد على البائع بعد ذلك وهو في حق الآمر كالمعدوم فإذا </w:t>
      </w:r>
      <w:r>
        <w:rPr>
          <w:rtl w:val="true"/>
        </w:rPr>
        <w:t>(</w:t>
      </w:r>
      <w:r>
        <w:rPr>
          <w:rtl w:val="true"/>
        </w:rPr>
        <w:t>قال</w:t>
      </w:r>
      <w:r>
        <w:rPr>
          <w:rtl w:val="true"/>
        </w:rPr>
        <w:t xml:space="preserve">) </w:t>
      </w:r>
      <w:r>
        <w:rPr>
          <w:rtl w:val="true"/>
        </w:rPr>
        <w:t xml:space="preserve">في الايام الثلاثة بمحضر من البائع قد أبطلت البيع فقد أقر بما يملك انشاءه فلا تمكن التهمة في اقراره بخلاف مااذا قال ذلك بعد مضي المدة لانه أقر بما لا يملك انشاءه وما يلزم البيع وهو مضى الايام قبل ظهور الفسخ معلوم فلا يصدق فيما يدعى من الفسخ في المدة </w:t>
      </w:r>
      <w:r>
        <w:rPr>
          <w:rtl w:val="true"/>
        </w:rPr>
        <w:t xml:space="preserve">* </w:t>
      </w:r>
      <w:r>
        <w:rPr>
          <w:rtl w:val="true"/>
        </w:rPr>
        <w:t>يوضحه ان اقرار الوكيل برضا الآمر بمنزلة مباشرته للعقد في الابتداء بغير خيار ولو أمره بأن يشترى بشرط الخيار له فاشترى ولم يشترط الخيار لزمه دون الآمر فكذلك إذا أقر برضا الآمر بعد ما شرط الخيار</w:t>
      </w:r>
      <w:r>
        <w:rPr>
          <w:rtl w:val="true"/>
        </w:rPr>
        <w:t xml:space="preserve">. </w:t>
      </w:r>
      <w:r>
        <w:rPr>
          <w:rtl w:val="true"/>
        </w:rPr>
        <w:t xml:space="preserve">قال </w:t>
      </w:r>
      <w:r>
        <w:rPr>
          <w:rtl w:val="true"/>
        </w:rPr>
        <w:t>(</w:t>
      </w:r>
      <w:r>
        <w:rPr>
          <w:rtl w:val="true"/>
        </w:rPr>
        <w:t>وإذا اشترى عدلا على انه زطى فيه خمسون ثوبا كل ثوب بكذا أو جماعته بكذا أو شرط الخيار لنفسه ثلاثة أيام فأن أراد أن يرد بعضه دون بعض لم يكن له ذلك</w:t>
      </w:r>
      <w:r>
        <w:rPr>
          <w:rtl w:val="true"/>
        </w:rPr>
        <w:t xml:space="preserve">) </w:t>
      </w:r>
      <w:r>
        <w:rPr>
          <w:rtl w:val="true"/>
        </w:rPr>
        <w:t xml:space="preserve">لان خيار الشرط يمنع تمام الصفقة ألا ترى ان البدل الذي من جانب من له الخيار لا يخرج عن ملكه فهو برد البعض يفرق صفة مجتمعة على البائع قبل التمام فليس له ذلك كما لو قبل العقد في الابتداء في البعض دون البعض فكذلك ما اشتراه صفقة واحدة من المكيل والموزون والعروض والحيوان وما يضره التبعيض ومالايضره في ذلك سواء لان في تفريق الصفقة قبل التمام ضررا فان من عادة الناس ضم الجيد إلى الرديئ لترويج الرديئ بثمن الجيد والمشروط له الخي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يدفع الضرر عن نفسه ولا يملك الحاق الضرر بصاحبه</w:t>
      </w:r>
      <w:r>
        <w:rPr>
          <w:rtl w:val="true"/>
        </w:rPr>
        <w:t xml:space="preserve">. </w:t>
      </w:r>
      <w:r>
        <w:rPr>
          <w:rtl w:val="true"/>
        </w:rPr>
        <w:t xml:space="preserve">قال </w:t>
      </w:r>
      <w:r>
        <w:rPr>
          <w:rtl w:val="true"/>
        </w:rPr>
        <w:t>(</w:t>
      </w:r>
      <w:r>
        <w:rPr>
          <w:rtl w:val="true"/>
        </w:rPr>
        <w:t>ولو اشترى ثوبين كل واحد منهما بعشرة دراهم على أنه بالخيار ثلاثة أيام يمسك أيهما شاء ويرد الآخر جاز العقد</w:t>
      </w:r>
      <w:r>
        <w:rPr>
          <w:rtl w:val="true"/>
        </w:rPr>
        <w:t xml:space="preserve">) </w:t>
      </w:r>
      <w:r>
        <w:rPr>
          <w:rtl w:val="true"/>
        </w:rPr>
        <w:t xml:space="preserve">عندنا استحسانا وكذلك هذا في ثلاثة أثواب وفيما زاد على الثلاثة العقد فاسد و </w:t>
      </w:r>
      <w:r>
        <w:rPr>
          <w:rtl w:val="true"/>
        </w:rPr>
        <w:t>(</w:t>
      </w:r>
      <w:r>
        <w:rPr>
          <w:rtl w:val="true"/>
        </w:rPr>
        <w:t>قال</w:t>
      </w:r>
      <w:r>
        <w:rPr>
          <w:rtl w:val="true"/>
        </w:rPr>
        <w:t xml:space="preserve">) </w:t>
      </w:r>
      <w:r>
        <w:rPr>
          <w:rtl w:val="true"/>
        </w:rPr>
        <w:t xml:space="preserve">زفر رحمه الله ما زاد على الثلاث وما دون الثلاث فيه سواء فالعقد فاسد وهو القياس في الثلاثة والاثنين لان المبيع مجهول فان المبيع أحد الثياب وهى متفاوتة في نفسها وجهالة المبيع فيما يتفاوت يمنع صحة العقد </w:t>
      </w:r>
      <w:r>
        <w:rPr>
          <w:rtl w:val="true"/>
        </w:rPr>
        <w:t xml:space="preserve">* </w:t>
      </w:r>
      <w:r>
        <w:rPr>
          <w:rtl w:val="true"/>
        </w:rPr>
        <w:t xml:space="preserve">ألا ترى انه لو لم يسم لكل ثوب ثمنا كان العقد فاسدا لجهالة المبيع وكذلك لو لم يشترط الخيار لنفسه كان العقد فاسدا فكذلك إذا اشترط الخيار لان شرط الخيار يزيد في معنى الغرور ولا يزيله </w:t>
      </w:r>
      <w:r>
        <w:rPr>
          <w:rtl w:val="true"/>
        </w:rPr>
        <w:t xml:space="preserve">* </w:t>
      </w:r>
      <w:r>
        <w:rPr>
          <w:rtl w:val="true"/>
        </w:rPr>
        <w:t xml:space="preserve">وجه الاستحسان ان هذا الجهالة لا تفضي إلى المنازعة لانه شرط الخيار لنفسه وبحكم خياره يستند بالتعتين والجهالة التى لا تفضي إلى المنازعة لا تمنع صحة العقد كما إذا اشترى قفيزا من الصبرة بخلاف مااذا لم يشترط الخيار لنفسه فالجهالة هناك تفضي إلى المنازعة وبخلاف مااذا لم يسم لكل ثوب ثمنا لان هناك ثمن ما يتناوله العقد مجهول فانما فسد العقد لجهالة الثمن ثم الجهالة التى تتمكن بسبب عدم تعيين الثمن معتبر بالقدر الذي يتمكن بسبب شرط الخيار وذلك يتحمل في الثلث وما دونه ولا يتحمل في الزيادة على ذلك فكذا هذا اعتبارا للمحل بالزمان وهذا لان احتمال هذه الجهالة لاجل الحاجة </w:t>
      </w:r>
      <w:r>
        <w:rPr>
          <w:rtl w:val="true"/>
        </w:rPr>
        <w:t xml:space="preserve">* </w:t>
      </w:r>
      <w:r>
        <w:rPr>
          <w:rtl w:val="true"/>
        </w:rPr>
        <w:t>فقد يتشرى الانسان لعياله ثوبا ولا يعجبه أن يحمل عياله إلى السوق ولا يرضي البائع بالتسليم إليه ليحمله إلى عياله بغير عقد فيحتاج إلى مباشرة العقد بهذه الصفة وهذه الحاجة مقصورة على الثلاث لان كل نوع يشتمل على أوصاف ثلاثة جيد ووسط ورديئ فإذا حمل الثلاثة إلى أهله ثم المقصود فأخذنا فيما زاد على ذلك بالقياس لعدم الحاجة فيه كما فعلنا ذلك في شرط الخيار تم نص في هذا الموضع على تقدير الخيار بثلاثة أيام وهو الصحيح لان هذا خيار ثبت بالشرط فلابد فيه من اعلام المدة وان أطلق ذلك في غير هذا الموضع من الكتب</w:t>
      </w:r>
      <w:r>
        <w:rPr>
          <w:rtl w:val="true"/>
        </w:rPr>
        <w:t xml:space="preserve">. </w:t>
      </w:r>
      <w:r>
        <w:rPr>
          <w:rtl w:val="true"/>
        </w:rPr>
        <w:t xml:space="preserve">قال </w:t>
      </w:r>
      <w:r>
        <w:rPr>
          <w:rtl w:val="true"/>
        </w:rPr>
        <w:t>(</w:t>
      </w:r>
      <w:r>
        <w:rPr>
          <w:rtl w:val="true"/>
        </w:rPr>
        <w:t>فان هلك أحدهما أو دخله عيب لزمه ثلثه ويرد الباقي وهو فيه أمين لانه عجز عن رد الهالك منهما بحكم الخيار فيتعين البيع فيه</w:t>
      </w:r>
      <w:r>
        <w:rPr>
          <w:rtl w:val="true"/>
        </w:rPr>
        <w:t xml:space="preserve">) </w:t>
      </w:r>
      <w:r>
        <w:rPr>
          <w:rtl w:val="true"/>
        </w:rPr>
        <w:t xml:space="preserve">وهذا لانه حين أشرف على الهلاك فقد ثبت في يده وعجز عن رده كما قبضه فيلزمه البيع فيه ثم يكون هالكا على ملكه فإذا تعين البيع في الهالك كان هو أمينا في الآخر لانه قبضهما باذن البائع على أن يكون المبيع أحدهما دون الآخر فكان أحدهما بغير عينه مبيعا وال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أمانة لانه ما قبض الآخر للشراء فإذا تعيين البيع في أحدهما تعيين البيع في الهالك كان أمينا في الآخر لانه قبضهما باذن البائع على أن يكون تعين الآخر للامانة وفرق بين هذا وبين مااذا طلق احدى امرأتيه أو أعتق أحد عبديه ثم مات أحدهما تتعين الباقية للطلاق دون الهالكة وهنا تتعين الهالكة للبيع </w:t>
      </w:r>
      <w:r>
        <w:rPr>
          <w:rtl w:val="true"/>
        </w:rPr>
        <w:t>(</w:t>
      </w:r>
      <w:r>
        <w:rPr>
          <w:rtl w:val="true"/>
        </w:rPr>
        <w:t>قال</w:t>
      </w:r>
      <w:r>
        <w:rPr>
          <w:rtl w:val="true"/>
        </w:rPr>
        <w:t xml:space="preserve">) </w:t>
      </w:r>
      <w:r>
        <w:rPr>
          <w:rtl w:val="true"/>
        </w:rPr>
        <w:t xml:space="preserve">على القمى لافرق بين المسئلتين في الحاصل لان في الفصلين ما يهلك على ملكه أما الثوب فلانه يهلك على ملكه حيث يتعين الباقي للرد وفي الطلاق كذلك يهلك الهاكلة على ملكه حتى تتعين الباقية للطلاق الا ان الصحيح ما ذكرنا ووجه الفرق أن الثوب لما أشرف على الهلاك خرج من أن يكون محلا للرد لانه عجز عن رد ما اشترى كما اشترى فبتعين العقد فيه وتعين الباقي للرد ضرورة فأما في الطلاق والعتاق حين أشرفت على الهلاك لم يتعين محلا لوقوع الطلاق عليها فلو وقع الطلاق عليها انما يقع بعد الموت والطلاق لا يقع بعد الموت فتتعين الباقية للطلاق وهذا بخلاف مااذا اشترى كل واحد منهما بعشرة على أنه بالخيار ثلاثة أيام فهلك احدهما عنده فانه لايرد الباقي لان العقد يتناولهما جميعا </w:t>
      </w:r>
      <w:r>
        <w:rPr>
          <w:rtl w:val="true"/>
        </w:rPr>
        <w:t xml:space="preserve">* </w:t>
      </w:r>
      <w:r>
        <w:rPr>
          <w:rtl w:val="true"/>
        </w:rPr>
        <w:t xml:space="preserve">ألا ترى أنه يملك </w:t>
      </w:r>
      <w:r>
        <w:rPr>
          <w:rtl w:val="true"/>
        </w:rPr>
        <w:t xml:space="preserve">* </w:t>
      </w:r>
      <w:r>
        <w:rPr>
          <w:rtl w:val="true"/>
        </w:rPr>
        <w:t xml:space="preserve">العقد فيهما فبعد ما تعذر عليه رد أحدهما لا يتمكن من رد الآخر لما فيه من تفريق الصفقة على البائع قبل التمام وهنا العقد يتناول أحدهما </w:t>
      </w:r>
      <w:r>
        <w:rPr>
          <w:rtl w:val="true"/>
        </w:rPr>
        <w:t xml:space="preserve">* </w:t>
      </w:r>
      <w:r>
        <w:rPr>
          <w:rtl w:val="true"/>
        </w:rPr>
        <w:t>ألا ترى انه لا يملك اتمام العقد فيهما فعد ما هلك احدهما وتعيب كان له رد الباقي</w:t>
      </w:r>
      <w:r>
        <w:rPr>
          <w:rtl w:val="true"/>
        </w:rPr>
        <w:t xml:space="preserve">. </w:t>
      </w:r>
      <w:r>
        <w:rPr>
          <w:rtl w:val="true"/>
        </w:rPr>
        <w:t xml:space="preserve">قال </w:t>
      </w:r>
      <w:r>
        <w:rPr>
          <w:rtl w:val="true"/>
        </w:rPr>
        <w:t>(</w:t>
      </w:r>
      <w:r>
        <w:rPr>
          <w:rtl w:val="true"/>
        </w:rPr>
        <w:t>وان هلكا معا فعليه نصف ثمن كل واحد منهما ان كان الثمن متفقا أو مختلفا</w:t>
      </w:r>
      <w:r>
        <w:rPr>
          <w:rtl w:val="true"/>
        </w:rPr>
        <w:t xml:space="preserve">) </w:t>
      </w:r>
      <w:r>
        <w:rPr>
          <w:rtl w:val="true"/>
        </w:rPr>
        <w:t>لان أحدهما بغير عينه مبيع لزمه ثمنه بالهلاك في يده والآخر أمانة وليس أحدهما لتعينه مبيعا بأولى من الاخر لان حالهما قبل الهلاك سواء فبعد الهلاك لا يتحقق تعيين البيع في احدهما فللمعارضة قلنا فيستبع حكم الامانة وحكم البيع فيهما فيكون هو أمينا في نصف كل واحد منهما مشتريا نصف كل واحد منهما ولان كل واحد من الثمنين يلزمه من وجه دون وجه فلهذا يلزمه نصف ثمن كل واحد منهما</w:t>
      </w:r>
      <w:r>
        <w:rPr>
          <w:rtl w:val="true"/>
        </w:rPr>
        <w:t xml:space="preserve">. </w:t>
      </w:r>
      <w:r>
        <w:rPr>
          <w:rtl w:val="true"/>
        </w:rPr>
        <w:t xml:space="preserve">قال </w:t>
      </w:r>
      <w:r>
        <w:rPr>
          <w:rtl w:val="true"/>
        </w:rPr>
        <w:t>(</w:t>
      </w:r>
      <w:r>
        <w:rPr>
          <w:rtl w:val="true"/>
        </w:rPr>
        <w:t>وان كانا قائمين باعيانهما وأراد ردهما فله ذلك لانه أمين احدهما فرده بحكم الامانة وفي الآخر مشترى قد شرط الخيار لنفسه فيتمكن من رده فان اختار أحدهما لزمه ثمنه</w:t>
      </w:r>
      <w:r>
        <w:rPr>
          <w:rtl w:val="true"/>
        </w:rPr>
        <w:t xml:space="preserve">) </w:t>
      </w:r>
      <w:r>
        <w:rPr>
          <w:rtl w:val="true"/>
        </w:rPr>
        <w:t>لانه عين البيع فيه والتزمه باختياره فيلزمه ثمنه وكان في الآخر أمينا فان ضاع عنده بعد ذلك لم يكن عليه فيه ضمان لما ذكرنا</w:t>
      </w:r>
      <w:r>
        <w:rPr>
          <w:rtl w:val="true"/>
        </w:rPr>
        <w:t xml:space="preserve">. </w:t>
      </w:r>
      <w:r>
        <w:rPr>
          <w:rtl w:val="true"/>
        </w:rPr>
        <w:t xml:space="preserve">قال </w:t>
      </w:r>
      <w:r>
        <w:rPr>
          <w:rtl w:val="true"/>
        </w:rPr>
        <w:t>(</w:t>
      </w:r>
      <w:r>
        <w:rPr>
          <w:rtl w:val="true"/>
        </w:rPr>
        <w:t>وإذا اشترى جاريتين احداهما بالف والاخرى بخمسمائة على أن يأخذ أيهما شاء ويرد الاخرى فاعتقهما في كلمة واحدة فانه يخير فايتهما اختار وقع العتق عليها ويرد الاخرى</w:t>
      </w:r>
      <w:r>
        <w:rPr>
          <w:rtl w:val="true"/>
        </w:rPr>
        <w:t xml:space="preserve">) </w:t>
      </w:r>
      <w:r>
        <w:rPr>
          <w:rtl w:val="true"/>
        </w:rPr>
        <w:t xml:space="preserve">لان عتقه نفذ في احديهما وهى المشتر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منهما فان اعتقاق المشترى في المشتراة بشرط الخيار له صحيح فيسقط الخيار فيها والاخرى كانت أمانة عنده فاعتاقه اياها باطل فإذا عرفنا نفوذ العتق منه في احديهما بغير عينها كان البيان في ذلك إليه لان الابهام كان منه فإذا عين احديهما تعينت هي للعتق ورد الاخرى كما لو كانتا مملوكتين له فاعتق احديهما بغير عينها</w:t>
      </w:r>
      <w:r>
        <w:rPr>
          <w:rtl w:val="true"/>
        </w:rPr>
        <w:t xml:space="preserve">. </w:t>
      </w:r>
      <w:r>
        <w:rPr>
          <w:rtl w:val="true"/>
        </w:rPr>
        <w:t xml:space="preserve">قال </w:t>
      </w:r>
      <w:r>
        <w:rPr>
          <w:rtl w:val="true"/>
        </w:rPr>
        <w:t>(</w:t>
      </w:r>
      <w:r>
        <w:rPr>
          <w:rtl w:val="true"/>
        </w:rPr>
        <w:t>ولو لم يعتقها ولكن حدث بهما عيب ولا يدري أيهما أول فقال المشترى حدث العيب بالتى قيمتها خمسمائة أولا فالقول قوله</w:t>
      </w:r>
      <w:r>
        <w:rPr>
          <w:rtl w:val="true"/>
        </w:rPr>
        <w:t xml:space="preserve">) </w:t>
      </w:r>
      <w:r>
        <w:rPr>
          <w:rtl w:val="true"/>
        </w:rPr>
        <w:t xml:space="preserve">لانه كان الخيار له وكان متمكنا من تعيين البيع فيها فإذا زعم أن البيع تعين فيها بأن تعينت في يده أولا وجب قبوله في ذلك ويرد الاخرى ونصف قيمة عينها في القياس لانهما لو هلكتا معا لزمه نصف بدل كل واحدة منهما فإذا تعينتا فقد فات جزء من كل واحدة منهما في الجملة والجزء معتبر بالجملة ثم كل واحد منهما يتردد بين الضمان والامانة فللترد كان نصف ما فات من كل واحد منهما في ضمان المشترى وقوله في تعين المبيع مقبول ولكن في اسقاط ما لزمه من ضمان العيب في الاخرى غير مقبول فلهذا يرد نصف قيمة عينها وفي الاستحسان لايرد شيئا من حصة عينها لان من ضرورة تعيين احديهما للبيع تعيين الاخرى للامانة وتعيين الامانة في يد الامين لا يوجب عليه شيئا من الضمان وهذا لان بالقبض ما لزمه الا ضمان ثمن واحدة منهما </w:t>
      </w:r>
      <w:r>
        <w:rPr>
          <w:rtl w:val="true"/>
        </w:rPr>
        <w:t xml:space="preserve">* </w:t>
      </w:r>
      <w:r>
        <w:rPr>
          <w:rtl w:val="true"/>
        </w:rPr>
        <w:t>ألا ترى انهما لو هلكتا لم يلزمه الانصف ثمن كل واحدة منهما وقد وجب عليه كمال ثمن احديهما وهى التى عينها للمبيع فلا يلزمه مع ذلك شئ من قيمة الاخرى</w:t>
      </w:r>
      <w:r>
        <w:rPr>
          <w:rtl w:val="true"/>
        </w:rPr>
        <w:t xml:space="preserve">. </w:t>
      </w:r>
      <w:r>
        <w:rPr>
          <w:rtl w:val="true"/>
        </w:rPr>
        <w:t xml:space="preserve">قال </w:t>
      </w:r>
      <w:r>
        <w:rPr>
          <w:rtl w:val="true"/>
        </w:rPr>
        <w:t>(</w:t>
      </w:r>
      <w:r>
        <w:rPr>
          <w:rtl w:val="true"/>
        </w:rPr>
        <w:t>وان حدث العيب بهما معا رد أيتهما شاء وأمسك الاخرى بخلاف مااذا هلكتا</w:t>
      </w:r>
      <w:r>
        <w:rPr>
          <w:rtl w:val="true"/>
        </w:rPr>
        <w:t xml:space="preserve">) </w:t>
      </w:r>
      <w:r>
        <w:rPr>
          <w:rtl w:val="true"/>
        </w:rPr>
        <w:t>لان الهالك ليس بمحل لابتداء البيع فيه فلا يكون محلا لتعيين البيع فيه والمعيب محل لابتداء البيع فيه فيكون محلا لتعيين البيع فيه أيضا فلهذا يبقى خياره بعد ماتعينتا معا إذ ليست احداهما بتعيين البيع فيها بالاولى من الاخرى ولكن ليس له أن يردهما بخلاف ما قبل التعييب لان العقد قد لزمه في المبيعة منهما بالتعيب وسقط خيار الشرط فيها فلهذا لا يتمكن من ردهما وإذا رد احديهما في القياس يرد معها نصف قيمة العيب وفي الاستحسان ليس عليه ذلك كما في الفصل الاول</w:t>
      </w:r>
      <w:r>
        <w:rPr>
          <w:rtl w:val="true"/>
        </w:rPr>
        <w:t xml:space="preserve">. </w:t>
      </w:r>
      <w:r>
        <w:rPr>
          <w:rtl w:val="true"/>
        </w:rPr>
        <w:t xml:space="preserve">قال </w:t>
      </w:r>
      <w:r>
        <w:rPr>
          <w:rtl w:val="true"/>
        </w:rPr>
        <w:t>(</w:t>
      </w:r>
      <w:r>
        <w:rPr>
          <w:rtl w:val="true"/>
        </w:rPr>
        <w:t>وان حدث باحديهما عيب آخر بعد ذلك لزمه البيع</w:t>
      </w:r>
      <w:r>
        <w:rPr>
          <w:rtl w:val="true"/>
        </w:rPr>
        <w:t xml:space="preserve">) </w:t>
      </w:r>
      <w:r>
        <w:rPr>
          <w:rtl w:val="true"/>
        </w:rPr>
        <w:t xml:space="preserve">لان العيب الاول لما لم يؤثر في التعيين لاستوائهما فيه كان كالمعدوم فكأنه ما تعيب الا احداهما الآن وذلك موجب تعيين البيع لعجزه عن ردها كما قبضها </w:t>
      </w:r>
      <w:r>
        <w:rPr>
          <w:rtl w:val="true"/>
        </w:rPr>
        <w:t xml:space="preserve">* </w:t>
      </w:r>
      <w:r>
        <w:rPr>
          <w:rtl w:val="true"/>
        </w:rPr>
        <w:t xml:space="preserve">وكذلك لو ماتت احداهما أو جنى عليها المشترى لزمته ورد الاخرى لان العيب ال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صار كالمعدوم ولو ماتت احداهما في يده أو جنى عليها قبل التعيب لزمه البيع فيها ويرد الاخرى فهذا مثله وان أعتق البائع التي اختار المشترى لم يعتق لان باختيار المشترى تعين البيع فيها فانما أعتق البائع مالا يملكه وان أعتقهما جميعا عتقت التي ترد عليه منهما لان عتقه نفذ في احديهما فان احديهما مبيعة خارجة عن ملكه وان كان للمشتري فيها خيار فلا ينفذ عتقه فيها والاخرى أمانة وهي باقية على ملكه فينفذ عتقه فيها الا أن باعتاقه لا يسقط الخيار الثابت للمشترى لان البائع غير متمكن من اسقاط خياره فيقال للمشتري اختر أيتهما شئت فإذا اختار احديهما تعينت الاخرى للرد فينفذ عتق البائع فيها</w:t>
      </w:r>
      <w:r>
        <w:rPr>
          <w:rtl w:val="true"/>
        </w:rPr>
        <w:t xml:space="preserve">. </w:t>
      </w:r>
      <w:r>
        <w:rPr>
          <w:rtl w:val="true"/>
        </w:rPr>
        <w:t xml:space="preserve">قال </w:t>
      </w:r>
      <w:r>
        <w:rPr>
          <w:rtl w:val="true"/>
        </w:rPr>
        <w:t>(</w:t>
      </w:r>
      <w:r>
        <w:rPr>
          <w:rtl w:val="true"/>
        </w:rPr>
        <w:t>وان اختار ردهما جميعا فعتق البائع انما ينفذ في احديهما</w:t>
      </w:r>
      <w:r>
        <w:rPr>
          <w:rtl w:val="true"/>
        </w:rPr>
        <w:t xml:space="preserve">) </w:t>
      </w:r>
      <w:r>
        <w:rPr>
          <w:rtl w:val="true"/>
        </w:rPr>
        <w:t>لان احديهما ما كانت مملوكة له حين أعتق فلا ينفذ عتقه فيها وان عادت إليه بعد ذلك وإذا نفذ عتقه في احديهما بغير عينها كان البيان فيه إلى البائع</w:t>
      </w:r>
      <w:r>
        <w:rPr>
          <w:rtl w:val="true"/>
        </w:rPr>
        <w:t xml:space="preserve">. </w:t>
      </w:r>
      <w:r>
        <w:rPr>
          <w:rtl w:val="true"/>
        </w:rPr>
        <w:t xml:space="preserve">قال </w:t>
      </w:r>
      <w:r>
        <w:rPr>
          <w:rtl w:val="true"/>
        </w:rPr>
        <w:t>(</w:t>
      </w:r>
      <w:r>
        <w:rPr>
          <w:rtl w:val="true"/>
        </w:rPr>
        <w:t>ولو لم يعتق واحد من الموليين شيئا منهما ولكن المشترى وطأهما فحبلتا ثم مات قبل أن يبين أيتهما اختار فان عرفت الموطؤة أولا فهى أم ولده</w:t>
      </w:r>
      <w:r>
        <w:rPr>
          <w:rtl w:val="true"/>
        </w:rPr>
        <w:t xml:space="preserve">) </w:t>
      </w:r>
      <w:r>
        <w:rPr>
          <w:rtl w:val="true"/>
        </w:rPr>
        <w:t xml:space="preserve">لان إقدامه على وطئها تعيين للبيع فيها واسقاط للخيار فان الوطئ لا يحل الا في الملك فاقدامه عليه دليل تقريره الملك فيها </w:t>
      </w:r>
      <w:r>
        <w:rPr>
          <w:rtl w:val="true"/>
        </w:rPr>
        <w:t xml:space="preserve">* </w:t>
      </w:r>
      <w:r>
        <w:rPr>
          <w:rtl w:val="true"/>
        </w:rPr>
        <w:t xml:space="preserve">ألا ترى ماروى عن النبي صلى الله عليه وسلم انه لما خير بريرة رضى الله تعالى عنها </w:t>
      </w:r>
      <w:r>
        <w:rPr>
          <w:rtl w:val="true"/>
        </w:rPr>
        <w:t>(</w:t>
      </w:r>
      <w:r>
        <w:rPr>
          <w:rtl w:val="true"/>
        </w:rPr>
        <w:t>قال</w:t>
      </w:r>
      <w:r>
        <w:rPr>
          <w:rtl w:val="true"/>
        </w:rPr>
        <w:t xml:space="preserve">) </w:t>
      </w:r>
      <w:r>
        <w:rPr>
          <w:rtl w:val="true"/>
        </w:rPr>
        <w:t xml:space="preserve">لها ان وطئك زوجك فلا خيار لك فقد جعل تمكينها نفسها من الزوج مسقطا لخيارها وإذا تعين بيعه فيها وقد استولدها كان عليه ثمنها وهي أم ولد له ويرد الاخرى وولدها على البائع ولا يثبت نسبه من المشترى لانه ليس له في الاخرى ملك ولا شبهة ملك وعليه عقرها </w:t>
      </w:r>
      <w:r>
        <w:rPr>
          <w:rtl w:val="true"/>
        </w:rPr>
        <w:t xml:space="preserve">* </w:t>
      </w:r>
      <w:r>
        <w:rPr>
          <w:rtl w:val="true"/>
        </w:rPr>
        <w:t xml:space="preserve">وهذا لان الحد قد سقط بالشبهة صورة العقد والوطئ في غير الملك لا ينفك عن حد أو عقر فإذا سقط الحد لزمه عقرها وان لم يعلم أيتهما وطئت أولا فالقول قول ورثته لانهم قائمون مقامه وهو لو بين الموطوءة أولا منهما وجب قبول بيانه </w:t>
      </w:r>
      <w:r>
        <w:rPr>
          <w:rtl w:val="true"/>
        </w:rPr>
        <w:t xml:space="preserve">* </w:t>
      </w:r>
      <w:r>
        <w:rPr>
          <w:rtl w:val="true"/>
        </w:rPr>
        <w:t>فكذلك بيان ورثته بعده وهذا</w:t>
      </w:r>
      <w:r>
        <w:rPr>
          <w:rtl w:val="true"/>
        </w:rPr>
        <w:t xml:space="preserve">. </w:t>
      </w:r>
      <w:r>
        <w:rPr>
          <w:rtl w:val="true"/>
        </w:rPr>
        <w:t xml:space="preserve">لان ثمن الموطوءة أولا وجب على الوارث قضاؤه من التركة والقول قوله في بيان ما لزمه ثمنه فانهم ان قالوا لا نعلم لزم المشترى نصف ثمن كل واحدة منهما ونصف عقرها لانه ليست احداهما بتعيين البيع فيها بأولى من الاخرى فيتبع البيع فيهما ويلزمه نصف ثمن كل واحدة منهما وقد لزمه عقر احديهما بالوطئ وليست احداهما بذلك بأولي من الاخرى فلزمه نصف عقد كل واحدة منهما وتسعى كل واحدة منهما في نصف قيمتها للبائع لان المبيعة منهما أم ولده وقد عتقت بموته وليست احداهما بذلك بأولى من الاخ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فلهذا يعتق نصف كل واحدة منهما وتسعى كل واحدة منهما في نصف قيمتها للبائع لان حكم أمية الولد لا يثبت فيما هو ملك البائع منهما </w:t>
      </w:r>
      <w:r>
        <w:rPr>
          <w:rtl w:val="true"/>
        </w:rPr>
        <w:t xml:space="preserve">* </w:t>
      </w:r>
      <w:r>
        <w:rPr>
          <w:rtl w:val="true"/>
        </w:rPr>
        <w:t>وكذلك يعتق أحد الولدين على المشترى وليس احداهما بذلك بأولى من الآخر فيعتق نصف كل واحد منهما ويسعى كل واحد منهما في نصف قيمته للبائع ولا يثبت نسب كل واحد منهما لان من ثبت نسبه من المشترى منهما مجهول وانما يثبت في المجهول ما يحتمل التعليق بالشرط والنسب لا يحتمل التعليق بالشرط فلا يثبت في المجهول</w:t>
      </w:r>
      <w:r>
        <w:rPr>
          <w:rtl w:val="true"/>
        </w:rPr>
        <w:t xml:space="preserve">. </w:t>
      </w:r>
      <w:r>
        <w:rPr>
          <w:rtl w:val="true"/>
        </w:rPr>
        <w:t xml:space="preserve">قال </w:t>
      </w:r>
      <w:r>
        <w:rPr>
          <w:rtl w:val="true"/>
        </w:rPr>
        <w:t>(</w:t>
      </w:r>
      <w:r>
        <w:rPr>
          <w:rtl w:val="true"/>
        </w:rPr>
        <w:t>وإذا وطئها المشترى والبائع جميعا فادعى هو والمشترى ولديهما جميعا فالقول قول المشترى في التي وطئها أولا وهى أم ولده والولد ولده</w:t>
      </w:r>
      <w:r>
        <w:rPr>
          <w:rtl w:val="true"/>
        </w:rPr>
        <w:t xml:space="preserve">) </w:t>
      </w:r>
      <w:r>
        <w:rPr>
          <w:rtl w:val="true"/>
        </w:rPr>
        <w:t>لان خيار البيان كان للمشترى دون البائع فالمصير إلى قوله بالتعيين أولى من المصير إلى قول البائع ثم عليه عقر الاخرى لانه وطئها وهي مملوكة للبائع والاخرى وولدها للبائع ويثبت نسب ولدها من البائع لانه ظهر أنه استولدها في ملكه وعلى البائع عقر أم ولد المشترى لاقراره بانه وطئها وقد سقط الحد عنه بالشبهة فلزمه العقر فيجعل العقر بالعقر قصاصا ويترادان الفضل ان كان فيه فضل وان مات البائع والمشترى قبل البيان فالقول قول ورثة المشترى لانهم قائمون مقامه ولان الثمن يلزمهم فان لم يعلموا لم يثبت نسب واحد من الولدين لا من البائع ولا من المشترى لان الثابت نسبه من كل واحد منهما مجهول والامتان وولدهما أحرار لان كل واحدة منهما أم ولد لاحدهما وقد عتقت بموت مولاها والولدان كذلك وعلى المشترى نصف ثمن كل واحد منهما لاجل التعارض والتساوي فان كل واحد من الثمنين يلزمه في حال دون حال وعليه نصف عقر كل واحد منهما وعلى البائع كذلك نصف عقر كل واحد منهما وهذا قصاص لانه لا فائدة في القبض والرد ولا الجاريتين والولدين بين البائع والمشترى لان كل واحدة عتقت منهما جميعا</w:t>
      </w:r>
      <w:r>
        <w:rPr>
          <w:rtl w:val="true"/>
        </w:rPr>
        <w:t xml:space="preserve">. </w:t>
      </w:r>
      <w:r>
        <w:rPr>
          <w:rtl w:val="true"/>
        </w:rPr>
        <w:t xml:space="preserve">قال </w:t>
      </w:r>
      <w:r>
        <w:rPr>
          <w:rtl w:val="true"/>
        </w:rPr>
        <w:t>(</w:t>
      </w:r>
      <w:r>
        <w:rPr>
          <w:rtl w:val="true"/>
        </w:rPr>
        <w:t>وإذا اختلف البائع والمشترى في اشتراط الخيار فالقول قول الذي ينفيه منهما</w:t>
      </w:r>
      <w:r>
        <w:rPr>
          <w:rtl w:val="true"/>
        </w:rPr>
        <w:t xml:space="preserve">) </w:t>
      </w:r>
      <w:r>
        <w:rPr>
          <w:rtl w:val="true"/>
        </w:rPr>
        <w:t>لانه متمسك بمقتضى العقد وهو اللزوم ولان الخيار مانع لا يثبت الا بالشرط فالمدعى منهما يدعى شرطا زائدا والآخر ينكر</w:t>
      </w:r>
      <w:r>
        <w:rPr>
          <w:rtl w:val="true"/>
        </w:rPr>
        <w:t xml:space="preserve">. </w:t>
      </w:r>
      <w:r>
        <w:rPr>
          <w:rtl w:val="true"/>
        </w:rPr>
        <w:t xml:space="preserve">فالقول قول المنكر كما في دعوى الاجل وان اختلفا في مقداره فالقول قول المقر باقصر الوقتين لان الثابت من الخيار ما وقع الاتفاق عليه واختلافهما في الزيادة على ذلك في هذا الفصل كاختلافهما في أصل الخيار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الفصل الاول وان اختلفا في مضيه</w:t>
      </w:r>
      <w:r>
        <w:rPr>
          <w:rtl w:val="true"/>
        </w:rPr>
        <w:t xml:space="preserve">. </w:t>
      </w:r>
      <w:r>
        <w:rPr>
          <w:rtl w:val="true"/>
        </w:rPr>
        <w:t>فالقول قول الذي ينكر مضيه لانهما تصادقا على ثبوت الخيار ثم ادعى أحدهما سقوطه بمضي المدة فلا يقبل قوله الا بحجة كما في الاجل ولان البيع حادث فانما يحال بحدوثه إلى أقرب الاوقات والذي يدعى مضى الخيار يسند البيع إلى ما قبل هذه الساعة بثلاثة أيام فلا يصدق في ذلك الا بحجة وإذا لم يصدق فانما يظهر البيع بينهما في الحال فلا يكون مضى مدة الخيار الا بمضي أيامها</w:t>
      </w:r>
      <w:r>
        <w:rPr>
          <w:rtl w:val="true"/>
        </w:rPr>
        <w:t xml:space="preserve">. </w:t>
      </w:r>
      <w:r>
        <w:rPr>
          <w:rtl w:val="true"/>
        </w:rPr>
        <w:t xml:space="preserve">قال </w:t>
      </w:r>
      <w:r>
        <w:rPr>
          <w:rtl w:val="true"/>
        </w:rPr>
        <w:t>(</w:t>
      </w:r>
      <w:r>
        <w:rPr>
          <w:rtl w:val="true"/>
        </w:rPr>
        <w:t>ولو كان المبيع دارا وكان للبائع فيها خيار لم يكن فيها شفعة</w:t>
      </w:r>
      <w:r>
        <w:rPr>
          <w:rtl w:val="true"/>
        </w:rPr>
        <w:t xml:space="preserve">) </w:t>
      </w:r>
      <w:r>
        <w:rPr>
          <w:rtl w:val="true"/>
        </w:rPr>
        <w:t>لان خيار البائع يمنع خروج المبيع عن ملكه فانه لايتم رضاه بالسبب مع شرط الخيار وخروج المبيع عن ملكه يعتمد تمام الرضا به ووجوب الشفعة يعتمد انقطاع حق البائع لان الشفعة لدفع ضرر سوء مجاورة الجار الحادث وذلك لا يكون الا بعد انقطاع حق البائع</w:t>
      </w:r>
      <w:r>
        <w:rPr>
          <w:rtl w:val="true"/>
        </w:rPr>
        <w:t xml:space="preserve">. </w:t>
      </w:r>
      <w:r>
        <w:rPr>
          <w:rtl w:val="true"/>
        </w:rPr>
        <w:t xml:space="preserve">قال </w:t>
      </w:r>
      <w:r>
        <w:rPr>
          <w:rtl w:val="true"/>
        </w:rPr>
        <w:t>(</w:t>
      </w:r>
      <w:r>
        <w:rPr>
          <w:rtl w:val="true"/>
        </w:rPr>
        <w:t>وإذا كان الخيار للمشترى فللشفيع فيها الشفعة</w:t>
      </w:r>
      <w:r>
        <w:rPr>
          <w:rtl w:val="true"/>
        </w:rPr>
        <w:t xml:space="preserve">) </w:t>
      </w:r>
      <w:r>
        <w:rPr>
          <w:rtl w:val="true"/>
        </w:rPr>
        <w:t xml:space="preserve">لان حق البائع قد انقطع فقد تم البيع من جهته ووجوب الشفعة تعتمد لثبوت الملك للمشترى </w:t>
      </w:r>
      <w:r>
        <w:rPr>
          <w:rtl w:val="true"/>
        </w:rPr>
        <w:t xml:space="preserve">* </w:t>
      </w:r>
      <w:r>
        <w:rPr>
          <w:rtl w:val="true"/>
        </w:rPr>
        <w:t>ألا ترى أنه لو قال كنت بعت هذه الدار من فلان</w:t>
      </w:r>
      <w:r>
        <w:rPr>
          <w:rtl w:val="true"/>
        </w:rPr>
        <w:t xml:space="preserve">. </w:t>
      </w:r>
      <w:r>
        <w:rPr>
          <w:rtl w:val="true"/>
        </w:rPr>
        <w:t>وقال المشترى ما اشتريتها كان للشفيع أن يأخذها بالشفعة ولان المشترى قد صار أحق بها ملكا أو تصرفا فيتحقق ضرر سوء مجاورة الجار الحادث فكان للشفيع أن يدفع ذلك بالآخر</w:t>
      </w:r>
      <w:r>
        <w:rPr>
          <w:rtl w:val="true"/>
        </w:rPr>
        <w:t xml:space="preserve">. </w:t>
      </w:r>
      <w:r>
        <w:rPr>
          <w:rtl w:val="true"/>
        </w:rPr>
        <w:t xml:space="preserve">قال </w:t>
      </w:r>
      <w:r>
        <w:rPr>
          <w:rtl w:val="true"/>
        </w:rPr>
        <w:t>(</w:t>
      </w:r>
      <w:r>
        <w:rPr>
          <w:rtl w:val="true"/>
        </w:rPr>
        <w:t>وإذا قال الرجل للرجل اذهب بهذه السلعة فانظر إليها اليوم فان رضتها فهى لك بالف درهم</w:t>
      </w:r>
      <w:r>
        <w:rPr>
          <w:rtl w:val="true"/>
        </w:rPr>
        <w:t xml:space="preserve">. </w:t>
      </w:r>
      <w:r>
        <w:rPr>
          <w:rtl w:val="true"/>
        </w:rPr>
        <w:t>أو قال ان رضيتها اليوم فهي لك بالف درهم فهو جائز</w:t>
      </w:r>
      <w:r>
        <w:rPr>
          <w:rtl w:val="true"/>
        </w:rPr>
        <w:t xml:space="preserve">) </w:t>
      </w:r>
      <w:r>
        <w:rPr>
          <w:rtl w:val="true"/>
        </w:rPr>
        <w:t xml:space="preserve">على ما اشترطا استحسانا وفي القياس هو باطل وهو قول زفر رحمه الله </w:t>
      </w:r>
      <w:r>
        <w:rPr>
          <w:rtl w:val="true"/>
        </w:rPr>
        <w:t xml:space="preserve">* </w:t>
      </w:r>
      <w:r>
        <w:rPr>
          <w:rtl w:val="true"/>
        </w:rPr>
        <w:t>وجه القياس انه صرح بتعليق الايجاب بشرط الرضا وايجاب البيع لا يحتمل التعليق بالشرط كما لو</w:t>
      </w:r>
      <w:r>
        <w:rPr>
          <w:rtl w:val="true"/>
        </w:rPr>
        <w:t xml:space="preserve">. </w:t>
      </w:r>
      <w:r>
        <w:rPr>
          <w:rtl w:val="true"/>
        </w:rPr>
        <w:t xml:space="preserve">قال ان تكلمت فهى لك بكذا </w:t>
      </w:r>
      <w:r>
        <w:rPr>
          <w:rtl w:val="true"/>
        </w:rPr>
        <w:t xml:space="preserve">* </w:t>
      </w:r>
      <w:r>
        <w:rPr>
          <w:rtl w:val="true"/>
        </w:rPr>
        <w:t>ووجه الاستحسان انهما أتيا بمعنى شرط الخيار يوما والمعتبر والمقصود هو المعنى فكأنه قال بعت منك على أنك بالخيار إلى الليل وهذا لان حمل كلامه على الصحة واجب ما أمكن والتقديم والتأخير في الكلام محتمل وتصحيح الكلام بالتقديم والتأخير طريق في الشرع فكأنه قال هي لك بألف فان رضيتها اليوم والا فردها على</w:t>
      </w:r>
      <w:r>
        <w:rPr>
          <w:rtl w:val="true"/>
        </w:rPr>
        <w:t xml:space="preserve">. </w:t>
      </w:r>
      <w:r>
        <w:rPr>
          <w:rtl w:val="true"/>
        </w:rPr>
        <w:t xml:space="preserve">قال </w:t>
      </w:r>
      <w:r>
        <w:rPr>
          <w:rtl w:val="true"/>
        </w:rPr>
        <w:t>(</w:t>
      </w:r>
      <w:r>
        <w:rPr>
          <w:rtl w:val="true"/>
        </w:rPr>
        <w:t>وإذا كان المشترى بالخيار فاستخدم الجارية فهو على خياره ثلاثة أيام</w:t>
      </w:r>
      <w:r>
        <w:rPr>
          <w:rtl w:val="true"/>
        </w:rPr>
        <w:t xml:space="preserve">) </w:t>
      </w:r>
      <w:r>
        <w:rPr>
          <w:rtl w:val="true"/>
        </w:rPr>
        <w:t>لانه انما يشترط الخيار في شراء الرقيق لهذا حتى يستخدمه في المدة فينظر أيوافقه أولا</w:t>
      </w:r>
      <w:r>
        <w:rPr>
          <w:rtl w:val="true"/>
        </w:rPr>
        <w:t xml:space="preserve">. </w:t>
      </w:r>
      <w:r>
        <w:rPr>
          <w:rtl w:val="true"/>
        </w:rPr>
        <w:t xml:space="preserve">وكذلك ان ركب الدابة ينظر إلى سيرها أو لبس القميص ينظر إلى قده عليه فهو على خياره لانه لايعرف مقصوده الا بالامتحان ولاجله يشتط الخيار والامتحان في الدابة بالركوب والسير وفي الثوب باللبس فان لبس بعد ذلك ثانيا فهذا منه رضا لان معنى الاختيار قد ت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باللبس الاول فالثاني يكون اختيارا</w:t>
      </w:r>
      <w:r>
        <w:rPr>
          <w:rtl w:val="true"/>
        </w:rPr>
        <w:t xml:space="preserve">. </w:t>
      </w:r>
      <w:r>
        <w:rPr>
          <w:rtl w:val="true"/>
        </w:rPr>
        <w:t>وكذلك ان سافر على الدابة فقد رضيها لان الاختيار لا يكون بالسفر على الدابة ولا يفعل ذلك الا في الملك عادة فان الانسان لا يسافر بدابة الغير عادة من غير كراء</w:t>
      </w:r>
      <w:r>
        <w:rPr>
          <w:rtl w:val="true"/>
        </w:rPr>
        <w:t xml:space="preserve">. </w:t>
      </w:r>
      <w:r>
        <w:rPr>
          <w:rtl w:val="true"/>
        </w:rPr>
        <w:t>وكذلك إذا سكن الدار فهو على خياره وانما اختلف الجواب لاختلاف الموضوع فإذا كان ساكنا في الدار قبل الشراء فاستدام السكنى بعد الشراء لا يسقط خياره فان انتقل إليها وسكنها بعد الشراء سقط خياره لانه لا يكون ذلك اختيارا عادة بل يكون رضا بتقرر الملك</w:t>
      </w:r>
      <w:r>
        <w:rPr>
          <w:rtl w:val="true"/>
        </w:rPr>
        <w:t xml:space="preserve">. </w:t>
      </w:r>
      <w:r>
        <w:rPr>
          <w:rtl w:val="true"/>
        </w:rPr>
        <w:t xml:space="preserve">قال </w:t>
      </w:r>
      <w:r>
        <w:rPr>
          <w:rtl w:val="true"/>
        </w:rPr>
        <w:t>(</w:t>
      </w:r>
      <w:r>
        <w:rPr>
          <w:rtl w:val="true"/>
        </w:rPr>
        <w:t>وإذا قبل جارية بشهوة ونظر إلى فرجها بشوة فهو رضا</w:t>
      </w:r>
      <w:r>
        <w:rPr>
          <w:rtl w:val="true"/>
        </w:rPr>
        <w:t xml:space="preserve">) </w:t>
      </w:r>
      <w:r>
        <w:rPr>
          <w:rtl w:val="true"/>
        </w:rPr>
        <w:t>لان هذا الفعل لا يحل الا في الملك فاقدامه عليه دليل الرضي فتقرر ملكه فيها بمنزلة الغشيان</w:t>
      </w:r>
      <w:r>
        <w:rPr>
          <w:rtl w:val="true"/>
        </w:rPr>
        <w:t xml:space="preserve">. </w:t>
      </w:r>
      <w:r>
        <w:rPr>
          <w:rtl w:val="true"/>
        </w:rPr>
        <w:t xml:space="preserve">قال </w:t>
      </w:r>
      <w:r>
        <w:rPr>
          <w:rtl w:val="true"/>
        </w:rPr>
        <w:t>(</w:t>
      </w:r>
      <w:r>
        <w:rPr>
          <w:rtl w:val="true"/>
        </w:rPr>
        <w:t>وان كانت الجارية هي التى نظرت إلى فرجه أو قبلته أو مسته بشهوة فأقر المشترى أنها فعلت ذلك بشهوة لزمته الجارية أيضا وحرمت عليه أمها وابنتها</w:t>
      </w:r>
      <w:r>
        <w:rPr>
          <w:rtl w:val="true"/>
        </w:rPr>
        <w:t xml:space="preserve">) </w:t>
      </w:r>
      <w:r>
        <w:rPr>
          <w:rtl w:val="true"/>
        </w:rPr>
        <w:t xml:space="preserve">وكذلك هذا في الرجعة وهذا قول أبى يوسف وقاسه على قول أبى حنيفة رحمهما الله يعنى في الرجعة وأما في قول محمد فلا يكون ما صنعت الجارية بالمشترى رضى منه لانه لم يصنع شيئا والخيار من المشترى انما يسقط باعتبار صنع أو يوجد دليل الرضا منه وصنعها به لا يكون دليل الرضا من المشترى بها وانما هو دليل رضا بكون المشترى مولى لها ولو صرحت بذلك أو أسقطت الخيار كان ذلك لغوا منها وليس هذا نظير مالو جنت على نفسها لان سقوط خيار المشترى هناك بعجزه عن ردها كما قبضها لا لفعلها </w:t>
      </w:r>
      <w:r>
        <w:rPr>
          <w:rtl w:val="true"/>
        </w:rPr>
        <w:t xml:space="preserve">* </w:t>
      </w:r>
      <w:r>
        <w:rPr>
          <w:rtl w:val="true"/>
        </w:rPr>
        <w:t xml:space="preserve">ألا ترى أنها وان تعيبت من غير فعل أحد سقط خياره أيضا </w:t>
      </w:r>
      <w:r>
        <w:rPr>
          <w:rtl w:val="true"/>
        </w:rPr>
        <w:t xml:space="preserve">* </w:t>
      </w:r>
      <w:r>
        <w:rPr>
          <w:rtl w:val="true"/>
        </w:rPr>
        <w:t>وجه قول أبى يوسف رحمه الله أن فعلها به في الحكم كفعله بها بدليل الوطئ فانه لو كان نائما فاستدخلت فرجه فرجها سقط خياره كما لو فعل بها</w:t>
      </w:r>
      <w:r>
        <w:rPr>
          <w:rtl w:val="true"/>
        </w:rPr>
        <w:t xml:space="preserve">. </w:t>
      </w:r>
      <w:r>
        <w:rPr>
          <w:rtl w:val="true"/>
        </w:rPr>
        <w:t xml:space="preserve">فكذلك دواعى الوطئ </w:t>
      </w:r>
      <w:r>
        <w:rPr>
          <w:rtl w:val="true"/>
        </w:rPr>
        <w:t xml:space="preserve">* </w:t>
      </w:r>
      <w:r>
        <w:rPr>
          <w:rtl w:val="true"/>
        </w:rPr>
        <w:t xml:space="preserve">ألا ترى ان في حرمة المصاهرة يسوى بين الوطئ ودواعيه وبين فعلها به وفعله بها وهذا لان الفعل غير مسقط الخيار بنفسه بل بحكمه وهو أنه لا يحل الا في الملك والحل باعتبار الملك يثبت من الجانبين فكما يسقط الخيار باعتبار هذا المعنى عند فعله بها </w:t>
      </w:r>
      <w:r>
        <w:rPr>
          <w:rtl w:val="true"/>
        </w:rPr>
        <w:t xml:space="preserve">* </w:t>
      </w:r>
      <w:r>
        <w:rPr>
          <w:rtl w:val="true"/>
        </w:rPr>
        <w:t xml:space="preserve">فكذلك عند فعلها به وبعد قيام الدليل الحكمى لا يبقى خياره وان انعدم رضاه كما لو تعيبت في يده بفعله أو بغير فعله وكما عجز هناك عن ردها كما قبض فقد عجز هنا عن ذلك لانه إذا كان اشتراها من أبيه فقد اشتراها وهي حلال للاب وبعد هذا الفعل يردها وهى حرام عليه فيمتنع الرد كذلك والدليل عليه الرجعة فان المرأة إذا صرحت بالرجعة لم يصح ذلك منها ثم جعل فعلها به في حكم ثبوت الرجعة كفعله بها فهذا مثله </w:t>
      </w:r>
      <w:r>
        <w:rPr>
          <w:rtl w:val="true"/>
        </w:rPr>
        <w:t>(</w:t>
      </w:r>
      <w:r>
        <w:rPr>
          <w:rtl w:val="true"/>
        </w:rPr>
        <w:t>قال</w:t>
      </w:r>
      <w:r>
        <w:rPr>
          <w:rtl w:val="true"/>
        </w:rPr>
        <w:t xml:space="preserve">) </w:t>
      </w:r>
      <w:r>
        <w:rPr>
          <w:rtl w:val="true"/>
        </w:rPr>
        <w:t xml:space="preserve">أبو يوسف رحمه الله وهذا في الخيار أقب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ولكن الكل قياس واحد يريد ان ملك الحل بسبب النكاح مشترك بين الزوجين ولا شركة بين المشترى والجارية في حقوق عقد الشراء والملك الثابت ولكن الكل قياس واحد من الوجه الذي قررنا وانما يسقط اقرار المشترى انها فعلت ذلك من شهوة لان قول الامة غير مقبول في اسقاط خياره واقرار المشترى بذلك حجة عليه </w:t>
      </w:r>
      <w:r>
        <w:rPr>
          <w:rtl w:val="true"/>
        </w:rPr>
        <w:t xml:space="preserve">* </w:t>
      </w:r>
      <w:r>
        <w:rPr>
          <w:rtl w:val="true"/>
        </w:rPr>
        <w:t xml:space="preserve">ألا ترى أن في حرمة أمها وابنتها عليه يعتبر اقرار المشترى بذلك </w:t>
      </w:r>
      <w:r>
        <w:rPr>
          <w:rtl w:val="true"/>
        </w:rPr>
        <w:t xml:space="preserve">* </w:t>
      </w:r>
      <w:r>
        <w:rPr>
          <w:rtl w:val="true"/>
        </w:rPr>
        <w:t>فكذلك في سقوط خياره وروى بشر عن أبى يوسف رحمهما الله تعالى أنها ان اختلست ذلك منه وهو كاره لم يسقط خياره وان مكنها من ذلك حينئذ يسقط خياره لوجود دليل الرضا منه لتمكنها من تقبيله أو مسه بشهوة</w:t>
      </w:r>
      <w:r>
        <w:rPr>
          <w:rtl w:val="true"/>
        </w:rPr>
        <w:t xml:space="preserve">. </w:t>
      </w:r>
      <w:r>
        <w:rPr>
          <w:rtl w:val="true"/>
        </w:rPr>
        <w:t xml:space="preserve">قال </w:t>
      </w:r>
      <w:r>
        <w:rPr>
          <w:rtl w:val="true"/>
        </w:rPr>
        <w:t>(</w:t>
      </w:r>
      <w:r>
        <w:rPr>
          <w:rtl w:val="true"/>
        </w:rPr>
        <w:t>وإذا باع الوكيل خادما واشترط الخيار للآمر بأمره</w:t>
      </w:r>
      <w:r>
        <w:rPr>
          <w:rtl w:val="true"/>
        </w:rPr>
        <w:t xml:space="preserve">. </w:t>
      </w:r>
      <w:r>
        <w:rPr>
          <w:rtl w:val="true"/>
        </w:rPr>
        <w:t>فقال البائع يعنى الوكيل قد رضى الآمر</w:t>
      </w:r>
      <w:r>
        <w:rPr>
          <w:rtl w:val="true"/>
        </w:rPr>
        <w:t xml:space="preserve">. </w:t>
      </w:r>
      <w:r>
        <w:rPr>
          <w:rtl w:val="true"/>
        </w:rPr>
        <w:t>وقال الا آمر ما رضيت فالقول قول الآمر مع يمينه أنه ما رضى لانه في أصل التوكيل استثنى الرضا حيث أمره باشتراط الخيار له ولهذا لو باعه ولم يشترط الخيار له لم ينفذ بيعه فعند ذلك الوكيل يدعى عليه أنه ما عرف انه استثناه لنفسه والآمر ينكر</w:t>
      </w:r>
      <w:r>
        <w:rPr>
          <w:rtl w:val="true"/>
        </w:rPr>
        <w:t xml:space="preserve">. </w:t>
      </w:r>
      <w:r>
        <w:rPr>
          <w:rtl w:val="true"/>
        </w:rPr>
        <w:t>فالقول قوله مع يمينه بمنزلة ما لو أنكر أصل الامر بالبيع</w:t>
      </w:r>
      <w:r>
        <w:rPr>
          <w:rtl w:val="true"/>
        </w:rPr>
        <w:t xml:space="preserve">. </w:t>
      </w:r>
      <w:r>
        <w:rPr>
          <w:rtl w:val="true"/>
        </w:rPr>
        <w:t xml:space="preserve">قال </w:t>
      </w:r>
      <w:r>
        <w:rPr>
          <w:rtl w:val="true"/>
        </w:rPr>
        <w:t>(</w:t>
      </w:r>
      <w:r>
        <w:rPr>
          <w:rtl w:val="true"/>
        </w:rPr>
        <w:t>وان اختلف الآمر والمشترى في الخادم وقد فسخ الآمر العقد بخياره فقال الآمر ليست هذه بخادمي</w:t>
      </w:r>
      <w:r>
        <w:rPr>
          <w:rtl w:val="true"/>
        </w:rPr>
        <w:t xml:space="preserve">. </w:t>
      </w:r>
      <w:r>
        <w:rPr>
          <w:rtl w:val="true"/>
        </w:rPr>
        <w:t>وقال المشترى هي الخادم التى اشتريت منك</w:t>
      </w:r>
      <w:r>
        <w:rPr>
          <w:rtl w:val="true"/>
        </w:rPr>
        <w:t xml:space="preserve">. </w:t>
      </w:r>
      <w:r>
        <w:rPr>
          <w:rtl w:val="true"/>
        </w:rPr>
        <w:t>فالقول قول المشترى</w:t>
      </w:r>
      <w:r>
        <w:rPr>
          <w:rtl w:val="true"/>
        </w:rPr>
        <w:t xml:space="preserve">) </w:t>
      </w:r>
      <w:r>
        <w:rPr>
          <w:rtl w:val="true"/>
        </w:rPr>
        <w:t>لان الآمر لما فسخ العقد بخياره فالخادم ملكه في يد المشترى والقول في تعيين الملك قول ذى اليد أمينا كان أو ضامنا كالغاصب</w:t>
      </w:r>
      <w:r>
        <w:rPr>
          <w:rtl w:val="true"/>
        </w:rPr>
        <w:t xml:space="preserve">. </w:t>
      </w:r>
      <w:r>
        <w:rPr>
          <w:rtl w:val="true"/>
        </w:rPr>
        <w:t xml:space="preserve">قال </w:t>
      </w:r>
      <w:r>
        <w:rPr>
          <w:rtl w:val="true"/>
        </w:rPr>
        <w:t>(</w:t>
      </w:r>
      <w:r>
        <w:rPr>
          <w:rtl w:val="true"/>
        </w:rPr>
        <w:t>وإذا لم يكن للخيار وقت فلصاحب الخيار أن يختار في الثلاث فان مضت الثلاث قبل أن يختار البيع فالبيع فاسد</w:t>
      </w:r>
      <w:r>
        <w:rPr>
          <w:rtl w:val="true"/>
        </w:rPr>
        <w:t xml:space="preserve">) </w:t>
      </w:r>
      <w:r>
        <w:rPr>
          <w:rtl w:val="true"/>
        </w:rPr>
        <w:t xml:space="preserve">في قول أبى حنيفة و </w:t>
      </w:r>
      <w:r>
        <w:rPr>
          <w:rtl w:val="true"/>
        </w:rPr>
        <w:t>(</w:t>
      </w:r>
      <w:r>
        <w:rPr>
          <w:rtl w:val="true"/>
        </w:rPr>
        <w:t>قال</w:t>
      </w:r>
      <w:r>
        <w:rPr>
          <w:rtl w:val="true"/>
        </w:rPr>
        <w:t xml:space="preserve">) </w:t>
      </w:r>
      <w:r>
        <w:rPr>
          <w:rtl w:val="true"/>
        </w:rPr>
        <w:t xml:space="preserve">أبو يوسف ومحمد رحمهما الله تعالى يجوز ان اختار بعد الثلاث و </w:t>
      </w:r>
      <w:r>
        <w:rPr>
          <w:rtl w:val="true"/>
        </w:rPr>
        <w:t>(</w:t>
      </w:r>
      <w:r>
        <w:rPr>
          <w:rtl w:val="true"/>
        </w:rPr>
        <w:t>قال</w:t>
      </w:r>
      <w:r>
        <w:rPr>
          <w:rtl w:val="true"/>
        </w:rPr>
        <w:t xml:space="preserve">) </w:t>
      </w:r>
      <w:r>
        <w:rPr>
          <w:rtl w:val="true"/>
        </w:rPr>
        <w:t xml:space="preserve">زفر لا يجوز وان اختاره في الايام الثلاث وهو بناء على ما تقدم ان عند أبى حنيفة اشتراط الخيار لا يجوز أكثر من ثلاثة أيام ومطلق اشتراط الخيار يقتضى التأبيد </w:t>
      </w:r>
      <w:r>
        <w:rPr>
          <w:rtl w:val="true"/>
        </w:rPr>
        <w:t xml:space="preserve">* </w:t>
      </w:r>
      <w:r>
        <w:rPr>
          <w:rtl w:val="true"/>
        </w:rPr>
        <w:t>ألا ترى أن ما لايتوقت من الخيار كخيار العيب فانه يثبت على التأبيد ثم الاسقاط انما يعمل في المستقبل دون الماضي فإذا سقط قبل مضى الايام الثلاثة عمل اسقاطه في المستقبل وما مضى غير مناف لصحة العقد فكان العقد صحيحا عنده</w:t>
      </w:r>
      <w:r>
        <w:rPr>
          <w:rtl w:val="true"/>
        </w:rPr>
        <w:t xml:space="preserve">. </w:t>
      </w:r>
      <w:r>
        <w:rPr>
          <w:rtl w:val="true"/>
        </w:rPr>
        <w:t>وإذا سقط بعد مجئ اليوم الرابع فما مضي كاف لافساد العقد واسقاطه غير ممكن</w:t>
      </w:r>
      <w:r>
        <w:rPr>
          <w:rtl w:val="true"/>
        </w:rPr>
        <w:t xml:space="preserve">. </w:t>
      </w:r>
      <w:r>
        <w:rPr>
          <w:rtl w:val="true"/>
        </w:rPr>
        <w:t xml:space="preserve">وعند أبى يوسف ومحمد رحمهما الله تعالى مامضي غير معلوم في نفسه وهو غير مناف لصحة العقد وعلى قول زفر العقد متى فسد لا طريق لتصحيحه الا الاستقبال ومشايخنا رحمهم الله تعالى مختلفون في الحكم في هذا العقد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الابتداء</w:t>
      </w:r>
      <w:r>
        <w:rPr>
          <w:rtl w:val="true"/>
        </w:rPr>
        <w:t xml:space="preserve">. </w:t>
      </w:r>
      <w:r>
        <w:rPr>
          <w:rtl w:val="true"/>
        </w:rPr>
        <w:t xml:space="preserve">فمنهم من يقول هو فاسد ثم ينقلب صحيحا باسقاط الخيار </w:t>
      </w:r>
      <w:r>
        <w:rPr>
          <w:rtl w:val="true"/>
        </w:rPr>
        <w:t xml:space="preserve">* </w:t>
      </w:r>
      <w:r>
        <w:rPr>
          <w:rtl w:val="true"/>
        </w:rPr>
        <w:t>والا وجه أن يقول الحال فيه مراعى وهو عقد غير منبرم في الحال لان تأثير الخيار في المنع من انبرام العقد لا في افساد العقد وانما المفسد هو الخيار في اليوم الرابع وذلك لا يتصور الا بعد مضي الايام الثلاثة ما لم يتقرر عليه الفساد لا يتعين عليه صفة الفساد للعقد ويستوى ان أسقط المشترى خياره في الايام الثلاثة أو أعتقه أو مات في يده أو تعيب في انه يسقط خياره في المستقبل باعتراض هذه المعاني ويجب عليه الثمن المسمى</w:t>
      </w:r>
      <w:r>
        <w:rPr>
          <w:rtl w:val="true"/>
        </w:rPr>
        <w:t xml:space="preserve">. </w:t>
      </w:r>
      <w:r>
        <w:rPr>
          <w:rtl w:val="true"/>
        </w:rPr>
        <w:t>ذكره الكرخي في جامعه الصغير وبهذا يتبين أن العقد غير محكوم بفساده قبل مجئ اليوم الرابع</w:t>
      </w:r>
      <w:r>
        <w:rPr>
          <w:rtl w:val="true"/>
        </w:rPr>
        <w:t xml:space="preserve">. </w:t>
      </w:r>
      <w:r>
        <w:rPr>
          <w:rtl w:val="true"/>
        </w:rPr>
        <w:t xml:space="preserve">قال </w:t>
      </w:r>
      <w:r>
        <w:rPr>
          <w:rtl w:val="true"/>
        </w:rPr>
        <w:t>(</w:t>
      </w:r>
      <w:r>
        <w:rPr>
          <w:rtl w:val="true"/>
        </w:rPr>
        <w:t>وإذا اشترى عبدين أحدهما بألف والآخر بخمسمائة على أن يأخذ أيهما شاء ويرد الآخر فمات فقال البائع مات الذي بألف درهم قبل</w:t>
      </w:r>
      <w:r>
        <w:rPr>
          <w:rtl w:val="true"/>
        </w:rPr>
        <w:t xml:space="preserve">. </w:t>
      </w:r>
      <w:r>
        <w:rPr>
          <w:rtl w:val="true"/>
        </w:rPr>
        <w:t>وقال المشترى لابل مات الذي بخمسمائة قبل</w:t>
      </w:r>
      <w:r>
        <w:rPr>
          <w:rtl w:val="true"/>
        </w:rPr>
        <w:t xml:space="preserve">) </w:t>
      </w:r>
      <w:r>
        <w:rPr>
          <w:rtl w:val="true"/>
        </w:rPr>
        <w:t>وكان أبو يوسف يقول أولا لم يصدق واحد منهما على ما قال ويحلف المشترى ما يعلم انه مات الذي بألف أول مرة ويحلف البائع ما يعلم انه مات الذي بخمسمائة أولا فأيهما نكل عن اليمين لزمه دعوى صاحبه فان حلفا لزمهما نصف ثمن كل واحد منهما ثم رجع أبو يوسف بعد ذلك</w:t>
      </w:r>
      <w:r>
        <w:rPr>
          <w:rtl w:val="true"/>
        </w:rPr>
        <w:t xml:space="preserve">. </w:t>
      </w:r>
      <w:r>
        <w:rPr>
          <w:rtl w:val="true"/>
        </w:rPr>
        <w:t xml:space="preserve">فقال القول قول المشترى الا أن يقيم البائع البينة وهو قول محمد </w:t>
      </w:r>
      <w:r>
        <w:rPr>
          <w:rtl w:val="true"/>
        </w:rPr>
        <w:t xml:space="preserve">* </w:t>
      </w:r>
      <w:r>
        <w:rPr>
          <w:rtl w:val="true"/>
        </w:rPr>
        <w:t>وجه قوله الاول ان كل واحد منهما يدعى على صاحبه العقد في مجلس آخر فيحلف كل واحد منهما على دعوى صاحبه كما لو</w:t>
      </w:r>
      <w:r>
        <w:rPr>
          <w:rtl w:val="true"/>
        </w:rPr>
        <w:t xml:space="preserve">. </w:t>
      </w:r>
      <w:r>
        <w:rPr>
          <w:rtl w:val="true"/>
        </w:rPr>
        <w:t>قال بعت منك هذا العبد بألف</w:t>
      </w:r>
      <w:r>
        <w:rPr>
          <w:rtl w:val="true"/>
        </w:rPr>
        <w:t xml:space="preserve">. </w:t>
      </w:r>
      <w:r>
        <w:rPr>
          <w:rtl w:val="true"/>
        </w:rPr>
        <w:t xml:space="preserve">وقال المشترى انما اشتريت منك هذا العبد الآخر بخمسمائة وقد بينا فيما سبق ان كل واحد منهما في هذا الفصل مدع ومنكر حقيقة فالهلاك لايمنع جريان التحالف وانما يحلف كل واحد منهما على العلم لانه استحلاف على ما ليس من صنعه وهو الموت أولا فإذا حلفا فقد انتفا دعوى كل واحد منهما بيمين صاحبه وقد علمنا يقينا بلزوم البيع في احدهما ووجوب ثمنه عليه وليس أحدهما بأولى من الآخر فيلزمه نصف ثمن كل واحد منهما أو لم يعلم التاريخ بين موتيهما يجعل كأنهما ماتا معا فيتسع حكم البيع والامانة فيهما </w:t>
      </w:r>
      <w:r>
        <w:rPr>
          <w:rtl w:val="true"/>
        </w:rPr>
        <w:t xml:space="preserve">* </w:t>
      </w:r>
      <w:r>
        <w:rPr>
          <w:rtl w:val="true"/>
        </w:rPr>
        <w:t xml:space="preserve">ووجه قوله الآخر ان حاصل الاختلاف في مقدار ما وجب للبائع على المشترى من الثمن فالبائع يدعى الزيادة فعليه أن يقيم البينة على ذلك والمشترى منكر لتلك الزيادة فالقول قوله مع يمينه وليس هذا على أصل محمد نظير اختلاف المتبايعين في الثمن بعد هلاك السلعة لان هناك كل واحد منهما يدعى عقدا آخر فالبيع بألف غير البيع بألفين على ما بينا وهنا هما صادقان على العقد بالثمن المسمى في كل واحد منهما وانما يختلفان في مقدار ما لزم المشترى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الثمن المسمى فالقول قوله لانكاره الزيادة وان قامت لهما بينة لزمه ألف درهم لان بينة البائع تثبت الزيادة</w:t>
      </w:r>
      <w:r>
        <w:rPr>
          <w:rtl w:val="true"/>
        </w:rPr>
        <w:t xml:space="preserve">. </w:t>
      </w:r>
      <w:r>
        <w:rPr>
          <w:rtl w:val="true"/>
        </w:rPr>
        <w:t>وكذلك لو حدث بهما جميعا عيب فاختلفا في الذي أصابه العيب أولا وأقاما البينة فالبينة بينة البائع لاثبات الزيادة في حقه قبل المشترى</w:t>
      </w:r>
      <w:r>
        <w:rPr>
          <w:rtl w:val="true"/>
        </w:rPr>
        <w:t xml:space="preserve">. </w:t>
      </w:r>
      <w:r>
        <w:rPr>
          <w:rtl w:val="true"/>
        </w:rPr>
        <w:t xml:space="preserve">قال </w:t>
      </w:r>
      <w:r>
        <w:rPr>
          <w:rtl w:val="true"/>
        </w:rPr>
        <w:t>(</w:t>
      </w:r>
      <w:r>
        <w:rPr>
          <w:rtl w:val="true"/>
        </w:rPr>
        <w:t>وإذا اشترى عبدا على ان البائع بالخيار ثلاثة أيام فقطعت يده عند المشترى فالبائع بالخيار ان شاء ألزمه البيع وأخذ منه الثمن وان شاء أخذ منه عبده</w:t>
      </w:r>
      <w:r>
        <w:rPr>
          <w:rtl w:val="true"/>
        </w:rPr>
        <w:t xml:space="preserve">) </w:t>
      </w:r>
      <w:r>
        <w:rPr>
          <w:rtl w:val="true"/>
        </w:rPr>
        <w:t>لان التعيب حصل في ضمان المشترى وذلك لا ينافي خيار البائع ومحل الاجازة بعد القطع قائم فيبقى على خياره فان اختار أخذ العبد يخير في نصف القيمة بين أن يرجع به على الجاني أو على المشترى لان خيار البائع يمنع خروج المبيع عن ملكه فالجناية من القاطع حصلت على ملكه ولكن في ضمان المشترى بالقبض فيكون له الخيار في التضمين كالعبد المغصوب إذا قطعت يده عند الغاصب فإذا اختار اتباع القاطع لم يرجع القاطع على المشترى لان القاطع ضمن بجنايته وان اختار اتباع المشترى فللمشترى أن يرجع به على القاطع لان ذلك الضمان تقرر عليه بجناية القاطع فيرجع به عليه كالغاصب وان كان البائع هو الذي قطع يده فهذا منه رد للبيع وليس له أن يلزمه البيع بعد ذلك لان اليد من الآدمى نصفه فهو قد استرد نصفه بقوله وفي الاسترداد بحكم الخيار العقد لا يتجزى وفسخه البيع في النصف بالاسترداد يكون فسخا في الكل فلهذا لم يكن له أن يلزمه البيع بعد ذلك</w:t>
      </w:r>
      <w:r>
        <w:rPr>
          <w:rtl w:val="true"/>
        </w:rPr>
        <w:t xml:space="preserve">. </w:t>
      </w:r>
      <w:r>
        <w:rPr>
          <w:rtl w:val="true"/>
        </w:rPr>
        <w:t xml:space="preserve">قال </w:t>
      </w:r>
      <w:r>
        <w:rPr>
          <w:rtl w:val="true"/>
        </w:rPr>
        <w:t>(</w:t>
      </w:r>
      <w:r>
        <w:rPr>
          <w:rtl w:val="true"/>
        </w:rPr>
        <w:t>وان اشترى جارية على انه بالخيار فيها ثلاثة أيام فولدت عنده فقد انقطع خياره</w:t>
      </w:r>
      <w:r>
        <w:rPr>
          <w:rtl w:val="true"/>
        </w:rPr>
        <w:t xml:space="preserve">) </w:t>
      </w:r>
      <w:r>
        <w:rPr>
          <w:rtl w:val="true"/>
        </w:rPr>
        <w:t xml:space="preserve">لانها تعينت بالولادة وكذلك لو وطئها هو أو غيره بفجور أو غير ذلك لان وطأه إياها دليل الرضا ووطئ الغير اياها بالفجور تعييب لها </w:t>
      </w:r>
      <w:r>
        <w:rPr>
          <w:rtl w:val="true"/>
        </w:rPr>
        <w:t xml:space="preserve">* </w:t>
      </w:r>
      <w:r>
        <w:rPr>
          <w:rtl w:val="true"/>
        </w:rPr>
        <w:t>وقد بينا ان حدوث العيب في ضمان المشترى مسقط لخياره المستوفي بالحكم في حكم جزء من آخر العين لان المستوفى بالوطئ ما يملك بالنكاح والمملوك بالنكاح في حكم العين ولهذا يثبت مؤيدا واستيفاء جزء من العين مسقط لخياره سواء كان المستوفى هو أو غيره</w:t>
      </w:r>
      <w:r>
        <w:rPr>
          <w:rtl w:val="true"/>
        </w:rPr>
        <w:t xml:space="preserve">. </w:t>
      </w:r>
      <w:r>
        <w:rPr>
          <w:rtl w:val="true"/>
        </w:rPr>
        <w:t xml:space="preserve">قال </w:t>
      </w:r>
      <w:r>
        <w:rPr>
          <w:rtl w:val="true"/>
        </w:rPr>
        <w:t>(</w:t>
      </w:r>
      <w:r>
        <w:rPr>
          <w:rtl w:val="true"/>
        </w:rPr>
        <w:t>مسلم اشترى من مسلم عبدا على أنه بالخيار ثلاثة أيام ثم ارتد المشترى في الثلاثة والعياذ بالله فله أن يرد العبد ولا يوجب عليه الاسلام ولا الكفر شيئا</w:t>
      </w:r>
      <w:r>
        <w:rPr>
          <w:rtl w:val="true"/>
        </w:rPr>
        <w:t xml:space="preserve">) </w:t>
      </w:r>
      <w:r>
        <w:rPr>
          <w:rtl w:val="true"/>
        </w:rPr>
        <w:t>لان مشيئته لا تنقطع بردته ثم عندهما خياره لايمنع دخول العبد في ملكه فرده بالخيار بمنزلة الاخراج عن ملكه وذلك صحيح من المرتد عندهما</w:t>
      </w:r>
      <w:r>
        <w:rPr>
          <w:rtl w:val="true"/>
        </w:rPr>
        <w:t xml:space="preserve">. </w:t>
      </w:r>
      <w:r>
        <w:rPr>
          <w:rtl w:val="true"/>
        </w:rPr>
        <w:t xml:space="preserve">وعند أبى حنيفة خياره يمنع دخول العبد في ملكه فهو بالرد يمتنع من التملك الا أن يملك غيره شيئا وردته لا تمنعه من ذلك ثم لا خلاف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أصحابنا رحمهم الله ان البدل الذي من جانب المشروط له الخيار لا يخرج عن ملكه </w:t>
      </w:r>
      <w:r>
        <w:rPr>
          <w:rtl w:val="true"/>
        </w:rPr>
        <w:t xml:space="preserve">* </w:t>
      </w:r>
      <w:r>
        <w:rPr>
          <w:rtl w:val="true"/>
        </w:rPr>
        <w:t>وللشافعي فيه ثلاثة أقوال في قول مثل هذا وفي قول يخرج ويدخل في ملك الآخر لان العقد منعقد مع شرط الخيار فيثبت حكمه وهو الملك إذا الخيار لا ينافي ذلك كخيار العيب</w:t>
      </w:r>
      <w:r>
        <w:rPr>
          <w:rtl w:val="true"/>
        </w:rPr>
        <w:t xml:space="preserve">. </w:t>
      </w:r>
      <w:r>
        <w:rPr>
          <w:rtl w:val="true"/>
        </w:rPr>
        <w:t xml:space="preserve">وفي قول آخر يقول انه إذا أسقط الخيار تبين انه كان خارجا من ملكه إلى ملك صاحبه من وقت العقد بناء على أصله أن الخيار ما يقع بعدما انعقد السبب موجبا للملك فإذا زال بسقوط الخيار تبين ان الملك كان ثابتا من وقت السبب </w:t>
      </w:r>
      <w:r>
        <w:rPr>
          <w:rtl w:val="true"/>
        </w:rPr>
        <w:t xml:space="preserve">* </w:t>
      </w:r>
      <w:r>
        <w:rPr>
          <w:rtl w:val="true"/>
        </w:rPr>
        <w:t xml:space="preserve">ووجه قولنا ان العين لا نخرج من ملكه بطريق التجارة الا بعد تمام رضاه وباشتراط الخيار ينعدم رضاه به والسبب بدون الشرط لا يكون عاملا في الحكم كاليمين بالطلاق فانه سبب لوقوع الطلاق عند وجود الشرط فما لم يوجد الشرط لا يثبت الحكم به وعند وجود الشرط لا يتبين أن الحكم كان ثابتا قبله كما في حكم الطلاق وهذا معنى ما يقول أن البيع بشرط الخيار في حق الحكم كالمتعلق بسقوط الخيار وانما تثبت حقيقة الملك عند سقوط الخيار ولهذا لو كان المشترى أعتقه قبل ذلك لم ينفذ عتقه الا أن السبب المنعقد في الاصل يسرى إلى الزوائد المتصلة والمنفصلة لكونها محلا له فعند وجود الشرط كما يثبت الحكم في الاصل يثبت في الزوائد وأما البدل الذي من جانب الآخر على قول أبى حنيفة رضى الله عنه يخرج في ملكه ولا يدخل في ملك المشروط له الخيار وعندهما يدخل في ملك المشروط له الخيار لان البيع لازم في جانب من لاخيار له فيتوفر على البدل الذي في جانبه حكم البيع اللازم وهو الانتقال من ملك أحدهما إلى ملك الآخر ولهذا خرج من ملكه ولو لم يدخل في ملك صاحبه بقي مملوكا بلا مالك وذلك لا يجوز وليس من حكم العقد الخروج عن الملك من غير دخول في ملك الغير </w:t>
      </w:r>
      <w:r>
        <w:rPr>
          <w:rtl w:val="true"/>
        </w:rPr>
        <w:t xml:space="preserve">* </w:t>
      </w:r>
      <w:r>
        <w:rPr>
          <w:rtl w:val="true"/>
        </w:rPr>
        <w:t>والدليل عليه ان المبيع إذا كان دارا والخيار للمشترى فبيعت دار بجنب هذه الدار كان له حق الشفعة ولو لم يصير مالكا لها لما استحق بها الشفعة كخيار السكنى وأبو حنيفة رضى الله عنه يقول من شرط الخيار لنفسه فقد استثنى الرضا فيما هو حكم العقد ودخول بدل صاحبه في مكه من حكم العقد كما أن خروج البدل الذي من جانبه عن ملكه من حكم العقد فإذا لم يثبت أحدهما لانعدام الشرط</w:t>
      </w:r>
      <w:r>
        <w:rPr>
          <w:rtl w:val="true"/>
        </w:rPr>
        <w:t xml:space="preserve">. </w:t>
      </w:r>
      <w:r>
        <w:rPr>
          <w:rtl w:val="true"/>
        </w:rPr>
        <w:t xml:space="preserve">فكذلك الآخر لمعنيين </w:t>
      </w:r>
      <w:r>
        <w:rPr>
          <w:rtl w:val="true"/>
        </w:rPr>
        <w:t>(</w:t>
      </w:r>
      <w:r>
        <w:rPr>
          <w:rtl w:val="true"/>
        </w:rPr>
        <w:t xml:space="preserve">أحدهما انه لو دخل العوض في ملكه بحكم العقد ولم يخرج المعوض عن ملكه اجتمع البدلان في ملك رجل واحد بحكم المعاوضة مع كونها بمحل النقل وذلك لا يجوز و </w:t>
      </w:r>
      <w:r>
        <w:rPr>
          <w:rtl w:val="true"/>
        </w:rPr>
        <w:t>(</w:t>
      </w:r>
      <w:r>
        <w:rPr>
          <w:rtl w:val="true"/>
        </w:rPr>
        <w:t>الثاني</w:t>
      </w:r>
      <w:r>
        <w:rPr>
          <w:rtl w:val="true"/>
        </w:rPr>
        <w:t xml:space="preserve">) </w:t>
      </w:r>
      <w:r>
        <w:rPr>
          <w:rtl w:val="true"/>
        </w:rPr>
        <w:t xml:space="preserve">انه لو دخل في ملكه من غير أن يخ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البدل الآخر عن ملكه كان مالكا بغير عوض وليس هذا بموجب البيع ان ثبت الملك به بغير عوض وإذا ثبت الملك له بغير عوض فلا يجوز أن يجب عليه العوض بعد ذلك اذن يكون ذلك عوضا يلزمه عن ملك نفسه </w:t>
      </w:r>
      <w:r>
        <w:rPr>
          <w:rtl w:val="true"/>
        </w:rPr>
        <w:t xml:space="preserve">* </w:t>
      </w:r>
      <w:r>
        <w:rPr>
          <w:rtl w:val="true"/>
        </w:rPr>
        <w:t xml:space="preserve">فالحاصل انهما بينا مذهبهما على اعتبار حال البدل وأبو حنيفة رضى الله عنه بنى مذهبه على اعتبار حال العاقد وأن الذي شرط الخيار لما استثنى الرضا لم يثبت حكم العقد أصلا في حقه لا في البدل الذي من جانبه ولا في البدل الذي من جانب صاحبه واعتبار هذا الجانب أولي لما قررنا ووجوب الشفعة للمشترى بها لانه صار أحق بها تصرفا لانه ملكها بمنزلة العبد المأذون إذا بيعت دار بجنب داره يجب له الشفعة لهذا المعنى ولهذا لو أعتقه المشترى نفذ عتقه لانه صار أحق بالتصرف فيه واقدامه على الاعتاق اسقاط منه لخياره </w:t>
      </w:r>
      <w:r>
        <w:rPr>
          <w:rtl w:val="true"/>
        </w:rPr>
        <w:t xml:space="preserve">* </w:t>
      </w:r>
      <w:r>
        <w:rPr>
          <w:rtl w:val="true"/>
        </w:rPr>
        <w:t>ويتفرع على الاصل الذى بينا مسائل</w:t>
      </w:r>
      <w:r>
        <w:rPr>
          <w:rtl w:val="true"/>
        </w:rPr>
        <w:t xml:space="preserve">. </w:t>
      </w:r>
      <w:r>
        <w:rPr>
          <w:rtl w:val="true"/>
        </w:rPr>
        <w:t>منها أن من اشترى قريبه على أنه بالخيار ثبت خياره عند أبى حنيفة رضى الله عنه ولم يعتق عليه لانه لم يملكه وعندهما عتق عليه لانه قد ملكه ولاخيار له فيه وكذلك لو قال ان ملكت هذا العبد فهو حر فاشتراه على انه بالخيار بخلاف ما إذا قال ان اشتريته فهو حر لان عند وجود الشرط يصير كالمنشئ للعتق فإذا كان الشرط هو الشراء يجعل بعد الشراء كأنه أعتقه فلهذا يعتق عندهم جميعا وعلى هذا لو اشترى زوجته على انه بالخيار ثلاثة أيام لا يفسد النكاح عند أبى حنيفة ولو وطئها في المدة كان الوطئ بحكم النكاح ولا يمنعه من ردها بخياره</w:t>
      </w:r>
      <w:r>
        <w:rPr>
          <w:rtl w:val="true"/>
        </w:rPr>
        <w:t xml:space="preserve">. </w:t>
      </w:r>
      <w:r>
        <w:rPr>
          <w:rtl w:val="true"/>
        </w:rPr>
        <w:t>وعندهما يفسد النكاح ولو وطئها في المدة لم يكن له أن يردها بحكم خياره</w:t>
      </w:r>
      <w:r>
        <w:rPr>
          <w:rtl w:val="true"/>
        </w:rPr>
        <w:t xml:space="preserve">. </w:t>
      </w:r>
      <w:r>
        <w:rPr>
          <w:rtl w:val="true"/>
        </w:rPr>
        <w:t>ومنها أن المسلم إذا اشترى عصيرا على انه بالخيار ثلاثة أيام فقبضه فتخمر في يده فعلى قولهما يسقط خياره لانه قد صار مالكا فلا يتمكن من رده بعد التخمر وعند أبى حنيفة رضى الله عنه لم يكن مالكا فيفسد البيع بالتخمر لانه لو لم يفسد البيع لكان متملكا باسقاط الخيار بعد ما تخمر</w:t>
      </w:r>
      <w:r>
        <w:rPr>
          <w:rtl w:val="true"/>
        </w:rPr>
        <w:t xml:space="preserve">. </w:t>
      </w:r>
      <w:r>
        <w:rPr>
          <w:rtl w:val="true"/>
        </w:rPr>
        <w:t>وذلك لا يجوز وقيل في هذا الموضع تتغير العين من صفة إلى صفة في ضمان المشترى فينبغي أن يسقط الخيار عندهم جميعا وانما هذا للاختلاف في ذمى اشترى من ذمى خمرا على ان المشترى بالخيار وقبضها ثم أسلم</w:t>
      </w:r>
      <w:r>
        <w:rPr>
          <w:rtl w:val="true"/>
        </w:rPr>
        <w:t xml:space="preserve">. </w:t>
      </w:r>
      <w:r>
        <w:rPr>
          <w:rtl w:val="true"/>
        </w:rPr>
        <w:t>فعندهما يسقط خياره لانه كان مالكا فلا يردها بعد اسلامه</w:t>
      </w:r>
      <w:r>
        <w:rPr>
          <w:rtl w:val="true"/>
        </w:rPr>
        <w:t xml:space="preserve">. </w:t>
      </w:r>
      <w:r>
        <w:rPr>
          <w:rtl w:val="true"/>
        </w:rPr>
        <w:t>وعند أبى حنيفة يبطل البيع لانه لم يكن مالكا ولو لم يبطل البيع يتملكها عند اسقاط الخيار بحكم العقد بعد اسلامه وذلك لا يجوز</w:t>
      </w:r>
      <w:r>
        <w:rPr>
          <w:rtl w:val="true"/>
        </w:rPr>
        <w:t xml:space="preserve">. </w:t>
      </w:r>
      <w:r>
        <w:rPr>
          <w:rtl w:val="true"/>
        </w:rPr>
        <w:t xml:space="preserve">ومنها ان من اشترى جارية على انه بالخيار وقبضها ثم ردها بحكم الخيار فعند أبى حنيفة رضى الله عنه لا يجب على البائع استبراء جديد لانه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يدخل في ملك غيره عنده وعندهما يجب ولو حاضت عند المشترى في مدة الخيار ثم أسقط خياره عند أبى حنيفة رضى الله عنه لا يجتزى بتلك الحيضة من الاستبراء وعندهما يجتزى بها ومنها العبد المأذون إذا اشترى عبدا على أنه بالخيار ثلاثة أيام فأبرأه البائع من الثمن ثم أراد رده بخياره فله ذلك عند أبى حنيفة لانه لم يكن مالكا له فهو بالرد يمتنع من تملكه</w:t>
      </w:r>
      <w:r>
        <w:rPr>
          <w:rtl w:val="true"/>
        </w:rPr>
        <w:t xml:space="preserve">. </w:t>
      </w:r>
      <w:r>
        <w:rPr>
          <w:rtl w:val="true"/>
        </w:rPr>
        <w:t>وعندهما كان مالكا فلو رده بعد ما أبرأه عن الثمن يخرج العبد عن ملكه بغير عوض والعبد المأذون لا يملك ذلك</w:t>
      </w:r>
      <w:r>
        <w:rPr>
          <w:rtl w:val="true"/>
        </w:rPr>
        <w:t xml:space="preserve">. </w:t>
      </w:r>
      <w:r>
        <w:rPr>
          <w:rtl w:val="true"/>
        </w:rPr>
        <w:t xml:space="preserve">قال </w:t>
      </w:r>
      <w:r>
        <w:rPr>
          <w:rtl w:val="true"/>
        </w:rPr>
        <w:t>(</w:t>
      </w:r>
      <w:r>
        <w:rPr>
          <w:rtl w:val="true"/>
        </w:rPr>
        <w:t>نصراني اشترى من نصراني خمرا فلم يقبضها حتى أسلم أحدهما إما البائع أو المشترى فلا بيع بينهما</w:t>
      </w:r>
      <w:r>
        <w:rPr>
          <w:rtl w:val="true"/>
        </w:rPr>
        <w:t xml:space="preserve">) </w:t>
      </w:r>
      <w:r>
        <w:rPr>
          <w:rtl w:val="true"/>
        </w:rPr>
        <w:t xml:space="preserve">استحسانا وفي القياس يبقى البيع بينهما صحيحا لان المشترى ملك الخمر بنفس العقد والاسلام لا يمنعه من قبضها </w:t>
      </w:r>
      <w:r>
        <w:rPr>
          <w:rtl w:val="true"/>
        </w:rPr>
        <w:t xml:space="preserve">* </w:t>
      </w:r>
      <w:r>
        <w:rPr>
          <w:rtl w:val="true"/>
        </w:rPr>
        <w:t xml:space="preserve">ألا ترى انه لو كانت خمرا مغصوبة له في يد غيره كان له أن يقبضها بعد الاسلام فكذلك في البيع </w:t>
      </w:r>
      <w:r>
        <w:rPr>
          <w:rtl w:val="true"/>
        </w:rPr>
        <w:t xml:space="preserve">* </w:t>
      </w:r>
      <w:r>
        <w:rPr>
          <w:rtl w:val="true"/>
        </w:rPr>
        <w:t>وجه الاستحسان ان الاسلام يمنع القبض هنا لان هذا القبض مشابه بالعقد من حيث أنه يتأكد به ملك العين ويستفاد به ملك التصرف فكما ان الاسلام من أحدهما يمنع ابتداء العقد على الخمر فكذلك يمنع القبض بحكم العقد وفوات القبض المستحق بالعقد مبطل للعقد يوضحه ان الطارئ بعد العقد قبل القبض من الزوائد يجعل كالموجود عند العقد حكما</w:t>
      </w:r>
      <w:r>
        <w:rPr>
          <w:rtl w:val="true"/>
        </w:rPr>
        <w:t xml:space="preserve">. </w:t>
      </w:r>
      <w:r>
        <w:rPr>
          <w:rtl w:val="true"/>
        </w:rPr>
        <w:t>فكذلك الطارئ من اسلام أحدهما يجعل كالموجود عند العقد</w:t>
      </w:r>
      <w:r>
        <w:rPr>
          <w:rtl w:val="true"/>
        </w:rPr>
        <w:t xml:space="preserve">. </w:t>
      </w:r>
      <w:r>
        <w:rPr>
          <w:rtl w:val="true"/>
        </w:rPr>
        <w:t xml:space="preserve">وكذلك السلم في الخمر يعين إذا أسلم نصراني إلى نصراني في خمر يجوز فان أسلم أحدهما قبل قبض الخمر فهو على هذا القياس والاستحسان وعن أبى يوسف انه </w:t>
      </w:r>
      <w:r>
        <w:rPr>
          <w:rtl w:val="true"/>
        </w:rPr>
        <w:t>(</w:t>
      </w:r>
      <w:r>
        <w:rPr>
          <w:rtl w:val="true"/>
        </w:rPr>
        <w:t>قال</w:t>
      </w:r>
      <w:r>
        <w:rPr>
          <w:rtl w:val="true"/>
        </w:rPr>
        <w:t xml:space="preserve">) </w:t>
      </w:r>
      <w:r>
        <w:rPr>
          <w:rtl w:val="true"/>
        </w:rPr>
        <w:t>في السلم أخذ بالاستحسان وفي مبيع العين أخذنا بالقياس لان القبض بحكم السلم يوجب الملك في غير المقبوض وهو نظير العقد في أن اسلام أحد المتعاقدين يمنع العقد على الخمر فأما في بيع العين القبض ناقل للضمان وليس بموجب ملك العين فهو بمنزلة استرداد المغصوب</w:t>
      </w:r>
      <w:r>
        <w:rPr>
          <w:rtl w:val="true"/>
        </w:rPr>
        <w:t xml:space="preserve">. </w:t>
      </w:r>
      <w:r>
        <w:rPr>
          <w:rtl w:val="true"/>
        </w:rPr>
        <w:t xml:space="preserve">قال </w:t>
      </w:r>
      <w:r>
        <w:rPr>
          <w:rtl w:val="true"/>
        </w:rPr>
        <w:t>(</w:t>
      </w:r>
      <w:r>
        <w:rPr>
          <w:rtl w:val="true"/>
        </w:rPr>
        <w:t>وان كان المشترى قبض الخمر ولم يرد الثمن حتى أسلما أو أسلم أحدهما فالبيع ماض والثمن عليه</w:t>
      </w:r>
      <w:r>
        <w:rPr>
          <w:rtl w:val="true"/>
        </w:rPr>
        <w:t xml:space="preserve">) </w:t>
      </w:r>
      <w:r>
        <w:rPr>
          <w:rtl w:val="true"/>
        </w:rPr>
        <w:t xml:space="preserve">لان حكم العقد ينتهى في الحرام بالقبض والاسلام الطارئ لا يؤثر في المنع من قبض الثمن </w:t>
      </w:r>
      <w:r>
        <w:rPr>
          <w:rtl w:val="true"/>
        </w:rPr>
        <w:t xml:space="preserve">* </w:t>
      </w:r>
      <w:r>
        <w:rPr>
          <w:rtl w:val="true"/>
        </w:rPr>
        <w:t xml:space="preserve">يقرره أن الاسلام إذا طرأ فانه يلاقى الحرمة القائمة بالرد والماضية بالعفو كنزول آية الربا على ما نص الله تعالى عليه بقوله </w:t>
      </w:r>
      <w:r>
        <w:rPr>
          <w:rtl w:val="true"/>
        </w:rPr>
        <w:t>(</w:t>
      </w:r>
      <w:r>
        <w:rPr>
          <w:rtl w:val="true"/>
        </w:rPr>
        <w:t>وذروا ما بقى من الربا</w:t>
      </w:r>
      <w:r>
        <w:rPr>
          <w:rtl w:val="true"/>
        </w:rPr>
        <w:t xml:space="preserve">) </w:t>
      </w:r>
      <w:r>
        <w:rPr>
          <w:rtl w:val="true"/>
        </w:rPr>
        <w:t>أي ما بقى غير مقبوض فعرفنا أن الاسلام المحرم إذا طرأ لا يتعرض للمقبوض</w:t>
      </w:r>
      <w:r>
        <w:rPr>
          <w:rtl w:val="true"/>
        </w:rPr>
        <w:t xml:space="preserve">. </w:t>
      </w:r>
      <w:r>
        <w:rPr>
          <w:rtl w:val="true"/>
        </w:rPr>
        <w:t xml:space="preserve">قال </w:t>
      </w:r>
      <w:r>
        <w:rPr>
          <w:rtl w:val="true"/>
        </w:rPr>
        <w:t>(</w:t>
      </w:r>
      <w:r>
        <w:rPr>
          <w:rtl w:val="true"/>
        </w:rPr>
        <w:t>وإذا اشترى الرجل عبدين بالف درهم على ان أحدهما له لازم وهو في الآخر بالخيار فهو فاسد</w:t>
      </w:r>
      <w:r>
        <w:rPr>
          <w:rtl w:val="true"/>
        </w:rPr>
        <w:t xml:space="preserve">) </w:t>
      </w:r>
      <w:r>
        <w:rPr>
          <w:rtl w:val="true"/>
        </w:rPr>
        <w:t>لان الذي لزمه العقد فيه منهما مجهول والزام العقد في المجهول لا يجوز</w:t>
      </w:r>
      <w:r>
        <w:rPr>
          <w:rtl w:val="true"/>
        </w:rPr>
        <w:t xml:space="preserve">. </w:t>
      </w:r>
      <w:r>
        <w:rPr>
          <w:rtl w:val="true"/>
        </w:rPr>
        <w:t xml:space="preserve">وكذلك ان سمى لكل واحد منهما ثمنا فان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يبين الذي لزمه العقد فيه منهما فهذا فاسد أيضا لما قلنا وان بين ذلك فحينئذ يجوز لان الذي لزمه العقد فيه معلوم وثمنه مسمى معلوم والذي له الخيار فيه معلوم فكأن العقد كان في صفقتين متفرقتين فان اشترى أحدهما بعينه في صفقة واحدة على انه بالخيار فيه والاخر في صفقة من غير خيار ولو لم يكن الذي لزمه العقد فيه معيبا وقبضهما وماتا في يده فهو ضامن لقيمتهما لانه قبضهما بحكم الشراء الفاسد فكل واحد منهما يكون مضمونا عليه بالقيمة والله أعلم بالصواب</w:t>
      </w:r>
      <w:r>
        <w:rPr>
          <w:rtl w:val="true"/>
        </w:rPr>
        <w:t>. (</w:t>
      </w:r>
      <w:r>
        <w:rPr>
          <w:rtl w:val="true"/>
        </w:rPr>
        <w:t>باب الخيار بغير الشرط</w:t>
      </w:r>
      <w:r>
        <w:rPr>
          <w:rtl w:val="true"/>
        </w:rPr>
        <w:t>) (</w:t>
      </w:r>
      <w:r>
        <w:rPr>
          <w:rtl w:val="true"/>
        </w:rPr>
        <w:t>قال</w:t>
      </w:r>
      <w:r>
        <w:rPr>
          <w:rtl w:val="true"/>
        </w:rPr>
        <w:t xml:space="preserve">) </w:t>
      </w:r>
      <w:r>
        <w:rPr>
          <w:rtl w:val="true"/>
        </w:rPr>
        <w:t xml:space="preserve">رحمه الله وإذا اشترى الرجل جراب هروى أو زيتا في زق أو حنطة في جوالق فلم ير شيئا من ذلك فهو بالخيار إذا رآه عندنا و </w:t>
      </w:r>
      <w:r>
        <w:rPr>
          <w:rtl w:val="true"/>
        </w:rPr>
        <w:t>(</w:t>
      </w:r>
      <w:r>
        <w:rPr>
          <w:rtl w:val="true"/>
        </w:rPr>
        <w:t>قال</w:t>
      </w:r>
      <w:r>
        <w:rPr>
          <w:rtl w:val="true"/>
        </w:rPr>
        <w:t xml:space="preserve">) </w:t>
      </w:r>
      <w:r>
        <w:rPr>
          <w:rtl w:val="true"/>
        </w:rPr>
        <w:t xml:space="preserve">الشافعي رحمه الله ان لم يكن جنس المبيع معلوما للمشترى فالعقد باطل قولا واحدا وان كان جنس المبيع معلوما فله فيه قولان احتج في ذلك بنهي النبي صلى الله عليه وسلم عن بيع الغرر والغرر ما يكون مستورا لعاقبة وذلك وجود فيما لم يره وبنهيه صلى الله عليه وسلم عن بيع ما ليس عند الانسان والمراد ما ليس بحاضر مرئيا للمشترى لاجماعنا على ان المشترى إذا كان رآه فالعقد جائز وان لم يكن حاضرا عند العقد لانه لم يعرف من المعقود عليه الا الاسم فلا يجوز البيع كما لو قال بعت منك عبدا ولم يشر إليه ولا إلى مكانه ومعنى هذا الكلام ان جميع أوصاف المعقود عليه مجهولة وطريق معرفتها الرؤية دون الخبر </w:t>
      </w:r>
      <w:r>
        <w:rPr>
          <w:rtl w:val="true"/>
        </w:rPr>
        <w:t xml:space="preserve">* </w:t>
      </w:r>
      <w:r>
        <w:rPr>
          <w:rtl w:val="true"/>
        </w:rPr>
        <w:t xml:space="preserve">ألا ترى أن العقد لا يلزم قبل الرؤية مع سلامة المعقود عليه والرضا بلزومه ولو كان الوصف طريقا للاعلام هنا لكان العقد يلزم باعتباره </w:t>
      </w:r>
      <w:r>
        <w:rPr>
          <w:rtl w:val="true"/>
        </w:rPr>
        <w:t xml:space="preserve">* </w:t>
      </w:r>
      <w:r>
        <w:rPr>
          <w:rtl w:val="true"/>
        </w:rPr>
        <w:t xml:space="preserve">يوضحه ان المقصود هو المالية ومقدار المالية لا يصير معلوما الا بالرؤية فالجهل بمقدار المالية قبل الرؤية بمنزلة انعدام المالية في افساد العقد كبيع الآبق فان المالية في الآبق قائمة حقيقة ولكن لا يتوصل إليه للبعد عن اليد فيجعل ذلك كفوات المالية في المنع من جواز البيع ولهذا لا يجوز بيع الجنين في بطن وبيع اللبن في الضرع ولان البيع نوعان بيع عين وبيع دين وطريق معرفة المبيع فيما هو دين الوصف يعنى المسلم فيه وفي ما هو عين المشاهدة ثم ما هو الطريقة لمعرفة المعقود عليه في بيع الدين وهو الوصف إذا تراخى عن حالة العقد لم يجز العقد فكذلك ما هو الطريق للمعرفة في بيع العين وهو الرؤ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إذا تأخر عن حالة العقد لا يجوز العقد</w:t>
      </w:r>
      <w:r>
        <w:rPr>
          <w:rtl w:val="true"/>
        </w:rPr>
        <w:t xml:space="preserve">. </w:t>
      </w:r>
      <w:r>
        <w:rPr>
          <w:rtl w:val="true"/>
        </w:rPr>
        <w:t xml:space="preserve">وحجتنا في ذلك ما روى في المشاهير أن النبي صلى الله عليه وسلم </w:t>
      </w:r>
      <w:r>
        <w:rPr>
          <w:rtl w:val="true"/>
        </w:rPr>
        <w:t>(</w:t>
      </w:r>
      <w:r>
        <w:rPr>
          <w:rtl w:val="true"/>
        </w:rPr>
        <w:t>قال</w:t>
      </w:r>
      <w:r>
        <w:rPr>
          <w:rtl w:val="true"/>
        </w:rPr>
        <w:t xml:space="preserve">) </w:t>
      </w:r>
      <w:r>
        <w:rPr>
          <w:rtl w:val="true"/>
        </w:rPr>
        <w:t>من اشترى شيئا لم يره فهو بالخيار إذا رآه والهاء في قوله لم يره كناية فينصرف إلى المكنى السابق وهو الشئ المشترى والمراد خيار لا يثبت الابعد تقدم الشراء وذلك الخيار بين فسخ العقد والزامه دون خيار الشراء ابتداء وتصريحه باثبات هذا الخيار له تنصيص على جواز شرائه وهذا الحديث رواه عبد الله بن عباس رضى الله تعالى عنهما وعطاء والحسن البصري وسلمة بن المجير رحمهم الله تعالى مرسلا عن النبي صلى الله عليه وسلم لشهرته والمعنى فيه ان المبيع معلوم العين مقدور التسليم فيجوز بيعه كالمرئي وبيان الوصف انه مشار إلى عينه فان الخلاف في جارية قائمة بين يديه مبيعة فلا شك ان عينها معلومة بالاشارة إليها</w:t>
      </w:r>
      <w:r>
        <w:rPr>
          <w:rtl w:val="true"/>
        </w:rPr>
        <w:t xml:space="preserve">. </w:t>
      </w:r>
      <w:r>
        <w:rPr>
          <w:rtl w:val="true"/>
        </w:rPr>
        <w:t xml:space="preserve">وكذلك ان أشار إلى مكانها وليس في ذلك المكان مسمى بذلك الاسم غيرها فاما كونها جارية وكونها مملوكة فلا طريق إلى معرفة ذلك الاخير التابع له فانها وان رفعت النقاب لا يعلم ذلك الا بقول البائع وقد اخبرته وهذا لان خبر الواحد في المعاملات يوجب العلم من حيث الظاهر ولهذا من علم شيئا مملوكا لانسان ثم رآه في يد غيره يبعه ويزعم انه اشتراه من الاول أو انه وكله ببيعه جاز له ان يشترى منه بناء على خبره فانما نفى تقدم رؤيه وجهها الجهل بصفات الوجه وجواز العقد وفساده لا ينبنى على ذلك لان الجهل ببعض أوصافها لا يكون أكثر تأثيرا من فوات بعض الاوصاف بان كانت محترقة الوجه أو معيبة بعيب آخر وذلك لايمنع جواز العقد وان كان يمنع لزوم العقد فكذلك الجهل لبعض الاوصاف </w:t>
      </w:r>
      <w:r>
        <w:rPr>
          <w:rtl w:val="true"/>
        </w:rPr>
        <w:t xml:space="preserve">* </w:t>
      </w:r>
      <w:r>
        <w:rPr>
          <w:rtl w:val="true"/>
        </w:rPr>
        <w:t xml:space="preserve">ألا ترى ان عدم المعقود عليه يمنع العقد والجهل بالمعقود عليه في بعض المواضع لايمنع العقد وهو انه إذا باع قفيزا من الصبرة فان عين المعقود عليه مجهول وجاز العقد فدل ان تأثير العدم فوق تأثير الجهل </w:t>
      </w:r>
      <w:r>
        <w:rPr>
          <w:rtl w:val="true"/>
        </w:rPr>
        <w:t xml:space="preserve">* </w:t>
      </w:r>
      <w:r>
        <w:rPr>
          <w:rtl w:val="true"/>
        </w:rPr>
        <w:t xml:space="preserve">يوضحه ان الجهالة انما تفسد العقد إذا كانت تفضى إلى المنازعة كما في شاة من القطيع فاما إذا لم تفض إلى المنازعة لا تفسد البيع كبيع القفيز من الصبرة وجهالة الاوصاف بسبب عدم الرؤية لا تفضي إلى المنازعة بعدما صار معلوم العين وانما تأثير هذه الجهالة في انعدام تمام الرضا به وذلك شرط انبرام العقد لاشرط جوازه </w:t>
      </w:r>
      <w:r>
        <w:rPr>
          <w:rtl w:val="true"/>
        </w:rPr>
        <w:t xml:space="preserve">* </w:t>
      </w:r>
      <w:r>
        <w:rPr>
          <w:rtl w:val="true"/>
        </w:rPr>
        <w:t>ألا ترى أن البيع يجوز مع خيار الشرط ولا يلزم لانعدام تمام الرضا</w:t>
      </w:r>
      <w:r>
        <w:rPr>
          <w:rtl w:val="true"/>
        </w:rPr>
        <w:t xml:space="preserve">. </w:t>
      </w:r>
      <w:r>
        <w:rPr>
          <w:rtl w:val="true"/>
        </w:rPr>
        <w:t xml:space="preserve">وكذلك في العيب الا ان هناك السبب المانع من تمام الرضا شرط الخيار منه وهو محتمل للاسقاط فإذ أسقطه تم الرضا في العيب والسبب بثبوت الحق المطالبة بالجزء الفائت وهو محت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للاسقاط فإذا أسقطه تم الرضاء به وهنا السبب هو الجهل بأوصاف المعقود عليه وذلك لا ينعدم الا بالرؤية فلهذا لا يسقط خياره وان أسقطه قبل الرؤية </w:t>
      </w:r>
      <w:r>
        <w:rPr>
          <w:rtl w:val="true"/>
        </w:rPr>
        <w:t xml:space="preserve">* </w:t>
      </w:r>
      <w:r>
        <w:rPr>
          <w:rtl w:val="true"/>
        </w:rPr>
        <w:t>والدليل عليه ان جهالة العين كما تمنع جواز البيع تمنع جواز النكاح حتى لو</w:t>
      </w:r>
      <w:r>
        <w:rPr>
          <w:rtl w:val="true"/>
        </w:rPr>
        <w:t xml:space="preserve">. </w:t>
      </w:r>
      <w:r>
        <w:rPr>
          <w:rtl w:val="true"/>
        </w:rPr>
        <w:t xml:space="preserve">قال زوجتك احدى ابنتى أو زوجتك احدى أمتى لم يصح النكاح ثم عدم الرؤية لا تمنع صحة النكاح فعرفنا أنه لا يوجب جهالة العين الا ان في النكاح العقد يلزم لان لزومه لا يعتمد تمام الرضا ولهذا لزم مع اشتراط الخيار والعيب بخلاف البيع وعليه نقيس لعلة ان هذا عقد معاوضة فعدم رؤية المعقود عليه لا تمنع جوازه كالنكاح ولانه ليس في هذا أكثر من ان ما هو المقصود بالعقد مسترر بغيره وهذا لا يمنع جواز الشراء كما إذا اشترى جوزا أو بيضا أو اشترى قفاعا في كوز يجوز فالمقصود بالعقد مسترر بغيره </w:t>
      </w:r>
      <w:r>
        <w:rPr>
          <w:rtl w:val="true"/>
        </w:rPr>
        <w:t xml:space="preserve">* </w:t>
      </w:r>
      <w:r>
        <w:rPr>
          <w:rtl w:val="true"/>
        </w:rPr>
        <w:t>يوضحه أن الشافعي رحمه الله لا يجوز بيع اللوز الرطب والجوز الرطب في قشرين ويجوز بيع اليابس منهما لانه في قشر واحد وفي الوجهين المقصود وهو اللب دون القشر وهو مسترر بما ليس بمقصود وهذا بخلاف السلم لان جهالة الوصف هناك تفضي إلى المنازعة المانعة من التسليم ولان العقد يرد على الاوصاف في باب السلم فان الدين وصف في الذمة والبدل بمقابلتها فإذا لم يذكر عند العقد لم يجز العقد لانعدام المعقود عليه وبيع الآبق انما لا يجوز للعجز عن التسليم لا لعدم المالية ولهذا جوزنا هبته من ابنه الصغير</w:t>
      </w:r>
      <w:r>
        <w:rPr>
          <w:rtl w:val="true"/>
        </w:rPr>
        <w:t xml:space="preserve">. </w:t>
      </w:r>
      <w:r>
        <w:rPr>
          <w:rtl w:val="true"/>
        </w:rPr>
        <w:t>وبيعه ممن في يده</w:t>
      </w:r>
      <w:r>
        <w:rPr>
          <w:rtl w:val="true"/>
        </w:rPr>
        <w:t xml:space="preserve">. </w:t>
      </w:r>
      <w:r>
        <w:rPr>
          <w:rtl w:val="true"/>
        </w:rPr>
        <w:t xml:space="preserve">وبيع الجنين في البطن انما لا يجوز لانعدام المالية فيه مقصودا فانه في البطن جزء من أجزاء الام </w:t>
      </w:r>
      <w:r>
        <w:rPr>
          <w:rtl w:val="true"/>
        </w:rPr>
        <w:t xml:space="preserve">* </w:t>
      </w:r>
      <w:r>
        <w:rPr>
          <w:rtl w:val="true"/>
        </w:rPr>
        <w:t>ألا ترى انه لا يحتمل التزويج مقصودا</w:t>
      </w:r>
      <w:r>
        <w:rPr>
          <w:rtl w:val="true"/>
        </w:rPr>
        <w:t xml:space="preserve">. </w:t>
      </w:r>
      <w:r>
        <w:rPr>
          <w:rtl w:val="true"/>
        </w:rPr>
        <w:t xml:space="preserve">فكذلك البيع بخلاف ما نحن فيه وتأويل النهى عن بيع ما ليس عند الانسان بيع ما ليس في ملكه بدليل قصة الحديث فان حكيم بن حزام رضى الله عنه </w:t>
      </w:r>
      <w:r>
        <w:rPr>
          <w:rtl w:val="true"/>
        </w:rPr>
        <w:t>(</w:t>
      </w:r>
      <w:r>
        <w:rPr>
          <w:rtl w:val="true"/>
        </w:rPr>
        <w:t>قال</w:t>
      </w:r>
      <w:r>
        <w:rPr>
          <w:rtl w:val="true"/>
        </w:rPr>
        <w:t xml:space="preserve">) </w:t>
      </w:r>
      <w:r>
        <w:rPr>
          <w:rtl w:val="true"/>
        </w:rPr>
        <w:t xml:space="preserve">يارسول الله ان الرجل يطلب منى سلعة ليست عندي فأبيعها منه ثم أدخل السوق فاستحدثها فاستجيدها فاشتريها فأسلمها إليه </w:t>
      </w:r>
      <w:r>
        <w:rPr>
          <w:rtl w:val="true"/>
        </w:rPr>
        <w:t>(</w:t>
      </w:r>
      <w:r>
        <w:rPr>
          <w:rtl w:val="true"/>
        </w:rPr>
        <w:t>فقال</w:t>
      </w:r>
      <w:r>
        <w:rPr>
          <w:rtl w:val="true"/>
        </w:rPr>
        <w:t xml:space="preserve">) </w:t>
      </w:r>
      <w:r>
        <w:rPr>
          <w:rtl w:val="true"/>
        </w:rPr>
        <w:t>صلى الله عليه وسلم لاتبع ما ليس عندك والنهى عن بيع الغرر ينصرف إلى مالا يكون معلوم العين إذا عرفنا هذا فنقول هنا فصلان</w:t>
      </w:r>
      <w:r>
        <w:rPr>
          <w:rtl w:val="true"/>
        </w:rPr>
        <w:t>. (</w:t>
      </w:r>
      <w:r>
        <w:rPr>
          <w:rtl w:val="true"/>
        </w:rPr>
        <w:t>أحدهما</w:t>
      </w:r>
      <w:r>
        <w:rPr>
          <w:rtl w:val="true"/>
        </w:rPr>
        <w:t xml:space="preserve">) </w:t>
      </w:r>
      <w:r>
        <w:rPr>
          <w:rtl w:val="true"/>
        </w:rPr>
        <w:t>البائع إذا لم ير المبيع قط بأن ورث شيئا فباعه قبل الرؤية فالبيع جائز عندنا</w:t>
      </w:r>
      <w:r>
        <w:rPr>
          <w:rtl w:val="true"/>
        </w:rPr>
        <w:t xml:space="preserve">. </w:t>
      </w:r>
      <w:r>
        <w:rPr>
          <w:rtl w:val="true"/>
        </w:rPr>
        <w:t xml:space="preserve">وكان أبو حنيفة رضى الله عنه أولا يقول له الخيار ثم رجع و </w:t>
      </w:r>
      <w:r>
        <w:rPr>
          <w:rtl w:val="true"/>
        </w:rPr>
        <w:t>(</w:t>
      </w:r>
      <w:r>
        <w:rPr>
          <w:rtl w:val="true"/>
        </w:rPr>
        <w:t>قال</w:t>
      </w:r>
      <w:r>
        <w:rPr>
          <w:rtl w:val="true"/>
        </w:rPr>
        <w:t xml:space="preserve">) </w:t>
      </w:r>
      <w:r>
        <w:rPr>
          <w:rtl w:val="true"/>
        </w:rPr>
        <w:t xml:space="preserve">لاخيار له و </w:t>
      </w:r>
      <w:r>
        <w:rPr>
          <w:rtl w:val="true"/>
        </w:rPr>
        <w:t>(</w:t>
      </w:r>
      <w:r>
        <w:rPr>
          <w:rtl w:val="true"/>
        </w:rPr>
        <w:t>قال</w:t>
      </w:r>
      <w:r>
        <w:rPr>
          <w:rtl w:val="true"/>
        </w:rPr>
        <w:t xml:space="preserve">) </w:t>
      </w:r>
      <w:r>
        <w:rPr>
          <w:rtl w:val="true"/>
        </w:rPr>
        <w:t xml:space="preserve">الشافعي لا يجوز بيعه قولا واحدا والدليل على جوازه ما روى ان عثمان بن عفان رضى الله تعالى عنه باع أرضا كانت له بالبصرة من طلحة رضى الله تعالى عنه فقيل لطلحة انك قد عينت </w:t>
      </w:r>
      <w:r>
        <w:rPr>
          <w:rtl w:val="true"/>
        </w:rPr>
        <w:t>(</w:t>
      </w:r>
      <w:r>
        <w:rPr>
          <w:rtl w:val="true"/>
        </w:rPr>
        <w:t>ف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الخيار لى لانى اشتريت ما لم أره فذكر ذلك لعثمان رضى الله تعالى عنه فقال لى الخيار لانى بعت ما لم أره فحكما جبير بن مطعم رضى الله تعالى عنه في ذلك فقضي بالخيار لطلحة رضى الله تعالى عنه فقد اتفقوا على جواز الشرط ولهذا رجع أبو حنيفة حين بلغه الحديث و </w:t>
      </w:r>
      <w:r>
        <w:rPr>
          <w:rtl w:val="true"/>
        </w:rPr>
        <w:t>(</w:t>
      </w:r>
      <w:r>
        <w:rPr>
          <w:rtl w:val="true"/>
        </w:rPr>
        <w:t>قال</w:t>
      </w:r>
      <w:r>
        <w:rPr>
          <w:rtl w:val="true"/>
        </w:rPr>
        <w:t xml:space="preserve">) </w:t>
      </w:r>
      <w:r>
        <w:rPr>
          <w:rtl w:val="true"/>
        </w:rPr>
        <w:t>لاخيار للبائع وهذا لان تمام رضاه باعتبار علمه بما يدخل في ملكه لا بما يخرج عن ملكه والمبيع يخرج عن ملك البائع وانما يدخل في ملكه الثمن وهو طريق اعلامه التسمية دون الرؤية</w:t>
      </w:r>
      <w:r>
        <w:rPr>
          <w:rtl w:val="true"/>
        </w:rPr>
        <w:t xml:space="preserve">. </w:t>
      </w:r>
      <w:r>
        <w:rPr>
          <w:rtl w:val="true"/>
        </w:rPr>
        <w:t xml:space="preserve">فاما إذا كان البائع قد رأى المعقود عليه ولم يره المشترى فهو على الخلاف الذي قلنا وبعد العقد قبل الرؤية للمشترى أن يفسخ العقد لان تمكنه من الفسخ باعتبار أن العقد غير لازم وما لم يتم الرضا به لا يكون العقد لازما فكان له أن يفسخ العقد قبل الرؤية وليس له أن يلزم العقد قبل الرؤية لان اللزوم يعتمد تمام الرضا وانما يتم رضاه إذا علم بالاوصاف التى هي مقصوده وانما يصير ذلك معلوما بالرؤية وهذا بخلاف خيار العيب فان العلم بالاوصاف قبل رؤية موضع العيب يثبت على الوجه الذي اقتضاه العقد وهو صفة السلامة فانما يثبت خيار العيب لثبوت حق المطالبة له بتسليم الجزء الفائت وذلك يحتمل الاسقاط فلهذا صح الابراء قبل رؤية العيب </w:t>
      </w:r>
      <w:r>
        <w:rPr>
          <w:rtl w:val="true"/>
        </w:rPr>
        <w:t xml:space="preserve">* </w:t>
      </w:r>
      <w:r>
        <w:rPr>
          <w:rtl w:val="true"/>
        </w:rPr>
        <w:t>يوضحه أن في الرضا قبل الرؤية هنا ابطال حكم ثبت بالنص وهو الخيار للمشترى عند رؤية المعقود عليه لانه يراه بعد ذلك ولاخيار له وليس له في الفسخ ابطال حكم ثابت بالنص لانه يوجد رؤية المعقود عليه خاليا عن الخيار وقد أثبت الشرع الخيار عند رؤية المعقود عليه بخلاف الفسخ قبل الرؤية لان بالفسخ خرج من أن يكون معقودا عليه فلا يوجد بعد ذلك رؤية المعقود عليه خاليا عن الخيار ثم يشترط لاسقاط الخيار هنا الرؤية التي توجب اعلام ما هو المقصود وذلك في بنى آدم برؤية الوجه وفي الدواب برؤية وجهها وكفلها ومؤخرها فيما يروى عن أبى يوسف وفى الغنم يحتاج مع ذلك إلى الجنس وفيما يكون المقصود منه اللبن يحتاج إلى رؤية الضرع وفيما يعلم بالذوق والشم يحتاج إلى ذلك أيضا لان العلم بما هو المقصود انما يحصل به فلا يسقط خياره ما لم يرض بعد العلم بما هو المقصود صريحا أو دلالة وليس للخيار في هذا وقت</w:t>
      </w:r>
      <w:r>
        <w:rPr>
          <w:rtl w:val="true"/>
        </w:rPr>
        <w:t xml:space="preserve">. </w:t>
      </w:r>
      <w:r>
        <w:rPr>
          <w:rtl w:val="true"/>
        </w:rPr>
        <w:t>لان الحديث ورد بخيار مطلق للمشترى فالتوقيت فيه زيادة على النص ولان هذا في معنى خيار العيب وذلك لايتوقت إلا أن خيار العيب يجوز الصلح عنه على مال</w:t>
      </w:r>
      <w:r>
        <w:rPr>
          <w:rtl w:val="true"/>
        </w:rPr>
        <w:t xml:space="preserve">. </w:t>
      </w:r>
      <w:r>
        <w:rPr>
          <w:rtl w:val="true"/>
        </w:rPr>
        <w:t xml:space="preserve">بخلاف خيار الرؤية لان الحق هناك في الجزء الفائت والاصطلاح يكون على رد حصة الجزء الفائت من الثمن ولهذا لو تعذ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الرد رجع بحصة العيب من الثمن وهنا الخيار للجهل بأوصاف المعقود عليه وذلك ليس بمال فلا يجوز الصلح عنه على مال كخيار الشرط</w:t>
      </w:r>
      <w:r>
        <w:rPr>
          <w:rtl w:val="true"/>
        </w:rPr>
        <w:t xml:space="preserve">. </w:t>
      </w:r>
      <w:r>
        <w:rPr>
          <w:rtl w:val="true"/>
        </w:rPr>
        <w:t>ولهذا قلنا ان خيار العيب يورث</w:t>
      </w:r>
      <w:r>
        <w:rPr>
          <w:rtl w:val="true"/>
        </w:rPr>
        <w:t xml:space="preserve">. </w:t>
      </w:r>
      <w:r>
        <w:rPr>
          <w:rtl w:val="true"/>
        </w:rPr>
        <w:t>لان الوارث يقوم مقام المورث فيما هو مال وخيار الرؤية لا يورث كخيار الشرط</w:t>
      </w:r>
      <w:r>
        <w:rPr>
          <w:rtl w:val="true"/>
        </w:rPr>
        <w:t xml:space="preserve">. </w:t>
      </w:r>
      <w:r>
        <w:rPr>
          <w:rtl w:val="true"/>
        </w:rPr>
        <w:t xml:space="preserve">قال </w:t>
      </w:r>
      <w:r>
        <w:rPr>
          <w:rtl w:val="true"/>
        </w:rPr>
        <w:t>(</w:t>
      </w:r>
      <w:r>
        <w:rPr>
          <w:rtl w:val="true"/>
        </w:rPr>
        <w:t>فان رأى بعض الثياب فهو فيما بقى منها بالخيار</w:t>
      </w:r>
      <w:r>
        <w:rPr>
          <w:rtl w:val="true"/>
        </w:rPr>
        <w:t xml:space="preserve">) </w:t>
      </w:r>
      <w:r>
        <w:rPr>
          <w:rtl w:val="true"/>
        </w:rPr>
        <w:t>لان الثياب تتفاوت فلا يستدل برؤية بعضها على رؤية البعض وإذا أراد الرد فليس له أن يرد ما لم يره خاصة ولكن يرد الكل أو يمسك الكل لان خيار الرؤية يمنع تمام الصفقة كخيار الشرط فان كل واحد منهما يمنع اللزوم لعدم تمام الرضا فكما ان من له خيار الشرط لا يتمكن من تفريق الصفقة قبل التمام بلزوم العقد</w:t>
      </w:r>
      <w:r>
        <w:rPr>
          <w:rtl w:val="true"/>
        </w:rPr>
        <w:t xml:space="preserve">. </w:t>
      </w:r>
      <w:r>
        <w:rPr>
          <w:rtl w:val="true"/>
        </w:rPr>
        <w:t>فكذلك من له خيار الرؤية ويستوى في ذلك ما قبل القبض وما بعد القبض لان الصفقة انما تتم بالقبض باعتبار تمام الرضا ولايكون ذلك قبل الرؤية بخلاف خيار العيب فهناك الصفقة تتم بالقبض لتمام الرضا به على ما هو مقتضى العقد وهو صفة السلامة</w:t>
      </w:r>
      <w:r>
        <w:rPr>
          <w:rtl w:val="true"/>
        </w:rPr>
        <w:t xml:space="preserve">. </w:t>
      </w:r>
      <w:r>
        <w:rPr>
          <w:rtl w:val="true"/>
        </w:rPr>
        <w:t xml:space="preserve">قال </w:t>
      </w:r>
      <w:r>
        <w:rPr>
          <w:rtl w:val="true"/>
        </w:rPr>
        <w:t>(</w:t>
      </w:r>
      <w:r>
        <w:rPr>
          <w:rtl w:val="true"/>
        </w:rPr>
        <w:t>ولو تعذر رد البعض الهالك في يد المشترى قبل الرؤية فليس له أن يرد ما بقى</w:t>
      </w:r>
      <w:r>
        <w:rPr>
          <w:rtl w:val="true"/>
        </w:rPr>
        <w:t xml:space="preserve">) </w:t>
      </w:r>
      <w:r>
        <w:rPr>
          <w:rtl w:val="true"/>
        </w:rPr>
        <w:t xml:space="preserve">لانه تعذر عليه رد الهالك وليس له أن يفرق الصفقة في الرد قبل التمام فمن ضرورة تعذر الرد في الهالك تعذر الرد فيما بقى الا في رواية عن أبى يوسف </w:t>
      </w:r>
      <w:r>
        <w:rPr>
          <w:rtl w:val="true"/>
        </w:rPr>
        <w:t>(</w:t>
      </w:r>
      <w:r>
        <w:rPr>
          <w:rtl w:val="true"/>
        </w:rPr>
        <w:t>قال</w:t>
      </w:r>
      <w:r>
        <w:rPr>
          <w:rtl w:val="true"/>
        </w:rPr>
        <w:t xml:space="preserve">) </w:t>
      </w:r>
      <w:r>
        <w:rPr>
          <w:rtl w:val="true"/>
        </w:rPr>
        <w:t>له أن يرد ما بقى لانه لو صرح بالزام العقد قبل الرؤية لم يسقط خياره فبهلاك البعض أولى أن لا يسقط خياره فيما بقى ولكنه قبل الهلاك باختياره رد البعض هو فاسد للاضرار بالبائع فيرد عليه قصده</w:t>
      </w:r>
      <w:r>
        <w:rPr>
          <w:rtl w:val="true"/>
        </w:rPr>
        <w:t xml:space="preserve">. </w:t>
      </w:r>
      <w:r>
        <w:rPr>
          <w:rtl w:val="true"/>
        </w:rPr>
        <w:t>وذلك لا يوجد بعد الهلاك فيتمكن من رد ما بقى وكذلك كل حيوان أو عرض</w:t>
      </w:r>
      <w:r>
        <w:rPr>
          <w:rtl w:val="true"/>
        </w:rPr>
        <w:t xml:space="preserve">. </w:t>
      </w:r>
      <w:r>
        <w:rPr>
          <w:rtl w:val="true"/>
        </w:rPr>
        <w:t>فأما السمن والزيت والحنطة فلا خيار له إذا اشتراها بعد رؤية بعضها لان المكيل أو الموزون من جنس واحد لا يتفاوت فبرؤية البعض تصير صفة ما بقى منه معلوما والاصل ان كل ما يعرض بالنموذج فرؤية جزء منه يكفى لاسقاط الخيار فيه ومالا يعرض بالنموذج فلابد من رؤية كل واحد منهما لاسقاط الخيار وفيما يعرض بالنموذج انما يلزم العقد إذا كان ما لم يره مثل ما رأه أو أجود مما رآى</w:t>
      </w:r>
      <w:r>
        <w:rPr>
          <w:rtl w:val="true"/>
        </w:rPr>
        <w:t xml:space="preserve">. </w:t>
      </w:r>
      <w:r>
        <w:rPr>
          <w:rtl w:val="true"/>
        </w:rPr>
        <w:t>فان كان أدنى مما رأى فله الخيار لانه انما رضى بالصفة التى رآى فإذا تغير لم يتم الرضا به وان اختلفا</w:t>
      </w:r>
      <w:r>
        <w:rPr>
          <w:rtl w:val="true"/>
        </w:rPr>
        <w:t xml:space="preserve">. </w:t>
      </w:r>
      <w:r>
        <w:rPr>
          <w:rtl w:val="true"/>
        </w:rPr>
        <w:t>فقال المشترى قد تغير و</w:t>
      </w:r>
      <w:r>
        <w:rPr>
          <w:rtl w:val="true"/>
        </w:rPr>
        <w:t xml:space="preserve">. </w:t>
      </w:r>
      <w:r>
        <w:rPr>
          <w:rtl w:val="true"/>
        </w:rPr>
        <w:t>قال البائع لم يتغير فالقول قول البائع مع يمينه وعلى المشترى البينة لان دعواه التغير بعد ظهور سبب لزوم العقد وهو رؤية جزء من المعقود عليه بمنزلة دعوى العيب في المشترى ولو ادعى عيبا بالمبيع فعليه أن يثبت ذلك بالبينة والقول قول البائع مع يمينه ان لم يكن له بينة فهذا مثله</w:t>
      </w:r>
      <w:r>
        <w:rPr>
          <w:rtl w:val="true"/>
        </w:rPr>
        <w:t xml:space="preserve">. </w:t>
      </w:r>
      <w:r>
        <w:rPr>
          <w:rtl w:val="true"/>
        </w:rPr>
        <w:t xml:space="preserve">قال </w:t>
      </w:r>
      <w:r>
        <w:rPr>
          <w:rtl w:val="true"/>
        </w:rPr>
        <w:t>(</w:t>
      </w:r>
      <w:r>
        <w:rPr>
          <w:rtl w:val="true"/>
        </w:rPr>
        <w:t>وإذا رأى متاعا مطويا ولم يقسه ولم ينشره فاشتراه على ذلك فلا خيار له</w:t>
      </w:r>
      <w:r>
        <w:rPr>
          <w:rtl w:val="true"/>
        </w:rPr>
        <w:t xml:space="preserve">) </w:t>
      </w:r>
      <w:r>
        <w:rPr>
          <w:rtl w:val="true"/>
        </w:rPr>
        <w:t xml:space="preserve">لان في الثوب الواحد يست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برؤية طرف منه على ما بقى فلا تتفاوت أطراف الثوب الواحد الا يسيرا وذلك غير معتبر ولان رؤية كل جزء منه يتعذر</w:t>
      </w:r>
      <w:r>
        <w:rPr>
          <w:rtl w:val="true"/>
        </w:rPr>
        <w:t xml:space="preserve">. </w:t>
      </w:r>
      <w:r>
        <w:rPr>
          <w:rtl w:val="true"/>
        </w:rPr>
        <w:t>قالوا وهذا إذا لم يكن في طى الثوب ما هو المقصود فان كان في طى الثوب ما هو مقصود كالعلم لم يسقط خياره ما لم ير ذلك الموضع يعنى موضع العلم لان المالية تتفاوت بجنسه وهو نظير النظر إلى وجه الآدمى فانه وان رأى سائر المواضع من جسده لا يسقط خياره ما لم ير وجهه</w:t>
      </w:r>
      <w:r>
        <w:rPr>
          <w:rtl w:val="true"/>
        </w:rPr>
        <w:t xml:space="preserve">. </w:t>
      </w:r>
      <w:r>
        <w:rPr>
          <w:rtl w:val="true"/>
        </w:rPr>
        <w:t xml:space="preserve">قال </w:t>
      </w:r>
      <w:r>
        <w:rPr>
          <w:rtl w:val="true"/>
        </w:rPr>
        <w:t>(</w:t>
      </w:r>
      <w:r>
        <w:rPr>
          <w:rtl w:val="true"/>
        </w:rPr>
        <w:t>ولو كان رآه قبل الشراء ثم اشتراه فلا خيار له الا أن يكون قد تغير عن الحال الذي رآه عليه وان ادعى المشترى التغير فالقول قول البائع مع يمينه</w:t>
      </w:r>
      <w:r>
        <w:rPr>
          <w:rtl w:val="true"/>
        </w:rPr>
        <w:t xml:space="preserve">) </w:t>
      </w:r>
      <w:r>
        <w:rPr>
          <w:rtl w:val="true"/>
        </w:rPr>
        <w:t>لانكاره وعلى المشترى البينة وهذا إذا كانت المدة قريبة يعلم انه لا يتغير في مثل تلك المدة فاما إذا تطاولت المدة فالقول قول المشترى</w:t>
      </w:r>
      <w:r>
        <w:rPr>
          <w:rtl w:val="true"/>
        </w:rPr>
        <w:t xml:space="preserve">. </w:t>
      </w:r>
      <w:r>
        <w:rPr>
          <w:rtl w:val="true"/>
        </w:rPr>
        <w:t>أرأيت لو كانت جارية شابة ثم اشتراها بعد عشرين سنة فزعم البائع انها لم تتغير أكان يصدق على ذلك فهذا مما يعرفه كل عاقل فالظاهر يشهد فيه للمشترى فالقول قوله</w:t>
      </w:r>
      <w:r>
        <w:rPr>
          <w:rtl w:val="true"/>
        </w:rPr>
        <w:t xml:space="preserve">. </w:t>
      </w:r>
      <w:r>
        <w:rPr>
          <w:rtl w:val="true"/>
        </w:rPr>
        <w:t xml:space="preserve">قال </w:t>
      </w:r>
      <w:r>
        <w:rPr>
          <w:rtl w:val="true"/>
        </w:rPr>
        <w:t>(</w:t>
      </w:r>
      <w:r>
        <w:rPr>
          <w:rtl w:val="true"/>
        </w:rPr>
        <w:t>وإذا اشترى شيئا ثم أرسل رسولا يقبضه فهو بالخيار إذا رآه ورؤية الرسول وقبضه لا يلزمه المتاع</w:t>
      </w:r>
      <w:r>
        <w:rPr>
          <w:rtl w:val="true"/>
        </w:rPr>
        <w:t xml:space="preserve">) </w:t>
      </w:r>
      <w:r>
        <w:rPr>
          <w:rtl w:val="true"/>
        </w:rPr>
        <w:t xml:space="preserve">لان المقصود علم العاقد بأوصاف المعقود عليه ليتم رضاه وذلك لا يحصل برؤية الرسول فاثر ما فيه ان قبض رسوله كقبضه بنفسه ولو قبض بنفسه قبل الرؤية كان بالخيار إذا رآه فكذلك إذا أرسل رسولا فقبضه له فاما ذا وكل وكيلا بقبضه فرآه الوكيل وقبضه لم يكن للموكل فيه خيار بعد ذلك في قول أبى حنيفة رضى الله عنه و </w:t>
      </w:r>
      <w:r>
        <w:rPr>
          <w:rtl w:val="true"/>
        </w:rPr>
        <w:t>(</w:t>
      </w:r>
      <w:r>
        <w:rPr>
          <w:rtl w:val="true"/>
        </w:rPr>
        <w:t>قال</w:t>
      </w:r>
      <w:r>
        <w:rPr>
          <w:rtl w:val="true"/>
        </w:rPr>
        <w:t xml:space="preserve">) </w:t>
      </w:r>
      <w:r>
        <w:rPr>
          <w:rtl w:val="true"/>
        </w:rPr>
        <w:t>أبو يوسف ومحمد رحمهما الله له لخيار إذا رآه لان القبض فعل والرسول والوكيل فيه سواء وكل واحد منهما مأمور باحراز العين والحمل إليه والنقل إلى ضمانه بفعله ثم خياره لا يسقط برؤية الرسول</w:t>
      </w:r>
      <w:r>
        <w:rPr>
          <w:rtl w:val="true"/>
        </w:rPr>
        <w:t xml:space="preserve">. </w:t>
      </w:r>
      <w:r>
        <w:rPr>
          <w:rtl w:val="true"/>
        </w:rPr>
        <w:t>فكذلك برؤية الوكيل وكيف يسقط خياره برؤيته وهو لو أسقط الخيار نصا لم يصح ذلك منه لانه لم يوكله به</w:t>
      </w:r>
      <w:r>
        <w:rPr>
          <w:rtl w:val="true"/>
        </w:rPr>
        <w:t xml:space="preserve">. </w:t>
      </w:r>
      <w:r>
        <w:rPr>
          <w:rtl w:val="true"/>
        </w:rPr>
        <w:t>فكذلك إذا قبض بعد الرؤية وقاسا بخيار الشرط والعيب فانه لا يسقط بقبض الوكيل ورضاه به</w:t>
      </w:r>
      <w:r>
        <w:rPr>
          <w:rtl w:val="true"/>
        </w:rPr>
        <w:t xml:space="preserve">. </w:t>
      </w:r>
      <w:r>
        <w:rPr>
          <w:rtl w:val="true"/>
        </w:rPr>
        <w:t xml:space="preserve">فكذلك خيار الرؤية وأبو حنيفة رضى الله عنه يقول التوكيل بمطلق القبض يثبت للوكيل ولانه إتمام القبض كالتوكيل بمطلق العقد يثبت للوكيل ولان اتمامه وتمام القبض لا يكون الا بعد تمام الصفقة والصفقة لا تتم مع بقاء خيار الرؤية فيضمن التوكيل بالقبض أنابة الوكيل مناب نفسه في الرؤية المسقطة لخياره بخلاف الرسول فان الرسول ليس إليه الا تبليغ الرسالة فأما اتمام ما أرسل به ليس إليه كالرسول بالعقد ليس إليه من القبض والتسليم شئ والدليل على الفرق بين الوكالة والرسالة ان الله تعالى أثبت صفة الرسالة لنبيه صلى الله عليه وسلم وبقى الوكالة بقوله تعالى </w:t>
      </w:r>
      <w:r>
        <w:rPr>
          <w:rtl w:val="true"/>
        </w:rPr>
        <w:t>(</w:t>
      </w:r>
      <w:r>
        <w:rPr>
          <w:rtl w:val="true"/>
        </w:rPr>
        <w:t>قل لست عليكم بوكيل</w:t>
      </w:r>
      <w:r>
        <w:rPr>
          <w:rtl w:val="true"/>
        </w:rPr>
        <w:t xml:space="preserve">) </w:t>
      </w:r>
      <w:r>
        <w:rPr>
          <w:rtl w:val="true"/>
        </w:rPr>
        <w:t xml:space="preserve">وهذا بخلاف خيار الع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فان بقاءه لايمنع تمام الصفقة والقبض ولهذا ملك بعد القبض رد المعيب خاصة </w:t>
      </w:r>
      <w:r>
        <w:rPr>
          <w:rtl w:val="true"/>
        </w:rPr>
        <w:t xml:space="preserve">* </w:t>
      </w:r>
      <w:r>
        <w:rPr>
          <w:rtl w:val="true"/>
        </w:rPr>
        <w:t>يوضحه ان خيار العيب لثبوت حق المطالبة بتسليم الجزء الفائت وذلك للموكل والوكيل لا يملك اسقاطه لانه فوض إليه الاستيفاء دون الاسقاط فأما خيار الشرط فقد منعه بعض أصحابنا رحمهم الله والاصح هو التسليم والفرق بينهما أنا نجعل في الموضعين فعل الوكيل كفعل الموكل والموكل لو قبض بنفسه بعد الرؤية سقط به خياره</w:t>
      </w:r>
      <w:r>
        <w:rPr>
          <w:rtl w:val="true"/>
        </w:rPr>
        <w:t xml:space="preserve">. </w:t>
      </w:r>
      <w:r>
        <w:rPr>
          <w:rtl w:val="true"/>
        </w:rPr>
        <w:t>فكذلك قبض الوكيل ولم يسقط خيار الشرط بقبض الوكيل بحال وهذا لان من شرط الخيار استثنى رضاه نصا فلابد لسقوط خياره من اسقاطه أو اسقاط نائبه والوكيل ليس بنائب عنه في اسقاط حصة الذي استثناه لنفسه أو يقول سقوط خيار الرؤية من حقوق العقد لان الرؤية تكون عند القبض عادة والوكيل بالشئ فيما هو من حقوقه كالمباشر لنفسه بمنزلة الوكيل بالعقد بخلاف خيار الشرط فاسقاطه لا يكون عند القبض والرؤية بل بالتأمل فيه بعد مدة بعيدة ولان الوكيل بقبض المبيع بمنزلة الوكيل بالعقد لان القبض مشابه بالعقد من حيث انه يستفاد به ملك التصرف ثم رؤية الوكيل بالعقد تجعل كرؤية الموكل</w:t>
      </w:r>
      <w:r>
        <w:rPr>
          <w:rtl w:val="true"/>
        </w:rPr>
        <w:t xml:space="preserve">. </w:t>
      </w:r>
      <w:r>
        <w:rPr>
          <w:rtl w:val="true"/>
        </w:rPr>
        <w:t>فكذلك رؤية الوكيل بالقبض بخلاف خيار العيب فرضاء الوكيل بالعيب لا يكون ملزما الموكل</w:t>
      </w:r>
      <w:r>
        <w:rPr>
          <w:rtl w:val="true"/>
        </w:rPr>
        <w:t xml:space="preserve">. </w:t>
      </w:r>
      <w:r>
        <w:rPr>
          <w:rtl w:val="true"/>
        </w:rPr>
        <w:t>ألا ترى انه بعد الشراء لو وجد بالمبيع عيبا فرضي به الوكيل وأبى الموكل أن يرضى به فله أن لا يرضى بخلاف خيار الشرط فالوكيل بالعقد لا يملك اسقاط خيار الشرط الذي استثناه الامر لنفسه نحو مااذا أمره بأن يشترط له الخيار</w:t>
      </w:r>
      <w:r>
        <w:rPr>
          <w:rtl w:val="true"/>
        </w:rPr>
        <w:t xml:space="preserve">. </w:t>
      </w:r>
      <w:r>
        <w:rPr>
          <w:rtl w:val="true"/>
        </w:rPr>
        <w:t>فكذلك الوكيل بالقبض لا يملك اسقاطه</w:t>
      </w:r>
      <w:r>
        <w:rPr>
          <w:rtl w:val="true"/>
        </w:rPr>
        <w:t xml:space="preserve">. </w:t>
      </w:r>
      <w:r>
        <w:rPr>
          <w:rtl w:val="true"/>
        </w:rPr>
        <w:t xml:space="preserve">قال </w:t>
      </w:r>
      <w:r>
        <w:rPr>
          <w:rtl w:val="true"/>
        </w:rPr>
        <w:t>(</w:t>
      </w:r>
      <w:r>
        <w:rPr>
          <w:rtl w:val="true"/>
        </w:rPr>
        <w:t>وإذا اشترى عدل رظى لم يره ثم باع منه ثوبا ثم نظر إلى ما بقى فلم يرض به لم يكن له أن يرده الا من عيب يجده فيه</w:t>
      </w:r>
      <w:r>
        <w:rPr>
          <w:rtl w:val="true"/>
        </w:rPr>
        <w:t xml:space="preserve">) </w:t>
      </w:r>
      <w:r>
        <w:rPr>
          <w:rtl w:val="true"/>
        </w:rPr>
        <w:t>لانه تعذر الرد فيما باع وليس له أن يفرق الصفقة في الرد بخيار الرؤية فإذا عاد إلى ملك البائع ما باع بسبب فهو فسخ من كل وجه فله أن يرد الكل بخيار الرؤية لزوال المانع الا في رواية على بن الجعد رحمه الله عن أبى يوسف انه يقول خيار الرؤية كخيار الشرط فلا يعود بعد ما سقط وان عاد إلى قديم ملكه وان كان باعه على أنه بالخيار فان كان بعد الرؤية فهو دليل الرضا منه فيسقط خياره وان كان قبل الرؤية فهو على خياره لانه لم يتعذر عليه رد الكل بما أحدث من التصرف فلو أسقطنا خياره لاسقطنا بايجابه البيع في الثوب وذلك لا يكون أقوى من تصريحه باسقاط خيار الرؤية ولو صرح بذلك لم يسقط خياره قبل الرؤية</w:t>
      </w:r>
      <w:r>
        <w:rPr>
          <w:rtl w:val="true"/>
        </w:rPr>
        <w:t xml:space="preserve">. </w:t>
      </w:r>
      <w:r>
        <w:rPr>
          <w:rtl w:val="true"/>
        </w:rPr>
        <w:t xml:space="preserve">فكذلك إذا باعه على أنه بالخيار فان كان بعد الرؤية فهو دليل الرضى منه فسقط خياره وان كان قبل الرؤ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فهو على خياره لان لم يتعذر عليه رد الكل بما أحدث من التصرف فلو أسقطنا خياره لاسطقنا بايجابه البيع في الثوب وذلك لا يكون أقوى من تصريحه باسقاط خيار الرؤية</w:t>
      </w:r>
      <w:r>
        <w:rPr>
          <w:rtl w:val="true"/>
        </w:rPr>
        <w:t xml:space="preserve">. </w:t>
      </w:r>
      <w:r>
        <w:rPr>
          <w:rtl w:val="true"/>
        </w:rPr>
        <w:t>ولو صرح بذلك لم يسقط خياره قبل الرؤية</w:t>
      </w:r>
      <w:r>
        <w:rPr>
          <w:rtl w:val="true"/>
        </w:rPr>
        <w:t xml:space="preserve">. </w:t>
      </w:r>
      <w:r>
        <w:rPr>
          <w:rtl w:val="true"/>
        </w:rPr>
        <w:t>فكذلك إذا باعه على انه بالخيار</w:t>
      </w:r>
      <w:r>
        <w:rPr>
          <w:rtl w:val="true"/>
        </w:rPr>
        <w:t xml:space="preserve">. </w:t>
      </w:r>
      <w:r>
        <w:rPr>
          <w:rtl w:val="true"/>
        </w:rPr>
        <w:t>وكذلك لو قطع ثوبا منه وألبسه حتى تغير فقد تعذر عليه رد هذا الثوب كما قبضه وليس له أن يرد ما بقى لما فيه من تفريق الصفقة قبل التمام</w:t>
      </w:r>
      <w:r>
        <w:rPr>
          <w:rtl w:val="true"/>
        </w:rPr>
        <w:t xml:space="preserve">. </w:t>
      </w:r>
      <w:r>
        <w:rPr>
          <w:rtl w:val="true"/>
        </w:rPr>
        <w:t xml:space="preserve">قال </w:t>
      </w:r>
      <w:r>
        <w:rPr>
          <w:rtl w:val="true"/>
        </w:rPr>
        <w:t>(</w:t>
      </w:r>
      <w:r>
        <w:rPr>
          <w:rtl w:val="true"/>
        </w:rPr>
        <w:t>وإذا اشترى عدل رظى بثمن واحد أو كل ثوب بعشرة أو كر حنطة أو خادمين فحدث في شئ من ذلك عيب قبل أن يقبضه أو كان العيب فيه فعلم به فليس له الا أن يرده كله أو يأخذه كله</w:t>
      </w:r>
      <w:r>
        <w:rPr>
          <w:rtl w:val="true"/>
        </w:rPr>
        <w:t xml:space="preserve">) </w:t>
      </w:r>
      <w:r>
        <w:rPr>
          <w:rtl w:val="true"/>
        </w:rPr>
        <w:t>لما في رد البعض من تفريق الصفقة قبل التمام ولان الرد بالعيب قبل القبض بمنزلة الرد بخيار الشرط وخيار الرؤية ولهذا ينفرد الراد به من غير قضاء ولا رضاء وهذا لانه لاحصة من الثمن قبل القبض فهو مجرد خيار يثبت له ليدفع به الضرر عن نفسه لاحصة للجزء الفائت من المثمن قبل القبض لانه وصف فلا يمكن من الحاق الضرر بالبائع في تفريق الصفقة عليه ولكن يرد الكل أو يمسك الكل والحادث من العيب قبل القبض كالموجود عند العقد لان المبيع في ضمان البائع ولو هلك كان هلاكه على البائع</w:t>
      </w:r>
      <w:r>
        <w:rPr>
          <w:rtl w:val="true"/>
        </w:rPr>
        <w:t xml:space="preserve">. </w:t>
      </w:r>
      <w:r>
        <w:rPr>
          <w:rtl w:val="true"/>
        </w:rPr>
        <w:t>فكذلك إذا فات جزء منه ولان الزيادة التى تحدث في العين قبل القبض لما جعلت في حكم الموجود عند العقد</w:t>
      </w:r>
      <w:r>
        <w:rPr>
          <w:rtl w:val="true"/>
        </w:rPr>
        <w:t xml:space="preserve">. </w:t>
      </w:r>
      <w:r>
        <w:rPr>
          <w:rtl w:val="true"/>
        </w:rPr>
        <w:t>فكذلك النقصان الحادث في العين قبل القبض</w:t>
      </w:r>
      <w:r>
        <w:rPr>
          <w:rtl w:val="true"/>
        </w:rPr>
        <w:t xml:space="preserve">. </w:t>
      </w:r>
      <w:r>
        <w:rPr>
          <w:rtl w:val="true"/>
        </w:rPr>
        <w:t xml:space="preserve">وكذلك لو قبض احدهما دون الآخر لان تمام الصفقة تعلق بالقبض فلا يثبت الا بعد قبض لجميع كسقوط حق البائع في الجنس لما تعلق بوصول الثمن إليه فما لم يقبض جميع الثمن بقي حقه في الجنس فيستوى في ظاهر الرواية ان وجد العيب بالمقبوض فله أن يرده خاصة وان وجد بالذي لم يقبض فليس له الا أن يردهما لانه يجعل في حكم ما وجد به العيب كان الآخر بصفته وأما إذا علم بالعيب بعد ما قبضهما فله أن يرد المعيب خاصة وقد لزمه البيع في الآخر بحصته من الثمن الا على قول زفر فانه يقول يردهما ان شاء لان ضم الجيد إلى الرديئ عادة ظاهرة في البيع فلو رد الرديئ بالعيب خاصة تضرر به البائع فلدفع الضرر عنه اما أن يردهما أو يمسكهما كما في الرد بخيار الشرط والرؤية ولكنا نقول حق المشترى بعد القبض في المطالبة بتسليم الجزء الفائت ولاجله يتمكن من الرد ولهذا إذا تعذر الرد رجع بحصة العيب من الثمن وهذا المعنى تقتصر على العيب فلا يتعدى حكم الرد إلى محل آخر وهذا لان الصفقة تتم بالقبض لوجود تمام الرضا من المشترى عند صفة السلامة كما أوجبه العقد وبه فارق خيار الشرط والرؤية فالمانع من تمام الصفقة هنا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عدم الرضا للجهل بأوصاف المعقود عليه أو بشرط الخيار وهذا باق وفي رد أحدهما تفريق الصفقة قبل التمام فلهذا لا يتمكن منه</w:t>
      </w:r>
      <w:r>
        <w:rPr>
          <w:rtl w:val="true"/>
        </w:rPr>
        <w:t xml:space="preserve">. </w:t>
      </w:r>
      <w:r>
        <w:rPr>
          <w:rtl w:val="true"/>
        </w:rPr>
        <w:t xml:space="preserve">وأما ما كان من مكيل أو موزون من ضرب واحد فليس له الا أن يرد كله أو يمسك كله لان الكل في الحكم واحد </w:t>
      </w:r>
      <w:r>
        <w:rPr>
          <w:rtl w:val="true"/>
        </w:rPr>
        <w:t xml:space="preserve">* </w:t>
      </w:r>
      <w:r>
        <w:rPr>
          <w:rtl w:val="true"/>
        </w:rPr>
        <w:t xml:space="preserve">ألا ترى أن الكل تسمى باسم واحد وهو الكر فالشئ الواحد لايرد بعضه بالعيب دون البعض </w:t>
      </w:r>
      <w:r>
        <w:rPr>
          <w:rtl w:val="true"/>
        </w:rPr>
        <w:t xml:space="preserve">* </w:t>
      </w:r>
      <w:r>
        <w:rPr>
          <w:rtl w:val="true"/>
        </w:rPr>
        <w:t>يوضحه انه إذا ميز المعيب ازداد عيبه فالمعيب من الحنطة عند الاختلاط بما ليس بمعيب لا يتبين فيه من العيب ما يتبين إذا ميز عما ليس بمعيب والمشترى لا يتمكن من الرد بعيب أكثر مما خرج من ضمان البائع وبعض المتأخرين رحمهم الله تعالى يقولون هذا إذا كان الكل في وعاء واحد فاما إذا كان في وعائيين فوجد ما في أحد الوعائين معيبا فله أن يرد ذلك بالعيب ان شاء بمنزلة الثوبين والجنسين كالنحطة والشعير لانه يرده على الوجه الذي خرج من ضمان البائع والا ظهر في الجنس الواحد بصفة واحدة انه كشئ واحد سواء كان في وعاء واحد أو في وعائين فاما أن يرد الكل أو يمسك الكل</w:t>
      </w:r>
      <w:r>
        <w:rPr>
          <w:rtl w:val="true"/>
        </w:rPr>
        <w:t xml:space="preserve">. </w:t>
      </w:r>
      <w:r>
        <w:rPr>
          <w:rtl w:val="true"/>
        </w:rPr>
        <w:t xml:space="preserve">قال </w:t>
      </w:r>
      <w:r>
        <w:rPr>
          <w:rtl w:val="true"/>
        </w:rPr>
        <w:t>(</w:t>
      </w:r>
      <w:r>
        <w:rPr>
          <w:rtl w:val="true"/>
        </w:rPr>
        <w:t>وإذا اشترى ثوبين أو عبدين بثمن واحد وقبضهما ثم استحق أحدهما فالآخر له لازم لان الاستحقاق لايمنع تمام الصفقة بالقبض فان العقد حق العاقد فتمامه يستدعى تمام الرضا من العاقد به وبالاستحقاق ينعدم رضا المالك لارضا العاقد ولهذا قلنا في الصرف ورأس مال السلم لو أجاز المستحق بعد ما افترقا يبقي العقد صحيحا فإذا عرفنا تمام الصفقة بالقبض قلنا يرجع بثمن المستحق لان ذلك لم يسلم له والبيع لازم له في الآخر لانه سالم واستحاق أحدهما لا يمكن نقصانا في الآخر وان استحق أحدهما قبل القبض فله الخيار في الآخر ليفرق الصفقة عليه قبل التمام وكذلك لو قبض أحدهما ولم يقبض الآخر حتى استحق المقبوض أو لذى لم يقبض فله الخيار في الباقي لما بينا أن تمام الصفقة يقبض جميع ما يتناوله العقد فما بقى شئ منه غير مقبوض لا تكون الصفقة تامة ولو كان ثوب واحد أو عبد أو شئ مما لا يتبعض فاستحق بعضه قبل القبض أو بعده فله أن يرد ما بقى بعيب الشركة فالتجار يعدون الشركة فيما يضره التبعيض عيبا فاحشا</w:t>
      </w:r>
      <w:r>
        <w:rPr>
          <w:rtl w:val="true"/>
        </w:rPr>
        <w:t xml:space="preserve">. </w:t>
      </w:r>
      <w:r>
        <w:rPr>
          <w:rtl w:val="true"/>
        </w:rPr>
        <w:t xml:space="preserve">قال </w:t>
      </w:r>
      <w:r>
        <w:rPr>
          <w:rtl w:val="true"/>
        </w:rPr>
        <w:t>(</w:t>
      </w:r>
      <w:r>
        <w:rPr>
          <w:rtl w:val="true"/>
        </w:rPr>
        <w:t>وإذا اشترى شيئا مما يكال أو يوزن فاستحق بعضه قبل القبض أو وجده ناقصا فله أن يترك ما بقى</w:t>
      </w:r>
      <w:r>
        <w:rPr>
          <w:rtl w:val="true"/>
        </w:rPr>
        <w:t xml:space="preserve">) </w:t>
      </w:r>
      <w:r>
        <w:rPr>
          <w:rtl w:val="true"/>
        </w:rPr>
        <w:t>لتفرق الصفقة عليه قبل التمام وان استحق البعض بعد القبض فلا خيار له فيما بقى لان هذا لا يضره التبعيض وباستحقاق البعض لايتعيب ما بقى وقد تمت الصفقة بالقبض</w:t>
      </w:r>
      <w:r>
        <w:rPr>
          <w:rtl w:val="true"/>
        </w:rPr>
        <w:t xml:space="preserve">. </w:t>
      </w:r>
      <w:r>
        <w:rPr>
          <w:rtl w:val="true"/>
        </w:rPr>
        <w:t xml:space="preserve">قال </w:t>
      </w:r>
      <w:r>
        <w:rPr>
          <w:rtl w:val="true"/>
        </w:rPr>
        <w:t>(</w:t>
      </w:r>
      <w:r>
        <w:rPr>
          <w:rtl w:val="true"/>
        </w:rPr>
        <w:t>ولو اشترى دارا فنظر إلى ظاهرها خارجا منها ولم يدخلها فليس له أن يردهها الا بعيب</w:t>
      </w:r>
      <w:r>
        <w:rPr>
          <w:rtl w:val="true"/>
        </w:rPr>
        <w:t xml:space="preserve">) </w:t>
      </w:r>
      <w:r>
        <w:rPr>
          <w:rtl w:val="true"/>
        </w:rPr>
        <w:t xml:space="preserve">عندنا و </w:t>
      </w:r>
      <w:r>
        <w:rPr>
          <w:rtl w:val="true"/>
        </w:rPr>
        <w:t>(</w:t>
      </w:r>
      <w:r>
        <w:rPr>
          <w:rtl w:val="true"/>
        </w:rPr>
        <w:t>قال</w:t>
      </w:r>
      <w:r>
        <w:rPr>
          <w:rtl w:val="true"/>
        </w:rPr>
        <w:t xml:space="preserve">) </w:t>
      </w:r>
      <w:r>
        <w:rPr>
          <w:rtl w:val="true"/>
        </w:rPr>
        <w:t xml:space="preserve">زفر له أن يرد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وقيل هذا الجواب بناء على دورهم بالكوفة فانها تختلف بالسعة والضيق وفيما وراء ذلك يكون بصفة واحدة وهذا يصير معلوما بالنظر إلى جدرانها من خارج</w:t>
      </w:r>
      <w:r>
        <w:rPr>
          <w:rtl w:val="true"/>
        </w:rPr>
        <w:t xml:space="preserve">. </w:t>
      </w:r>
      <w:r>
        <w:rPr>
          <w:rtl w:val="true"/>
        </w:rPr>
        <w:t xml:space="preserve">فاما في ديارنا مالية الدور تختلف بقلة المرافق وكثرتها وذلك لا يصير معلوما الا بالنظر إليها من داخل فالجواب على ما </w:t>
      </w:r>
      <w:r>
        <w:rPr>
          <w:rtl w:val="true"/>
        </w:rPr>
        <w:t>(</w:t>
      </w:r>
      <w:r>
        <w:rPr>
          <w:rtl w:val="true"/>
        </w:rPr>
        <w:t>قال</w:t>
      </w:r>
      <w:r>
        <w:rPr>
          <w:rtl w:val="true"/>
        </w:rPr>
        <w:t xml:space="preserve">) </w:t>
      </w:r>
      <w:r>
        <w:rPr>
          <w:rtl w:val="true"/>
        </w:rPr>
        <w:t>زفر ومن حقق الخلاف في المسألة فحجة زفر هنا الذي ذكرنا الجواب</w:t>
      </w:r>
      <w:r>
        <w:rPr>
          <w:rtl w:val="true"/>
        </w:rPr>
        <w:t xml:space="preserve">. </w:t>
      </w:r>
      <w:r>
        <w:rPr>
          <w:rtl w:val="true"/>
        </w:rPr>
        <w:t>وحجتنا ان النظر إلى كل جزء من أجزائها متعذر فانه يتعذر عليه أو ينظر إلى ما تحت السور والى مابين الحيطان من الجذوع والاسطوانات وإذا سقط شرط رؤية الكل للتعذر أقمنا رؤية جزء منها مقام رؤية الجميع تيسيرا</w:t>
      </w:r>
      <w:r>
        <w:rPr>
          <w:rtl w:val="true"/>
        </w:rPr>
        <w:t xml:space="preserve">. </w:t>
      </w:r>
      <w:r>
        <w:rPr>
          <w:rtl w:val="true"/>
        </w:rPr>
        <w:t xml:space="preserve">قال </w:t>
      </w:r>
      <w:r>
        <w:rPr>
          <w:rtl w:val="true"/>
        </w:rPr>
        <w:t>(</w:t>
      </w:r>
      <w:r>
        <w:rPr>
          <w:rtl w:val="true"/>
        </w:rPr>
        <w:t>والاعمى في كل ما اشترى إذا لم يقلب ولم يجس بالخيار</w:t>
      </w:r>
      <w:r>
        <w:rPr>
          <w:rtl w:val="true"/>
        </w:rPr>
        <w:t xml:space="preserve">) </w:t>
      </w:r>
      <w:r>
        <w:rPr>
          <w:rtl w:val="true"/>
        </w:rPr>
        <w:t xml:space="preserve">فإذا قلب أوجس فهو بمنزلة النظر من الصحيح ولاخيار له الا أن يجد به عيبا والكلام في فصول </w:t>
      </w:r>
      <w:r>
        <w:rPr>
          <w:rtl w:val="true"/>
        </w:rPr>
        <w:t>(</w:t>
      </w:r>
      <w:r>
        <w:rPr>
          <w:rtl w:val="true"/>
        </w:rPr>
        <w:t>أحدها</w:t>
      </w:r>
      <w:r>
        <w:rPr>
          <w:rtl w:val="true"/>
        </w:rPr>
        <w:t xml:space="preserve">) </w:t>
      </w:r>
      <w:r>
        <w:rPr>
          <w:rtl w:val="true"/>
        </w:rPr>
        <w:t xml:space="preserve">جواز العقد عندنا من الاعمي بيعا كان أو شراء و </w:t>
      </w:r>
      <w:r>
        <w:rPr>
          <w:rtl w:val="true"/>
        </w:rPr>
        <w:t>(</w:t>
      </w:r>
      <w:r>
        <w:rPr>
          <w:rtl w:val="true"/>
        </w:rPr>
        <w:t>قال</w:t>
      </w:r>
      <w:r>
        <w:rPr>
          <w:rtl w:val="true"/>
        </w:rPr>
        <w:t xml:space="preserve">) </w:t>
      </w:r>
      <w:r>
        <w:rPr>
          <w:rtl w:val="true"/>
        </w:rPr>
        <w:t>الشافعي رحمه الله ان كان بصيرا فعمى</w:t>
      </w:r>
      <w:r>
        <w:rPr>
          <w:rtl w:val="true"/>
        </w:rPr>
        <w:t xml:space="preserve">. </w:t>
      </w:r>
      <w:r>
        <w:rPr>
          <w:rtl w:val="true"/>
        </w:rPr>
        <w:t xml:space="preserve">فكذلك الجواب وان كان أكمه فلا يجوز بيعه وشراؤه أصلا لانه لايعرف لون الاشياء وصفتها وهذا غلط منه فالناس تعارفوا معاملة العميان من غير نكير منكر وتعامل الناس من غير نكير منكر أصل في الشرع ثم من أصله ان من لا يملك أن يشترى بنفسه لا يملك أن يأمر غيره به فإذا احتاج الاعمى إلى مأكول ولا يتمكن من ان يشتري أو يوكل به مات جوعا وفيه من القبح ما لا يخفى فإذا ثبت جواز شرائه </w:t>
      </w:r>
      <w:r>
        <w:rPr>
          <w:rtl w:val="true"/>
        </w:rPr>
        <w:t>(</w:t>
      </w:r>
      <w:r>
        <w:rPr>
          <w:rtl w:val="true"/>
        </w:rPr>
        <w:t>قلنا</w:t>
      </w:r>
      <w:r>
        <w:rPr>
          <w:rtl w:val="true"/>
        </w:rPr>
        <w:t xml:space="preserve">) </w:t>
      </w:r>
      <w:r>
        <w:rPr>
          <w:rtl w:val="true"/>
        </w:rPr>
        <w:t>ان كان المشترى مما يعرف بالجس أو الذوق فهو كالبصير في ذلك وان كان مما تعرف صفته بالجس كما تعرف بالرؤية فالمس فيه كالرؤية من البصير حتى لو لمسه</w:t>
      </w:r>
      <w:r>
        <w:rPr>
          <w:rtl w:val="true"/>
        </w:rPr>
        <w:t xml:space="preserve">. </w:t>
      </w:r>
      <w:r>
        <w:rPr>
          <w:rtl w:val="true"/>
        </w:rPr>
        <w:t>وقال رضيت به يسقط خياره ومالا يمكن معرفته كالعقارات فانه يوصف له بابلغ ما يمكن فإذا</w:t>
      </w:r>
      <w:r>
        <w:rPr>
          <w:rtl w:val="true"/>
        </w:rPr>
        <w:t xml:space="preserve">. </w:t>
      </w:r>
      <w:r>
        <w:rPr>
          <w:rtl w:val="true"/>
        </w:rPr>
        <w:t xml:space="preserve">قال قد رضيت سقط خياره لان ذكر الوصف يقام مقام الرؤية في موضع من المواضع كما في عقد السلم والمقصود رفع العين عنه وذلك يحصل بذكر الوصف وان كان بالرؤية أتم وعن أبى يوسف رحمه الله </w:t>
      </w:r>
      <w:r>
        <w:rPr>
          <w:rtl w:val="true"/>
        </w:rPr>
        <w:t>(</w:t>
      </w:r>
      <w:r>
        <w:rPr>
          <w:rtl w:val="true"/>
        </w:rPr>
        <w:t>قال</w:t>
      </w:r>
      <w:r>
        <w:rPr>
          <w:rtl w:val="true"/>
        </w:rPr>
        <w:t xml:space="preserve">) </w:t>
      </w:r>
      <w:r>
        <w:rPr>
          <w:rtl w:val="true"/>
        </w:rPr>
        <w:t>تعاد إلى ذلك الموضع فإذا كان بحيث لو كان بصيرا رأى</w:t>
      </w:r>
      <w:r>
        <w:rPr>
          <w:rtl w:val="true"/>
        </w:rPr>
        <w:t xml:space="preserve">. </w:t>
      </w:r>
      <w:r>
        <w:rPr>
          <w:rtl w:val="true"/>
        </w:rPr>
        <w:t xml:space="preserve">فقال قد رضيت سقط خياره وجعل هذا كتحريك الشفتين من الاخرس فانه يقام مقام عبارة الناطق في التكبير والقراءة لان الممكن ذلك القدر و </w:t>
      </w:r>
      <w:r>
        <w:rPr>
          <w:rtl w:val="true"/>
        </w:rPr>
        <w:t>(</w:t>
      </w:r>
      <w:r>
        <w:rPr>
          <w:rtl w:val="true"/>
        </w:rPr>
        <w:t>قال</w:t>
      </w:r>
      <w:r>
        <w:rPr>
          <w:rtl w:val="true"/>
        </w:rPr>
        <w:t xml:space="preserve">) </w:t>
      </w:r>
      <w:r>
        <w:rPr>
          <w:rtl w:val="true"/>
        </w:rPr>
        <w:t xml:space="preserve">الحسن ابن زياد يوكل بصيرا بالقبض حتى يرى البصير له فيقبض وهذا أشبه بقول أبى حنيفة فالوكيل بالقبض عنده يجعل في الرؤية كالموكل وقال بعض ائمة بلخ رحمهم الله يمس الحيطان والاشجار فإذا قال قد رضيت يسقط خياره لان الاعمى إذا كان زكيا يقف على مقصوده في ذلك بالمس و </w:t>
      </w:r>
      <w:r>
        <w:rPr>
          <w:rtl w:val="true"/>
        </w:rPr>
        <w:t>(</w:t>
      </w:r>
      <w:r>
        <w:rPr>
          <w:rtl w:val="true"/>
        </w:rPr>
        <w:t>حكى</w:t>
      </w:r>
      <w:r>
        <w:rPr>
          <w:rtl w:val="true"/>
        </w:rPr>
        <w:t xml:space="preserve">) </w:t>
      </w:r>
      <w:r>
        <w:rPr>
          <w:rtl w:val="true"/>
        </w:rPr>
        <w:t>ان أعمى اشترى أرضا</w:t>
      </w:r>
      <w:r>
        <w:rPr>
          <w:rtl w:val="true"/>
        </w:rPr>
        <w:t xml:space="preserve">. </w:t>
      </w:r>
      <w:r>
        <w:rPr>
          <w:rtl w:val="true"/>
        </w:rPr>
        <w:t xml:space="preserve">فقال قيدوني إليها ففادوه فجعل يمس الارض ح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انتهي إلى موضع منها فقال أموضع كدس هذا فقالوا لا فقال هذا الارض لا تصلح لانها لا تكسوا نفسها فكيف تكسوني فكان كما قال فإذا كان الاعمى بهذه الصفة فرضى بها بعد ما مسها سقط خياره والله أعلم بالصواب </w:t>
      </w:r>
      <w:r>
        <w:rPr>
          <w:rtl w:val="true"/>
        </w:rPr>
        <w:t>(</w:t>
      </w:r>
      <w:r>
        <w:rPr>
          <w:rtl w:val="true"/>
        </w:rPr>
        <w:t>باب المرابحة</w:t>
      </w:r>
      <w:r>
        <w:rPr>
          <w:rtl w:val="true"/>
        </w:rPr>
        <w:t>) (</w:t>
      </w:r>
      <w:r>
        <w:rPr>
          <w:rtl w:val="true"/>
        </w:rPr>
        <w:t>قال</w:t>
      </w:r>
      <w:r>
        <w:rPr>
          <w:rtl w:val="true"/>
        </w:rPr>
        <w:t xml:space="preserve">) </w:t>
      </w:r>
      <w:r>
        <w:rPr>
          <w:rtl w:val="true"/>
        </w:rPr>
        <w:t>رحمه الله وإذا اشترى شيئا بنسيئة فليس له أن يبيعه مرابحة حتى يتبين انه اشتراه بنسيئة</w:t>
      </w:r>
      <w:r>
        <w:rPr>
          <w:rtl w:val="true"/>
        </w:rPr>
        <w:t xml:space="preserve">) </w:t>
      </w:r>
      <w:r>
        <w:rPr>
          <w:rtl w:val="true"/>
        </w:rPr>
        <w:t xml:space="preserve">لان بيع المرابحة بيع أمانة تنفى عنه كل تهمة وجناية ويتحرز فيه من كل كذب وفي معاريض الكلام شبهة فلا يجوز استعمالها في بيع المرابحة ثم الانسان في العادة يشترى الشئ‌ئ بالنسيئة بأكثر مما يشترى بالنقد فإذا أطلق الاخبار بالشراء فانما يفهم السامع من الشراء بالنقد فكان من هذا الوجه كالمخبر باكثر مما اشترى به وذلك جناية في بيع المرابحة </w:t>
      </w:r>
      <w:r>
        <w:rPr>
          <w:rtl w:val="true"/>
        </w:rPr>
        <w:t xml:space="preserve">* </w:t>
      </w:r>
      <w:r>
        <w:rPr>
          <w:rtl w:val="true"/>
        </w:rPr>
        <w:t xml:space="preserve">يوضحه أن المؤجل نقص في المالية من الحال ولهذا حرم الشرع النساء عند وجود أحد الوصفين للفضل الخالى عن المقابلة حكما فإذا باعه وكتم ذلك فالمشترى بالخيار إذا علم للتدليس الموجود من البائع وهذا لان المشترى انما التزم ربحا بناء على خبره انه اشتراه لنفسه بكذا من الثمن فلو علم انه اشتراه بالنسيئة لم يرغب في شرائه بالنقد بذلك القدر من الثمن فضلا من أن يعطيه على ذلك ربحا فللحاجته إلى دفع الضرر اثبتنا له الخيار كما إذا وجد المعقود عليه دون ما شرط البائع فان كان هذا قد استهلك المبيع فالمبيع له لازم وليس له أن يرد الباقي منه ولا يرجع في شئ من الثمن لانه تعذر رده ومجرد الخيار إذا سقط لتعذر الرد بسببه لا يرجع بشئ بمنزلة خيار الرؤية والشرط و </w:t>
      </w:r>
      <w:r>
        <w:rPr>
          <w:rtl w:val="true"/>
        </w:rPr>
        <w:t>(</w:t>
      </w:r>
      <w:r>
        <w:rPr>
          <w:rtl w:val="true"/>
        </w:rPr>
        <w:t>روى</w:t>
      </w:r>
      <w:r>
        <w:rPr>
          <w:rtl w:val="true"/>
        </w:rPr>
        <w:t xml:space="preserve">) </w:t>
      </w:r>
      <w:r>
        <w:rPr>
          <w:rtl w:val="true"/>
        </w:rPr>
        <w:t>عن محمد انه يرد قيمة المبيع ويرجع بالثمن ان شاء وهو صحيح على أصله فانه جوز فسخ العقد بسبب التحالف على القيمة بعد هلاك السلعة وجعل رد القيمة عند تعذر رد العين كرد العين فكان ذلك باعتبار معنى في الثمن فهذا مثله والمعنى في الكل تحقق الحاجة إلى دفع الضرر عن المشترى وهذا بخلاف خيار العيب على ظاهر الرواية فالمستحق للمشترى هناك المطالبة بتسليم الجزء الفائت ولهذا يرجع بحصة العيب من الثمن إذا تعذر الرد وهنا الثابت له مجرد الخيار والخيار ليس بمال</w:t>
      </w:r>
      <w:r>
        <w:rPr>
          <w:rtl w:val="true"/>
        </w:rPr>
        <w:t xml:space="preserve">. </w:t>
      </w:r>
      <w:r>
        <w:rPr>
          <w:rtl w:val="true"/>
        </w:rPr>
        <w:t xml:space="preserve">وكذلك ان استهلك بعضه فليس له أن يرد الباقي منه لما فيه من تفريق الصفقة على البائع ولا يرجع في شئ من الثمن لما قلنا ان المبيع سلم له كما استحقه بالعقد وان لم يكن الاجل مشروطا وانما كان متعادا كما هو الرسم بين الباعة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يودى المشترى الثمن منجما في كل أسبوع نجما فقد اختلف مشائخنا رحمهم الله تعالى في هذا الفصل </w:t>
      </w:r>
      <w:r>
        <w:rPr>
          <w:rtl w:val="true"/>
        </w:rPr>
        <w:t>(</w:t>
      </w:r>
      <w:r>
        <w:rPr>
          <w:rtl w:val="true"/>
        </w:rPr>
        <w:t>قال</w:t>
      </w:r>
      <w:r>
        <w:rPr>
          <w:rtl w:val="true"/>
        </w:rPr>
        <w:t xml:space="preserve">) </w:t>
      </w:r>
      <w:r>
        <w:rPr>
          <w:rtl w:val="true"/>
        </w:rPr>
        <w:t>بعضهم له أن يبيعه مرابحة من غير بيان لان الثمن حال وبأن سامحه البائع واستوفي الثمن منه منجما لا يخرج من أن يكون حالا</w:t>
      </w:r>
      <w:r>
        <w:rPr>
          <w:rtl w:val="true"/>
        </w:rPr>
        <w:t xml:space="preserve">. </w:t>
      </w:r>
      <w:r>
        <w:rPr>
          <w:rtl w:val="true"/>
        </w:rPr>
        <w:t>ومنهم من يقول المعروف كالمشروط بالنص ولو كان الاجل مشروطا لم يكن له أن يبيعه مرابحة من غير بيان</w:t>
      </w:r>
      <w:r>
        <w:rPr>
          <w:rtl w:val="true"/>
        </w:rPr>
        <w:t xml:space="preserve">. </w:t>
      </w:r>
      <w:r>
        <w:rPr>
          <w:rtl w:val="true"/>
        </w:rPr>
        <w:t>فكذلك إذا كان متعارفا ألا ترى ان الورثة في بعض الاشياء تستحق بالعرف وتجعل كالمشروط فهذا قياسه</w:t>
      </w:r>
      <w:r>
        <w:rPr>
          <w:rtl w:val="true"/>
        </w:rPr>
        <w:t xml:space="preserve">. </w:t>
      </w:r>
      <w:r>
        <w:rPr>
          <w:rtl w:val="true"/>
        </w:rPr>
        <w:t xml:space="preserve">قال </w:t>
      </w:r>
      <w:r>
        <w:rPr>
          <w:rtl w:val="true"/>
        </w:rPr>
        <w:t>(</w:t>
      </w:r>
      <w:r>
        <w:rPr>
          <w:rtl w:val="true"/>
        </w:rPr>
        <w:t>وإذا اشترى خادما فاعورت أو ثوبا أو طعاما فأصابه عيب عند المشترى بغير فعل أحد فله أن يبيعه مرابحة على جميع الثمن من غير بيان</w:t>
      </w:r>
      <w:r>
        <w:rPr>
          <w:rtl w:val="true"/>
        </w:rPr>
        <w:t xml:space="preserve">) </w:t>
      </w:r>
      <w:r>
        <w:rPr>
          <w:rtl w:val="true"/>
        </w:rPr>
        <w:t>و</w:t>
      </w:r>
      <w:r>
        <w:rPr>
          <w:rtl w:val="true"/>
        </w:rPr>
        <w:t xml:space="preserve">. </w:t>
      </w:r>
      <w:r>
        <w:rPr>
          <w:rtl w:val="true"/>
        </w:rPr>
        <w:t xml:space="preserve">قال زفر ليس له ذلك ما لم يبين لان المشترى لو علم انه اشتراه غير معيب بما سمى من البدل لم يلتزم له على ذلك ربحا ما لم يبين بعد ما تعيب وهذا مذهب الشافعي أيضا بناء على مذهبه ان للاوصاف من الثمن حصة وان التعيب بآفة سماوية وبصنع العباد فيه سواء ولكنا نقول بأن المشترى غير حابس شيئا من المعقود عليه فيكون له ان ببيعه مرابحة كما لو تغير السعر وهذا لان الفائت وصف فيكون تبعا لا يقابله شئ من البدل إذا فات بغير صنع أحد وانما البدل بمقابلة الاصل وهو باق على حاله فيبيعه مرابحة أرأيت لو اصفر الثوب أو توسخ أو نكس كان له أن يمنعه من المرابحة وفي نوادر هشام ذكر عن محمد رحمه الله </w:t>
      </w:r>
      <w:r>
        <w:rPr>
          <w:rtl w:val="true"/>
        </w:rPr>
        <w:t>(</w:t>
      </w:r>
      <w:r>
        <w:rPr>
          <w:rtl w:val="true"/>
        </w:rPr>
        <w:t>قال</w:t>
      </w:r>
      <w:r>
        <w:rPr>
          <w:rtl w:val="true"/>
        </w:rPr>
        <w:t xml:space="preserve">) </w:t>
      </w:r>
      <w:r>
        <w:rPr>
          <w:rtl w:val="true"/>
        </w:rPr>
        <w:t>هذا إذا نقصه العيب شيئا يسيرا فان نقصه العيب قدر مالا يتغابن الناس فيه لم يبعه مرابحة</w:t>
      </w:r>
      <w:r>
        <w:rPr>
          <w:rtl w:val="true"/>
        </w:rPr>
        <w:t xml:space="preserve">. </w:t>
      </w:r>
      <w:r>
        <w:rPr>
          <w:rtl w:val="true"/>
        </w:rPr>
        <w:t xml:space="preserve">قال </w:t>
      </w:r>
      <w:r>
        <w:rPr>
          <w:rtl w:val="true"/>
        </w:rPr>
        <w:t>(</w:t>
      </w:r>
      <w:r>
        <w:rPr>
          <w:rtl w:val="true"/>
        </w:rPr>
        <w:t>وكذلك ان تعيب بفعل المبيع بنفسه</w:t>
      </w:r>
      <w:r>
        <w:rPr>
          <w:rtl w:val="true"/>
        </w:rPr>
        <w:t xml:space="preserve">) </w:t>
      </w:r>
      <w:r>
        <w:rPr>
          <w:rtl w:val="true"/>
        </w:rPr>
        <w:t>لان ذلك هدرا وان تعيب بفعل المشترى فليس له أن يبيعه مرابحة حتى يتبين لانه حابس لجزء من المبيع بما أحدث فيه من العيب وما يكون بيعا إذا صار مقصودا بالتناول كان له من الثمن حصة كالبائع إذا أتلف شيئا من أوصاف المعقود عليه يسقط حصته من الثمن بخلاف ما إذا تعيب بغير فعل</w:t>
      </w:r>
      <w:r>
        <w:rPr>
          <w:rtl w:val="true"/>
        </w:rPr>
        <w:t xml:space="preserve">. </w:t>
      </w:r>
      <w:r>
        <w:rPr>
          <w:rtl w:val="true"/>
        </w:rPr>
        <w:t>وكذلك ان عيبه أجنبي بأمر المشترى أو بغير أمره فان فعله بأمر المشترى كفعل المشترى بنفسه وبغير أمره جناة موجبة ضمان النقصان عليه فيكون المشترى حابسا بدل جزء من المعقود عليه</w:t>
      </w:r>
      <w:r>
        <w:rPr>
          <w:rtl w:val="true"/>
        </w:rPr>
        <w:t xml:space="preserve">. </w:t>
      </w:r>
      <w:r>
        <w:rPr>
          <w:rtl w:val="true"/>
        </w:rPr>
        <w:t xml:space="preserve">وذلك يمنعه من أن يبيعه مرابحة حتى يبين فان باعه ولم يبين كان للمشترى رده إذا علم به وان كان قد استهلك شيئا منه لم يكن له رد الباقي ولا الرجوع بشئ من الثمن فان لم يصبه عيب ولكنه أصاب من علة الدابة أو الدار أو الخادم شيئا فله أن يبيع المشترى مرابحة على ثمنه لان العلة ليست بمتولدة من العين فلا يكون حابسا شيئا من المعقود عليه باعتبارها ولان العلة بدل المنفعة واستيفاء المنفعة لا تمنعه من بيعها مرابحة وهذا لانه أنفق عليها بازاء ما ن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من المنفعة</w:t>
      </w:r>
      <w:r>
        <w:rPr>
          <w:rtl w:val="true"/>
        </w:rPr>
        <w:t xml:space="preserve">. </w:t>
      </w:r>
      <w:r>
        <w:rPr>
          <w:rtl w:val="true"/>
        </w:rPr>
        <w:t xml:space="preserve">قال </w:t>
      </w:r>
      <w:r>
        <w:rPr>
          <w:rtl w:val="true"/>
        </w:rPr>
        <w:t>(</w:t>
      </w:r>
      <w:r>
        <w:rPr>
          <w:rtl w:val="true"/>
        </w:rPr>
        <w:t>وإذا ولدت الجارية أو السأئة أو أثمر النخيل فلا بأس ببيع الاصل مع الزيادة مرابحة</w:t>
      </w:r>
      <w:r>
        <w:rPr>
          <w:rtl w:val="true"/>
        </w:rPr>
        <w:t xml:space="preserve">) </w:t>
      </w:r>
      <w:r>
        <w:rPr>
          <w:rtl w:val="true"/>
        </w:rPr>
        <w:t>لانه لم يحبس شيئا من المعقود عليه وان نقصتها الولادة فهو نقصان بغير فعل أحد وبازائه ما يجبره وهو الولد وفي مثل هذا النقصان كان له أن يبيعه مرابحة وان لم يكن بازاء النقصان ما يجبره فإذا كان بازائه ما يجبره أولى فان استهلك المشترى الزيادة لم يبع الاصل مرابحة حتى يبين ما أصاب من ذلك لان ما استهلك متولد من العين ولو استهلك جزء من عينها لم يبعها مرابحة بغير بيان</w:t>
      </w:r>
      <w:r>
        <w:rPr>
          <w:rtl w:val="true"/>
        </w:rPr>
        <w:t xml:space="preserve">. </w:t>
      </w:r>
      <w:r>
        <w:rPr>
          <w:rtl w:val="true"/>
        </w:rPr>
        <w:t>فكذا إذا استهلك ما تولد من العين</w:t>
      </w:r>
      <w:r>
        <w:rPr>
          <w:rtl w:val="true"/>
        </w:rPr>
        <w:t xml:space="preserve">. </w:t>
      </w:r>
      <w:r>
        <w:rPr>
          <w:rtl w:val="true"/>
        </w:rPr>
        <w:t xml:space="preserve">قال </w:t>
      </w:r>
      <w:r>
        <w:rPr>
          <w:rtl w:val="true"/>
        </w:rPr>
        <w:t>(</w:t>
      </w:r>
      <w:r>
        <w:rPr>
          <w:rtl w:val="true"/>
        </w:rPr>
        <w:t>وكذلك البان الغنم واصوافها وسمونها إذا أصاب من ذلك شيئا فلا يبيع الاصل مرابحة حتى يبين ما أصاب منها</w:t>
      </w:r>
      <w:r>
        <w:rPr>
          <w:rtl w:val="true"/>
        </w:rPr>
        <w:t xml:space="preserve">) </w:t>
      </w:r>
      <w:r>
        <w:rPr>
          <w:rtl w:val="true"/>
        </w:rPr>
        <w:t>لان ما أصاب في حكم جزء من عينها</w:t>
      </w:r>
      <w:r>
        <w:rPr>
          <w:rtl w:val="true"/>
        </w:rPr>
        <w:t xml:space="preserve">. </w:t>
      </w:r>
      <w:r>
        <w:rPr>
          <w:rtl w:val="true"/>
        </w:rPr>
        <w:t>وعند الشافعي رحمه الله له أن يبيعها مرابحة بناء على مذهبه ان الزيادة المنفصلة وان كانت متولدة من العين فهى بمنزلة الغلة حتى لايمنع رد الاصل بالعيب وسيأتي بيانه في باب العيوب ان شاء الله تعالى</w:t>
      </w:r>
      <w:r>
        <w:rPr>
          <w:rtl w:val="true"/>
        </w:rPr>
        <w:t xml:space="preserve">. </w:t>
      </w:r>
      <w:r>
        <w:rPr>
          <w:rtl w:val="true"/>
        </w:rPr>
        <w:t xml:space="preserve">قال </w:t>
      </w:r>
      <w:r>
        <w:rPr>
          <w:rtl w:val="true"/>
        </w:rPr>
        <w:t>(</w:t>
      </w:r>
      <w:r>
        <w:rPr>
          <w:rtl w:val="true"/>
        </w:rPr>
        <w:t>فان كان أنفق عليها ما يساوى ذلك في علفها وما يصلحها فلا بأس بأن يبيعها مرابحة من غير بيان لان حصول الزيادة باعتبار ما أنفق عليها من ماله والغنم مقابل بالغرم ولان في بيع المرابحة يعتبر عرف التجار ومن عاداتهم إذا اتفقوا بقدر ما أصابوا من الزيادة لا يعدون ذلك خيانة في بيع المرابحة وان هلكت هذه الزيادة من غير أن ينتفع بها المشترى فله أن يبيعها مرابحة ولا يبين وان كان قد نقصت الاصول لان النقصان حصل بغير صنع أحد</w:t>
      </w:r>
      <w:r>
        <w:rPr>
          <w:rtl w:val="true"/>
        </w:rPr>
        <w:t xml:space="preserve">. </w:t>
      </w:r>
      <w:r>
        <w:rPr>
          <w:rtl w:val="true"/>
        </w:rPr>
        <w:t xml:space="preserve">قال </w:t>
      </w:r>
      <w:r>
        <w:rPr>
          <w:rtl w:val="true"/>
        </w:rPr>
        <w:t>(</w:t>
      </w:r>
      <w:r>
        <w:rPr>
          <w:rtl w:val="true"/>
        </w:rPr>
        <w:t>وإذا اشترى متاعا فله أن يحمل عليه ما أنفق في القصارة والخياطة والكراء ويقول قام علي بكذا ولا يقول اشتريته بكذا فانه كذب</w:t>
      </w:r>
      <w:r>
        <w:rPr>
          <w:rtl w:val="true"/>
        </w:rPr>
        <w:t xml:space="preserve">) </w:t>
      </w:r>
      <w:r>
        <w:rPr>
          <w:rtl w:val="true"/>
        </w:rPr>
        <w:t>وهذا لان عرف التجار معتبر في بيع المرابحة فما جرى العرف بالحاقه برأس المال يكون له أن يلحقه به ومالا فلا أو يقول ما أثر في المبيع فتزداد به ماليته صورة أو معنى فله أن يلحق ما أتفق فيه برأس المال والقصارة والخياطة وصف في العين تزداد به المالية والكراء</w:t>
      </w:r>
      <w:r>
        <w:rPr>
          <w:rtl w:val="true"/>
        </w:rPr>
        <w:t xml:space="preserve">. </w:t>
      </w:r>
      <w:r>
        <w:rPr>
          <w:rtl w:val="true"/>
        </w:rPr>
        <w:t xml:space="preserve">كذلك معنا لان مالية ماله حمل ومؤنة تختلف باختلاف الامكنة فنقله من مكان إلى مكان لا يكون الا بكرى ولكنه بعد الحاق ذلك برأس المال لو قال اشتريته بكذا يكون كذبا فانه ما اشتراه بذلك فإذا قال قام على بكذا فهو صادق في ذلك لان الشئ انما يقوم عليه بما يغرم فيه وقد غرم فيه القدر المسمى وان كان في عقود متفرقة ولم يحمل عليه ما أنفق على نفسه في سفره من طعام ولا كراء ولا مؤنة لانعدام العرف فيه ظاهرا 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بما أنفق على نفسه لا تزداد مالية البيع صورة ولا معنى وأما الرقيق فله أن يلحق بهم طعامهم وكسوتهم بالمعروف ثم يقول قاموا على بكذا للعرف الظاهر في ذلك ولان في هذه النفقة اصلاح مالية الرقيق فان بقاءهم على هيئتهم لا يكون بدون الانفاق بالمعروف</w:t>
      </w:r>
      <w:r>
        <w:rPr>
          <w:rtl w:val="true"/>
        </w:rPr>
        <w:t xml:space="preserve">. </w:t>
      </w:r>
      <w:r>
        <w:rPr>
          <w:rtl w:val="true"/>
        </w:rPr>
        <w:t xml:space="preserve">قال </w:t>
      </w:r>
      <w:r>
        <w:rPr>
          <w:rtl w:val="true"/>
        </w:rPr>
        <w:t>(</w:t>
      </w:r>
      <w:r>
        <w:rPr>
          <w:rtl w:val="true"/>
        </w:rPr>
        <w:t>وإذا اشترى طعاما فأكل نصفه فله أن يبيع النصف الباقي مرابحة على نصف الثمن</w:t>
      </w:r>
      <w:r>
        <w:rPr>
          <w:rtl w:val="true"/>
        </w:rPr>
        <w:t xml:space="preserve">. </w:t>
      </w:r>
      <w:r>
        <w:rPr>
          <w:rtl w:val="true"/>
        </w:rPr>
        <w:t>وكذلك كل مكيل أو موزون إذا كان صنفا واحدا</w:t>
      </w:r>
      <w:r>
        <w:rPr>
          <w:rtl w:val="true"/>
        </w:rPr>
        <w:t xml:space="preserve">) </w:t>
      </w:r>
      <w:r>
        <w:rPr>
          <w:rtl w:val="true"/>
        </w:rPr>
        <w:t>لانه مما لا يتفاوت بحصة كل جزء منه من الثمن يكون معلوما وبيع المرابحة على ذلك يبنى وان كان مختلفا لابيع الباقي منه مرابحة لان انقسام الثمن على الاجناس المختلفة باعتبار القيمة وطريق معرفتها الحرز والظن فلم يكن حصة كل جنس من الثمن معلوم يقينا ليبيعه مرابحة عليه</w:t>
      </w:r>
      <w:r>
        <w:rPr>
          <w:rtl w:val="true"/>
        </w:rPr>
        <w:t xml:space="preserve">. </w:t>
      </w:r>
      <w:r>
        <w:rPr>
          <w:rtl w:val="true"/>
        </w:rPr>
        <w:t xml:space="preserve">وكذلك الثوب الواحد إذا ذهب نصفه أو احترق أو أحرقه انسان أو باعه أو وهبه فلا يبيع النصف الباقي مرابحة على الثمن الاول لان المسمى لا ينقسم على ذرعان الثوب باعتبار الاجزاء والذرع صفة في الثوب وانقسام الثمن لا يكون على الاوصاف فقد تتفاوت أطراف الثوب الواحد إذا ذهب نصفه </w:t>
      </w:r>
      <w:r>
        <w:rPr>
          <w:rtl w:val="true"/>
        </w:rPr>
        <w:t xml:space="preserve">* </w:t>
      </w:r>
      <w:r>
        <w:rPr>
          <w:rtl w:val="true"/>
        </w:rPr>
        <w:t>ألا ترى انه يشترى ذراع من أحد جانبيه بثمن لا يشترى بمثله من جانب آخر بخلاف القفزان من الصبرة الواحدة وهكذا الثوبان إذا اشتراهما صفقة واحدة فلا يبيع أحدهما مرابحة دون الآخر فان انقسام الثمن عليهما باعتبار القيمة</w:t>
      </w:r>
      <w:r>
        <w:rPr>
          <w:rtl w:val="true"/>
        </w:rPr>
        <w:t xml:space="preserve">. </w:t>
      </w:r>
      <w:r>
        <w:rPr>
          <w:rtl w:val="true"/>
        </w:rPr>
        <w:t xml:space="preserve">وكذلك ان اشترى عدل زطى بألف درهم وان كان أخذ كل ثوب بعشرة دراهم فله أن يبيع كل ثوب منها مرابحة على عشرة في </w:t>
      </w:r>
      <w:r>
        <w:rPr>
          <w:rtl w:val="true"/>
        </w:rPr>
        <w:t>(</w:t>
      </w:r>
      <w:r>
        <w:rPr>
          <w:rtl w:val="true"/>
        </w:rPr>
        <w:t>قول</w:t>
      </w:r>
      <w:r>
        <w:rPr>
          <w:rtl w:val="true"/>
        </w:rPr>
        <w:t xml:space="preserve">) </w:t>
      </w:r>
      <w:r>
        <w:rPr>
          <w:rtl w:val="true"/>
        </w:rPr>
        <w:t xml:space="preserve">أبى حنيفة وأبى يوسف و </w:t>
      </w:r>
      <w:r>
        <w:rPr>
          <w:rtl w:val="true"/>
        </w:rPr>
        <w:t>(</w:t>
      </w:r>
      <w:r>
        <w:rPr>
          <w:rtl w:val="true"/>
        </w:rPr>
        <w:t>قال</w:t>
      </w:r>
      <w:r>
        <w:rPr>
          <w:rtl w:val="true"/>
        </w:rPr>
        <w:t xml:space="preserve">) </w:t>
      </w:r>
      <w:r>
        <w:rPr>
          <w:rtl w:val="true"/>
        </w:rPr>
        <w:t xml:space="preserve">محمد رحمه الله تعالى لا يبيع شيئا من ذلك مرابحة حتى يبين أنه اشتراه مع غيره لان من عادات التجار ضم الجيد إلى الرديئ وبيعهما بثمن واحد مع التفضل فيرغب المشترى في شراء الرديئ لماله من المقصود في الجيد ويرغب البائع في بيع الجيد لماله من المقصود في ترويج الرديئ فلو جوزنا له أن يبيع أحدهما مرابحة من غير بيان لامسك الجيد وباع الرديئ مرابحة وإذا علم منه المشترى انه كان معه في العقد أجود منه لم يعطه ربحا على ما سمى فيه من الثمن فلاجل هذا العرف استحسن محمد و </w:t>
      </w:r>
      <w:r>
        <w:rPr>
          <w:rtl w:val="true"/>
        </w:rPr>
        <w:t>(</w:t>
      </w:r>
      <w:r>
        <w:rPr>
          <w:rtl w:val="true"/>
        </w:rPr>
        <w:t>قال</w:t>
      </w:r>
      <w:r>
        <w:rPr>
          <w:rtl w:val="true"/>
        </w:rPr>
        <w:t xml:space="preserve">) </w:t>
      </w:r>
      <w:r>
        <w:rPr>
          <w:rtl w:val="true"/>
        </w:rPr>
        <w:t>لا يبيعه مرابحة حتى يبين والقياس ما قال</w:t>
      </w:r>
      <w:r>
        <w:rPr>
          <w:rtl w:val="true"/>
        </w:rPr>
        <w:t xml:space="preserve">. </w:t>
      </w:r>
      <w:r>
        <w:rPr>
          <w:rtl w:val="true"/>
        </w:rPr>
        <w:t>فان حصة كل واحد منهما من الثمن مسمى معلوم فله أن يبيعه مرابحة كما لو كان في عقدين ومثل هذا العرف الذي اعتبره محمد يوجد في العقدين أيضا فقد يسامح الانسان لمن يعامله في ثمن جيد من الترويج عليه رديئا بعده بثمن مثل ذلك الثمن ثم لم يعتبر ذلك لان اعتبار العادة عند عدم النص فأما عند وجود النص فلا يعتبر بالعادة</w:t>
      </w:r>
      <w:r>
        <w:rPr>
          <w:rtl w:val="true"/>
        </w:rPr>
        <w:t xml:space="preserve">. </w:t>
      </w:r>
      <w:r>
        <w:rPr>
          <w:rtl w:val="true"/>
        </w:rPr>
        <w:t xml:space="preserve">فكذلك هنا بعد التنصيص على ثمن كل واحد م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لا يعتبر بالعادة</w:t>
      </w:r>
      <w:r>
        <w:rPr>
          <w:rtl w:val="true"/>
        </w:rPr>
        <w:t xml:space="preserve">. </w:t>
      </w:r>
      <w:r>
        <w:rPr>
          <w:rtl w:val="true"/>
        </w:rPr>
        <w:t xml:space="preserve">قال </w:t>
      </w:r>
      <w:r>
        <w:rPr>
          <w:rtl w:val="true"/>
        </w:rPr>
        <w:t>(</w:t>
      </w:r>
      <w:r>
        <w:rPr>
          <w:rtl w:val="true"/>
        </w:rPr>
        <w:t>وإذا اشترى متاعا بحنطة أو شعير أو شئ مما يكال أو يوزن فلا بأس بأن يبيعه مرابحة على ذلك</w:t>
      </w:r>
      <w:r>
        <w:rPr>
          <w:rtl w:val="true"/>
        </w:rPr>
        <w:t xml:space="preserve">) </w:t>
      </w:r>
      <w:r>
        <w:rPr>
          <w:rtl w:val="true"/>
        </w:rPr>
        <w:t>لان بيع المرابحة تمليك بثمن ماملك به من ربح ضمه إليه في بيعه فإذا كان الثمن مما له مثل في جنسه تتحقق هذا المعنى فيه فله أن يبيعه مرابحة عليه</w:t>
      </w:r>
      <w:r>
        <w:rPr>
          <w:rtl w:val="true"/>
        </w:rPr>
        <w:t xml:space="preserve">. </w:t>
      </w:r>
      <w:r>
        <w:rPr>
          <w:rtl w:val="true"/>
        </w:rPr>
        <w:t xml:space="preserve">قال </w:t>
      </w:r>
      <w:r>
        <w:rPr>
          <w:rtl w:val="true"/>
        </w:rPr>
        <w:t>(</w:t>
      </w:r>
      <w:r>
        <w:rPr>
          <w:rtl w:val="true"/>
        </w:rPr>
        <w:t>وإذا اشترى ثوبا بعشرة دراهم فباعه بخمسة عشر درهما ثم اشتراه بعشرة فلا يبيعه مرابحة حتى يطرح ربحه الاول من رأس المال</w:t>
      </w:r>
      <w:r>
        <w:rPr>
          <w:rtl w:val="true"/>
        </w:rPr>
        <w:t xml:space="preserve">) </w:t>
      </w:r>
      <w:r>
        <w:rPr>
          <w:rtl w:val="true"/>
        </w:rPr>
        <w:t xml:space="preserve">في قول أبى حنيفة و </w:t>
      </w:r>
      <w:r>
        <w:rPr>
          <w:rtl w:val="true"/>
        </w:rPr>
        <w:t>(</w:t>
      </w:r>
      <w:r>
        <w:rPr>
          <w:rtl w:val="true"/>
        </w:rPr>
        <w:t>قال</w:t>
      </w:r>
      <w:r>
        <w:rPr>
          <w:rtl w:val="true"/>
        </w:rPr>
        <w:t xml:space="preserve">) </w:t>
      </w:r>
      <w:r>
        <w:rPr>
          <w:rtl w:val="true"/>
        </w:rPr>
        <w:t xml:space="preserve">أبو يوسف ومحمد رحمهما الله تعالى ببيعه مرابحة على عشرة دراهم لانه شراء مستقل فلا يدخل فيه ما قبله من ربح أو وصية </w:t>
      </w:r>
      <w:r>
        <w:rPr>
          <w:rtl w:val="true"/>
        </w:rPr>
        <w:t xml:space="preserve">* </w:t>
      </w:r>
      <w:r>
        <w:rPr>
          <w:rtl w:val="true"/>
        </w:rPr>
        <w:t>ألا ترى انه لو كان أصله هبة أو ميراثا أو وصية فباعه ثم اشتراه كان له ان ببيعه مرابحة على الثمن الآخر ولا يعتبر بما كان قبله كذا هذا وهذا لان بالشراء الثاني يتجدد له ملك غير الاول لان ثبوت الحكم بثبوت سببه فإذا كان السبب متجددا فالملك الثابت به كذلك واختلاف أسباب الملك بمنزلة اختلاف العين ولو كان للمشترى في المرة الثانية عين آخر باعه مرابحة على ما اشتراه به وقاس بما لو استفاد في المرة الثانية زيادة من العين فان ذلك لا يمنعه من بيع المرابحة في الشراء الثاني</w:t>
      </w:r>
      <w:r>
        <w:rPr>
          <w:rtl w:val="true"/>
        </w:rPr>
        <w:t xml:space="preserve">. </w:t>
      </w:r>
      <w:r>
        <w:rPr>
          <w:rtl w:val="true"/>
        </w:rPr>
        <w:t xml:space="preserve">فكذلك إذا استفاد ربحا قبل الشراء الثاني وأبو حنيفة رحمه الله تعالى يقول ما استفاد من الربح انما يؤكد حقه فيه بالشراء الثاني لان قبل شرائه كان حقه فيه يعرض السقوط بان يرد عليه بعيب والمؤكد في بعض المواضع كالموجب فكأنه استفاد ذلك بالعقد الثاني وبه فارق الزيادة المتولدة من العين فتأكد حقه فيها لم يكن بالعقد الثاني ولان مبنى بيع المرابحة على ضم المعقود بعضها إلى بعض </w:t>
      </w:r>
      <w:r>
        <w:rPr>
          <w:rtl w:val="true"/>
        </w:rPr>
        <w:t xml:space="preserve">* </w:t>
      </w:r>
      <w:r>
        <w:rPr>
          <w:rtl w:val="true"/>
        </w:rPr>
        <w:t xml:space="preserve">ألا ترى انما انفق في القصارة والقتل والخياطة يلحق برأس المال فإذا كان يضم بعض العقود إلى بعض فيما يوجب زيادة في الثمن فلان يضم المعقود إلى بعض فينظر إلى حاصل ما غرم فيه فيطرح من ذلك بقدر ما رجع إليه ويبيع مرابحة فيما يوجب النقصان من الثمن أولى فان هذا إلى الاحتياط أقرب ولكن ضم العقود عند اتحاد جنسها فاما عند الاختلاف فلا </w:t>
      </w:r>
      <w:r>
        <w:rPr>
          <w:rtl w:val="true"/>
        </w:rPr>
        <w:t xml:space="preserve">* </w:t>
      </w:r>
      <w:r>
        <w:rPr>
          <w:rtl w:val="true"/>
        </w:rPr>
        <w:t>ألا ترى انه لو استعان بخياط حتى خاطه لم يلحق بسببه شيئا من رأس المال</w:t>
      </w:r>
      <w:r>
        <w:rPr>
          <w:rtl w:val="true"/>
        </w:rPr>
        <w:t xml:space="preserve">. </w:t>
      </w:r>
      <w:r>
        <w:rPr>
          <w:rtl w:val="true"/>
        </w:rPr>
        <w:t>وكذلك إذا كان العقد الاول هبة أو صدقة لا يضم أحدهما إلى الآخر لان أحد العقدين تبرع والاخر تجارة فاما إذا اتحد جنس العقود يضم بعضها إلى بعض فينظر إلى حاصل ما عزم فيه فيطرح من ذلك بقدر ما رجع إليه ويبيع مرابحة على ما بقى ان شاء وفي هذه المسألة قد غرم عشرين درهما في دفعتين وعاد إليه خمسة عشر درهما فيبيعه مرابحته على خمسة</w:t>
      </w:r>
      <w:r>
        <w:rPr>
          <w:rtl w:val="true"/>
        </w:rPr>
        <w:t xml:space="preserve">. </w:t>
      </w:r>
      <w:r>
        <w:rPr>
          <w:rtl w:val="true"/>
        </w:rPr>
        <w:t xml:space="preserve">قال </w:t>
      </w:r>
      <w:r>
        <w:rPr>
          <w:rtl w:val="true"/>
        </w:rPr>
        <w:t>(</w:t>
      </w:r>
      <w:r>
        <w:rPr>
          <w:rtl w:val="true"/>
        </w:rPr>
        <w:t xml:space="preserve">ولو كان اشتراه بعشرة ثم باعه بعشرين ثم اشتراه بعش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لم يبيعه مرابحة عند أبى حنيفة أصلا</w:t>
      </w:r>
      <w:r>
        <w:rPr>
          <w:rtl w:val="true"/>
        </w:rPr>
        <w:t xml:space="preserve">) </w:t>
      </w:r>
      <w:r>
        <w:rPr>
          <w:rtl w:val="true"/>
        </w:rPr>
        <w:t>لانه رجع إليه مثل ما غرم فيه فلم يبق له فيه رأس المال ليبيعه مرابحة عليه ولو كان اشتراه بعشرة ثم باعه بوصيف أو بدابة ثم اشتراه بعشرة كان له ان يبيعه مرابحة على عشرة لان ما عاد إليه ليس من جنس ما غرم فيه فلا يمكن طرحه الا باعتبار القيمة ولا مدخل لذلك في بيع المرابحة ولان الربح لا يظهر ما لم يعد إليه رأس ماله وإذا كان ما عاد إليه من عين جنس ما غرم فيه لا يظهر ربحه فيه فلهذا كان له أن يبيعه مرابحة على الثمن الثاني</w:t>
      </w:r>
      <w:r>
        <w:rPr>
          <w:rtl w:val="true"/>
        </w:rPr>
        <w:t xml:space="preserve">. </w:t>
      </w:r>
      <w:r>
        <w:rPr>
          <w:rtl w:val="true"/>
        </w:rPr>
        <w:t xml:space="preserve">وإذا اشترى نصف عبد بمائة درهم واشترى آخر نصفه بمائتي درهم ثم باعاه مرابحة أو وضيعة أو تولية فالثمن بينهما أثلاثا بخلاف مالو باعه مساومة فان في بيع المساومة المسمى بمقابلة الملك ولهذا يستوي فيه المشترى والموهوب وملكهما في العبد سواء بخلاف المرابحة والوضيعة والتولية فان الثمن الثاني مبنى على الاول في هذه العقود لان التولية تمليك لما ملك والوصيفة بنقصان شئ يسمى عما ملكت به والمرابحة بزيادة معدومة على ما ملكت به ولهذا اختصت هذه العقود بالمشترى دون الموهوب فإذا أثبت أن الثمن الثاني مبنى على الثمن الاول وقد كان الثمن الاول أثلاثا فيقسم الثمن الثاني بينهما كذلك والاصل في جواز هذه العقود ماروى أن أبا بكر الصديق رضى الله عنه اشترى بعيرين عند قصد الهجرة </w:t>
      </w:r>
      <w:r>
        <w:rPr>
          <w:rtl w:val="true"/>
        </w:rPr>
        <w:t>(</w:t>
      </w:r>
      <w:r>
        <w:rPr>
          <w:rtl w:val="true"/>
        </w:rPr>
        <w:t>فقال</w:t>
      </w:r>
      <w:r>
        <w:rPr>
          <w:rtl w:val="true"/>
        </w:rPr>
        <w:t xml:space="preserve">) </w:t>
      </w:r>
      <w:r>
        <w:rPr>
          <w:rtl w:val="true"/>
        </w:rPr>
        <w:t xml:space="preserve">له رسول الله صلى الله عليه وسلم ولنى أحدهما </w:t>
      </w:r>
      <w:r>
        <w:rPr>
          <w:rtl w:val="true"/>
        </w:rPr>
        <w:t>(</w:t>
      </w:r>
      <w:r>
        <w:rPr>
          <w:rtl w:val="true"/>
        </w:rPr>
        <w:t>فقال</w:t>
      </w:r>
      <w:r>
        <w:rPr>
          <w:rtl w:val="true"/>
        </w:rPr>
        <w:t xml:space="preserve">) </w:t>
      </w:r>
      <w:r>
        <w:rPr>
          <w:rtl w:val="true"/>
        </w:rPr>
        <w:t xml:space="preserve">هو لك بغير شئ </w:t>
      </w:r>
      <w:r>
        <w:rPr>
          <w:rtl w:val="true"/>
        </w:rPr>
        <w:t>(</w:t>
      </w:r>
      <w:r>
        <w:rPr>
          <w:rtl w:val="true"/>
        </w:rPr>
        <w:t>فقال</w:t>
      </w:r>
      <w:r>
        <w:rPr>
          <w:rtl w:val="true"/>
        </w:rPr>
        <w:t xml:space="preserve">) </w:t>
      </w:r>
      <w:r>
        <w:rPr>
          <w:rtl w:val="true"/>
        </w:rPr>
        <w:t>صلوات الله عليه أما بغير شئ فلا</w:t>
      </w:r>
      <w:r>
        <w:rPr>
          <w:rtl w:val="true"/>
        </w:rPr>
        <w:t xml:space="preserve">. </w:t>
      </w:r>
      <w:r>
        <w:rPr>
          <w:rtl w:val="true"/>
        </w:rPr>
        <w:t xml:space="preserve">قال </w:t>
      </w:r>
      <w:r>
        <w:rPr>
          <w:rtl w:val="true"/>
        </w:rPr>
        <w:t>(</w:t>
      </w:r>
      <w:r>
        <w:rPr>
          <w:rtl w:val="true"/>
        </w:rPr>
        <w:t>وإذا أنفق على عبده في تعليم عمل من الاعمال دراهم لم يلحقه برأس المال</w:t>
      </w:r>
      <w:r>
        <w:rPr>
          <w:rtl w:val="true"/>
        </w:rPr>
        <w:t xml:space="preserve">) </w:t>
      </w:r>
      <w:r>
        <w:rPr>
          <w:rtl w:val="true"/>
        </w:rPr>
        <w:t>لانه ليس فيه عرف ظاهر</w:t>
      </w:r>
      <w:r>
        <w:rPr>
          <w:rtl w:val="true"/>
        </w:rPr>
        <w:t xml:space="preserve">. </w:t>
      </w:r>
      <w:r>
        <w:rPr>
          <w:rtl w:val="true"/>
        </w:rPr>
        <w:t>وكذلك الشعر والغناء العربية وأجر تعليم القرآن والحساب حتى لو كان في شئ من ذلك عرف ظاهر في موضع بالحاقه برأس المال كان له أن يلحقه به لان زيادة المالية باعتبار معنى من المتعلم وهو الذهن والزكاء بما أنفق على المعلم فلم يكن ما أنفق موجبا زيادة في مالية العين وعلى هذا أجر الطيب والرابص والبيطار والراعي وجعل الآبق والحجام والخباز لا يلحق شئ من ذلك برأس المال لما قلنا وأما أجر سائق الغنم الذي يسوقها من بلد إلى بلد يلحق برأس المال للعرف الظاهر فيه ولان هذا بمنزلة الكراء فيما له حمل ومؤنة</w:t>
      </w:r>
      <w:r>
        <w:rPr>
          <w:rtl w:val="true"/>
        </w:rPr>
        <w:t xml:space="preserve">. </w:t>
      </w:r>
      <w:r>
        <w:rPr>
          <w:rtl w:val="true"/>
        </w:rPr>
        <w:t>وكذلك أجرة السمسار فقد جرى العرف بالحاقه برأس المال فهو كأجرة القصار وأجرة الراعى ليس نظير أجرة سائق الغنم لان الراعى لا يستحق الاجر بالنقل ولا يعمل الراعى بل يحفظ الغنم فهو كاجرة البيت الذي تحفظ فيه الغنم</w:t>
      </w:r>
      <w:r>
        <w:rPr>
          <w:rtl w:val="true"/>
        </w:rPr>
        <w:t xml:space="preserve">. </w:t>
      </w:r>
      <w:r>
        <w:rPr>
          <w:rtl w:val="true"/>
        </w:rPr>
        <w:t xml:space="preserve">وكذلك جعل الآبق ليس نظير أجر سائق الغنم لان الاباق نادر وفي الحاق شئ برأس المال العرف الظا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وذلك لا يوجد في النادر</w:t>
      </w:r>
      <w:r>
        <w:rPr>
          <w:rtl w:val="true"/>
        </w:rPr>
        <w:t xml:space="preserve">. </w:t>
      </w:r>
      <w:r>
        <w:rPr>
          <w:rtl w:val="true"/>
        </w:rPr>
        <w:t xml:space="preserve">قال </w:t>
      </w:r>
      <w:r>
        <w:rPr>
          <w:rtl w:val="true"/>
        </w:rPr>
        <w:t>(</w:t>
      </w:r>
      <w:r>
        <w:rPr>
          <w:rtl w:val="true"/>
        </w:rPr>
        <w:t>وإذا باع المتاع مرابحة ثم حط البائع الاول منه شيأ من الثمن فانه يحط ذلك من المشترى الآخر وحصة من الربح ولو كان ولاية حط ذلك</w:t>
      </w:r>
      <w:r>
        <w:rPr>
          <w:rtl w:val="true"/>
        </w:rPr>
        <w:t xml:space="preserve">) </w:t>
      </w:r>
      <w:r>
        <w:rPr>
          <w:rtl w:val="true"/>
        </w:rPr>
        <w:t>عندنا وعند زفر والشافعي رحمهما الله لا يحط عن الثاني شئ بهذا السبب وأصل المسألة ان الزيادة في الثمن والمثمن ثبتت على سبيل الالتحاق بالاصل عندنا وعند زفر والشافعي رحمهما الله هو هبة مبتدأة لا تتم الا بالتسليم ويستوى ان كانت الزيادة من العاقد أو من أجنبي آخر</w:t>
      </w:r>
      <w:r>
        <w:rPr>
          <w:rtl w:val="true"/>
        </w:rPr>
        <w:t xml:space="preserve">. </w:t>
      </w:r>
      <w:r>
        <w:rPr>
          <w:rtl w:val="true"/>
        </w:rPr>
        <w:t>وكذلك حط بعض الثمن عندنا يلتحق بأصل العقد ويصير كأن العقد بقى عقد على مافى حق الشفيع والمولى</w:t>
      </w:r>
      <w:r>
        <w:rPr>
          <w:rtl w:val="true"/>
        </w:rPr>
        <w:t xml:space="preserve">. </w:t>
      </w:r>
      <w:r>
        <w:rPr>
          <w:rtl w:val="true"/>
        </w:rPr>
        <w:t>وعند زفر والشافعي رحمهما الله هو بر مبتدأ في حق من حط عنه خاصة</w:t>
      </w:r>
      <w:r>
        <w:rPr>
          <w:rtl w:val="true"/>
        </w:rPr>
        <w:t xml:space="preserve">. </w:t>
      </w:r>
      <w:r>
        <w:rPr>
          <w:rtl w:val="true"/>
        </w:rPr>
        <w:t>وحجتهما في ذلك ان الثمن لا يستحق بالعقد الاعوضا والمبيع كله صار مملوكا للمشترى بالعقد الاول فيبقى ملكه ما بقى ذلك العقد ومع بقاء ملكه في المبيع لا يمكن ايجاب الزيادة عليه عوضا إذ يلتزم العوض عن ملك نفسه</w:t>
      </w:r>
      <w:r>
        <w:rPr>
          <w:rtl w:val="true"/>
        </w:rPr>
        <w:t xml:space="preserve">. </w:t>
      </w:r>
      <w:r>
        <w:rPr>
          <w:rtl w:val="true"/>
        </w:rPr>
        <w:t>وذلك لا يجوز كالمودع يشترى الوديعة من المودع وهذا في حق الاجنبي أظهر فانه لا يملك شيأ من المبيع فكيف يلتزم الثمن بمقابلة مالا يملكه ولا يمكنه اثبات الزيادة في وقت العقد فان المبيع لو كان هالكا في الحال أو كانت جارية فاعتقها المشترى أو دبرها لم تثبت الزيادة في الثمن</w:t>
      </w:r>
      <w:r>
        <w:rPr>
          <w:rtl w:val="true"/>
        </w:rPr>
        <w:t xml:space="preserve">. </w:t>
      </w:r>
      <w:r>
        <w:rPr>
          <w:rtl w:val="true"/>
        </w:rPr>
        <w:t xml:space="preserve">وكذلك في الصداق الزيادة لاتتنصف بالطلاق قبل الدخول فلو ثبتت من وقت العقد لكان حكمها حكم المسمى فإذا ثبت هذا في الزيادة فكذلك في الحط لان الثمن كله إذا صار مستحقا بالعقد فلا يخرج البعض من أن يكون ثمنا الا بفسخ العقد في ذلك القدر والفسخ لا يكون في أحد العوضين دون الآخر مع أن الثمن معقود به وفسخ العقد في المعقود عليه دون المعقود به وقاسا حط البعض بحط الجميع فكما ان ذلك لا يثبت في حق المولى والشفيع فكذلك حط البعض وحجتنا في ذلك قوله تعالى </w:t>
      </w:r>
      <w:r>
        <w:rPr>
          <w:rtl w:val="true"/>
        </w:rPr>
        <w:t>(</w:t>
      </w:r>
      <w:r>
        <w:rPr>
          <w:rtl w:val="true"/>
        </w:rPr>
        <w:t>ولاجناح عليكم فيما تراضيتم به من بعد الفريضة</w:t>
      </w:r>
      <w:r>
        <w:rPr>
          <w:rtl w:val="true"/>
        </w:rPr>
        <w:t xml:space="preserve">) </w:t>
      </w:r>
      <w:r>
        <w:rPr>
          <w:rtl w:val="true"/>
        </w:rPr>
        <w:t xml:space="preserve">أي من فريضة بعد الفريضة فذلك تنصيص على ان حكم الزيادة المفروضة بعد العقد كحكم المفروض في العقد الا فيما قام الدليل عليه وقد قام الدليل على أنه لا ينتصف الطلاق قبل الدخول الا ما تأكد بالتسمية في أصل العقد بالنص ففيما سوى ذلك حكم الزيادة حكم الاصل والمعنى فيه انهما غيرا العقد بتراضيهما من وصف إلى وصف مشروع له فيصح ذلك ويجعل ذلك كالمذكور في أصل العقد كما لو كان البيع لخيار لهما فاسقط الخيار أو بغير الخيار فشرطا الخيار لهما أولا حدهما وبيان الوصف انهما يجعلان الخاسر عدلا بالزيادة في الثمن أو العدل رابحا والرابح عدلا أو خاس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بالحط وهذا وصف مشروع في البيوع والبيوع أنواع منه خاسر ورابح وعدل فعرفنا انهما قصدا تعبيره إلى وصف مشروع وتأثيره ان العقد قائم بينهما بملكان التصرف فيه رفعا وابقاء فيملكان التصرف فيه بالتغيير من وصف إلى وصف لان التصرف في صفة الشئ أهون من التصرف في أصله فإذا كان باتفاقهما يملكان التصرف في أصل العقد ففى صفته أولى فاما قوله أنه يلتزم العوض عن ملكه </w:t>
      </w:r>
      <w:r>
        <w:rPr>
          <w:rtl w:val="true"/>
        </w:rPr>
        <w:t>(</w:t>
      </w:r>
      <w:r>
        <w:rPr>
          <w:rtl w:val="true"/>
        </w:rPr>
        <w:t>قلنا</w:t>
      </w:r>
      <w:r>
        <w:rPr>
          <w:rtl w:val="true"/>
        </w:rPr>
        <w:t xml:space="preserve">) </w:t>
      </w:r>
      <w:r>
        <w:rPr>
          <w:rtl w:val="true"/>
        </w:rPr>
        <w:t xml:space="preserve">قيام العقد بقيام المعقود عليه والمعقود عليه قائم في يد المشترى على وجه يجوز الاعتياض عنه فيصح منه التزام العوض بمقابلته أيضا لان الانسان انما لا يلتزم العوض عما هو ملوك له أصلا ومقصودا فأما ربحا فقد يلتزم العوض وهذا لان الارباح في حكم الصلاة ولهذا لو حصل من المريض كان معتبرا من الثلث ولانه بيع والعوض بمقابلة الاصل دون البيع </w:t>
      </w:r>
      <w:r>
        <w:rPr>
          <w:rtl w:val="true"/>
        </w:rPr>
        <w:t xml:space="preserve">* </w:t>
      </w:r>
      <w:r>
        <w:rPr>
          <w:rtl w:val="true"/>
        </w:rPr>
        <w:t>ألا ترى أن اطراف المبيع يستحق بالمعاوضة تبعا ولا يقابلها شئ من الثمن بل العوض بمقابلة الاصل يعنى عن اعتبار العوض بمقابلة البيع</w:t>
      </w:r>
      <w:r>
        <w:rPr>
          <w:rtl w:val="true"/>
        </w:rPr>
        <w:t xml:space="preserve">. </w:t>
      </w:r>
      <w:r>
        <w:rPr>
          <w:rtl w:val="true"/>
        </w:rPr>
        <w:t>فكذلك الزيادة بعد هلاك المعقود عليه وقد روى في غير الاصول عن ابى حنيفة ان الزيادة تصح كما يصح الحط بطريق التغيير لاصل العقد</w:t>
      </w:r>
      <w:r>
        <w:rPr>
          <w:rtl w:val="true"/>
        </w:rPr>
        <w:t xml:space="preserve">. </w:t>
      </w:r>
      <w:r>
        <w:rPr>
          <w:rtl w:val="true"/>
        </w:rPr>
        <w:t xml:space="preserve">وفي ظاهر الرواية لا تثبت الزيادة لان المعقود عليه لم يبق على وجه يجوز الاعتياض عنه ولا يمكن اثبات الزيادة عوضا وكذلك بعد العتاق والتدبير لم يبق على وجه يجوز الاعتياض عنه وهذا لانه لابد لاثبات الزيادة عوضا من اعتبار الحال ثم الاستناد إلى وقت العقد وقد تعذر اثباتها في الحال فلا يظهر فيها حكم الاستناد كما قلنا في البيع الموقوف انه لابد من قيام المعقود عليه عند الاجارة ليثبت الملك مستندا إلى وقت العقد وبالاتفاق في البيع يشترط الخيار على البائع وعلى هذا إن كانت الزيادة من الأجنبي وضمنها لانه التزمها عوضا وهذا الالتزام صحيح منه فان لم يملك بمقابلته شيئا كما لو خالع امرأته مع اجنبي على مال وضمنه الأجنبي أو تصالح مع اجنبي من الدين على مال وضمنه صح الصلح وان لم يملك الملتزم بمقابلته شيئا وعلى هذا الحط الا أن عمل الحط في اخراج قدر المحطوط من أن يكون ثمنا فالشرط فيه قيام الثمن لا قيام المعقود عليه والثمن باق فثبت الحط على سبيل الالتحاق بأصل العقد وقد بينا أنه مغير لوصف العقد وليس بفاسخ للعقد حتى يقال الفسخ في الثمن لا يكون والدليل عليه الحط بسبب العيب والحط في مجلس العقد على أحد قولى الشافعي فانه يثبت ملتحقا بأصل العقد لما قلنا بخلاف حط الجميع فانه مغير لوصف العقد لان الانسان لا يكون مغبونا بجميع الثمن ولو التحق بأصل ال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فاما أن يفسد به العقد لانه يبقى بيعا بلا ثمن وقد علمنا أنهما لم يقصدا ذلك أو يصير ذلك العقد هبة وقد كان قصدهما التجارة في البيع دون الهبة فاما حط البعض لو التحق باصل العقد تحقق به مقصودهما وهو التغير</w:t>
      </w:r>
      <w:r>
        <w:rPr>
          <w:rtl w:val="true"/>
        </w:rPr>
        <w:t xml:space="preserve">. </w:t>
      </w:r>
      <w:r>
        <w:rPr>
          <w:rtl w:val="true"/>
        </w:rPr>
        <w:t xml:space="preserve">قال </w:t>
      </w:r>
      <w:r>
        <w:rPr>
          <w:rtl w:val="true"/>
        </w:rPr>
        <w:t>(</w:t>
      </w:r>
      <w:r>
        <w:rPr>
          <w:rtl w:val="true"/>
        </w:rPr>
        <w:t>وإذا باع المتاع مرابحة فخانه فيه فالمشترى بالخيار إذا اطلع عليه ان شاء أخذه بجميع الثمن وان شاء ترك وان استهلك المتاع أو بعضه فالثمن كله لازم له</w:t>
      </w:r>
      <w:r>
        <w:rPr>
          <w:rtl w:val="true"/>
        </w:rPr>
        <w:t xml:space="preserve">) </w:t>
      </w:r>
      <w:r>
        <w:rPr>
          <w:rtl w:val="true"/>
        </w:rPr>
        <w:t xml:space="preserve">في قول أبى حنيفة ومحمد رحمهما الله و </w:t>
      </w:r>
      <w:r>
        <w:rPr>
          <w:rtl w:val="true"/>
        </w:rPr>
        <w:t>(</w:t>
      </w:r>
      <w:r>
        <w:rPr>
          <w:rtl w:val="true"/>
        </w:rPr>
        <w:t>قال</w:t>
      </w:r>
      <w:r>
        <w:rPr>
          <w:rtl w:val="true"/>
        </w:rPr>
        <w:t xml:space="preserve">) </w:t>
      </w:r>
      <w:r>
        <w:rPr>
          <w:rtl w:val="true"/>
        </w:rPr>
        <w:t xml:space="preserve">أبو يوسف وابن أبى ليلى رحمهما الله يحط عنه الخيانة وحصتها من الربح على كل حال ولاخيار له في ذلك وان خان في التولية فعند أبى حنيفة وأبى يوسف رحمهما الله يحط عنه مقدار الخيانة وعند محمد هو بالخيار ان شاء أخذه بجميع الثمن وان شاء ترك فابو يوسف يقول في المرابحة والتولية جميعا يحط عنه مقدار الخيانة وحصتها من الربح لان العقد الثاني في حق الثمن بناء على الاول وقدر الخيانة لم يكن ثمنا في العقد الاول فلا يمكن اثباته في العقد الثاني كما في الشفيع فان المشترى إذا خان الشفيع لا يثبت مقدار الخيانة في حقه فانه يأخذ بمثل الثمن الاول فلا يمكن اثباته في العقد الثاني كما في الشفيع وهذا لان السبب الثاني لما أضافه إلى السبب الاول فانما يؤثر في ايجاب مثل ما وجب بالسبب الاول الا مقدار ما زاد فيه من الربح ففيما وراء ذلك لا يثبت وبدون السبب لا يثبت الحكم والدليل عليه أنه لو خرج البعض من أن يكون ثمنا في العقد الاول بالحط يخرج ذلك من أن يكون ثمنا في العقد الثاني فإذا ثبت انه لم يكن ثمنا فيه أولى ومحمد يقول فيهما جميعا لا يحط الثمن عن المشترى الثاني لانهما باشرا عقدا باختيارهما بثمن سمياه فينعقد بجميع ذلك الثمن كما لو باعاه مساومة وهذا لان انعقاد سبب الثاني يعتمد التراضي منهما ولا يتم رضا المشترى الاول إذا لم يجب له جميع الثمن المسمى بخلاف الاخذ بالشفعة فلا معتبر برضا المشترى هناك ثم حق الاخذ للشفيع بالثمن الاول مستحق على المشترى على وجه لا يمكن ابطاله ولا نعتبره وبالخيانة قصد تغيره فيرد عليه قصده وهنا البيع مرابحة أو تولية لم يكن مستحقا على المشترى الاول فهو في تسمية ما سمى غير قاصد ابطال ما هو مستحق عليه ولكنه يدلس والتدليس يثبت للمشترى الخيار كتدليس العيوب وهذا بخلاف الحط بعد العقد لان الاستحقاق يثبت للمشترى الثاني بمثل الثمن الاول وثم رضى المشترى الاول به فما خرج من أن يكون ثمنا في العقد الاول يخرج من أن يكون ثمنا في العقد الثاني فكان المشترى الثاني بعد ما تم استحقاقه بمنزلة الشفيع وأبو حنيفة يفرق بين التولية والمرابحة من وجهين </w:t>
      </w:r>
      <w:r>
        <w:rPr>
          <w:rtl w:val="true"/>
        </w:rPr>
        <w:t>(</w:t>
      </w:r>
      <w:r>
        <w:rPr>
          <w:rtl w:val="true"/>
        </w:rPr>
        <w:t>أحد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أن التولية بناء على السبب الاول من كل وجه فلا يثبت فيه ما لم يكن ثابتا في العقد الاول كالاقالة لما كانت فسخا عند الاول فما لم يكن ثابتا في العقد لا يمكن اثباته في الاقالة فاما المرابحة فليست تبنى على العقد الاول من كل وجه وان ثبتت عليه من وجه وهو العيار في الثمن </w:t>
      </w:r>
      <w:r>
        <w:rPr>
          <w:rtl w:val="true"/>
        </w:rPr>
        <w:t xml:space="preserve">* </w:t>
      </w:r>
      <w:r>
        <w:rPr>
          <w:rtl w:val="true"/>
        </w:rPr>
        <w:t xml:space="preserve">ألا ترى انهما سميا فيه ما لم يكن مسمى في العقد الاول فيه يتبين انه سبب مبتدأ باشراه باختيارهما فينعقد بالثمن المسمى </w:t>
      </w:r>
      <w:r>
        <w:rPr>
          <w:rtl w:val="true"/>
        </w:rPr>
        <w:t xml:space="preserve">* </w:t>
      </w:r>
      <w:r>
        <w:rPr>
          <w:rtl w:val="true"/>
        </w:rPr>
        <w:t>فيه يقرره انه لا حاجة في التولية إلى ذكر الثمن وتسمية مقدار خيانة فيه فيكون لغوا أيضا وفي المرابحة لابد من تسمية الثمن وتعيين قدر الربح فكان انعقادها بالتسمية الثانية فينفقد بجيمع ماسميا فيها وفرق آخران في اثبات الخيانة في التولية تغير العقد عن موضوع ما صرحا به لان به يصير البيع مرابحة لاتولية وقد صرحا بالتولية وكان ذلك منهما نفيا لمقدار الخيانة</w:t>
      </w:r>
      <w:r>
        <w:rPr>
          <w:rtl w:val="true"/>
        </w:rPr>
        <w:t xml:space="preserve">. </w:t>
      </w:r>
      <w:r>
        <w:rPr>
          <w:rtl w:val="true"/>
        </w:rPr>
        <w:t>فاما في المرابحة لو أثبتنا جميع المسمى لا يتغير به العقد عن موضوع ما صرحا به فاما صرحا ببيع المرابحة وهو مرابحة الا ان الربح فيه أكثر مما ظنه المشترى والبائع دلس بتسمية بعض ربحه رأس المال فكان ذلك مثبتا الخيار للمشترى وإذا سقط خياره بهلاك المبيع في يده لزمه جميع الثمن المسمى</w:t>
      </w:r>
      <w:r>
        <w:rPr>
          <w:rtl w:val="true"/>
        </w:rPr>
        <w:t xml:space="preserve">. </w:t>
      </w:r>
      <w:r>
        <w:rPr>
          <w:rtl w:val="true"/>
        </w:rPr>
        <w:t xml:space="preserve">قال </w:t>
      </w:r>
      <w:r>
        <w:rPr>
          <w:rtl w:val="true"/>
        </w:rPr>
        <w:t>(</w:t>
      </w:r>
      <w:r>
        <w:rPr>
          <w:rtl w:val="true"/>
        </w:rPr>
        <w:t>وإذا اشترى ثوبا بعشرة دراهم فليس له ان يبيع منه ذراعا مرابحة لما بينا أن الثمن ينقسم على ذراعان الثوب باعتبار الاجزاء وله ان يبيع نصفه أو ثلثه مرابحة</w:t>
      </w:r>
      <w:r>
        <w:rPr>
          <w:rtl w:val="true"/>
        </w:rPr>
        <w:t xml:space="preserve">) </w:t>
      </w:r>
      <w:r>
        <w:rPr>
          <w:rtl w:val="true"/>
        </w:rPr>
        <w:t>لان ثمن النصف معلوم يقينا وهذا لان النصف جزء شائع فلا يتفاوت والذراع اسم لموضع معين يقع عليه الذراع وذلك مختلف في الثوب</w:t>
      </w:r>
      <w:r>
        <w:rPr>
          <w:rtl w:val="true"/>
        </w:rPr>
        <w:t xml:space="preserve">. </w:t>
      </w:r>
      <w:r>
        <w:rPr>
          <w:rtl w:val="true"/>
        </w:rPr>
        <w:t xml:space="preserve">قال </w:t>
      </w:r>
      <w:r>
        <w:rPr>
          <w:rtl w:val="true"/>
        </w:rPr>
        <w:t>(</w:t>
      </w:r>
      <w:r>
        <w:rPr>
          <w:rtl w:val="true"/>
        </w:rPr>
        <w:t>ولو اشترى نصف عبد بمائة درهم ثم اشترى النصف الآخر بمائتي درهم فله أن يبيع أي النصفين شاء مرابحة على ما اشتراه</w:t>
      </w:r>
      <w:r>
        <w:rPr>
          <w:rtl w:val="true"/>
        </w:rPr>
        <w:t xml:space="preserve">) </w:t>
      </w:r>
      <w:r>
        <w:rPr>
          <w:rtl w:val="true"/>
        </w:rPr>
        <w:t>لانه يملك كل نصف بعقد على حدة فيجعل كل نصف بمنزلة عبد على حدة وان شاء باع كله على ثلثمائة درهم مرابحة لان العبد قام عليه في العقدين جميعا بثلثمائة وبيع المرابحة بيع بما قام عليه</w:t>
      </w:r>
      <w:r>
        <w:rPr>
          <w:rtl w:val="true"/>
        </w:rPr>
        <w:t xml:space="preserve">. </w:t>
      </w:r>
      <w:r>
        <w:rPr>
          <w:rtl w:val="true"/>
        </w:rPr>
        <w:t xml:space="preserve">قال </w:t>
      </w:r>
      <w:r>
        <w:rPr>
          <w:rtl w:val="true"/>
        </w:rPr>
        <w:t>(</w:t>
      </w:r>
      <w:r>
        <w:rPr>
          <w:rtl w:val="true"/>
        </w:rPr>
        <w:t>ولو اشترى عبدا بألف درهم فوهب له البائع الثمن كله فله ان يبيعه مرابحة على الالف ولو وهب له بعض الثمن أو حط عنه بعضه باعه مرابحة على ما بقى</w:t>
      </w:r>
      <w:r>
        <w:rPr>
          <w:rtl w:val="true"/>
        </w:rPr>
        <w:t xml:space="preserve">) </w:t>
      </w:r>
      <w:r>
        <w:rPr>
          <w:rtl w:val="true"/>
        </w:rPr>
        <w:t xml:space="preserve">للفرق الذي بينا بينهما في حكم الالتحاق باصل العقد وان باعه بالثمن عرضا أو أعطاه به رهنا فهلك الرهن كان له ان يبيع العبد مرابحة على ألف درهم لانه صار قابضا لهذا الثمن بهذا الطريق فكأنه قضاه مشاهدة ولانه يبيعه مرابحة على ما يملك وانما يملك المسمى عند الشراء </w:t>
      </w:r>
      <w:r>
        <w:rPr>
          <w:rtl w:val="true"/>
        </w:rPr>
        <w:t xml:space="preserve">* </w:t>
      </w:r>
      <w:r>
        <w:rPr>
          <w:rtl w:val="true"/>
        </w:rPr>
        <w:t>ألا ترى انه قبل أن ينقد الثن له ان يبيعه مرابحة</w:t>
      </w:r>
      <w:r>
        <w:rPr>
          <w:rtl w:val="true"/>
        </w:rPr>
        <w:t xml:space="preserve">. </w:t>
      </w:r>
      <w:r>
        <w:rPr>
          <w:rtl w:val="true"/>
        </w:rPr>
        <w:t xml:space="preserve">قال </w:t>
      </w:r>
      <w:r>
        <w:rPr>
          <w:rtl w:val="true"/>
        </w:rPr>
        <w:t>(</w:t>
      </w:r>
      <w:r>
        <w:rPr>
          <w:rtl w:val="true"/>
        </w:rPr>
        <w:t>ولو اشترى ثوبا بعشرة دراهم جياد فنقدها زيوفا وتجوز البائع عنه فله أن يبيعه مرابحة على عشرة جياد</w:t>
      </w:r>
      <w:r>
        <w:rPr>
          <w:rtl w:val="true"/>
        </w:rPr>
        <w:t xml:space="preserve">) </w:t>
      </w:r>
      <w:r>
        <w:rPr>
          <w:rtl w:val="true"/>
        </w:rPr>
        <w:t xml:space="preserve">لانه يتمل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بالجياد وبما نقد من الزيوف صار قاضيا لما عليه بدليل جواز ذلك في السلم والصرف</w:t>
      </w:r>
      <w:r>
        <w:rPr>
          <w:rtl w:val="true"/>
        </w:rPr>
        <w:t xml:space="preserve">. </w:t>
      </w:r>
      <w:r>
        <w:rPr>
          <w:rtl w:val="true"/>
        </w:rPr>
        <w:t>وكذلك ان اشتراه بعشرة نقد فلم ينقده الثمن شهرا فله ان يبيعه مرابحة على العشرة النقد لانه يملك بالنقد وبان لم يطالبه البائع بالثمن شهرا لا يخرج الثمن من أن يكون نقدا فلم يجعل تجوز البائع بالزيوف وتركه المطالبة بالثمن مدة بمنزلة الحط لان هناك القدر المحطوط يلتحق باصل العقد فيكون مغيرا الوصف وهنا يترك المطالبة بالثمن زمانا لا يلتحق شئ باصل العقد</w:t>
      </w:r>
      <w:r>
        <w:rPr>
          <w:rtl w:val="true"/>
        </w:rPr>
        <w:t xml:space="preserve">. </w:t>
      </w:r>
      <w:r>
        <w:rPr>
          <w:rtl w:val="true"/>
        </w:rPr>
        <w:t>وكذلك بالتجوز بالزيوف لان الوصف تبع للاصل فإذا لم يخرج شئ من أصل العشرة من أن يكون ثمنا لا يمكن اخراج الوصف من ذلك لئلا يصير البيع مقصودا فيما هو بيع فيه وذلك ممتنع</w:t>
      </w:r>
      <w:r>
        <w:rPr>
          <w:rtl w:val="true"/>
        </w:rPr>
        <w:t xml:space="preserve">. </w:t>
      </w:r>
      <w:r>
        <w:rPr>
          <w:rtl w:val="true"/>
        </w:rPr>
        <w:t xml:space="preserve">قال </w:t>
      </w:r>
      <w:r>
        <w:rPr>
          <w:rtl w:val="true"/>
        </w:rPr>
        <w:t>(</w:t>
      </w:r>
      <w:r>
        <w:rPr>
          <w:rtl w:val="true"/>
        </w:rPr>
        <w:t>فان وهب الثوب المشترى بعشرة لانسان ثم رجع فيه فله ان يبيعه مرابحة على عشرة</w:t>
      </w:r>
      <w:r>
        <w:rPr>
          <w:rtl w:val="true"/>
        </w:rPr>
        <w:t xml:space="preserve">). </w:t>
      </w:r>
      <w:r>
        <w:rPr>
          <w:rtl w:val="true"/>
        </w:rPr>
        <w:t>لان بالرجوع يعود العين إلى قديم ملكه سواء رجع بقضاء أو بغير قضاء وقد بينا هذا في الهبة</w:t>
      </w:r>
      <w:r>
        <w:rPr>
          <w:rtl w:val="true"/>
        </w:rPr>
        <w:t xml:space="preserve">. </w:t>
      </w:r>
      <w:r>
        <w:rPr>
          <w:rtl w:val="true"/>
        </w:rPr>
        <w:t>وكذلك ان باعه فرد عليه بعيب أو فساد بيع أو خيار أو اقالة فله أن يبيعه مرابحة على عشرة لانه ان عاد إليه بسبب هو فسخ من كل وجه فقد عاد إليه قديم ملكه وان عاد إليه بسبب هو متردد كالاقالة فاكثر ما فيه أنه بمنزلة عقد جديد وقد تملك فيه الثوب بعشرة فيبعه مرابحة عليه ولو تم البيع فيه رجع إليه بميراث أو هبة لم يكن له ان يبيعه مرابحة لانه ما عاد إليه الملك المستفاد بالشراء الاول فان ملك الوارث ينبنى على ملك المورث فانما يبقى له ماكان لمورثه فيبيعه مرابحة على ما اشتراه مورثه به لو باعه مرابحة وليس له ذلك لان المالكية قد تحددت له وان كان الملك هو الذي كان لمورثه واما في الهبة فقد يثبت له ملك جديد بسبب التبرع فلا يكون له ان يبيعه مرابحة</w:t>
      </w:r>
      <w:r>
        <w:rPr>
          <w:rtl w:val="true"/>
        </w:rPr>
        <w:t xml:space="preserve">. </w:t>
      </w:r>
      <w:r>
        <w:rPr>
          <w:rtl w:val="true"/>
        </w:rPr>
        <w:t xml:space="preserve">قال </w:t>
      </w:r>
      <w:r>
        <w:rPr>
          <w:rtl w:val="true"/>
        </w:rPr>
        <w:t>(</w:t>
      </w:r>
      <w:r>
        <w:rPr>
          <w:rtl w:val="true"/>
        </w:rPr>
        <w:t>وإذا اشترى شيئا من أبيه أو أمه أو ولده أو مكاتبه أو عبده أو اشترى العبد أو المكاتب من مولاه بثمن قد قام على البائع باقل منه لم يكن له ان يبيعه مرابحة الا بالذي قام على البائع في العبد والمكاتب بالاتفاق</w:t>
      </w:r>
      <w:r>
        <w:rPr>
          <w:rtl w:val="true"/>
        </w:rPr>
        <w:t xml:space="preserve">) </w:t>
      </w:r>
      <w:r>
        <w:rPr>
          <w:rtl w:val="true"/>
        </w:rPr>
        <w:t>لان بيع المرابحة على ما يتيقن بخروجه في ملكه بمقابلة هذا العين وهو المدفوع إلى البائع الاول فاما الربح الذي حصل لعبده لم يخرج من ملكه لان كسب العبد لمولاه وما حصل لمكاتبه من وجه كان له أيضا فللمولى حق الملك في كسب المكاتب وينقلب ذلك حقيقة الملك لعجزه ولان تهمة المسامحة تتمكن فالانسان يسامح في المعاملة مع عبده ومكاتبه لعلمه انه لا يتعذر عنه ما يحصل لهما وبيع المرابحة بيع أمانة ينفى عنه كل تهمة وخيانة فاما في غير المماليك من الآباء والاولاد والازواج والزوجات</w:t>
      </w:r>
      <w:r>
        <w:rPr>
          <w:rtl w:val="true"/>
        </w:rPr>
        <w:t xml:space="preserve">. </w:t>
      </w:r>
      <w:r>
        <w:rPr>
          <w:rtl w:val="true"/>
        </w:rPr>
        <w:t xml:space="preserve">فكذلك الجواب عند ابي حنيفة و </w:t>
      </w:r>
      <w:r>
        <w:rPr>
          <w:rtl w:val="true"/>
        </w:rPr>
        <w:t>(</w:t>
      </w:r>
      <w:r>
        <w:rPr>
          <w:rtl w:val="true"/>
        </w:rPr>
        <w:t>قال</w:t>
      </w:r>
      <w:r>
        <w:rPr>
          <w:rtl w:val="true"/>
        </w:rPr>
        <w:t xml:space="preserve">) </w:t>
      </w:r>
      <w:r>
        <w:rPr>
          <w:rtl w:val="true"/>
        </w:rPr>
        <w:t xml:space="preserve">أبو يوس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ومحمد رحمهما الله له ان يبيعه مرابحة على ما اشتراه به من هؤلاء لتباين الاملاك بينهما إذ ليس لكل واحد منهما في ملك صاحبه ملك ولا حق ملك فهما في ذلك كالاخوين وأبو حنيفة رضى الله عنه يقول ما يحصله المرء لهؤلاء بمنزلة ما يحصل لنفسه من وجه ولهذا لاتقبل شهادته لهؤلاء فبأعتبار هذا الوجه صاروا في حقه كالعبد والمكاتب ولان مسامحة بعض هؤلاء مع البعض في المعاملة أمر ظاهر وبيع المرابحة يؤخذ فيه بالاحتياط فلا يبيعه مرابحة الا على القدر الذي يتيقن بالالتزام فيه لا على وجه المسامحة</w:t>
      </w:r>
      <w:r>
        <w:rPr>
          <w:rtl w:val="true"/>
        </w:rPr>
        <w:t xml:space="preserve">. </w:t>
      </w:r>
      <w:r>
        <w:rPr>
          <w:rtl w:val="true"/>
        </w:rPr>
        <w:t>وذلك أقل الثمنين كما في العبد والمكاتب</w:t>
      </w:r>
      <w:r>
        <w:rPr>
          <w:rtl w:val="true"/>
        </w:rPr>
        <w:t xml:space="preserve">. </w:t>
      </w:r>
      <w:r>
        <w:rPr>
          <w:rtl w:val="true"/>
        </w:rPr>
        <w:t xml:space="preserve">قال </w:t>
      </w:r>
      <w:r>
        <w:rPr>
          <w:rtl w:val="true"/>
        </w:rPr>
        <w:t>(</w:t>
      </w:r>
      <w:r>
        <w:rPr>
          <w:rtl w:val="true"/>
        </w:rPr>
        <w:t>وإذا اشترى ثوبا بثوب قد قام عليه الاول بعشرة دراهم فليس له ان يبيعه مرابحة على العشرة</w:t>
      </w:r>
      <w:r>
        <w:rPr>
          <w:rtl w:val="true"/>
        </w:rPr>
        <w:t xml:space="preserve">) </w:t>
      </w:r>
      <w:r>
        <w:rPr>
          <w:rtl w:val="true"/>
        </w:rPr>
        <w:t xml:space="preserve">لانه ملك هذا الثوب بالعقد الثاني فالعوض ماكان مذكورا فيه ولامثل للثوب من جنسه فلهذا لا يبيعه مرابحة على ما اشترى به ولا على الثمن الاول لانه ما التزم ذلك عوضا عن هذا الثوب قال </w:t>
      </w:r>
      <w:r>
        <w:rPr>
          <w:rtl w:val="true"/>
        </w:rPr>
        <w:t>(</w:t>
      </w:r>
      <w:r>
        <w:rPr>
          <w:rtl w:val="true"/>
        </w:rPr>
        <w:t>وإذا اشترى الرجلان عدل زطى بألف درهم فاقتسماه فليس لواحد منهما ان يبيع نصيبه مرابحة</w:t>
      </w:r>
      <w:r>
        <w:rPr>
          <w:rtl w:val="true"/>
        </w:rPr>
        <w:t xml:space="preserve">) </w:t>
      </w:r>
      <w:r>
        <w:rPr>
          <w:rtl w:val="true"/>
        </w:rPr>
        <w:t xml:space="preserve">لان القسمة فيما تتفاوت يتمكن فيها معنى المعاوضة من حيث ان كل واحد منهما يأخذ نصف ما يصيبه بقديم ملكه ونصفه عوضا عما ترك لصاحبه فيمنعه ذلك من البيع مرابحة </w:t>
      </w:r>
      <w:r>
        <w:rPr>
          <w:rtl w:val="true"/>
        </w:rPr>
        <w:t xml:space="preserve">* </w:t>
      </w:r>
      <w:r>
        <w:rPr>
          <w:rtl w:val="true"/>
        </w:rPr>
        <w:t>يوضحه انا لا نتيقن بان ما يصيبه بالقسمة هو النصف وانما يعرف ذلك بطريق الحزر وقبل القسمة لو ميزا بعض الثياب وأرادا بيع ذلك مرابحة على ما يخصها من الثمن لم يملكا ذلك</w:t>
      </w:r>
      <w:r>
        <w:rPr>
          <w:rtl w:val="true"/>
        </w:rPr>
        <w:t xml:space="preserve">. </w:t>
      </w:r>
      <w:r>
        <w:rPr>
          <w:rtl w:val="true"/>
        </w:rPr>
        <w:t>فكذلك بعد القسمة وبه فارق المكيل والموزون</w:t>
      </w:r>
      <w:r>
        <w:rPr>
          <w:rtl w:val="true"/>
        </w:rPr>
        <w:t xml:space="preserve">. </w:t>
      </w:r>
      <w:r>
        <w:rPr>
          <w:rtl w:val="true"/>
        </w:rPr>
        <w:t xml:space="preserve">قال </w:t>
      </w:r>
      <w:r>
        <w:rPr>
          <w:rtl w:val="true"/>
        </w:rPr>
        <w:t>(</w:t>
      </w:r>
      <w:r>
        <w:rPr>
          <w:rtl w:val="true"/>
        </w:rPr>
        <w:t>وإذا اشترى عبدا به عيب قد دلس عليه فلما علم به رضى فله ان يبيعه مرابحة</w:t>
      </w:r>
      <w:r>
        <w:rPr>
          <w:rtl w:val="true"/>
        </w:rPr>
        <w:t xml:space="preserve">) </w:t>
      </w:r>
      <w:r>
        <w:rPr>
          <w:rtl w:val="true"/>
        </w:rPr>
        <w:t>لانه اشتراه بالثمن الذي يبعه مرابحة عليه وسبب العين يثبت له الخيار فاسقاطه لا يمنعه من البيع مرابحة كما لو كان فيه خيار الشرط أو رؤية فاسقط</w:t>
      </w:r>
      <w:r>
        <w:rPr>
          <w:rtl w:val="true"/>
        </w:rPr>
        <w:t xml:space="preserve">. </w:t>
      </w:r>
      <w:r>
        <w:rPr>
          <w:rtl w:val="true"/>
        </w:rPr>
        <w:t xml:space="preserve">وكذلك لو اشتراه مرابحة فخانه صاحبه فيه كان له ان يبيعه مرابحة على ما أخذه به لما بينا ان الثابت له بسبب هذه الخيانة الخيار فقط قال </w:t>
      </w:r>
      <w:r>
        <w:rPr>
          <w:rtl w:val="true"/>
        </w:rPr>
        <w:t>(</w:t>
      </w:r>
      <w:r>
        <w:rPr>
          <w:rtl w:val="true"/>
        </w:rPr>
        <w:t>وإذا ولى رحل رجلا بيعا بما قام عليه ثم اطلع على انه أخذه بأقل من ذلك بشهادة شهود أو باقرار البائع الاوسط أو بنكوله عن اليمين فيه وقد ادعاه المشترى الآخر</w:t>
      </w:r>
      <w:r>
        <w:rPr>
          <w:rtl w:val="true"/>
        </w:rPr>
        <w:t xml:space="preserve">) </w:t>
      </w:r>
      <w:r>
        <w:rPr>
          <w:rtl w:val="true"/>
        </w:rPr>
        <w:t xml:space="preserve">فانه يرجع عليه بالفضل وتم له البيع وقد بينا الخلاف في هذه المسألة وانما الشبهة في حرف وهو انه سمع دعوى المشترى الاخر أن الثمن الاول كان أقل مما سمى في التولية منه حتى سمع بينته على ذلك واستحلفه على ذلك خصمه يقضى عليه بنكوله من اصحابنا رحمهم الله من يقول هو مناقض في هذه الدعوى والمناقض لا قول له ولا طريق لظهور ذلك إلا اقرار البائع الا وسط به ومن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من يقول بل دعوى الخيانة من المشترى الآخر بمنزلة دعوى العيب أو بمنزلة دعوى الحط ولو ادعى شيئا من ذلك فأقام البينة قبلت بينته وإذا لم يكن له بينة يستحلف خصمه</w:t>
      </w:r>
      <w:r>
        <w:rPr>
          <w:rtl w:val="true"/>
        </w:rPr>
        <w:t xml:space="preserve">. </w:t>
      </w:r>
      <w:r>
        <w:rPr>
          <w:rtl w:val="true"/>
        </w:rPr>
        <w:t>فكذلك هنا وان كان المولي قد باعه مرابحة قبل أن يرجع على البائع الاول بشئ ثم رجع عليه بقدر الخيانة يرد ذلك القدر وربحه على المشترى منه بمنزلة ما لو حط بائعه عنه بعض الثمن</w:t>
      </w:r>
      <w:r>
        <w:rPr>
          <w:rtl w:val="true"/>
        </w:rPr>
        <w:t xml:space="preserve">. </w:t>
      </w:r>
      <w:r>
        <w:rPr>
          <w:rtl w:val="true"/>
        </w:rPr>
        <w:t xml:space="preserve">قال </w:t>
      </w:r>
      <w:r>
        <w:rPr>
          <w:rtl w:val="true"/>
        </w:rPr>
        <w:t>(</w:t>
      </w:r>
      <w:r>
        <w:rPr>
          <w:rtl w:val="true"/>
        </w:rPr>
        <w:t>وإذا اشترى شيئا من شريك له شركة عنان فلا بأس بأن يبيعه مرابحة</w:t>
      </w:r>
      <w:r>
        <w:rPr>
          <w:rtl w:val="true"/>
        </w:rPr>
        <w:t xml:space="preserve">) </w:t>
      </w:r>
      <w:r>
        <w:rPr>
          <w:rtl w:val="true"/>
        </w:rPr>
        <w:t>لانهما فيما ليس من شركتهما كسائر الاجانب ولهذا قبلت شهادة كل واحد منهما لصاحبه فان كان للاول فيه حصة فليس له أن يبيعه حصة نفسه مرابحة إلا على ما اشتراه به لانه يملك حصته بالعقد الاول وانما يملك على شريكه بالعقد الثاني حصته فبيع كل حصته مرابحة على ما اشتراه به</w:t>
      </w:r>
      <w:r>
        <w:rPr>
          <w:rtl w:val="true"/>
        </w:rPr>
        <w:t xml:space="preserve">. </w:t>
      </w:r>
      <w:r>
        <w:rPr>
          <w:rtl w:val="true"/>
        </w:rPr>
        <w:t xml:space="preserve">قال </w:t>
      </w:r>
      <w:r>
        <w:rPr>
          <w:rtl w:val="true"/>
        </w:rPr>
        <w:t>(</w:t>
      </w:r>
      <w:r>
        <w:rPr>
          <w:rtl w:val="true"/>
        </w:rPr>
        <w:t>وان كانت خادم لشريك مفاوض للخدمة فاشتراها شريكه منه للخدمة ثم بدأ له أن يبيعها مرابحة فله ذلك</w:t>
      </w:r>
      <w:r>
        <w:rPr>
          <w:rtl w:val="true"/>
        </w:rPr>
        <w:t xml:space="preserve">) </w:t>
      </w:r>
      <w:r>
        <w:rPr>
          <w:rtl w:val="true"/>
        </w:rPr>
        <w:t>لان هذا ليس من شركتهما وكل واحد منهما من صاحبه فيه كأجنبي آخر وكل شئ كان لاحدهما خاصة فالحكم فيه كذلك وكل شئ كان بينهما فلا يبيعه واحد منهما مرابحة إذا اشتراه من صاحبه الا على الاصل الاول لان العقد الثاني غير معتبر فان قبله كانت العين مشتركة بينهما شركة مفاوضة</w:t>
      </w:r>
      <w:r>
        <w:rPr>
          <w:rtl w:val="true"/>
        </w:rPr>
        <w:t xml:space="preserve">. </w:t>
      </w:r>
      <w:r>
        <w:rPr>
          <w:rtl w:val="true"/>
        </w:rPr>
        <w:t xml:space="preserve">فكذلك بعده بخلاف ما يشترى أحد شريكي العنان من صاحبه للشركة لان ذلك شراء معتبر فانه يدخل في شركتهما ما لم يكن داخلا الا ان البائع في حصة نفسه انما يبيعه مرابحة على أقل الثمنين وهو ما اشتراه به لانه متيقن بخروج ذلك القدر عن ملكه قال </w:t>
      </w:r>
      <w:r>
        <w:rPr>
          <w:rtl w:val="true"/>
        </w:rPr>
        <w:t>(</w:t>
      </w:r>
      <w:r>
        <w:rPr>
          <w:rtl w:val="true"/>
        </w:rPr>
        <w:t>عبد بين اثنين قام عليهما بمائة دينار فربح أحدهما صاحبه في حصته دينارا فلا بأس بأن يبيعه مرابحة على مائة دينار ودينار</w:t>
      </w:r>
      <w:r>
        <w:rPr>
          <w:rtl w:val="true"/>
        </w:rPr>
        <w:t xml:space="preserve">) </w:t>
      </w:r>
      <w:r>
        <w:rPr>
          <w:rtl w:val="true"/>
        </w:rPr>
        <w:t>لانه يملك جميع العبد بهذا القدر وفي شركة الملك شراء أحدهما من صاحبه كشرائه من أجنبي آخر</w:t>
      </w:r>
      <w:r>
        <w:rPr>
          <w:rtl w:val="true"/>
        </w:rPr>
        <w:t xml:space="preserve">. </w:t>
      </w:r>
      <w:r>
        <w:rPr>
          <w:rtl w:val="true"/>
        </w:rPr>
        <w:t xml:space="preserve">قال </w:t>
      </w:r>
      <w:r>
        <w:rPr>
          <w:rtl w:val="true"/>
        </w:rPr>
        <w:t>(</w:t>
      </w:r>
      <w:r>
        <w:rPr>
          <w:rtl w:val="true"/>
        </w:rPr>
        <w:t>وإذا اشترى الرجل متاعا ثم رقمه باكثر من ثمنه ثم باعه مرابحة على رقمه فهو جائز</w:t>
      </w:r>
      <w:r>
        <w:rPr>
          <w:rtl w:val="true"/>
        </w:rPr>
        <w:t xml:space="preserve">) </w:t>
      </w:r>
      <w:r>
        <w:rPr>
          <w:rtl w:val="true"/>
        </w:rPr>
        <w:t xml:space="preserve">ولكن لا ينبغى أن يقول قام على بكذا ولا أخذته بكذا فان ذلك كذب والكذب لا رخصة فيه ولكن يقول رقمه بكذا وأنا أبيعه مرابحة على ذلك وعن أبى يوسف </w:t>
      </w:r>
      <w:r>
        <w:rPr>
          <w:rtl w:val="true"/>
        </w:rPr>
        <w:t>(</w:t>
      </w:r>
      <w:r>
        <w:rPr>
          <w:rtl w:val="true"/>
        </w:rPr>
        <w:t>قال</w:t>
      </w:r>
      <w:r>
        <w:rPr>
          <w:rtl w:val="true"/>
        </w:rPr>
        <w:t xml:space="preserve">) </w:t>
      </w:r>
      <w:r>
        <w:rPr>
          <w:rtl w:val="true"/>
        </w:rPr>
        <w:t xml:space="preserve">هذا إذا كان المشترى ممن يعلم عادة التجار انهم يرقمون السلع باكثر مما يشترون به فان كان لا يعلم ذلك فهذه خيانة وللمشترى حق الرد به إذا علم وهذا منه احتياط وقد كان يبالغ في الاحتياط في باب المرابحة حتى </w:t>
      </w:r>
      <w:r>
        <w:rPr>
          <w:rtl w:val="true"/>
        </w:rPr>
        <w:t>(</w:t>
      </w:r>
      <w:r>
        <w:rPr>
          <w:rtl w:val="true"/>
        </w:rPr>
        <w:t>قال</w:t>
      </w:r>
      <w:r>
        <w:rPr>
          <w:rtl w:val="true"/>
        </w:rPr>
        <w:t xml:space="preserve">) </w:t>
      </w:r>
      <w:r>
        <w:rPr>
          <w:rtl w:val="true"/>
        </w:rPr>
        <w:t xml:space="preserve">إذا اشترى شيئا باكثر من ثمنه مما لا يتغابن الناس في مثله وهو يعلم ذلك فليس له أن يبيعه مرابحة من غير بيان وكذلك لو اشترى بالدين ممن عليه الدين شيئا وهو لا يشترى ذلك الشئ بمثل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الثمن من غيره فليس له أن يبيعه مرابحة وان كان يشترى بمثل ذلك الثمن من غير غريمه فله أن يبيعه مرابحة سواء أخذه بلفظة الشراء أو بلفظة الصلح وفى ظاهر الرواية يفرق بين الصلح والشراء فنقول مبنى الصلح على الحط والتجوز بدون الحق ومبنى الشراء على الاستقصاء والمماكسة ولو كان أصل الثوب له بميراث أو هبة أو وصية فقومه قيمة ثم باعه مرابحة على تلك القيمة كان جائزا أيضا لانه ما أخبر المشترى بشئ هو كذب وانما </w:t>
      </w:r>
      <w:r>
        <w:rPr>
          <w:rtl w:val="true"/>
        </w:rPr>
        <w:t>(</w:t>
      </w:r>
      <w:r>
        <w:rPr>
          <w:rtl w:val="true"/>
        </w:rPr>
        <w:t>قال</w:t>
      </w:r>
      <w:r>
        <w:rPr>
          <w:rtl w:val="true"/>
        </w:rPr>
        <w:t xml:space="preserve">) </w:t>
      </w:r>
      <w:r>
        <w:rPr>
          <w:rtl w:val="true"/>
        </w:rPr>
        <w:t>قيمته كذا أو رقمه كذا وهو صادق في ذلك فان صار المشترى مغبونا فيه فذلك من قبل جهله</w:t>
      </w:r>
      <w:r>
        <w:rPr>
          <w:rtl w:val="true"/>
        </w:rPr>
        <w:t xml:space="preserve">. </w:t>
      </w:r>
      <w:r>
        <w:rPr>
          <w:rtl w:val="true"/>
        </w:rPr>
        <w:t xml:space="preserve">قال </w:t>
      </w:r>
      <w:r>
        <w:rPr>
          <w:rtl w:val="true"/>
        </w:rPr>
        <w:t>(</w:t>
      </w:r>
      <w:r>
        <w:rPr>
          <w:rtl w:val="true"/>
        </w:rPr>
        <w:t>وإذا باع الرجل المتاع بربح ده يازده أو بربح أحد عشر</w:t>
      </w:r>
      <w:r>
        <w:rPr>
          <w:rtl w:val="true"/>
        </w:rPr>
        <w:t xml:space="preserve">) </w:t>
      </w:r>
      <w:r>
        <w:rPr>
          <w:rtl w:val="true"/>
        </w:rPr>
        <w:t>فكذلك سواء ان كان المشترى قد علم بالثمن قبل عقده البيع وليس أن يرده لان مقدار الثمن وربحه معلوم له عند العقد وان لم يكن عالما بالثمن فهو بالخيار ان شاء أخذه وان شاء تركه ليكشف الحال له حين يعلم بمقدار الثمن وكذلك ان باعه له برقمه فللمشترى الخيار إذا علم بالرقم لما بينا قال وإذا اشترى ثوبا بعشرة دراهم ثم باعه بوضيعة ده يازده عن الثمن فان الثمن يكون تسعة دراهم وجزء من احدى عشر جزءا من درهم ولو باعه بربح ده يازدة كان الربح درهما ثم إذا باعه بوضيعة ده يازدة لم يجعل الوضيعة درهما ففى الحقيقة لافرق بينهما فانه إذا باعه بربح ده يازدة كان الثمن أحد عشر درهما فالربح جزأ من احدى عشر جزءا من الثمن وذلك بأن تضرب العشرة في احدى عشر فتكون مائة وعشرة فمقدار الوضيعة جزءا من احدى عشر جزء وذلك عشرة أجزاء يبقى مائة جزء وكل احدى عشر جزءا درهم وذلك تسعة دراهم وجزءا من احدى عشر جزءا من درهم</w:t>
      </w:r>
      <w:r>
        <w:rPr>
          <w:rtl w:val="true"/>
        </w:rPr>
        <w:t xml:space="preserve">. </w:t>
      </w:r>
      <w:r>
        <w:rPr>
          <w:rtl w:val="true"/>
        </w:rPr>
        <w:t xml:space="preserve">قال </w:t>
      </w:r>
      <w:r>
        <w:rPr>
          <w:rtl w:val="true"/>
        </w:rPr>
        <w:t>(</w:t>
      </w:r>
      <w:r>
        <w:rPr>
          <w:rtl w:val="true"/>
        </w:rPr>
        <w:t>وإذا اشترى ثوبا بخمسة دراهم واشترى آخر ثوبا بستة دراهم ثم باعاهما بصفقة واحدة مرابحة ومواضعة فالثمن بينهما على قدر رأس ماليهما</w:t>
      </w:r>
      <w:r>
        <w:rPr>
          <w:rtl w:val="true"/>
        </w:rPr>
        <w:t xml:space="preserve">) </w:t>
      </w:r>
      <w:r>
        <w:rPr>
          <w:rtl w:val="true"/>
        </w:rPr>
        <w:t>لان الثمن الثاني في هذا النوع من البيع مبنى على الثمن الاول</w:t>
      </w:r>
      <w:r>
        <w:rPr>
          <w:rtl w:val="true"/>
        </w:rPr>
        <w:t xml:space="preserve">. </w:t>
      </w:r>
      <w:r>
        <w:rPr>
          <w:rtl w:val="true"/>
        </w:rPr>
        <w:t xml:space="preserve">قال </w:t>
      </w:r>
      <w:r>
        <w:rPr>
          <w:rtl w:val="true"/>
        </w:rPr>
        <w:t>(</w:t>
      </w:r>
      <w:r>
        <w:rPr>
          <w:rtl w:val="true"/>
        </w:rPr>
        <w:t>ولو ولى المشترى رجلا ثم حط البائع الاول عنه جميع الثمن فانه لا يحط عن الآخر شئ</w:t>
      </w:r>
      <w:r>
        <w:rPr>
          <w:rtl w:val="true"/>
        </w:rPr>
        <w:t xml:space="preserve">) </w:t>
      </w:r>
      <w:r>
        <w:rPr>
          <w:rtl w:val="true"/>
        </w:rPr>
        <w:t>لان حط الكل مبتدأ غيره ملتحق بأصل العقد فلا يثبت في حق المولى والله أعلم</w:t>
      </w:r>
      <w:r>
        <w:rPr>
          <w:rtl w:val="true"/>
        </w:rPr>
        <w:t>. (</w:t>
      </w:r>
      <w:r>
        <w:rPr>
          <w:rtl w:val="true"/>
        </w:rPr>
        <w:t>باب العيوب في البيوع</w:t>
      </w:r>
      <w:r>
        <w:rPr>
          <w:rtl w:val="true"/>
        </w:rPr>
        <w:t>) (</w:t>
      </w:r>
      <w:r>
        <w:rPr>
          <w:rtl w:val="true"/>
        </w:rPr>
        <w:t>قال</w:t>
      </w:r>
      <w:r>
        <w:rPr>
          <w:rtl w:val="true"/>
        </w:rPr>
        <w:t xml:space="preserve">) </w:t>
      </w:r>
      <w:r>
        <w:rPr>
          <w:rtl w:val="true"/>
        </w:rPr>
        <w:t>رحمه الله وإذا برئ البائع إلى المشترى عند عقده البيع من كل عيب فهو جائز وان لم يسم العيوب عندنا</w:t>
      </w:r>
      <w:r>
        <w:rPr>
          <w:rtl w:val="true"/>
        </w:rPr>
        <w:t xml:space="preserve">) </w:t>
      </w:r>
      <w:r>
        <w:rPr>
          <w:rtl w:val="true"/>
        </w:rPr>
        <w:t xml:space="preserve">و </w:t>
      </w:r>
      <w:r>
        <w:rPr>
          <w:rtl w:val="true"/>
        </w:rPr>
        <w:t>(</w:t>
      </w:r>
      <w:r>
        <w:rPr>
          <w:rtl w:val="true"/>
        </w:rPr>
        <w:t>قال</w:t>
      </w:r>
      <w:r>
        <w:rPr>
          <w:rtl w:val="true"/>
        </w:rPr>
        <w:t xml:space="preserve">) </w:t>
      </w:r>
      <w:r>
        <w:rPr>
          <w:rtl w:val="true"/>
        </w:rPr>
        <w:t xml:space="preserve">الشافعي شرط البراءة عن العيوب المجهولة باطل الا أ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عيبا في باطن الحيوان فله في ذلك قولان وفي البيع بشرط البراءة من كل عيب له قولان في أحد القولين البيع</w:t>
      </w:r>
      <w:r>
        <w:rPr>
          <w:rtl w:val="true"/>
        </w:rPr>
        <w:t xml:space="preserve">. </w:t>
      </w:r>
      <w:r>
        <w:rPr>
          <w:rtl w:val="true"/>
        </w:rPr>
        <w:t>فاسد وفي القول الآخر البيع صحيح والشرط باطل واحتج بنهي النبي صلى الله عليه وسلم عن بيع الغرر وهذا بيع غرر لانه لا يدرى ان المعقود عليه على أي صفة هو ولان هذا شرط يمنع موجب العقد لان موجب المعاوضة استحقاق صفة السلامة وهذا الشرط يمنع من ذلك فهو نظير شرط يمنع الملك ولان البائع يلتزم تسليم المجهول لانه يلتزم تسليمه على الصفة التى عليها البيع</w:t>
      </w:r>
      <w:r>
        <w:rPr>
          <w:rtl w:val="true"/>
        </w:rPr>
        <w:t xml:space="preserve">. </w:t>
      </w:r>
      <w:r>
        <w:rPr>
          <w:rtl w:val="true"/>
        </w:rPr>
        <w:t xml:space="preserve">وذلك غير معلوم عند المتعاقدين والتزام تسليم المجهول بالبيع لا يصح كبيع ثوب من العدل أو شاة من القطيع بخلاف مااذا سمى العيب أو ابرأه المشترى فان ما يلتزم تسليمه بالعقد بعد تسيمة العيب معلوم ومالا يمكن اعلامه نحو عود الجراحة أو يلحق الجرح باعلامه نحو ما يكون في باطن الحيوان يسقط اعتباره للتعذر </w:t>
      </w:r>
      <w:r>
        <w:rPr>
          <w:rtl w:val="true"/>
        </w:rPr>
        <w:t xml:space="preserve">* </w:t>
      </w:r>
      <w:r>
        <w:rPr>
          <w:rtl w:val="true"/>
        </w:rPr>
        <w:t xml:space="preserve">والدليل على الفرق بين المسمى وغير المسمى ان المشترى لو عرض على انسان و </w:t>
      </w:r>
      <w:r>
        <w:rPr>
          <w:rtl w:val="true"/>
        </w:rPr>
        <w:t>(</w:t>
      </w:r>
      <w:r>
        <w:rPr>
          <w:rtl w:val="true"/>
        </w:rPr>
        <w:t>قال</w:t>
      </w:r>
      <w:r>
        <w:rPr>
          <w:rtl w:val="true"/>
        </w:rPr>
        <w:t xml:space="preserve">) </w:t>
      </w:r>
      <w:r>
        <w:rPr>
          <w:rtl w:val="true"/>
        </w:rPr>
        <w:t xml:space="preserve">اشتره فانه لاعيب به ثم وجد به عيبا كان له ان يخاصم فيه بائعه وبمثله لو قال اشتره فانه ليس بآبق ثم وجد به عيب الاباق لم يكن له أن يخاصم فيه بائعه وحجتنا في ذلك ما روى ان زيد بن ثابت رضى الله عنه ابتاع مملوكا من عبد الله بن عمر رضى الله عنهما بشرط البراءة من كل عيب ثم طعن فيه بعيب فاختصما إلى عثمان بن عفان رضي الله عنه فحلفه بالله لقد بعته وما به عيب يعلمه وكتمته فنكل عن اليمين فرده عليه فقد اتفقوا على جواز البيع بهذا الشرط وانما اختلفوا في صحة الشرط فيستدل باتفاقهم على جواز البيع وبقول النبي صلى الله عليه وسلم المسلمون عند شروطهم على صحة الشرط والكلام في شرط صحة البراءة من كل عيب ينبنى على صحة الابراء عن الحقوق المجهولة فالشافعى لا يجوز ذلك وقد قام الدليل على جوازه لنا في ذلك حديث على رضى الله عنه حين بعثه رسول الله صلى الله عليه وسلم ليصالح بنى جذيمة فواداهم حتى ميلغة الكلب وبقى في يديه مال فقال هذا لكم مالا تعلمونه ولا يعلمه رسول الله صلى الله عليه وسلم فبلغ ذلك رسول الله صلى الله عليه وسلم فسر فهذا دليل جواز الصلح عن الحقوق المجهولة والمعنى فيه ان هذا إسقاط حق لا يحتاج فيه إلى التسليم فيصح في المجهول كالطلاق والعتاق وتأثيره ان نفس الجهالة لا تمنع صحة لالتزام ولكن جهالة تفضى إلى تمكن المنازعة ألا ترى ان التمليكين يصح في هذا وهذا أضيق من الاسقطات ثم الجهالة التى لا تفضي إلى المنازعة لا تمنع صحة التمليك كجهالة القفيز من الصبرة فلان لايمنع صحة الاسقاط أولى فالسقوط يكون متلاش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لا يحتاج فيه إلى التسليم والجهالة التى لا تفضي إلى المنازعة أولى ولا معنى لقول من يقول ان الايجاب في المجهول في معنى التعليق بشرط البيان فما لا يحتمل التعليق بالشرط لا يصح ايجابه في المجهول لان الشرط داخل على نفس السبب حتى يجعله في حكم تصرف آخر هو يمين والجهالة تدخل على حكم السبب فإذا كانت تفضى إلى المنازعة يتعذر اثبات الحكم مع الجهالة وإذا كانت لا تفضي إلى المنازعة لا تتعذر فلا يمنع صحته إذا ثبت صحة هذا الشرط ثبت جواز العقد معه لان هذا الشرط يقرر مقتضى العقد ومقتضى العقد اللزوم والعقد بهذا الشرط يلزم سليما كان المبيع أو معيبا ثم البائع بهذا الشرط يمتنع من التزام ما لا يقدر على تسليمه لان عند اطلاق العقد يلتزم تسليم المبيع بصفة السلامة وإذا كان معيبا فهو عاجز عن تسليمه سليما وعند هذا الشرط يلتزم التسليم على الصفة التى عليها المبيع وهو قادر على تسليمه بتلك الصفة والقدرة على التسليم شرط جواز العقد لا ان يكون موجبا فساد العقد ثم لا يتمكن جهالة في المبيع بهذا الشرط لانه مشار إليه معلوم بالاشارة إلى عينه والى مكانه وليس مقصوده من هذا الشرط الاقرار بالعيوب به فلا يجتمع كل عيب في عيب واحد وانما يقصد بذكر هذا الشرط التزام البيع والتزام التسليم على وجه يقدر عليه وهذا من الحكمة</w:t>
      </w:r>
      <w:r>
        <w:rPr>
          <w:rtl w:val="true"/>
        </w:rPr>
        <w:t xml:space="preserve">. </w:t>
      </w:r>
      <w:r>
        <w:rPr>
          <w:rtl w:val="true"/>
        </w:rPr>
        <w:t>ولهذا قلنا ان المشترى بقوله لاعيب به لا يصير مقرا باسقاط العيوب عنه بل قصده من ذلك ترويج السلعة بخلاف قوله ليس بآبق ففى تخصيصه هذا العيب بالذكر ما يدل على ان مراده نفى هذا العيب عنه ولئن تمكنت جهالة في وصف المعقود عليه بهذا الشرط فهى جهالة لا تفضي إلى المنازعة فلا يؤثر في العقد كجهالة مقدار العيب المسمى</w:t>
      </w:r>
      <w:r>
        <w:rPr>
          <w:rtl w:val="true"/>
        </w:rPr>
        <w:t xml:space="preserve">. </w:t>
      </w:r>
      <w:r>
        <w:rPr>
          <w:rtl w:val="true"/>
        </w:rPr>
        <w:t xml:space="preserve">وكان ابن أبى ليلى رحمه الله يقول لا تصح البراءة من العيب مع التسمية ما لم يره المشترى وقد جرت المسألة بينه وبين أبى حنيفة في مجلس الدوانيقي فقال له أبو حنيفة أرأيت لو ان بعض حرم أمير المؤمنين باع عبدا برأس ذكره برص أكان يلزمها ان يرد ذلك المشترى ومازال به حتى أفحمه وضحك الخليفة مما صنع به فإذا عرفنا جواز العقد لهذا الشرط </w:t>
      </w:r>
      <w:r>
        <w:rPr>
          <w:rtl w:val="true"/>
        </w:rPr>
        <w:t>(</w:t>
      </w:r>
      <w:r>
        <w:rPr>
          <w:rtl w:val="true"/>
        </w:rPr>
        <w:t>قلنا</w:t>
      </w:r>
      <w:r>
        <w:rPr>
          <w:rtl w:val="true"/>
        </w:rPr>
        <w:t xml:space="preserve">) </w:t>
      </w:r>
      <w:r>
        <w:rPr>
          <w:rtl w:val="true"/>
        </w:rPr>
        <w:t xml:space="preserve">تدخل فيه البراءة من كل عيب موجود به وقت العقد فان حدث به عيب آخر بعد البيع قبل التسليم فهو داخل في هذه البراءة أيضا في قول أبى حنيفة رضى الله عنه وهو الظاهر من قول أبى يوسف رحمه الله و </w:t>
      </w:r>
      <w:r>
        <w:rPr>
          <w:rtl w:val="true"/>
        </w:rPr>
        <w:t>(</w:t>
      </w:r>
      <w:r>
        <w:rPr>
          <w:rtl w:val="true"/>
        </w:rPr>
        <w:t>قال</w:t>
      </w:r>
      <w:r>
        <w:rPr>
          <w:rtl w:val="true"/>
        </w:rPr>
        <w:t xml:space="preserve">) </w:t>
      </w:r>
      <w:r>
        <w:rPr>
          <w:rtl w:val="true"/>
        </w:rPr>
        <w:t xml:space="preserve">محمد وزفر والحسن رحمهم الله لا تدخل البراءة عن العيب الحادث في هذا الشرط وهو رواية عن أبى يوسف لان ذلك مجهول لا يدرى أيحدث أم لا وأى مقدار يحدث ولو صرح بالتبري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العيب الذي يحدث قبل القبض فسد به العقد ولو دخل في هذا الشرط لفسد العقد به أيضا فابو يوسف رحمه الله يقول العيب الحادث قبل القبض لما جعل كالموجود عند العقد في ثبوت حق الرد فكذلك يجعل كالموجود عند العقد في دخوله في شرط البراءة من كل عيب وهذا لان مقصود البائع اثبات صفة اللزوم للعقد والامتناع من التزام ما لا يقدر على تسليمه وفي هذا لافرق بين العيب الموجود والحادث قبل القبض ولا رواية عن أبى يوسف فيما إذا نص على البراءة عن العيب الحادث وقيل ذلك صحيح عندنا باعتبار انه يقيم السبب وهو العقد مقام نفس العقد الموجب للرد في صحة الاسقاط ولئن سلمنا فنقول هنا ظاهر لفظه يتناول العيوب الموجودة ثم يدخل فيه ما يحدث قبل القبض تبعا لان ذلك يرجع إلى تقرير مقصودهما وقد يدخل في التصرف تبعا مالايجوز أن يكون مقصودا بذلك التصرف كالشرب في بيع الارض والمنقولات في وقف القربة ولو كان شرط البراءة من كل عيب به فهذا يفسد العيب الموجود فلا يتناول الحادث بالاتفاق وان اختلفا في عيب </w:t>
      </w:r>
      <w:r>
        <w:rPr>
          <w:rtl w:val="true"/>
        </w:rPr>
        <w:t>(</w:t>
      </w:r>
      <w:r>
        <w:rPr>
          <w:rtl w:val="true"/>
        </w:rPr>
        <w:t>فقال</w:t>
      </w:r>
      <w:r>
        <w:rPr>
          <w:rtl w:val="true"/>
        </w:rPr>
        <w:t xml:space="preserve">) </w:t>
      </w:r>
      <w:r>
        <w:rPr>
          <w:rtl w:val="true"/>
        </w:rPr>
        <w:t>المشترى أنه حدث بعد العقد وقال</w:t>
      </w:r>
      <w:r>
        <w:rPr>
          <w:rtl w:val="true"/>
        </w:rPr>
        <w:t xml:space="preserve">) </w:t>
      </w:r>
      <w:r>
        <w:rPr>
          <w:rtl w:val="true"/>
        </w:rPr>
        <w:t>البائع بل كان موجودا عند العقد فان كان شرط البراءة من كل عيب فالقول قول المشترى وان كان شرط البراءة من كل عيب فعلى قول محمد القول في ذلك قول البائع وعند زفر القول قول المشترى لانه هو المسقط لحقه فالقول في بيان ما أسقط قوله كما في الفصل الاول ومحمد يقول قد ظهر المسقط مطلقا فالمشترى إذا ادعى خروج شئ بعينه من ذلك المطلق لا يقبل قوله في ذلك الا بحجة كما لو أبرأه عن كل حق له عليه ثم اختلفا في دين انه كان موجودا وقت الابراء أو حدث بعده فانه يجعل القول قول من يدعى دخوله في البراءة المطلقة لهذا المعنى بخلاف ما إذا شرط البراءة من كل عيب به لان المسقط هنا ما ظهر إلا مقيدا بوصف فإذا أنكر المشترى في عيب عينه انه مادخل في ذلك الايجاب المقيد وجب المصير إلى قوله كما في البراءة المقيدة بمكان أو زمان</w:t>
      </w:r>
      <w:r>
        <w:rPr>
          <w:rtl w:val="true"/>
        </w:rPr>
        <w:t xml:space="preserve">. </w:t>
      </w:r>
      <w:r>
        <w:rPr>
          <w:rtl w:val="true"/>
        </w:rPr>
        <w:t xml:space="preserve">قال </w:t>
      </w:r>
      <w:r>
        <w:rPr>
          <w:rtl w:val="true"/>
        </w:rPr>
        <w:t>(</w:t>
      </w:r>
      <w:r>
        <w:rPr>
          <w:rtl w:val="true"/>
        </w:rPr>
        <w:t>وإذا شهد شاهدان على البراءة من كل عيب في خادم ثم اشتراها أحد الشاهدين بغير براءة فوجد بها عيبا كان له أن يردها</w:t>
      </w:r>
      <w:r>
        <w:rPr>
          <w:rtl w:val="true"/>
        </w:rPr>
        <w:t xml:space="preserve">) </w:t>
      </w:r>
      <w:r>
        <w:rPr>
          <w:rtl w:val="true"/>
        </w:rPr>
        <w:t xml:space="preserve">لان البراءة من كل عيب لا تتضمن الاقرار بوجود كل عيب فيها فلا يكون الشاهد راضيا بعيب فيها بعد تلك الشهادة وكذا لو شهدا على البراءة من الاباق ثم اشتراها أحدهما فوجدها آبق فله أن يردها لان الاباق مذكور في البراءة مطلقا غير مضاف إليها فلا يكون ذلك اقرارا من الشاهد ولا من المشترى بوجود ذلك فيها بمنزلة البراءة من كل عيب ولو شهدا انه تبرأ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من إباقها ثم اشتراها أحد الشاهدين فوجدها آبقة فليس له أن يردها لان الاباق هنا مضاف إليها بحرف الكتابة وتخصيصه من بين سائر العيوب بالاضافة إليها يكون اخبار بوجوده فيها فالشاهد أقدم على شراءها وهو عالم بعيبها فلا يكون له أن يردها بالعيب</w:t>
      </w:r>
      <w:r>
        <w:rPr>
          <w:rtl w:val="true"/>
        </w:rPr>
        <w:t xml:space="preserve">. </w:t>
      </w:r>
      <w:r>
        <w:rPr>
          <w:rtl w:val="true"/>
        </w:rPr>
        <w:t xml:space="preserve">قال </w:t>
      </w:r>
      <w:r>
        <w:rPr>
          <w:rtl w:val="true"/>
        </w:rPr>
        <w:t>(</w:t>
      </w:r>
      <w:r>
        <w:rPr>
          <w:rtl w:val="true"/>
        </w:rPr>
        <w:t>وإذا اشترى جارية ولم يتبرء البائع من عيوبها فوطئها المشترى ثم وجد بها عيبا فليس له أن يردها بالعيب عندنا بكرا كانت أو ثيبا عندما اشتراها</w:t>
      </w:r>
      <w:r>
        <w:rPr>
          <w:rtl w:val="true"/>
        </w:rPr>
        <w:t xml:space="preserve">) </w:t>
      </w:r>
      <w:r>
        <w:rPr>
          <w:rtl w:val="true"/>
        </w:rPr>
        <w:t xml:space="preserve">و </w:t>
      </w:r>
      <w:r>
        <w:rPr>
          <w:rtl w:val="true"/>
        </w:rPr>
        <w:t>(</w:t>
      </w:r>
      <w:r>
        <w:rPr>
          <w:rtl w:val="true"/>
        </w:rPr>
        <w:t>قال</w:t>
      </w:r>
      <w:r>
        <w:rPr>
          <w:rtl w:val="true"/>
        </w:rPr>
        <w:t xml:space="preserve">) </w:t>
      </w:r>
      <w:r>
        <w:rPr>
          <w:rtl w:val="true"/>
        </w:rPr>
        <w:t xml:space="preserve">الشافعي رحمه الله ان كانت بكرا فكذلك الجواب وان كانت ثيبا فله أن يردها بالعيب ولا يغرم للوطئ شيئا و </w:t>
      </w:r>
      <w:r>
        <w:rPr>
          <w:rtl w:val="true"/>
        </w:rPr>
        <w:t>(</w:t>
      </w:r>
      <w:r>
        <w:rPr>
          <w:rtl w:val="true"/>
        </w:rPr>
        <w:t>قال</w:t>
      </w:r>
      <w:r>
        <w:rPr>
          <w:rtl w:val="true"/>
        </w:rPr>
        <w:t xml:space="preserve">) </w:t>
      </w:r>
      <w:r>
        <w:rPr>
          <w:rtl w:val="true"/>
        </w:rPr>
        <w:t xml:space="preserve">ابن أبى ليلى يردها بكرا كانت أو ثيبا ويرد معها عقرها وعقرها عشر قيمتها ان كانت بكرا أو نصف عشر قيمتها ان كانت ثيبا وجه قول الشافعي انه قادر على ردها كما قبضها فله أن يردها كما قبل الوطئ وهذا لان الوطئ في الثيب لا يوجب نقصانا في عينها حقيقة ولا حكما وانما استوفى منها محض منفعة فهو كما لو استخدمها ثم اطلع على عيب بها بل اولى فان الاستخدام يعيبها والوطئ يمنعها بخلاف مااذا كانت بكرا فالوطئ هناك يفوت جزء منها فان صفة البكارة في الجارية بمنزلة جزء من عين هو مال متقوم ولهذا استحق بالبيع شرطا </w:t>
      </w:r>
      <w:r>
        <w:rPr>
          <w:rtl w:val="true"/>
        </w:rPr>
        <w:t xml:space="preserve">* </w:t>
      </w:r>
      <w:r>
        <w:rPr>
          <w:rtl w:val="true"/>
        </w:rPr>
        <w:t>والدليل على الفرق ان المشترى بعد ما وطئ البكر ليس له أن يبيعها مرابحة من غير بيان وفي الثيب له أن يبيعها مرابحة بعد الوطئ من غير بيان</w:t>
      </w:r>
      <w:r>
        <w:rPr>
          <w:rtl w:val="true"/>
        </w:rPr>
        <w:t xml:space="preserve">. </w:t>
      </w:r>
      <w:r>
        <w:rPr>
          <w:rtl w:val="true"/>
        </w:rPr>
        <w:t>وكذلك لو كانت ذات زوج فوطئها الزوج عند المشترى فان كانت بكرا ليس للمشترى أن يردها بعيب النكاح بعد ذلك وان كانت ثيبا فله ذلك</w:t>
      </w:r>
      <w:r>
        <w:rPr>
          <w:rtl w:val="true"/>
        </w:rPr>
        <w:t xml:space="preserve">. </w:t>
      </w:r>
      <w:r>
        <w:rPr>
          <w:rtl w:val="true"/>
        </w:rPr>
        <w:t xml:space="preserve">وكذلك البائع إذا وطئ المبيعة قبل القبض فان كانت ثيبا لم يسقط شيئا من الثمن ولا يتخير المشترى به في قول أبى حنيفة بخلاف مااذا كانت بكرا وبهذه الفصول يتبين ان الوطئ في الثيب بمنزلة الاستخدام وكما ان الوطئ لا يحل الافي الملك فالاجبار على الخدمة لا تحل الافي الملك ثم لا يمنع نسبة الرد بالعيب </w:t>
      </w:r>
      <w:r>
        <w:rPr>
          <w:rtl w:val="true"/>
        </w:rPr>
        <w:t xml:space="preserve">* </w:t>
      </w:r>
      <w:r>
        <w:rPr>
          <w:rtl w:val="true"/>
        </w:rPr>
        <w:t xml:space="preserve">وحجتنا في ذلك اجماع الصحابة رضوان الله عليهم فقد قال على وابن مسعود رضى الله عنهما لا يردها بعد الوطئ و </w:t>
      </w:r>
      <w:r>
        <w:rPr>
          <w:rtl w:val="true"/>
        </w:rPr>
        <w:t>(</w:t>
      </w:r>
      <w:r>
        <w:rPr>
          <w:rtl w:val="true"/>
        </w:rPr>
        <w:t>قال</w:t>
      </w:r>
      <w:r>
        <w:rPr>
          <w:rtl w:val="true"/>
        </w:rPr>
        <w:t xml:space="preserve">) </w:t>
      </w:r>
      <w:r>
        <w:rPr>
          <w:rtl w:val="true"/>
        </w:rPr>
        <w:t xml:space="preserve">عمر وزيد بن ثابت رضى الله عنهما يردها ويرد معها عشر قيمتها ان كانت بكرا ونصف عشر قيمتها ان كانت ثيبا فقد اتفقوا على ان الوطئ لا يسلم للمشترى مجانا فمن قال يردها ولا يرد معها شيئا فقد خالف أقاويل الصحابة رضوان الله عليهم أجمعين وكفى باجماعهم حجة عليه ثم انهم كانوا مجمعين على ان الوطئ بمنزلة الجنانة الا انه كان من مذهب عمر وزيد رضوان الله عليهما ان المشترى إذا جنى عليها ثم علم بعيب يردها ويرد معها الارش ففى الوطئ اجابا نحو ذلك وعلي وابن مسعود رضى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عنهما كان يقولان لا يردها بعد الجناية فكذلك بعد الوطئ وبالاجماع بيننا وبين الشافعي الجناية تمنع الرد</w:t>
      </w:r>
      <w:r>
        <w:rPr>
          <w:rtl w:val="true"/>
        </w:rPr>
        <w:t xml:space="preserve">. </w:t>
      </w:r>
      <w:r>
        <w:rPr>
          <w:rtl w:val="true"/>
        </w:rPr>
        <w:t xml:space="preserve">فكذلك الوطئ وهو المعنى الفقهى في المسألة ان الوطئ يسلك فيه مسلك الجناية فيمنع الرد بمنزلة الجناية عليها بنفسها </w:t>
      </w:r>
      <w:r>
        <w:rPr>
          <w:rtl w:val="true"/>
        </w:rPr>
        <w:t xml:space="preserve">* </w:t>
      </w:r>
      <w:r>
        <w:rPr>
          <w:rtl w:val="true"/>
        </w:rPr>
        <w:t xml:space="preserve">والدليل على اثبات هذا الوصف اتفاق الصحابة رضوان الله عليهم أجمعين كما بينا </w:t>
      </w:r>
      <w:r>
        <w:rPr>
          <w:rtl w:val="true"/>
        </w:rPr>
        <w:t xml:space="preserve">* </w:t>
      </w:r>
      <w:r>
        <w:rPr>
          <w:rtl w:val="true"/>
        </w:rPr>
        <w:t>والدليل على ان المستوفى بالوطئ في حكم جزء من العين فان المستوفي بالوطئ ما يملك بالنكاح والمملوك بالنكاح في حكم العين ولهذا لا يملك العقد الامؤبدا والدليل عليه ان استيفاءه في غير الملك لا يخلو عن عقوبة أو غرامة واستيفاء المنفعة تنفك عن ذلك وان المستوفى بالوطئ مصون عن الابتدال حتى لا يجوز استيفاؤه بالبدل بدون الملك والمصون من الآدمى نفسه واجزاؤه لا منافعه والمنفعة تتبدل من الآدمى كما تتبدل من غيره فإذا ثبت انه في حكم جزء من العين فاستيفاؤه كاستيفاء جزءه بالجناية</w:t>
      </w:r>
      <w:r>
        <w:rPr>
          <w:rtl w:val="true"/>
        </w:rPr>
        <w:t xml:space="preserve">. </w:t>
      </w:r>
      <w:r>
        <w:rPr>
          <w:rtl w:val="true"/>
        </w:rPr>
        <w:t>وذلك يمنعه من الرد بالعيب والدليل عليه ما إذا كانت بكرا تقرر ما قلنا ان الرد بالعيب فسخ للعقد من الاصل ولهذا لو كان موهوبا كان للواهب أن يرجع فيه ولو كان مبيعا كان للبائع أن يرده على بائعه ولو لم يتعذر ردها بالعيب لاجل الوطئ لكان إذا ردها ويفسخ العقد من الاصل تبين أن وطأه اياها كان في غير الملك والوطئ لا يحل الا في الملك فللتحرز عن الوطئ الحرام قلنا لا يردها والوطئ في غير الملك بمنزلة تناول جزء من العين حتى لا ينفك عن عقوبة أو غرامة وبهذا فارق حكم بيع المرابحة لانه لا يتبين بالبيع مرابحة ان وطأه إياها كان في غير الملك ولان ذلك في حكم جزء من العين أيضا ولكن هو جزء وهو ثمرة لما لم يتمكن به نقصان في العين وذلك لايمنع بيع المرابحة عندنا فانه لو تناول لبن الشاة واعلفها بقدره كان له أن يبيعا مرابحة وهذا بخلاف وطئ الزوج إياها عند المشترى لان ذلك حصل بتسليط البائع وايجابه له بالنكاح فيجعل كفعل البائع بنفسه بخلاف مااذا كانت بكرا فانه بالنكاح يوجب الوطئ للزوج لاصفة البكارة فيصير أصل الوقت مضافا إلى البائع ولكن بزوال صفة البكارة لا يصير مضافا إلى البائع فكأنها ذهبت إلى المشترى من غير صنع أحد أو بصنع انسان بأصبع أو خشبة</w:t>
      </w:r>
      <w:r>
        <w:rPr>
          <w:rtl w:val="true"/>
        </w:rPr>
        <w:t xml:space="preserve">. </w:t>
      </w:r>
      <w:r>
        <w:rPr>
          <w:rtl w:val="true"/>
        </w:rPr>
        <w:t>وذلك يمنع المشترى من ردها وكذلك وطئ البائع قبل التسليم فثبوت الخيار للمشترى وسقوط شئ من الثمن إذا كانت بكرا باعتبار صفة البكارة دون الوطئ وهذا لان المستوفى بالوطئ في حكم جزء هو ثمرة كما بينا</w:t>
      </w:r>
      <w:r>
        <w:rPr>
          <w:rtl w:val="true"/>
        </w:rPr>
        <w:t xml:space="preserve">. </w:t>
      </w:r>
      <w:r>
        <w:rPr>
          <w:rtl w:val="true"/>
        </w:rPr>
        <w:t xml:space="preserve">وذلك لا يوجب الخيار للمشترى كتناول الثمار واللبن الا ان ذلك مال متقوم فيقابله جزء من الثمن إذا صار مقصودا يتناول البيع وهذا الجزء ليس ب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متقوم ألا ترى انه يملك بالنكاح والمملوك بالنكاح ليس بمال فلا يقابله شئ من الثمن ثم المبيعة قبل التسليم في ضمان البائع وفي حكم الوطئ انما تصير مملوكة للمشترى بالقبض فان الوطئ تصرف وملك التصرف يثبت للمشترى بالقبض ولهذا لايجتزأ بالحيضة التى توجد قبل القبض من استبراء المشترى فلهذا لم يوجب العقد على البائع إذا وطئها وسنقرر لابي حنيفة الكلام في موضعه إن شاء الله تعالى وهذا بخلاف الاستخدام فالمنفعة ليست في حكم جزء من العين ولكنها أعراض تحدث شيئا فشيئا وهو يتبدل ويجوز استيفاؤها في عين الملك واستيفاؤها بخلو عن عقوبة أو غرامة فاكثر ما فيه انه يتبين بالرد انه استخدمها في غير ملكه وذلك لا يوجب عليه شيئا فلهذا لايمنع الرد بسبب الاستخدام بخلاف الوطئ إذا ثبت انه لا يمكنه ردها بالعيب قلنا يرجع بحصة العيب من الثمن لان الجزء الفائت صار مستحقا بالعقد للمشترى وقد تعذر تسليمه إليه فيرد حصة من الثمن لانه صار مقصودا بالمنع فيكون له حصة من الثمن فطريق معرفة ذلك ان يقومها وبها العيب ويقومها ولاعيب بها فان كان تفاوت مابين القيمتين العشر رجع بعشر الثمن وان كان نصف العشر رجع بنصف عشر الثمن الا ان يقول البائع ردها على فأنا أرضى بذلك فحينئذ يردها لان المانع من الرد حقه وقد زال حين رضى به </w:t>
      </w:r>
      <w:r>
        <w:rPr>
          <w:rtl w:val="true"/>
        </w:rPr>
        <w:t xml:space="preserve">* </w:t>
      </w:r>
      <w:r>
        <w:rPr>
          <w:rtl w:val="true"/>
        </w:rPr>
        <w:t xml:space="preserve">ولو لم يطأها ولكن حدث بها عيب عند المشترى ووجد بها عيب لم يردها عندنا وقال ابن أبى ليلى يردها ويرد معها نقصان العيب الحادث عنده لان رد البدل عند تعذر رد العين بمنزلة رد العين ولكنا نقول حق الرد للمشترى انما ثبت لدفع الضرر عن نفسه وانما يدفع الضرر عن نفسه بطريق لا يلحق الضرر فيه بالبائع وبعد ما تعيب عنده لوردها كان في ذلك الحاق الضرر بالبائع ولايقال لابد من الحاق الضرر باحدهما فيترجح جانب المشترى في دفع الضرر عنه لان البائع دلس له العيب والمتشرى صار مغرورا من جهته وهذا لان الشرع ينظر لهما جميعا والضرر عن المشترى يندفع إذا أثبتنا له حق الرجوع بحصة العيب من الثمن فان لم يندفع فذلك لعجزه عن الرد كما قبض لا لتصرف يباشره البائع ولو رده تضرر البائع بتصرف يباشره المشترى وهو ردها عليه فكان مراعاة جانب البائع أولى من هذا الوجه وإذا لم يردها رجع بنقصان العيب من الثمن كما بينا إلا ان يرضى البائع بان يردها عليه لان المانع من الرد حق البائع وقد رضي بالتزام هذا الضرر </w:t>
      </w:r>
      <w:r>
        <w:rPr>
          <w:rtl w:val="true"/>
        </w:rPr>
        <w:t xml:space="preserve">* </w:t>
      </w:r>
      <w:r>
        <w:rPr>
          <w:rtl w:val="true"/>
        </w:rPr>
        <w:t xml:space="preserve">قال </w:t>
      </w:r>
      <w:r>
        <w:rPr>
          <w:rtl w:val="true"/>
        </w:rPr>
        <w:t>(</w:t>
      </w:r>
      <w:r>
        <w:rPr>
          <w:rtl w:val="true"/>
        </w:rPr>
        <w:t xml:space="preserve">فان باعها المشترى بعد ما رأى العيب بها وقد وطئ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أو تعيبت عنده لم يكن له ان يرجع على البائع</w:t>
      </w:r>
      <w:r>
        <w:rPr>
          <w:rtl w:val="true"/>
        </w:rPr>
        <w:t xml:space="preserve">) </w:t>
      </w:r>
      <w:r>
        <w:rPr>
          <w:rtl w:val="true"/>
        </w:rPr>
        <w:t xml:space="preserve">بنقصان عيبها لان البائع يقول أنا أقبلها فإنما تعذر الرد ببيع المشترى اياها بعد العلم بالعيب وذلك يمنعه من الرجوع بحصة العيب والاصل في جنس هذا أن في كل موضع يجوز ردها برضا البائع فإذا باعها المشترى لم يكن له أن يرجع بنقصان عيبها وفي كل موضع لم يكن له ان يردها وان رضي البائع فبيعه إياها لا يمنعه من الرجوع بنقصان العيب لان تعذر الرد هنا بمعنى حكمي دون بيع المشترى اياها وفي الاول انما تعذر الرد ببيع المشترى إياها فكأنه حبسها عنده وأراد الرجوع بنقصان العيب وعلى هذا لو اشترى ثوبا فقطعه ولم يخطه حتى رأى به العيب ثم باعه لم يكن له أن يرجع بنقصان العيب لان بعد القطع يجوز رده إذا رضى به البائع وإنما تعذر الرد ببيع المشترى إياه ولو قطعه وخاطه ثم رأى به العيب فباعه كان له ان يرجع بنقصان العيب لان الرد كان متعذرا قبل البيع وان رضى به البائع بصفة الخياطة التى أحدث المشترى فيه وكذلك لو اشترى ثوبا فصبغه بعصفر أو زعفران ثم وجد به عيبا فباعه رجع بنقصان العيب لان الرد كان متعذرا قبل البيع للزيادة الحادثة في الثوب من ملك المشترى ولو صبغه اسود فكذلك الجواب عند أبى يوسف ومحمد رحمهما الله لان السواد عندهما زيادة وعند أبى حنيفة السواد نقصان كالقطع فانما تعذر الرد ببيعه اياه فلا يرجع بنقصان العيب وقد ذكرنا هذا في كتاب الغصب </w:t>
      </w:r>
      <w:r>
        <w:rPr>
          <w:rtl w:val="true"/>
        </w:rPr>
        <w:t xml:space="preserve">* </w:t>
      </w:r>
      <w:r>
        <w:rPr>
          <w:rtl w:val="true"/>
        </w:rPr>
        <w:t xml:space="preserve">قال </w:t>
      </w:r>
      <w:r>
        <w:rPr>
          <w:rtl w:val="true"/>
        </w:rPr>
        <w:t>(</w:t>
      </w:r>
      <w:r>
        <w:rPr>
          <w:rtl w:val="true"/>
        </w:rPr>
        <w:t xml:space="preserve">ولو وطئها غير المشترى بزنا لم يردها المشترى بالعيب لحدوث العيب بها عنده بالزنا فالزنا عيب في الجارية ولكنه يرجع بنقصان العيب الا أن يقول البائع ردها على وهذا بخلاف مااذا جنى عليها أجنبي فالجناية توجب الارش والارش زيادة منفصلة متولدة من العين حكما وذلك يمنع ردها بالعيب عندنا وان رضى البائع بذلك على ما يذكره وأما الزنا فلا يوجب إلا الحد ووازن الارش النكاح فان المشترى لو زوجها فوطئها الزوج أو لم يطأها ثم وجد بها عيبا لم يكن له أن يردها به لمكان المهر الذي وجب بالنكاح للمشترى وكذلك لو وطئت بالشبهة وأخذ المشترى العقد لم يردها بالعيب بعد ذلك وان رضى البائع به ولكن يرجع بنقصان العيب لان الرد قد تعذر فيدفع الضرر عن المشترى برد حصة العيب من الثمن عليه وكل عيب وجده المشترى في السلعة فعرضها بعد ما رأه على بيع أو اطئها أو قبلها أو لمسها بشهوة أو أجرها أو رهنها أو كاتبها فذلك رضا منه بالعيب وليس له ان يردها ولا يرجع بنقصان عيبها لانه يعرضها على البيع لحاجته إلى ثمنها وذلك دليل الرضا منه بسقوط حق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الثمن المدفوع إلى البائع ودليل الرضا كصريح الرضا وأما الوطئ ودواعيه فلا يحل الا في الملك المتقرر فاقدامه عليه دليل الرضا بتقرر ملكه فيها ولو وجد ذلك قبل العلم بالعيب امتنع ردها بالعيب كان هذا في القياس رضا فبعد العلم بالعيب أولى الا أن قبل العلم بالعيب لم يصر هو راضيا بالعيب فيرجع بالنقصان وبعد العلم بالعيب يصير هو بالاقدام على هذا الفعل راضيا بالعيب ولا يرجع بالنقصان وأما الاجارة والرهن فلانه أوجب هذا التصرف للغير فيها حقا لازما وذلك يعجزه عن ردها فالاقدام عليه دليل الرضا بالعيب والكتابة توجب لها حقا لازما في نفسها وذلك يعجزه عن ردها فالاقدام عليه دليل الرضا بالعيب ودليل الرضا فيما يسقط الخيار كصريح الرضا </w:t>
      </w:r>
      <w:r>
        <w:rPr>
          <w:rtl w:val="true"/>
        </w:rPr>
        <w:t xml:space="preserve">* </w:t>
      </w:r>
      <w:r>
        <w:rPr>
          <w:rtl w:val="true"/>
        </w:rPr>
        <w:t xml:space="preserve">قال </w:t>
      </w:r>
      <w:r>
        <w:rPr>
          <w:rtl w:val="true"/>
        </w:rPr>
        <w:t>(</w:t>
      </w:r>
      <w:r>
        <w:rPr>
          <w:rtl w:val="true"/>
        </w:rPr>
        <w:t>ولو استخدمها بعد العلم بالعيب كان هذا في القياس رضا</w:t>
      </w:r>
      <w:r>
        <w:rPr>
          <w:rtl w:val="true"/>
        </w:rPr>
        <w:t xml:space="preserve">) </w:t>
      </w:r>
      <w:r>
        <w:rPr>
          <w:rtl w:val="true"/>
        </w:rPr>
        <w:t xml:space="preserve">لانه يستخدمها لملكه فيها فالاقدام عليه دليل الرضا ويتقرر ملكه وفي الاستحسان هذا لا يكون رضا بالعيب لان الناس قد يتوسعون في الاستخدام فقد يستخدم الانسان ملك غيره بأمره وبغير أمره وانما يستخدمها للاختبار انها مع هذا العيب هل تصلح لخدمته ام لا فكان ذلك اختبار الا ختيارا ولو كان ثوبا فلبسه فهو رضا منه لانه تصرف بحكم الملك وقلما يفعله الانسان في ملك غيره فيكون ذلك منه دليل الرضا فيتقرر ملكه وكذلك ان كانت دابة فركبها غير أنى استحسن إذا ركب الدابة ليعلفها أو ليسقيها أو ليردها ان لا يكون هذا رضا منه لانه يحتاج في ردها إلى سوقها وربما لاتنقاد له ما لم يركبها وكذلك في سقيها وعلفها فالركوب لاجله لا يكون دليل الرضا منه وانما دليل الرضا أن يركبها في حاجة نفسه أو يسافر عليها </w:t>
      </w:r>
      <w:r>
        <w:rPr>
          <w:rtl w:val="true"/>
        </w:rPr>
        <w:t xml:space="preserve">* </w:t>
      </w:r>
      <w:r>
        <w:rPr>
          <w:rtl w:val="true"/>
        </w:rPr>
        <w:t xml:space="preserve">قال </w:t>
      </w:r>
      <w:r>
        <w:rPr>
          <w:rtl w:val="true"/>
        </w:rPr>
        <w:t>(</w:t>
      </w:r>
      <w:r>
        <w:rPr>
          <w:rtl w:val="true"/>
        </w:rPr>
        <w:t>وإذا ولدت الجارية عند الرجل أو وطئها ثم باعها وكتم ذلك فليس للمشترى أن يردها</w:t>
      </w:r>
      <w:r>
        <w:rPr>
          <w:rtl w:val="true"/>
        </w:rPr>
        <w:t xml:space="preserve">) </w:t>
      </w:r>
      <w:r>
        <w:rPr>
          <w:rtl w:val="true"/>
        </w:rPr>
        <w:t xml:space="preserve">لان هذا ليس بعيب لازم لان العيب ما يعده التجار عيبا أو يؤثر نقصانا في المالية وصفة الثيوبة لا يعدها التجار عيبا فالجواري عليها في أغلب أحوالهن والبكارة صفة زائدة لا تستحق الا بالشرط والولادة كذلك فالنقصان الممكن فيها بسببها يزول بمضي المدة وبعد زواله لا أثر له في مالية العين فلا يعده التجار عيبا وفي كتاب المضاربة يقول الجارية إذا ولدت فهذا فيها عيب لازم أبدا فللمشترى ان يردها إذا علم بذلك لانه يدخل عليها بالولادة كسر لا يرتفع ويظهر ذلك في عكن بطنها ولا بأس بأن يبيعها مرابحة بعدما وطئها ان لم يكن الوطئ نقصها لان المعتبر في بيع المرابحة عرف التجار وهم لا يعدون هذا من الخيانة ولان المستوفي بالوطئ ليس بمال وبيع المرابحة يلاق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ماليتها فاستيفاء ما ليس بمال منها إذا كان لا يوجب النقصان في ماليتها لا يعتبر في بيع المرابحة بخلاف مااذا كانت بكرا فان الوطئ في هذه الحالة يؤثر نقصانا في ماليتها والنقصان فيها إذا كان بفعل المشترى فذلك يمنعه من أن يبيعها مرابحة </w:t>
      </w:r>
      <w:r>
        <w:rPr>
          <w:rtl w:val="true"/>
        </w:rPr>
        <w:t xml:space="preserve">* </w:t>
      </w:r>
      <w:r>
        <w:rPr>
          <w:rtl w:val="true"/>
        </w:rPr>
        <w:t xml:space="preserve">قال </w:t>
      </w:r>
      <w:r>
        <w:rPr>
          <w:rtl w:val="true"/>
        </w:rPr>
        <w:t>(</w:t>
      </w:r>
      <w:r>
        <w:rPr>
          <w:rtl w:val="true"/>
        </w:rPr>
        <w:t>وإذا اشترى جارية فأعتقها أو دبرها أو ولدت له ثم وجد بها عيبا فليس له ان يردها</w:t>
      </w:r>
      <w:r>
        <w:rPr>
          <w:rtl w:val="true"/>
        </w:rPr>
        <w:t xml:space="preserve">) </w:t>
      </w:r>
      <w:r>
        <w:rPr>
          <w:rtl w:val="true"/>
        </w:rPr>
        <w:t xml:space="preserve">لبطلان ملكه فيها وخروجها من أن يكون محلا للنقل من ملك إلى ملك وفي القياس ليس له أن يرجع بنقصان العيب لان تعذر الرد كان بفعل المشترى فهو كما لو قبلها وهذا لانه لما اكتسب سببا يتعذر الرد فيه كان حابسا لها حكما فكأنها في يده يحبسها ويريد الرجوع بنقصان العيب وفي الاستحسان يرجع بنقصان عيبها لان ملكه تقرر فيها بما صنع أما التدبير والاستيلاد فلا يزيل الملك ولكنها تخرج من أن تكون محل النقل من ملك إلى ملك وأما العتق فهو منه للملك لان الملك في الآدمى إلى وقت العتق والشئ ينتهى بمضي مدته والمنتهى متقرر في نفسه ولهذا قلنا يثبت الولاء بالعتق والولاء أثر من آثار الملك فبقاؤه كبقاء أصل الملك فمتى تعذر الرد مع بقاء الملك المستفاد بالشراء حقيقة أو حكما يرجع بنقصان العيب لانه استحق ذلك الملك بصفة السلامة كما لو تعيب في يده </w:t>
      </w:r>
      <w:r>
        <w:rPr>
          <w:rtl w:val="true"/>
        </w:rPr>
        <w:t xml:space="preserve">* </w:t>
      </w:r>
      <w:r>
        <w:rPr>
          <w:rtl w:val="true"/>
        </w:rPr>
        <w:t xml:space="preserve">يوضحه أنها لو ماتت عنده رجع بنقصان العيب لانه بالموت تنتهى مدة حياته والملك فيها باعتبارها فكذلك بالعتق ينتهى الرق والمالية فيها باعتبارها </w:t>
      </w:r>
      <w:r>
        <w:rPr>
          <w:rtl w:val="true"/>
        </w:rPr>
        <w:t xml:space="preserve">* </w:t>
      </w:r>
      <w:r>
        <w:rPr>
          <w:rtl w:val="true"/>
        </w:rPr>
        <w:t xml:space="preserve">وأما إذا قتلها فقد روي عن أبى يوسف انه يرجع بنقصان العيب أيضا لان القتل موت بأجل فكأنها ماتت حتف أنفها وفي ظاهر الرواية قال لا يرجع بعد القتل بنقصان العيب لان القتل فعل مضمون لو باشره في ملك الغير كان موجبا للضمان عليه وانما استفاد البراءة عن الضمان هنا لملكه فيها وذلك في معنى عوض سلم له فكأنه باعها بخلاف العتق فانه ليس بفعل موجب للضمان على الانسان في ملك الغير على الاطلاق لان عتقه في ملك الغير لا ينفذ ومن أحد الشريكين وان نفذ فلا يتعلق به الضمان مطلقا حتى إذا كان معسرا لم يضمن شيأ فهو لم يستفد عوضا عن ملكه حقيقة وحكما وكذلك ان ماتت لانه لم يوجد منه فعل مضمون فيها أما إذا باعها ثم علم بالعيب فيها لم يرجع بنقصان العيب لانه لو خاصم انما يخاصم في عيب ملك الغير ولانه نال العوض حيث باعها بصفة السلامة ولان البيع والتسليم فعل مضمن في ملك الغير فهو بمنزلة القتل والهبة والصدقة في هذا كالبيع لانه أوجب الملك فيها باختياره فيكون قاطعا ملكه الذي استفاده من جه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البايع فكان كالبيع ثم هذا فعل مضمون في ملك الغير فإنما استفاد البراءة عن الضمان باعتبار ملكه فيها </w:t>
      </w:r>
      <w:r>
        <w:rPr>
          <w:rtl w:val="true"/>
        </w:rPr>
        <w:t xml:space="preserve">* </w:t>
      </w:r>
      <w:r>
        <w:rPr>
          <w:rtl w:val="true"/>
        </w:rPr>
        <w:t xml:space="preserve">قال </w:t>
      </w:r>
      <w:r>
        <w:rPr>
          <w:rtl w:val="true"/>
        </w:rPr>
        <w:t>(</w:t>
      </w:r>
      <w:r>
        <w:rPr>
          <w:rtl w:val="true"/>
        </w:rPr>
        <w:t>ولو باع منها بعضا لم يكن له ان يرد ما بقي عندنا وقال ابن أبى ليلى له ذلك إلا ان يشاء البائع أن يرد عليه نقصان العيب</w:t>
      </w:r>
      <w:r>
        <w:rPr>
          <w:rtl w:val="true"/>
        </w:rPr>
        <w:t xml:space="preserve">) </w:t>
      </w:r>
      <w:r>
        <w:rPr>
          <w:rtl w:val="true"/>
        </w:rPr>
        <w:t xml:space="preserve">لانه يتمكن من رد ما بقي ولكنه معيب بعيب الشركة ولو تعيب في يده بعيب آخر كان له ان يرجع بنقصان العيب الا ان يشاء البائع ان يقبلها معيبة فهذا مثله ولكنا نقول عجز عن رد الباقي على الوجه الذي قبض لانه قبض غير معيب وانما حدث عيب الشركة عنده وذلك يمنعه من الرد وسبب هذا كان بيع النصف ومتى كان تعذر الرد بسبب البيع فليس له ان يرجع بشئ من نقصان العيب كما لو باع الكل وعند زفر له أن يرجع بنقصان العيب في النصف الذي لم يبع اعتبارا للبعض بالكل إذا لم يبع ولو كاتبها فالكتابة نظير البيع من حيث انه يوجب لها حقا بعوض يستوجبه المولي عليها فلا يرجع بنقصان العيب بعد ذلك وكذلك لو أعتقها بمال فيما رواه أبو يوسف عن أبى حنيفة رحمهما الله لانه أزال ملكه عنها بعوض فهو كما لو باعها وفي رواية أخرى يرجع بنقصان العيب لان العتق منه للرق سواء كان بعوض أو بغير عوض ألا ترى انه يثبت به الولاء في الموضعين جميعا ولو قتلها أجنبي لم يرجع بنقصان العيب على البائع لانه أخذ العوض من القاتل فكان ذلك بمنزلة عوض سلم له بالبيع وكذلك لو كان ثوبا فاحرقه أجنبي أو طعاما فأكله لانه قد سلم للمشترى العوض من جهته وكذلك ان كان المشترى هو الذي أحرقه لانه قد استفاد البراءة عن الضمان بسبب ملكه </w:t>
      </w:r>
      <w:r>
        <w:rPr>
          <w:rtl w:val="true"/>
        </w:rPr>
        <w:t xml:space="preserve">* </w:t>
      </w:r>
      <w:r>
        <w:rPr>
          <w:rtl w:val="true"/>
        </w:rPr>
        <w:t xml:space="preserve">قال </w:t>
      </w:r>
      <w:r>
        <w:rPr>
          <w:rtl w:val="true"/>
        </w:rPr>
        <w:t>(</w:t>
      </w:r>
      <w:r>
        <w:rPr>
          <w:rtl w:val="true"/>
        </w:rPr>
        <w:t>ولو لبس الثوب حتى تخرق أو أكل الطعام ثم علم بالعيب لم يرجع بشئ في قول أبى حنيفة وقال أبو يوسف ومحمد رحمهما الله يرجع بنقصان العيب من الثمن استحسانا</w:t>
      </w:r>
      <w:r>
        <w:rPr>
          <w:rtl w:val="true"/>
        </w:rPr>
        <w:t xml:space="preserve">) </w:t>
      </w:r>
      <w:r>
        <w:rPr>
          <w:rtl w:val="true"/>
        </w:rPr>
        <w:t xml:space="preserve">لانه صنع بالمبيع ما يشترى لاجله ويعتاد فعله به فلا يمنعه من الرجوع بنقصان العيب كما لو أعتق العبد وأبو حنيفة يقول تعذر الرد بفعل مضمون منه في المبيع فلا يرجع بنقصان العيب كالاحراق والقتل وهذا لان اللبس والاكل موجب للضمان عليه في ملك الغير وانما استفاد البراءة باعتبار ملكه في المحل فذلك بمنزلة عوض سلم إليه وكما ان الاكل واللبس مقصودان بالشراء فالمبيع مقصود بالشراء ثم لا يعتبر ذلك المعنى في اثبات حق الرجوع له بنقصان العيب لسلامة العوض له فكذلك الاكل وان أكل بعض الطعام ثم علم بالعيب فكذلك الجواب عند أبى حنيفة بمنزلة مالو باع البعض لان الطعام في الحكم كشئ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فلا يرد بعضه بالعيب دون البعض وعن أبى يوسف ومحمد رحمهما الله روايتان فيما إذا أكل البعض في احدى الروايتين يرجع بنقصان العيب في الكل لان الطعام في حكم شئ واحد يرد بعضه بالعيب وأكل الكل عندهما لا يمنعه من الرجوع بنقصان العيب فأكل البعض أولى وفي الرواية الاخرى يرد ما بقى لان هذا مما لا يضره التبعيض وهو قادر على الرد كما قبضه ويرجع بنقصان العيب فيما أكله وبعد بيع البعض عنهما روايتان أيضا ففى احدى الروايتين لا يرجع بشئ كما هو قول أبى حنيفة لان الطعام في حكم شئ واحد فبيع البعض فيه كبيع الكل وفي الرواية الاخرى يرد ما بقى لانه لا يضره التبعيض ولكنه لا يرجع بنقصان العيب فيما إذا باع اعتبارا للبعض بالكل </w:t>
      </w:r>
      <w:r>
        <w:rPr>
          <w:rtl w:val="true"/>
        </w:rPr>
        <w:t xml:space="preserve">* </w:t>
      </w:r>
      <w:r>
        <w:rPr>
          <w:rtl w:val="true"/>
        </w:rPr>
        <w:t xml:space="preserve">قال </w:t>
      </w:r>
      <w:r>
        <w:rPr>
          <w:rtl w:val="true"/>
        </w:rPr>
        <w:t>(</w:t>
      </w:r>
      <w:r>
        <w:rPr>
          <w:rtl w:val="true"/>
        </w:rPr>
        <w:t>وإذا طحن الحنطة أو لت السويق ثم علم بعيب به كان له ان يرجع بنقصان العيب</w:t>
      </w:r>
      <w:r>
        <w:rPr>
          <w:rtl w:val="true"/>
        </w:rPr>
        <w:t xml:space="preserve">) </w:t>
      </w:r>
      <w:r>
        <w:rPr>
          <w:rtl w:val="true"/>
        </w:rPr>
        <w:t xml:space="preserve">لان الملك المستفاد له بالشراء باق وانما تعذر الرد لمكان الزيادة التى هي غير متولدة من العين بمنزلة الثوب إذا قطعه وخاطه أو صبغه فله أن يرجع بنقصان العيب </w:t>
      </w:r>
      <w:r>
        <w:rPr>
          <w:rtl w:val="true"/>
        </w:rPr>
        <w:t xml:space="preserve">* </w:t>
      </w:r>
      <w:r>
        <w:rPr>
          <w:rtl w:val="true"/>
        </w:rPr>
        <w:t xml:space="preserve">قال </w:t>
      </w:r>
      <w:r>
        <w:rPr>
          <w:rtl w:val="true"/>
        </w:rPr>
        <w:t>(</w:t>
      </w:r>
      <w:r>
        <w:rPr>
          <w:rtl w:val="true"/>
        </w:rPr>
        <w:t>وإذا اشترى خفين أو نعلين أو مصراعي باب فوجد في احداهما عيبا فله ان يردهما جميعا</w:t>
      </w:r>
      <w:r>
        <w:rPr>
          <w:rtl w:val="true"/>
        </w:rPr>
        <w:t xml:space="preserve">) </w:t>
      </w:r>
      <w:r>
        <w:rPr>
          <w:rtl w:val="true"/>
        </w:rPr>
        <w:t xml:space="preserve">لانهما في الصورة شيئان وفي المنفعة والمعنى كشئ واحد فانه لا يتأتى الانتفاع المقصود باحداهما دون الاخرى والمعتبر هو المعنى وفي الشئ الواحد وجود العيب بجزء منه ممكن من رد الكل لانه لو رد المعيب خاصة لعاد إلى البائع بعيب حادث إذ التفريق بينهما يمنع الانتفاع وذلك عيب في كل واحد منهما فان كان قد باع الذي ليس به عيب لم يكن له ان يرد ما بقى ولا يرجع بشئ كما في الشئ الواحد حقيقة إذا باع بعضه أما إذا اشترى ثوبين أو عبدين وقبضهما ثم وجد باحدهما عيبا رد المعيب خاصة عند علمائنا الثلاثة رحمهم الله وقال زفر له ان يردهما جميعا وليس له أن يرد احدهما لان الصفقة واحدة وضم الجيد إلى الرديئ عادة معروفة ولو رد المعيب تضرر البائع بذلك فليس له ذلك الا أن يردهما جميعا كما في الفصل الاول ألا ترى انه في الرد بخيار الشرط والرؤية ليس له ان يفرق بينهما وكذلك في الرد بالعيب قبل القبض فكذلك بعد القبض ولكنا نقول الصفقة قد تمت بالقبض لان العيب لايمنع تمام الصفقة ثم علة الرد العيب وذلك وجد في احدهما والحكم انما يثبت بحسب العلة ألا ترى أنه لو استحق احدهما بعد القبض لم يتخير في الآخر فكذلك إذا وجد العيب في احدهما ب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النعلين فهناك لو استحق احدهما كان له ان يرد الآخر لاتصال أحدهما بالآخر انتفاعا وبخلاف خيار الشرط والرؤية لان ذلك يمنع تمام الصفقة بالقبض وكذلك خيار العيب قبل القبض لان الصفقة لا تتم قبل القبض وتفريق الصفقة قبل التمام لا يجوز ثم ان تضرر البائع هنا من الوجه الذي ذكره زفر فكذلك من قبل تدليسه فلا يعتبر في حق المشترى وليس من ضرورة ثبوت الخيار له في احدهما ثبوته في الآخر كما لو سمى لكل واحد منهما ثمنا وشرط الخيار لنفسه في احدهما بعينه </w:t>
      </w:r>
      <w:r>
        <w:rPr>
          <w:rtl w:val="true"/>
        </w:rPr>
        <w:t xml:space="preserve">* </w:t>
      </w:r>
      <w:r>
        <w:rPr>
          <w:rtl w:val="true"/>
        </w:rPr>
        <w:t xml:space="preserve">قال </w:t>
      </w:r>
      <w:r>
        <w:rPr>
          <w:rtl w:val="true"/>
        </w:rPr>
        <w:t>(</w:t>
      </w:r>
      <w:r>
        <w:rPr>
          <w:rtl w:val="true"/>
        </w:rPr>
        <w:t>وإذا اشترى عبدا ثم باعه فرد عليه بعيب بغير قضاء قاض فليس له ان يرده على بائعه بالعيب</w:t>
      </w:r>
      <w:r>
        <w:rPr>
          <w:rtl w:val="true"/>
        </w:rPr>
        <w:t xml:space="preserve">) </w:t>
      </w:r>
      <w:r>
        <w:rPr>
          <w:rtl w:val="true"/>
        </w:rPr>
        <w:t xml:space="preserve">لان هذا بمنزلة الاقالة فانه حصل بتراضيهما والاقالة في حق البائع الاول بمنزلة بيع مبتدإ فلم يعد إليه الملك المستفاد من جهة البائع الاول في حقه فلهذا لا يخاصمه في عينه </w:t>
      </w:r>
      <w:r>
        <w:rPr>
          <w:rtl w:val="true"/>
        </w:rPr>
        <w:t xml:space="preserve">* </w:t>
      </w:r>
      <w:r>
        <w:rPr>
          <w:rtl w:val="true"/>
        </w:rPr>
        <w:t xml:space="preserve">قال </w:t>
      </w:r>
      <w:r>
        <w:rPr>
          <w:rtl w:val="true"/>
        </w:rPr>
        <w:t>(</w:t>
      </w:r>
      <w:r>
        <w:rPr>
          <w:rtl w:val="true"/>
        </w:rPr>
        <w:t>ولو قبله بقضاء قاض ببينة قامت عليه أو باباء اليمين أو باقرار عند القاضى انه باعه والعيب به وهو لا يعلم به كان له ان يرده على الاول ان كان له على العيب بينة والا استحلفه</w:t>
      </w:r>
      <w:r>
        <w:rPr>
          <w:rtl w:val="true"/>
        </w:rPr>
        <w:t xml:space="preserve">) </w:t>
      </w:r>
      <w:r>
        <w:rPr>
          <w:rtl w:val="true"/>
        </w:rPr>
        <w:t xml:space="preserve">لان الرد عليه بقضاء القاضي فسخ فان للقاضى ولاية الفسخ بسبب العيب دون ابتداء البيع فيعود إليه الملك المستفاد من جهة البائع فهو على خصومته في العيب معه بمنزلة ما لو وهبه ثم رجع في الهبة إلا أن في الرجوع في الهبة القضاء وغير القضاء سواء بخلاف الرد بالعيب وقد قررنا هذا الفرق في كتاب الهبة </w:t>
      </w:r>
      <w:r>
        <w:rPr>
          <w:rtl w:val="true"/>
        </w:rPr>
        <w:t xml:space="preserve">* </w:t>
      </w:r>
      <w:r>
        <w:rPr>
          <w:rtl w:val="true"/>
        </w:rPr>
        <w:t xml:space="preserve">قال </w:t>
      </w:r>
      <w:r>
        <w:rPr>
          <w:rtl w:val="true"/>
        </w:rPr>
        <w:t>(</w:t>
      </w:r>
      <w:r>
        <w:rPr>
          <w:rtl w:val="true"/>
        </w:rPr>
        <w:t>ولو اشترى جارية ولها زوج أو عبدا وله امرأة فله أن يردهما بالعيب</w:t>
      </w:r>
      <w:r>
        <w:rPr>
          <w:rtl w:val="true"/>
        </w:rPr>
        <w:t xml:space="preserve">) </w:t>
      </w:r>
      <w:r>
        <w:rPr>
          <w:rtl w:val="true"/>
        </w:rPr>
        <w:t xml:space="preserve">لان النكاح مما يعده التجار عيبا في الغلام والجارية جميعا ولان المقصود بملك الجارية الاستفراش وهذا المقصود يختل إذا ظهر أنها منكوحة الغير وفي العبد بسبب النكاح يلزمه نفقة امرأته وذلك ينقص من ماليته فلهذا كان النكاح عيبا فيهما جميعا وإذا اشترى شاة أو بقرة فحلبها وشرب اللبن ثم علم بعيبها لم يكن له أن يردها بالعيب ولكنه يرجع بنقصان العيب عندنا وقال الشافعي يردها بالعيب بجميع الثمن والاصل أن الزيادة نوعان متصلة ومنفصلة والمتصلة نوعان زيادة غير متولدة من العين كالصبغ في الثوب والسمن والعسل في السويق وهي تمنع الرد بالعيب بالاتفاق لمراعاة حق المشترى في مالية الزيادة والزيادة المتصلة التي هي متولدة من الاصل كالسمن وانجلاء البياض من العين وثياب اللبس لايمنع الرد بالعيب في ظاهر الرواية لانه لا معتبر بها في عقود المعاوضات ألا ترى انها إذا حدثت قبل القبض لا يتغير حكم انقسام الثمن بسببها وق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على قول أبى حنيفة وأبى يوسف رحمهما الله هذه الزيادة تمنع الرد بالعيب وعند محمد لا تمنع على قياس مسألة التحالف وقد تقدم بيانها وأما الزيادة المنفصلة فهى نوعان عين متولدة من الاصل كالكسب والغلة فلا تمنع الرد بالعيب ولكن الزيادة تسلم للمشترى به ورد الاثر عن رسول الله صلى الله عليه وسلم انه قال الخراج بالضمان ثم الكسب والغلة بدل المنفعة وسلامة المنفعة للمشترى لا تمنع رد الاصل بالعيب بجميع الثمن فكذلك سلامة بدل المنفعة </w:t>
      </w:r>
      <w:r>
        <w:rPr>
          <w:rtl w:val="true"/>
        </w:rPr>
        <w:t xml:space="preserve">* </w:t>
      </w:r>
      <w:r>
        <w:rPr>
          <w:rtl w:val="true"/>
        </w:rPr>
        <w:t xml:space="preserve">وأما الزيادة المنفصلة التى هي متولدة من الاصل كاللبن والثمار والولد والعقد إذا وطئت الجارية بالشبهة والارش إذا جنى عليها بعد ما قبضها المشترى فهو يمنع رد الاصل بالعيب عندنا وعند الشافعي لايمنع ولكن يرد الاصل بجميع الثمن والزيادة تسلم للمشترى لان هذه زيادة تملك بسبب ملك الاصل فلا يمنع رد الاصل بالعيب كالكسب والغلة وتأثيره انه لا يقابل هذه الزيادة شئ من الثمن لانها لم تكن موجودة لا عند العقد ولاعند القبض فكان جميع الثمن بمقابلة الاصل ألا ترى ان هذه الزيادة إذا هلكت من غير صنع أحد كان له أن يرد الاصل بالعيب بجميع الثمن فكذلك إذا كانت قائمة في يد المشترى أو استهلكها أو غيره وبهذا يتبين ان هذه الزيادة ليست بمبيعة لان المبيع ما يقابله الثمن فلو صارت هذه الزيادة مبيعة لقابلها شئ من الثمن كما قلتم في الزيادة الحادثة قبل القبض إذا قبضها المشترى مع الاصل والدليل عليه أنه لايرد هذه الزيادة بعيب إذا وجد بها فلو صارت مبيعة لثبت فيها حكم الرد بالعيب ويجوز فسخ سبب الملك في الاصل مع بقاء الزيادة سالمة للمتملك كالموهوبة إذا زادت زيادة منفصلة ثم رجع الواهب فيها تبقى الزيادة سالمة للموهوب له </w:t>
      </w:r>
      <w:r>
        <w:rPr>
          <w:rtl w:val="true"/>
        </w:rPr>
        <w:t>(</w:t>
      </w:r>
      <w:r>
        <w:rPr>
          <w:rtl w:val="true"/>
        </w:rPr>
        <w:t>وحجتنا</w:t>
      </w:r>
      <w:r>
        <w:rPr>
          <w:rtl w:val="true"/>
        </w:rPr>
        <w:t xml:space="preserve">) </w:t>
      </w:r>
      <w:r>
        <w:rPr>
          <w:rtl w:val="true"/>
        </w:rPr>
        <w:t xml:space="preserve">في ذلك ان تملك المشترى في هذه الزيادة تملك مبيع فلو رد الاصل بجميع الثمن لبقيت الزيادة له مبيعا بلا ثمن وذلك ربا وبيان هذا انه لاسبيل لملك الزيادة سوى التولد من الاصل وانما يسرى إليها الملك الثابت في الاصل وملكه في الاصل ملك مبيع لان هذا الملك يثبت له بالشراء وما ثبت فهو باق من غير دليل منفى حتى يقوم الدليل والدليل عليه ان باعتبار قيام ذلك الملك التصرف في العقد بالاقالة وإذا ثبت ان ملكه في الاصل ملك مبيع فذلك الملك يسرى إلى الزيادة لان المتولد من عين الشئ يكون بصفته ألا ترى ان ولد المكاتبة وولد أم الولد من غير السيد يكون الملك فيه بصفة الملك في الاصل و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فارق الكسب والعلة لانه ملكه بسبب مبتدإ وما سرى إليه ملك الاصل ألا ترى ان كسب المكاتب لا يثبت فيه حكم الكتابة فإذا ثبت أن هذه الزيادة في حكم المبيع قلنا ليس بمقابلتها شئ من الثمن لانها بيع محض والثمن بمقابلة الاصل دون البيع كاطراف المبيع لا يقابلها شئ من الثمن الا ان يصير مقصودا بالتناول فكذلك الزيادة ان حدثت قبل القبض ثم قبضها المشترى مع الاصل صارت مقصودة بالتناول فيقابلها جزء من الثمن ومن ضرورة ذلك استحقاق صفة السلامة فيها فإذا وجد بها عيبا كان له أن يردها بذلك وقبل القبض لما كان لا يقابلها شئ من الثمن كان ردها مقصودا ولكن يردها مع الاصل تبعا واما الزيادة الحادثة بعد القبض فلم تصر مقصودة بالتناول والقبض بحكم العقد فلا يقابلها ثمن فلهذا لا يكون له أن يردها ولا يرد الاصل دونها بجميع الثمن لانها تبقى مبيعة سالمة للمشترى بغير عوض والربا ليس الا هذا ولهذا لا يملك ردها وان رضي البائع لان تعذر الرد لحق الشرع ولهذا رجع بالنقصان وان باعها بعد العلم بالعيب لان الرد ممتنع لمكان الزيادة سواء رضي البائع بذلك أم لم يرض ولايقال قبل رد الاصل الزيادة تسلم للمشترى مبيعا بلا ثمن فكذلك بعد رد الاصل لان قبل رد الاصل الزيادة تبع فتكون الزيادة بمقابلة الاصل يعنى عن اعتبار الثمن بمقابلة المبيع فإذا تعذر رد الاصل بالعيب فقد انفسخ العقد فيه فالزيادة بعد ذلك لا تكون تبعا للاصل وإذا صارت مقصودة ولا يقابلها ثمن كانت ربا ولهذا يرد الاصل بالعيب بعد هلاك الزيادة لان المانع زيادة كانت تبقي للمشترى مبيعا بلا ثمن وقد انعدم ذلك إذا هلك من غير صنع أحد وان استهلكها أجنبي غرم بدلها فسلامة البدل للمشترى كسلامة الاصل وان كان المشترى هو الذي استهلكها فلانه حابس لها باستهلاكه أو لانه استفاد البراءة عن الضمان بملكه فيها وذلك بمعنى عوض سلم إليه منها فمنفعة ذلك من ردها بالعيب بخلاف الموهوبة لان بعد الرجوع في الاصل هناك الزيادة تبقى للموهوب له بغير عوض والاصل كان سالما له موهوبا بغير عوض ولم يكن له ذلك ربا فكذلك الزيادة وهذا لان حكم الربا انما يثبت في المعاوضات دون التبرعات </w:t>
      </w:r>
      <w:r>
        <w:rPr>
          <w:rtl w:val="true"/>
        </w:rPr>
        <w:t xml:space="preserve">* </w:t>
      </w:r>
      <w:r>
        <w:rPr>
          <w:rtl w:val="true"/>
        </w:rPr>
        <w:t xml:space="preserve">قال </w:t>
      </w:r>
      <w:r>
        <w:rPr>
          <w:rtl w:val="true"/>
        </w:rPr>
        <w:t>(</w:t>
      </w:r>
      <w:r>
        <w:rPr>
          <w:rtl w:val="true"/>
        </w:rPr>
        <w:t>وإذا اشترى عبدا فوجده مخنثا أو سارقا أو كافرا له ان يرده</w:t>
      </w:r>
      <w:r>
        <w:rPr>
          <w:rtl w:val="true"/>
        </w:rPr>
        <w:t xml:space="preserve">) </w:t>
      </w:r>
      <w:r>
        <w:rPr>
          <w:rtl w:val="true"/>
        </w:rPr>
        <w:t xml:space="preserve">والاصل ان مطلق العقد يقتضي سلامة المعقود عليه عن العيب لما روى أن النبي صلى الله عليه وسلم اشترى من العداء بن خالد عبدا وكتب في عهدته هذا ما اشترى محمد رسول الل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العداء بن خالد بن هودة عبدا لاداء ولاغائلة ولاخبثة بيع المسلم من المسلم ففى هذا تنصيص على ان البيع يقتضى سلامة المبيع عن العيب وتفسير الداء فيما رواه الحسن عن أبى حنيفة رحمهما الله المرض في الجوف والكبد قال المرض ما يكون في سائر البدن والداء ما يكون في الجوف والكبد والرئة وفيما روى عن أبى يوسف قال الداء المرض والغائلة لا تكون من قبل الافعال كالاباق والسرقة والخبثة هو الاستحقاق وقيل الجنون ثم المرجع في معرفة العيوب إلى عرف التجار وفي كل شئ انما يرجع إلى أهل تلك الصنعة فما يعدونه عيبا فهو عيب يرد به أو ما ينقص المالية فهو عيب لان المقصود بالبيع الاسترباح وذلك بالمالية فما ينقص المالية فهو يمكن خللا في المقصود وذلك عيب يرد به وإذا وجد العبد مخنثا فهذا مما يعده التجار عيبا فيمكن نقصانا في ماليته وفيما هو المقصود بملك العبد وهو الاستعمال في الاعمال الشاقة وكذلك ان وجده سارقا فان ذلك يخل بمقصوده لانه لا يمكنه استخدامه اذلا يأتمنه على ماله ويشق عليه حفظ ماله عليه آناء الليل والنهار وان سرق مال الغير يقطع بسببه وكذلك ان وجده كافرا كان له أن يرده اذلا عيب تبلغ درجته درجة الكفر وهذا لانه ربما يحتاج إلى استخدامه في الامور الدينية نحو اتخاذ الماء لطهوره وحمل المصحف إليه والكافر نجس لايؤدي الامانة في الامور الدينية ولو اشتراه بشرط انه كافر فوجده مسلما لم يكن له ان يرده عندنا وقال الشافعي له أن يرده لانه وجده بخلاف شرطه وله في هذا الشرط غرض فربما قصده ان يستخدمه في المحقرات من الامور ولا يستخير من نفسه أن يستخدم المسلم في مثله فإذا فات عليه مقصوده يمكن من رده وأصحابنا رحمهم الله قالوا الكفر عيب فذكره في العقد لا يكون على وجه الشرط بل على وجه التبرى من العيب فكأنه اشتراه على انه معيب فإذا هو سليم وهذا لانه وجد أزيد مما شرط وثبوت حق الرد لدفع الضرر عن نفسه فإذا وجده أزيد مما شرط فلا حاجة إلى دفع الضرر عن نفسه باثبات حق الرد له </w:t>
      </w:r>
      <w:r>
        <w:rPr>
          <w:rtl w:val="true"/>
        </w:rPr>
        <w:t xml:space="preserve">* </w:t>
      </w:r>
      <w:r>
        <w:rPr>
          <w:rtl w:val="true"/>
        </w:rPr>
        <w:t xml:space="preserve">قال </w:t>
      </w:r>
      <w:r>
        <w:rPr>
          <w:rtl w:val="true"/>
        </w:rPr>
        <w:t>(</w:t>
      </w:r>
      <w:r>
        <w:rPr>
          <w:rtl w:val="true"/>
        </w:rPr>
        <w:t>وان وجد الغلام زانيا لم يكن له أن يرده بالعيب عندنا وقال الشافعي له ان يرده</w:t>
      </w:r>
      <w:r>
        <w:rPr>
          <w:rtl w:val="true"/>
        </w:rPr>
        <w:t xml:space="preserve">) </w:t>
      </w:r>
      <w:r>
        <w:rPr>
          <w:rtl w:val="true"/>
        </w:rPr>
        <w:t xml:space="preserve">لان عيب الزنا كعيب السرقة أو فوقه ألا ترى ان في الجارية كل واحد منهما عيب فكذلك في الغلام ولكنا نقول اشتراه على انه فحل فوجده أفحل ثم الذي به ليس الا تمنى الزنا فان تمنى الزنا معدوم في حقه فان فعل الزنا لا يتهيأ للعبد الا بمال ولا مال له بخلاف الجارية ثم المقصود من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الاستخدام في أمور خارج البيت وزناه لا يخل بمقصود المولي وأما في الجارية فالمقصود هو الاستفراش وزناها يخل بهذا المقصود فانها تلوث عليه فراشه وقيل في الغلام إذا صار ذك عادة له بحيث لا يصبر عنه فله ان يرده لانه يتمكن الخلل في مقصوده فكلما يوجهه في حاجته ذهب في متابعة هواه فهو كالسرقة فانها تخل بالاستخدام من الوجه الذي قلنا وكذلك ان وجد العبد ولد زنا لم يكن له أن يرده لان هذا لا يخل بمقصوده من الاستخدام ولان أكثر المماليك بهذه الصفة لا تعرف انسابهم فاما الجارية إذا كانت ولد زنا فله أن يردها لان ذلك يخل بمقصوده منها وهو الاستيلاد فان ولده يعير بامه إذا كانت ولد زنا وعلى هذا الغلام إذا لم يكن مختونا أو الجارية إذا لم تكن مخفوضة ففى الحلية من دار الحرب هذا لا يكون عيبا لانا لا نعلم انهم لا يفعلون ذلك وفي المولد لا يكون عيبا في الصغير أيضا ويكون عيبا بعد البلوغ لان المولد في دار الاسلام لا يترك كذلك حتى يبلغ والتجار يعدون ذلك عيبا في المولد </w:t>
      </w:r>
      <w:r>
        <w:rPr>
          <w:rtl w:val="true"/>
        </w:rPr>
        <w:t xml:space="preserve">* </w:t>
      </w:r>
      <w:r>
        <w:rPr>
          <w:rtl w:val="true"/>
        </w:rPr>
        <w:t xml:space="preserve">قال </w:t>
      </w:r>
      <w:r>
        <w:rPr>
          <w:rtl w:val="true"/>
        </w:rPr>
        <w:t>(</w:t>
      </w:r>
      <w:r>
        <w:rPr>
          <w:rtl w:val="true"/>
        </w:rPr>
        <w:t>والثؤلول عيب إذا كان ينقص الثمن وان كان لا ينقصه فليس بعيب</w:t>
      </w:r>
      <w:r>
        <w:rPr>
          <w:rtl w:val="true"/>
        </w:rPr>
        <w:t xml:space="preserve">) </w:t>
      </w:r>
      <w:r>
        <w:rPr>
          <w:rtl w:val="true"/>
        </w:rPr>
        <w:t xml:space="preserve">لانه لا يخل بالمقصود فيعتبر نقصان المالية بسببه والخال كذلك فقد يكون الخال رتبة لا تنقص من المالية وهو ما إذا كان على الخد وقد يشينه إذا كان على رأس الارنبة وذلك ينقص من المالية فلهذا يعتبر فيه أن ينقصه من الثمن </w:t>
      </w:r>
      <w:r>
        <w:rPr>
          <w:rtl w:val="true"/>
        </w:rPr>
        <w:t xml:space="preserve">* </w:t>
      </w:r>
      <w:r>
        <w:rPr>
          <w:rtl w:val="true"/>
        </w:rPr>
        <w:t xml:space="preserve">قال </w:t>
      </w:r>
      <w:r>
        <w:rPr>
          <w:rtl w:val="true"/>
        </w:rPr>
        <w:t>(</w:t>
      </w:r>
      <w:r>
        <w:rPr>
          <w:rtl w:val="true"/>
        </w:rPr>
        <w:t>والصهوبة في الشعر عيب</w:t>
      </w:r>
      <w:r>
        <w:rPr>
          <w:rtl w:val="true"/>
        </w:rPr>
        <w:t xml:space="preserve">) </w:t>
      </w:r>
      <w:r>
        <w:rPr>
          <w:rtl w:val="true"/>
        </w:rPr>
        <w:t xml:space="preserve">لان التجار يعدونه عيبا وكذلك الشمط فان الشمط في أوانه من الهرم والهرم عيب وفي غير أوانه ومن داء في الباطن وهو عيب ثم اللون المستوى للشعر السواد فما سوى ذلك إذا كان ينقص من الثمن ويعده التجار عيبا ثبت به حق الرد قال والبخر عيب في الجارية وليس بعيب في الغلام إلا أن يكون من داء وهو نتن الفم وهذا يخل بما هو المقصود من الجارية وهو الاستفراش ولا يخل بما هو المقصود من الغلام لانه يستخدمه بالبعد من نفسه الا أن يكون من داء فالداء نفسه عيب </w:t>
      </w:r>
      <w:r>
        <w:rPr>
          <w:rtl w:val="true"/>
        </w:rPr>
        <w:t>* (</w:t>
      </w:r>
      <w:r>
        <w:rPr>
          <w:rtl w:val="true"/>
        </w:rPr>
        <w:t>قال</w:t>
      </w:r>
      <w:r>
        <w:rPr>
          <w:rtl w:val="true"/>
        </w:rPr>
        <w:t xml:space="preserve">) </w:t>
      </w:r>
      <w:r>
        <w:rPr>
          <w:rtl w:val="true"/>
        </w:rPr>
        <w:t>والذفر كذلك وهو نتن الابط وهو يخل بالمقصود من الجارية دون الغلام الا أن يكون فاحشا لا يكون في الناس مثله فهذا يكون لداء في البدن وهو ينقص الثمن قال والبجر عيب وهو انتفاخ تحت السرة وبه سمى بعض الناس ابجر وهو يكون لداء في البدن ويعده التجار عيبا والادرة عيب وهى عظم الخصيتين وانما يكون ذلك لداء في البدن وفي بعض النسخ الآذن عيب وهو الذي يسيل من منخره الماء ومنه قول القائ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وترى الذنين على مناخرهم يوم الهياج كمارن النمل وذلك يستقذر منه ولايكون الا لداء في الدماغ واليسر عيب وهو الذي يعمل بيساره ولا يستطيع ان يعمل بيمينه الا أن يكون اعسر يسر وهو الاضبط الذي يعمل باليدين وقد كان عمر رضي الله عنه بهذه الصفة فحينئذ يكون زيادة وليس بعيب </w:t>
      </w:r>
      <w:r>
        <w:rPr>
          <w:rtl w:val="true"/>
        </w:rPr>
        <w:t xml:space="preserve">* </w:t>
      </w:r>
      <w:r>
        <w:rPr>
          <w:rtl w:val="true"/>
        </w:rPr>
        <w:t xml:space="preserve">قال </w:t>
      </w:r>
      <w:r>
        <w:rPr>
          <w:rtl w:val="true"/>
        </w:rPr>
        <w:t>(</w:t>
      </w:r>
      <w:r>
        <w:rPr>
          <w:rtl w:val="true"/>
        </w:rPr>
        <w:t>والعشي عيب</w:t>
      </w:r>
      <w:r>
        <w:rPr>
          <w:rtl w:val="true"/>
        </w:rPr>
        <w:t xml:space="preserve">) </w:t>
      </w:r>
      <w:r>
        <w:rPr>
          <w:rtl w:val="true"/>
        </w:rPr>
        <w:t xml:space="preserve">وهو ضعف في البصر حتى لا يبصر من شدة الظلمة أو شدة الضوء ومنه يسمى الاعشي </w:t>
      </w:r>
      <w:r>
        <w:rPr>
          <w:rtl w:val="true"/>
        </w:rPr>
        <w:t xml:space="preserve">* </w:t>
      </w:r>
      <w:r>
        <w:rPr>
          <w:rtl w:val="true"/>
        </w:rPr>
        <w:t xml:space="preserve">والعسم عيب وهو يبوسة وتشنج في الاعصاب منه أصل العرج والسن السوداء عيب لانه لا ينتفع به وهو يشين صاحبه والسواد في السن دليل موت السن عند من يقول في السن حياة وكذلك السن الساقطة عيب ضرسا كان أو غيره لانه ينقص من الثمن ويعده التجار عيبا ثم سقوط السن فيما لا يبدو منها كالطواحين ينقص من المنفعة وفيما يبدو منها كالضواحك وفي الاصل كالنواجذ ينقص من الجمال ولهذا وجب الارش إذا قلع من الغير وأفسد المنبت </w:t>
      </w:r>
      <w:r>
        <w:rPr>
          <w:rtl w:val="true"/>
        </w:rPr>
        <w:t xml:space="preserve">* </w:t>
      </w:r>
      <w:r>
        <w:rPr>
          <w:rtl w:val="true"/>
        </w:rPr>
        <w:t xml:space="preserve">قال </w:t>
      </w:r>
      <w:r>
        <w:rPr>
          <w:rtl w:val="true"/>
        </w:rPr>
        <w:t>(</w:t>
      </w:r>
      <w:r>
        <w:rPr>
          <w:rtl w:val="true"/>
        </w:rPr>
        <w:t>والظفر الاسود عيب إذا كان ينقص الثمن</w:t>
      </w:r>
      <w:r>
        <w:rPr>
          <w:rtl w:val="true"/>
        </w:rPr>
        <w:t xml:space="preserve">) </w:t>
      </w:r>
      <w:r>
        <w:rPr>
          <w:rtl w:val="true"/>
        </w:rPr>
        <w:t xml:space="preserve">لانه ينقص من الجمال والسواد في الظفر دليل موته كما في السن وانما يشترط هذه الزيادة لان ذلك قد لا ينقص من الثمن فيمن هو اسود اللون كالحبشي وانما ينقص فيمن هو أبيض اللون كالاتراك وإذا كان بحيث لا ينقص الثمن لا يثبت حق الرد به </w:t>
      </w:r>
      <w:r>
        <w:rPr>
          <w:rtl w:val="true"/>
        </w:rPr>
        <w:t xml:space="preserve">* </w:t>
      </w:r>
      <w:r>
        <w:rPr>
          <w:rtl w:val="true"/>
        </w:rPr>
        <w:t xml:space="preserve">والاباق مرة واحدة عيب من الصغير مادام صغيرا فإذا بلغ فليس ذلك بعيب الا أن يأبق بعد الكبر وهذا إذا كان بحيث يميز أما في الصغير جدا فهذا لا يكون عيبا لانه يضل ولايأبق والاباق يكون عن قصد منه وهو ليس من أهله ولكنه لا يهتدى إلى بيت مولاه فيضل كالدابة فاما إذا كان مميزا فالاباق والقصد إلى ذلك يتحقق منه وهو عيب فيه ما لم يبلغ فإذا بلغ زال ذلك وان أبق بعد البلوغ مرة فهو عيب لازم أبدا والسرقة كذلك </w:t>
      </w:r>
      <w:r>
        <w:rPr>
          <w:rtl w:val="true"/>
        </w:rPr>
        <w:t xml:space="preserve">* </w:t>
      </w:r>
      <w:r>
        <w:rPr>
          <w:rtl w:val="true"/>
        </w:rPr>
        <w:t xml:space="preserve">قال </w:t>
      </w:r>
      <w:r>
        <w:rPr>
          <w:rtl w:val="true"/>
        </w:rPr>
        <w:t>(</w:t>
      </w:r>
      <w:r>
        <w:rPr>
          <w:rtl w:val="true"/>
        </w:rPr>
        <w:t>والبول في الفراش كذلك في حق الصغير جدا لا يكون عيبا</w:t>
      </w:r>
      <w:r>
        <w:rPr>
          <w:rtl w:val="true"/>
        </w:rPr>
        <w:t xml:space="preserve">) </w:t>
      </w:r>
      <w:r>
        <w:rPr>
          <w:rtl w:val="true"/>
        </w:rPr>
        <w:t xml:space="preserve">لانه يكون من أمثاله عادة </w:t>
      </w:r>
      <w:r>
        <w:rPr>
          <w:rtl w:val="true"/>
        </w:rPr>
        <w:t xml:space="preserve">* </w:t>
      </w:r>
      <w:r>
        <w:rPr>
          <w:rtl w:val="true"/>
        </w:rPr>
        <w:t xml:space="preserve">وأما الجنون إذا وجد مرة فهو عيب لازم أبدا سواء وجد في حالة الصغر أو بعد البلوغ والفرق أن سبب الجنون واحد لا يختلف بالصغر والكبر وهو آفة في العقل فإذا وجد مرة فأثره يبقي فيه ما عاش وذلك يظهر في حماليق عينيه بمعرفة أهل البصر فيه وأما سبب الاباق والسرقة والبول في الفرش في حالة الصغر فمخالف لسبب هذه العيوب بعد البلوغ لان الاباق في الصغر سببه سوء الادب وحب اللعب وسببه بعد البلوغ التمرد وقلة المبالاة بالمولى وكذلك السر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سببها قبل البلوغ قلة التأمل في عواقب الامور بسبب الصغر وبعد البلوغ سببها التمرد ولهذا لا يجب بها على الصبي ما يجب على البالغ وسبب البول في الفراش قبل البلوغ استرخاء في المثانة بسبب الصغر وسببه بعد البلوغ آفة في الآلة الماسكة فإذا وجد في حالة الصغر فهو عيب مادام صغيرا فإذا بلغ زال ذلك السبب فزال الحكم أيضا فإذا وجد بعد البلوغ فهو عيب لازم أبدا لان التجار يعدونه عيبا فهو ينقص من المالية والاباق سوى المالية فيه حكما فكان من أفحش العيوب </w:t>
      </w:r>
      <w:r>
        <w:rPr>
          <w:rtl w:val="true"/>
        </w:rPr>
        <w:t>* (</w:t>
      </w:r>
      <w:r>
        <w:rPr>
          <w:rtl w:val="true"/>
        </w:rPr>
        <w:t>قال والحبل في بنات آدم عيب</w:t>
      </w:r>
      <w:r>
        <w:rPr>
          <w:rtl w:val="true"/>
        </w:rPr>
        <w:t xml:space="preserve">) </w:t>
      </w:r>
      <w:r>
        <w:rPr>
          <w:rtl w:val="true"/>
        </w:rPr>
        <w:t xml:space="preserve">لانه ينقص المالية ويخل بالمقصود وليس بعيب في البهائم لانه يزيد في المالية </w:t>
      </w:r>
      <w:r>
        <w:rPr>
          <w:rtl w:val="true"/>
        </w:rPr>
        <w:t xml:space="preserve">* </w:t>
      </w:r>
      <w:r>
        <w:rPr>
          <w:rtl w:val="true"/>
        </w:rPr>
        <w:t xml:space="preserve">قال </w:t>
      </w:r>
      <w:r>
        <w:rPr>
          <w:rtl w:val="true"/>
        </w:rPr>
        <w:t>(</w:t>
      </w:r>
      <w:r>
        <w:rPr>
          <w:rtl w:val="true"/>
        </w:rPr>
        <w:t>والقرن عيب</w:t>
      </w:r>
      <w:r>
        <w:rPr>
          <w:rtl w:val="true"/>
        </w:rPr>
        <w:t xml:space="preserve">) </w:t>
      </w:r>
      <w:r>
        <w:rPr>
          <w:rtl w:val="true"/>
        </w:rPr>
        <w:t xml:space="preserve">وهو عظم في المأتى يمنع الوصول إليها وبه قضى شريح رحمه الله قال اقعدوها فان أصاب الارض فهو عيب </w:t>
      </w:r>
      <w:r>
        <w:rPr>
          <w:rtl w:val="true"/>
        </w:rPr>
        <w:t xml:space="preserve">* </w:t>
      </w:r>
      <w:r>
        <w:rPr>
          <w:rtl w:val="true"/>
        </w:rPr>
        <w:t xml:space="preserve">والرتق عيب وهو لحم في المأتى يمنع وصول الواطئ إليها </w:t>
      </w:r>
      <w:r>
        <w:rPr>
          <w:rtl w:val="true"/>
        </w:rPr>
        <w:t xml:space="preserve">* </w:t>
      </w:r>
      <w:r>
        <w:rPr>
          <w:rtl w:val="true"/>
        </w:rPr>
        <w:t xml:space="preserve">والعفل عيب وهو ان يكون في المأتى شبه الكيس لا يتلذذ الواطئ بوطئها وهذا كله يخل بالمقصود </w:t>
      </w:r>
      <w:r>
        <w:rPr>
          <w:rtl w:val="true"/>
        </w:rPr>
        <w:t xml:space="preserve">* </w:t>
      </w:r>
      <w:r>
        <w:rPr>
          <w:rtl w:val="true"/>
        </w:rPr>
        <w:t xml:space="preserve">قال </w:t>
      </w:r>
      <w:r>
        <w:rPr>
          <w:rtl w:val="true"/>
        </w:rPr>
        <w:t>(</w:t>
      </w:r>
      <w:r>
        <w:rPr>
          <w:rtl w:val="true"/>
        </w:rPr>
        <w:t>والبرص عيب</w:t>
      </w:r>
      <w:r>
        <w:rPr>
          <w:rtl w:val="true"/>
        </w:rPr>
        <w:t xml:space="preserve">) </w:t>
      </w:r>
      <w:r>
        <w:rPr>
          <w:rtl w:val="true"/>
        </w:rPr>
        <w:t xml:space="preserve">وهو معلوم يعده التجار عيبا فينقص من المالية </w:t>
      </w:r>
      <w:r>
        <w:rPr>
          <w:rtl w:val="true"/>
        </w:rPr>
        <w:t xml:space="preserve">* </w:t>
      </w:r>
      <w:r>
        <w:rPr>
          <w:rtl w:val="true"/>
        </w:rPr>
        <w:t xml:space="preserve">قال </w:t>
      </w:r>
      <w:r>
        <w:rPr>
          <w:rtl w:val="true"/>
        </w:rPr>
        <w:t>(</w:t>
      </w:r>
      <w:r>
        <w:rPr>
          <w:rtl w:val="true"/>
        </w:rPr>
        <w:t>والجذام عيب</w:t>
      </w:r>
      <w:r>
        <w:rPr>
          <w:rtl w:val="true"/>
        </w:rPr>
        <w:t xml:space="preserve">) </w:t>
      </w:r>
      <w:r>
        <w:rPr>
          <w:rtl w:val="true"/>
        </w:rPr>
        <w:t xml:space="preserve">وهو قبيح تحت الجلد يوجد نتنه من بعد وربما تنقطع الاعضاء به وهو أفحش العيوب قال صلى الله عليه وسلم فر من المجذوم فرارك من الاسد </w:t>
      </w:r>
      <w:r>
        <w:rPr>
          <w:rtl w:val="true"/>
        </w:rPr>
        <w:t xml:space="preserve">* </w:t>
      </w:r>
      <w:r>
        <w:rPr>
          <w:rtl w:val="true"/>
        </w:rPr>
        <w:t xml:space="preserve">قال </w:t>
      </w:r>
      <w:r>
        <w:rPr>
          <w:rtl w:val="true"/>
        </w:rPr>
        <w:t>(</w:t>
      </w:r>
      <w:r>
        <w:rPr>
          <w:rtl w:val="true"/>
        </w:rPr>
        <w:t>والفتق عيب</w:t>
      </w:r>
      <w:r>
        <w:rPr>
          <w:rtl w:val="true"/>
        </w:rPr>
        <w:t xml:space="preserve">) </w:t>
      </w:r>
      <w:r>
        <w:rPr>
          <w:rtl w:val="true"/>
        </w:rPr>
        <w:t xml:space="preserve">وهو ريح في المثانة ربما يهيج بالمرء فيقتله ولايكون ذلك الا لداء في البدن </w:t>
      </w:r>
      <w:r>
        <w:rPr>
          <w:rtl w:val="true"/>
        </w:rPr>
        <w:t xml:space="preserve">* </w:t>
      </w:r>
      <w:r>
        <w:rPr>
          <w:rtl w:val="true"/>
        </w:rPr>
        <w:t xml:space="preserve">قال </w:t>
      </w:r>
      <w:r>
        <w:rPr>
          <w:rtl w:val="true"/>
        </w:rPr>
        <w:t>(</w:t>
      </w:r>
      <w:r>
        <w:rPr>
          <w:rtl w:val="true"/>
        </w:rPr>
        <w:t>والسلعة عيب</w:t>
      </w:r>
      <w:r>
        <w:rPr>
          <w:rtl w:val="true"/>
        </w:rPr>
        <w:t xml:space="preserve">) </w:t>
      </w:r>
      <w:r>
        <w:rPr>
          <w:rtl w:val="true"/>
        </w:rPr>
        <w:t xml:space="preserve">وهو القروح التى تكون في العتق ويسمى بالفارسية خوك وذلك لا يكون الا لداء في بدنه وربما يتلف بسببه وكل شئ ينقص الثمن في الرقيق والدواب فهو عيب لان المقصود في البيع الاسترباح فما ينقص من الثمن يكون خللا في المقصود </w:t>
      </w:r>
      <w:r>
        <w:rPr>
          <w:rtl w:val="true"/>
        </w:rPr>
        <w:t xml:space="preserve">* </w:t>
      </w:r>
      <w:r>
        <w:rPr>
          <w:rtl w:val="true"/>
        </w:rPr>
        <w:t xml:space="preserve">قال </w:t>
      </w:r>
      <w:r>
        <w:rPr>
          <w:rtl w:val="true"/>
        </w:rPr>
        <w:t>(</w:t>
      </w:r>
      <w:r>
        <w:rPr>
          <w:rtl w:val="true"/>
        </w:rPr>
        <w:t>والكى عيب</w:t>
      </w:r>
      <w:r>
        <w:rPr>
          <w:rtl w:val="true"/>
        </w:rPr>
        <w:t xml:space="preserve">) </w:t>
      </w:r>
      <w:r>
        <w:rPr>
          <w:rtl w:val="true"/>
        </w:rPr>
        <w:t xml:space="preserve">لانه انما يعفل ذلك لداء في البدن الا أن يكون سمة في بعض الدواب فان كان من ذلك شئ لا يعده التجار عيبا لايرد به قال </w:t>
      </w:r>
      <w:r>
        <w:rPr>
          <w:rtl w:val="true"/>
        </w:rPr>
        <w:t>(</w:t>
      </w:r>
      <w:r>
        <w:rPr>
          <w:rtl w:val="true"/>
        </w:rPr>
        <w:t>والفدع عيب</w:t>
      </w:r>
      <w:r>
        <w:rPr>
          <w:rtl w:val="true"/>
        </w:rPr>
        <w:t xml:space="preserve">) </w:t>
      </w:r>
      <w:r>
        <w:rPr>
          <w:rtl w:val="true"/>
        </w:rPr>
        <w:t xml:space="preserve">وهو في الكف زيغ في الرسغ بينه وبين الساعد وفي القدم كذلك زيغ بينه وبين عظم الساق وفي الفرس هو التواء الرسغ عن عرضه الوحشى وهو الجانب الايمن </w:t>
      </w:r>
      <w:r>
        <w:rPr>
          <w:rtl w:val="true"/>
        </w:rPr>
        <w:t xml:space="preserve">* </w:t>
      </w:r>
      <w:r>
        <w:rPr>
          <w:rtl w:val="true"/>
        </w:rPr>
        <w:t xml:space="preserve">قال </w:t>
      </w:r>
      <w:r>
        <w:rPr>
          <w:rtl w:val="true"/>
        </w:rPr>
        <w:t>(</w:t>
      </w:r>
      <w:r>
        <w:rPr>
          <w:rtl w:val="true"/>
        </w:rPr>
        <w:t>والفحج عيب</w:t>
      </w:r>
      <w:r>
        <w:rPr>
          <w:rtl w:val="true"/>
        </w:rPr>
        <w:t xml:space="preserve">) </w:t>
      </w:r>
      <w:r>
        <w:rPr>
          <w:rtl w:val="true"/>
        </w:rPr>
        <w:t xml:space="preserve">وهو في الفرس تباعد مابين الكعبين والا فحج من الآدمى الذي تتدانى صدور قدميه وتتباعد عقباه وتنفحج ساقاه </w:t>
      </w:r>
      <w:r>
        <w:rPr>
          <w:rtl w:val="true"/>
        </w:rPr>
        <w:t xml:space="preserve">* </w:t>
      </w:r>
      <w:r>
        <w:rPr>
          <w:rtl w:val="true"/>
        </w:rPr>
        <w:t xml:space="preserve">والدحس عيب وهو ورم يكون في اطراف حافر الفرس </w:t>
      </w:r>
      <w:r>
        <w:rPr>
          <w:rtl w:val="true"/>
        </w:rPr>
        <w:t xml:space="preserve">* </w:t>
      </w:r>
      <w:r>
        <w:rPr>
          <w:rtl w:val="true"/>
        </w:rPr>
        <w:t xml:space="preserve">قال </w:t>
      </w:r>
      <w:r>
        <w:rPr>
          <w:rtl w:val="true"/>
        </w:rPr>
        <w:t>(</w:t>
      </w:r>
      <w:r>
        <w:rPr>
          <w:rtl w:val="true"/>
        </w:rPr>
        <w:t>والصكك عيب</w:t>
      </w:r>
      <w:r>
        <w:rPr>
          <w:rtl w:val="true"/>
        </w:rPr>
        <w:t xml:space="preserve">) </w:t>
      </w:r>
      <w:r>
        <w:rPr>
          <w:rtl w:val="true"/>
        </w:rPr>
        <w:t xml:space="preserve">وهو ان يصطك ركتباه قال أبو عمر وأبو عبيد رحمهم الله الصكك في الرجلين في الكعبين </w:t>
      </w:r>
      <w:r>
        <w:rPr>
          <w:rtl w:val="true"/>
        </w:rPr>
        <w:t xml:space="preserve">* </w:t>
      </w:r>
      <w:r>
        <w:rPr>
          <w:rtl w:val="true"/>
        </w:rPr>
        <w:t xml:space="preserve">قال </w:t>
      </w:r>
      <w:r>
        <w:rPr>
          <w:rtl w:val="true"/>
        </w:rPr>
        <w:t>(</w:t>
      </w:r>
      <w:r>
        <w:rPr>
          <w:rtl w:val="true"/>
        </w:rPr>
        <w:t>والحنف عيب</w:t>
      </w:r>
      <w:r>
        <w:rPr>
          <w:rtl w:val="true"/>
        </w:rPr>
        <w:t xml:space="preserve">) </w:t>
      </w:r>
      <w:r>
        <w:rPr>
          <w:rtl w:val="true"/>
        </w:rPr>
        <w:t xml:space="preserve">وهو اقبال كل واحد من الابهامين إلى صاحبه وذلك ينقص من قوة المشى وقال ابن الاعرابي الاحنف الذي يمشى على ظهر قدميه </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والصدف عيب وهو التواء في أصل العنق </w:t>
      </w:r>
      <w:r>
        <w:rPr>
          <w:rtl w:val="true"/>
        </w:rPr>
        <w:t xml:space="preserve">* </w:t>
      </w:r>
      <w:r>
        <w:rPr>
          <w:rtl w:val="true"/>
        </w:rPr>
        <w:t xml:space="preserve">قال </w:t>
      </w:r>
      <w:r>
        <w:rPr>
          <w:rtl w:val="true"/>
        </w:rPr>
        <w:t>(</w:t>
      </w:r>
      <w:r>
        <w:rPr>
          <w:rtl w:val="true"/>
        </w:rPr>
        <w:t>والشدق عيب</w:t>
      </w:r>
      <w:r>
        <w:rPr>
          <w:rtl w:val="true"/>
        </w:rPr>
        <w:t xml:space="preserve">) </w:t>
      </w:r>
      <w:r>
        <w:rPr>
          <w:rtl w:val="true"/>
        </w:rPr>
        <w:t xml:space="preserve">وهو وسع مفرط في الفم وفيه الحديث نهى رسول الله صلى الله عليه وسلم عن التشدق في الكلام وهو مما يعده التجار عيبا ثم العيوب التى يطعن المشترى بها أنواع أربعة نوع منها يكون ظاهرا في موضع يراه القاضي وغيره ولا تسمع الخصومة في ذلك ما لم يره العيب لان قيام العيب عند الخصومة شرط لتوجه الخصومة وحقيقة معرفة ذلك بالمعرفة ممكن فإذا رآه القاضي فان كان عيبا لا يحدث مثله في مثل تلك المدة وقد علم القاضي وجوده عند البائع فيقضى بالرد إلا أن يدعى البائع أن المشترى علم به عند العقد ورضى به فحينئذ يحلف المشترى على ذلك ثم يرده وان كان شيئا مما يحدث مثله في مثل تلك المدة فالقول قول البائع ان العيب لم يكن عنده لان الحوادث انما يحال بحدوثها على أقرب الاوقات ومن ادعى تاريخا سابقا فعليه ان يثبته بالبينة فان أقام المشترى البينة على ان العيب كان عند البائع قضي بالرد وان لم يكن له بينة يحلف البائع ألبتة بالله لقد باعه وسلمه وما به هذا العيب وانما يذكر التسليم لجواز أن يكون العيب حدث بعد العقد قبل التسليم الا أنهم قالوا النظر للمشترى ينعدم إذا استحلفه بهذه الصفة فان العيب لو كان حادثا بعد العقد وقبل التسليم كان للمشترى حق الرد والبائع بار في يمينه بان العيب لم يكن موجودا عند العقد فالاحوط ان يحلفه بالله لقد سلمه بحكم هذا العقد إليه ولم يكن به هذا العيب قال الشيخ الامام عندي الاول أصح لان البائع ينفى العيب عند البيع وعند التسليم ولايكون بارا في يمينه إذا لم يكن العيب منتفيا في الحالين جميعا وانما يستحلف على الثبات لان استحلافه على فعل نفسه وهو التسليم كما لو التزمه بالعقد فان نكل عن اليمين فنكوله كاقراره وان حلف انقطعت المنازعة بينهما </w:t>
      </w:r>
      <w:r>
        <w:rPr>
          <w:rtl w:val="true"/>
        </w:rPr>
        <w:t xml:space="preserve">* </w:t>
      </w:r>
      <w:r>
        <w:rPr>
          <w:rtl w:val="true"/>
        </w:rPr>
        <w:t xml:space="preserve">ونوع من ذلك عيب لا يعرفه الا الاطباء فعلى القاضى ان يريه مسلمين عدلين من الاطباء لان علم ذلك عندهم وانما يرجع إلى معرفة كل شئ إلى من له بصر في ذلك الباب كما في معرفة القيمة والاصل فيه قوله تعالى فاسئلوا أهل الذكر ان كنتم لا تعلمون ولابد من العدد في ذلك لانه قول ملزم كالشهادة فإذا قالا العيب موجود فيه وقالا هو ممالا يحدث في مثل هذه المدة حكم بالرد بقولهما وان قالا قد يحدث ذلك حينئذ يحلف البائع كما بينا في الفصل الاول الا ان يقيم المشترى البينة على اقرار البائع أن العيب كان عنده </w:t>
      </w:r>
      <w:r>
        <w:rPr>
          <w:rtl w:val="true"/>
        </w:rPr>
        <w:t xml:space="preserve">* </w:t>
      </w:r>
      <w:r>
        <w:rPr>
          <w:rtl w:val="true"/>
        </w:rPr>
        <w:t xml:space="preserve">ونوع منه لا يعرفه الا النساء بان يكون في موضع لا يطلع عليه الرجال فالقا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يريها النساء لان النبي صلى الله عليه وسلم أجاز شهادة النساء فيما لا يطلع عليه الرجال والمرأة الواحدة تكفى لذلك بعد أن تكون حرة مسلمة فان كانتا اثنتين فهو أحوط وهذه المسألة معروفة في الطلاق والشهادات فان أخبرت بوجود العيب توجهت الخصومة لظهور السبب في الحال بقولها ولكن لا يثبت الرد بقول النساء وان كان ذلك مما لا يحدث في مثل تلك المدة لان هذه الزيادة يمكن الوقوف عليها لامن جهة النساء فلا يعتبر قول النساء فيها ولان شهادة النساء حجة ضعيفة لا يفصل الحكم بها ما لم تتأيد بمؤيد وذلك بنكول البائع فيستحلف حتى إذا انضم نكول البائع إلى شهادة النساء فسخ البيع وعن أبى يوسف انه يقضى بالرد بقول النساء لان شهادتهن فيما لا يطلع عليه الرجال كشهادة الرجال فيما يطلعون عليه وقاس بالعنين إذا ثبتت البكارة بقول النساء بعد مضي السنة فانه يفرق بينهما وقد بينا الفرق بين الفصلين في كتاب النكاح وعن محمد قال ان كانت الخصومة قبل القبض يفسخ العقد بقول النساء وان كان بعد القبض لا يفسخ لان الحاجة إلى نقل الضمان من المشترى إلى البائع وشهادة النساء في ذلك ليست بحجة تامة </w:t>
      </w:r>
      <w:r>
        <w:rPr>
          <w:rtl w:val="true"/>
        </w:rPr>
        <w:t xml:space="preserve">* </w:t>
      </w:r>
      <w:r>
        <w:rPr>
          <w:rtl w:val="true"/>
        </w:rPr>
        <w:t xml:space="preserve">ونوع من ذلك ما هو حكمي كالاباق والسرقة والبول في الفراش فان القاضى لا يسمع خصومة المشترى في ذلك ما لم تقم البينة على وجود العيب عنده لان قيام العيب في الحال شرط لتوجه الخصومة ولا طريق لمعرفة ذلك الا بالبينة فان طلب المشترى يمين البائع على وجود ذلك العيب عنده فقد ذكر في الجامع أن على قول أبى يوسف ومحمد رحمهما الله يستحلف البائع بالله ما يعلم انه أبق عند المشترى أو سرق أو بال في الفراش وقد بينا هذا الفصل فيما أمليناه من شرح الجامع الكبير وان يثبت وجود العيب عند المشترى فان كان اشتراه وقبضه وهو صغير والخصومة بعد البلوغ لم تسمع الخصومة في ذلك لان العيب الذي كان عند البائع قد زال وهذا عيب حادث عند المشترى قال </w:t>
      </w:r>
      <w:r>
        <w:rPr>
          <w:rtl w:val="true"/>
        </w:rPr>
        <w:t>(</w:t>
      </w:r>
      <w:r>
        <w:rPr>
          <w:rtl w:val="true"/>
        </w:rPr>
        <w:t xml:space="preserve">وان كان الخصومة في الصغر أو كان الشراء بعد البلوغ فالآن تسمع خصومة المشترى ويحتاج إلى اقامة البينة على الذي كان أبق عنده بعد ما بلغ قبل شرائه فان لم يكن له بينة يستحلف البائع بالله لقد باعه وقبضه المشترى وما أبق ولاسرق ولا بال في الفراش منذ بلغ مبلغ الرجال وهذا استحلاف على الثبات لانه على التسليم الذي التزمه واليمين الاولى على العلم لانها على فعل الغير وفي ظاهر الرواية الجنون كذلك الا ان في الجنون يستحلف بالله لقد باعه وسلمه وماجن قط لما بينا ان الجنون إذا وجد مر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الصغر أو الكبر فهو عيب لازم أبدا وبعض المتأخرين من مشايخنا رحمهم الله قالوا في الجنون لا يشترط عوده عند المشترى لتوجه الخصومة لان أثر ذلك الذي كان قائم فيه على مابينا فالجنون بعد انقلاعه يعقب أثرا يظهر ذلك في حماليق عينيه وذلك يكفى لتوجه الخصومة بخلاف الابقاق والسرقة والبول في الفراش فانه ليس لما قد كان أثر في العين فلابد من عوده عند المشترى لتوجه الخصومة </w:t>
      </w:r>
      <w:r>
        <w:rPr>
          <w:rtl w:val="true"/>
        </w:rPr>
        <w:t xml:space="preserve">* </w:t>
      </w:r>
      <w:r>
        <w:rPr>
          <w:rtl w:val="true"/>
        </w:rPr>
        <w:t xml:space="preserve">قال </w:t>
      </w:r>
      <w:r>
        <w:rPr>
          <w:rtl w:val="true"/>
        </w:rPr>
        <w:t>(</w:t>
      </w:r>
      <w:r>
        <w:rPr>
          <w:rtl w:val="true"/>
        </w:rPr>
        <w:t>وان طلب البائع يمين المشترى بالله ما رضى بالعيب منذ علم به ولاعرضه على بيع حلفه على ذلك</w:t>
      </w:r>
      <w:r>
        <w:rPr>
          <w:rtl w:val="true"/>
        </w:rPr>
        <w:t xml:space="preserve">) </w:t>
      </w:r>
      <w:r>
        <w:rPr>
          <w:rtl w:val="true"/>
        </w:rPr>
        <w:t xml:space="preserve">لانه ادعى عليه مالو أقر به لزمه فإذا أنكر يستحلف عليه لرجاء نكوله </w:t>
      </w:r>
      <w:r>
        <w:rPr>
          <w:rtl w:val="true"/>
        </w:rPr>
        <w:t>* (</w:t>
      </w:r>
      <w:r>
        <w:rPr>
          <w:rtl w:val="true"/>
        </w:rPr>
        <w:t>قال والعزل عيب</w:t>
      </w:r>
      <w:r>
        <w:rPr>
          <w:rtl w:val="true"/>
        </w:rPr>
        <w:t xml:space="preserve">) </w:t>
      </w:r>
      <w:r>
        <w:rPr>
          <w:rtl w:val="true"/>
        </w:rPr>
        <w:t xml:space="preserve">وهو أن يعزل ذنبه في أحد الجانبين وذلك يكون عادة لا خلقة وانما يفعل ذلك إذا راث وربما يحول الذنب من جانب إلى جانب حتى يلطخ وركيه بالروث وذلك ليتقذر ويعد عيبا يرد به </w:t>
      </w:r>
      <w:r>
        <w:rPr>
          <w:rtl w:val="true"/>
        </w:rPr>
        <w:t xml:space="preserve">* </w:t>
      </w:r>
      <w:r>
        <w:rPr>
          <w:rtl w:val="true"/>
        </w:rPr>
        <w:t xml:space="preserve">قال </w:t>
      </w:r>
      <w:r>
        <w:rPr>
          <w:rtl w:val="true"/>
        </w:rPr>
        <w:t>(</w:t>
      </w:r>
      <w:r>
        <w:rPr>
          <w:rtl w:val="true"/>
        </w:rPr>
        <w:t>والمشش عيب</w:t>
      </w:r>
      <w:r>
        <w:rPr>
          <w:rtl w:val="true"/>
        </w:rPr>
        <w:t xml:space="preserve">) </w:t>
      </w:r>
      <w:r>
        <w:rPr>
          <w:rtl w:val="true"/>
        </w:rPr>
        <w:t xml:space="preserve">وهو شئ يشخص في وظيفه حتى يكون له حجم ليس له صلابة العظم قال الوظيف مستدق الساق قال </w:t>
      </w:r>
      <w:r>
        <w:rPr>
          <w:rtl w:val="true"/>
        </w:rPr>
        <w:t>(</w:t>
      </w:r>
      <w:r>
        <w:rPr>
          <w:rtl w:val="true"/>
        </w:rPr>
        <w:t>والحرد عيب</w:t>
      </w:r>
      <w:r>
        <w:rPr>
          <w:rtl w:val="true"/>
        </w:rPr>
        <w:t xml:space="preserve">) </w:t>
      </w:r>
      <w:r>
        <w:rPr>
          <w:rtl w:val="true"/>
        </w:rPr>
        <w:t xml:space="preserve">وهو كل ما حدث في عرقو به من تزيد أو انتفاخ عصب قال </w:t>
      </w:r>
      <w:r>
        <w:rPr>
          <w:rtl w:val="true"/>
        </w:rPr>
        <w:t>(</w:t>
      </w:r>
      <w:r>
        <w:rPr>
          <w:rtl w:val="true"/>
        </w:rPr>
        <w:t>والزوائد عيب</w:t>
      </w:r>
      <w:r>
        <w:rPr>
          <w:rtl w:val="true"/>
        </w:rPr>
        <w:t xml:space="preserve">) </w:t>
      </w:r>
      <w:r>
        <w:rPr>
          <w:rtl w:val="true"/>
        </w:rPr>
        <w:t xml:space="preserve">وهو اطراف عصب يتفرق عند العجانة وينقطع عندها ويلصق بها </w:t>
      </w:r>
      <w:r>
        <w:rPr>
          <w:rtl w:val="true"/>
        </w:rPr>
        <w:t xml:space="preserve">* </w:t>
      </w:r>
      <w:r>
        <w:rPr>
          <w:rtl w:val="true"/>
        </w:rPr>
        <w:t xml:space="preserve">والحرن عيب فمنهم من يقول الخزر وهو ضيق مفرط في العين والاظهر هو الحرن فانه ذكر في جملة عيوب الفرس وهو أن لا تنقاد للراكب عند العطف والسير وهو نوع من الجمح والجمح عيب يخل بالمقصود وخلع الرأس عيب </w:t>
      </w:r>
      <w:r>
        <w:rPr>
          <w:rtl w:val="true"/>
        </w:rPr>
        <w:t xml:space="preserve">* </w:t>
      </w:r>
      <w:r>
        <w:rPr>
          <w:rtl w:val="true"/>
        </w:rPr>
        <w:t xml:space="preserve">وهو ان يكون به حيلة يخلع رأسه من العذار وان شد عليه وهو مما يعد عيبا وربما بطل سببه وبل المخلاة عيب إذا كان ينقص الثمن وهو ان يسيل لعاب الفرس على وجه تبتل المحلاة به إذا جعلت على رأسه وفيها علفه وقيل ان يأخذ المخلاة بشفتيه فيرمى بها وهذا نوع من الجمح فهو عيب إذا كان ينقص الثمن والمهقوع عيب والهقعة دائرة في عرض زوره يعد عيبا ويتشاءم به ومنه يقال اتق الخيل الهقوع </w:t>
      </w:r>
      <w:r>
        <w:rPr>
          <w:rtl w:val="true"/>
        </w:rPr>
        <w:t xml:space="preserve">* </w:t>
      </w:r>
      <w:r>
        <w:rPr>
          <w:rtl w:val="true"/>
        </w:rPr>
        <w:t xml:space="preserve">والانتشار عيب وهو انتفاخ العصب عند الاتعاب والعصب الذي ينشر هي العجانة وتحرك السطا كانتشار العصب غير أن الفرس لانتشار العصب أشد احتمالا منه لتحرك السطا </w:t>
      </w:r>
      <w:r>
        <w:rPr>
          <w:rtl w:val="true"/>
        </w:rPr>
        <w:t xml:space="preserve">* </w:t>
      </w:r>
      <w:r>
        <w:rPr>
          <w:rtl w:val="true"/>
        </w:rPr>
        <w:t xml:space="preserve">والغرب عيب وهو ورم في الماق وربما يسيل منه شئ حتى قال محمد إذا كان ذلك سائلا فصاحبه في حكم الطهارة كصاحب الجرح السائل </w:t>
      </w:r>
      <w:r>
        <w:rPr>
          <w:rtl w:val="true"/>
        </w:rPr>
        <w:t xml:space="preserve">* </w:t>
      </w:r>
      <w:r>
        <w:rPr>
          <w:rtl w:val="true"/>
        </w:rPr>
        <w:t xml:space="preserve">والشتر عيب وهو انقلاب في الاجفان وبه كان يسمى الاشتر وهذا يمكن ضعفا في البصر </w:t>
      </w:r>
      <w:r>
        <w:rPr>
          <w:rtl w:val="true"/>
        </w:rPr>
        <w:t xml:space="preserve">* </w:t>
      </w:r>
      <w:r>
        <w:rPr>
          <w:rtl w:val="true"/>
        </w:rPr>
        <w:t xml:space="preserve">والحول عيب فانه يمكن ضعفا في البصر حتى يرى الاحول الشئ الواحد شيئين والحوص والفتل عيب وهو نوع من الحول إلا أنه إذا كان يمل إنس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العين إلى الجانب المقدم يسمى فتلا وإذا كان إلى الجانب المؤخر فهو الحوص </w:t>
      </w:r>
      <w:r>
        <w:rPr>
          <w:rtl w:val="true"/>
        </w:rPr>
        <w:t xml:space="preserve">* </w:t>
      </w:r>
      <w:r>
        <w:rPr>
          <w:rtl w:val="true"/>
        </w:rPr>
        <w:t xml:space="preserve">والطفر عيب وهو بياض يبدو في إنسان العين يسمى بالفارسية باحسه وذلك يمكن ضعفا في البصر وربما يمنع البصر أصلا </w:t>
      </w:r>
      <w:r>
        <w:rPr>
          <w:rtl w:val="true"/>
        </w:rPr>
        <w:t xml:space="preserve">* </w:t>
      </w:r>
      <w:r>
        <w:rPr>
          <w:rtl w:val="true"/>
        </w:rPr>
        <w:t xml:space="preserve">والشعر في جوف العين يكون عيبا لانه يضعف البصر </w:t>
      </w:r>
      <w:r>
        <w:rPr>
          <w:rtl w:val="true"/>
        </w:rPr>
        <w:t xml:space="preserve">* </w:t>
      </w:r>
      <w:r>
        <w:rPr>
          <w:rtl w:val="true"/>
        </w:rPr>
        <w:t xml:space="preserve">والجرب عيب سواء كان في العين أو في غير العين لان الجرب في العين يمكن ضعفا في البصر وفي غير العين يكون لداء في البدن </w:t>
      </w:r>
      <w:r>
        <w:rPr>
          <w:rtl w:val="true"/>
        </w:rPr>
        <w:t xml:space="preserve">* </w:t>
      </w:r>
      <w:r>
        <w:rPr>
          <w:rtl w:val="true"/>
        </w:rPr>
        <w:t xml:space="preserve">وكذلك الماء في العين عيب لانه يضعف البصر </w:t>
      </w:r>
      <w:r>
        <w:rPr>
          <w:rtl w:val="true"/>
        </w:rPr>
        <w:t xml:space="preserve">* </w:t>
      </w:r>
      <w:r>
        <w:rPr>
          <w:rtl w:val="true"/>
        </w:rPr>
        <w:t xml:space="preserve">وريح السبل عيب فانه يضعف البصر وربما يذهب به </w:t>
      </w:r>
      <w:r>
        <w:rPr>
          <w:rtl w:val="true"/>
        </w:rPr>
        <w:t xml:space="preserve">* </w:t>
      </w:r>
      <w:r>
        <w:rPr>
          <w:rtl w:val="true"/>
        </w:rPr>
        <w:t xml:space="preserve">والسعال القديم عيب إذا كان من داء اما القدر المعتاد منه فلا يعد عيبا فإذا كان قديما فذلك من داء في البدن والداء نفسه عيب </w:t>
      </w:r>
      <w:r>
        <w:rPr>
          <w:rtl w:val="true"/>
        </w:rPr>
        <w:t xml:space="preserve">* </w:t>
      </w:r>
      <w:r>
        <w:rPr>
          <w:rtl w:val="true"/>
        </w:rPr>
        <w:t xml:space="preserve">والاستحاضة عيب لان الاستحاضة لداء في البدن ثم سيلان الدم إذا كان مستداما فربما يصيبها ويقتلها </w:t>
      </w:r>
      <w:r>
        <w:rPr>
          <w:rtl w:val="true"/>
        </w:rPr>
        <w:t xml:space="preserve">* </w:t>
      </w:r>
      <w:r>
        <w:rPr>
          <w:rtl w:val="true"/>
        </w:rPr>
        <w:t xml:space="preserve">والتى يرتفع حيضها زمانا عيب لان ذلك لا يكون الا من داء في البدن ومنه يكون مواد المرض للمرأة فان الرطوبة إذا كانت تسيل منها في وقتها تكون صحيحة البدن وإذا لم تسل اصفر لونها ولانها إذا كانت لا تحيض فانها لا تحبل أيضا فعرفنا انه يخل بما هو المقصود منها </w:t>
      </w:r>
      <w:r>
        <w:rPr>
          <w:rtl w:val="true"/>
        </w:rPr>
        <w:t xml:space="preserve">* </w:t>
      </w:r>
      <w:r>
        <w:rPr>
          <w:rtl w:val="true"/>
        </w:rPr>
        <w:t xml:space="preserve">وإذا اشترى عبدا عليه دين لم يعلم به ثم علم بذلك فله ان يرده لان قيام الدين عليه مما يعده التجار عيبا وتكون ماليته مشغولة بحق الغرماء فهو عيب حكمي كعيب النكاح الا أن يقضى عنه البائع دينه أو يبرئه الغرماء منه فبذلك يزول العيب وزوال العيب قبل الخصومة يسقط حق المشترى في الرد اما إذا علم بالدين ثم اشتراه هل له أن يرده عند محمد لا استدلالا بسائر العيوب وعند أبى يوسف له أن يرده كما إذا كان مستحقا وهو عالم به له أن يرده كذلك هنا </w:t>
      </w:r>
      <w:r>
        <w:rPr>
          <w:rtl w:val="true"/>
        </w:rPr>
        <w:t xml:space="preserve">* </w:t>
      </w:r>
      <w:r>
        <w:rPr>
          <w:rtl w:val="true"/>
        </w:rPr>
        <w:t xml:space="preserve">وإذا اشترى جارية فوجدها محرمة فليس ذلك بعيب لان له أن يحللها عندنا وقال زفر ليس له أن يحللها ولكنه يردها بالعيب لانها دخلت في ملكه وهي بهذه الصفة فلا يكون له أن يحللها كما لو اشتراها وهى منكوحة لا يكون له أن يفسخ النكاح ولكنه يردها بالعيب ولكنا نقول المشترى قائم فيها مقام البائع وقد كان للبائع أن يحللها فإذا كانت أحرمت بغير اذنه حللها من غير كراهة وإذا كانت أحرمت باذنه فله أن يحللها وان كان ذلك مكروها لما فيه من خلف الوعد فكذلك المشترى ولايكره ذلك للمشترى لان خلف الوعد لا يوجد منه بهذا وبه فارق النكاح فهناك لم يكن للبائع أن يفرق بينهما بعد صحة النكاح فكذلك للمشترى وهذا لان لزوم النكاح لحق الزوج وقد كان مقدما على حق المشترى فا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لزوم الاحرام فلحق الشرع وحق الآدمى في المحل مقدم فلهذا كان للمشترى ان يحللها وإذا تمكن من ازالة العيب فليس له أن يردها به </w:t>
      </w:r>
      <w:r>
        <w:rPr>
          <w:rtl w:val="true"/>
        </w:rPr>
        <w:t xml:space="preserve">* </w:t>
      </w:r>
      <w:r>
        <w:rPr>
          <w:rtl w:val="true"/>
        </w:rPr>
        <w:t xml:space="preserve">وان كانت في عدة من زوج فان كان الطلاق رجعيا وله أن يردها كان النكاح قائما والزوج يستند بالرجعة الا إذا انقضت العدة قبل الخصومة فحينئذ لا يردها لزوال العيب </w:t>
      </w:r>
      <w:r>
        <w:rPr>
          <w:rtl w:val="true"/>
        </w:rPr>
        <w:t xml:space="preserve">* </w:t>
      </w:r>
      <w:r>
        <w:rPr>
          <w:rtl w:val="true"/>
        </w:rPr>
        <w:t xml:space="preserve">وان كانت العدة من طلاق بائن أو موت فليس هذا بعيب لان هذا مما لا يعده التجار عيبا فالعيب هو النكاح وقد انقطع والحرمة بهذا السبب نظير الحرمة بسبب الحيض كما أن ذلك لا يكون عيبا فهذا مثله </w:t>
      </w:r>
      <w:r>
        <w:rPr>
          <w:rtl w:val="true"/>
        </w:rPr>
        <w:t xml:space="preserve">* </w:t>
      </w:r>
      <w:r>
        <w:rPr>
          <w:rtl w:val="true"/>
        </w:rPr>
        <w:t xml:space="preserve">وإذا وجد بالجارية عيبا فاراد أن يردها فقال البائع ما هذه بجاريتي فالقول قوله مع يمينه لان العيب لا يمنع تمام القبض والرد بحكمه لا ينفرد المشترى به من غير قضاء ولا رضا فالمشترى يدعى ثبوت حق الرد له في هذا المحل والبائع ينكر والقول قوله مع يمينه بخلاف ما سبق من خيار الشرط والرؤية </w:t>
      </w:r>
      <w:r>
        <w:rPr>
          <w:rtl w:val="true"/>
        </w:rPr>
        <w:t xml:space="preserve">* </w:t>
      </w:r>
      <w:r>
        <w:rPr>
          <w:rtl w:val="true"/>
        </w:rPr>
        <w:t xml:space="preserve">وان اشتراها على انها بكر فقال وجدتها ثيبا لا يصدق على ذلك الا ببينة لان البكارة في النساء أصل فالمشترى يدعى عارضا ليثبت لنفسه حق الرد به فهو بمنزلة دعوى العيب فلا يصدق عليه الا ببينة </w:t>
      </w:r>
      <w:r>
        <w:rPr>
          <w:rtl w:val="true"/>
        </w:rPr>
        <w:t xml:space="preserve">* </w:t>
      </w:r>
      <w:r>
        <w:rPr>
          <w:rtl w:val="true"/>
        </w:rPr>
        <w:t xml:space="preserve">قال وإذا اشترى جوزا أو بيضا فوجده فاسدا كله وقد كسره فله أن يرده ويأخذ الثمن كله أما البيض فالفاسد منه ليس بمال متقوم إذ هو غير منتفع به ولاقيمة لقشره فتبين ان أصل البيع كان باطلا وأما الجوز فالمقصود منه اللب دون القشر ولا قيمة لقشره في المواضع التى يكثر فيها الحطب وفي المواضع التى يندر فيه الحطب فان كان لقشرة قيمة لكن مالية الجوز قبل الكسر باعتبار اللب دون القشر فإذا كان حادثا أو منتن اللب لا يصلح للانتفاع به فكان البيع باطلا فأما إذا كان قليل اللب أو اسود اللب فهذا بمنزلة العيب فإذا وجده كذلك بعد الكسر رجع بنقصان العيب من الثمن عندنا وقال الشافعي يرده وكذلك البطيخ والقرع والفاكهة إذا وجدها فاسدة كلها بعد ما يكسرها فان كانت لاتساوى شيئا رجع بجميع الثمن لانه تبين بطلان البيع وان كانت بحيث يأكلها بعض الناس أو تصلح لعلف الدواب يرجع بحصة العيب من الثمن عندنا وقال الشافعي له ان يرده لانه لا يتمكن من الرد الا بعد العلم بالعيب ولا طريق له إلى معرفة العيب سوى الكسر ولا يصير ذلك مانعا حقه في الرد وهذا لان دفع الضرر عن المشترى واجب بحسب الامكان والبائع هو الذي سلطه على الكسر فكأنه فعل ذلك بنفسه ولكنا نقول الكسر عيب حادث بفعل الم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وذلك يمنعه من الرد كما لو تعيب المبيع بعيب آخر وهذا لان الرد لدفع الضرر عن المشترى وانما يتمكن منه على وجه لا يلحق الضرر بالبائع ثم مراعاة جانب البائع أولى فان حق المشترى لا يبطل أصلا ولكن يرجع بنقصان العيب من الثمن والضرر الذي يلحق البائع بالرد لا يمكن دفعه بعوض فلهذا رجحنا جانبه وهذا إذا وجد الكل فاسدا فان وجد البعض بهذه الصفة فالكلام في حصة ذلك كالكل إذا وجده فاسدا الا ان في الجوز إذا كان الفاسد منه مقدارا مالا يخلو الجوز منه عادة كالواحدة والاثنتين في كل مائة فليس له ان يخاصم البائع لاجله لانه عند الاقدام على الشراء راض به على الوجه المعتاد والجوز في العادة لا يخلو عن هذا فلا يخاصم فيه لاجل ذلك </w:t>
      </w:r>
      <w:r>
        <w:rPr>
          <w:rtl w:val="true"/>
        </w:rPr>
        <w:t xml:space="preserve">* </w:t>
      </w:r>
      <w:r>
        <w:rPr>
          <w:rtl w:val="true"/>
        </w:rPr>
        <w:t xml:space="preserve">قال وإذا اشترى عبدا قد حل دمه بقصاص أو ردة فقتل عند المشترى رجع على البائع بالثمن كله في قول أبى حنيفة وقال أبو يوسف ومحمد رحمهما الله يقوم حلال الدم وحرام الدم فيرجع بتفاوت مابين القيمتين من الثمن لان العبد بعدما حل دمه مال متقوم وحل الدم عيب فيه </w:t>
      </w:r>
      <w:r>
        <w:rPr>
          <w:rtl w:val="true"/>
        </w:rPr>
        <w:t xml:space="preserve">* </w:t>
      </w:r>
      <w:r>
        <w:rPr>
          <w:rtl w:val="true"/>
        </w:rPr>
        <w:t xml:space="preserve">ومن اشترى شيئا معيبا وتعذر عليه رده بعد ما قبضه رجع بحصة العيب من الثمن كما لو كان زانيا فجلد عند المشترى ومات وبيان الوصف أن بيع حلال الدم صحيح وبالقبض ينتقل إلى ضمان المشترى بدليل أنه لو مات كان الثمن متقررا على المشترى ولو تصرف فيه المشترى نفذ تصرفه فيه ولو كان عالما حين اشتراه أنه حلال الدم لم يرجع بشئ فعرفنا أن حل الدم عيب فيه </w:t>
      </w:r>
      <w:r>
        <w:rPr>
          <w:rtl w:val="true"/>
        </w:rPr>
        <w:t>(</w:t>
      </w:r>
      <w:r>
        <w:rPr>
          <w:rtl w:val="true"/>
        </w:rPr>
        <w:t>يوضحه</w:t>
      </w:r>
      <w:r>
        <w:rPr>
          <w:rtl w:val="true"/>
        </w:rPr>
        <w:t xml:space="preserve">) </w:t>
      </w:r>
      <w:r>
        <w:rPr>
          <w:rtl w:val="true"/>
        </w:rPr>
        <w:t xml:space="preserve">ان البيع يرد على محل غير مستحق بسبب حل الدم فالمستحق به النفس وانما يملك بالبيع المالية ومحل الدم لا يعدم المالية ولا يصير يستحقه وانما تلفت المالية باستيفاء القتل وذلك فعل أنشأه المستوفى باختياره بعد ما دخل المبيع في ضمان المشترى بخلاف ما إذا استحق المبيع بملك أو حق رهن أو دين لان المستحق هناك ما تناوله البيع فينقص به قبض المشترى من الاصل وفي الكتاب استدل بما لو اشترى حاملا وقبضها فولدت وماتت في نفاسها لم يرجع بجميع الثمن وان كان أصل السبب في يد البائع وعذركم أن الغالب في الولادة السلامة يشكل على أصل أبى حنيفة بالجارية المغصوبة إذا حبلت ثم ردها الغاصب فماتت في نفاسها يرجع المغصوب منه على الغاصب بقيمتها وفي هذا الفرق نوع تناقض وأبو حنيفة يقول زالت يد المشترى عن المبيع لسبب كانت الازالة مستحقة في يد البائع فيرجع بالثمن كما لو استحقه مالك أو مرتهن أو صاحب دين وهذا لان الاز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لما كانت مستحقة قبل قبض المشترى ينتقض بها قبض المشتري من الاصل فكأنه لم يقبضه وانما قلنا ذلك لان القتل بسبب الردة مستحق لا يجوز تركه وبسبب القصاص مستحق في حق من عليه الا ان ينشئ من هو له عفوا باختياره والبيع وان كان يرد على المالية ولكن استحقاق النفس بسبب القتل والقتل متلف للمالية في هذا المحل فكان في معنى علة العلة وعلة العلة تقام مقام العلة في الحكم فمن هذا الوجه المستحق كانه المالية ولاتصور لبقاء المالية في هذا المحل بدون النفسية والنفسية مستحقة بالسبب الذي كان عند البائع فيجعل ذلك بمنزلة استحقاق المالية لان ما لا ينفصل عن الشئ بحال فكأنه هو ولاتصور لبقاء المالية في هذا المحل بدون النفسية الا ان استحقاق النفسية في حكم الاستيفاء فقط وانعقاد البيع صحيحا وراء ذلك وإذا مات في يد المشترى فلم يتم الاستحقاق في حكم الاستيفاء فلهذا هلك في ضمان المشترى وإذا قبل فقد تم ذلك الاستحقاق ولا يبعد أن يظهر الاستحقاق في حكم الاستيفاء دون غيره كملك الزوج في زوجته وملك من له القصاص في نفس من عليه القصاص لا يظهر الا في الاستيفاء حتى إذا وطئت المنكوحة بالشبهة كان المهر لها وإذا قتل من عليه القصاص إنسان فالدية تكون لورثته دون من له القصاص وهذا بخلاف الزنا وزنا العبد لا يصير نفسه مستحقة وانما المستحق عليه ضرب مؤلم واستيفاء ذلك لا ينافي المالية في المحل وإذا اشتراه وهو يعلم محل دمه ففى أصح الروايتين عن أبى حنيفة يرجع بالثمن أيضا إذا قتل عنده لان هذا بمنزلة الاستحقاق وفي الرواية الاخرى لا يرجع لان حل الدم من وجه كالاستحقاق ومن وجه كالعيب حتى لايمنع صحة المبيع فلشبهه بالاستحقاق قلنا عند الجهل به يرجع بجميع الثمن ولشبهه بالعيب قلنا لا يرجع عند العلم بشئ لانه انما جعل هذا كالاستحقاق لدفع الضرر عن المشترى وقد اندفع حين علم به وأما الحامل فهناك السبب الذي كان عند البائع يوجب انفصال الولد لاموت الام بل الغالب عند الولادة السلامة فهو نظير الزانى إذا جلد وليس هذا كالغصب لان الواجب على الغاصب فسخ فعله وهو ان يرد المغصوب كما غصب ولم يوجد ذلك حين ردها حاملا وهنا الواجب على البائع تسليم المبيع كما أوجبه العقد وقد وجد ذلك ثم ان تلف بسبب كان الهلاك مستحقا به عند البائع ينتقض قبض المشترى فيه وان لم يكن مستحقا لا ينتقض قبضه فيه وعلى هذا الاصل لو كان العبد سارقا فقطعت يده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المشترى رجع بحصة العيب من الثمن عند أبى يوسف ومحمد رحمهما الله بان يقوم سارقا وغير سارق وعند أبى حنيفة يرجع بنصف الثمن لان قطع اليد كان مستحقا عليه بسبب كان عند البائع واليد من الآدمى نصفه فينتقض قبض المشترى في النصف فيكون المشترى بالخيار ان شاء رجع بنصف الثمن وان شاء رد ما بقى ويرجع بجميع الثمن على البائع كما لو قطعت يده عند البائع </w:t>
      </w:r>
      <w:r>
        <w:rPr>
          <w:rtl w:val="true"/>
        </w:rPr>
        <w:t xml:space="preserve">* </w:t>
      </w:r>
      <w:r>
        <w:rPr>
          <w:rtl w:val="true"/>
        </w:rPr>
        <w:t xml:space="preserve">وان مات العبد من ذلك قبل ان يرده لم يرجع الا في نصف الثمن لان النفس ما كانت مستحقة في يد البائع ألا ترى ان على الامام أن يتحرز عن السراية بان لا يقطع في البرد الشديد ولافي الحر الشديد وأن يحسم بعد القطع فقبض المشترى لا ينتقض في النصف الباقي وان سرى </w:t>
      </w:r>
      <w:r>
        <w:rPr>
          <w:rtl w:val="true"/>
        </w:rPr>
        <w:t xml:space="preserve">* </w:t>
      </w:r>
      <w:r>
        <w:rPr>
          <w:rtl w:val="true"/>
        </w:rPr>
        <w:t xml:space="preserve">قال وان اشترى جارية وعبدا فزوجهما ثم وجد بهما عيبا لم يكن له أن يردهما لان النكاح فيهما عيب حادث عنده فان أبانها ولم يكن دخل بها كان له ان يردهما لزوال العيب الحادث عنده ولم يجب المهر بهذا النكاح فان المولى لا يستوجب على عبده دينا </w:t>
      </w:r>
      <w:r>
        <w:rPr>
          <w:rtl w:val="true"/>
        </w:rPr>
        <w:t xml:space="preserve">* </w:t>
      </w:r>
      <w:r>
        <w:rPr>
          <w:rtl w:val="true"/>
        </w:rPr>
        <w:t xml:space="preserve">قال وإذا شهد شاهد أنه اشترى هذا العبد وهذا العيب به وشهد آخر على اقرار البائع به لم تجز الشهادة لاختلاف الشاهدين في المشهود به فاحدهما يشهد بقول والآخر بعيب معاين وليس على واحد من الامرين شهادة شاهدين </w:t>
      </w:r>
      <w:r>
        <w:rPr>
          <w:rtl w:val="true"/>
        </w:rPr>
        <w:t xml:space="preserve">* </w:t>
      </w:r>
      <w:r>
        <w:rPr>
          <w:rtl w:val="true"/>
        </w:rPr>
        <w:t xml:space="preserve">ولو باع عبده من نفسه بجارية ثم وجد بها عيبا كان له أن يردها ويأخذ منه قيمة نفسه في قول أبى حنيفة الآخر وهو قول أبى يوسف رحمهما الله وكان يقول أو لا يرجع بقيمة الجارية وهو قول محمد وكذلك لو ماتت قبل أن يقبضها المولى واستحقت وكذلك لو حدث بها عيب عند المولى حتى تعذر ردها بالعيب ففى قوله الآخر يرجع بحصة العيب من قيمة العبد وفي قوله الاول من قيمة الجارية </w:t>
      </w:r>
      <w:r>
        <w:rPr>
          <w:rtl w:val="true"/>
        </w:rPr>
        <w:t xml:space="preserve">* </w:t>
      </w:r>
      <w:r>
        <w:rPr>
          <w:rtl w:val="true"/>
        </w:rPr>
        <w:t xml:space="preserve">وجه قوله الاول ان هذا مبادلة مال بما ليس بمال فعند الاستحقاق والرد بالعيب يكون رجوعه بقيمة ما هو بدل له كما في النكاح والخلع والصلح من دم العمد إذا استحق البدل وكان بعينه رجع بقيمته وبيان الوصف أن الذي من جهة المولى في هذا العقد الاعتاق فان بيع العبد من نفسه اعتاق وذلك ليس بمال والدليل عليه أن الحيوان يثبت دينا في الذمة بمقابلته فان العبد يعتق على ملك المولى حتى يكون الولاء له وان الوكيل من جانب المولى في هذا العقد لا يكون له قبض البدل ولا يبطل بقيامه عن المجلس قبل قبول العبد انه لا يملك الرجوع عنه </w:t>
      </w:r>
      <w:r>
        <w:rPr>
          <w:rtl w:val="true"/>
        </w:rPr>
        <w:t xml:space="preserve">* </w:t>
      </w:r>
      <w:r>
        <w:rPr>
          <w:rtl w:val="true"/>
        </w:rPr>
        <w:t xml:space="preserve">والاجل إلى الحصاد ونحوه يثبت في بدله وان البدل لايرد الا بالعيب الفاحش عرف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أنه في حكم مبادلة مال بما ليس بمال وتأثيره وهو أن استحقاق الجارية لوردها بالعيب لا ينفسخ العقد فكيف ينفسخ وقد عتق العبد فإذا لم ينفسخ فقد تعذر تسليم الجارية مع قيام السبب الموجب للتسليم فتجب قيمتها واستدل بالكتابة فانه لو كاتبه على جارية بغير عينها فاداها وعتق ثم وجد المولى بها عيبا ردها وأخذ مثلها صحيحة فان حدث بها عيب عند المولى رجع بنقصان العيب من قيمة الجارية وكذلك في بيع العبد من نفسه بجارية </w:t>
      </w:r>
      <w:r>
        <w:rPr>
          <w:rtl w:val="true"/>
        </w:rPr>
        <w:t xml:space="preserve">* </w:t>
      </w:r>
      <w:r>
        <w:rPr>
          <w:rtl w:val="true"/>
        </w:rPr>
        <w:t xml:space="preserve">ووجه قوله الآخر أن المولى أزال عن ملكه ما لا بازاء مال فإذا لم يسلم ما بذل له رجع بقيمة ما بذل كما لو باعه من فرسه بجارية فعتق على القريب ثم استحقت الجارية رجع المولى بقيمة العبد </w:t>
      </w:r>
      <w:r>
        <w:rPr>
          <w:rtl w:val="true"/>
        </w:rPr>
        <w:t xml:space="preserve">* </w:t>
      </w:r>
      <w:r>
        <w:rPr>
          <w:rtl w:val="true"/>
        </w:rPr>
        <w:t xml:space="preserve">وبيان الوصف أن يقول تصرف المولى باعتبار ملكه وليس له في العبد الا ملك المالية الا أن ازالة ملك المالية إذا لم تكن إلى مالك يكون موجبا عتق العبد فاما تصرف المولى من حيث الازالة فتلاقى ملكه وملكه ملك المالية </w:t>
      </w:r>
      <w:r>
        <w:rPr>
          <w:rtl w:val="true"/>
        </w:rPr>
        <w:t xml:space="preserve">* </w:t>
      </w:r>
      <w:r>
        <w:rPr>
          <w:rtl w:val="true"/>
        </w:rPr>
        <w:t xml:space="preserve">وتحقيق هذا الكلام ان في حق ما يسلم للعبد في هذا في معنى مبادلة المال بما ليس بمال لان الذى سلم للعبد العتق وهو ليس بمال وفيما يزيله المولى عن ملكه هذا مبادلة المال بالمال فعند الاستحقاق والرد بالعيب مراعاة جانب المولى أولى لان الحاجة في دفع الضرر عن المولى فاما العتق فسالم للعبد بكل حال ولان العتق للعبد يبنى على ازالة المولى ملكه فيعتبر ما هو الاصل وباعتباره هذا مبادلة مال بمال ألا ترى أنه إذا أعتق عبدا على خمر يجب على العبد قيمة نفسه وما كان ذلك الا بالطريق الذي قلنا فكذلك إذا استحق البدل أو هلك قبل التسليم وقوله ان السبب لم ينفسخ على احدى الطريقتين يقول في حق المولى قد انفسخ السبب ولان في حقه مبادلة المال بالمال ولكن يتعذر عليه استرداد العبد لنفوذ العتق فيجب رد قيمته كالمدبر إذا مات المولى وعليه دين مستغرق أو قتله مولاه تبطل وصيته ولكن يتعذر رده إلى الرق فيجب عليه السعاية في قيمته وعلى الطريق الآخر يقول لا ينفسخ السبب ولكن لم يسلم للمولى العوض فيرجع بمثله ومثل الجارية بحكم هذا العقد ما هو عوضها وهو مالية العبد فانما يرجع بقيمة العبد بهذا بخلاف النكاح فان عوض الصداق هناك ليس بمال متقوم ليكون الرجوع بماليته فلهذا صرنا إلى قيمة الصداق هناك وفى الكتاب قيل الجواب قول محمد فان من عادته الاستشهاد بالمختلف لايضاح الكلام ولئن سلمنا فنقول بدل الكتابة ليس بمقابلة رقبة المكاتب بل بمقابلة ما يسلم للمكات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لعقد الكتابة وهو كونه أحق بنفسه ومكاسبه وذلك ليس بمال فلهذا كان الحكم فيه بمنزلة الحكم في النكاح وهنا بدل الجارية مالية العبد في حق المولى فإذا لم يسلم له الجارية كان رجوعه بمالية العبد وهو قيمته وإذا باع رجل جارية رجل بأمره ثم خوصم في عيب فقتلها بغير قضاء قاض فانها تلزم البائع دون الآمر لان هذا بمنزلة الاقالة في انه يعتمد تراضيهما فالاقالة في حق الموكل كالبيع الجديد فكان الوكيل اشتراها ابتداء قال الا أن يعلم أن مثله لا يحدث فيلزم الآمر لانا تيقنا بوجود العيب عند الآمر وانما لم يشتغل الوكيل بالخصومة لانه لم ير فيها فائدة وفي كتاب الوكالة والمأذون قال لا يلزم الآمر على كل حال وهو الاصح لما قلنا ان هذا بمنزلة الاقالة وفي هذا المعنى لافرق بين العيب الذي يحدث مثله أو لا يحدث وان أبى البائع أن يقبلها فخاصمه المشترى إلى القاضي فأقر عنده بالعيب كان اقراره عند القاضي وعند غيره سواء لا يلزم الامر الا في عيب لا يحدث مثله </w:t>
      </w:r>
      <w:r>
        <w:rPr>
          <w:rtl w:val="true"/>
        </w:rPr>
        <w:t xml:space="preserve">* </w:t>
      </w:r>
      <w:r>
        <w:rPr>
          <w:rtl w:val="true"/>
        </w:rPr>
        <w:t xml:space="preserve">ومعنى هذا الكلام أن في العيب الذي لا يحدث مثله رد القاضي باقرار الوكيل وبالبينة سواء في انه يلزم الآمر لان الرد بقضاء القاضي فسخ وقد تيقنا بوجود سببه عند الآمر وان كان العيب يحدث مثله فاقرار الوكيل لا يكون حجة على الآمر ولكن يحتاج إلى أن يثبت على الآمر بالبينة أن العيب كان عنده ليردها عليه وان لم يكن له بينة فعلى الآمر اليمين على ذلك وان ردها القاضى على الوكيل ببينة أقامها المشتري فالبينة حجة على الآمر فيلزم الآمر فان ردها باباء اليمين من الوكيل فانها تلزم الآمر عندنا </w:t>
      </w:r>
      <w:r>
        <w:rPr>
          <w:rtl w:val="true"/>
        </w:rPr>
        <w:t xml:space="preserve">* </w:t>
      </w:r>
      <w:r>
        <w:rPr>
          <w:rtl w:val="true"/>
        </w:rPr>
        <w:t>وقال زفر هذا والاقرار سواء لان النكول بدل عن الاقرار وهو بمنزلة البدل فلا يكون حجة على الآمر ولكن الوكيل على خصومته مع الآمر كما في الاقرار</w:t>
      </w:r>
      <w:r>
        <w:rPr>
          <w:rtl w:val="true"/>
        </w:rPr>
        <w:t xml:space="preserve">. </w:t>
      </w:r>
      <w:r>
        <w:rPr>
          <w:rtl w:val="true"/>
        </w:rPr>
        <w:t xml:space="preserve">ألا ترى أن المشترى لو باع الجارية من غيره ثم ردت عليه بعيب بنكوله جعل هذا وما لو ردت عليه باقراره سواء في حق البائع الاول فكذلك في حق الوكيل ولكنا نقول الوكيل مضطر في هذا النكول لانه لا يمكن ان يحلف كاذبا إذا كان عالما بالعيب وانما اضطر إلى ذلك في عمل باشره للآمر فيرجع عليه بما يلحقه من العهدة بخلاف ما إذا أقر فانه غير مضطر إلى الاقرار لانه يمكنه ان يسكت حتى يعرض عليه الثمن ويقضي عليه بالنكول فيكون هو في الاقرار مختارا لا مضطرا وبخلاف المشترى الاول فانه مضطر في النكول ولكن في عمل باشره لنفسه فلا يرجع بعهدة عمله على غيره فان أنكر الآمر أن تكون الجارية التى باعها فال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قوله مع يمينه لان الوكيل يدعى لنفسه حق الرجوع على الآمر بما يلحق من العهدة في هذا المحل والموكل منكر فالقول قوله مع يمينه الا أن يقيم البائع البينة انها هي الجارية التى باعها فحينئذ الثابت بالبينة كالثابت باقرار الخصم وإذا اشترى الرجل جارية لرجل بامره ثم وجد بها عيبا فله أن يردها بالعيب قبل أن يدفعها إلى الآمر من غير أمر الآمر عندنا </w:t>
      </w:r>
      <w:r>
        <w:rPr>
          <w:rtl w:val="true"/>
        </w:rPr>
        <w:t xml:space="preserve">* </w:t>
      </w:r>
      <w:r>
        <w:rPr>
          <w:rtl w:val="true"/>
        </w:rPr>
        <w:t xml:space="preserve">وقال ابن أبى ليلى ليس له ذلك لانها مملوكة للآمر فلا يملك اخراجها عن ملكه بغير أمره ولانها أمانة في يد الوكيل ويد الامين كيد صاحبها ولو كان سلمها إلى الآمر لم يردها بالعيب الا بأمره </w:t>
      </w:r>
      <w:r>
        <w:rPr>
          <w:rtl w:val="true"/>
        </w:rPr>
        <w:t xml:space="preserve">* </w:t>
      </w:r>
      <w:r>
        <w:rPr>
          <w:rtl w:val="true"/>
        </w:rPr>
        <w:t xml:space="preserve">وجه قولنا ان الرد بالعيب من حقوق العقد ولهذا اختص به الوكيل والعاقد في حقوق العقد مستبد به وان كان قد عقده لغيره ولانه في الحقوق كالعاقد لنفسه ألا ترى أن في الرد بخيار الشرط والرؤية لا تحتاج إلى استطلاع رأى الآمر فكذلك في الرد بخيار العيب بخلاف ما بعد التسليم إلى الآمر لانه لا يتمكن من ردها الا باعادتها إلى يده وليس له ولاية اثبات اليد عليها بغير رضا الآمر بعد ما سلمها إليه فاما قبل التسليم فهو لا يحتاج إلى ذلك ألا ترى ان المضارب يرد ما اشترى بالعيب وان كان رب المال غائبا والعبد المأذون يرد ما اشترى بالعيب وان كان مولاه غائبا فان ادعى البائع ان الآمر قد رضي بالعيب فطلب يمين الآمر أو يمين المأمور ما رضي بذلك الآمر لم يكن على واحد منهما في ذلك يمين عندنا </w:t>
      </w:r>
      <w:r>
        <w:rPr>
          <w:rtl w:val="true"/>
        </w:rPr>
        <w:t xml:space="preserve">* </w:t>
      </w:r>
      <w:r>
        <w:rPr>
          <w:rtl w:val="true"/>
        </w:rPr>
        <w:t xml:space="preserve">وقال ابن أبى ليلي لا يردها الوكيل ولا المضارب حتى يحضر الآمر أو رب المال فيحلف ما رضي بالعيب لان رضا الآمر ورب المال يسقط حق الوكيل في الرد بدليل أن البائع لو أقام البينة على ذلك وأقر به الوكيل لم يكن له أن يردها فإذا ادعى البائع سببا مسقطا لحقه في الرد استحق اليمين على من يدعي ذلك عليه كما لو ادعى الوكيل أنه قد رضى به </w:t>
      </w:r>
      <w:r>
        <w:rPr>
          <w:rtl w:val="true"/>
        </w:rPr>
        <w:t xml:space="preserve">* </w:t>
      </w:r>
      <w:r>
        <w:rPr>
          <w:rtl w:val="true"/>
        </w:rPr>
        <w:t xml:space="preserve">وجه قولنا أنه لا يمين على الوكيل في هذه الدعوى لانه لا يدعى البائع عليه الرضا فلو استحلف كان بطريق النيابة ولانيابة في اليمين ولا يمين على الآمر لان الاستحلاف يترتب على دعوى وخصومة ولم يجر بين البائع والآمر معاملة فلا يكون هو خصما له في دعوى الرضا بخلاف ما إذا أقام البينة فان الوكيل خصم للبائع وان كان نائبا عن الآمر واثبات الحق بالبينة على خصم هو ثابت صحيح وإذا أقر الوكيل فرضا الآمر باقراره لا يثبت ولكن اقراره حجة عليه وقد زعم أنه لا خصومة له مع البائع في هذا العيب فباعتبار زعمه تنقطع الخصومة </w:t>
      </w:r>
      <w:r>
        <w:rPr>
          <w:rtl w:val="true"/>
        </w:rPr>
        <w:t xml:space="preserve">* </w:t>
      </w:r>
      <w:r>
        <w:rPr>
          <w:rtl w:val="true"/>
        </w:rPr>
        <w:t xml:space="preserve">ولو أقر الوكيل على نفسه انه رضى بهذا العيب فذلك منه صحيح في 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نفسه دون الآمر كما لو أقر أن الآمر رضى بالعيب فالجارية تلزمه الا أن يقر الآمر بذلك أو تقوم بينة على ذلك أو يرضى بما رضى به الوكيل </w:t>
      </w:r>
      <w:r>
        <w:rPr>
          <w:rtl w:val="true"/>
        </w:rPr>
        <w:t xml:space="preserve">* </w:t>
      </w:r>
      <w:r>
        <w:rPr>
          <w:rtl w:val="true"/>
        </w:rPr>
        <w:t xml:space="preserve">قال وإذا اشترى الرجلان جارية فوجدا بها عيبا فرضى أحدهما فهو على الخلاف الذي ذكرنا في خيار الرؤية والشرط وقول ابن أبى ليلى كقول أبى يوسف ومحمد رحمهما الله في أن له ذلك </w:t>
      </w:r>
      <w:r>
        <w:rPr>
          <w:rtl w:val="true"/>
        </w:rPr>
        <w:t xml:space="preserve">* </w:t>
      </w:r>
      <w:r>
        <w:rPr>
          <w:rtl w:val="true"/>
        </w:rPr>
        <w:t xml:space="preserve">قال وإذا اشترى عبدا بجارية وتقابضا ثم وجد بالعبد عيبا ومات عنده فانه يرجع بحصة العيب من الجارية فيقوم العبد صحيحا ويقوم وبه العيب فان كان ذلك ينقصه العشر رجع بعشر الجارية لان بدل العبد الجارية ألا ترى أنه لو كان قائما بعينه رده وأخذ الجارية والرجوع بحصة العيب من البدل يكون وكذلك الحيوان والعروض كلها إذا استحق أحد العوضين أو رد بالعيب فقد انفسخ العقد فيرجع بالبدل ان كان قائما وبقيمته ان كان هالكا لانه تعذر استرداده مع قيام السبب الموجب للرد وكذلك ما يكال أو يوزن ان كان بعينه فان فوات القبض فيه مبطل للعقد كما في العروض </w:t>
      </w:r>
      <w:r>
        <w:rPr>
          <w:rtl w:val="true"/>
        </w:rPr>
        <w:t xml:space="preserve">* </w:t>
      </w:r>
      <w:r>
        <w:rPr>
          <w:rtl w:val="true"/>
        </w:rPr>
        <w:t xml:space="preserve">ولو أقر المشترى به لانسان ولم يقم عليه بينة لم يرجع على البائع بشئ لان اقراره حجة في حقه دون البائع فهو في حق البائع متلف للسلعة باقراره وان استحق ببينة فقال البائع ليس هو عبدي الذي بعتك فالقول قوله مع يمينه لانه ينكر البيع في هذا العبد ولو أنكر جريان البيع بينهما أصلا كان القول قوله مع يمينه وكان على المشترى اثبات العقد بالبينة فكذلك إذا أنكر العقد في هذا المحل </w:t>
      </w:r>
      <w:r>
        <w:rPr>
          <w:rtl w:val="true"/>
        </w:rPr>
        <w:t xml:space="preserve">* </w:t>
      </w:r>
      <w:r>
        <w:rPr>
          <w:rtl w:val="true"/>
        </w:rPr>
        <w:t xml:space="preserve">قال وإذا اشترى خادما بكر حنطة وليس الكر عنده لم يجز لانه ان عين الكر وهو ملك غيره فهذا بيع ما ليس عند الانسان وان لم يعين فهو مجهول الصفة وهذه جهالة تفضى إلى المنازعة فان قال بكر حنطة جيدة أو وسط ففى القياس لا يجوز هذا أيضا لانه في جانب الكر بائع وبيع ما ليس عند الانسان لا يجوز الا بشرائط السلم لما روى عن النبي صلى الله عليه وسلم أنه نهى عن بيع ما ليس عند الانسان ورخص في السلم وفي الاستحسان يجوز هذا العقد لما روى عن النبي صلى الله عليه وسلم انه اشترى جزورا بكري تمر ثم استقرضه فأعطاه اياه ولان المكيل أو الموزون إذا لم يكن بعينه فهو يثبت في الذمة ثمنا فكان شراء بثمن ليس عنده وذلك صحيح كالشراء بالدراهم والدليل على أنه ثمن جواز الاستبدال به قبل القبض والاستبدال بالمبيع قبل القبض لا يجوز عينا كان أو دينا فان وجد بالجارية عيبا وقد استهلك البائع الكر ردها وأخذ كرا مثل كره </w:t>
      </w:r>
      <w:r>
        <w:rPr>
          <w:rtl w:val="true"/>
        </w:rPr>
        <w:t xml:space="preserve">* </w:t>
      </w:r>
      <w:r>
        <w:rPr>
          <w:rtl w:val="true"/>
        </w:rPr>
        <w:t xml:space="preserve">وكذلك لو كان ذلك الكر عند البائع بعينه كان له أن يرد كرا مثله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ألا ترى أن البيع يستدعى محلا هو مال متقوم كالشراء فنفوذ بيعه دليل على أنه مال متقوم في حقه </w:t>
      </w:r>
      <w:r>
        <w:rPr>
          <w:rtl w:val="true"/>
        </w:rPr>
        <w:t xml:space="preserve">* </w:t>
      </w:r>
      <w:r>
        <w:rPr>
          <w:rtl w:val="true"/>
        </w:rPr>
        <w:t>وفي تصحيح البيع اظهار سلطان مالكيته ولم يكن في عينه من معنى الاستذلال شئ حتى يؤمر به شرعا فكذلك في تصحيح الشراء اثبات سلطان الملكية ولايكون في عينه من معنى الاذلال شئ وبهذا يتبين أن النهى ليس لمعنى في عين الشراء بل لمعنى في قصده وهو الاستخدام قهرا بملك اليمين ولا يمنع صحة الشراء كالنهي عن الشراء وقت النداء ولهذا ندب الولد إلى شراء أبيه مع أنه ممنوع من اذلاله لانه لا يقصد بشرائه الاستخدام ولو كان اثبات الملك بطريق الشراء عينه اذلالا لكان القريب ممنوعا عنه في قريبه لان كل طاعة لا تصل إليها الا بمعصية لا يجوز الاقدام عليها ثم تحقيق هذا الكلام أن بالشراء لاتتبدل صفة المحل لانه كان مملوكا قبل شرائه وبقى مملوكا بعد شرائه وانما تتحول الاضافة من المسلم إلى الكافر وهى اضافة مشروعة ألا ترى أنه يرث الكافر العبد المسلم وبالارث تتجدد الاضافة في حق الوارث ولكن لا يتبدل وصف المحل فلا يكون عينه اذلالا بخلاف الاسترقاق فبه تتبدل صفة المحل فيصير مملوكا بعد ان كان مالكا والمملوكية إذا قوبلت بالمالكية كانت المملوكية في غاية الذل والهوان وهذا غير مشروع للكافر على المسلم وكذلك النكاح لان بعقد النكاح يتجدد ثبوت المملوكية في المحل وكان ينبغى أن لا يثبت للمسلم على المسلمة الا أن لضرورة الحاجة إلى قضاء الشهوة واقامة النسل أثبت الشرع ذلك للمسلم على المسلمة فيبقى في حق الكافر اذلالا فلا يكون مشروعا للكافر على المسلمة ألا ترى أن ملك النكاح يبقى للكافر على المسلمة لانه ليس في ابقاء الملك تبديل صفة المحل فصار الشراء هنا في معنى الاذلال بمنزلة البقاء في ملك النكاح</w:t>
      </w:r>
      <w:r>
        <w:rPr>
          <w:rtl w:val="true"/>
        </w:rPr>
        <w:t xml:space="preserve">. </w:t>
      </w:r>
      <w:r>
        <w:rPr>
          <w:rtl w:val="true"/>
        </w:rPr>
        <w:t xml:space="preserve">يوضحه ان المحلية للنكاح باعتبار صفة المحل ولهذا لا يجوز للمسلم نكاح المجوسية والمرتدة والاخت من الرضاعة والمسلمة ليست بمتحللة في حق الكافر فلانعدام المحل لا ينعقد النكاح ولكن يبقي لان فوات المحل عارض على شرف الزوال فيمنع ابتداء النكاح ولا يمنع البقاء كالفوات بسبب العدة وكذلك القبض الذي يتم به العقد ليس فيه معنى الاذلال لان ذلك يحصل بالتخلية وليس هذا نظير المحرم يشتري صيدا لان الصيد في حق المحرم محرم العين قال الله تعالى وحرم عليكم صيد البر مادمتم حرما فلم يكن مالا متقوما كالخمر في حق المسلم </w:t>
      </w:r>
      <w:r>
        <w:rPr>
          <w:rtl w:val="true"/>
        </w:rPr>
        <w:t xml:space="preserve">* </w:t>
      </w:r>
      <w:r>
        <w:rPr>
          <w:rtl w:val="true"/>
        </w:rPr>
        <w:t xml:space="preserve">ولهذا لا يجوز بي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انه اشترى على ما ليس في ضمانه ونهى رسول الله صلى الله عليه وسلم عن ربح ما لم يضمن وبيان ذلك ان الثمن لايدخل في ضمانه قبل القبض فإذا عاد إليه الملك الذي زل عنه بعينه وقى له بعض الثمن فهذا ربح حصل لا على ضمانه ولا يوجد هذا المعنى فيما إذا اشتراه بمثل الثمن الاول أو أكثر فالربح هناك يحصل للمشترى والمبيع قد دخل في ضمانه ولا كذلك فيما إذا باعه من غيره لانه لا يحصل للمشترى هناك ربح الا على ضمانه وكذلك إذا اشتراه البائع الاول من المشترى الثاني لانه لم يعد إليه الملك المستفاد من جهته لان اختلاف أسباب الملك بمنزلة اختلاف أسباب الاعيان وقد قررنا هذا </w:t>
      </w:r>
      <w:r>
        <w:rPr>
          <w:rtl w:val="true"/>
        </w:rPr>
        <w:t xml:space="preserve">* </w:t>
      </w:r>
      <w:r>
        <w:rPr>
          <w:rtl w:val="true"/>
        </w:rPr>
        <w:t xml:space="preserve">وكذلك لو دخل في المبيع عيب ثم اشتراه البائع بأقل من الثمن الاول لان الملك لم يعد إليه على الهيئة التى خرج عن ملكه فلا يتحقق فيه ربح ما لم يضمن ولكن يجعل النقصان بمقابلة الجزء والذي احتبس عند المشترى سواء كان النقصان بقدر ذلك أو دونه حتى إذا كان النقصان نقصان السعر فهو غير معتبر في العقود لانه فتور في رغبات الناس فيه وليس فيه فوات جزء من العين فباعتباره لا يجوز شراؤه باقل من الثمن الاول </w:t>
      </w:r>
      <w:r>
        <w:rPr>
          <w:rtl w:val="true"/>
        </w:rPr>
        <w:t xml:space="preserve">* </w:t>
      </w:r>
      <w:r>
        <w:rPr>
          <w:rtl w:val="true"/>
        </w:rPr>
        <w:t xml:space="preserve">وكذلك لو اشتراه بجنس آخر غير جنس الثمن الاول فذلك جائز لان الربح لا يظهر عند اختلاف الجنس فالفضل انما يظهر في التقويم والبيع لا يوجب ذلك بخلاف مااذا اشتراه بجنس الثمن الاول والفضل يظهر هناك من غير تقويم </w:t>
      </w:r>
      <w:r>
        <w:rPr>
          <w:rtl w:val="true"/>
        </w:rPr>
        <w:t xml:space="preserve">* </w:t>
      </w:r>
      <w:r>
        <w:rPr>
          <w:rtl w:val="true"/>
        </w:rPr>
        <w:t xml:space="preserve">ولو كان العقد الاول بالدراهم فاشتراه بالدنانير وقيمتها أقل من الثمن الاول فهو جائز في القياس وهو قول زفر لان الدراهم والدنانير جنسان بدليل انه لا يجرى الربا بينهما وفي الاستحسان هذا لا يجوز وهو مذهبنا لانهما جنسان صورة وجنس واحد معنى فالمقصود منهما واحد وهو الثمنية ولهذا جعلا في أغلب الاحكام كجنس واحد فباعتبار انهما جنسان صورة يصح هذا العقد وباعتبار انهما جنس واحد معنى لا يجوز هذا العقد وعند اجتماع المعنى الموجب للحل والموجب للحرمة يغلب الموجب للحرمة بقوله صلى الله عليه وسلم ما اجتمع الحرام والحلال في شئ الا وقد غلب الحرام الحلال ولان ثبوت هذه الحرمة لا حل الربا وباب الربا مبنى على الاحتياط </w:t>
      </w:r>
      <w:r>
        <w:rPr>
          <w:rtl w:val="true"/>
        </w:rPr>
        <w:t xml:space="preserve">* </w:t>
      </w:r>
      <w:r>
        <w:rPr>
          <w:rtl w:val="true"/>
        </w:rPr>
        <w:t xml:space="preserve">وكذلك لو اشتراه مملوك البائع الاول عبده أو مكاتبه بأقل من الثمن الاول لان تصرف المملوك لمالكه من وجه فكسب العبد لمولاه وللمولى في كسب مكاتبه حق الملك فهو كشراء البائع بنفسه لمكان حقه في المقصود بالعقدين وان اشتراه ولده أو والده أو زوجته فكذلك في قول أبى حنيفة وقال أبو يوسف ومحمد رحمهما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يجوز لان الاملاك بينهما متباينة فليس للولد في مال الوالد ملك ولاحق ملك فهو قياس ما لو اشترى أخوه وأبو حنيفة يقول ان كل واحد منهما يجعل بمنزلة صاحبه فيما يرجع إلى ملك العين ألا ترى ان شهادة أحدهما لصاحبه تجعل كشهادته لنفسه فكذلك شراء ابن البائع وأبيه كشراء البائع بنفسه وهو نظير الخلاف الذي سبق أن الوكيل بالبيع عند أبى حنيفة لا يبيع ممن لا تجوز شهادته له كما لا يبيع من نفسه ومملوكه وعند أبى يوسف ومحمد رحمهما الله يجوز بيعه منه كما يجوز من أخيه وغيره من القرابات </w:t>
      </w:r>
      <w:r>
        <w:rPr>
          <w:rtl w:val="true"/>
        </w:rPr>
        <w:t xml:space="preserve">* </w:t>
      </w:r>
      <w:r>
        <w:rPr>
          <w:rtl w:val="true"/>
        </w:rPr>
        <w:t xml:space="preserve">قال وان اشترى وكيل البائع بأقل من الثمن الاول جاز في قول أبى حنيفة ولايجوز في قول أبى يوسف ومحمد رحمهما الله وهو بناء على ما تقدم ان المسلم إذا وكل ذميا بشراء خمر له أو بيعها عند أبى حنيفة يجوز وينزل الوكيل في ذلك منزلة العاقد لنفسه فكذلك هنا الوكيل عنده كالعاقد لنفسه ثم الملك ينتقل إلى الموكل حكما فهو كما لو اشتراه لنفسه ثم مات فورثه البائع منه وعند أبى يوسف ومحمد رحمهما الله هناك يعتبر حال الموكل ويجعل عقد الوكيل له كعقده لنفسه فهنا أيضا يجعل كذلك والموكل هنا بائع لا يجوز شراؤه بأقل من الثمن الاول فكذلك شراء الوكيل له الا أن أبا يوسف يسوى بين الفصلين ويقول هناك التوكيل باطل والوكيل يصير في الشراء عاقدا لنفسه فهنا أيضا يصير الوكيل مشتريا لنفسه شراء صحيحا ومحمد يفرق بينهما فيقول هناك الوكيل يصير مشتريا لنفسه وهنا يصير مشتريا للموكل شراء فاسدا حتى يصير بقبض الوكيل مضمونا بالقيمة على الموكل لان المسلم ليس من أهل العقد على الخمر حتى لو اشترى الخمر لنفسه لا يملك وان قبض فكذلك توكيله بالشراء باطل اما البائع هنا فمن أهل مباشرة هذا العقد حتى لو اشتراه بنفسه انعقد شراؤه فاسدا فكذلك إذا وكل غيره فيه لان التوكيل بالشراء الفاسد صحيح كالتوكيل بالشراء إلى الحصاد والدياس وبعد صحة الوكالة شراء الوكيل كشراء الموكل وقبض الوكيل للموكل فيصير مضمونا عليه بالقيمة ولكن أبو يوسف يقول متى أمكن تصحيح العقد لا يجوز إفساده إذ لا معارضة بين الفاسد والصحيح وهنا لو جعلناه مشتريا لنفسه كان الشراء صحيحا ولو جعلناه مشتريا للآمر كان الشراء فاسدا فينبغي أن يجعل مشتريا لنفسه شراء صحيحا وفيه شبهة على مذهب أبى حنيفة فانه قال ان البائع أو ابنه لا يشتريه لنفسه وما تحصل للبائع من الملك بشر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الوكيل فوق ما تحصل بشراء ابنه لنفسه وان جعل هذا نظير مسألة الخمر في الوكالة فكذلك ينبغى أن يجعل في شراء ابن البائع ومملوك البائع فان المسلم إذا كان له عبد مكاتب أو عبد مأذون كافر فاشترى خمرا جاز شراؤه </w:t>
      </w:r>
      <w:r>
        <w:rPr>
          <w:rtl w:val="true"/>
        </w:rPr>
        <w:t xml:space="preserve">* </w:t>
      </w:r>
      <w:r>
        <w:rPr>
          <w:rtl w:val="true"/>
        </w:rPr>
        <w:t xml:space="preserve">وذلك لو كان له أب كافر فاشترى خمرا يجوز شراؤه فمن هذا لوجه يشكل مذهب أبى حنيفة </w:t>
      </w:r>
      <w:r>
        <w:rPr>
          <w:rtl w:val="true"/>
        </w:rPr>
        <w:t xml:space="preserve">* </w:t>
      </w:r>
      <w:r>
        <w:rPr>
          <w:rtl w:val="true"/>
        </w:rPr>
        <w:t xml:space="preserve">قال الشيخ الامام الاصح عندي في ازالة هذا الاشكال أن المنع هنا لاجل العقد لا لاجل المعقود عليه بدليل ان أحد العقدين لو كان هبة كان كل واحد من العقدين صحيحا وكل من له الحق في العقدين جميعا لا يجوز منه الشراء كالبائع وليس للوكيل حق في العقد الاول فلهذا صح منه العقد الثاني وان كان حكمه يثبت للبائع فاما الاب والابن فلهما حق في العقدين فنزلا منزلة البائع في ذلك بخلاف مسألة الخمر فهناك المنع لانعدام صفة المالية والتقوم في الخمر وانما يعتبر ذلك في حق العاقد خاصة فإذا كان العاقد كافرا صح العقد سواء ثبت به حق الملك أو حقيقة الملك أو شبهة الملك لمسلم لان ذلك يثبت بطريق الحكم </w:t>
      </w:r>
      <w:r>
        <w:rPr>
          <w:rtl w:val="true"/>
        </w:rPr>
        <w:t xml:space="preserve">* </w:t>
      </w:r>
      <w:r>
        <w:rPr>
          <w:rtl w:val="true"/>
        </w:rPr>
        <w:t xml:space="preserve">قال ولو كان البائع والمشترى وكيلين في البيع الاول لم يجز للبائع أن يشترى باقل من الثمن الاول قبل النقد لا من المشترى ولامن موكله لان هذا المنع باعتبار العقد والعاقد لغيره في حقوق العقد بمنزلة العاقد لنفسه وكذلك ليس لموكل البائع ان يشتريه من المشترى ولا من موكله لان وكيله انما باع له فهو بمنزلة بيعه بنفسه في المنع من الشراء ألا ترى أن من باع أو بيع له لا يثبت له حق الاخذ بالشفعة فكذلك لا يجوز شراؤه باقل من الثمن الاول قبل النقد وهذا لان الربح لا على ضمانه الذي يحصل له </w:t>
      </w:r>
      <w:r>
        <w:rPr>
          <w:rtl w:val="true"/>
        </w:rPr>
        <w:t xml:space="preserve">* </w:t>
      </w:r>
      <w:r>
        <w:rPr>
          <w:rtl w:val="true"/>
        </w:rPr>
        <w:t xml:space="preserve">قال وإذا باع بألف درهم نسيئة سنة ثم اشتراه بألف درهم بنسيئة سنتين قبل قبض الثمن لم يجز لان هذا في معنى شراء ما باع باقل مما باع فان الزيادة في الاجل تمكن نقصانا في مالية الثمن ألا ترى أن أصل الاجل يمكن نقصانا في المالية حتى يكون المؤجل أنقص من الحال ولهذا يثبت ربا النسأ شرعا فكذلك بزيادة الاجل يزداد النقصان في المالية فان زاد على الثمن درهما أو أكثر جاز لان الزائد في الثمن الثاني بمقابلة النقصان المتمكن بزيادة الاجل فينعدم النقصان به معنى والممتنع شراء ما باع بأقل مما باع فإذا لم يعلم أن الثمن الثاني أقل من الثمن الاول كان الشراء جائزا </w:t>
      </w:r>
      <w:r>
        <w:rPr>
          <w:rtl w:val="true"/>
        </w:rPr>
        <w:t xml:space="preserve">* </w:t>
      </w:r>
      <w:r>
        <w:rPr>
          <w:rtl w:val="true"/>
        </w:rPr>
        <w:t xml:space="preserve">قال وإذا باع الرجل طعاما بدراهم فلا بأس بأن يشتري بالثمن قبل أن يقبضه من المشترى ما بداله من العروض أو الطعام يدا بيد سواء كان أكثر من طعامه أو أقل إذا لم يكن طعامه بعينه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الثمن دين لا يستحق قبضه في المجلس ويجوز الابراء عنه فيجوز الاستبدال به أيضا كبدل العروض والاصل في جواز الاستبدال بالثمن حديث عبد الله بن عمر رضي الله عنهما حيث سأل رسول الله صلى الله عليه وسلم فقال انى أبيع الابل بالنقيع وربما ابيعه بالدراهم وآخذ مكانها دنانير فقال صلى الله عليه وسلم لا بأس ان افترقتما وليس بينكما عمل </w:t>
      </w:r>
      <w:r>
        <w:rPr>
          <w:rtl w:val="true"/>
        </w:rPr>
        <w:t xml:space="preserve">* </w:t>
      </w:r>
      <w:r>
        <w:rPr>
          <w:rtl w:val="true"/>
        </w:rPr>
        <w:t xml:space="preserve">قال وإذا كان لرجل على رجل دين إلى أجل وهو من ثمن مبيع فحط عنه شيئا على ان يعجل له ما بقى فلا خير فيه ولكن يرد ما أخذ والمال كله إلى أجله وهو مذهب عبد الله بن عمر رضى الله عنهما وكان زيد بن ثابت رضي الله عنه يجوز ذلك ولسنا نأخذ بقوله لان هذا مقابلة الاجل بالدراهم ومقابلة الاجل بالدراهم ربا ألا ترى ان في الدين الحال لو زاده في المال ليؤجله لم يجز فكذلك في المؤجل إذا حط عنه البعض ليعجل له ما بقى والذي روى أن النبي صلى الله عليه وسلم لما أجلى بنى النضير فقالوا ان لنا ديونا على الناس فقال صلى الله عليه وسلم ضعوا وتعجلوا فتأويل ذلك ضعوا وتعجلوا من غير شرط أو كان ذلك قبل نزول حرمة الربا وهذا بخلاف المولى إذا صالح مع مكاتبه من الالف المؤجلة على خمسمائة على أن يعجلها له فذلك يجوز لان المكاتب ملكه ولاربا بين المملوك وسيده فما فيه شبهة الربا لا يعتبر بين المملوك والسيد وان كان يعتبر حقيقة الربا بينهما حتى لا يجوز بيع الدرهم بالدرهمين بينهما </w:t>
      </w:r>
      <w:r>
        <w:rPr>
          <w:rtl w:val="true"/>
        </w:rPr>
        <w:t xml:space="preserve">* </w:t>
      </w:r>
      <w:r>
        <w:rPr>
          <w:rtl w:val="true"/>
        </w:rPr>
        <w:t xml:space="preserve">يوضحه أن المولى يقصد بالكتابة الرفق بالمكاتب فكذلك في حط بعض البدل مقصوده الرفق به لا مبادلة الاجل بالدراهم وكذا لو زاده في بدل الكتابة ليزيده في الاجل جاز وينعدم هذا المعنى فيما بين الحرين </w:t>
      </w:r>
      <w:r>
        <w:rPr>
          <w:rtl w:val="true"/>
        </w:rPr>
        <w:t xml:space="preserve">* </w:t>
      </w:r>
      <w:r>
        <w:rPr>
          <w:rtl w:val="true"/>
        </w:rPr>
        <w:t xml:space="preserve">قال وإذا باع عبدا بنسيئة فباعه المشترى من رجل أو رهنه أو أوصى له به ثم اشتراه البائع من ذلك الرجل بأقل من الثمن الاول جاز لان هذا ملك متجدد ثبت للثاني بسبب جديد فهو كعين آخر يشتريه بأقل من الثمن الاول منه وفرق بين الموصى له وبين الوارث فان البائع لو اشتراه من وارث المشترى بأقل من الثمن الاول لا يجوز ذلك لان الوراثة خلافة وانما ينتقل إلى الوارث الملك الذي كان للمورث ولهذا يرده بالعيب ويصير مغرورا فيما اشتراه مورثه ويجوز إقالة الوارث مع البائع </w:t>
      </w:r>
      <w:r>
        <w:rPr>
          <w:rtl w:val="true"/>
        </w:rPr>
        <w:t xml:space="preserve">* </w:t>
      </w:r>
      <w:r>
        <w:rPr>
          <w:rtl w:val="true"/>
        </w:rPr>
        <w:t xml:space="preserve">أما الموصى له فثبت له ملك بسبب متجدد ولهذا لا يرده بالعيب ولا يقبل العقد مع بائع الموصي ولا يصير مغرورا فيما اشتراه الموصي فلهذا جاز شراؤه منه بأقل من الثمن الاول وفرق بين ما إذا اشتراه له وارث البائع من المشترى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موت البائع وبين ما إذا اشتراه البائع من وارث المشترى وأبو يوسف يسوى بين الفصلين ويقول لا يجوز فيهما لان وارث البائع يقوم مقامه بعده كوارث المشترى ووجه الفرق على ظاهر الرواية ان الوارث يقوم مقام المورث فيما كان للمورث </w:t>
      </w:r>
      <w:r>
        <w:rPr>
          <w:rtl w:val="true"/>
        </w:rPr>
        <w:t xml:space="preserve">* </w:t>
      </w:r>
      <w:r>
        <w:rPr>
          <w:rtl w:val="true"/>
        </w:rPr>
        <w:t xml:space="preserve">وقد كان الملك في المبيع للمشترى فيخلفه وارثه فيه وما كان ملكه للوارث فيخلفه وارثه في ذلك ولكن هذا ملك يحصل لوارث البائع باكتسابه وهو ليس بخلف عن البائع في ذلك فيجعل شراؤه بعد موت البائع كشرائه في حياة البائع </w:t>
      </w:r>
      <w:r>
        <w:rPr>
          <w:rtl w:val="true"/>
        </w:rPr>
        <w:t xml:space="preserve">* </w:t>
      </w:r>
      <w:r>
        <w:rPr>
          <w:rtl w:val="true"/>
        </w:rPr>
        <w:t xml:space="preserve">قال وان اشتراه البائع من المشترى مع عبد آخر بثمن حصته منه أقل من الثمن الذي باعه لم يجز الشراء فيه كما لو اشتراه وحده بأقل من الثمن الاول ويجوز في العبد الاخر بحصته لانه لا مفسد للعقد في حصة العبد الآخر </w:t>
      </w:r>
      <w:r>
        <w:rPr>
          <w:rtl w:val="true"/>
        </w:rPr>
        <w:t xml:space="preserve">* </w:t>
      </w:r>
      <w:r>
        <w:rPr>
          <w:rtl w:val="true"/>
        </w:rPr>
        <w:t>وقد بينا عذر أبى حنيفة في الخلافيات أن هذا فساد ضعيف خفى ولهذا خفى على زيد بن أرقم رضى الله عنه فلا يعدو حكمه محله بخلاف مااذا كان الفساد ظاهرا بسبب الربا أو غيره ولايقال ينبغى ان يجعل بمقابلة ما باع مثل الثمن الاول احتيالا لتصحيح العقد لان هذا الوجه غير متعين للتصحيح فانه وان جعل بمقابلة أكثر من الاول يجوز العقد أيضا ولايقال قد جعل قبول العقد في ذلك شرطا لقبول العقد في الآخر وهو شرط فاسد فينبغي أن يفسد به العقد في الثاني كما هو مذهب أبى حنيفة في نظائر هذا لان قبول العقد في ذلك العبد ليس بشرط فاسد</w:t>
      </w:r>
      <w:r>
        <w:rPr>
          <w:rtl w:val="true"/>
        </w:rPr>
        <w:t xml:space="preserve">. </w:t>
      </w:r>
      <w:r>
        <w:rPr>
          <w:rtl w:val="true"/>
        </w:rPr>
        <w:t xml:space="preserve">ألا ترى أن ثمنه لو كان مثل الثمن الاول أو خلاف جنس الثمن الاول كان صحيحا وانما الفساد لاجل الربح الحاصل لا على ضمانه وهذا المعنى يقتصر على العبد الذي باعه ولا يتعدى إلى العقد في العبد الثاني </w:t>
      </w:r>
      <w:r>
        <w:rPr>
          <w:rtl w:val="true"/>
        </w:rPr>
        <w:t xml:space="preserve">* </w:t>
      </w:r>
      <w:r>
        <w:rPr>
          <w:rtl w:val="true"/>
        </w:rPr>
        <w:t xml:space="preserve">وان اشتراه البائع مع رجل آخر جاز شراء الأجنبي في نصفه كما يجوز شراؤه في الكل إذا اشتراه لنفسه واعتبار البعض بالكل اعتبار صحيح </w:t>
      </w:r>
      <w:r>
        <w:rPr>
          <w:rtl w:val="true"/>
        </w:rPr>
        <w:t xml:space="preserve">* </w:t>
      </w:r>
      <w:r>
        <w:rPr>
          <w:rtl w:val="true"/>
        </w:rPr>
        <w:t xml:space="preserve">وان كانت جارية فولدت عند المشترى ثم اشتراها منه بأقل من الثمن الاول جاز ان كانت الولادة نقصتها كما لو دخلها عيب آخر عند المشترى بسبب آخر ولا يجوز ان لم ينقصها لان مادخل في ملك المشترى على هيئته كما كان فإذا اشتراها البائع بأقل من الثمن الاول يحصل له ربح لا على ضمانه </w:t>
      </w:r>
      <w:r>
        <w:rPr>
          <w:rtl w:val="true"/>
        </w:rPr>
        <w:t xml:space="preserve">* </w:t>
      </w:r>
      <w:r>
        <w:rPr>
          <w:rtl w:val="true"/>
        </w:rPr>
        <w:t xml:space="preserve">قال واذ اشترى الرجل جارية فولدت عنده لاقل من ستة أشهر من يوم شتراها فادعى البائع الولد وكذبه المشتري في ذلك لم تصح دعواه في القياس وهو قول زفر وصحت دعوته في الاستحسان وهو قول علمائنا الثلاثة رحمهم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وجه القياس فيه أن البائع بهذه الدعوى يسعى في نقص ما تم به فلا يقبل ذلك منه كما لو زعم انه كان أعتقها قبل البيع وكما لو جاءت بالولد لستة أشهر فصاعدا وكما لو مات الولد أو أعتق المشترى الولد ثم ادعى نسبه وهذا لانه مناقض في كلامه فاقدامه على بيعها اقرار منه أنها ليست بأم ولد له فإذا زعم بعد ذلك ان الولد ولده وانها أم ولد له كان مناقضا في ذلك والدليل عليه أن البائع لو ادعى نسب هذا الولد لم تصح دعواه باتفاق فلو جعل الحال بعد بيعها كالحال قبله في دعوى البائع فكذلك ينبغى ان يجعل في دعوى أبيه</w:t>
      </w:r>
      <w:r>
        <w:rPr>
          <w:rtl w:val="true"/>
        </w:rPr>
        <w:t xml:space="preserve">. </w:t>
      </w:r>
      <w:r>
        <w:rPr>
          <w:rtl w:val="true"/>
        </w:rPr>
        <w:t xml:space="preserve">وجه الاستحسان أنا تيقنا أن العلوق حصل في ملكه لان أدنى مدة الحبل ستة أشهر فلما وضعته لاقل من ستة أشهر عرفنا أن العلوق كان حاصلا قبل البيع وحصول العلوق في ملكه يثبت له حق استحقاق النسب بالدعوى وحق استلحاق النسب لا يحتمل الفسخ بحقيقة النسب فلا يبطل ذلك بالبيع وإذا لم يبطل كانت دعواه بعد البيع كدعواه قبله وهذا لان الشئ لا ينقضه ما هو دونه ونما ينقضه ما هو مثله أو فوقه والملك الثابت للمشتري دون حق استلحاق النسب للبائع فهذا يحتمل لرفع وذلك لا يحتمل فلا ينتقض به بخلاف ما إذا وضعته لستة أشهر فصاعدا فانا لا نتيقن هناك بحصول العلوق في ملك البائع وثبوت حق استلحاق النسب له والملك للمشترى متيقن به ولمتيقن به أقوى مما لا يتيقن فيه وبخلاف مااذا أعتق المشترى الولد لان ولاءه يثبت للمشترى بالعتق والولاء لا يحتمل النقض لحق استلحاق النسب فنتقض به ماكان من حق استلحاق النسب لان هذا مثله أو فوقه بخلاف مااذا مات الولد لان حق استلحاق النسب لمنفعة الولد وحاجته إلى النسب وهو بالموت قد استغنى عن ذلك وهو بخلاف ما لو ادعاه ابو البائع لانه بمجرد حصول العلوق في ملك البائع لا يثبت لابنه حق استلحاق النسب الا بشرط وهو ولاية نقلها إلى نفسه ألا ترى أن حق الدعوى لا يثبت للجد حال حياة الاب ويثبت له بعد موت الاب لان ولايته بعد موت الاب وهذا الشرط لا يوجد فيه بعد البيع لانها صارت مملوكة للمشترى فليس للاب ولاية نقلها إلى نفسه بالدعوى فلهذا تصح دعواه ثم التناقض لايمنع صحة استلحاق النسب ألا ترى أن الملا عن إذا اكذب نفسه يثبت النسب منه وهو مناقض في ذلك وهو لخفاء اثر العلوق قد يظن في الابتداء أنها لم تعلق منه فيبيعها ثم يتبين أنها علقت منه فيستدرك ذلك بدعوى النسب وحكم الحاكم باللعان وقطع النسب أقوى منه في بيعه إياها ف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جاز ابطال حكم الحاكم بدعوى النسب وان كان هو ساعيا في نقض ماتم به فلان يجوز ابطال البيع أولى </w:t>
      </w:r>
      <w:r>
        <w:rPr>
          <w:rtl w:val="true"/>
        </w:rPr>
        <w:t xml:space="preserve">* </w:t>
      </w:r>
      <w:r>
        <w:rPr>
          <w:rtl w:val="true"/>
        </w:rPr>
        <w:t xml:space="preserve">وان ادعاه المشترى أولا ثم ادعاه البائع لم تصح دعوى البائع لان نسبه قد ثبت من المشتري فاستغنى به الولد عن النسب ولان النسب الذي يثبت من المشترى لا يحمل النقض فهو أقوى من الولاء الثابت له بالعتق </w:t>
      </w:r>
      <w:r>
        <w:rPr>
          <w:rtl w:val="true"/>
        </w:rPr>
        <w:t xml:space="preserve">* </w:t>
      </w:r>
      <w:r>
        <w:rPr>
          <w:rtl w:val="true"/>
        </w:rPr>
        <w:t xml:space="preserve">وقد بينا أن اعتبار الولاء يبطل حق الاستلحاق الثابت للبائع فاعتبار النسب أولى وان ادعياه معا فانه يثبت نسبه من البائع وتصير أم ولد للبائع وينتقض البيع فيها عندنا </w:t>
      </w:r>
      <w:r>
        <w:rPr>
          <w:rtl w:val="true"/>
        </w:rPr>
        <w:t xml:space="preserve">* </w:t>
      </w:r>
      <w:r>
        <w:rPr>
          <w:rtl w:val="true"/>
        </w:rPr>
        <w:t xml:space="preserve">وقال ابراهيم النخعي يثبت نسبه من المشترى لان للمشترى فيها حقية الملك وللبائع حق الملك وصاحب حقية الملك يترجح في الدعوى كما لو ولدت جارية رجل فادعى الولد هو وأبوه صحة دعوى المولى دون أبيه لهذا المعنى ولكنا نقول دعوى البائع سابقة معنى لانها تستند إلى وقت العلوق فان العلوق حصل في ملكه ودعوى المشترى لا تستند إلى تلك الحالة لانه يملكها بعد ذلك ولو سبق البائع بالدعوى كان النسب ثابتا منه فكذلك إذا سبقت معنى بخلاف مسألة الاب لان دعوى كل واحد منهما هناك تستند إلى ما تستند إليه دعوى الآخر الا أن شرط دعوى الاب نقلها إليه ولا يمكن اتحاد هذا الشرط إذا اقترنت دعوى المولى بدعواه </w:t>
      </w:r>
      <w:r>
        <w:rPr>
          <w:rtl w:val="true"/>
        </w:rPr>
        <w:t xml:space="preserve">* </w:t>
      </w:r>
      <w:r>
        <w:rPr>
          <w:rtl w:val="true"/>
        </w:rPr>
        <w:t xml:space="preserve">يوضح ما قلنا ان دعوى المشترى دعوى التحرير لان العلوق لم يكن حاصلا في ملكه ودعوى التحرير كالاعتاق اما دعوى البائع فدعوى استيلاء ولان العلوق كان في ملكه فيجعل هذا بمنزلة مالو ادعاه البائع وأعتقه المشترى معا فتكون دعوى البائع أولى </w:t>
      </w:r>
      <w:r>
        <w:rPr>
          <w:rtl w:val="true"/>
        </w:rPr>
        <w:t xml:space="preserve">* </w:t>
      </w:r>
      <w:r>
        <w:rPr>
          <w:rtl w:val="true"/>
        </w:rPr>
        <w:t xml:space="preserve">وأما إذا ولدته لاكثر من ستة أشهر فادعياه معا فدعوى المشترى أولى لانا لم نتيقن بحصول العلوق في ملك البائع هنا ولو انفرد بالدعوى لم يصح إذا لم يصدقه المشتري فإذا اقترنت دعوى المشترى بدعوى البائع فأولى ان لا تصح دعوى البائع </w:t>
      </w:r>
      <w:r>
        <w:rPr>
          <w:rtl w:val="true"/>
        </w:rPr>
        <w:t xml:space="preserve">* </w:t>
      </w:r>
      <w:r>
        <w:rPr>
          <w:rtl w:val="true"/>
        </w:rPr>
        <w:t xml:space="preserve">قال ولو أعتق المشترى الام ثم ادعى البائع الولد وقد جاءت به لاقل من ستة أشهر فنسبه يثبت من البائع لانه يحتاج إلى النسب فحل له بعد عتق الام ولكن لا ينقض عتق المشترى في الام للولاء الذي لم يثبت له عليها وهو مما لا يحتمل النقض وقد يجوز ان يثبت نسب الولد </w:t>
      </w:r>
      <w:r>
        <w:rPr>
          <w:rtl w:val="true"/>
        </w:rPr>
        <w:t xml:space="preserve">* </w:t>
      </w:r>
      <w:r>
        <w:rPr>
          <w:rtl w:val="true"/>
        </w:rPr>
        <w:t xml:space="preserve">وان كانت لا تثبت حق أمية الولد للام كما في ولد المغرور </w:t>
      </w:r>
      <w:r>
        <w:rPr>
          <w:rtl w:val="true"/>
        </w:rPr>
        <w:t xml:space="preserve">* </w:t>
      </w:r>
      <w:r>
        <w:rPr>
          <w:rtl w:val="true"/>
        </w:rPr>
        <w:t xml:space="preserve">وهذا بخلاف مالو أعتق الولد فان هناك دعوى البائع لا تصح في حق الام لان الولد هو المقصود والام تبع فإذا لم يمكن تصحيح دعواه فيما هو الاصل لا يشتغل بتصحيحه في البيع </w:t>
      </w:r>
      <w:r>
        <w:rPr>
          <w:rtl w:val="true"/>
        </w:rPr>
        <w:t xml:space="preserve">* </w:t>
      </w:r>
      <w:r>
        <w:rPr>
          <w:rtl w:val="true"/>
        </w:rPr>
        <w:t xml:space="preserve">فأما حق الام في الاستيلاد ف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وتعذر ثبوت الحكم في البيع لايمنع ثبوت الحكم في الاصل فلهذا يثبت نسب الولد منه ويقسم الثمن على قيمتها وقيمة ولدها فيرد البائع حصة الابن من الثمن وانما كان لهذا الولد حصة من الثمن وان انفصل بعد القبض لانه صار مقصودا بنقض العقد فيه فيكون بمنزلة الولد المقصود بالقبض فيكون له حصة من الثمن ولذك لو كانت ولدت قبل أن يبيعها ثم ادعى النسب بعد ما باعها فهذا وما سبق سواء </w:t>
      </w:r>
      <w:r>
        <w:rPr>
          <w:rtl w:val="true"/>
        </w:rPr>
        <w:t xml:space="preserve">* </w:t>
      </w:r>
      <w:r>
        <w:rPr>
          <w:rtl w:val="true"/>
        </w:rPr>
        <w:t xml:space="preserve">ولو اشتراها ثم باعها ثم ادعى المشترى الاول نسب الولد لم تصح دعواه لان أصل العلوق لم يكن في ملكه فدعواه فيه كدعوى التحرير ولا يعمل بعد زوال الملك ولو ادعاه البائع الاول صحت دعواه لان العلوق كان في ملكه والبيع الثاني في احتمال النقض كالاول فباعتبار الدعوى ينقض العقدان جميعا </w:t>
      </w:r>
      <w:r>
        <w:rPr>
          <w:rtl w:val="true"/>
        </w:rPr>
        <w:t xml:space="preserve">* </w:t>
      </w:r>
      <w:r>
        <w:rPr>
          <w:rtl w:val="true"/>
        </w:rPr>
        <w:t xml:space="preserve">ولو ولدت عنده ولدين في بطن واحد ثم باع أحدهما وأعتقه المشترى ثم ادعى البائع الولد الذي عنده ثبت نسبهما منه لحاجتهما إلى النسب وبقي أحد الولدين في ملكه على حاله ثم ينتقض عتق المشترى في الولد الآخر حكما لانهما توأم خلقا من ماء واحد فمن ضرورة حرية الاصل لاحدهما حرية الاصل للآخر ومن ضرورة ثبوت حرية الاصل فيه انتقاض العتق والولاء الثابت للمشترى بخلاف ما سبق فيما إذا أعتق المشترى الام لانه ليس من ضرورة ثبوت النسب وحرية الاصل للولد انتقاض عتق المشترى في الام </w:t>
      </w:r>
      <w:r>
        <w:rPr>
          <w:rtl w:val="true"/>
        </w:rPr>
        <w:t xml:space="preserve">* </w:t>
      </w:r>
      <w:r>
        <w:rPr>
          <w:rtl w:val="true"/>
        </w:rPr>
        <w:t>يوضحه ان هناك لو نقض عتق المشترى عادت أم ولد للبائع فيطؤها بالملك بعد ماحكم بحريتها وذلك لا يجوز اما هنا لو نقضنا عتق المشترى في الولد أثبتنا فيه ما هو أقوى وهو حرية الاصل فهذا هو الفرق بينهما والله أعلم</w:t>
      </w:r>
      <w:r>
        <w:rPr>
          <w:rtl w:val="true"/>
        </w:rPr>
        <w:t>. (</w:t>
      </w:r>
      <w:r>
        <w:rPr>
          <w:rtl w:val="true"/>
        </w:rPr>
        <w:t>باب بيوع أهل الذمة</w:t>
      </w:r>
      <w:r>
        <w:rPr>
          <w:rtl w:val="true"/>
        </w:rPr>
        <w:t xml:space="preserve">) </w:t>
      </w:r>
      <w:r>
        <w:rPr>
          <w:rtl w:val="true"/>
        </w:rPr>
        <w:t xml:space="preserve">قال وإذا اشترى الذمي مملوكا مسلما صغيرا أو كبيرا ذكرا أو أنثى من مسلم أو ذمى جاز شراؤه في قول علمائنا الثلاثة رحمهم الله </w:t>
      </w:r>
      <w:r>
        <w:rPr>
          <w:rtl w:val="true"/>
        </w:rPr>
        <w:t xml:space="preserve">* </w:t>
      </w:r>
      <w:r>
        <w:rPr>
          <w:rtl w:val="true"/>
        </w:rPr>
        <w:t>وقال الشافعي لا يجوز شراؤه لقول الله تعالى ولن يجعل الله للكافرين على المؤمنين سبيلا وفي اثبات الملك للكافر على المسلم سبب يكسبه اثبات أقوى السبيل له عليه</w:t>
      </w:r>
      <w:r>
        <w:rPr>
          <w:rtl w:val="true"/>
        </w:rPr>
        <w:t xml:space="preserve">. </w:t>
      </w:r>
      <w:r>
        <w:rPr>
          <w:rtl w:val="true"/>
        </w:rPr>
        <w:t xml:space="preserve">والمعنى فيه أن الكافر لايقر على تحصيل مقصود هذا العقد لحرمة الاسلام فلا يصح استدامته كنكاح المسلمة وبيان الوصف أن المقصود استدامة الملك ولهذا لا يصح البيع الا مؤبدا وهو ممنوع من استدامة الملك على المسلم لانه يج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على بيعه فإذا لم يصح منه استدامة الملك على المسلم لا يصح مباشرة سبب الملك الدليل عليه أن اسلام المملوك مع كفر المالك يمنع استدامة الملك إذا طرأ فيمتنع ثبوت الملك إذا اقترن بالسبب كما في النكاح </w:t>
      </w:r>
      <w:r>
        <w:rPr>
          <w:rtl w:val="true"/>
        </w:rPr>
        <w:t xml:space="preserve">* </w:t>
      </w:r>
      <w:r>
        <w:rPr>
          <w:rtl w:val="true"/>
        </w:rPr>
        <w:t xml:space="preserve">وهذا لان الكافر ممنوع من استذلال المسلم وفي اثبات الملك له عليه استذلال المسلم ولهذا لا يسترق الكافر المسلم فكذلك لا يشتريه لان الثابت بالشراء له ملك متجدد بتجدد سببه </w:t>
      </w:r>
      <w:r>
        <w:rPr>
          <w:rtl w:val="true"/>
        </w:rPr>
        <w:t xml:space="preserve">* </w:t>
      </w:r>
      <w:r>
        <w:rPr>
          <w:rtl w:val="true"/>
        </w:rPr>
        <w:t xml:space="preserve">ولهذا لايرد بالعيب على بائعه فيكون هذا في المعنى كالاسترقاق </w:t>
      </w:r>
      <w:r>
        <w:rPr>
          <w:rtl w:val="true"/>
        </w:rPr>
        <w:t xml:space="preserve">* </w:t>
      </w:r>
      <w:r>
        <w:rPr>
          <w:rtl w:val="true"/>
        </w:rPr>
        <w:t xml:space="preserve">بخلاف الارث فانه يبقى للوارث الملك الذي كان للمورث </w:t>
      </w:r>
      <w:r>
        <w:rPr>
          <w:rtl w:val="true"/>
        </w:rPr>
        <w:t xml:space="preserve">* </w:t>
      </w:r>
      <w:r>
        <w:rPr>
          <w:rtl w:val="true"/>
        </w:rPr>
        <w:t xml:space="preserve">ولهذا يرث المسلم الخمر ولا يملك الخمر بالشراء </w:t>
      </w:r>
      <w:r>
        <w:rPr>
          <w:rtl w:val="true"/>
        </w:rPr>
        <w:t xml:space="preserve">* </w:t>
      </w:r>
      <w:r>
        <w:rPr>
          <w:rtl w:val="true"/>
        </w:rPr>
        <w:t xml:space="preserve">وبخلاف البيع لانه بالبيع يزول ملكه وذله على المسلم واكتساب سبب ازالة الذل غير ممنوع منه نما الممنوع منه اكتساب سبب الذل </w:t>
      </w:r>
      <w:r>
        <w:rPr>
          <w:rtl w:val="true"/>
        </w:rPr>
        <w:t xml:space="preserve">* </w:t>
      </w:r>
      <w:r>
        <w:rPr>
          <w:rtl w:val="true"/>
        </w:rPr>
        <w:t xml:space="preserve">وهذا النهى لمعنى في المنهى عنه فيكون مفسدا للعقد ألا ترى أن الكافر يطلق امرأته المسلمة ولا يصح عقد النكاح من الكافر على المسلمة </w:t>
      </w:r>
      <w:r>
        <w:rPr>
          <w:rtl w:val="true"/>
        </w:rPr>
        <w:t xml:space="preserve">* </w:t>
      </w:r>
      <w:r>
        <w:rPr>
          <w:rtl w:val="true"/>
        </w:rPr>
        <w:t>وهذا بخلاف الولد يشترى والده يجوز وان كان الولد ممنوعا عن اذلال والده لان بالشراء هناك تتم علة العتق فيتخلص به عن ذل الرق والامور بعواقبها فباعتبار المآل يصير هذا الشراء اكراما لا اذلالا ولهذا قلنا الابن الكافر إذا اشترى أباه المسلم يجوز وكذلك إذا قال الكافر لمسلم أعتق عبدك هذا على ألف درهم يجوز ويتملكه الكافر ثم يعتق عليه وهو نظير الفصد فهو جرح لا يجوز الاقدام عليه من غير حاجة وعند الحاجة يكون دواء والذي يحقق ما قلنا انه بالشراء يتمكن من قبضه وفي اثبات اليد للكافر على المسلم على وجه يستفيد به ملك التصرف معنى الذل ولا يوجد ذلك في حق من يعتق عليه وان قلتم انه يمتنع من قبضه فيقول مالايتأتى فيه القبض بحكم الشراء لا يجوز شراؤه كالعبد الآبق وهذا لان فوات القبض إذا طرأ بهلاك المعقود عليه قبل التسليم كان مبطلا للعقد فإذا اقترن بالعقد منع انعقاد العقد والدليل عليه المحرم إذا اشترى طيبا لا يملكه لانه ممنوع من اثبات اليد عليه وكذا على الصيد لاحرامه فلا يملكه بالشراء كما لا يملكه بالاصطياد فكذلك الكافر في العبد المسلم</w:t>
      </w:r>
      <w:r>
        <w:rPr>
          <w:rtl w:val="true"/>
        </w:rPr>
        <w:t xml:space="preserve">. </w:t>
      </w:r>
      <w:r>
        <w:rPr>
          <w:rtl w:val="true"/>
        </w:rPr>
        <w:t>وحجتنا في ذلك العمومات المجوزة للبيع من الكتاب والسنة</w:t>
      </w:r>
      <w:r>
        <w:rPr>
          <w:rtl w:val="true"/>
        </w:rPr>
        <w:t xml:space="preserve">. </w:t>
      </w:r>
      <w:r>
        <w:rPr>
          <w:rtl w:val="true"/>
        </w:rPr>
        <w:t xml:space="preserve">والمعنى فيه ان الكافر يملك بيع عبده المسلم فيملك شراءه كالمسلم </w:t>
      </w:r>
      <w:r>
        <w:rPr>
          <w:rtl w:val="true"/>
        </w:rPr>
        <w:t xml:space="preserve">* </w:t>
      </w:r>
      <w:r>
        <w:rPr>
          <w:rtl w:val="true"/>
        </w:rPr>
        <w:t xml:space="preserve">وهذا لان صحة التصرف باعتبار أهلية التصرف وكون المحل قابلا للتصرف وما يصير به أهلا للتصرف يستوى فيه الكافر والمسلم </w:t>
      </w:r>
      <w:r>
        <w:rPr>
          <w:rtl w:val="true"/>
        </w:rPr>
        <w:t xml:space="preserve">* </w:t>
      </w:r>
      <w:r>
        <w:rPr>
          <w:rtl w:val="true"/>
        </w:rPr>
        <w:t xml:space="preserve">وانما يكون المحل محلا للتصرف لكونه مالا متقوما والعبد المسلم مال متقوم في حق المسلم والكافر جمي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حال المشتري مع البائع عند الفسخ كحال البائع معه عند العقد وقد كان للبائع على المشتري كرفي ذمته يعطيه المشتري من أي موضع شاء فكذلك البائع يفعله عند الفسخ </w:t>
      </w:r>
      <w:r>
        <w:rPr>
          <w:rtl w:val="true"/>
        </w:rPr>
        <w:t xml:space="preserve">* </w:t>
      </w:r>
      <w:r>
        <w:rPr>
          <w:rtl w:val="true"/>
        </w:rPr>
        <w:t xml:space="preserve">وكل ما يكال أو يوزن أو يعد في هذا الحكم سواء لما قلنا </w:t>
      </w:r>
      <w:r>
        <w:rPr>
          <w:rtl w:val="true"/>
        </w:rPr>
        <w:t xml:space="preserve">* </w:t>
      </w:r>
      <w:r>
        <w:rPr>
          <w:rtl w:val="true"/>
        </w:rPr>
        <w:t xml:space="preserve">قال ولو اشترى جارية بثوب ليس عنده لم يجز لان الثياب لا تثبت دينا في الذمة الا موصوفة ومؤجلة ولم يوجد ذلك وان كان الثوب بعينه فوجد بالجارية عيبا وقد استهلك البائع الثوب ردها وأخذ قيمة الثوب لان الثوب ليس من ذوات الامثال وقد لزمه رد عينه حين رد عليه الجارية فإذا تعذر رده بالاستهلاك يلزمه قيمته كما في المغصوب </w:t>
      </w:r>
      <w:r>
        <w:rPr>
          <w:rtl w:val="true"/>
        </w:rPr>
        <w:t xml:space="preserve">* </w:t>
      </w:r>
      <w:r>
        <w:rPr>
          <w:rtl w:val="true"/>
        </w:rPr>
        <w:t>وإذا باع رجل شيئا بنقد أو بنسيئة فلم يستوف ثمنه حتى اشتراه بمثل ذلك الثمن أو أكثر منه جاز وان اشتراه باقل من ذلك الثمن لم يجز ذلك في قول علمائنا رحمهم الله استحسانا وفي القياس يجوز ذلك وهو قول الشافعي لان ملك المشترى قد تأكد في المبيع بالقبض فيصح بيعه بعد ذلك بأى مقدار من الثمن باعه كما لو باعه من غير البائع ألا ترى أنه لو وهبه من البائع جاز ذلك فكذلك إذا باعه منه بثمن يسير ولانه لو باعه من انسان آخر ثم باعه ذلك الرجل من البائع الاول بأقل من الثمن الاول جاز فكذلك إذا باعه المشترى منه الا انا استحسنا لحديث عائشة رضى الله عنها فان امرأة دخلت عليها وقالت نى بعت من زيد بن أرقم جارية لى بثمانمائة درهم إلى العطاء ثم اشتريتها منه بستمائة درهم قبل محل الاجل فقالت عائشة رضى الله عنها بئسما ماشريت وبئسما اشتريت الغى زيد بن أرقم أن الله تعالى أبطل حجه وجهاده مع رسول الله صلى الله عليه وسلم ان لم يتب فأتاها زيد بن أرقم معتذرا فتلت قوله تعالى فمن جاءه</w:t>
      </w:r>
      <w:r>
        <w:rPr>
          <w:rtl w:val="true"/>
        </w:rPr>
        <w:t xml:space="preserve">. </w:t>
      </w:r>
      <w:r>
        <w:rPr>
          <w:rtl w:val="true"/>
        </w:rPr>
        <w:t xml:space="preserve">موعظة من ربه فانتهى فله ما سلف فهذا دليل على ان فساد هذا العقد كان معروفا بينهم وانها سمعته من رسول الله صلى الله عليه وسلم لان أجزية الجرائم لا تعرف بالرأي وقد جعلت جزاءه على مباشرة هذا العقد بطلان الحج والجهاد فعرفنا أن ذلك كالمسموع من رسول الله صلى الله عليه وسلم واعتذار زيد رضى الله عنه إليها دليل على ذلك لان في المجتهدات كان يخالف بعضهم بعضا وما كان يعتذر أحدهم إلى صاحبه فيها ولايجوز أن يقال انما ألحقت الوعيد به للاجل إلى العطاء فان مذهب عائشة رضى الله عنها جواز البيع إلى العطاء وقد كرهت العقد الثاني بقولها بئسما اشتريت وليس فيه هذا المعنى عرفنا أنها انما كرهت لما قلنا وانما كرهت العقد الاول لانهما يطرقان به إلى الثاني والمعنى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عندنا فكذلك شراؤه فانما بطل ذلك التصرف لانعدام المحل بخلاف ما نحن فيه ولسنا نقول بأنه لايقر على مقصود هذا العقد بل يقر على مقصوده إذا أسلم ثم موجب الشراء اثبات الملك </w:t>
      </w:r>
      <w:r>
        <w:rPr>
          <w:rtl w:val="true"/>
        </w:rPr>
        <w:t xml:space="preserve">* </w:t>
      </w:r>
      <w:r>
        <w:rPr>
          <w:rtl w:val="true"/>
        </w:rPr>
        <w:t xml:space="preserve">فاما استدامة الملك فليس من موجبات العقد ولا يمنع صحة الشراء لكونه ممنوعا من استدامة الملك فيه كالمسلم يشترى عبدا مرتدا فيصح شراؤه وان كان ممنوعا من استدامة الملك فيه وعند التأمل في تصحيح هذا الشراء اظهار ذل الكافر دون المسلم لان العبد المسلم يتسلط به على الكافر فيخاصمه ويجره إلى باب القاضي ويجبره على بيعه شاء أو أبى ولهذا يتبين ان هذا النوع من التصرف لم يدخل تحت قوله ولن يجعل الله للكافرين على المؤمنين سبيلا مع ان المراد بالآية أحكام الآخرة بدليل قوله تعالى فالله يحكم بينكم يوم القيامة وعلى هذا الخلاف الكافر إذا اشترى مصحفا لا يصح الشراء عند الشافعي لانه يستخف به فيرجع ذلك إلى اذلال المسلمين وعندنا يصح شراؤه لانه ليس في عين الشراء من اذلال المسلمين شئ وكلامنا في هذا الفصل أظهر فالكافر لا يستخف بالمصحف لانه يعتقد انه كلام فصيح وحكمه بالغة وان كان لا يعتقد انه كلام الله عزوجل فلا يستخف به ثم يجبر على بيع العبد من المسلمين لانه لو ترك في ملكه استخدمه قهرا بملك اليمين وفيه ذل فيجبر على ازالة هذا الذل وذلك ببيعه من المسلمين ولا يترك ليبيعه من كافر آخر وان كان لو باعه جاز ولكن المقصود لا يحصل به فلا يمكن منه وكذلك يجبر على بيع المصحف لانه لا يعظمه كما يجب تعظيمه </w:t>
      </w:r>
      <w:r>
        <w:rPr>
          <w:rtl w:val="true"/>
        </w:rPr>
        <w:t xml:space="preserve">* </w:t>
      </w:r>
      <w:r>
        <w:rPr>
          <w:rtl w:val="true"/>
        </w:rPr>
        <w:t xml:space="preserve">وإذا ترك في ملكه يمسه وهو نجس وقال الله تعالى انما المشركون نجس وقال الله تعالى في القرآن لا يمسه الا المطهرون </w:t>
      </w:r>
      <w:r>
        <w:rPr>
          <w:rtl w:val="true"/>
        </w:rPr>
        <w:t xml:space="preserve">* </w:t>
      </w:r>
      <w:r>
        <w:rPr>
          <w:rtl w:val="true"/>
        </w:rPr>
        <w:t xml:space="preserve">فلهذا يجبر على بيعه من المسلمين وكذلك ان أسلم مملوك الذمي فانه يجبر على بيعه من المسلمين وذلك بعد ان يعرض عليه الاسلام فلعله يسلم فيترك العبد في ملكه فان أبى ذلك أجبر على بيعه كالكافر إذا أسلمت امرأته يعرض عليه الاسلام فان أبى فرق بينهما الا أن ملك النكاح ليس بمال متقوم فيجوز ازالته مجانا عند اباية الاسلام وملك اليمين مال متقوم محترم بعقد الذمة فلا يجوز ابطاله عليه بالعتق مجانا ولابد من ازالة ملكه عن المسلم فيجبر على بيعه بقيمته ليستوفى المالية ويحصل المقصود وان كان للذمي عبد وامرأة له أمة قد ولدت منه فاسلم العبد وولده منها صغير فانه يجبر على بيع العبد وولده لان الولد الصغير يصير مسلما باسلام أبيه فيجبر على بيعه </w:t>
      </w:r>
      <w:r>
        <w:rPr>
          <w:rtl w:val="true"/>
        </w:rPr>
        <w:t xml:space="preserve">* </w:t>
      </w:r>
      <w:r>
        <w:rPr>
          <w:rtl w:val="true"/>
        </w:rPr>
        <w:t xml:space="preserve">وان كان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تفريقا بينه وبين أمه لان هذا تفريق بحق وجب فيه فهو كما لو جنى الابن الصغير جناية فدفع بها أو لزمه دين فبيع فيه يجوز ذلك </w:t>
      </w:r>
      <w:r>
        <w:rPr>
          <w:rtl w:val="true"/>
        </w:rPr>
        <w:t xml:space="preserve">* </w:t>
      </w:r>
      <w:r>
        <w:rPr>
          <w:rtl w:val="true"/>
        </w:rPr>
        <w:t xml:space="preserve">وان كان فيه تفريق بين الولد والام ولكن لما كان بحق لزم ذلك في الولد خاصة واستقام ذلك فهذا مثله </w:t>
      </w:r>
      <w:r>
        <w:rPr>
          <w:rtl w:val="true"/>
        </w:rPr>
        <w:t xml:space="preserve">* </w:t>
      </w:r>
      <w:r>
        <w:rPr>
          <w:rtl w:val="true"/>
        </w:rPr>
        <w:t xml:space="preserve">وعن أبى يوسف أن في كل موضع يجب بيع الولد تباع الام معه لانه لاضرورة في التفريق بينهما إذا كان كل واحد منهما محلا للبيع </w:t>
      </w:r>
      <w:r>
        <w:rPr>
          <w:rtl w:val="true"/>
        </w:rPr>
        <w:t xml:space="preserve">* </w:t>
      </w:r>
      <w:r>
        <w:rPr>
          <w:rtl w:val="true"/>
        </w:rPr>
        <w:t xml:space="preserve">قال وإذا أسلم العبد وهو بين مسلم وكافر أجبر الكافر على بيع حصته منه اعتبارا للبعض بالكل وان أسلم عبد الذمي فكاتبه جازت الكتابة لان ملكه فيه باق بعد اسلامه ونفوذ عقد الكتابة منه باعتبار ملكه ثم ما هو المقصود يحصل بالكتابة في الحال وهو ازالة ذله منه لانه يصير بمنزلة الحر في حق اليد والمكاسب ولا يبقى له ولاية الاستخدام عليه قهرا بملك اليمين وربما يؤدي بدل الكتابة فيعتق ويتم المقصود به فان عجز أجبر على بيعه لان الكتابة انفسخت حين تحقق عجزه فظهر الحكم الذي كان قبل الكتابة وهو الاجبار على البيع </w:t>
      </w:r>
      <w:r>
        <w:rPr>
          <w:rtl w:val="true"/>
        </w:rPr>
        <w:t xml:space="preserve">* </w:t>
      </w:r>
      <w:r>
        <w:rPr>
          <w:rtl w:val="true"/>
        </w:rPr>
        <w:t xml:space="preserve">وان لم يكاتبه ولكنه رهنه عند مسلم أو كافر أجبر المولى على بيعه لان المقصود بعقد الرهن لم يحصل فالراهن يستخدم المرهون باذن المرتهن والمرتهن باذن الراهن ثم بعد الرهن هو محل للبيع فيبقى فيه حكمه وهو الاجبار على البيع </w:t>
      </w:r>
      <w:r>
        <w:rPr>
          <w:rtl w:val="true"/>
        </w:rPr>
        <w:t xml:space="preserve">* </w:t>
      </w:r>
      <w:r>
        <w:rPr>
          <w:rtl w:val="true"/>
        </w:rPr>
        <w:t xml:space="preserve">فاما بعد الكتابة فلا يكون محلا للبيع ما بقيت الكتابة وإذا بيع المرهون فيكون ثمنه رهنا مكانه لان عقد الرهن قد صح باعتبار ملكه في المحل فيتحول حكمه إلى بدله كما إذا قبل المرهون وأخذ المرتهن قيمته وكذلك لو آجره من مسلم أو كافر فالمقصود وهو ازالة اليد عن المسلم لا يحصل بالاجارة بل يتحقق فيه معنى الاذلال ويبقى هو محلا للبيع بعد الاجارة فيجبر على بيعه ثم تبطل به الاجارة بخلاف الرهن </w:t>
      </w:r>
      <w:r>
        <w:rPr>
          <w:rtl w:val="true"/>
        </w:rPr>
        <w:t xml:space="preserve">* </w:t>
      </w:r>
      <w:r>
        <w:rPr>
          <w:rtl w:val="true"/>
        </w:rPr>
        <w:t xml:space="preserve">ألا ترى ان المؤجر إذا باع المؤاجر برضا المستأجر بطلت الاجارة والراهن إذا باع المرهون برضا المرتهن كان الثمن رهنا </w:t>
      </w:r>
      <w:r>
        <w:rPr>
          <w:rtl w:val="true"/>
        </w:rPr>
        <w:t xml:space="preserve">* </w:t>
      </w:r>
      <w:r>
        <w:rPr>
          <w:rtl w:val="true"/>
        </w:rPr>
        <w:t xml:space="preserve">ولو كان رهنه أو أجره وهو كافر ثم أسلم في يد المرتهن أو لمستأجر أجبرته على بيعه ولم أتركه يكون في ملك الكافر وهو مسلم كما بينا أن الاذلال هنا يتقرر إذا ترك في ملكه فيجب ازالته بالاجبار على بيعه </w:t>
      </w:r>
      <w:r>
        <w:rPr>
          <w:rtl w:val="true"/>
        </w:rPr>
        <w:t xml:space="preserve">* </w:t>
      </w:r>
      <w:r>
        <w:rPr>
          <w:rtl w:val="true"/>
        </w:rPr>
        <w:t xml:space="preserve">وان كانت جارية فدبرها أو استولدها قبل الاسلام أو بعده جعلت عليها ان تسعى في قيمتها لان بيعها متعذر لما يقر فيها من حق العتق فيجب اخراجها عن ملك الكافر بالاستسعاء في قيمتها وهى بمنزلة المكاتبة مادامت تسعى وعند زفر هي حرة والسعاية دين عليها وعند الشافعي يج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على بيع المدبرة وأم الولد بخارج وقد تقدم بيان هذا في كتاب العتاق </w:t>
      </w:r>
      <w:r>
        <w:rPr>
          <w:rtl w:val="true"/>
        </w:rPr>
        <w:t xml:space="preserve">* </w:t>
      </w:r>
      <w:r>
        <w:rPr>
          <w:rtl w:val="true"/>
        </w:rPr>
        <w:t xml:space="preserve">وإذا باع الكافر عبدا على أنه بالخيار ثلاثة أيام ثم أسلم العبد فهو على خياره لان اسلامه لايمنع ابتداء البيع ولا يمنع بقاءه بطريق الاولى </w:t>
      </w:r>
      <w:r>
        <w:rPr>
          <w:rtl w:val="true"/>
        </w:rPr>
        <w:t xml:space="preserve">* </w:t>
      </w:r>
      <w:r>
        <w:rPr>
          <w:rtl w:val="true"/>
        </w:rPr>
        <w:t xml:space="preserve">فان نقض البيع أجبر على بيعه لان الاول صار كان لم يكن </w:t>
      </w:r>
      <w:r>
        <w:rPr>
          <w:rtl w:val="true"/>
        </w:rPr>
        <w:t xml:space="preserve">* </w:t>
      </w:r>
      <w:r>
        <w:rPr>
          <w:rtl w:val="true"/>
        </w:rPr>
        <w:t xml:space="preserve">وان أمضاه لكافر مثله أجزأه وأجبر ذلك الكافر على بيعه كما لو باعه منه ابتداء بعد ما أسلم العبد وكذلك ان كان الخيار للمشترى فان فسخ العقد أجبر على بيعه إذا كان كافرا وان أمضى العقد والمشترى مسلم فهو سالم له </w:t>
      </w:r>
      <w:r>
        <w:rPr>
          <w:rtl w:val="true"/>
        </w:rPr>
        <w:t xml:space="preserve">* </w:t>
      </w:r>
      <w:r>
        <w:rPr>
          <w:rtl w:val="true"/>
        </w:rPr>
        <w:t xml:space="preserve">قال وإذا اشترى الكافر عبدا مسلما شراء فاسدا وقبضه فانه يجبر على رده على البائع سواء كان البائع مسلما أو كافرا ثم يجبر البائع على بيعه ان كان كافرا لان فسخ البيع الفاسد مستحق شرعا ولا يفوت به ما يثبت من الحق للعبد باسلامه فان البائع يجبر على بيعه إذا كان كافرا ومع امكان استيفاء الحقين لا يجوز ترك احدهما فان كان البائع غائبا فرفع العبد المشترى إلى القاضى أجبره على البيع ان كان شراء يجوز في مثله البيع منه لانه مالك له وقد تعذر فسخ العقد الفاسد لغيبة البائع ولايجوز أن يترك المسلم في ملك الكافر فيجبر على بيعه </w:t>
      </w:r>
      <w:r>
        <w:rPr>
          <w:rtl w:val="true"/>
        </w:rPr>
        <w:t xml:space="preserve">* </w:t>
      </w:r>
      <w:r>
        <w:rPr>
          <w:rtl w:val="true"/>
        </w:rPr>
        <w:t>وهذا لان في التأخير إلى أن يحضر البائع اضرارا بالعبد وابقاء له في ذل الكافر وذلك ممتنع في الشرع</w:t>
      </w:r>
      <w:r>
        <w:rPr>
          <w:rtl w:val="true"/>
        </w:rPr>
        <w:t xml:space="preserve">. </w:t>
      </w:r>
      <w:r>
        <w:rPr>
          <w:rtl w:val="true"/>
        </w:rPr>
        <w:t>وان كان شراء لا يجوز في مثله البيع فهو غير مالك له ولا يمكن اجباره على بيعه ولكنه ملك الغير</w:t>
      </w:r>
      <w:r>
        <w:rPr>
          <w:rtl w:val="true"/>
        </w:rPr>
        <w:t xml:space="preserve">. </w:t>
      </w:r>
      <w:r>
        <w:rPr>
          <w:rtl w:val="true"/>
        </w:rPr>
        <w:t xml:space="preserve">مضمون في يده أو أمانة بمنزلة المغصوب أو الوديعة </w:t>
      </w:r>
      <w:r>
        <w:rPr>
          <w:rtl w:val="true"/>
        </w:rPr>
        <w:t xml:space="preserve">* </w:t>
      </w:r>
      <w:r>
        <w:rPr>
          <w:rtl w:val="true"/>
        </w:rPr>
        <w:t>مسلم اشترى عبدا مسلما من كافر شراء فاسدا أجبرته على رده على الكافر لفساد العقد ثم يجبر الكافر على بيعه لان استيفاء الحقين ممكن وان كان الكافر غائبا فهو على حاله عند المسلم لانه ليس في ابقاء المسلم في ملك المسلم معنى الاذلال ولو أن مسلما وهب عبدا مسلما لكافر أو تصدق به عليه جاز وأجبر الكافر على بيعه كما لو ملكه بسبب آخر</w:t>
      </w:r>
      <w:r>
        <w:rPr>
          <w:rtl w:val="true"/>
        </w:rPr>
        <w:t xml:space="preserve">. </w:t>
      </w:r>
      <w:r>
        <w:rPr>
          <w:rtl w:val="true"/>
        </w:rPr>
        <w:t xml:space="preserve">ولو أراد المسلم أن يرجع في هبته كان له ذلك ما لم يبعه الكافر أو بعوض المسلم منه والكافر في حكم الهبة بمنزلة المسلم وكذلك لو كان الكافر هو الواهب للعبد المسلم من المسلم ثم رجع في هبته كان له ذلك لان حقه في الرجوع كان ثابتا ما لم يصل إليه العوض فلا يبطل باسلام العبد ولكن إذا رجع فيه أجبر على بيعه </w:t>
      </w:r>
      <w:r>
        <w:rPr>
          <w:rtl w:val="true"/>
        </w:rPr>
        <w:t xml:space="preserve">* </w:t>
      </w:r>
      <w:r>
        <w:rPr>
          <w:rtl w:val="true"/>
        </w:rPr>
        <w:t xml:space="preserve">وإذا أسلم عبد النصراني فأجبره القاضي على بيعه فباعه ثم استحقه نصراني آخر ببينة مسلمين وقد أعتقه المشترى فان عتقه باطل لان بالاستحقاق قد ظهر ان المشترى لم يملك وان عتقه لم ينفذ لان بائعه لم يكن مالكا فيأخذه المستحق ويجبر على بيعه ولايقال ينبغى أن ينف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البيع باجبار القاضي عليه في حق المستحق إذا كان نصرانيا لان القاضي انما أجبر عليه المالك الظاهر له حين أبى أن يسلم فلا يتعدى ذلك إلى المستحق لانه لم يكن ظاهرا يومئذ ولعله يسلم لو عرض عليه الاسلام </w:t>
      </w:r>
      <w:r>
        <w:rPr>
          <w:rtl w:val="true"/>
        </w:rPr>
        <w:t xml:space="preserve">* </w:t>
      </w:r>
      <w:r>
        <w:rPr>
          <w:rtl w:val="true"/>
        </w:rPr>
        <w:t xml:space="preserve">ولو ان نصرانية تحت مسلم لها مملوك مسلم فأجبرت على بيعه فباعته من زوجها واشتراه زوجها لولد له صغير فذلك جائز لان المقصود قد حصل وهو ازالة ذل الكافر عن المسلم بخروجه من ملكها </w:t>
      </w:r>
      <w:r>
        <w:rPr>
          <w:rtl w:val="true"/>
        </w:rPr>
        <w:t xml:space="preserve">* </w:t>
      </w:r>
      <w:r>
        <w:rPr>
          <w:rtl w:val="true"/>
        </w:rPr>
        <w:t xml:space="preserve">قال ولو ان يتامى من النصارى أسلم عبد لهم أجبروا على بيعه لتقرر السبب وهو ملك الكافر في العبد المسلم فان كان لهم وصي باعه الوصي لانه قائم مقامهم في البيع الذي ليس بمستحق ففى البيع المستحق أولى </w:t>
      </w:r>
      <w:r>
        <w:rPr>
          <w:rtl w:val="true"/>
        </w:rPr>
        <w:t xml:space="preserve">* </w:t>
      </w:r>
      <w:r>
        <w:rPr>
          <w:rtl w:val="true"/>
        </w:rPr>
        <w:t xml:space="preserve">وان لم يكن لهم وصي جعل القاضي لهم وصيا فباعه لهم لانه إذا جاز للقاضي نصب الوصي نظرا منه لليتامى فلان يجوز ذلك منه نظرا لليتامى ومراعاة لحرمة الاسلام أولى </w:t>
      </w:r>
      <w:r>
        <w:rPr>
          <w:rtl w:val="true"/>
        </w:rPr>
        <w:t xml:space="preserve">* </w:t>
      </w:r>
      <w:r>
        <w:rPr>
          <w:rtl w:val="true"/>
        </w:rPr>
        <w:t xml:space="preserve">قال وإذا كان للمسلم عبد نصراني تاجر فاشترى عبدا نصرانيا فاسلم ولادين على العبد التاجر لم أجبره على بيعه لان كسب العبد الذي لادين عليه مملوك لمولاه وهو مسلم وان كان عليه دين أجبرته على بيعه لان المولى لا يملك من كسبه ما لم يقض عنه الدين كالأجنبي والعبد هو المستبد بالتصرف وهو نصراني فيجبر على بيعه كمكاتب نصراني لمسلم أسلم عبده </w:t>
      </w:r>
      <w:r>
        <w:rPr>
          <w:rtl w:val="true"/>
        </w:rPr>
        <w:t xml:space="preserve">* </w:t>
      </w:r>
      <w:r>
        <w:rPr>
          <w:rtl w:val="true"/>
        </w:rPr>
        <w:t xml:space="preserve">قال وإذا اشترى النصراني عبدا مسلما فوجد به عيبا فقال ارده تركته حتى يرده لانه يستوفى بالرد حقه ويدفع به الضرر عن نفسه وأكثر ما فيه أن يكون رده اياه بمنزلة البيع منه وذلك صحيح </w:t>
      </w:r>
      <w:r>
        <w:rPr>
          <w:rtl w:val="true"/>
        </w:rPr>
        <w:t xml:space="preserve">* </w:t>
      </w:r>
      <w:r>
        <w:rPr>
          <w:rtl w:val="true"/>
        </w:rPr>
        <w:t xml:space="preserve">وان وكل وكيلا يخاصم عنه في العيب جاز حتى يبلغ اليمين بالله ما رأي ولارضى فإذا بلغ ذلك لم يستطع رده حتى يحضر الموكل فيحلف وفي هذا الحكم يستوى الكافر والمسلم ثم في ظاهر الرواية القاضي يحلف المشترى بهذه الصفة ما رأى ولا رضى طلب البائع ذلك أو لم يطلب </w:t>
      </w:r>
      <w:r>
        <w:rPr>
          <w:rtl w:val="true"/>
        </w:rPr>
        <w:t xml:space="preserve">* </w:t>
      </w:r>
      <w:r>
        <w:rPr>
          <w:rtl w:val="true"/>
        </w:rPr>
        <w:t xml:space="preserve">ومن أصحابنا رحمهم الله من يقول لا يحلف الا بطلب البائع لانه نصب لفصل الخصومة لا لانشائها ولكنا نقول هو مأمور بان يصون قضاءه عن أسباب الخطأ وليس كل خصم يهتدى إلى ذلك ليسأل أو يتجاسر على ذلك مع حشمة القاضي فيحتاط القاضي بذلك ويحلفه بالله ما رأى العيب ولا رضى به </w:t>
      </w:r>
      <w:r>
        <w:rPr>
          <w:rtl w:val="true"/>
        </w:rPr>
        <w:t xml:space="preserve">* </w:t>
      </w:r>
      <w:r>
        <w:rPr>
          <w:rtl w:val="true"/>
        </w:rPr>
        <w:t xml:space="preserve">وفي موضع آخر قال ولا عرضه على بيع ثم يقضى بالرد فان أقر الوكيل عند القاضى أن المشترى قد رضى بالعيب جاز ذلك على المشترى وان وكل البائع وكيلا بالخصومة فاقرار وكيله عليه جائز في مجلس القاضى لانه قائم مقام الموكل في جواب الخص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ولا يحلف لوكيل لان النيابة في اليمين لاتجزئ ولكن يحضر الموكل فيحلف بالله لقد باعه وما هذا به وقد قررنا هذا في كتاب العيوب </w:t>
      </w:r>
      <w:r>
        <w:rPr>
          <w:rtl w:val="true"/>
        </w:rPr>
        <w:t xml:space="preserve">* </w:t>
      </w:r>
      <w:r>
        <w:rPr>
          <w:rtl w:val="true"/>
        </w:rPr>
        <w:t xml:space="preserve">قال ولايجوز بين أهل الذمة شئ من بيوع الصرف والسلم وغيرهما الاما يجوز بين أهل الاسلام ماخلا الخمر والخنزير فانى أجيز ذلك بينهم وأستحسن ذلك لانهما أموال متقومة في حقهم والاثر الذي جاء فيه عن عمر بن الخطاب رضى الله عنه حيث قال ولو هم بيعها وخذوا العشر من أثمانها وقد تقدم بيان هذا الفصل في كتاب الغصب وأوضحنا الفرق بين الربا والتصرف في الخمر والخنزير باعتبار أن ذلك مستثنى من عقد الذمة ونذكر هنا حرفا آخر للفرق بينهما فنقول لما بقى الخمر والخنزير مالا متقوما في حقهم فلو لم نجز تصرفهم فيهما بالبيع والشراء لم تظهر فائدة المالية والتقوم فيكون اضرارا بهم ولو منعناهم عن عقود الربا لادى ذلك إلى ابطال فائدة المالية والتقوم لانهم قد لا يتمكنون من التصرف في ذلك المحل الا بطريق الربا </w:t>
      </w:r>
      <w:r>
        <w:rPr>
          <w:rtl w:val="true"/>
        </w:rPr>
        <w:t xml:space="preserve">* </w:t>
      </w:r>
      <w:r>
        <w:rPr>
          <w:rtl w:val="true"/>
        </w:rPr>
        <w:t xml:space="preserve">قال ولا يحل للمسلم بيع الخمر ولا أكل ثمنها بلغنا ذلك عن رسول الله صلى الله عليه وسلم وفيه حديثان </w:t>
      </w:r>
      <w:r>
        <w:rPr>
          <w:rtl w:val="true"/>
        </w:rPr>
        <w:t xml:space="preserve">* </w:t>
      </w:r>
      <w:r>
        <w:rPr>
          <w:rtl w:val="true"/>
        </w:rPr>
        <w:t xml:space="preserve">أحدهما قوله صلى الله عليه وسلم لعن الله في الخمر عشرة وذكر في الجملة بائعها </w:t>
      </w:r>
      <w:r>
        <w:rPr>
          <w:rtl w:val="true"/>
        </w:rPr>
        <w:t xml:space="preserve">* </w:t>
      </w:r>
      <w:r>
        <w:rPr>
          <w:rtl w:val="true"/>
        </w:rPr>
        <w:t xml:space="preserve">والثاني قوله صلى الله عليه وسلم ان الذي حرم شربها حرم بيعها وأكل ثمنها </w:t>
      </w:r>
      <w:r>
        <w:rPr>
          <w:rtl w:val="true"/>
        </w:rPr>
        <w:t xml:space="preserve">* </w:t>
      </w:r>
      <w:r>
        <w:rPr>
          <w:rtl w:val="true"/>
        </w:rPr>
        <w:t xml:space="preserve">وفي حديث آخر قال صلى الله عليه وسلم لعن الله اليهود حرمت عليهم الشحوم فجملوها وباعوها وأكلوا ثمنها وان الله تعالى إذا حرم شيئا حرم بيعه وأكل ثمنه وبهذه الآثار تبين ان الخمر ليست بمال متقوم في حق المسلم فلا يجوز بيعه إياها </w:t>
      </w:r>
      <w:r>
        <w:rPr>
          <w:rtl w:val="true"/>
        </w:rPr>
        <w:t xml:space="preserve">* </w:t>
      </w:r>
      <w:r>
        <w:rPr>
          <w:rtl w:val="true"/>
        </w:rPr>
        <w:t xml:space="preserve">قال وإذا اشترى المسلم عصيرا فلم يقبضه حتى صار خمرا فالبيع فاسد لانه تعذر قبضه بعد التخمر وبالقبض يتأكد الملك المستفاد بالعقد ويستفاد بملك التصرف وكما لا يجوز ابتداء العقد على الخمر من المسلم فكذلك لا يجوز قبض الخمر بحكم العقد فان صارت خلا قبل أن يترافعا إلى السلطان فالمشتري بالخيار ان شاء أخذه وان شاء تركه وهذا قول أبى حنيفة وأبى يوسف رحمهما الله أما عند محمد فالبيع باطل هكذا ذكر الكرخي لان العقد فسد بالتخمر فلا يمكن تصحيحه على الخل الا بالاستقبال وهذا لان التخمر قبل القبض كالموجود عند العقد </w:t>
      </w:r>
      <w:r>
        <w:rPr>
          <w:rtl w:val="true"/>
        </w:rPr>
        <w:t xml:space="preserve">* </w:t>
      </w:r>
      <w:r>
        <w:rPr>
          <w:rtl w:val="true"/>
        </w:rPr>
        <w:t xml:space="preserve">ولو اشترى المسلم خمرا فتخللت لا يصح العقد </w:t>
      </w:r>
      <w:r>
        <w:rPr>
          <w:rtl w:val="true"/>
        </w:rPr>
        <w:t xml:space="preserve">* </w:t>
      </w:r>
      <w:r>
        <w:rPr>
          <w:rtl w:val="true"/>
        </w:rPr>
        <w:t xml:space="preserve">وجه قولهما ان أصل العقد كان صحيحا ثم بالتخمر فات القبض المستحق بالعقد العارض على شرف الزوال وهو انعدام المالية والتقوم فإذا زال صار كأن لم يكن كما لو أبق المبيع قبل القبض ثم عاد من اباقه الا أن المشترى هنا مخير لتغيير صفة المبيع وهو في ضمان البائع ولهذا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خاصمه فيها قبل أن يصير خلا فابطل القاضي البيع ثم صارت خلا بعد ذلك لم يكن له عليها سبيل لان العقد انفسخ بقضاء القاضي كما في الاباق إذا عاد بعد ما فسخ القاضي البيع بينهما</w:t>
      </w:r>
      <w:r>
        <w:rPr>
          <w:rtl w:val="true"/>
        </w:rPr>
        <w:t xml:space="preserve">. </w:t>
      </w:r>
      <w:r>
        <w:rPr>
          <w:rtl w:val="true"/>
        </w:rPr>
        <w:t xml:space="preserve">وبه فارق ما لو كانت خمرا في الابتداء فان هناك البيع ما انعقد صحيحا </w:t>
      </w:r>
      <w:r>
        <w:rPr>
          <w:rtl w:val="true"/>
        </w:rPr>
        <w:t xml:space="preserve">* </w:t>
      </w:r>
      <w:r>
        <w:rPr>
          <w:rtl w:val="true"/>
        </w:rPr>
        <w:t xml:space="preserve">ألا ترى أنه لو باع العبد وهو آبق ثم رجع من اباقه لم يصح البيع </w:t>
      </w:r>
      <w:r>
        <w:rPr>
          <w:rtl w:val="true"/>
        </w:rPr>
        <w:t xml:space="preserve">* </w:t>
      </w:r>
      <w:r>
        <w:rPr>
          <w:rtl w:val="true"/>
        </w:rPr>
        <w:t xml:space="preserve">وعلى هذا النصراني لو اشترى من نصراني خمرا ثم صارت خلا ثم أسلما فالمشتري بالخيار ان شاء أخذ وان شاء ترك لتغير صفة المبيع وان أسلما ثم صارت خلا فهو على هذا الخلاف الذي ذكرنا ثم ذكر مسألة اقراض النصراني نصرانيا خمرا وقد تقدم بيان ذلك في كتاب الغصب </w:t>
      </w:r>
      <w:r>
        <w:rPr>
          <w:rtl w:val="true"/>
        </w:rPr>
        <w:t xml:space="preserve">* </w:t>
      </w:r>
      <w:r>
        <w:rPr>
          <w:rtl w:val="true"/>
        </w:rPr>
        <w:t>قال وإذا اشترى النصراني من النصراني خمرا أو خنزيرا على أنه بالخيار ثلاثة أيام ثم أسلم المشترى قبل أن يختار وقد قبض كان البيع باطلا في قول أبى حنيفة ويتم البيع في قول صاحبيه بناء على اختلافهما في وقوع الملك للمشترى مع اشتراط الخيار وقد تقدم بيانه بفصوله</w:t>
      </w:r>
      <w:r>
        <w:rPr>
          <w:rtl w:val="true"/>
        </w:rPr>
        <w:t xml:space="preserve">. </w:t>
      </w:r>
      <w:r>
        <w:rPr>
          <w:rtl w:val="true"/>
        </w:rPr>
        <w:t xml:space="preserve">ولو كان الخيار للبائع فأسلما أو أسلم البائع بطل البيع لان خيار البائع يمنع خروج المبيع عن ملكه فلا يمكن من اخراجه عن ملكه بالاجازة بعد اسلامه وان أسلم المشترى وقد قبض ما اشترى لم يفسد البيع لان البيع قد تم من قبله والبائع على خياره فان أجاز البيع ملك المشترى الخمر حكما من غير عقد باشره بعد اسلامه واسلامه لا يمنعه من ذلك </w:t>
      </w:r>
      <w:r>
        <w:rPr>
          <w:rtl w:val="true"/>
        </w:rPr>
        <w:t xml:space="preserve">* </w:t>
      </w:r>
      <w:r>
        <w:rPr>
          <w:rtl w:val="true"/>
        </w:rPr>
        <w:t xml:space="preserve">وإذا ارتهن نصراني من نصراني خمرا بدين له عليه فاسلم المرتهن بطل الرهن لان المقصود بالرهن الاستيفاء ولا يتم ذلك الا بهلاك الرهن فالاسلام الطارئ بعد العقد قبل حصول المقصود يجعل بمنزلة المقترن بالعقد فان كان المرتهن هو الذي أسلم بقى مضمونا عليه حتى إذا هلك هلك على الراهن لان خمر الكافر يجوز أن تكون مضمونة على المسلم بالغصب فكذلك بالقبض بحكم الرهن فان كان الراهن هو الذي أسلم ثم هلك الرهن لم ينتقص من حق المرتهن شئ لان خمر المسلم لا تكون مضمونة على الذمي بالغصب فكذلك بالقبض بحكم الرهن وهذا لانعدام المالية والتقوم في حق المالك هنا بخلاف الاول </w:t>
      </w:r>
      <w:r>
        <w:rPr>
          <w:rtl w:val="true"/>
        </w:rPr>
        <w:t xml:space="preserve">* </w:t>
      </w:r>
      <w:r>
        <w:rPr>
          <w:rtl w:val="true"/>
        </w:rPr>
        <w:t xml:space="preserve">قال وإذا وكل المسلم نصرانيا ببيع الخمر فباعها جاز في قول أبى حنيفة لان العاقد نصراني ولم يجز في قول أبى حنيفة ومحمد رحمهما الله لان من وقع له العقد مسلم وقد تقدم بيان هذا الفصل </w:t>
      </w:r>
      <w:r>
        <w:rPr>
          <w:rtl w:val="true"/>
        </w:rPr>
        <w:t xml:space="preserve">* </w:t>
      </w:r>
      <w:r>
        <w:rPr>
          <w:rtl w:val="true"/>
        </w:rPr>
        <w:t xml:space="preserve">وإذا كان للذمي عبدان أخوان لم أكره له أن يفرق بينهما في البيع لان ما فيه من الشرك أعظم من التفريق يعنى أن المنع من التفريق لحق الشرع والكفار لا يخاطبون من حقوق الشرع بما هو أعظم من كراهة التفريق نحو العبادات فكذلك لا يظهر في حقهم حكم كراهة التفر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في البيع والله أعلم</w:t>
      </w:r>
      <w:r>
        <w:rPr>
          <w:rtl w:val="true"/>
        </w:rPr>
        <w:t>. (</w:t>
      </w:r>
      <w:r>
        <w:rPr>
          <w:rtl w:val="true"/>
        </w:rPr>
        <w:t>باب بيوع ذوى الارحام</w:t>
      </w:r>
      <w:r>
        <w:rPr>
          <w:rtl w:val="true"/>
        </w:rPr>
        <w:t xml:space="preserve">) </w:t>
      </w:r>
      <w:r>
        <w:rPr>
          <w:rtl w:val="true"/>
        </w:rPr>
        <w:t xml:space="preserve">قال ليس ينبغى للرجل أن يفرق بين الجارية وولدها في البيع ولا في الهبة ولا في الصدقة ولا في الوصية إذا كان صغيرا لما روي أن زيد بن حارثة رضى الله عنه قدم بسبايا فخرج رسول الله صلى الله عليه وسلم يتصفحهم فرأى جارية والهة فسأل رسول الله صلى الله عليه وسلم عن شأنها فقال زيد رضي الله عنه احتجنا إلى نفقة فبعنا ولدها فقال صلى الله عليه وسلم أدرك أدرك لا توله والدة بولدها </w:t>
      </w:r>
      <w:r>
        <w:rPr>
          <w:rtl w:val="true"/>
        </w:rPr>
        <w:t xml:space="preserve">* </w:t>
      </w:r>
      <w:r>
        <w:rPr>
          <w:rtl w:val="true"/>
        </w:rPr>
        <w:t xml:space="preserve">وقال النبي صلى الله عليه وسلم من فرق بين والدة وولدها فرق الله تعالى بينه وبين الجنة وفي رواية فرق الله تعالى بينه وبين احبته يوم القيامة وكذلك كل ذى رحم محرم </w:t>
      </w:r>
      <w:r>
        <w:rPr>
          <w:rtl w:val="true"/>
        </w:rPr>
        <w:t xml:space="preserve">* </w:t>
      </w:r>
      <w:r>
        <w:rPr>
          <w:rtl w:val="true"/>
        </w:rPr>
        <w:t>والحاصل انه إذا اجتمع في ملكه شخصان بينهما قرابة محرمة للنكاح وهما صغيران أو احدهما صغير فليس له ان يفرق بينهما في الاخراج عن ملكه بالبيع عندنا وقال الشافعي في الوالدين والمولودين كذلك وفيما سوى ذلك لا بأس بالتفريق بناء على مذهبه في عتق احدهما على الآخر عند دخوله في ملكه</w:t>
      </w:r>
      <w:r>
        <w:rPr>
          <w:rtl w:val="true"/>
        </w:rPr>
        <w:t xml:space="preserve">. </w:t>
      </w:r>
      <w:r>
        <w:rPr>
          <w:rtl w:val="true"/>
        </w:rPr>
        <w:t>وحجتنا في ذلك ما روي ان رسول الله صلى الله عليه وسلم وهب لعلى كرم الله وجه اخوين صغيرين ثم لقيه بعد ذلك فقال ما فعل الغلامان فقال بعت احدهما فقال ادرك ادرك</w:t>
      </w:r>
      <w:r>
        <w:rPr>
          <w:rtl w:val="true"/>
        </w:rPr>
        <w:t xml:space="preserve">. </w:t>
      </w:r>
      <w:r>
        <w:rPr>
          <w:rtl w:val="true"/>
        </w:rPr>
        <w:t>والمعنى فيه ان الصغير يستأنس بالكبير والكبير يشفق على الصغير ويقوم بحوائجه ففى التفريق بينهما ايحاشهما وترك الترحم عليهما وقد قال النبي صلى الله عليه وسلم من لم يرحم صغيرنا ولم يوقر كبيرنا فليس منا والكافر والمسلم في ذلك سواء لاستوائهما في الشفقة التى تنبنى على القرابة ثم تمتد هذه الكراهة إلى البلوغ عندنا وقال الشافعي إلى أن يستغنى الصغير عن الكبير في التربية</w:t>
      </w:r>
      <w:r>
        <w:rPr>
          <w:rtl w:val="true"/>
        </w:rPr>
        <w:t xml:space="preserve">. </w:t>
      </w:r>
      <w:r>
        <w:rPr>
          <w:rtl w:val="true"/>
        </w:rPr>
        <w:t xml:space="preserve">واعتمادنا في ذلك ما ذكره الدار قطني في مسنده بالاسناد عن رسول الله صلى الله عليه وسلم انه قال لا تجمعوا عليهم بين السبي والتفريق ما لم يبلغ الغلام وتحض الجارية وقد قال بعض مشايخنا رحمهم الله إذا راهق الصغير ورضيا ان يفرق بينهما فلا بأس بالتفريق بينهما لان كل واحد منهما من اهل النظر لنفسه وربما يريان مصلحة في ذلك فلا بأس بالتفريق عند ذلك برضاهما فأما بعد البلوغ فلا بأس بالتفريق بينهما لان كل واحد منهما يقوم بحوائجه وربما لا يستأنس بعضهم ببعض بل يستوحش بعضهم من بعض إذا اجتمعوا في ملك رجل واحد حتى يؤدي إلى قطيعة الرحم ولهذا ح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الجمع بين الاختين نكاحا ولو كان مملوك لرجل وولده الصغير مملوك لابن الرجل وهو صغير في حجره كان له ان يفرق بينهما بالبيع لانهما ما اجتمعا في ملك رجل واحد والاب في التصرف في ملك ولده قائم مقام الولد لو كان بالغا وكذلك ان كان كل واحد منهما لولد من أولاده </w:t>
      </w:r>
      <w:r>
        <w:rPr>
          <w:rtl w:val="true"/>
        </w:rPr>
        <w:t xml:space="preserve">* </w:t>
      </w:r>
      <w:r>
        <w:rPr>
          <w:rtl w:val="true"/>
        </w:rPr>
        <w:t>ولو اشتراهما جميعا لنفسه فوجد باحدهما عيبا كان له ان يرده ويمسك الباقي وعن أبى يوسف قال يردهما أو يمسكهما لان في معنى كراهة التفريق بينهما أنها كشخص واحد وقاس بما لو اشترى مصراعي باب فوجد باحدهما عيب كان له أن يردهما أو يمسكهما</w:t>
      </w:r>
      <w:r>
        <w:rPr>
          <w:rtl w:val="true"/>
        </w:rPr>
        <w:t xml:space="preserve">. </w:t>
      </w:r>
      <w:r>
        <w:rPr>
          <w:rtl w:val="true"/>
        </w:rPr>
        <w:t xml:space="preserve">وجه ظاهر الرواية ان المثبت لحق الرد له هو العيب وهو مقصور على المعيب حقيقة وحكما ولا يتمكن من رد الآخر بعد تمام الصفقة ثم هذا تفريق بحق مستحق في احدهما فيجوز كالدفع بالجناية والبيع بالدين ولو كان له من كل واحد منهما شقص لم أكره له ان يبيع شقصه من أحدهما دون الآخر لانهما ما اجتمعا في ملكه وكراهة التفريق بناء على اجتماعهما في ملكه </w:t>
      </w:r>
      <w:r>
        <w:rPr>
          <w:rtl w:val="true"/>
        </w:rPr>
        <w:t xml:space="preserve">* </w:t>
      </w:r>
      <w:r>
        <w:rPr>
          <w:rtl w:val="true"/>
        </w:rPr>
        <w:t>ولو كانا مملوكين له فباع أحدهما دون الآخر كان مسيئا والبيع جائز في قول أبى حنيفة ومحمد رحمهما الله</w:t>
      </w:r>
      <w:r>
        <w:rPr>
          <w:rtl w:val="true"/>
        </w:rPr>
        <w:t xml:space="preserve">. </w:t>
      </w:r>
      <w:r>
        <w:rPr>
          <w:rtl w:val="true"/>
        </w:rPr>
        <w:t xml:space="preserve">وقال أبو يوسف أستحسن ابطال البيع في الوالدين والمولودين ولا أبطله في الاخوين وهو قول الشافعي </w:t>
      </w:r>
      <w:r>
        <w:rPr>
          <w:rtl w:val="true"/>
        </w:rPr>
        <w:t xml:space="preserve">* </w:t>
      </w:r>
      <w:r>
        <w:rPr>
          <w:rtl w:val="true"/>
        </w:rPr>
        <w:t xml:space="preserve">وروي الحسن عن أبى يوسف رحمهما الله ان البيع في جميع ذلك باطل لما روينا أن النبي صلى الله عليه وسلم قال لعلي رضي الله عنه أدرك أدرك وقال صلى الله عليه وسلم ذلك لزيد بن حارثة رضي الله عنه وانما يتمكن من الادراك بالاسترداد لفساد البيع ففى احدى الروايتين فيهما جميعا قال البيع فاسد </w:t>
      </w:r>
      <w:r>
        <w:rPr>
          <w:rtl w:val="true"/>
        </w:rPr>
        <w:t xml:space="preserve">* </w:t>
      </w:r>
      <w:r>
        <w:rPr>
          <w:rtl w:val="true"/>
        </w:rPr>
        <w:t xml:space="preserve">وفي الرواية الاخرى فرق لقوة الولادة وضعف القرابة المتجردة عن الولادة </w:t>
      </w:r>
      <w:r>
        <w:rPr>
          <w:rtl w:val="true"/>
        </w:rPr>
        <w:t xml:space="preserve">* </w:t>
      </w:r>
      <w:r>
        <w:rPr>
          <w:rtl w:val="true"/>
        </w:rPr>
        <w:t xml:space="preserve">وحمل قوله صلى الله عليه وسلم لعلي بن أبي طالب رضي الله عنه أدرك أدرك علي طلب الاقالة أو بيع الاخر ممن باع منه أحدهما وهو تأويل الحديثين عند أبى حنيفة ومحمد رحمهما الله والقياس لهما فان النهى عن بيع احدهما لمعنى في غير البيع غير متصل بالبيع وهو الوحشة وذلك ليس من البيع في شئ والنهى متى كان لمعنى في غير المنهى عنه لا يفسد البيع كالنهي عن البيع وقت النداء </w:t>
      </w:r>
      <w:r>
        <w:rPr>
          <w:rtl w:val="true"/>
        </w:rPr>
        <w:t xml:space="preserve">* </w:t>
      </w:r>
      <w:r>
        <w:rPr>
          <w:rtl w:val="true"/>
        </w:rPr>
        <w:t xml:space="preserve">قال ولا بأس بأن يكاتب أحدهما دون الآخر لان عقد الكتابة مآله العتق فهو كالاعتاق ولا بأس بأن يعتق احدهما فكذلك يكاتبه لانه لا تفريق بينهما في هذا التصرف بل يزداد الاستئناس ويمكن الكبير من القيام بحوائج الصغير إذا كوتب أو اعتق وربما يتمكن من شرائه بعد ذلك فيعتق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وكذلك لا بأس بأن يبيع احدهما نسمة للعتق ويمسك الآخر وعن محمد انه يكره له ذلك وهذا لان بيع نسمة ليس ببيع بشرط العتق فان البيع بهذا الشرط لا يجوز ولكنه ميعاد بينهما فربما يفى به المشترى وربما لا يفي فيبقى التفريق بينهما متحققا في الحال </w:t>
      </w:r>
      <w:r>
        <w:rPr>
          <w:rtl w:val="true"/>
        </w:rPr>
        <w:t xml:space="preserve">* </w:t>
      </w:r>
      <w:r>
        <w:rPr>
          <w:rtl w:val="true"/>
        </w:rPr>
        <w:t xml:space="preserve">وجه ظاهر الرواية ان الظاهر من حال من يشتري النسمة للعتق الوفاء بما يعد وانما ينبنى الحكم على الظاهر ما لم يتبين خلافه فبيع أحدهما نسمة كبيعه من قريبه ليعتق عليه وذلك غير مكروه </w:t>
      </w:r>
      <w:r>
        <w:rPr>
          <w:rtl w:val="true"/>
        </w:rPr>
        <w:t xml:space="preserve">* </w:t>
      </w:r>
      <w:r>
        <w:rPr>
          <w:rtl w:val="true"/>
        </w:rPr>
        <w:t>قال وإذا اجتمع في ملكه أختان فدبر احداهما أو استولدها والاخرى صغيرة لم أكره له بيع الصغيرة وكذلك ان كاتب احداهما لان كراهة التفريق عند تمكنه من بيعها فان عند ذلك يكون التفريق محالا على اختياره وهنا هو غير متمكن من بيع احداهما فيجوز له بيع الاخرى</w:t>
      </w:r>
      <w:r>
        <w:rPr>
          <w:rtl w:val="true"/>
        </w:rPr>
        <w:t xml:space="preserve">. </w:t>
      </w:r>
      <w:r>
        <w:rPr>
          <w:rtl w:val="true"/>
        </w:rPr>
        <w:t xml:space="preserve">وعن أبى يوسف ان في التدبير والاستيلاد ليس له أن يبيع الاخرى لان ملكه في المدبرة وأم الولد مطلق فيتحقق اجتماعهما في ملكه فيكره التفريق وفي الكتابة لا يكره لان ملكه في المكاتب ثابت من وجه دون وجه فلم يجتمعا في ملك مطلق له فلا بأس بأن يبيع احداهما </w:t>
      </w:r>
      <w:r>
        <w:rPr>
          <w:rtl w:val="true"/>
        </w:rPr>
        <w:t xml:space="preserve">* </w:t>
      </w:r>
      <w:r>
        <w:rPr>
          <w:rtl w:val="true"/>
        </w:rPr>
        <w:t xml:space="preserve">قال وإذا كان أحد المملوكين له والآخر لزوجته أو لمكاتبه فلا بأس بالتفريق بينهما لانهما ما اجتمعا في ملك رجل واحد ولانه غير متمكن من بيعهما من واحد إذ ليس له حق التصرف في كسب مكاتبه وملك زوجته وكذلك ان كانت احداهما لعبد له تاجر وعليه دين لانه غير متمكن من بيعها فان تصرفه في كسب العبد المديون لا ينفذ </w:t>
      </w:r>
      <w:r>
        <w:rPr>
          <w:rtl w:val="true"/>
        </w:rPr>
        <w:t xml:space="preserve">* </w:t>
      </w:r>
      <w:r>
        <w:rPr>
          <w:rtl w:val="true"/>
        </w:rPr>
        <w:t xml:space="preserve">وعن أبى حنيفة هو لا يملك كسبه فلم يجتمعا في ملكه وان لم يكن على العبد دين فليس له أن يفرق بينهما لانهما اجتمعا في ملكه وهو متمكن من بيعهما </w:t>
      </w:r>
      <w:r>
        <w:rPr>
          <w:rtl w:val="true"/>
        </w:rPr>
        <w:t xml:space="preserve">* </w:t>
      </w:r>
      <w:r>
        <w:rPr>
          <w:rtl w:val="true"/>
        </w:rPr>
        <w:t xml:space="preserve">وان كانت احداهما لمضاربه فلا بأس بأن يبيع المضارب ما عنده منهما لان المضارب غير مالك لهما ولاهو متمكن من بيعهما فله ان يبيع ماكان عنده منهما </w:t>
      </w:r>
      <w:r>
        <w:rPr>
          <w:rtl w:val="true"/>
        </w:rPr>
        <w:t xml:space="preserve">* </w:t>
      </w:r>
      <w:r>
        <w:rPr>
          <w:rtl w:val="true"/>
        </w:rPr>
        <w:t xml:space="preserve">قال وإذا كان للرجل أمة فباعها على ان له الخيار ثلاثة أيام ثم اشترى ابنها كرهت له ان يوجب البيع في الامة لان خيار البائع يمنع خروج المبيع عن ملكه فقد اجتمعا في ملكه وهو متمكن من أن لا يفرق بينهما بان يفسخ البيع فيها ثم يبيعهما معا فإذا أوجب البيع في الامة كان مفرقا بينهما باختياره وذلك مكروه وكذلك ان سكت حتى مضت المدة لان سكوته عن الفسخ إلى مضى المدة كاختياره امضاء البيع </w:t>
      </w:r>
      <w:r>
        <w:rPr>
          <w:rtl w:val="true"/>
        </w:rPr>
        <w:t xml:space="preserve">* </w:t>
      </w:r>
      <w:r>
        <w:rPr>
          <w:rtl w:val="true"/>
        </w:rPr>
        <w:t xml:space="preserve">وان كان الخيار للمشترى فلا بأس بأن يستوجبها لان الامة خرجت من ملك البائع مع خيار المشترى فلم يجتمع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ملك رجل واحد </w:t>
      </w:r>
      <w:r>
        <w:rPr>
          <w:rtl w:val="true"/>
        </w:rPr>
        <w:t xml:space="preserve">* </w:t>
      </w:r>
      <w:r>
        <w:rPr>
          <w:rtl w:val="true"/>
        </w:rPr>
        <w:t xml:space="preserve">ولو كان عنده ابن لها فاختار ردها لم يكن بذلك بأس </w:t>
      </w:r>
      <w:r>
        <w:rPr>
          <w:rtl w:val="true"/>
        </w:rPr>
        <w:t xml:space="preserve">* </w:t>
      </w:r>
      <w:r>
        <w:rPr>
          <w:rtl w:val="true"/>
        </w:rPr>
        <w:t xml:space="preserve">أما عند أبى حنيفة فلانهما لم يجتمعا في ملكه فان خيار المشتري يمنع وقوع الملك له وعندهما لان هذا التفريق لحق له في احداهما فكان بمنزلة الرد بخيار العيب </w:t>
      </w:r>
      <w:r>
        <w:rPr>
          <w:rtl w:val="true"/>
        </w:rPr>
        <w:t xml:space="preserve">* </w:t>
      </w:r>
      <w:r>
        <w:rPr>
          <w:rtl w:val="true"/>
        </w:rPr>
        <w:t xml:space="preserve">قال ويكره للمكاتب والعبد التاجر من التفريق ما يكره للحر لانهما مخاطبان </w:t>
      </w:r>
      <w:r>
        <w:rPr>
          <w:rtl w:val="true"/>
        </w:rPr>
        <w:t xml:space="preserve">* </w:t>
      </w:r>
      <w:r>
        <w:rPr>
          <w:rtl w:val="true"/>
        </w:rPr>
        <w:t xml:space="preserve">وفي التمكن من بيعهما معا بمنزلة الحرين وكراهة التفريق لحق الشرع فيستوى فيه المملوك والحر ولايكره التفريق من ذي محرم من غير النسب كالرضاع والمصاهرة لحديث عبد الله بن مسعود رضى الله عنهما أن رجلا سأله فقال أبيع جارية لى قد أرضعت ولدى فقال قل من يشترى أم ولدى وهذا لان الرضاع والمصاهرة بمنزلة النسب في حرمة النكاح خاصة </w:t>
      </w:r>
      <w:r>
        <w:rPr>
          <w:rtl w:val="true"/>
        </w:rPr>
        <w:t xml:space="preserve">* </w:t>
      </w:r>
      <w:r>
        <w:rPr>
          <w:rtl w:val="true"/>
        </w:rPr>
        <w:t xml:space="preserve">وأما الاحكام المتعلقة بالقرابة سوى الحرمة لا يثبت شئ منها بالرضاع والمصاهرة </w:t>
      </w:r>
      <w:r>
        <w:rPr>
          <w:rtl w:val="true"/>
        </w:rPr>
        <w:t xml:space="preserve">* </w:t>
      </w:r>
      <w:r>
        <w:rPr>
          <w:rtl w:val="true"/>
        </w:rPr>
        <w:t xml:space="preserve">قال ولا بأس بالتفريق بين المملوكين الزوجين لانه لا قرابة بينهما وعلى ذلك تنبنى كراهية التفريق </w:t>
      </w:r>
      <w:r>
        <w:rPr>
          <w:rtl w:val="true"/>
        </w:rPr>
        <w:t xml:space="preserve">* </w:t>
      </w:r>
      <w:r>
        <w:rPr>
          <w:rtl w:val="true"/>
        </w:rPr>
        <w:t xml:space="preserve">قال وإذا اجتمع أخوان في ملك رجل لا ينبغى له ان يبيع أحدهما من ابن صغير له في عياله لان هذا تفريق بينهما في البيع والملك ولو جاز هذا لجاز الذي باعه من ابنه الصغير بعد ذلك فيتحقق التفريق بهذا الطريق فإذا دخل الحربى دار الاسلام بغلامين أخوين صغيرين بامان فاراد أن يبيع احدهما فلا بأس بشرائه منه </w:t>
      </w:r>
      <w:r>
        <w:rPr>
          <w:rtl w:val="true"/>
        </w:rPr>
        <w:t xml:space="preserve">* </w:t>
      </w:r>
      <w:r>
        <w:rPr>
          <w:rtl w:val="true"/>
        </w:rPr>
        <w:t xml:space="preserve">وان كان فيه تفريق لانى ان لم أشتره منه لاعاده إلى دار الحرب ويتمكن من ذلك فشراؤه منه أقرب إلى النظر من مراعاة التفريق ولو كان قد اشتراهما في دار الاسلام كرهت للمسلم ان يشتري منه أحدهما لانه يجبر على بيعهما ولا يمكن ان يدخل بهما في دار الحرب لانه اشتراهما من أهل الاسلام أو من أهل الذمة وهو ان لم يكن مخاطبا بحرمة التفريق فالمسلم المشتري مخاطب بالتحرز عن اكتساب سبب التفريق الا أن يكون اشتراهما في دار الاسلام من حربى مستأمن فلا بأس حينئذ بشراء أحدهما منه لانه غير مجبر على بيعهما بل هو ممكن من أن يدخلهما دار الحرب كما كان البائع متمكنا من ذلك ولم يذكر في الكتاب ما إذا اجتمع في ملكه مع الصغير كبيران </w:t>
      </w:r>
      <w:r>
        <w:rPr>
          <w:rtl w:val="true"/>
        </w:rPr>
        <w:t xml:space="preserve">* </w:t>
      </w:r>
      <w:r>
        <w:rPr>
          <w:rtl w:val="true"/>
        </w:rPr>
        <w:t xml:space="preserve">والجواب في ذلك ان الكبيرين إذا استويا في القرابة من الصغير وكان ذلك من جهة واحدة كالاخوين والخالين والعمين فلا بأس بان يبيع أحد الكبيرين استحسانا </w:t>
      </w:r>
      <w:r>
        <w:rPr>
          <w:rtl w:val="true"/>
        </w:rPr>
        <w:t xml:space="preserve">* </w:t>
      </w:r>
      <w:r>
        <w:rPr>
          <w:rtl w:val="true"/>
        </w:rPr>
        <w:t xml:space="preserve">وفي القياس يكره ذلك وهو رواية عن أبى يوسف لان الصغير يستأنس بكل واحد منهما وكل واحد منهما في حقه كالمنفرد به </w:t>
      </w:r>
      <w:r>
        <w:rPr>
          <w:rtl w:val="true"/>
        </w:rPr>
        <w:t xml:space="preserve">* </w:t>
      </w:r>
      <w:r>
        <w:rPr>
          <w:rtl w:val="true"/>
        </w:rPr>
        <w:t xml:space="preserve">وفي الاستحسان قال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يمنع لحق الصغير وحقه مراعى إذا ترك معه أحد الكبيرين فانه يستأنس به ويقوم الكبير بحوائجه فلا بأس ببيع الآخر وان كانت قرابتهما إليه من جهتين كالاب والام فليس له ان يفرق بينهما وبينه ولا يبيع واحدا منهما لان كل واحد منهما له نوع شفقة ليس للآخر وله بكل واحد منهما نوع استئناس لا يحصل ذلك بالآخر فان كان أحدهما أبعد والآخر أقرب إليه في القرابة كالام مع الجد في ظاهر الرواية لا بأس ببيع الابعد ويمسك الاقرب مع الصغير لان مقصود الصغير يحصل إذا أمسك الاقرب معه وشفقة الاقرب عليه أظهر والقرابة البعيدة عند المقابلة بالقريبة تكون البعيدة كالمعدومة </w:t>
      </w:r>
      <w:r>
        <w:rPr>
          <w:rtl w:val="true"/>
        </w:rPr>
        <w:t xml:space="preserve">* </w:t>
      </w:r>
      <w:r>
        <w:rPr>
          <w:rtl w:val="true"/>
        </w:rPr>
        <w:t xml:space="preserve">وروى بشر عن أبى يوسف رحمهما الله انه يكره له ان يبيع واحدا منهما لانه يستأنس بكل واحد منهما نوع استئناس كما إذا استويا في الدرجة </w:t>
      </w:r>
      <w:r>
        <w:rPr>
          <w:rtl w:val="true"/>
        </w:rPr>
        <w:t>(</w:t>
      </w:r>
      <w:r>
        <w:rPr>
          <w:rtl w:val="true"/>
        </w:rPr>
        <w:t>باب بيع الامة الحامل</w:t>
      </w:r>
      <w:r>
        <w:rPr>
          <w:rtl w:val="true"/>
        </w:rPr>
        <w:t xml:space="preserve">) </w:t>
      </w:r>
      <w:r>
        <w:rPr>
          <w:rtl w:val="true"/>
        </w:rPr>
        <w:t xml:space="preserve">قال رضى الله عنه اعلم أنه اورد هذا الباب في كتاب الدعوى وقد بينا شرح مسائله هناك وهو بكتاب الدعوى أشبه وقد بينا بعض المسائل فيما تقدم هنا أيضا فمما زاد على ما تقدم بيانه ان الجارية المبيعة إذا ولدت ولدين احدهما لاقل من ستة أشهر والآخر لاكثر من ستة أشهر فادعاهما البائع فانه يرد البيع لانا تيقنا حصول العلوق بالتى ولدت لاقل من ستة أشهر في ملكه وهما توام فمن ضرورة التيقن بعلوق أحدهما في ملكه التيقن بعلوق الآخر فهو كما لو ولدتهما لاقل من ستة أشهر وقد بينا ان بعد موت الولد لا تصح دعوى البائع وان كان الولد خلف ولدا بخلاف ولد الملاعنة فانه إذا مات عن ولد ثم اكذب الملاعن نفسه فانه يثبت النسب منه وهذا لان نسب ولد الملاعنة كان ثابتا من الزوج بالفراش وبقى بعد اللعان موقوفا على حقه حتى لا تنفذ دعوة الغير فيه فيظهر ذلك بالاكذاب إذا كان مقيدا وتقام حاجة ولده إلى ذلك مقام حاجته فاما نسب ولد الجارية المبيعة فلم يكن ثابتا منه قبل الدعوى وانما تصح دعواه لحاجة الولد إلى النسب وقد استغنى عن ذلك بالموت فلا يمكن اقامة ولده مقامه في اثبات نسبه ابتداء فلهذا لا تصح دعواه وان كان في يده صبي لا ينطق فزعم انه عبده ثم اعتقه ثم زعم انه ابنه فهو غير مصدق في ذلك في القياس لانه مناقض في كلامه ويصدق في الاستحسان ويثبت نسبه منه لان الانسان قد يشتبه عليه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في الابتداء ثم يتبين له في الانتهاء فيريد ان يتدارك وقد بينا ان لخفاء امر العلوق يعذر في التناقض فيه ثم لا منافاة بين الولاء الثابت له عليه وبين النسب الا ترى انه يشتري ابنه فيعتق عليه ويجتمع له ولاؤه ونسبه ولو كان عبدا كبيرا اعتقه ثم ادعاه ومثله يولد لمثله لم تجز دعوته الا ان يصدقه لانه بالعتق صار في يد نفسه فالتحق بسائر الاحرار فالدعوى من المولى بعد ذلك ومن غيره سواء لا تنفذ الا بتصديقه بخلاف الصغير الذي لا يعبر عن نفسه لانه في يد مولاه إذ هو ليس بمحل أن يعبر عن نفسه </w:t>
      </w:r>
      <w:r>
        <w:rPr>
          <w:rtl w:val="true"/>
        </w:rPr>
        <w:t xml:space="preserve">* </w:t>
      </w:r>
      <w:r>
        <w:rPr>
          <w:rtl w:val="true"/>
        </w:rPr>
        <w:t xml:space="preserve">قال في الكتاب أستحسن في الصغير كما أستحسن في المدبر يكون بين اثنين إذا جا آى بولد فادعاه أحدهما وقد تقدم بيان هذه المسألة في كتاب العتاق </w:t>
      </w:r>
      <w:r>
        <w:rPr>
          <w:rtl w:val="true"/>
        </w:rPr>
        <w:t xml:space="preserve">* </w:t>
      </w:r>
      <w:r>
        <w:rPr>
          <w:rtl w:val="true"/>
        </w:rPr>
        <w:t xml:space="preserve">قال وإذا ولدت الامة ولدين في بطن واحد فباع المولى الام مع أحدهما ثم ادعى المشترى الذي اشترى فان نسبه يثبت منه لانه ادعى مملوكه في حال حاجته إلى النسب ثم يثبت منه نسب الذي عند البائع لانه توأم ومن ضرورة ثبوت نسب احدهما منه ثبوت نسب الآخر وهو عند البائع على حاله لان العلوق لم يكن في ملك المشترى فدعواه دعوى التحرير والتوأم ينفصل احدهما عن الآخر في التحرير كما لو اعتق أحدهما وان كان البائع ادعى الولد الذي عنده ثبت نسبهما منه وانتقض البيع في الآخر وان كان اعتقه المشترى لان أصل العلوق كان في ملك البائع فدعواه توجب حرية الاصل الذي بقي عنده والتوأمان خلقا من ماء واحد ولا يفصل احدهما عن الآخر في حرية الاصل وقد بينا أنه يجوز نقض عتق المشترى لضرورة اثبات حرية الاصل له </w:t>
      </w:r>
      <w:r>
        <w:rPr>
          <w:rtl w:val="true"/>
        </w:rPr>
        <w:t xml:space="preserve">* </w:t>
      </w:r>
      <w:r>
        <w:rPr>
          <w:rtl w:val="true"/>
        </w:rPr>
        <w:t xml:space="preserve">قال وإذا باع أمة حاملا فخاف المشترى ان يدعى البائع حملها واراد ان يتحرز عن ذلك فانه يشهد عليه أن هذا الحمل من عبد له كان زوجا لها وليس هذا بتعليم للكذب ولا أمر به فانه لا رخصة في الكذب ولكنه بيان لحكم ان البائع ان أقر بذلك كيف يكون الحكم فيه وقد بينا بقية هذه المسألة في كتاب الاعتاق أن المقر له ان صدقه أو لم يظهر منه تصديق ولا تكذيب فليس للبائع أن يدعيه لنفسه وان كذبه فكذلك عند ابى حنيفة لان لاقراره حكمين اخراج نفسه عن نسب هذا الولد واثبات من المقر له فانما يبطل بتكذيب المقر له ما كان من حقه فاما ما هو من خالص حق المقر فان اقراره فيه لا يبطل بتكذيب المقر له خصوصا فيما لا يحتمل الابطال وعند ابى يوسف ومحمد رحمهما الله الاقرار بتكذيب المقر له يبطل من أصله فله ان يدعيه لنفسه بعد ذلك وقاسا النسب بالولاء فان من اشترى جارية ثم زعم ان البائع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اعتقها فكذبه البائع كان له ان يدعي ولاءها لنفسه بعد ذلك الا ان أبا حنيفة يفرق بينهما فيقول الولاء قابل للتحول من شخص إلى شخص الا ترى أن ولاء الولد يثبت لمولى الام إذا كان الاب عبدا فإذا عتق الاب تحول ولاؤه إليه والنسب لا يحتمل التحول من شخص إلى شخص فعند ما أخرج نفسه من نسب هذا الولد لا يصح دعواه لنفسه </w:t>
      </w:r>
      <w:r>
        <w:rPr>
          <w:rtl w:val="true"/>
        </w:rPr>
        <w:t xml:space="preserve">* </w:t>
      </w:r>
      <w:r>
        <w:rPr>
          <w:rtl w:val="true"/>
        </w:rPr>
        <w:t xml:space="preserve">قال أمة بين اثنين باع أحدهما نصيبه من صاحبه ثم ولدت لاقل من ستة أشهر فادعاه البائع صحت دعواه وبطل البيع فيكون هذا كحكم الجارية المشتركة استولدها احدهما ولو ادعياه معا ثبت نسبه منهما وبطل البيع لان العلوق حصل في ملكيهما جميعا ولو دعاه البائع وأعتقه المشترى فدعوى البائع تستند إلى وقت العلوق ويثبت به حرية الاصل للولد فيكون عتق المشترى فيه باطلا ولو باع أحدهما نصيبه من رجل وهى حامل فادعى المشترى الحبل وادعاه البائع والذي لم يبع فان ولدت لاقل من ستة أشهر فالبيع باطل ويثبت نسبه من البائع ومن شريكه لان دعواهما تستند إلى وقت العلوق فالعلوق حصل في ملكهما ويأخذ المشتري مانقد من الثمن ويرد على الذي لم يبع نصف العقد لاقراره بالوطئ </w:t>
      </w:r>
      <w:r>
        <w:rPr>
          <w:rtl w:val="true"/>
        </w:rPr>
        <w:t xml:space="preserve">* </w:t>
      </w:r>
      <w:r>
        <w:rPr>
          <w:rtl w:val="true"/>
        </w:rPr>
        <w:t xml:space="preserve">قال الحاكم أبو الفضل قوله ويرد على الذي لم يبع نصف العقد ليس بسديد والصواب أن يرد جميع العقد على الشريكين جميعا وهكذا في رواية أبى سليمان لان اقراره بوطئها لابد أن يكون سابقا على الشراء وقد حصل ذلك في ضمن دعوى النسب فيكون عليه جميع العقد للشريكين </w:t>
      </w:r>
      <w:r>
        <w:rPr>
          <w:rtl w:val="true"/>
        </w:rPr>
        <w:t xml:space="preserve">* </w:t>
      </w:r>
      <w:r>
        <w:rPr>
          <w:rtl w:val="true"/>
        </w:rPr>
        <w:t xml:space="preserve">وان جاءت به لاكثر من ستة أشهر ثبت نسبه من المشترى ومن الذي لم يبع لانا لم نتيقن بحصول العلوق قبل البيع فلا يصح دعوى البائع ولكن على البائع نصف العقد للذي لم يبع لانه أقر بوطئها وذلك يلزمه نصف العقد للذي لم يبع سواء كان وطؤه اياها قبل البيع أو بعد البيع بشبهة وليس للبائع على المشترى عقد لانه ما أقر بوطئها قبل شرائه وانما زعم أنه وطئها بعد شرائه في ضمن دعوى النسب فلهذا لا يغرم له شيئا من العقد والله أعلم </w:t>
      </w:r>
      <w:r>
        <w:rPr>
          <w:rtl w:val="true"/>
        </w:rPr>
        <w:t>(</w:t>
      </w:r>
      <w:r>
        <w:rPr>
          <w:rtl w:val="true"/>
        </w:rPr>
        <w:t>باب الاستبراء</w:t>
      </w:r>
      <w:r>
        <w:rPr>
          <w:rtl w:val="true"/>
        </w:rPr>
        <w:t xml:space="preserve">) </w:t>
      </w:r>
      <w:r>
        <w:rPr>
          <w:rtl w:val="true"/>
        </w:rPr>
        <w:t xml:space="preserve">قال رضى الله عنه الاصل في وجوب الاستبراء قول النبي صلى الله عليه وسلم في سبايا أوطاس ألا لا توطأ الحبالى من الفئ حتى يضعن حملهن ولا الحيالى حتى يستبر أن بحيضة وهذا خطاب للموالي فيفيد وجوب الاستبراء على المولى فانه إذا قيل لا تضرب فلانا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ذلك نهيا للضارب عن الضرب لا خطابا للمضروب والمعنى في المسبية حدوث ملك الحل فيها لمن وقعت في سهمه بسبب ملك الرقبة فبهذه العلة يتعدى الحكم من المنصوص عليه إلى غير المنصوص عليه وهى المشتراة أو الموهوبة</w:t>
      </w:r>
      <w:r>
        <w:rPr>
          <w:rtl w:val="true"/>
        </w:rPr>
        <w:t xml:space="preserve">. </w:t>
      </w:r>
      <w:r>
        <w:rPr>
          <w:rtl w:val="true"/>
        </w:rPr>
        <w:t>ووجوب الاستبراء في المشتراة مروى عن على وابن عمر رضى الله عنهما</w:t>
      </w:r>
      <w:r>
        <w:rPr>
          <w:rtl w:val="true"/>
        </w:rPr>
        <w:t xml:space="preserve">. </w:t>
      </w:r>
      <w:r>
        <w:rPr>
          <w:rtl w:val="true"/>
        </w:rPr>
        <w:t xml:space="preserve">والحكمة في ذلك تعرف براءة الرحم وصيانة ماء نفسه عن الخلط بماء غيره والتحرز عن أن يصير ماؤه ساقيا زرع غيره ولكن الحكم يثبت بثبوت علته ولهذا قلنا إذا اشتراها من امرأة أو صبى باعها أبوه أو اشتراها وهى بكر أو اشتراها من مملوك لزمه الاستبراء لوجود العلة الموجبة وهى حدوث ملك الحل بسبب الرقبة وعن أبى يوسف قال إذا تيقن فراغ رحمها من ماء البائع فليس عليه فيها استبراء واجب لان الاستبراء كاسمه تبين فراغ الرحم وقاس بالمطلقة قبل الدخول أنه لا يلزمها العدة لان المقصود من العدة في حال الدخول تبين فراغ الرحم ولكنا نقول هذه حكمة الاستبراء والحكم متعلق بالعلة لا بالحكمة ثم اشتغال رحمها بالماء عند الشراء لا يمكن معرفته حقيقة فيتعلق الحكم شرعا بالعيب الظاهر وهو حدوث ملك الحل بسبب ملك الرقبة فدار الحكم معه وجودا وعدما للتيسير على الناس وكذلك لا يقبلها ولا يباشرها ولا ينظر منها إلى عورة حتى يستبرئها لان من الجائز أنها حملت من البائع وان البيع فيها باطل وهذه التصرفات لا تحل الا في الملك كالوطئ ولان الوطئ حرام في مدة الاستبراء وهذا من دواعي الوطئ فيحرم بحرمة الوطئ كما إذا ظاهر من امرأته لما حرم عليه وطؤها حرم عليه دواعيه بخلاف الحيض فان المحرم بسبب الحيض استعمال الاذى كما وقعت إليه الاشارة بالنص ولا يوجد ذلك في التقبيل والمس ثم الدواعى هناك لاتوقعه في ارتكاب الحرام لنفرة في طبعه عنها بسبب الاذى والدواعي هنا موقعة في ارتكاب الحرام وهو الوطئ لانه راغب فيها غاية الرغبة ما لم يحصل مقصودة منها فان كانت لا تحيض من صغر أو كبر فاستبراؤها بشهر لان الشهر قائم مقام الحيض والطهر شرعا فكل شهر يشتمل على حيض وطهر عادة ألا ترى أن الله تعالى أقام ثلاثة أشهر في حق الآيسة والصغيرة مقام ثلاثة قروء في العدة ومدة الاستبراء ثلث مدة العدة فيتقدر بشهر وان كانت حاملا فاستبراؤها بوضع الحمل للنص كما روينا ولان مدة الحمل لا تحتمل التحرى لتعذر الاستبراء ببعضها فإذا وجب اعتبار جزء منها وجب اعتبار الكل والمقصود تبين فراغ الرحم ولا يحصل شئ من هذا المقصود قبل الوضع بل يزداد معنى الاشتغال بم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بعض المدة فلهذا قدرنا الاستبراء في حقها بوضع الحمل وإذا ارتفع حيضها وهى ممن تحيض تركها حتى إذا استبان له أنها ليست بحامل وقع عليها لان المقصود تبين فراغ الرحم من ماء البائع ليتقين بصحة البيع ووقوع الملك للمشترى فيها وقد حصل ذلك إذا مضي من المدة مالو كانت حبلى لظهر ذلك بها وليس في ذلك تقدير بشئ فيما يروى عن أبى حنيفة وابى يوسف رحمهما الله الا أن مشايخنا رحمهم الله قالوا يتبين ذلك بشهرين أو بثلاثة أشهر وكان محمد رحمه الله يقول أولا يستبرئها باربعة أشهر وعشر اعتبارا بأكثر العدة وهي عدة الوفاة في حق الحرة ثم رجع وقال يستبرئها بشهرين وخمسة أيام لان أطول مدة العدة في حق الامة هذا فإذا كان بأقوى السببين وهو النكاح لا يجب على الامة الاعتداد الا بهذه المدة ففى أضعف السببين وهو الملك أولى ان لا يجب في استبرائها زيادة على هذه المدة</w:t>
      </w:r>
      <w:r>
        <w:rPr>
          <w:rtl w:val="true"/>
        </w:rPr>
        <w:t xml:space="preserve">. </w:t>
      </w:r>
      <w:r>
        <w:rPr>
          <w:rtl w:val="true"/>
        </w:rPr>
        <w:t xml:space="preserve">وقال زفر يستبرئها بحولين اكثر مدة الحمل وكان أبو مطيع البلخي يقول يستبرئها بتسعة أشهر لانها مدة الحبل في النساء عادة قال والاول أصح لان نصب المقادير بالرأى لا يكون وليس في ذلك نص ولو ملكها بهبة أو صدقة أو وصية أو ميراث أو جناية وجبت عليه أو جعل كتابة أو خلع فعليه الاستبراء فيها لحدوث ملك الحل له بسبب ملك الرقبة </w:t>
      </w:r>
      <w:r>
        <w:rPr>
          <w:rtl w:val="true"/>
        </w:rPr>
        <w:t xml:space="preserve">* </w:t>
      </w:r>
      <w:r>
        <w:rPr>
          <w:rtl w:val="true"/>
        </w:rPr>
        <w:t xml:space="preserve">وكذلك لو كان له في جارية شقص فملك الباقي منها بوجه من الوجوه لان حدوث ملك الحل بسبب ملك الرقبة يكون بعد ملكه جيمع رقبتها فعند ذلك يلزمه الاستبراء وهذا لان ملك بعض الرقبة بمنزلة بعض العلة وثبوت الحكم عند كمال العلة وأما ببعض العلة فلا يثبت شئ من الحكم قال وإذا اشتراها وهى حائض لم يحتسب بتلك الحيضة عليه وأن يستبرئها بحيضة أخرى وعن أبى يوسف انها كما طهرت من هذه الحيضة فله أن يطأها لتبين فراغ رحمها بناء على أصله ولكنا نقول الشرع ألزمه الاستبراء بحيضة والحيضة لاتتجزأ وقد تعذر الاحتساب من الاستبراء بما مضي منها قبل الشراء فلا يحتسب بجميعها منه كما لو طلق امرأته في حالة الحيض لا يحتسب بهذه الحيضة من العدة ولانه كان يحتسب بما بقي من الحيضة بعد الشراء من الاستبراء فعليه اكمالها من حيضة أخرى فإذا وجب جزء من الحيضة الثانية وجبت كلها وكذلك ان كانت حاضت حيضة مستقبلة بعد الشراء قبل القبض لم يحتسب بتلك الحيضة من الاستبراء الا على رواية ابى يوسف رحمه الله فانه يقول تبين فراغ الرحم يحصل بالحيضة التى توجد في يد البائع كما يحصل بالحيضة التى توجد في يد المشترى ولكنا نقول ملك الوطئ بسبب ملك الرق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انما يستفيده المشترى بالقبض لان الوطئ تصرف وملك التصرف يحصل للمشترى بالقبض فالحيضة التى توجد قبل هذا لا يحتسب بها ولكن الموجود بعد العقد قبل القبض كالمقترن بالعقد والموجود قبله بمنزلة الزوائد الحادثة والتخمر في العصير وكذلك ان وضعت على يدى عدل حتى ينقد الثمن فحاضت عنده لان يد العدل فيها كيد البائع ألا ترى أنها لو هلكت انفسخ البيع وهلكت من مال البائع </w:t>
      </w:r>
      <w:r>
        <w:rPr>
          <w:rtl w:val="true"/>
        </w:rPr>
        <w:t xml:space="preserve">* </w:t>
      </w:r>
      <w:r>
        <w:rPr>
          <w:rtl w:val="true"/>
        </w:rPr>
        <w:t>قال وإذا باع جارية ولم يسلمها حتى تاركه المشترى البيع فيها ففى القياس على البائع أن يستبرئها بحيضة</w:t>
      </w:r>
      <w:r>
        <w:rPr>
          <w:rtl w:val="true"/>
        </w:rPr>
        <w:t xml:space="preserve">. </w:t>
      </w:r>
      <w:r>
        <w:rPr>
          <w:rtl w:val="true"/>
        </w:rPr>
        <w:t>وذكر أبو يوسف في الامالى أن أبا حنيفة كان يقول أولا بالقياس ثم رجع إلى الاستحسان فقال ليس عليه ان يستبرئها وهو قول ابى يوسف ومحمد رحمهما الله</w:t>
      </w:r>
      <w:r>
        <w:rPr>
          <w:rtl w:val="true"/>
        </w:rPr>
        <w:t xml:space="preserve">. </w:t>
      </w:r>
      <w:r>
        <w:rPr>
          <w:rtl w:val="true"/>
        </w:rPr>
        <w:t xml:space="preserve">وجه القياس أنها بالبيع خرجت عن ملكه ثم عادت إليه بالاقالة فقد حدث له فيها ملك الحل بسبب ملك الرقبة وهي العلة الموجبة للاستبراء ووجه الاستحسان انها في ضمان ملكه ما بقيت يده عليها بدليل انها لو هلكت هلكت على ملكه فيجعل بقاؤه فيها كبقاء الملك فاما إذا سلمها إلى المشترى ثم تقايلا فعلى البائع أن يستبرئها في ظاهر الرواية لانها خرجت من ملكه ويده وثبت ملك الحل فيها لغيره وهو المشترى فإذا عادت إليه لزمه استبراء جديد كما لو استبرأها ابتداء بخلاف ما قبل التسليم وعن أبى يوسف قال إذا لم يكن البائع فارق المشترى حتى تقايلا فليس عليه فيها استبراء لانه تيقن بفراغ رحمها من ماء غيره </w:t>
      </w:r>
      <w:r>
        <w:rPr>
          <w:rtl w:val="true"/>
        </w:rPr>
        <w:t xml:space="preserve">* </w:t>
      </w:r>
      <w:r>
        <w:rPr>
          <w:rtl w:val="true"/>
        </w:rPr>
        <w:t>قال وإذا اشترى جارية لا تحيض فاستبرأها بعشرين يوما ثم حاضت بطل الاستبراء بالايام لان الشهر بدل عن الحيض واكمال البدل بالاصل غير ممكن ولكن القدرة على الاصل قبل حصول المقصود بالبدل يسقط اعتبار البدل كالمعتدة بالاشهر إذا حاضت وإذا حاضت عند المشترى حيضة ثم وجد بها عيبا فردها لم يقر بها البائع حتى تحيض عنده حيضة لانها عادت إليه بعد ما حدث ملك الحل فيها لغيره بسبب ملك الرقبة فعليه أن يستبرئها سواء كان عودها إليه بسبب هو فسخ أو بمنزلة عقد جديد</w:t>
      </w:r>
      <w:r>
        <w:rPr>
          <w:rtl w:val="true"/>
        </w:rPr>
        <w:t xml:space="preserve">. </w:t>
      </w:r>
      <w:r>
        <w:rPr>
          <w:rtl w:val="true"/>
        </w:rPr>
        <w:t xml:space="preserve">وكذلك لو باع شقصا منها ثم استقاله البيع فيها أو اشتراها لان بيع البعض كبيع الكل في زوال ملك الحل في حق البائع وفي الوجهين تجدد الحل بعد زوال ملكه ويده فلزمه استبراء جديد </w:t>
      </w:r>
      <w:r>
        <w:rPr>
          <w:rtl w:val="true"/>
        </w:rPr>
        <w:t xml:space="preserve">* </w:t>
      </w:r>
      <w:r>
        <w:rPr>
          <w:rtl w:val="true"/>
        </w:rPr>
        <w:t xml:space="preserve">قال وإذا رجعت الآبقة اوردت المغصوبة أو فكت المرهونة أو ردت عليه المؤجرة للخدمة قبل انقضاء العدة فليس عليه أن يستبرئها لان ملك الحل ما زال عنه بما عرض من الاسباب فان سببه ملك الرقبة ولم يختل ملك الرقبة بهذه الاسباب فبارتفاعها لا يتجدد ملك الحل له وكذلك لو كاتب أ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ثم عجزت فليس عليه ان يستبرئها عندنا وقال الشافعي عليه ان يستبرئها لانها بالكتابة صارت كالخارجة عن ملكه حتى يغرم بوطئها العقد لها ويغرم الارش لها لو جنى عليها يوضحه انها صارت بمنزلة الحرة يدا فتكون مملوكة له من وجه دون وجه فهو كما لو باع نصفها ثم اشترى الباقي والدليل عليه انه لو زوجها من انسان ثم فارقها الزوج وجب عليه أن يستبرئها لان ملك المنفعة زال عنه بالتزويج فكذلك بالكتابة </w:t>
      </w:r>
      <w:r>
        <w:rPr>
          <w:rtl w:val="true"/>
        </w:rPr>
        <w:t xml:space="preserve">* </w:t>
      </w:r>
      <w:r>
        <w:rPr>
          <w:rtl w:val="true"/>
        </w:rPr>
        <w:t xml:space="preserve">وجه قولنا أنها بعد الكتابة باقية على ملكه فقد قال صلى الله عليه وسلم المكاتب عبد ما بقى عليه درهم والعبد يكون مملوكا لمولاه فكيف يقال زال ملكه وانحل وانما كاتبه ليعتق على ملكه الا ان بعقد الكتابة يثبت لها ملك اليد في منافعها ومكاسبها وملك الحل لا ينبنى على ذلك وانما ينبنى على ملك الرقبة وبسبب الكتابة لا يختل ملك الرقبة فلا يلزمه الاستبراء وانما يغرم الارش والعقد لان ذلك بمنزلة الكسب وقد جعلها أحق بكسبها فإذا عجزت فانما تقرر له الملك الذي كان باقيا فلم يحدث ملك الحل بسبب ملك الرقبة فلا يلزمه الاستبراء فاما الزوجة إذا فارقها زوجها فان كانت الفرقة بسبب يوجب عليها العدة فالعدة اقوى من الاستبراء وهو حق النكاح لاحق ملك اليمين وان طلقها الزوج قبل الدخول ففيه روايتان اشار اليهما في هذا الكتاب في احدى الرايتين يلزمه الاستبراء لانها حلت لغيره فإذا حلت له كان ذلك حلا متجددا وفي الكتابة ما حلت لغيره حتى يجعل ذلك حلا متجددا له وفي الرواية الاخرى ليس له أن يستبرئها وهو الاصح لانه لو لزمه الاستبراء لكان ذلك بسبب ملك النكاح الثابت للزوج والوظيفة في النكاح العدة دون الاستبراء فإذا لم يجب عند الطلاق قبل الدخول ما هو وظيفة النكاح فلان لا يجب أولى الا ترى ان المطلقة قبل الدخول إذا كانت حرة كان لها أن تتزوج عقيب الطلاق ويطؤها زوجها بالنكاح فكذلك للمولى أن يطأ أمته بعد الطلاق بالملك ولو وهبها لولد له صغير ذكر أو أنثى ثم اشتراها لنفسه منه كان عليه ان يستبرئها لحدوث ملك الحل له بسبب تجدد ملك الرقبة و لو باعها على أنه بالخيار ثم نقض البيع لم يكن عليه ان يستبرئها لانه لم يحدث ملك الحل له لانها باقية على ملكه والحل الذي كان له باق في مدة خياره فبفسخ البيع لم يتجدد له ملك الحل فان كان الخيار للمشترى فردها بعد القبض فليس على البائع ان يسبرئها في قول أبى حنيفة لان المشترى لم يملكها مع بقاء خياره عنده وعند ابى يوسف ومحمد رحمهما الله عليه ان يستبرئها لان المشترى قد ملكها ثم ردها بخيار الشرط كردها بخي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العيب والرؤية بعد القبض وإذا قبضها المشترى على شراء فاسد ثم ردها القاضي على البائع بفساد البيع فعليه ان يستبرئها لان المشترى ملك رقبتها بالقبض فيحدث الحل للبائع بما عاد إليه من الملك </w:t>
      </w:r>
      <w:r>
        <w:rPr>
          <w:rtl w:val="true"/>
        </w:rPr>
        <w:t xml:space="preserve">* </w:t>
      </w:r>
      <w:r>
        <w:rPr>
          <w:rtl w:val="true"/>
        </w:rPr>
        <w:t xml:space="preserve">قال وإذا غصب جارية فباعها من رجل وقبضها المشترى فوطئها ثم خاصم مولاها الاول فقضى القاضى له بها فعليه ان يستبرئها بحيضة استحانا وفي القياس لا يلزمه الاستبراء لان المشتري من الغاصب غاصب كالاول وقد بينا أن المغصوب منه إذا استرد المغصوبة فليس عليه فيها استبراء ولكنه استحسن فقال عليه أن يستبرئها لانها حلت المشترى حين اشتراها ومعنى هذا الكلام ان المشترى ماكان يعلم ان البائع غاصب وانما قدم على شرائها باعتبار ان البائع مالك فيثبت له الحل من حيث الظاهر وان لم يثبت له الحل فيها باطنا فلثبوت الحل له ظاهرا قلنا إذا وطئها ثم استردها البائع كان عليه ان يستبرئها ولعدم ثبوت الحل فيها باطنا قلنا إذا لم يطأها فليس على البائع استبراء وهذا لان الوطئ بشبهة النكاح في حكم العدة بمنزلة الوطئ بحقيقة النكاح فكذلك الوطئ بشبهة ملك اليمين بمنزلة الوطئ بحقيقة الملك في حق وجوب الاستبراء على المالك وان كان المشترى يعلم ان البائع غاصب فليس على المولى ان يستبرئها إذا استردها لان الحل للمشترى لم يثبت فيها ظاهرا ولا باطنا ألا ترى انه لا يثبت نسب الولد منه هنا وان ادعى ذلك بعد ما وطئها وفي الاول يثبت نسب الولد منه وسقوط الحد عنه باعتبار صورة العقد الموقوف لا بثبوت الحل له فيها فلا يجب على المالك لاجل ذلك استبراء كما لو لم يطأها المشترى </w:t>
      </w:r>
      <w:r>
        <w:rPr>
          <w:rtl w:val="true"/>
        </w:rPr>
        <w:t xml:space="preserve">* </w:t>
      </w:r>
      <w:r>
        <w:rPr>
          <w:rtl w:val="true"/>
        </w:rPr>
        <w:t>قال وإذا زوج الرجل أمته وطلقها الزوج قبل الدخول كان للمولى ان يقر بها بعد ما يستبرئها بحيضة هذا في احدى الروايتين في هذه المسألة وقد بينا وجه الروايتين</w:t>
      </w:r>
      <w:r>
        <w:rPr>
          <w:rtl w:val="true"/>
        </w:rPr>
        <w:t xml:space="preserve">. </w:t>
      </w:r>
      <w:r>
        <w:rPr>
          <w:rtl w:val="true"/>
        </w:rPr>
        <w:t xml:space="preserve">وان كان تزوجت بغير اذنه ففرق بينهما قبل الدخول لم يكن عليه أن يستبرئها لانها ما حلت لغيره والامة لا تملك أن تزوج نفسها بغير اذن مولاها وان فرق بينهما بعد الدخول لم يكن له أن يقر بها حتى تنقضي عدتها لانه دخل بها بنكاح فاسد فيجب عليها العدة بسببه والعدة أقوى من الاستبراء </w:t>
      </w:r>
      <w:r>
        <w:rPr>
          <w:rtl w:val="true"/>
        </w:rPr>
        <w:t xml:space="preserve">* </w:t>
      </w:r>
      <w:r>
        <w:rPr>
          <w:rtl w:val="true"/>
        </w:rPr>
        <w:t xml:space="preserve">قال وإذا وطئ جارية ولده ولم تعلق منه ثم اشتراها فعليه أن يستبرئها لان ملك الحل له فيها حدث بالشراء ووطؤه اياها قبل الشراء كان حراما وارتكاب المحرم لايمنع وجوب الاستبراء إذا تقرر سببه وكذلك ان اشترى جارية من أبيه أو أمة مكاتبة فعليه ان يستبرئها لحدوث ملك الحل له بسبب ملك الرقبة </w:t>
      </w:r>
      <w:r>
        <w:rPr>
          <w:rtl w:val="true"/>
        </w:rPr>
        <w:t xml:space="preserve">* </w:t>
      </w:r>
      <w:r>
        <w:rPr>
          <w:rtl w:val="true"/>
        </w:rPr>
        <w:t xml:space="preserve">قال وان اشتراها من عبد تاجر له فلا استبراء عليه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كانت قد حاضت حيضة بعد ما اشتراها العبد ولادين عليه لان المولى ملك رقبتها من وقت شراء العبد وقد حاضت بعد ذلك حيضة فيكفيه ذلك عن الاستبراء كما لو اشترها له وكيله فحاضت في يد الوكيل حيضة وان كان على العبد دين يحيط برقبته وبما في يده فكذلك الجواب عند أبى يوسف ومحمد رحمهما الله لان عندهما دين العبد لايمنع ملك المولى في كسبه ولهذا لو أعتقها جاز عتقه فاما عند أبى حنيفة فالقياس كذلك لان العبد ليس أهلا أن يثبت له عليها ملك الحل بسبب ملك الرقبة ولا يثبت ذلك للغرماء أيضا بسبب دينهم والمولى أحق بها حتى يملك استخلاصها لنفسه بقضاء الدين من موضع آخر فإذا حاضت بعد ما صار المولى أحق بها يجتزئ بتلك الحيضة من الاستبراء ولكنه استحسن فقال عليه أن يستبرئها بعد ما يشتريها من العبد لان قبل الشراء كان لا يملك رقبتها عنده حتى إذا أعتقها لم ينفذ عتقه فانما حدث له ملك الحل بسبب ملك الرقبة حين اشتراها فعليه أن يستبرئها </w:t>
      </w:r>
      <w:r>
        <w:rPr>
          <w:rtl w:val="true"/>
        </w:rPr>
        <w:t xml:space="preserve">* </w:t>
      </w:r>
      <w:r>
        <w:rPr>
          <w:rtl w:val="true"/>
        </w:rPr>
        <w:t>قال وان وهب جاريته لرجل وسلمها ثم رجع في الهبة فعليه أن يستبرئها لانها حلت للموهوب له فتجدد للواهب ملك الحل فيها بالرجوع بعد ما حلت لغيره وكذلك إذا أصاب المأسورة قبل القسمة أو بعدها لان العد وقد كانوا ملكوها بالاحراز</w:t>
      </w:r>
      <w:r>
        <w:rPr>
          <w:rtl w:val="true"/>
        </w:rPr>
        <w:t xml:space="preserve">. </w:t>
      </w:r>
      <w:r>
        <w:rPr>
          <w:rtl w:val="true"/>
        </w:rPr>
        <w:t xml:space="preserve">ألا ترى أنهم لو أسلموا عليها كانت لهم فتجدد له فيها ملك الحل حين استردها وان ابقت إلى دار الحرب فأخذوها فكذلك الجواب عند أبى يوسف ومحمد رحمهما الله لانهم ملكوها وعند أبى حنيفة رحمه الله الآبق إذا دخل دار الحرب لا يملك بالاخذ فإذا ردت على المولى بغير شئ فهى باقية على ملكه كما كانت فلا يلزمه أن يستبرئها </w:t>
      </w:r>
      <w:r>
        <w:rPr>
          <w:rtl w:val="true"/>
        </w:rPr>
        <w:t xml:space="preserve">* </w:t>
      </w:r>
      <w:r>
        <w:rPr>
          <w:rtl w:val="true"/>
        </w:rPr>
        <w:t>قال وإذا باع أم ولده أو مدبرته وقبضها المشترى ثم ردها عليه فليس عليه أن يستبرئها لان المشترى لم يملكها فان حق الحرية الثابتة فيها كحقيقة الحرية في المنع من تملكها بالشراء</w:t>
      </w:r>
      <w:r>
        <w:rPr>
          <w:rtl w:val="true"/>
        </w:rPr>
        <w:t xml:space="preserve">. </w:t>
      </w:r>
      <w:r>
        <w:rPr>
          <w:rtl w:val="true"/>
        </w:rPr>
        <w:t xml:space="preserve">ألا ترى انها لو كانت امرأته لم يفسد نكاحها ولو أعتقها لم يجز عتقه فيها ولو ولدت عند المشترى لم يثبت نسب الولد من المشترى وان ادعاه فإذا لم يثبت فيها ملك الحل لغيره لا يلزمه استبراء جديد </w:t>
      </w:r>
      <w:r>
        <w:rPr>
          <w:rtl w:val="true"/>
        </w:rPr>
        <w:t xml:space="preserve">* </w:t>
      </w:r>
      <w:r>
        <w:rPr>
          <w:rtl w:val="true"/>
        </w:rPr>
        <w:t xml:space="preserve">قال وإذا أراد الرجل أن يبيع أمته وقد كان يطؤها فليس ينبغى له أن يبيعها حتى يستبرئها بحيضة هكذا روى عن عبد الله بن عمر رضى الله عنهما وهذا الاستبراء في حق البائع مستحب عندنا وقال مالك واجب لانه يخرجها عن ملكه بعد وجوب السبب الشاغل لرحمها بمائه وهو الوطئ فهو نظير ما لو طلق امرأته بعد الدخول فهناك العدة واجبة لا مستحبة فكذلك الاستبراء ه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وان كان عند الشراء يجب عليه الاستبراء لتوهم سبب اشتغال الرحم فلان يجب عند البيع وقد تقرر بسبب اشتغال رحمها أولى ولكنا نقول الاستبراء في ملك اليمين نظير العدة في النكاح ثم وجوب العدة يختص بأحد الطرفين فكذلك وجوب الاستبراء عند حدوث الملك فلو أوجبنا عليه الاستبراء عند ازالة الملك لاوجبنا عليه الاستبراء في الطرفين جميعا يوضحه ان الاستبراء على المولى لصيانة ماء نفسه من أن يسقى به زرع غيره وانما يتحقق هذا عند الشراء فاما عند البيع فلا يتحقق هذا في حق البائع ومعنى صيانة مائه يحصل بايجاب الاستبراء على المشترى الا أنه لا يأمن أن لا يستبرئها المشترى فيستحب له أن يستبرئها احتياطا وإذا فعل ذلك ثم باعها فليس للمشترى أن يجتزئ بذلك الا في رواية شاذة عن أبى يوسف بناء على أصله في أن تبين فراغ رحمها يحصل به ولكنا نقول حدث ملك الحل فيها للمشترى بالشراء فعليه أن يستبرئها ولو أراد البائع أن يزوجها لم يكن له أن يزوجها حتى يستبرئها ومن أصحابنا رحمهم الله من يقول لا فرق بين البيع والتزويج بل في الموضعين جميعا يستحب للمولى أن يستبرئها من غير أن يكون واجبا عليه ألا ترى أنه لو زوجها قبل أن يستبرئها جاز كما لو باعها قبل أن يستبرئها والاظهر ان عليه أن يستبرئها ان أراد أن يزوجها بعد ما وطئها صيانة لمائه لانه لا يجب على الزوج أن يستبرئها ليحصل معنى الصيانة له بخلاف البيع فهناك يجب على المشترى ان يستبرئها فيحصل معنى الصيانة وان زوجها قبل أن يستبرئها جاز لان وجوب الاستبراء على المولى لا على الامة ولا يمنع صحة تزويجها والاحسن للزوج أن لا يقربها حتى تحيض حيضة وليس ذلك بواجب عليه في القضاء وفي الجامع الصغير قال للزوج ان يطأها قبل أن يستبرئها عند أبى حنيفة وأبى يوسف رحمهما الله وقال محمد أحب إلى أن لا يطأها حتى يستبرئها كى لا يؤدي إلى اجتماع رجلين على امرأة واحدة في طهر واحد لان ذلك حرام </w:t>
      </w:r>
      <w:r>
        <w:rPr>
          <w:rtl w:val="true"/>
        </w:rPr>
        <w:t xml:space="preserve">* </w:t>
      </w:r>
      <w:r>
        <w:rPr>
          <w:rtl w:val="true"/>
        </w:rPr>
        <w:t xml:space="preserve">قال صلى الله عليه وسلم لا يحل لرجلين يؤمنان بالله واليوم الآخر أن يجتمعا على امرأة واحدة في طهر واحد وجه قولهما ان الاستبراء وظيفة ملك اليمين كما أن العدة وظيفة ملك النكاح فكما لا ينقل وظيفة النكاح إلى ملك اليمين فكذلك لا ينقل وظيفة ملك اليمين إلى النكاح وكذلك ان أراد أن يزوج أم ولده أو مدبرته فهي في ذلك كالامة </w:t>
      </w:r>
      <w:r>
        <w:rPr>
          <w:rtl w:val="true"/>
        </w:rPr>
        <w:t xml:space="preserve">* </w:t>
      </w:r>
      <w:r>
        <w:rPr>
          <w:rtl w:val="true"/>
        </w:rPr>
        <w:t xml:space="preserve">قال وإذا زنت أمة الرجل فليس عليه أن يستبرئها بحيضة لانه لا حرمة لماء الزنا والشرع ما جعل للزاني الا الحجر وليس في الزنا استبراء ولا عدة </w:t>
      </w:r>
      <w:r>
        <w:rPr>
          <w:rtl w:val="true"/>
        </w:rPr>
        <w:t xml:space="preserve">* </w:t>
      </w:r>
      <w:r>
        <w:rPr>
          <w:rtl w:val="true"/>
        </w:rPr>
        <w:t xml:space="preserve">وقال زفر عليه ان يستبرئها بحيضة صيانة لماء نفسه عن الخل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بماء غير وفي الجامع الصغير ذكر عن محمد قال أحب إلى أن لا يطأها حتى يستبرئها بحيضة فان حبلت من الزنا لم يقربها حتى تضع حملها لانه لو وطئها كان ساقيا ماءه زرع غيره وقال عليه الصلاة والسلام من كان يؤمن بالله واليوم الآخر فلا يسقين ماءه زرع غيره </w:t>
      </w:r>
      <w:r>
        <w:rPr>
          <w:rtl w:val="true"/>
        </w:rPr>
        <w:t xml:space="preserve">* </w:t>
      </w:r>
      <w:r>
        <w:rPr>
          <w:rtl w:val="true"/>
        </w:rPr>
        <w:t>قال أمة بين رجلين باع أحدهما كلها وسلم الاخر البيع بعد ما حاضت عند المشترى حيضة فعليه أن يستبرئها بعد جواز البيع كله لان ملك الحل لا يثبت له ما لم يملك جميع رقبتها وذلك بعد اجازة البيع</w:t>
      </w:r>
      <w:r>
        <w:rPr>
          <w:rtl w:val="true"/>
        </w:rPr>
        <w:t xml:space="preserve">. </w:t>
      </w:r>
      <w:r>
        <w:rPr>
          <w:rtl w:val="true"/>
        </w:rPr>
        <w:t>وكذلك لو باع أمة رجل بغير اذنه فقبضها المشترى وحاضت عنده حيضة ثم أجاز المولى البيع كان عليه أن يستبرئها لان ملك الحل انما يثبت له بعد اجازة المالك البيع عندنا وأصل المسألة أن بيع الفضولي يتوقف على اجازة المالك عندنا ويجعل اجازته في الانتهاء كالاذن في الابتداء وعند الشافعي لا يتوقف بل يلغو بيع مال الغير بغير إذن المالك وكذلك كل ماله مجيز حال وقوعه من العقود والفسوخ والنكاح والطلاق فهو على هذا الخلاف</w:t>
      </w:r>
      <w:r>
        <w:rPr>
          <w:rtl w:val="true"/>
        </w:rPr>
        <w:t xml:space="preserve">. </w:t>
      </w:r>
      <w:r>
        <w:rPr>
          <w:rtl w:val="true"/>
        </w:rPr>
        <w:t>واحتج الشافعي بنهي النبي صلى الله عليه وسلم عن بيع ما ليس عند الانسان ومطلق النهى يوجب فساد المنهى عنه والفاسد من العقود عنده غير مشروع ونهى رسول الله صلى الله عليه وسلم عن بيع ما لم يقبض فكون بيع ما يقبض ولم يملك منهيا عنه أولى والمعنى فيه ان تصرفه صادف محلا لا ولاية له على ذلك المحل فيلغو كبيع الطير في الهواء والسمك في الماء فانه لا ينعقد وان أخذه بعد ذلك وهذا لان انعقاد العقد يستدعى محلا ويختص بمحل للعاقد عليه ولاية فإذا انعدمت الولاية على المحل ينزل ذلك منزلة انعدام الاهلية في المتصرف عند العقد وذلك يوجب الغاءه كالصبي والمجنون إذا طلق امرأته يلغو ذلك ولا ينعقد وان أجازه بعد البلوغ فكذلك هذا وهذا بخلاف قول المشتري قبل ايجاب البائع قد اشتريت منك بكذا فان ذلك تصرف في ذمة نفسه بالتزام الثمن إذا أوجب البائع البيع وهو محل ولايته</w:t>
      </w:r>
      <w:r>
        <w:rPr>
          <w:rtl w:val="true"/>
        </w:rPr>
        <w:t xml:space="preserve">. </w:t>
      </w:r>
      <w:r>
        <w:rPr>
          <w:rtl w:val="true"/>
        </w:rPr>
        <w:t>والدليل عليه ان المشتري إذا باع المبيع قبل القبض ثم قبضه لا ينفذ ذلك البيع وكذلك لو اجازه البائع لانعدام ولاية العاقد على المحل يدا وكذلك لو باع الآبق ثم رجع من اباقه لم ينفذ ذلك البيع فإذا انعدمت ولايته ملكا ويدا على المحل أولى وكذلك لو باع مال الغير ثم اشتراه من المالك أو ورثه يبطل البيع ولا ينفذ فإذا لم يجز أن ينفذ هذا العقد من جهة العاقد باعتبار ملكه فلان لا ينفذ من جهة غيره باجازته أولى</w:t>
      </w:r>
      <w:r>
        <w:rPr>
          <w:rtl w:val="true"/>
        </w:rPr>
        <w:t xml:space="preserve">. </w:t>
      </w:r>
      <w:r>
        <w:rPr>
          <w:rtl w:val="true"/>
        </w:rPr>
        <w:t xml:space="preserve">وحجتنا في ذلك ماروى أن النبي صلى الله عليه وسلم دفع إلى حكيم بن حز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دينارا وأمره أن يشتري له أضحية فاشترى شاة ثم باعها بدينارين ثم اشترى شاة بدينار وجاء بالشاة والدينار إلى رسول الله صلى الله عليه وسلم فأخبره بذلك فقال صلوات الله عليه وسلامه بارك الله لك في صفقتك فاما الشاة فضح بها وأما الدينار فتصدق به فقد باع ما اشترى له بغير أمره ثم أجاز رسول الله صلى الله عليه وسلم بيعه ولايجوز أن يقال كان هو وكيلا مطلقا بالبيع والشراء لان هذا شئ لا يمكن اثباته بغير نقل ولو كان لنقل على سبيل المدح له فالمنقول أمره أن يشترى له أضحية وبهذا لا يصير وكيلا بمطلق التصرف ودفع رسول الله صلى الله عليه وسلم دينارا إلى عروة البارقي رضي الله عنه وأمره أن يشتري أضحية فاشترى بالدينار شاتين ثم باع احداهما بدينار وجاء بالاخرى مع الدينار إلى النبي صلى الله عليه وسلم فجوز عليه الصلاة والسلام ذلك ودعا له بالخير ولو لم يكن البيع موقوفا على اجازته لامره بالاسترداد</w:t>
      </w:r>
      <w:r>
        <w:rPr>
          <w:rtl w:val="true"/>
        </w:rPr>
        <w:t xml:space="preserve">. </w:t>
      </w:r>
      <w:r>
        <w:rPr>
          <w:rtl w:val="true"/>
        </w:rPr>
        <w:t xml:space="preserve">والمعنى فيه ان هذا تصرف صدر من أهله في محله فلا يلغو كما لو حصل من المالك وكالوصية بالمال ممن عليه الدين وبأكثر من الثلث ممن لادين عليه وهذا لان التصرف كلام وهو فعل اللسان فحده ما هو حد سائر الافعال وتحقيق الفعل ينتقل من فاعل في محل ينفعل فيه فهذا يكون حد التصرف باللسان وإذا صدر من أهله في محله تحقق به وجوده ثم قد يمتنع نفوذه شرعا لمانع فيتوقف على زوال ذلك المانع وبالاجارة يزول المانع وهو عدم رضا المالك به و بيان الاهلية في التصرف أن التصرف كلام والاهلية للكلام حقيقة بالتميز واعتباره شرعا بالخطاب وبيان المحلية أن البيع تمليك مال بمال فالمحل انما يكون محلا بكونه مالا متقوما وبانعدام الملك للعاقد في المحل لا تنعدم المالية والتقوم ألا ترى أنه لو باعه باذن المالك جاز وما ليس بمحل فبالاذن لا يصير محلا ولو باعه المالك بنفسه جاز والمحلية لا تختلف بكون المتصرف مالكا أو غير مالك فإذا قبل اعتبار التصرف شرعا لحكمه لا لعينه والمراد بالاسباب الشرعية أحكامها واشتراط الملك في المحل لاجل الحكم فالتمليك لا يتحقق الا من المالك فإذا لم يكن المتصرف مالكا لغا تصرفه لانعدام حكمه ففى الجواب عن هذا السؤال طريقان أحدهما أن نقول لا نسلم أن الحكم لا يثبت لهذا التصرف بل يثبت حكم يليق بالسبب فانه يثبت بالسبب الموقوف ملك الموقوف كما يثبت بالسبب البات ملك بات ولهذا لو أعتق المشترى ثم أجاز المالك البيع نفذ عتقه وهذا لانه لاضرر على المالك في اثبات ملك موقوف بهذا السبب كما لا ضرر عليه في انعقاد السبب وإنما الضرر في زوال ملكه وبالملك الموقوف لا يزول مل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البات والثاني ان السبب انما يلغو إذا خلا عن الحكم شرعا فاما إذا تأخر عنه الحكم فلا لان الحكم تارة يتصل بالسبب وتارة يتأخر كما في البيع بشرط الخيار وهنا الحكم يتأخر إلى اجازة المالك ولا ينعدم أصلا لان انعدام الحكم في الحال لرفع الضرر عن المالك وفي تأخير الحكم إلى وجود الاجازة توفر المنفعة عليه فانه إذا صار مستندا بالنظر ان شاء اجاز البيع وان شاء ابطله فيكون فيه محض منفعة له فلهذا انعقد السبب في الحال على أن يجعل اجازته في الانتهاء كاذنه في الابتداء بخلاف بيع الطير في الهواء والسمك في الماء فهناك لغا العقد لانعدام محله والمحل غير مملوك أصلا ولا يكون قابلا للتمليك وكذلك طلاق الصبي امرأته انما لغا لانعدام الاهلية في المتصرف فان اعتبار عقل الصبي وتميزه لتوفير المنفعة عليه وما يتمحض ضررا ينعدم فيه هذا المعنى ولا يجعل أهلا باعتباره ودليل أن الطلاق يتمحض ضررا أن الولى لا يملك عليه هذا التصرف وإنما لغا لانعدام حكمه أصلا فامرأة الصبي ليست بمحل لوقوع الطلاق عليها بالايقاع ألا ترى انه لا يقع عليها باذن الولى ولا بايقاعه فاما مال الغير فمحل الحكم البيع حتى يثبته فيه حكم البيع عند اذن المالك أو مباشرته بنفسه وهذا بخلاف بيع الآبق والمبيع قبل القبض فان ذلك لا يصير لغوا بل ينعقد فاسدا لانعدام شرط الصحة وهو قدرة العاقد على تسليم المعقود عليه وبخلاف ما إذا اشترى العاقد ما باعه لان حكم ذلك السبب لا يمكن اثباته باعتبار الملك الحادث له فحكم السبب ثبوت الملك للمشتري من وقت العقد وإنما يتأتى ذلك باعتبار ملك من كان مالكا وقت العقد وقد زال ذلك بازالته فلو نفذ باعتبار الملك الحادث نفذ مقصورا على الحال وحكم السبب ليس هذا فاما عند الاجازة فيثبت الملك للمشتري من وقت العقد ولهذا يستحق المبيع بزوائده المتصلة والمنفصلة وهذا هو تأويل النهى عن بيع ما ليس عند الانسان ان المراد إذا باعه ثم اشتراه وأراد تسليمه بحكم ذلك العقد بدليل قصة الحديث فان حكيم بن حزام رضي الله عنه قال يارسول الله ان الرجل ليأتيني فيطلب منى سلعة ليست عندي فابيعها منه ثم أدخل السوق فاشتريها فاسلمها فقال صلى الله عليه وسلم لاتبع ما ليس عندك إذا عرفنا هذا في بيان مسألة الاستبراء فالملك النافذ للمشترى لا يكون الا بعد الاجازة والحل يبنى على ذلك ولا يحتسب بالحيضة التى توجد قبل الاجازة من الاستبراء فتلك دون الحيضة الموجودة في يد البائع بعد تمام البيع فإذا كان لا يحتسب بها من الاستبراء فهذا أولى ولو كان البائع هو المالك لها فسلمها وحاض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بعد ما قبضها المشترى قبل ان يتفرقا عن مجلس العقد فانه يحتسب بهذه الحيضة من الاستبراء عندنا خلافا للشافعي وهو بناء على خيار المجلس فان عندنا البيع يلزم بنفسه ويتم الملك للمشترى بالقبض وليس لواحد منهما ان ينفرد بالفسخ قبل الافتراق عن المجلس ولابعده وعند الشافعي خيار المجلس ثابت لكل واحد منهما فما لم يفترقا فكل واحد منهما ينفرد بالفسخ الا أن يقول أحدهما لصاحبه اختر ويرضي به صاحبه وله في وقوع الملك للمشترى قولان</w:t>
      </w:r>
      <w:r>
        <w:rPr>
          <w:rtl w:val="true"/>
        </w:rPr>
        <w:t xml:space="preserve">. </w:t>
      </w:r>
      <w:r>
        <w:rPr>
          <w:rtl w:val="true"/>
        </w:rPr>
        <w:t>واحتج بحديث مالك عن نافع عن عبد الله بن عمر رضي الله عنهما أن النبي صلى الله عليه وسلم قال المتبايعان بالخيار ما لم يتفرقا ولا يكونا متبايعين إلا بعد الايجاب والقبول وقد نص على اثبات الخيار لكل واحد منهما ما لم يتفرقا والمراد التفرق عن المجلس بدليل ما ذكره في رواية أخرى المتبايعان كل واحد منهما على صاحبه بالخيار ما لم يتفرقا عن مكانهما الذي تبايعا فيه وراوي الحديث ابن عمر رضى الله عنهما وقد فهم منه الافتراق عن المجلس على ما يروى انه كان إذا أراد أن يوجب البيع مشي هنية والمعنى فيه أن هذا عقد تمليك المال فلا يلزم بنفسه ما لم ينضم إليه ما يتأيد به كعقد الهبة فانه لا يوجب الملك بنفسه ما لم ينضم إليه القبض وتأثيره أن المال مبتذل تكثر المعاملة فيه ويقع العقد عليه بعينه من غير نظر وروية والمقصود به الاسترباح ولا يحصل هذا المقصود الا بعد نظر وروية فاثبت الشرع الخيار لكل واحد منهما به ماداما في المجلس ليتحقق به ما هو المقصود لكل واحد منهما بخلاف النكاح فانه في العادة لا يقع بغتة وانما يكون بعد تقدم الخطبة والمراودة ثم إنما تقدر هذا الخيار بالمجلس لان حال المجلس جعل كحالة العقد ألا ترى أن في الصرف والسلم القبض الموجود في المجلس كالقبض المقترن بالعقد ثم حالة العقد وهو ما بعد الايجاب قبل القبول يثبت الخيار لكل واحد منهما فكذلك يثبت ماداما في المجلس إلا أن يقول أحدهما لصاحبه اختر فيستدل بهذا اللفظ على تمام النظر والروية فيسقط به الخيار</w:t>
      </w:r>
      <w:r>
        <w:rPr>
          <w:rtl w:val="true"/>
        </w:rPr>
        <w:t xml:space="preserve">. </w:t>
      </w:r>
      <w:r>
        <w:rPr>
          <w:rtl w:val="true"/>
        </w:rPr>
        <w:t xml:space="preserve">وحجتنا في ذلك قوله صلى الله عليه وسلم المسلمون عند شروطهم وقد شرط امضاء العقد بينهما فيلزمهما الوفاء بظاهر الحديث وقال عمر رضى الله عنه البيع صفقة أو خيار والصفقة هي النافذة اللازمة فتبين ان البيع نوعان لازم وغير لازم بشرط الخيار فيه فمن قال بأن الخيار يثبت في كل بيع فقد خالف هذا الحديث والمعنى فيه أن البيع عقد معاوضة فمطلقه يوجب اللزوم بنفسه كالنكاح وتأثير هذا الكلام ان العقد يتقوى بصفة المعاوضة وإنما يظهر فوته في حكمه حتى لا ينف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أحدهما برفعه وبه فارق التبرع فهو ضعيف لخلوه عن العوض ولهذا لا يثبت الحكم به الا بالقبض ثم لزوم هذه المعاوضة تعتمد تمام الرضا من المتعاقدين وبه يلزم بعد المجلس فكذلك في المجلس لانه لا أثر لبقائهما في المجلس في المنع من تمام الرضا والدليل عليه أن لو قال أحدهما لصاحبه اختر فانه يلزم العقد مع بقائهما في المجلس لوجود الرضا وايجاب العقد مطلقا أدل على الرضا من هذه الكلمة ثم الشرع مكن كل واحد منهما من دفع العين عن نفسه بشرط الخيار فإذا لم يفعل فهو الذي ترك النظر لنفسه ومن لم ينظر لنفسه لا ينظر له ثم الفسخ ضد العقد فما هو المقصود بالعقد لا يحصل بالفسخ بل هو متعين في إمضاء العقد فهذا يقتضى أن لا يثبت حق الفسخ لواحد منهما بحال الا أن الشرع مكن كل واحد منهما من اشتراط الخيار لنفسه ليتمكن به من الفسخ إذا ظهر أن منفعته فيه فإذا لم يشترط الخيار عرفنا أنه إنما قصد تحصيل ما هو المطلوب بالعقد وهو الملك في البدل وفي لزوم العقد بنفسه يحصل هذا المقصود لا تفويته فاما الحديث فرواية مالك رحمه الله ومن مذهبه أنه لا يثبت خيار المجلس وفتوى الراوى بخلاف الحديث دليل ضعفه ثم المراد بالحديث ان صح المتساومان فان حقيقة إسم المتبايعين لهما حالة التشاغل بالعقد لا بعد الفراغ منه كالمقابلين والمناظرين وبه نقول ان لكل واحد من المتساومين الخيار أو المراد بالتفرق التفرق بالقول دون المكان يعنى أنهما جميعا بالخيار ان شاآ فسخا البيع بالاقالة ما لم يتفرق رأيهما في ذلك وذكر أبو يوسف في الامالى ان تأويل هذا الحديث إذا قال لغيره بعنى هذه السلعة بكذا فيقول الآخر بعت وبه يتأول ان يعد هذا الكلام قبل قول المشترى اشتريت لكل واحد منهما الخيار ما لم يتفرقا عن ذلك المجلس وهذا صحيح فهما متبايعان في هذه الحالة لوجود التكلم بالبيع منهما وعلى أصل الشافعي بهذا اللفظ ينعقد البيع بينهما ثم يثبت الخيار لكل واحد منهما ما لم يتفرقا عن المجلس إن شاء قال المشترى اشتريت حتى يتم البيع وان شاء رجع البائع أو قام من المجلس قبل أن يقول المشترى اشتريت </w:t>
      </w:r>
      <w:r>
        <w:rPr>
          <w:rtl w:val="true"/>
        </w:rPr>
        <w:t xml:space="preserve">* </w:t>
      </w:r>
      <w:r>
        <w:rPr>
          <w:rtl w:val="true"/>
        </w:rPr>
        <w:t xml:space="preserve">قال وإذا ارتدت أمة لرجل ثم تابت لم يكن عليه أن يستبرئها لانها لم تخرج عن ملكه ولم تحل لغيره إنما حرمت عليه تعارض الردة ثم زال ذلك بالتوبة فهو بمنزلة مالو حرمت عليه بالحيض </w:t>
      </w:r>
      <w:r>
        <w:rPr>
          <w:rtl w:val="true"/>
        </w:rPr>
        <w:t xml:space="preserve">* </w:t>
      </w:r>
      <w:r>
        <w:rPr>
          <w:rtl w:val="true"/>
        </w:rPr>
        <w:t xml:space="preserve">قال وإذا اشترى أمة لها زوج ولم يدخل بها وطلقها قبل أن يقبضها المشترى فعلى المشترى أن يستبرئها لان وقت وجوب الاستبراء على المشترى وقت القبض وهي فارغة عن حق الغير عند ال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فوجود النكاح عند العقد وعدمه سواء وان طلقها الزوج بعد ما قبضها المشترى فليس عليه أن يستبرئها لانه حين قبضها لم يلزمه الاستبراء لكونها مشغولة بحق الزوج فحقه يمنع ثبوت ملك الحل له بملك الرقبة وإذا لم يلزمه الاستبراء عند القبض لا يلزمه بعد ذلك لانه لو لزمه الاستبراء إنما يلزمه بالطلاق قبل الدخول والطلاق لا يوجب الاستبراء وهذه هي الرواية الاخرى في ان الزوج إذا طلقها قبل الدخول لا يجب على المولى به الاستبراء ولو استبرأها وقبضها ثم زوجها فان مات عنها زوجها واعتدت عدة الوفاة ولم تحض ولا بأس بأن يطأها لما بينا أن العدة أقوي من الاستبراء فعند ظهور العدة لا يظهر حكم الاستبراء وان طلقها الزوج قبل أن يدخل بها وقبل أن تحيض عنده لم يطأها المشترى حتى يستبرئها بحيضة لان الاستبراء قد وجب هنا حين قبضها وهى فارغة وبالطلاق قبل الدخول ارتفع النكاح لا إلى أثر فيظهر ماكان من الحكم قبل النكاح والطلاق وهو الاستبراء الواجب على المشترى وان كانت قد حاضت حيضة عند الزوج قبل الطلاق أجزأت تلك الحيضة عن الاستبراء لانها حاضتها بعد ما وجب الاستبراء على المشترى بالقبض وبتلك الحيضة يتبين فراغ رحمها من ماء البائع فيجتزئ بها من الاستبراء لانها حاضتها بعد ما وجب الاستبراء بالقبض وفي كتاب الحيل قال ان زوجها المشتري عبدا له قبل أن يقبضها ثم قبضها ثم طلقها العبد قبل أن يدخل بها وقبل أن تحيض فللمشترى أن يطأها من غير استبراء وهو صحيح فتزويجه اياها قبل القبض صحيح كالاعتاق لان النكاح لايمنع صحته بسبب الغرر أو أن وجوب الاستبراء بعد القبض وقد قبضها وهى مشغولة بالنكاح فلم يلزمه الاستبراء عند ذلك ولا بالطلاق بعد ذلك وهذه هي الحيلة لاسقاط الاستبراء في حق من كان تحته حرة لانه لا يمكنه أن يتزوجها بنفسه وان لم يكن تحته حرة فالحيلة أن يتزوجها قبل الشراء ثم يشتريها فيقبضها فلا يلزمه الاستبراء لان بالنكاح يثبت له عليها الفراش فإنما اشتراها وهي فراشه وقيام الفراش له عليها دليل على تبين فراغ رحمها من ماء الغير شرعا ثم الحل لم يتجدد له بملك الرقبة لانها كانت حلالا له بالنكاح قبل ذلك ولا بأس بالاحتيال لاسقاط الاستبراء بهذه الصفة إذا علم أن البائع لم يكن وطئها في هذا الطهر وفي قول أبى يوسف وقال محمد يكره ذلك وهو نظير ما تقدم من الحيلة لاسقاط الزكاة فعند أبى يوسف هو يمتنع من التزام حكم مخافة أن لا يتمكن من الوفاء به إذا لزمه ومحمد يقول الفرار من الاحكام الشرعية ليس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أخلاق المؤمنين فيكره له اكتساب سبب الفرار وهكذا الخلاف في الحيلة لاسقاط الشفعة والله أعلم </w:t>
      </w:r>
      <w:r>
        <w:rPr>
          <w:rtl w:val="true"/>
        </w:rPr>
        <w:t>(</w:t>
      </w:r>
      <w:r>
        <w:rPr>
          <w:rtl w:val="true"/>
        </w:rPr>
        <w:t>باب الاستبراء في الاختين</w:t>
      </w:r>
      <w:r>
        <w:rPr>
          <w:rtl w:val="true"/>
        </w:rPr>
        <w:t xml:space="preserve">) </w:t>
      </w:r>
      <w:r>
        <w:rPr>
          <w:rtl w:val="true"/>
        </w:rPr>
        <w:t xml:space="preserve">قال وإذا وطئ الرجل أمة ثم اشترى اختها كان له أن يطأ الاولى وليس له أن يطأ الثانية لانه إذا وطئ الثانية يصير جامعا بين الاختين وطئا بملك اليمين وذلك لا يحل لظاهر قوله تعالى وأن تجمعوا بين الاختين وكان في هذا الفصل اختلاف بين عثمان وعلي رضى الله عنهما فكان عثمان رضي الله عنه يقول أحلتهما آية يعنى قوله تعالى أو ما ملكت أيمانكم وحرمتهما آية يعنى قوله تعالى وأن تجمعوا بين الاختين فكان يتوقف فيه وكان علي رضي الله عنه يرجح آية التحريم لانه ان كان المراد الجمع بينهما وطأ فهو نص خاص وان كان المراد الجمع بينهما نكاحا فالنكاح سبب مشروع للوطئ فحرمة الجمع بينهما نكاحا دليل على حرمة الجمع بينهما وطئا واخذنا بقول علي رضي الله عنه احتياطا لتغليب الحرمة على الحل والاباحة ولذا قال صلى الله عليه وسلم ما اجتمع الحلال والحرام في شئ الاغلب الحرام الحلال </w:t>
      </w:r>
      <w:r>
        <w:rPr>
          <w:rtl w:val="true"/>
        </w:rPr>
        <w:t xml:space="preserve">* </w:t>
      </w:r>
      <w:r>
        <w:rPr>
          <w:rtl w:val="true"/>
        </w:rPr>
        <w:t xml:space="preserve">وإن لم يكن وطئ الاولى حتى اشترى الثانية أو اشتراهما معا فله أن يطأ أيتهما شاء لان كل واحدة منهما مملوكة له وبوطئ احداهما لا يصير مرتكبا لما هو المحرم وهو الجمع بينهما وطئا فله أن يطأ ايتهما شاء فان وطئ إحداهما لم يكن له أن يطأ الاخرى لانه لو وطئ الاخرى صار جامعا بينهما وطئا فان وطئهما جميعا أو قبلهما أو نظر إلى فرجيهما بشهوة فقد أساء بارتكاب الجمع المحرم فكما يحرم الجمع بينهما في دواعى الوطئ والتقبيل والنظر إلى الفرج بشهوة من جملة الدواعى كالنكاح ولهذا تثبت به حرمة المصاهرة كما تثبت بالوطئ ثم ليس له أن يطأ واحدة منهما حتى يحرم على نفسه إحداهما ببيع أو نكاح أو تبرع لانه إذا أراد أن يطأ احداهما والآخرة موطوءته ولهذا لو كانت موطوأته على الخصوص لم يكن له أن يطأ اختها بالملك حتى يحرمها على نفسه فكذلك هذا الحكم بعد ما وطئهما فان زوج احداهما فله أن يطأ الباقية منهما لان المنكوحة صارت فراشا للزوج وبثبوت الفراش الصحيح للزوج ينعدم أثر وطئ المولى حكما ولهذا لو جاءت بالولد بعد ذلك لا يثبت النسب من المولى وان ادعاه فيكون هذا بمنزلة الطلاق قبل الدخول ولو طلق احدى الاختين قبل الدخول كان له أن يتزوج بالاخرى من ساعته فهنا أيضا له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يجامع الاخرى غير انى لا أحب له أن يجامعها حتى تحيض اختها حيضة لقوله صلى الله عليه وسلم لا يحل لرجل يؤمن بالله واليوم الآخر أن يجمع ماءه في رحم اختين وكذلك الزوج يستحب له أن لا يقرب التي تزوج حتى تحيض حيضة لقوله صلى الله عليه وسلم لا ينبغى لرجلين يؤمنان بالله واليوم الآخر أن يجتمعا على امرأة في طهر واحد فان طلقها الزوج وانقضت عدتها لم ينبغ للمولى ان يطأ واحدة منهما حتى يزوج احداهما أو يبيع لان حق الزوج يسقط عنها بالطلاق ولم يبق له أثر بعد انقضاء العدة فعاد الحكم الذي كان قبل التزويج وكذلك لو باع احداهما وسلم ثم اشتراها أو ردت عليه بعيب فليس له أن يطأ واحدة منهما حتى يحرم إحداهما على نفسه هكذا روى عن ابن عمر رضي الله عنهما وهذا لانهما اجتمعا في ملكه وكل واحدة منهما موطوءته فكانت هذه الحالة كحاله قبل البيع في المنع </w:t>
      </w:r>
      <w:r>
        <w:rPr>
          <w:rtl w:val="true"/>
        </w:rPr>
        <w:t xml:space="preserve">* </w:t>
      </w:r>
      <w:r>
        <w:rPr>
          <w:rtl w:val="true"/>
        </w:rPr>
        <w:t xml:space="preserve">قال وإذا ارتدت إحداهما عن الاسلام والعياذ بالله لم يحل له أن يطأ الاخرى لان المرتدة في ملكه بعد ولم يثبت فيها حل لغيره وحرمتها عليه بالردة كحرمتها بالحيض وكذلك الرهن والاجارة والتدبير فمباشرته في احداهما لا يخرجها عن ملكه ولا يحرمها عليه ولا يحل له أن يطأ الاخرى باعتباره وكذلك ان لحق احداهما دين أو جناية فانها لم تخرج من ملكه ما لم تدفع أو تبع فإذا دفعت أو بيعت في الدين فقد خرجت من ملكه وحل له وطئ الاخرى عند ذلك </w:t>
      </w:r>
      <w:r>
        <w:rPr>
          <w:rtl w:val="true"/>
        </w:rPr>
        <w:t xml:space="preserve">* </w:t>
      </w:r>
      <w:r>
        <w:rPr>
          <w:rtl w:val="true"/>
        </w:rPr>
        <w:t xml:space="preserve">قال ولو كاتب احداهما أو اعتق بعضها فقضي عليها بالسعاية أو لم يقض حل له أن يطأ الاخرى أما في معتقة البعض فهو غير مشكل لان ملكه زال عنها بقدر ما أعتق وزوال ملكه عن بعضها في حكم الحرمة كزوال ملكه عن جميعها وفي الكتابة الجواب مشكل فقد ذكرنا في الباب المتقدم انها بالكتابة لا تخرج عن ملك المولى حتى لا يلزمه استبراء جديد بعد العجز ولم يحل فرجها لغيره وكان ينبغى أن لا يحل له وطئ الاخرى ولكن قال ملك المولى يزول بالكتابة ولهذا يلزمه العقد بوطئها وجعل وطئه اياها وطئا في غير ملك حتى لا ينفك عن عقوبة أو غرامة وقد سقطت العقوبة فتجب الغرامة فيجعل زوال ملك الحل عنها بالكتابة كزوله بتزويجها أو ببيع بعضها فيحل له أن يطأ الاخرى وكذلك لو وهب احداهما أو وهب شقصا منها وسلم فهو والبيع سواء وكذلك لو أسرها العدو واحرزوها بدارهم لانهم ملكوها بالاحراز </w:t>
      </w:r>
      <w:r>
        <w:rPr>
          <w:rtl w:val="true"/>
        </w:rPr>
        <w:t xml:space="preserve">* </w:t>
      </w:r>
      <w:r>
        <w:rPr>
          <w:rtl w:val="true"/>
        </w:rPr>
        <w:t xml:space="preserve">ولو أبقت إليهم لم يحل له وطئ الباقية في قول أبى حنيفة لانهم لم يملكوا الآبق بالاخذ فهى باقية على ملكه وعند أبى يوس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ومحمد رحمهما الله إذا أخذوها ملكوها بالاحراز فيحل له وطئ الاخرى </w:t>
      </w:r>
      <w:r>
        <w:rPr>
          <w:rtl w:val="true"/>
        </w:rPr>
        <w:t xml:space="preserve">* </w:t>
      </w:r>
      <w:r>
        <w:rPr>
          <w:rtl w:val="true"/>
        </w:rPr>
        <w:t xml:space="preserve">قال ولو زوج احداهما نكاحا فاسدا فوطئها زوجها ثم فرق بينهما فله أن يطأ اختها لان العدة وجبت على التي زوجها والعدة بمنزلة النكاح في حرمتها بها على المولى فيحل له أن يطأ اختها وان كانت عند الزوج لم يفرق بينهما ولم يدخل بها أو فرق بينهما قبل الدخول لم يكن له أن يقرب الاخت لان النكاح الفاسد لا يحرمها على المولى ولا يثبت للزوج عليها فراش فوجوده وعدمه سواء وان باع احداهما بيعا فاسدا وقبضها المشترى حل له وطئ الاخرى لان المشترى ملكها بالقبض وان كان لا يحل له وطؤها لفساد البيع وبخروج احداهما عن ملكه يحل له وطئ الاخرى لان المشترى ملكها بالقبض فان ترادا البيع فليس له أن يطأ واحدة منهما حتى يحرم احداهما عليه فان باع التى لم يبع لم يقرب التى ردت عليه حتى يستبرئها بحيضة لخروجها عن يده وملكه بالتسليم بحكم البيع الفاسد </w:t>
      </w:r>
      <w:r>
        <w:rPr>
          <w:rtl w:val="true"/>
        </w:rPr>
        <w:t xml:space="preserve">* </w:t>
      </w:r>
      <w:r>
        <w:rPr>
          <w:rtl w:val="true"/>
        </w:rPr>
        <w:t>قال وإذا تزوج اخت جاريته التى وطئها لم يقرب واحدة منهما حتى يملك فرج أمته غيره لان التى تزوجها صارت فراشا له بنفس النكاح حتى لو جاءت بالولد يثبت النسب منه فكانت كالموطوءة حكما فلهذا لا يقرب أمته ولا يقرب المنكوحة لانه وطئ أختها بالملك فيصير بهذا الفعل جامعا بين الاختين وطئا وذلك حرام وقال مالك له أن يطأ أمته كما كان يطؤها قبل النكاح وجعل نكاحه اختها بمنزلة شرائه اختها والفرق بينهما ما ذكرنا فانها بنفس الشراء ما صارت فراشا له حتى لو جاءت بالولد لا يثبت النسب</w:t>
      </w:r>
      <w:r>
        <w:rPr>
          <w:rtl w:val="true"/>
        </w:rPr>
        <w:t xml:space="preserve">. </w:t>
      </w:r>
      <w:r>
        <w:rPr>
          <w:rtl w:val="true"/>
        </w:rPr>
        <w:t>ولو اشترى أخت امرأته وهى أمة كان له أن يطأ الاولى وهى المنكوحة لان الثانية بنفس الشراء ما صارت فراشا له ويستوى ان كان وطئ المنكوحة أو لم يطأها لان بالنكاح صارت فراشا له والتحقت بالموطوءة</w:t>
      </w:r>
      <w:r>
        <w:rPr>
          <w:rtl w:val="true"/>
        </w:rPr>
        <w:t xml:space="preserve">. </w:t>
      </w:r>
      <w:r>
        <w:rPr>
          <w:rtl w:val="true"/>
        </w:rPr>
        <w:t xml:space="preserve">ولو اشترى عمة امته التى وطئها أو خالتها أو بنت أختها أو بنت أخيها من نسب أو رضاع فهو بمنزلة شراء الاخت لان الجمع بين هاتين في النكاح حرام فكذلك يحرم الجمع بينهما وطئا بملك اليمين </w:t>
      </w:r>
      <w:r>
        <w:rPr>
          <w:rtl w:val="true"/>
        </w:rPr>
        <w:t xml:space="preserve">* </w:t>
      </w:r>
      <w:r>
        <w:rPr>
          <w:rtl w:val="true"/>
        </w:rPr>
        <w:t xml:space="preserve">قال وإذا اشترى جارية وقبضها وعليها عدة من زوج من طلاق أو وفاة يوم أو أكثر من ذلك فليس عليه بعد مضي تلك المدة استبراء استحسانا لان العدة من حقوق النكاح فتعمل عمل أصل النكاح في المنع من وجوب الاستبراء ولو كانت منكوحة عند القبض بالشراء لم يجب على المشترى فيها استبراء فكذلك إذا كانت معتدة ألا ترى انها لو كانت حاملا فولدت بعدما قبضها المشترى لم يلزمه استبراء آخر فكذلك إذا انقضت عدتها بغير ولد </w:t>
      </w:r>
      <w:r>
        <w:rPr>
          <w:rtl w:val="true"/>
        </w:rPr>
        <w:t xml:space="preserve">* </w:t>
      </w:r>
      <w:r>
        <w:rPr>
          <w:rtl w:val="true"/>
        </w:rPr>
        <w:t xml:space="preserve">قال وإذا اشترى جارية لها ز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وقبضها ثم طلقها الزوج قبل أن يدخل بها وقد كان البائع وطئها قبل أن يزوجها لم ينبغ للمشترى أن يقربها حتى تحيض حيضة استحسانا لانه لو قربها أدى إلى اجتماع الرجلين على امرأة واحدة في طهر واحد وقيل هنا الاستبراء مستحب لا واجب كما يستحب للزوج أن يستبرئها قبل أن يطأها إذا علم ان المولى وطئها في هذا الطهر فكذلك حال المشتري بعد طلاق الزوج مثله وقيل بل في حق المشترى الاستبراء واجب وهو احدى الروايتين في أن الطلاق قبل الدخول يوجب الاستبراء على المشترى فان كانت قد حاضت حيضة بعد وطئ البائع فلا بأس بان يقربها المشترى ولا يستبرئها فبهذا تبين أن المنع في الفصل الاول لكيلا يؤدي إلى اجتماع رجلين على امرأة واحدة في طهر واحد لا لوجوب الاستبراء على المشترى عند الطلاق </w:t>
      </w:r>
      <w:r>
        <w:rPr>
          <w:rtl w:val="true"/>
        </w:rPr>
        <w:t xml:space="preserve">* </w:t>
      </w:r>
      <w:r>
        <w:rPr>
          <w:rtl w:val="true"/>
        </w:rPr>
        <w:t xml:space="preserve">قال وإذا اشترى المكاتب جارية وقبضها فحاضت عنده ثم عتق حل له أن يطأها لان المكاتب في حكم ملك التصرف بمنزلة الحر وبالشراء يثبت له حق الملك فتأكد ذلك بالعتق وبالحيضة التى توجد في يده بعد ذلك يتبين له فراغ رحمها من ماء الغير فيحتسب بها من استبرائه </w:t>
      </w:r>
      <w:r>
        <w:rPr>
          <w:rtl w:val="true"/>
        </w:rPr>
        <w:t xml:space="preserve">* </w:t>
      </w:r>
      <w:r>
        <w:rPr>
          <w:rtl w:val="true"/>
        </w:rPr>
        <w:t xml:space="preserve">قال ألا ترى أن مولاه إذا اشتراها منه قبل أن يعتق كان عليه ان يستبرئها بحيضة يعنى أن المولى في كسب مكاتبه كالاجنبي والمعتبر ملك المكاتب فيها قبل العجز لاملك المولى فان عجز المكاتب لم يطأها المولى حتى يستبرئها بحيضة لان المولى انما ملكها بعد عجز المكاتب وهذا لان ملك الحل بمنزلة ملك التصرف والمكاتب هو المستبد بالتصرف في ملكه قبل العجز وانما يملك المولى التصرف بعد عجز المكاتب فيلزمه استبراء جديد ألا ترى أن المشتراة قبل القبض إذا حاضت ثم قبضها يلزمه استبراء جديد وان كان هو قبل القبض مالكا رقبتها فهذا أولى فان كانت أم المكاتب أو ابنته لم يكن على المولى أن يستبرئها لانها تتكاتب عليه وكل من دخل في كتابته فهو مملوك المولى حتى ينفذ عتقه فيه كما ينفذ في المكاتبة فكما أن المكاتبة إذا عجزت لا يجب على المولى أن يستبرئها فكذلك لا يجب عليه الاستبراء متى صارت مكاتبة معه ولو كانت اخت المكاتب أو ذات رحم محرم منه فكذلك الجواب عند أبى يوسف ومحمد رحمهما الله لانها قد تكاتبت عليه وعند أبى حنيفة لا يتكاتب ما سوى الوالدين والمولودين فيجب على المولى فيها الاستبراء بعد العجز كما في الاجنبية ألا ترى أن المولي لو أعتقها لم ينفذ عتقه فيها عنده ولا يمتنع عليه بيعها </w:t>
      </w:r>
      <w:r>
        <w:rPr>
          <w:rtl w:val="true"/>
        </w:rPr>
        <w:t xml:space="preserve">* </w:t>
      </w:r>
      <w:r>
        <w:rPr>
          <w:rtl w:val="true"/>
        </w:rPr>
        <w:t xml:space="preserve">قال ولو اشترى النصراني جارية فليس عليه أن يستبرئها لان ما فيه من الشرك أعظم من ترك الاستبراء معناه ان وجوب الاستبراء لحق الشرع والكافر لا يخاط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بما هو أهم من الاستبراء كالعبادات فان أسلم قبل أن يطأها وقبل أن تحيض حيضة ففى القياس ليس عليه أن يستبرئها لان أو ان وجوب الاستبراء عند القبض ولم يلزمه عند ذلك فلا يجب من بعد كما لو كانت منكوحة أو معتدة حين قبضها وفي الاستحسان عليه أن يستبرئها بحيضة لان وقت الاستبراء من حين يقبضها إلى أن تحيض حيضة فإذا أسلم وقد بقى شئ من وقت الاستبراء يجعل ذلك لوجود الاسلام في أول الوقت كالكافر إذا أسلم في آخر وقت الصلاة يلزمه تلك الصلاة لهذا المعنى فان وطئها قبل اسلامه ثم أسلم لم يكن عليه أن يستبرئها لان وقت الاستبراء ما قبل الوطئ لانه يستبرئ رحمها من ماء غيره لا من ماء نفسه وبعد الوطئ لو استبرأها انما يستبرئها من ماء نفسه </w:t>
      </w:r>
      <w:r>
        <w:rPr>
          <w:rtl w:val="true"/>
        </w:rPr>
        <w:t xml:space="preserve">* </w:t>
      </w:r>
      <w:r>
        <w:rPr>
          <w:rtl w:val="true"/>
        </w:rPr>
        <w:t xml:space="preserve">قال وإذا اشترى جارية مجوسية فحاضت عنده حيضة ثم أسلمت حل له أن يطأها لان تلك الحيضة وجدت بعد تمام الملك له فيها فيجتزئ بها من الاستبراء وكذلك ان كانت محرمة فحاضت في احرامها ثم حلت </w:t>
      </w:r>
      <w:r>
        <w:rPr>
          <w:rtl w:val="true"/>
        </w:rPr>
        <w:t xml:space="preserve">* </w:t>
      </w:r>
      <w:r>
        <w:rPr>
          <w:rtl w:val="true"/>
        </w:rPr>
        <w:t xml:space="preserve">قال وإذا اشترى جارية هي اخت البائع من الرضاع أو كانت حراما عليه بوجه من الوجوه فعلى المشترى أن يستبرئها لانه حدث له فيها ملك الحل بسبب ملك الرقبة فهو كما لو اشتراها من امرأة </w:t>
      </w:r>
      <w:r>
        <w:rPr>
          <w:rtl w:val="true"/>
        </w:rPr>
        <w:t xml:space="preserve">* </w:t>
      </w:r>
      <w:r>
        <w:rPr>
          <w:rtl w:val="true"/>
        </w:rPr>
        <w:t xml:space="preserve">قال وان اشترى جارية فلم يقبضها حتى ردها بخيار أو عيب فليس على البائع أن يستبرئها لانها لم تخرج من ضمان ملكه حين عادت إليه والله أعلم </w:t>
      </w:r>
      <w:r>
        <w:rPr>
          <w:rtl w:val="true"/>
        </w:rPr>
        <w:t>(</w:t>
      </w:r>
      <w:r>
        <w:rPr>
          <w:rtl w:val="true"/>
        </w:rPr>
        <w:t>باب آخر من الخيار</w:t>
      </w:r>
      <w:r>
        <w:rPr>
          <w:rtl w:val="true"/>
        </w:rPr>
        <w:t xml:space="preserve">) </w:t>
      </w:r>
      <w:r>
        <w:rPr>
          <w:rtl w:val="true"/>
        </w:rPr>
        <w:t xml:space="preserve">قال وإذا رأى الرجل عند رجل جارية فساومه عليها ولم يشترها ثم رآها بعد ذلك متنقبة فاشتراها بثمن مسمى ولم يعلم انها تلك الجارية ولم يقع بينهما منطق يستدل به أنه قد عرفها فهو بالخيار إذا كشف نقابها وهذا بمنزلة من اشترى شيئا لم يره لان الرؤية السابقة لم تفد له العلم باوصاف المعقود عليه لما لم يعلم أنها تلك الجارية وثبوت خيار الرؤية للجهل بأوصاف المعقود عليه فانما يسقط خياره برؤية تفيده العلم بأوصاف المعقود عليه فما لم يفده بأوصاف المعقود عليه فوجوده كعدمه أرأيت لو رآها عنده ثم رآها متنقبة عند آخر ولا يعلم انها تلك الجارية فاشتراها أما كان له الخيار إذا كشفت نقابها فكذلك إذا اشتراها من الاول </w:t>
      </w:r>
      <w:r>
        <w:rPr>
          <w:rtl w:val="true"/>
        </w:rPr>
        <w:t xml:space="preserve">* </w:t>
      </w:r>
      <w:r>
        <w:rPr>
          <w:rtl w:val="true"/>
        </w:rPr>
        <w:t xml:space="preserve">قال ولو نظر إلى جراب هروى فقلبه ثم ان صاحب الجراب قطع منه ثوبا ثم أخبره انه قطع منه ثوبا ولم يره اياه ثانية حتى اشتراه فهو بالخيار إذا رآه لان الثياب عدد متفاوت ولذا لا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شراء ثوب من الجراب بغير عينه فإذا لم يكن ما قطع منه معلوما عند المشترى لم يكن ما يتناوله العقد أيضا معلوم الوصف عنده فثبت له الخيار عند الرؤية</w:t>
      </w:r>
      <w:r>
        <w:rPr>
          <w:rtl w:val="true"/>
        </w:rPr>
        <w:t xml:space="preserve">. </w:t>
      </w:r>
      <w:r>
        <w:rPr>
          <w:rtl w:val="true"/>
        </w:rPr>
        <w:t xml:space="preserve">ألا ترى انه لو اشترى الجراب الا ثوبا منها بغير عينه لم يجز الشراء فكذلك إذا كان لا يعلم ما قطع البائع منها بعد رؤيته فلعله قطع أجودها والمشترى يظن أنه قطع أردأها فلهذا كان له الخيار إذا رآه </w:t>
      </w:r>
      <w:r>
        <w:rPr>
          <w:rtl w:val="true"/>
        </w:rPr>
        <w:t xml:space="preserve">* </w:t>
      </w:r>
      <w:r>
        <w:rPr>
          <w:rtl w:val="true"/>
        </w:rPr>
        <w:t>قال ولو عرض رجل على رجل ثوبين فلم يشترهما ثم لف احدهما في منديل ثم اشتراه منه ولم يره ولم يعلم أيهما هو فهو بالخيار إذا رآه لان الرؤية المتقدمة لا تفيده العلم بأوصاف المعقود عليه فلعل المشترى يظن انه أجودهما وهو اردؤهما ولو أتاه بالثوبين جميعا وقد لف كل واحد منهما في منديل فقال هذان الثوبان اللذان قد عرضت عليك أمس فقال أخذت هذا لاحدهما بعشرين درهما وهذا بعشرة في صفقتين أو صفقة ولم يرهما في هذه المدة فأوجبهما له فهو بالخيار لانه لما خالف بينهما في الثمن فما هو المقصود لا يحصل له ما لم يعلم بأوصاف كل واحد منهما بعينه لجواز ان يظن أن الذي اشتراه بعشرين درهما أجودهما والذي اشتراه بعشرة اردؤهما والحال بخلاف ذلك فربما يهلك أحدهما أو يجد به عيبا يحتاج إلى رده فلا يندفع الغبن عنه ما لم يعرف كل واحد منهما بعينه</w:t>
      </w:r>
      <w:r>
        <w:rPr>
          <w:rtl w:val="true"/>
        </w:rPr>
        <w:t xml:space="preserve">. </w:t>
      </w:r>
      <w:r>
        <w:rPr>
          <w:rtl w:val="true"/>
        </w:rPr>
        <w:t xml:space="preserve">ولو قال قد أخذت كل واحد منهما بعشرة أو بعشرين جاز ذلك ولا خيار له لانه أخذهما صفقة واحدة ولم يفصل احدهما في الثمن وقد كانا معلومى الوصف عنده بالرؤية المتقدمة فلاجله لا يثبت له خيار الرؤية فيهما </w:t>
      </w:r>
      <w:r>
        <w:rPr>
          <w:rtl w:val="true"/>
        </w:rPr>
        <w:t xml:space="preserve">* </w:t>
      </w:r>
      <w:r>
        <w:rPr>
          <w:rtl w:val="true"/>
        </w:rPr>
        <w:t>قال رجل اشترى ثوبا ولم يره حتى رهنه أو أجره يوما أو باعه والمشترى بالخيار فهذا اختيار منه له وليس له أن يرده لانه أوجب للغير فيه حقا لازما وذلك بعجزه عن الرد فان البيع بشرط الخيار للمشترى لازم في جانب البائع واكتسابه ما يعجزه عن الرد مسقط لخياره حكما كما لو كان المبيع عبدا فدبره أو باعه</w:t>
      </w:r>
      <w:r>
        <w:rPr>
          <w:rtl w:val="true"/>
        </w:rPr>
        <w:t xml:space="preserve">. </w:t>
      </w:r>
      <w:r>
        <w:rPr>
          <w:rtl w:val="true"/>
        </w:rPr>
        <w:t xml:space="preserve">والبائع بالخيار فنقض البيع كان له أن يرده لان خيار البائع يمنع زوال ملكه والبيع بهذه الصفة لا يعجزه عن الرد فلا يكون مسقطا لخياره وروى الحسن عن أبى حنيفة رحمهما الله انه يسقط خياره بهذا البيع وقيل تلك الرواية اصح لان البيع بشرط الخيار للبائع أقوى في اسقاط الخيار من العرض على المبيع ولو عرضه على البيع سقط خياره فإذا باعه بشرط الخيار أولى ووجه ظاهر الرواية أن البيع تصرف من جهة القول فإذا كان بحيث لا يعجزه عن الرد لا يكون اسقاطا لخياره حكما ولكنه بمنزلة اسقاط خيار الرؤية بالقول قصدا وذلك لا يصح قبل الرؤية فكذلك ايجاب البيع بشرط الخيار له </w:t>
      </w:r>
      <w:r>
        <w:rPr>
          <w:rtl w:val="true"/>
        </w:rPr>
        <w:t xml:space="preserve">* </w:t>
      </w:r>
      <w:r>
        <w:rPr>
          <w:rtl w:val="true"/>
        </w:rPr>
        <w:t xml:space="preserve">قال ولو اشترى عبدا لم 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فكاتبه ثم عجز فرآه لم يكن له أن يرده بالخيار وكذلك خيار الشرط في ذلك لان عقد اكتساب لازم في جانب المولى وهو يعجزه عن الرد بحكم الخيار فمباشرته تتضمن سقوط خياره حكما فخيار الشرط والرؤية في ذلك سواء ولو حم العبد ثم ذهبت الحمى عنه كان له أن يرده بخيار الرؤية والشرط لان الحمى عنده بمنزلة عيب حادث وذلك غير مسقط لخياره وانما يمنعه عن الرد بغير رضا البائع لدفع الضرر عن البائع فإذا اقلعت الحمى عنه فقد زال معنى الضرر فكان هو على خياره في الرد بخلاف ما تقدم فان عجزه عن الرد هناك لايجابه حقا لازما للغير فيه وذلك مسقط لخياره حكما ولو أشهد على نقض البيع في الثلاثة بحضرة البائع والعبد محموم وله خيار الشرط ثم ذهبت الحمى قبل مضى الثلاثة ولم يحدث ردا حتى مضت الثلاثة الايام كان له أن يرده بذلك الرد لان نقضه البيع بحضرة البائع صحيح في حقه وانما امتنع ثبوت حكمه في حق البائع لدفع الضرر عنه فإذا ذهبت الحمى قبل مضي الثلاثة فقد انعدم معنى الضرر فتم البيع في حق البائع أيضا فلهذا كان له أن يرده بعد مضي الايام الثلاثة وهذا لان الحمى حين ذهبت مع بقاء مدة الخيار تجعل المشترى كالمجدد للفسخ في هذه الحالة لانه مصر على الفسخ الذي كان منه كانه جدده بعد زوال المانع</w:t>
      </w:r>
      <w:r>
        <w:rPr>
          <w:rtl w:val="true"/>
        </w:rPr>
        <w:t xml:space="preserve">. </w:t>
      </w:r>
      <w:r>
        <w:rPr>
          <w:rtl w:val="true"/>
        </w:rPr>
        <w:t xml:space="preserve">ولو تمادت به الحمى عشرة أيام ليس له بذلك الرد ولا بغيره لان مدة الخيار ذهبت والمانع قائم فبطل حكم الرد لاستغراق المانع في جميع المدة ولانه حين أقلعت الحمى عنه يصير كالمجدد للفسخ وهولا يملك الرد به بعد مضى مدة الخيار وانما يملك ذلك في مدة الخيار ولو خاصمه في الثلاثة إلى القاضى فرده المشتري وأبى البائع أن يقبله وهو محموم فان القاضى يجيز البيع ويبطل الرد لانه يرده بعيب حادث عنده وانما كان تمكنه من الرد بحكم الخيار له لدفع الضرر عن نفسه لا لالحاق الضرر بالبائع فإذا أدى ذلك إلى الاضرار بالبائع أبطل القاضي رده ولزمه البيع بقضاء القاضي فان صح العقد في الثلاث لم يكن له أن يرده لان الزام القاضى اياه أقوى من التزامه اسقاط الخيار ولو أسقط خياره لم يكن له أن يرده بعد ذلك فإذا ألزمه القاضي كان أولى وكذلك هذا في خيار الرؤية لان قضاء القاضى ببطلان رده مسقط لخياره حكما وذلك حاصل قبل الرؤية وهذا بخلاف الرجوع في الهبة فان الموهوب له إذا بنى في الدار الموهوبة ثم رجع الواهب فأبطل القاضى رجوعه ثم رفع الموهوب له بناءه كان للواهب أن يرجع فيها لان حق الواهب في الرجوع لا يحتمل الاسقاط حتى لو اسقطه بنفسه كان اسقاطه باط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فالقاضي انما يمنع رجوعه بقضائه لاجل البناء لا أن يسقط حقه في الرجوع فإذا زال المانع كان له ان يرجع وهنا القاضى مسقط لخياره لان خياره محتمل للسقوط فبعد ما سقط خياره بقضاء القاضى لا يمكن من الرد بحكمه </w:t>
      </w:r>
      <w:r>
        <w:rPr>
          <w:rtl w:val="true"/>
        </w:rPr>
        <w:t xml:space="preserve">* </w:t>
      </w:r>
      <w:r>
        <w:rPr>
          <w:rtl w:val="true"/>
        </w:rPr>
        <w:t xml:space="preserve">قال ولو اشهد على رده في الثلاثة بحضرة البائع وهو صحيح ثم حم قبل ان يقبضه البائع ثم اقلعت عنه الحمى وعاد إلى الصحة في الثلاثة أو بعدها فهو لازم للبائع ولاخيار له فيه لان المشتري فسخ البيع وهو صحيح فعاد فسخه إلى ذلك البائع ثم بحدوث العيب في ضمان المشترى يثبت للبائع الخيار فإذا أقلعت الحمى فقد زال ذلك العيب وسقط ما كان من الخيار للبائع كما لو حدث بالمبيع عيب في يد البائع ثم زال العيب قبل أن يقبضه المشترى كان لازما للمشترى ولاخيار له فيه فهذا مثله وكذلك خيار الرؤية ولو خاصمه والحمى به فابطل القاضى الرد وألزم المشترى العبد فليس له أن يرده بعد ذلك لان ذلك الفسخ بطل بقضاء القاضى بمنزلة البيع إذا أبطله القاضى للعيب الحادث عند البائع ثم زال العيب </w:t>
      </w:r>
      <w:r>
        <w:rPr>
          <w:rtl w:val="true"/>
        </w:rPr>
        <w:t xml:space="preserve">* </w:t>
      </w:r>
      <w:r>
        <w:rPr>
          <w:rtl w:val="true"/>
        </w:rPr>
        <w:t xml:space="preserve">قال ولو جرح العبد عند المشترى جرحا له ارش أو جرحه هو أو كانت أمة فوطئها هو أو غيره لم يكن له ان يردها بخيار الرؤية ولا بخيار الشرط اما إذا جرحها هو فلان اقدامه على ذلك الفعل اكتساب منه للسبب المسقط لخياره لانه يعجزه عن ردها كما قبضها وان جرحها غيره فلما حدث من الزيادة المنفصلة وهو الارش وكذلك ان وطئها غيره فان وطئها هو فاقدامه على الوطئ يكون رضا منه بتقرر ملكه فيها وذلك مسقط لخياره وكذلك إذا ولدت ولدا فمات ولدها أو لم يمت لم يكن له أن يردها بخيار الرؤية ولا بخيار الشرط أما إذا بقي الولد فللزيادة المنفصلة وأما إذا مات الولد فللنقصان الحادث في يده بالولادة ولو كانت دابة أو شاة فولدت لم يكن له أن يردها لا بخيار الشرط ولا بخيار الرؤية للزيادة المنفصلة وكذلك لو قتل ولدها هو أو غيره لانه بالقتل حابس للزيادة فكأنها قائمة في يده وإذا كان القاتل غيره فقد وجب على القاتل قيمة الولد وبقاء قيمته في يده كبقاء عينه ولو مات موتا كان له أن يردها لان الزيادة لما هلكت بغير صنع أحد صارت كان لم تكن والولادة لاتمكن عيبا فيها فان الولادة في البهائم لا تكون نقصانا فلهذا كان له أن يردها </w:t>
      </w:r>
      <w:r>
        <w:rPr>
          <w:rtl w:val="true"/>
        </w:rPr>
        <w:t xml:space="preserve">* </w:t>
      </w:r>
      <w:r>
        <w:rPr>
          <w:rtl w:val="true"/>
        </w:rPr>
        <w:t xml:space="preserve">قال ولو أن البائع جرحها عند المشتري أو قتلها وجب البيع على المشترى وعلى البائع القيمة في خيار الشرط والرؤية أما في القتل فلان المشترى عجز عن ردها بعد ما قتلت وقد صار البائع منها كاجنبي آخر فكما أنه لو قتلها أجنبي آخر يسقط خيار المشتري ويكون له على القاتل قيم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فكذلك إذا قتلها البائع وأما إذا جرحها البائع عند المشترى فكذلك الجواب في قول أبى حنيفة ومحمد رحمهما الله وهو قول أبى يوسف الاول وهو القياس وفي قول أبى يوسف الآخر للمشترى أن يردها بخياره ذكر قوله في كتاب الشرب وذكر محمد بن سماعة في نوادره في خيار الشرط والرؤية وخيار العيب جميعا وجه قوله ان الخيار مستحق للمشترى على البائع ومن عليه الحق لا يملك اكتساب سبب اسقاط الحق المستحق عليه الا بطريق الابقاء</w:t>
      </w:r>
      <w:r>
        <w:rPr>
          <w:rtl w:val="true"/>
        </w:rPr>
        <w:t xml:space="preserve">. </w:t>
      </w:r>
      <w:r>
        <w:rPr>
          <w:rtl w:val="true"/>
        </w:rPr>
        <w:t>يوضحه أن حدوث العيب في يد المشترى انما يمنع الرد لدفع الضرر عن البائع ولا يتحقق ذلك في جناية البائع عليه لانه راض بفعله ولانه يجعل مستردا لذلك الجزء لجنايته ولما بقى برد المشتري عليه فيعود إليه حكما كما خرج من يده بخلاف مااذا كان الجاني غيره</w:t>
      </w:r>
      <w:r>
        <w:rPr>
          <w:rtl w:val="true"/>
        </w:rPr>
        <w:t xml:space="preserve">. </w:t>
      </w:r>
      <w:r>
        <w:rPr>
          <w:rtl w:val="true"/>
        </w:rPr>
        <w:t xml:space="preserve">وجه قولهما أن البيع لازم في جانب البائع وهو بعد التسليم فيها كأجنبي آخر بدليل مسألة القتل ولو كان الجاني أجنبيا آخر فوجد الارش لم يتمكن المشترى بعد ذلك من ردها فكذلك إذا كان هو البائع ولا يملك اسقاط خيار المشتري فالاجنبي لا يملك اسقاط خياره والبائع انما رضي بالنقصان الحادث بجنايته في ملك المشترى فلا يكون راضيا به في ملك نفسه ولو جعل جنايته استردادا في ذلك الجزء لكان قتله استردادا في الكل وهذا لان البيع لازم من جهته فلا يتمكن هو من الاسترداد ولو استودعها المشترى البائع بعد ما قبضها فماتت عند البائع قبل أن يرضى المشترى ففى خيار الرؤية هي من مال المشتري وعليه الثمن لانها مملوكة للمشترى أمانة في يد البائع فهلاكها في يد الامين كهلاكها في يد المشتري وفي خيار الشرط كذلك الجواب عند أبى حنيفة ومحمد رحمهما الله لان خيار الشرط عندهما لايمنع ملك المشترى وعند أبى حنيفة في القياس كذلك لان البيع لازم في جانب البائع والمبيع خارج من ملكه فايداع المشترى اياه كايداعه أجنبيا آخر فإذا هلك في يده هلك من مال المشتري وفي الاستحسان يهلك من مال البائع لان خيار المشتري يمنع ملكه عند أبى حنيفة فتسليمه اياها إلى البائع لا يكون ايداعا فيه ملك نفسه ولكنه فسخ للقبض فكأنها هلكت في يد البائع قبل أن يقبضها المشترى فيهلك من مال البائع </w:t>
      </w:r>
      <w:r>
        <w:rPr>
          <w:rtl w:val="true"/>
        </w:rPr>
        <w:t>(</w:t>
      </w:r>
      <w:r>
        <w:rPr>
          <w:rtl w:val="true"/>
        </w:rPr>
        <w:t>باب بيع النخل وفيه ثمر أو لم يكن فيه ثمر</w:t>
      </w:r>
      <w:r>
        <w:rPr>
          <w:rtl w:val="true"/>
        </w:rPr>
        <w:t xml:space="preserve">) </w:t>
      </w:r>
      <w:r>
        <w:rPr>
          <w:rtl w:val="true"/>
        </w:rPr>
        <w:t xml:space="preserve">قال وإذا اشترى الرجل أرضا ونخلا بألف درهم والارض تساوى ألفا والنخل يسا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ألفا فأثمر النخل بعد ذلك في يد البائع مرة أو مرتين كل مرة تساوى الثمرة الفا فأكله البائع كله ثم جاء المشترى يطلب بيعه فالاصل في تخريج هذه المسألة أن الثمار الحادثة زيادة في الارض والنخل في قول أبى حنيفة ومحمد وهو قول أبى يوسف الاول رحمهم الله وفي قوله الآخر هو زيادة في النخل خاصة وبه قوله الآخر ان الثمار يخرجه النخيل دون الارض فيكون زيادة فيهما يقسم الثمن على قيمة الارض والنخل أولا ثم حصة النخيل تقسم على قيمتها وقيمة الثمار بمنزلة مالو اشترى جاريتين فولدت احداهما قبل القبض ثم قبضهما فانه يقسم الثمن على قيمة الجاريتين أولا ثم ما أصاب التى ولدت يقسم على قيمتها وقيمة ولدها يوم يقبض المشترى الولد لهذا المعنى ان الولد انفصل عنها فتكون زيادة فيها خاصة وجه قولهما ان النخيل في هذا البيع بيع بدليل أنها تدخل في البيع من غير ذكر والبيع لا يقع له فتكون الثمار الحادثة زيادة في الاصل بمنزلة مالو اشترى جارية فولدت ابنة قبل القبض ثم كبرت الابنة وولدت ولدا فيجعل الولد الثاني زيادة في الجارية حتى يقسم الثمن على قيمتها وقيمة الولدين لان الابنة تابعة في العقد فلا يكون ولدها تبعا لها فهذا مثله والثمار في الصورة يخرجها النخيل وفي المعنى زيادة في الارض لان النخيل تتشرب بعروقها من الارض ألا ترى ان بقوة الارض تزداد الثمار جودة فعرفنا أن من حيث المعنى الاصل هو الارض للثمار وللنخيل جميعا فلهذا يقسم الثمن على قيمة الكل قسمة واحدة ثم يعتبر في القسمة قيمة الثمار حين أكلها البائع لانها عند ذلك صارت مقصودة فالزيادة الحادثة انما تصير لها خاصة من الثمن إذا صارت مقصودة بالتناول ألا ترى ان المشتري إذا قبضها يعتبر في الانقسام قيمتها وقت القبض فكذا إذا أكلها البائع فان كانت أثمرت مرة واحدة فأكلها البائع وقيمتها ألف درهم انقسم الثمن أثلاثا ثلثه بازاء الارض وثلثه بازاء النخيل وثلثه بازاء الثمار ويسقط عن المشترى حصة الثمار من الثمن ويأخذ الارض والنخيل بثلثي الثمن وفي قول أبى يوسف الآخر يقسم الثمن أولا على قيمة الارض والنخيل نصفين ثم حصة النخيل تقسم على قيمتها وقيمة الثمار نصفين فيسقط عن المشترى ربع الثمن ويأخذ الارض والنخيل بثلاثة أرباع الثمن وان كانت أثمرت النخيل مرتين أخذ المشترى الارض والنخيل بنصف الثمن لان القيم لما استوت فحصة ما تناول البائع من الثمار نصف الثمن الاول </w:t>
      </w:r>
      <w:r>
        <w:rPr>
          <w:rtl w:val="true"/>
        </w:rPr>
        <w:t xml:space="preserve">* </w:t>
      </w:r>
      <w:r>
        <w:rPr>
          <w:rtl w:val="true"/>
        </w:rPr>
        <w:t xml:space="preserve">وقال أبو يوسف يأخذ بثلثي الثمن لان نصف الثمن بمقابلة الارض والنصف الذي يقابله النخيل يق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أثلاثا ثلثه يسقط عن المشترى بتناول البائع الثمار مرتين وثلث النصف حصة النخيل يتقرر على المشترى مع حصة الارض فيأخذها بثلثي الثمن وان كانت أثمرت ثلاث مرات أخذ الارض والنخيل بخمسي الثمن وسقط عنه ثلاثة أخماس الثمن حصة لثمن ثلاث مرات وعند أبى يوسف يأخذ الارض والنخيل بخمسة أثمان الثمن نصف الثمن حصة الارض وربع النصف الآخر حصة النخل ويسقط عن المشترى ثلاثة أثمان الثمن وان أثمرت أربع مرات فعند أبى حنيفة ومحمد رحمهما الله يأخذ الارض والنخيل بثلث الثمن لان الثمن ينقسم على ستة أسهم حصة الارض والنخل سهمان وهو الثلث وعند أبى يوسف يأخذهما بثلاثة اخماس الثمن نصف الثمن حصة الارض وخمس النصف الآخر حصة النخل فذلك ستة أجزاء من عشرة من جميع الثمن وان أثمرت خمس مرات أخذ الارض والنخل عندهما سبع الثمن لان القسمة على الاسباع عندهما فيسقط حصة الثمار خمسة أسباع الثمن ويأخذ الارض والنخل بسبعة أجزاء من اثنى عشر جزأ من الثمن حصة الارض نصف الثمن وحصة النخل سدس النصف الباقي وفي جميع ذلك الخيار للمشتري ان شاء أخذ الارض والنخل وان شاء فسخ البيع فيهما وهذا قول أبى يوسف ومحمد رحمهما الله فأما عند أبى حنيفة فلا خيار للمشترى في ذلك وانما نص على الاختلاف في الباب الذي بعد هذا في الولد الحادث قبل القبض إذا أتلفه البائع ولافرق بين الولد في الشاة وبين الثمار</w:t>
      </w:r>
      <w:r>
        <w:rPr>
          <w:rtl w:val="true"/>
        </w:rPr>
        <w:t xml:space="preserve">. </w:t>
      </w:r>
      <w:r>
        <w:rPr>
          <w:rtl w:val="true"/>
        </w:rPr>
        <w:t>وجه قولهما أن الزيادة الحادثة قبل القبض لما صارت مقصودة تتناول البائع وكان لها حصة من الثمن فالتحقت بالموجود عند العقد ولو كانت موجودة فأتلفها البائع ثبت الخيار للمشترى فيما بقي لتفرق الصفقة عليه قبل الثمار فكذلك هنا وأبو حنيفة يقول المشترى عند القبض رضى بأخذ الارض والنخيل بجميع الثمن فهو بأخذهما ببعض الثمن أرضي وثبوت الخيار لتمكن الخلل في رضا المشتري فإذا علمنا تمام الرضا منه هنا فلا معنى لاثبات الخيار له</w:t>
      </w:r>
      <w:r>
        <w:rPr>
          <w:rtl w:val="true"/>
        </w:rPr>
        <w:t xml:space="preserve">. </w:t>
      </w:r>
      <w:r>
        <w:rPr>
          <w:rtl w:val="true"/>
        </w:rPr>
        <w:t xml:space="preserve">يوضحه أن هذه الزيادة لو هلكت من غير صنع البائع أخذ المشترى الارض والنخل بجميع الثمن ولاخيار له ولان يلزم الارض والنخل ببعض الثمن عند اتلاف البائع الثمار كان أولى بخلاف الموجود عند العقد فانه لو هلك من غير صنع البائع يخير المشتري فكذلك بصنع البائع وبهذا يتبين أن تفريق الصفقة انما يحصل بهلاك الموجود عند العقد لا بهلاك الحادث بعد القبض فان كان في النخل ثمرة تساوى ألفا يوم اشترى الارض والنخل وقد اشتراهما معا فان الثمار لا تد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في البيع الا بالذكر لانه يعرض الفضل فهو والموضوعة في الارض سواء بخلاف النخيل فانها تابعة للارض كالبناء فيدخل في البيع من غير ذكر فإذا أكلها البائع ثم أثمرت بعد ذلك مرارا فاكله البائع فالاصل في تخريج هذه المسألة أن ثلث الثمن يسقط من المشتري بأكل البائع الثمار الموجودة لان الثمار الحادثة بعد ذلك ليست بزيادة في الثمار الموجودة وهى مقصودة لا تدخل في العقد الا بالذكر فيقسم الثمن أولا على قيمة الارض وعلى قيمة النخل وقيمة الثمار الموجودة وقت العقد وقد استوت القيم فتقسم أثلاثا ويسقط عن المشترى ثلث الثمن حصة الثمار الموجودة وأما ثلثا الثمن حصة الارض والنخيل في هذه المسألة فبمنزلة جميع الثمن في المسألة الاولى في حكم الانقسام على قيمتها وقيمة ما أكل البائع من الثمار الحادثة على نحو ما خرجنا في المسألة الاولى قال فان كانت الثمرة التى حدثت بعد البيع لم يأكلها البائع ولكن أصابتها آفة من السماء فذهبت بها ونقصت تلك النخل فالمشترى بالخيار ان شاء أخذها بجميع الثمن وان شاء تركها لان الثمار الحادثة لما فاتت من غير صنع أحد لم يكن لها حصة من الثمن وصارت كان لم تكن فنفى النقصان المتمكن فيتخير المشترى لاجل ذلك وان لم ينقص النخل لم يكن للمشترى في البيع خيار وهو لازم له بجميع الثمن لان الثمار الحادثة لما هلكت بغير صنع أحد صارت كان لم تكن وأما الثمار الموجودة عند العقد فسواء هلكت بغير صنع أحد أو تناولها البائع سقط عن المشترى حصتها من الثمن لانها كانت مقصودة بالعقد وقد فات القبض المستحق بهلاكها فينفسخ البيع فيها ويسقط عن المشترى حصتها من الثمن وله الخيار في أخذ الارض والنخل سواء هلكت من صنع أحد أو تناولها البائع لتفرق الصفقة عليه قبل التمام بمنزلة ما لو اشترى جاريتين فهلكت احداهما قبل القبض والله أعلم </w:t>
      </w:r>
      <w:r>
        <w:rPr>
          <w:rtl w:val="true"/>
        </w:rPr>
        <w:t>(</w:t>
      </w:r>
      <w:r>
        <w:rPr>
          <w:rtl w:val="true"/>
        </w:rPr>
        <w:t>باب جناية البائع والمشترى على المبيع قبل القبض</w:t>
      </w:r>
      <w:r>
        <w:rPr>
          <w:rtl w:val="true"/>
        </w:rPr>
        <w:t xml:space="preserve">) </w:t>
      </w:r>
      <w:r>
        <w:rPr>
          <w:rtl w:val="true"/>
        </w:rPr>
        <w:t xml:space="preserve">قال رجل اشترى من رجل عبدا بألف درهم فلم يقبضه حتى قطع البائع يده فالمشترى بالخيار ان شاء أخذ العبد بنصف الثمن وان شاء تركه لان المبيع تغير في ضمان البائع وتعيب بصنعه فتفرقت الصفقة على المشترى قبل التمام بفوات النصف فان اليد من الآدمى نصفه وذلك مثبت الخيار له فان اختار فسخ العقد سقط عنه جميع الثمن وان اختار أخذ الاقطع ف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نصف الثمن عندنا</w:t>
      </w:r>
      <w:r>
        <w:rPr>
          <w:rtl w:val="true"/>
        </w:rPr>
        <w:t xml:space="preserve">. </w:t>
      </w:r>
      <w:r>
        <w:rPr>
          <w:rtl w:val="true"/>
        </w:rPr>
        <w:t>وقال الشافعي عليه جميع الثمن ويضمن البائع نصف القيمة</w:t>
      </w:r>
      <w:r>
        <w:rPr>
          <w:rtl w:val="true"/>
        </w:rPr>
        <w:t xml:space="preserve">. </w:t>
      </w:r>
      <w:r>
        <w:rPr>
          <w:rtl w:val="true"/>
        </w:rPr>
        <w:t>وكذلك لو قتله البائع قبل القبض سقط الثمن عن المشترى عندنا وعند الشافعي يغرم البائع القيمة إذا اختار المشترى امضاء العقد لان المبيع صار مملوكا للمشترى بالعقد قبل القبض والقاطع في الجناية عليه كأجنبي آخر وباعتبار أن اليد للبائع يثبت له حق الفسخ وبهذا لا يخرج من أن يكون مضمونا عليه بالقيمة إذا جنى عليه كالمرهون إذا جنى عليه المرتهن</w:t>
      </w:r>
      <w:r>
        <w:rPr>
          <w:rtl w:val="true"/>
        </w:rPr>
        <w:t xml:space="preserve">. </w:t>
      </w:r>
      <w:r>
        <w:rPr>
          <w:rtl w:val="true"/>
        </w:rPr>
        <w:t xml:space="preserve">وحجتنا في ذلك ان المبيع مضمون بالثمن على البائع وضمان الثمن مع ضمان القيمة لا يلتقتان وهذا لانه لو وجب بالجناية ضمان القيمة على البائع لزمه تسليمها بحكم العقد ولايجوز أن يجب على البائع القيمة في ذمته على وجه يلزمه تسليمها بحكم العقد ولان المبيع في ضمان ملك البائع حتى لو هلك كان هلاكه على ملكه فينزل ذلك منزلة المملوك له حقيقة في المبيع من وجوب ضمان القيمة عليه بالجناية كما لو كانا في مجلس العقد أو كان البائع شرط الخيار لنفسه فإذا لم يلزمه ضمان القيمة سقط عنه من الثمن حصة ما أتلفه بجنايته لان ذلك صار مقصودا بالتناول فيقابله حصة من الثمن وقد فات القبض المستحق فيه باستهلاك البائع فينفسخ العقد فيه في ذلك القدر وان كانت يد العبد شلت من غير فعل أحد كان المشتري بالخيار ان شاء أخذه بجميع الثمن وان شاء تركه لتغير المعقود عليه في ضمان البائع فان اختار الاخذ فعليه جميع الثمن هنا بخلاف الاول والشافعي يسوى بينهما فيقول في الموضعين جميعا على البائع ضمان نصف القيمة لان المبيع في ضمانه قبل التسليم فلا فرق بين ان يفوت جزء منه بفعل الضامن أو بغير فعله كالمغصوب وقاس بما لو اشترى عبدين فتلف احدهما قبل القبض بفعل البائع أو بغير فعله كان الجواب في ذلك سواء فهذا مثله ولكنا نقول الطرف من العبيد وصف ألا ترى انه يدخل في البيع تبعا من غير ذكر ولايجوز استثناؤه من العقد واسم العبد لا يتغير بفواته وبقائه والبيع يلاقى العين والثمن يكون بمقابلة الاصل دون الوصف فإذا كان الفائت وصفا قلنا ان فات بغير صنع أحد فقد فات تبعا لا مقصودا فلا يقابله شئ من الثمن وان فات بجناية البائع فقد صار مقصودا بالجنس وفسخ العقد فيه فيقابله بعض الثمن لا محالة بخلاف العبدين وكل واحد منهما هناك يدخل في العقد مقصودا يوضحه ان الوصف لا يفرد بالعقد فلا يفرد بضمان العقد أيضا والثابت ببقاء يد البائع ضمان العقد فلا يظهر ذلك في الوصف إذا فات من غير صنعه بخلاف المغصوب فهو مضمون بالتناول والوصف يفرد بالتن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فيفرد أيضا بضمان التناول وكذلك ان كان البائع هو الذي جنى عليه فسقوط حصته من الثمن هنا باعتبار تناول البائع اياه وحبسه اياه والوصف يفرد بذلك وكذلك ان قطع العبد يد نفسه فهو كما لو شلت يده بغير فعل أحد لان فعله بنفسه هدر وان قطع أجنبي يد العبد فالمشترى بالخيار فان اختار امضاء العقد فعليه جميع الثمن واتبع القاطع بنصف القيمة لان جناية القاطع على ملكه والقيمة الواجبة عليه تقوم مقام الفائت فباعتبارها يبقى جميع الثمن على المشترى وهذا الان وجوب ضمان القيمة على الجاني ليس بحكم العقد بل بسبب الجناية ألا ترى أنه يبقى عليه وان فسخ المشتري العقد بالرد بخلاف ما إذا كان الجاني هو البائع فانه لو لزمه ضمان القيمة انما يلزمه بحكم العقد ألا ترى أنه لا يبقى بعد فسخ العقد بالرد فلا يجوز استحقاق القيمة في الذمة بحكم البيع فإذا أخذ من القاطع نصف القيمة تصدق بما زاد على نصف القيمة على نصف الثمن لان هذا ربح حصل في ضمان غيره لاعلى ضمانه ونهى رسول الله صلى الله عليه وسلم عن ربح ما لم يضمن وعند الشافعي لا يلزمه التصدق بشئ وأصل الخلاف في القتل فان العبد المبيع لو قتله أجنبي وقيمته ألفا درهم وقد اشتراه بألف درهم فاختار المشترى امضاء العقد وأخذ القيمة من القاتل فعليه أن يتصدق بالفضل عندنا لانه ربح حصل لا على ضمانه ولان القبض له مشابهة بالعقد من حيث انه يستفاد به ملك التصرف ومبادلة الالف بالالفين ربا فقبض الالفين بحكم العقد بمقابلة الالف يتمكن من شبهة الربا فيلزمه التصدق وعند الشافعي لا يلزمه ذلك لان حكم الربا عنده انما يثبت باعتبار الشرط في العقد فإذا لم يكن مشروطا في العقد لا يتمكن باعتباره الربا والمشترى إنما يعطى الثمن بمقابلة العبد لا بمقابلة القيمة وإنما استوفي القيمة باعتبار أنه بدل ملكه فهو كما لو قتل بعد قبضه وان اختار المشترى فسخ البيع فان البائع يتبع الجاني بنصف القيمة أيضا لان العقد انفسخ برد المشتري من الاصل فيبقى جناية القاطع على ملك البائع ورجعه عليه بنصف القيمة ويتصدق أيضا بما زاد من نصف القيمة على نصف الثمن لان أصل الجناية حصل لا على ملك البائع وان كان باعتبار المال يجعل كالحاصل على ملكه وتأثير الملك في سلامة الربح أكثر من تأثير الضمان فإذا كان يلزمه التصدق بالربح الحاصل على ملكه دون ضمان فلان يلزمه التصدق بالربح الحاصل لاعلى ملكه أولى ولو كان المشتري هو الذي قطع يد العبد صار قابضا لجميع العبد لانه أتلف نصفه بقطع اليد وفي الاتلاف قبض وزيادة وغير ما بقى بفعله والمشتري بصنع معين للمعق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عليه يصير قابضا يوضحه انه لو تخلي به كان قابضا له وبقطع يده يكون متخليا بما بقى منه وزيادة فان هلك العبد في يد البائع من القطع أو من غيره قبل أن يمنعه البائع من المشترى فعلى المشتري جميع الثمن لانه صار قابضا لجميع العبد وبالقبض يتحول المبيع إلى ضمانه فإذا هلك قبل أن يمنعه البائع كان هالكا في ضمان المشتري فيتقرر عليه جميع الثمن سواء هلك بسراية القطع أو بسبب آخر وان كان البائع منعه ثم مات من القطع فعلى المشترى جميع الثمن أيضا لان القطع إذا اتصلت به السراية فهو قتل حكما ومنع البائع اياه لا يقطع السراية عن الجناية لان هذا المنع لا يتبدل المالك والمستحق إنما يفوت يد المشترى وإذا كان حكم الجناية يثبت بدون يده فلان يبقى بدون يده أولى وان مات من غير القطع فعلى المشترى نصف الثمن لان البائع لما منع الباقي بالثمن فقد صار مستردا له بحق فاسخا لقبض المشترى فيه ولو قبضه المشترى حقيقة قبل نقد الثمن فاسترده البائع وحبسه بالثمن انتقض به حكم المشترى فكذلك إذا صار قابضا لما بقى منه باعتبار الجناية وإذا انفسخ قبض المشترى فيه كان هالكا في ضمان البائع فسقط حصته من الثمن وهو النصف فاما نصف الثمن فقد تقرر على المشتري بقطع اليد لان اليد من الآدمى نصفه ولا يتصور الاسترداد في الجزء الفائت فان قطع البائع أولا يده ثم قطع المشتري رجله من خلاف ثم برئ منهما جميعا فالعبد لازم للمشترى بنصف الثمن ولاخيار له فيه لان البائع بقطع اليد فوت نصفه فسقط نصف الثمن وثبت الخيار للمشترى بنصف الثمن فلما قطع المشترى رجله فقد صار مسقطا لخياره لانه قابض لجميع ما بقى متلف لبعضه ومجرد قبضه بعد العلم بالعيب يسقط خياره فقبضه مع الاتلاف أولى أن يكون مسقطا لخياره ولو كان المشترى هو الذي قطع يده أولا ثم قطع البائع رجله من خلاف فبرئ منهما كان المشترى بالخيار ان شاء أخذ العبد وأعطى ثلاثة أرباع الثمن وان شاء تركه وعليه نصف الثمن لان بقطع اليد تقرر على المشترى نصف الثمن ثم البائع بقطع الرجل بعد ذلك صار مفوتا قبض المشتري في الباقي متلفا لنصف ما بقى فيسقط عن المشترى نصف ما بقى من الثمن وهو ربع جميع الثمن ويثبت له الخيار فيما بقى من العبد لانه تغير المقعود عليه في ضمان البائع بفعله ولم يوجد من المشترى بعد ذلك ما يكون دليل الرضا منه فان شاء فسخ العقد فيما بقى منه وعليه نصف الثمن بقطع اليد وان شاء أخذ ما بقى وعليه نصف الثمن بقطع اليد وربعه بمقابلة ما بقى من العبد ولو كان المشترى نقد الثمن ولم ي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العبد حتى قطع المشتري يده ثم قطع البائع رجله من خلاف فبرئ منهما فالعبد للمشتري ولاخيار له فيه لان المشتري صار قابضا لجميع العبد باتلاف النصف بقطع اليد ثم بقطع البائع رجله لا ينتقض قبض المشتري في شئ لان الثمن قد سلم للبائع وليس له بعد استيفاء الثمن حق نقض قبض المشترى فلهذا لا يجعل قطعه الرجل ناقضا قبض المشتري بخلاف ما تقدم في البائع</w:t>
      </w:r>
      <w:r>
        <w:rPr>
          <w:rtl w:val="true"/>
        </w:rPr>
        <w:t xml:space="preserve">. </w:t>
      </w:r>
      <w:r>
        <w:rPr>
          <w:rtl w:val="true"/>
        </w:rPr>
        <w:t xml:space="preserve">هناك لم يستوف الثمن وله ان ينقض قبض المشترى ما لم يصل إليه الثمن وإذا بقى حكم قبض المشترى كان البائع في قطع الرجل كاجنبي آخر فعليه نصف قيمة قطع اليد وعلى المشترى جميع الثمن لبقاء حكم قبضه في جميع العبد ولاخيار للمشتري لان المعقود عليه انما تغير لعدم تمام قبض المشترى </w:t>
      </w:r>
      <w:r>
        <w:rPr>
          <w:rtl w:val="true"/>
        </w:rPr>
        <w:t xml:space="preserve">* </w:t>
      </w:r>
      <w:r>
        <w:rPr>
          <w:rtl w:val="true"/>
        </w:rPr>
        <w:t xml:space="preserve">قال ولو كان البائع أولا قطع يده ثم قطع المشترى رجله فالعبد لازم للمشتري بنصف الثمن لان بقطع البائع يده يسقط نصف الثمن ويتخير المشتري الا أن خياره يسقط بقطعه رجله فكان العبد لازما له بنصف الثمن ويرجع على البائع بنصف الثمن الذي أعطاه </w:t>
      </w:r>
      <w:r>
        <w:rPr>
          <w:rtl w:val="true"/>
        </w:rPr>
        <w:t xml:space="preserve">* </w:t>
      </w:r>
      <w:r>
        <w:rPr>
          <w:rtl w:val="true"/>
        </w:rPr>
        <w:t>قال وإذا اشترى عبدا بألف درهم ولم ينقده الثمن حتى قطع البائع يده ثم قطع المشترى رجله من خلاف فمات من ذلك كله في يد البائع فعلى المشترى ثلاثة أثمان الثمن لان البائع بقطع اليد صار متلفا نصفه ثم المشترى بقطع رجله صار متلفا نصف ما بقى وهو الربع تلف بسراية الجنايتين فنصفه يكون هالكا بسراية جناية البائع وانما تعتبر السراية في الحكم بأصل الجناية وحكم أصل جناية البائع سقوط الثمن بحصة ما تلف به فكذلك حكم سراية جنايته وحكم أصل جناية المشترى تقرر الثمن عليه فكذلك حكم ما تلف بسراية جنايته فيحتاج إلى حساب تقسم ربعه نصفين وذلك ثمانية فقد تلف بأصل جناية البائع أربعة وبسراية جنايته سهم فلهذا سقط عن المشترى خمسة أثمان الثمن وتلف بجناية المشترى سهمان وبالسراية سهم فعليه ثلاثة أثمان الثمن</w:t>
      </w:r>
      <w:r>
        <w:rPr>
          <w:rtl w:val="true"/>
        </w:rPr>
        <w:t xml:space="preserve">. </w:t>
      </w:r>
      <w:r>
        <w:rPr>
          <w:rtl w:val="true"/>
        </w:rPr>
        <w:t>فان قيل فاين ذهب قولكم ان المشتري بجناية يصير قابضا لما أتلف ولما بقى منه</w:t>
      </w:r>
      <w:r>
        <w:rPr>
          <w:rtl w:val="true"/>
        </w:rPr>
        <w:t xml:space="preserve">. </w:t>
      </w:r>
      <w:r>
        <w:rPr>
          <w:rtl w:val="true"/>
        </w:rPr>
        <w:t xml:space="preserve">قلنا هو كذلك ولكن للبائع حق الاسترداد فيما بقى ما لم يصل إليه الثمن فيكون مستردا لما تلف بسراية جنايته لان تأثير سراية جنايته فوق تأثير حبسه وقد بينا أنه لو حبسه بعد جناية المشترى انتقض به قبض المشترى إلا فيما تلف بسراية جناية المشتري فلان ينتقض حكم قبض المشترى فيما تلف بسراية جناية البائع كان أولى ولو كان المشترى هو الذي قطع يده أولا ثم قطع البائع رجله من خلاف فمات من ذلك فعلى المشترى خمسة أثمان الثمن وبطل عنه ثلاثة أثمان الثمن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تلف بجناية المشترى النصف وهو أربعة من ثمانية وبسراية جنايته سهم فيلزمه خمسة أثمان الثمن وتلف بجناية البائع سهمان وبسراية جنايته سهم فكما انتقض قبض المشترى فيما تلف بجناية البائع فكذلك ينقض فيما تلف بسراية جنايته فلهذا سقط عنه ثلاثة أثمان الثمن وان كان الثمن منقودا والمشترى هو البادئ بالجناية فعليه جميع الثمن لانه بقطع اليد صار قابضا لجميع العبد ولم ينتقض قبضه في شئ بجناية البائع لان لاحق للبائع في نقض قبضه بعد وصول الثمن إليه فلهذا كان عليه جميع الثمن وعلى البائع ثلاثة أثمان قيمته صحيحا لانه تلف بأصل جنايته نصف ما بقى منه وهو ربع العبد وبسراية جنايته ربع ما بقى منه وذلك ثلاثة أثمان جميع العبد فيلزمه ثلاثة أثمان قيمته صحيحا والبائع في هذه الحالة كاجنبي آخر فان كان البائع هو البادئ بالقطع رد البائع على المشترى نصف الثمن الذي أعطاه لانه بقطع اليد أتلف نصفه قبل أن يصير المشترى قابضا له فينفسخ البيع في ذلك النصف ويجب عليه رد نصف الثمن ثم المشترى بقطع الرجل صار قابضا جميع ما بقى قبضا تاما فيتقرر عليه نصف الثمن إلا أن نصف ما بقى تلف بجناية المشتري والنصف بسراية الجنايتين فما تلف بسراية جناية البائع وهو الثمن فعلى البائع حصة ذلك من قيمة العبد لان التالف بسراية الجناية كالتالف بأصل الجناية ولو تلف بجنايته بعدما تم قبض المشترى فيه كان الواجب عليه ضمان القيمة فكذلك ما تلف بسراية جنايته فلهذا ألزمه ثمن قيمة العبد للمشترى</w:t>
      </w:r>
      <w:r>
        <w:rPr>
          <w:rtl w:val="true"/>
        </w:rPr>
        <w:t xml:space="preserve">. </w:t>
      </w:r>
      <w:r>
        <w:rPr>
          <w:rtl w:val="true"/>
        </w:rPr>
        <w:t>فان قيل قد قلتم ان للقبض مشابهة بالعقد وإذا كان بأصل العقد بعد الجناية ينقطع حكم السراية فان قطع يد عبد نفسه ثم باعه فكذلك بقبض المشتري بعد جناية البائع ينبغى أن ينقطع حكم السراية</w:t>
      </w:r>
      <w:r>
        <w:rPr>
          <w:rtl w:val="true"/>
        </w:rPr>
        <w:t xml:space="preserve">. </w:t>
      </w:r>
      <w:r>
        <w:rPr>
          <w:rtl w:val="true"/>
        </w:rPr>
        <w:t xml:space="preserve">قلنا عيب المبيع لا تقطع حكم السراية ولكن تبدل المستحق سبب للبيع هو القاطع للسراية لان المستحق هو المالك وقد انتقل إلى ملك المشترى بالبيع وهذا المعنى لا يوجد في القبض وبه لا يتبدل المالك والمستحق فان قيل معنى التبدل هنا يحصل حكما أيضا فان ما تلف بأصل الجناية قبل القبض يتلف على ملك البائع وما تلف بسراية جنايته يتلف على ملك المشترى ويتبين ذلك بالموجب فان باعتبار ما تلف بجناية البائع سقط الثمن عن المشتري وباعتبار ما تلف بجنايته يجب القيمة على البائع قلنا لا كذلك بل العبد بنفس العقد صار مملوكا للمشترى فجناية البائع تصادف ملك المشترى وهو سبب لضمان المتلف للمشتري عليه الا أن قبض المشترى يفوت فيما تلف بأصل جنايته ومن ضرورة فوات قبضه انفساخ البيع فيه فيسقط حصته من الث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بذلك فأما ما تلف بسراية فلم يفت قبض المشترى فيه فلهذا كان مضمونا بالقيمة على البائع وتبين بهذا ان اختلاف الحكم لاجل فوت قبض المشترى لان حكم السراية مخالف لحكم أصل العقد في حكم الضمان وهذا هو الجواب عن الاشكال الذي يرد على أبى حنيفة في مسألة سراية القصاص ان القطع مع السراية لا يكون قتلا من أصله إذا كان حكم أصل الفعل مخالفا لحكم السراية بدليل هذه المسألة ولو كان المشترى حين اشتراه نقد الثمن أو لم ينقده حتى قطع البائع يده ثم قبضه المشترى باذن البائع أو بغير اذنه فمات في يد المشترى من جناية البائع عليه بطل على المشترى نصف الثمن بقطع البائع يده ولا ضمان على البائع فيما هلك في يد المشترى بجناية البائع لان المشترى باقدامه على القبض صار راضيا بما بقى منه وذلك قاطع لحكم سراية جناية البائع بمنزلة الرد فلهذا كان على المشترى نصف الثمن ولان القبض مشابه بالعقد ولو اشتراه بعد قطع البائع يده انقطع به حكم السراية لان المشترى صار راضيا بقبضه بحكم الشراء فكذلك في هذا الموضع ولا يشبه قبض المشترى في هذا الوجه قبضه في الوجه الاول بالجناية عليه أو بعيب يحدثه فيه وكل شئ يحدثه من جناية البائع بعدما يحدث المشتري فيه جناية فان كان الثمن غير منقود بطل عن المشتري من الثمن بحساب ما هلك منه بجناية البائع وإذا كان الثمن منقودا فعلى البائع فيه القيمة وإذا كان القبض بعد جناية البائع باخذ المشتري اياه فلا ضمان على البائع فيما هلك من جنايته في يد المشترى من القيمة ولا يبطل عنه شئ من الثمن باعتباره لان القبض بالجناية حكمي فانما يظهر أثره فيما تلف به ولا تنقطع السراية التى انعقد سببها بجناية البائع فاما القبض بالاخذ فحتى يظهر في جميع ما بقي من العبد وله مشابهة بالعقد فينقطع به حكم سراية جناية البائع وهذا لان بالقبض حسا يجعل راضيا بما بقى من العبد بعد جناية البائع وبالجناية لا يكون راضيا بتقرر ملكه فيما بقى بل هو متلف فانما ينقطع حكم سراية جناية البائع فيما يتلف بجناية المشترى أو بسراية جنايته ضرورة ألا ترى أن رجلا لو قطع يد عبده ثم غصبه منه غاصب فمات في يده من جناية المولى كان على الغاصب قيمته يوم غصبه ولو لم يغصبه ولكنه جنى عليه فمات العبد من الجنايتين كان على الجاني ضمان ما تلف بجنايته وسراية جنايته ولو لم يكن عليه ضمان ما تلف بسراية جناية المالك فيه يتضح ما سبق من الفرق بين القبض حسا وبين القبض بحكم الجناية قال وإذا اشترى الرجل عبدا من رجل فلم ينقده الثمن حتى قبض ب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اذن البائع فقطع البائع يده في يد المشترى ولم يأخذه حتى مات العبد من قطع اليد أو غير ذلك في يد المشترى فان كان مات من قطع اليد فقد بطل البيع ولا شئ على المشتري فيه لان حق البائع في الحبس لم يسقط بقبض المشترى اياه بغير اذنه والسراية إذا اتصلت بالجناية كانت قتلا من أصله فكان البائع قتله في هذه الحالة في يد المشترى فيصير مستردا له ينفسخ العقد فيه فيسقط الثمن عن المشترى وإذا مات من غير قطعه فعلى المشترى نصف الثمن لان البائع إنما صار مستردا لنصفه بقطع اليد فانما انتقض قبض المشتري في ذلك النصف وبقى النصف الآخر هالكا في ضمان المشترى وهذا بخلاف ما تقدم إذا قطع المشترى يده في يد البائع ثم هلك لامن ذلك القطع ولم يحدث البائع فيه منعا فعلى المشترى جميع الثمن ويجعل قابضا لجميع المعقود عليه باتلاف نصفه وهنا لم يجعل البائع مستردا لجميع العبد باتلاف نصفه لان في الوجهين جميعا بقطع اليد يتمكن من قبض ما بقى منه فيجعل بمنزلة التخلي به والمشترى بالتخلية يصير قابضا فبالجناية أيضا يصير قابضا والبائع بالتخلي بالمبيع لا يصير مستردا فكذلك بالجناية لا يصير مستردا لما بقى منه وهذا لان الملك للمشترى والملك ممكن له من القبض فيمكن أن يجعل قابضا للبعض بالاتلاف ولما بقى منه بالتخلي به لكونه مملوكا له فاما البائع فليس بمالك وانما حقه في الحبس باعتباره يده</w:t>
      </w:r>
      <w:r>
        <w:rPr>
          <w:rtl w:val="true"/>
        </w:rPr>
        <w:t xml:space="preserve">. </w:t>
      </w:r>
      <w:r>
        <w:rPr>
          <w:rtl w:val="true"/>
        </w:rPr>
        <w:t>ألا ترى أنه لو سلم المعقود عليه لم يكن له بعد ذلك أن يحبسه فكذلك استرداده لا يظهر إلا فيما ظهر فيه عمله بيده وذلك فيما يتلف بجنايته أو بسراية جنايته وإذا اشتراه ولم ينقده الثمن حتى أحدث المشترى فيه عيبا ينقصه من الثمن فهذا بمنزلة قطعه يده في أنه بصير قابض لجميعه ويتقرر عليه جميع الثمن ان تلف بعد ذلك بآفة سماوية</w:t>
      </w:r>
      <w:r>
        <w:rPr>
          <w:rtl w:val="true"/>
        </w:rPr>
        <w:t xml:space="preserve">. </w:t>
      </w:r>
      <w:r>
        <w:rPr>
          <w:rtl w:val="true"/>
        </w:rPr>
        <w:t xml:space="preserve">ولو باعه المشترى بعد ما أحدث فيه وقبضه الذي اشتراه منه كان بيعه جائزا وبه تبين انه صار قابضا لجميع العبد بما أحدث وهو اشارة إلى ما ذكرنا أنه مالك للعبد والملك مطلقه له حق القبض والتصرف </w:t>
      </w:r>
      <w:r>
        <w:rPr>
          <w:rtl w:val="true"/>
        </w:rPr>
        <w:t xml:space="preserve">* </w:t>
      </w:r>
      <w:r>
        <w:rPr>
          <w:rtl w:val="true"/>
        </w:rPr>
        <w:t>قال وإذا اشترى جارية فلم يقبضها حتى زوجها رجلا كان النكاح جائزا لان ولاية التزويج تثبت بملك الرقبة والملك حصل للمشتري بنفس العقد والتزويج من التصرفات التى لا يمتنع صحتها لاجل الغرر</w:t>
      </w:r>
      <w:r>
        <w:rPr>
          <w:rtl w:val="true"/>
        </w:rPr>
        <w:t xml:space="preserve">. </w:t>
      </w:r>
      <w:r>
        <w:rPr>
          <w:rtl w:val="true"/>
        </w:rPr>
        <w:t xml:space="preserve">ألا ترى أن تزويج الآبقة والرضيعة يجوز فكان التزويج نظير العتق واعتاق المشترى قبل القبض صحيح فكذلك تزويجه ولهذا يجوز من الراهن تزويج الجارية المرهونة كما ينفذ عتقه ثم في القياس يصير المشترى قابضا بنفس التزويج وهو رواية عن أبى يوسف حتى إذا هلكت بعد ذلك فهو من مال المشترى لان التزويج عيب فيها والمشترى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عيب المعقود عليه يصير به قابضا أو يجعل التزويج كالاعتاق أو التدبير فكما يصير المشترى قابضا بذلك فكذلك بالتزويج ولكنه استحسن فقال لا يكون قابضا لها بنفس التزويج حتى إذا هلكت فهى من مال البائع لانه لم يتصل من المشترى فعل بها وانما التزويج عيب من طريق الحكم على معنى انه تقل رغائب الناس فيها وينتقص لاجله الثمن فهو في معنى نقصان السعر أو التزويج لما كان عيبا من طريق الحكم فهو نظير الاقرار عليه بالدين والمشترى لو أقر عليها بدين لا يصير قابضا لها بخلاف العيب الحسي فذلك باعتبار فعل يتصل من المشترى بعينها وهو اتلاف لجزء من عينها فاما إن يصير قابضا لما بقي بالتخلي بها أو لان المشترى لا يتمكن من قبض البعض دون البعض فمن ضرورة كونه قابضا لما أتلف أن يكون قابضا لما بقى منه وبه يفرق بين قبض المشترى واسترداد البائع فالبائع يملك استرداد البعض ليحبسه بالثمن دون القبض فلا يجعل بتفويت البعض مسترد لما بقى وهذا بخلاف الاعتاق لانه انهاء للملك واتلاف للمالية ولهذا يثبت به الولاء فمن ضرورته أن يصير قابضا والتدبير نظير العتق في الاستحقاق الولاء وثبوت حق الحرية للمدبرة فان وطئها الزوج ثم ماتت بعد ذلك ماتت من مال المشترى ان نقصها الوطئ أو لم ينقصها لان الزوج انما وطئها بتسليط المشترى اياه على ذلك فيكون فعله كفعل المشترى ولو كان المشترى هو الذي وطئها بنفسه ثم ماتت فعليه جميع ثمنها لانه بالوطئ قد تخلى بها والوطئ بمنزلة اتلاف جزء منها فكذلك إذا وطئها الزوج بتسيط المشتري وان كان البائع منعها من المشترى بعد وطئ المشترى أو لزوج اياها ولم ينقصها الوطئ شيئا ثم ماتت فلا شئ على المشترى من الثمن ولامن العقر لان البائع صار مستردا لها بحبسه اياها بالثمن ومنع المشترى منها ولم يتلف بالوطئ شيئا من ماليتها لان المستوفى بالوطئ وان كان في حكم جزء من عينها فذلك جزء ليس بمال والثمن بمقابلة ما هو مال فلهذا لا يتقرر على المشترى شئ من الثمن ولاعقر عليه لانه وطئها في ملكه ووطئ الانسان في ملك نفسه لا يلزمه العقر وان كانت بكرا أو كان الوطئ نقصها لم ينظر إلى العقر ولكن ينظر إلى ما ينقصها الوطئ فيكون عليه حصة من الثمن لانه فات جزء من ماليتها بفعل المشترى فيتقرر عليه حصة ذلك من الثمن كما لو فقأ المشترى عينها ثم استردها البائع فهلكت وهذا لان البكارة في حكم جزء من المالية ولهذا يصير مستحقا بالبيع إذا اشترط فبوطئ المشترى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كانت بكرا يفوت جزء من المالية وقد بينا أن الوصف الذي هو مال يقابله حصة من الثمن إذا صار مقصودا بالتناول وإذا كان البائع هو الواطئ لم ينظر إلى العقر ولكنه ينظر إلى النقصان فان كان لم ينقصها شيئا أخذها المشترى بجميع الثمن وان كان نقصها شيئا حط عنه حصة النقصان وأخذها بما بقى من الثمن في قول أبى حنيفة وقال أبو يوسف ومحمد رحمهما الله إذا لم ينقصها الوطئ يقسم الثمن على العقر والقيمة فيسقط حصة العقر من الثمن عن المشترى فان نقصها الوطئ ينظر إلى الاكثر من العقر ومن النقصان فيقسم الثمن عليه وعلى قيمتها ويبطل على المشترى حصة ذلك الثمن ويأخذها بحصة القيمة من الثمن لانها بالعقر صارت مملوكة للمشترى فوطئ البائع حصل في ملك الغير والوطئ في ملك الغير لا ينفك عن حد أو عقر وقد سقط الحد للشبهة فيجب العقر ولكن لا يمكن استيفاء العقر من البائع لانها في ضمانه بالثمن فيعتبر العقر لاسقاط حصته من الثمن وهذا لان الوطئ في ملك الغير بمنزلة الجناية فكما ان جناية البائع عليها قبل التسليم تعتبر في اسقاط حصة من الثمن لا في ايجاب الضمان فكذلك وطؤه اياها إلا أنها إذا كانت بكرا فالممكن هنا اعتبار معنى نقصان البكارة والعقر بسبب الوطئ ولكن يتعذر الجمع بينهما بسبب فعل واحد فيدخل الاقل في الاكثر ويعتبر الانقسام على القيمة وعلى الاكثر منهما وأبو حنيفة رحمه الله يقول الجارية قبل التسليم في ضمان البائع وقد جعل ذلك في حكم ضمان الفعل بمنزلة حقيقة الملك ألا ترى أنه لا يلزمه بالجناية ارش ولا بالوطئ عقر يستوفى منه فكما ان وطأه اياه لو حصل في حال قيام ملكه فيها لم يكن موجبا للعقر أصلا فكذلك إذا حصل في ضمان ملكه وهذا لان المستوفى بالوطئ في حكم جزء من العين كما قال ولكنه جزء ليس بمال فإذا لم يكن نقصانا في ماليتها والثمن بمقابلة المالية لا يمكن اسقاط شئ من الثمن باعتباره وبه فارق الجناية فانه يمكنه نقصانا في المالية نقول انه يسقط بحصة ذلك النقصان من الثمن يوضحه أن الجارية في حكم الوطئ انما تصير مملوكة للمشترى بالقبض وقبل القبض هي كالمملوكة للبائع في حكم ضمان الوطئ ولهذا لا يحتسب بالحيضة التى توجد في يد البائع من استبراء المشترى وأن المشترى لو زوجها ثم قبضها لم يكن عليه أن يستبرئها إذا طلقها الزوج فوطئ البائع اياها قبل التسليم من هذا الوجه بمنزلة وطئه اياها قبل البيع وبهذا الطريق قال أبو حنيفة لاخيار للمشترى أيضا بمنزلة مالو وطئها البائع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القبض ولم ينقصها الوطئ ثم علم المشترى بذلك لم يكن له فيها خيار وان كانت بكرا فنقصها الوطئ ثبت الخيار للمشترى لفوات جزء من المالية بمنزلة ما لو ذهبت البكارة من غير صنع أحد</w:t>
      </w:r>
      <w:r>
        <w:rPr>
          <w:rtl w:val="true"/>
        </w:rPr>
        <w:t xml:space="preserve">. </w:t>
      </w:r>
      <w:r>
        <w:rPr>
          <w:rtl w:val="true"/>
        </w:rPr>
        <w:t xml:space="preserve">يوضحه ان المستوفى بالوطئ في حكم جزء هو ثمرة لانه من حيث الصورة استيفاء منفعة والمنفعة تحدث شيئا فشيئا فاتلاف البائع جزأ مما هو ثمرة لا يثبت الخيار للمشتري عند أبى حنيفة إذا لم يتمكن نقصان في مالية العين كاتلاف ولد الشاة وثمرة الاشجار فإذا لم يمكن نقصانا في العين ثبت الخيار للمشترى لاجله كما لو ولدت الجارية فأتلف البائع ولدها وذكر ابن سماعة عن محمد رحمهما الله فيما إذا كانت بكرا تخريجا هو </w:t>
      </w:r>
      <w:r>
        <w:rPr>
          <w:rtl w:val="true"/>
        </w:rPr>
        <w:t>(</w:t>
      </w:r>
      <w:r>
        <w:rPr>
          <w:rtl w:val="true"/>
        </w:rPr>
        <w:t>الطمث</w:t>
      </w:r>
      <w:r>
        <w:rPr>
          <w:rtl w:val="true"/>
        </w:rPr>
        <w:t>)</w:t>
      </w:r>
      <w:r>
        <w:rPr>
          <w:rtl w:val="true"/>
        </w:rPr>
        <w:t xml:space="preserve">؟؟ من هذا فقال ينظر إلى نقصان البكارة والعقر أيقسم الثمن أولا على نقصان البكارة وعلى قيمتها فيسقط نقصان البكارة من الثمن ثم يقسم ما بقى من الثمن على قيمتها وعلى ما بقى من العقر فسقط حصة العقر من الثمن وبيانه إذا اشتراها بمائة وقيمتها مائة ونقصان البكارة عشرون والعقر أربعون فانه يسقط أولا باعتبار نقصان البكارة عشرين درهما ثم يقسم ما بقى من الثمن وذلك ثمانون درهما على قيمتها وهى ثمانون وعلى ما بقى من العقر وهو عشرون فيقسم أخماسا بأن يجعل كل عشرين سهما فيسقط عنه خمس ما بقى وذلك ستة عشر درهما وانما يأخذها بما بقى وذلك أربعة وستون درهما </w:t>
      </w:r>
      <w:r>
        <w:rPr>
          <w:rtl w:val="true"/>
        </w:rPr>
        <w:t xml:space="preserve">* </w:t>
      </w:r>
      <w:r>
        <w:rPr>
          <w:rtl w:val="true"/>
        </w:rPr>
        <w:t xml:space="preserve">قال وإذا اشترى عبدا بألف درهم فلم يقبضه ولم ينقد الثمن حتى قطع البائع يده ثم قطع المشترى وأجنبي رجله من خلاف فعلى المشترى ثلاثة أثمان الثمن وثلث ثمن الثمن حصة جنايته وجناية الاجنبي ويبطل عنه جناية البائع أربعة أثمان الثمن وثلثا ثلث الثمن لان البائع بقطع اليد أتلف نصفه والمشتري مع الاجنبي بقطع الرجل أتلف نصف ما بقى ثم ما بقى وهو الربع تلف بجناية ثلثه فيكون ثلث ذلك الربع هالكا بجناية كل واحد منهم وأصل السهام من ثمانية ثم انكسر بالاثلاث فيضرب ثمانية في ثلاثة فيكون أربعة وعشرون ثم انكسر بالانصاف لان ما تلف بجناية المشترى والاجنبي يكون نصفين بينهما فتضعف أربعة وعشرون للكسر بالانصاف فيكون ثمانية وأربعين التألف بجناية البائع أربعة وعشرون وبسراية جنايته أربعة فذلك ثمانية وعشرون وذلك أربعة أثمان العبد وثلثا ثمنه لان سهام العبد ثمانية وأربعون كل ثمن ستة فأربعة وعشرون أربعة أثمان وأربعة ثلثا الثمن وجنايته موجبه سقوط الثمن فلهذا سقط أربعة أثمان الثمن وثلثا الثمن ويتقرر على المشترى ثلاثة أثمان الثمن وثلث الثمن حصة ما تلف بجنايته وحص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ما تلف بجناية الاجنبي لان الاجنبي ضامن للقيمة فيبقى البيع فيما تلف بجناية الاجنبي تبعا لبدله والتالف بجنايتهما وسراية جنايتهما في الحاصل عشرون وذلك ثلاثة أثمان العبد وثلث ثمنه ويرجع المشترى على الاجنبي بثمن القيمة وثلثي ثمنها لان التالف بجناية الاجنبي نصف العشرين وهو عشرة وذلك ثمن العبد وثلثا ثمنه فيرجع المشترى عليه بثمن القيمة وثلثي ثمن القيمة ولا يتصدق بشئ منه وان كان فيه فضل على حصة من الثمن لان المشترى بجنايته يصير قابضا وجناية الاجنبي اقترنت بجناية المشترى ووجوب القيمة عليه بعد الجناية فعرفنا ان الوجوب على الاجنبي بعد قبض المشترى فكان ذلك ربحا على ملكه وضمانه ولو كان البائع والاجنبي هما اللذان قطعا اليد أولا ثم قطع المشترى رجله من خلاف فمات من ذلك كله فهو على ما ذكرنا من التخريج يرتفع سهام العبد إلى ثمانية وأربعين والفائت بجناية البائع والاجنبي أربعة وعشرون وبسراية جنايتهما ثمانية وذلك اثنان وثلاثون بينهما نصفان فيكون الفائت بفعل كل واحد منهما ستة عشر وبجناية المشترى اثنى عشر وبسراية جنايته أربعة فذلك ستة عشر فاما ما تلف بفعل البائع فيسقط ثمنه عن المشترى وذلك ثمنا الثمن وثلثا ثمنه كل ثمن ستة وما سوى ذلك قيمته واجبة على المشتري أما حصة ما تلف بجنايته فغير مشكل وكذلك حصة ما تلف بجناية الاجنبي لانه قد وجب عليه بدله وهو القيمة فعرفنا أنه يقرر على المشترى خمسة أثمان الثمن وثلث ثمن الثمن ويرجع المشترى على الاجنبي بثمن القيمة وثلثي ثمن القيمة فيكون ذلك على عاقلته في ثلاث سنين لان الجناية على طرف المملوك إذا اتصلت بالنفس تتحملها العاقلة وكما ان بدل النفس كله يكون مؤجلا في ثلاث سنين فكذلك كل جزء من بدل النفس فعرفنا انها على الاجنبي وذلك ثمنا القيمة وثلثا ثمنها يؤخذ من عاقلته في ثلاث سنين في كل سنة ثلث ذلك فإذا قبض المشترى ذلك فانه يقابل مقدار ربع القيمة بربع الثمن فان كان فيه فضل تصدق بالفضل لان مقدر الربع وجب بأصل جناية الاجنبي وقد كان ذلك قبل قبض المشترى فهذا ربح حصل لافي ضمانه فيتصدق به بالفضل وأما ثلثا ثمن القيمة فهو سالم للمشترى لا يتصدق بشئ منه لان وجوب ذلك على المشترى بسراية جنايته وقد كان ذلك بعد ما صار المشترى قابضا له بالجناية فهو ربح حصل في ضمانه ألا ترى أن رجلا لو اشترى عبدا فلم يقبضه حتى قطع أجنبي يده ثم قبضه على ذلك ورضيه فمات في يده من جناية الاجنبي عليه فعلى عاقلة الاجنبي ق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العبد في ثلاث سنين فإذا قبضها وفيها فضل تصدق بنصف الفضل لان ذلك ربح ما لم يضمن واليد قطعت قبل دخول العبد في ضمانه ولا يتصدق بنصف الفضل لان السراية كانت بعد دخول العبد في ضمان المشترى بالقبض </w:t>
      </w:r>
      <w:r>
        <w:rPr>
          <w:rtl w:val="true"/>
        </w:rPr>
        <w:t xml:space="preserve">* </w:t>
      </w:r>
      <w:r>
        <w:rPr>
          <w:rtl w:val="true"/>
        </w:rPr>
        <w:t xml:space="preserve">قال ولو قطع المشترى وأجنبي يده معا ثم قطع البائع رجله من خلاف فمات من ذلك كله فالمشتري بالخيار لوجود الجناية من البائع بعد جناية المشترى فقد انتقص قبض المشترى فيما تلف بجناية البائع وصار ذلك كجنايته قبل قبض المشترى وذلك يثبت الخيار للمشتري للتغير ولم يوجد بعده من المشترى ما يكون دليل الرضا منه فلهذا يخير بين فسخ البيع وامضائه فان اختار البيع فعليه من الثمن خمسة أثمانه وثلث ثمنه وسقط عنه ثمنا الثمن وثلثا ثمنه حصة ما تلف بجناية البائع وبسراية جنايته وقد بينا على التخريج الاول ان التالف بجناية البائع اثنا عشر من ثمانية وأربعين وبسراية جنايته أربعة فذلك ستة عشر وهو ثمنا العبد وثلثا ثمنه ثم يرجع المشترى على الاجنبي بثمن القيمة وثلثي ثمن القيمة لان التالف بجنايتهما أربعة وعشرون وسراية جنايتهما ثمانية فيكون اثنين وثلاثين نصف ذلك على الاجنبي وذلك ستة عشر فلهذا يرجع عليه بثمن القيمة وثلثي ثمن القيمة ولا يتصدق بالفضل ان كان في ذلك لان جناية الاجنبي كانت مع قبض المشترى على مابينا ان المشترى بجنايته يصير قابضا وان اختار المشترى نقض البيع لزمه من الثمن حصة ما تلف بجنايته وسراية جنايته وذلك ثمنا الثمن وثلثا ثمن الثمن ويسقط عنه ما سوى ذلك لانفساخ البيع فيه ويرجع البائع على الاجنبي بثمن القيمة وثلثي ثمن القيمة لانه ظهر ان جناية الاجنبي حصلت على ملك البائع حين انفسخ البيع فما تلف بجنايته وسراية جنايته يقابل ذلك بما يخصه من الثمن فان كان فيه فضل يتصدق بالفضل لانه ربح حصل لا على ملكه لما بينا أن أصل الجناية لم تكن على ملكه </w:t>
      </w:r>
      <w:r>
        <w:rPr>
          <w:rtl w:val="true"/>
        </w:rPr>
        <w:t xml:space="preserve">* </w:t>
      </w:r>
      <w:r>
        <w:rPr>
          <w:rtl w:val="true"/>
        </w:rPr>
        <w:t xml:space="preserve">قال وإذا اشترى الرجل من الرجلين عبدا بالف درهم فلم ينقدهما الثمن حتى قطع احد البائعين يد العبد ثم قطع الآخر رجله من خلاف ثم فقأ المشترى احدى عينيه فمات من ذلك كله في يد البائعين فالمشترى مختار للبيع بجنايته بعد جناية البائعين لان جنايتهما أوجبت الخيار له ولكن جنايته بعد جنايتهما تكون دليل الرضا منه والاسقاط لخياره فيكون عليه من الثمن للقاطع الاول ثمن الثمن وخمسة أسداس ثمن الثمن لان للقاطع الثاني ثمنا الثمن وخمسة أسداس الثمن لان القاطع الاول بجنايته اتلف النصف وذلك أربعة وعشرون من ثمانية وأربعين والقاطع الثاني بجنايته أتلف نصف ما بق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وذلك اثنا عشر ثم المشترى بفق ء العين أتلف نصف ما بقي وهو ستة وما بقى وهو ستة تلف بثلاث جنايات فيكون على كل واحد منهم ثلث ذلك فكان حاصل ما تلف بجناية القاطع الاول وسراية جنايته ستة وعشرون نصف ذلك مما باع هو ونصف مما باع شريكه ففى حصة ما باع هو يسقط من الثمن وذلك ثلاثة عشر وكل ثمن ستة فالثلاثة عشر تكون ثمن الثمن وسدس الثمن وقد كان للقاطع الاول أربعة أثمان الثمن فإذا سقط ثمناه وسدس ثمنه بقى له ثمن الثمن وخمسة أسداس ثمنه فلهذا يغرم المشترى له ذلك والتالف بجناية القاطع الثاني وسراية جنايته أربعة عشر نصف ذلك مما باعه هو فيسقط بحصته من الثمن ونصفه فيما باع شريكه كالأجنبي فعرفنا ان الساقط من حقه ثمن الثمن وسدس ثمن الثمن بقي له ثمنا الثمن وخمسة أسداس ثمن الثمن فيغرم له المشترى ذلك ثم يرجع المشترى على القاطع الاول بثمني القيمة وسدس ثمن القيمة وذلك ثلاثة عشر سهما من ثمانية وأربعين سهما حصة ما تلف بجنايته وسراية جنايته مما باعه شريكه لانه في الجناية على ذلك كأجنبي آخر فيلزمه القيمة ويكون ذلك على عاقلته في ثلاث سنين وعلى عاقلة القاطع الثاني ثمن قيمة العبد وسدس ثمن قيمة حصة ما تلف بجنايته وسراية جنايته مما باعه القاطع الاول وذلك سبعة أسهم ويكون ذلك في ثلاث سنين لانه جزء من بدل النفس فيكون في حكم التأجيل يعتبر الجميع بدل النفس ويتصدق المشترى بما زاد من ذلك كله على ما غرم من الثمن الافضل سدس ثمن قيمة العبد على ماكان بمقابلته من الثمن فان ذلك يطيب له لان ما وجب بأصل جناية كل واحد من البائعين انما وجب قبل قبض المشترى فيلزمه التصدق بالفضل فيه وأما ما تلف بسراية جناية كل واحد منهما فانما تلف بعد ما صار المشترى قابضا له فيطيب له الفضل في ذلك القدر </w:t>
      </w:r>
      <w:r>
        <w:rPr>
          <w:rtl w:val="true"/>
        </w:rPr>
        <w:t xml:space="preserve">* </w:t>
      </w:r>
      <w:r>
        <w:rPr>
          <w:rtl w:val="true"/>
        </w:rPr>
        <w:t xml:space="preserve">قال وإذا اشترى الرجلان من رجل عبدا فلم ينقده الثمن حتى قطع أحد المشتريين يده ثم قطع الآخر رجله من خلاف فمات العبد من ذلك كله فالبيع لازم للمشتريين بالثمن كله لان المبيع تلف بفعلهما وذلك قبض منهما وزيادة ويرجع القاطع الاول على القاطع الثاني بثمن القيمة ونصف ثمن قيمته ويرجع القاطع الثاني على القاطع الاول بثمن قيمته ونصف من قيمته فيكون ذلك على عاقلة كل واحد منهما في ثلاث سنين لان القاطع الاول بجنايته أتلف النصف والقاطع الثاني اتلف نصف ما بقى ثم تلف ما بقى بسراية جنايتهما فيكون نصفه على كل واحد م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فحاصل ما تلف بجناية القاطع الاول أربعة وعشرون وسراية جنايته ستة فذلك ثلاثون نصف ذلك مما اشتراه هو ونصفه مما اشتراه صاحبه فيجب عليه قيمة ذلك لصاحبه وذلك خمسة عشر سهما وخمسة عشر من ثمانية وأربعين ثمناه ونصف ثمنه فلهذا يجب على عاقلة القاطع الاول ثمنا القيمة ونصف ثمنها والتالف بجناية القاطع الثاني وبسراية جنايته ثمانية عشر نصفه مما اشتراه صاحبه وهو تسعه وذلك ثمن ونصف ثمن فلهذا يجب على عاقلة القاطع الثاني ثمن القيمة ونصف ثمن القيمة فان كان البائع فقأ عينه بعد جنايتهما فمات من ذلك كله فللمشتريين الخيار لوجود الجناية من البائع ولم يوجد بعدها منهما ما يكون دليل الرضا فان اختار انقض البيع فللبائع على القاطع الاول ثمنا الثمن وسدس ثمنه وعلى الثاني ثمن الثمن وسدس ثمنه لان التالف بجناية القاطع الاول أربعة وعشرون وبسراية جنايته سهمان ثلث ما بقى بعد جناية البائع فذلك ستة وعشرون نصف ذلك ثلاثة عشر مما اشتراه هو فيقرر عليه حصة من الثمن وذلك ثمنا الثمن وسدس ثمنه ونصف ذلك مما اشتراه شريكه فقد انفسخ البيع فيه بفسخه فيغرم للبائع ثمني القيمة وسدس ثمن القيمة لانه فيما اشترى شريكه كالاجنبي والتالف بجناية القاطع الثاني اثنا عشر وبسراية جنايته سهمان نصف ذلك وهو سبعة مما اشتراه فلزمه حصة من الثمن وهو ثمن الثمن وسدس ثمن الثمن ونصفه مما اشتراه شريكه فينفسخ البيع فيه بفسخه ويغرم للبائع حصة من القيمة وذلك ثمن القيمة وسدس ثمنها فان اختار امضاء البيع كان على كل واحد منهما ثلاثة أثمان الثمن وثلث ثمنه لانه انما سقط من الثمن ما تلف بجناية البائع وسراية جنايته والتالف بجنايته ستة وبسراية جنايته سهمان فذلك ثمن وثلث ثمن والباقى عليهما من الثمن ستة أثمان الثمن وثلثا ثمن على كل واحد منهما ثلاثة أثمان الثمن وثلث ثمنه ويرجع القاطع الثاني على الاول بثمني القيمة وسدس ثمنها لما بينا ان التالف بفعله مما اشتراه القاطع الثاني ثلاثة عشر سهما فيلزمه قيمة ذلك وذلك ثمنا القيمة وسدس ثمنها لانه تلف بفعل الثاني مما اشتراه الاول سبعة أسهم وذلك ثمن وسدس ثمن فلا تقع المقاصة بينهما فيه لان ما يجب على كل واحد منهما من ذلك يكون على عاقلته في ثلاث سنين فلا تقع المقاصة فيه مع اختلاف من يجب عليه </w:t>
      </w:r>
      <w:r>
        <w:rPr>
          <w:rtl w:val="true"/>
        </w:rPr>
        <w:t xml:space="preserve">* </w:t>
      </w:r>
      <w:r>
        <w:rPr>
          <w:rtl w:val="true"/>
        </w:rPr>
        <w:t xml:space="preserve">قال وإذا اشترى عبدا بألف درهم ولم ينقده الثمن حتى قطع البائع يده ثم قطع المشترى يده الاخرى أو قطع رجله التي في جانب اليد المقطوعة فمات من ذلك كله فقد بطل على المشترى بقطع البائع يد العبد نصف الثمن لان اليد من الآدم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نصفه ثم ينظر إلى ما نقص العبد من جناية المشترى عليه في قطع يده أو رجله بخلاف ما سبق وهو مااذا قطع رجله من خلاف لان فعله هناك ليس باستهلاك فانه غير مفوت لجنس المنفعة فلهذا يجعل التالف بفعله نصف ما بقى وهنا فعله استهلاك حكما لانه ان قطع اليد الاخرى فقد فوت منفعة البطش وتفويت منفعة الجنس يكون استهلاكا من طريق الحكم ولهذا لا يستحق ذلك في السرقة ولايجوز اعتاق مقطوع اليدين في الكفارة فان قطع الرجل التي من جانب اليد المقطوعة فقد فوت عليه منفعة المشي لانه لا يمكنه أن يمشي بعصا بخلاف ما إذا قطع الرجل من خلاف فعرفنا أن هذا استهلاك وان النقصان فيه أكثر فلهذا اعتبرنا النقصان فان كانت هذه الجناية نقصته أربعة أخماس ما بقى بأن كانت قيمته بعد قطع اليد ألف درهم وتراجعت قيمته بجناية المشترى إلى مائتي درهم فقد تقرر على المشترى أربعة أخماس نصف الثمن ثم الباقي وهو خمس النصف تلف بجنايتهما فيكون نصف ذلك على المشترى فصار حاصل ما على المشترى من الثمن أربعة أعشار الثمن ونصف عشر الثمن وسقط عنه بجناية البائع وسراية جنايته خمسة أعشار ونصف عشر </w:t>
      </w:r>
      <w:r>
        <w:rPr>
          <w:rtl w:val="true"/>
        </w:rPr>
        <w:t xml:space="preserve">* </w:t>
      </w:r>
      <w:r>
        <w:rPr>
          <w:rtl w:val="true"/>
        </w:rPr>
        <w:t xml:space="preserve">قال فان بدا المشترى فقطع يده ثم قطع البائع رجله من خلاف ثم مات من غير ذلك ولم يحدث البائع فيه منعا فعلى المشترى ثلاثة أرباع الثمن لانه بقطع اليد صار قابضا لجميع العبد ثم انما ينتقص حكم قبضه فيما تلف بفعل البائع خاصة والتالف بفعل البائع نصف ما بقى منه وهو ربع العبد فيسقط عن المشتري ربع الثمن ويلزمه ثلاثة أرباع الثمن نصف الثمن حصة ما تلف بجنايته وربع الثمن حصة ما بقى من العبد لان حكم قبض المشترى بقى فيه وقد تلف لا بسراية جناية البائع فيتقرر ثمنه على المشترى ولو لم يمت البعد وبرأ كأن المشترى بالخيار لان حكم قبضه انتقض فيما تلف بجناية البائع وذلك يثبت الخيار للمشترى ولم يوجد منه بعد ذلك ما يدل على الرضا فكان على خياره ان شاء أخذه وأعطاه ثلاثة أرباع الثمن نصف الثمن حصة ما تلف بقطعه اليد وربع الثمن حصة الباقي من العبد وان شاء تركه وأعطى نصف الثمن بقطعه اليد ولو أراد المشترى أخذه فمنعه البائع حتى يعطيه ثلاثة أرباع الثمن فمات في يده من غير جنايتهما فليس على المشترى الا نصف الثمن لان حكم قبضه انتقص فيما بقى حين منعه البائع فانما تلف ما بقى في ضمان البائع فلهذا لا يجب على المشترى من الثمن الا حصة اليد وذلك نصف الثمن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w:t>
      </w:r>
      <w:r>
        <w:rPr>
          <w:rtl w:val="true"/>
        </w:rPr>
        <w:t>باب زيادة المبيع ونقصانه قبل القبض</w:t>
      </w:r>
      <w:r>
        <w:rPr>
          <w:rtl w:val="true"/>
        </w:rPr>
        <w:t xml:space="preserve">) </w:t>
      </w:r>
      <w:r>
        <w:rPr>
          <w:rtl w:val="true"/>
        </w:rPr>
        <w:t xml:space="preserve">قال وإذا اشتري الرجل جارية بالف درهم وقيمتها ألف درهم فولدت عند البائع بنتا تساوى ألف درهم ونقصت الولادة الام فالمشترى بالخيار ان شاء أخذهما بجميع الثمن وان شاء تركهما لانها تعيبت في ضمان البائع والعيب الحادث قبل القبض فيها يجعل كالمقترن بالعقد ونقصان الولادة وان كان منجبرا بالولد فالخيار يثبت للتغير كما لو قطعت يدها وأخذ البائع الارش فان اختار المشترى أخذهما فلم يأخذهما حتى ولدت البنت بنتا تساوى ألفا وقد نقصتها الولادة فالمشترى أيضا بالخيار لان الزيادة الحادثة قبل القبض كالموجودة عند العقد حتى يصير بمقابلتها حصة من الثمن إذا قبضت وأنه يثبت للمشترى فيها حق القبض كما يثبت في الاصل فكما أنه يستحق سلامة الاصل عن العيب ويثبت له الخيار إذا لم يسلم فكذلك يثبت الخيار للنقصان المتمكن في الزيادة بسبب الولادة لانه انما رضى بنقصانها على أن يسلم له الزيادة سليمة عن النقصان فإذا لم يسلم كان هو على خياره فإذا زادت الوسطى حتى صارت تساوى ألفين فقبضهن جميعها والام قد رجعت قيمتها إلى خمسمائة ثم وجد بالام عيبا ردها بربع الثمن وهذا لان الوسطى والسفلى كلاهما زيادة في الام فان الوسطى تبع الام في العقد ولاتبع للتبع فإذا لم يمكن جعل السفلى تبعا للوسطى جعلناهما كولدين للام ثم الاصل في قسمة الثمن انه يعتبر قيمة الام وقت العقد وقيمة الولد وقت القبض لان الزيادة انما تصير مقصودة بالقبض وانما يكون لها حصة من الثمن إذا صارت مقصودة فاما البيع فلا حصة له من الثمن ما لم يصر مقصودا كأطراف المبيع وقيمة الام عند العقد ألف درهم وقيمة الوسطى عند القبض ألفان وقيمة السفلي ألف فجعلنا كل ألف سهما وإذا جعلنا كل ألف سهما انقسم الثمن على أربعة أسهم سهم بازاء الام فيردها بذلك إذا وجد العيب بها وسهمان بازاء الوسطى فيردها بالعيب بنصف الثمن وسهم بازاء السفلى فيردها بالعيب بربع الثمن لان كل واحدة منهن لما صارت مقصودة بالقبض التحقت بالموجود عند العقد في استحقاق المشترى صفة السلامة فيها وعند وجود العيب انما يرد المعيب خاصة بعد القبض وقد بينا هذا فيما سبق </w:t>
      </w:r>
      <w:r>
        <w:rPr>
          <w:rtl w:val="true"/>
        </w:rPr>
        <w:t xml:space="preserve">* </w:t>
      </w:r>
      <w:r>
        <w:rPr>
          <w:rtl w:val="true"/>
        </w:rPr>
        <w:t xml:space="preserve">قال وإذا اشتري أمتين بألف درهم قيمة احداهما خمسمائة وقيمة الاخرى ألف درهم فولدت كل واحدة منهما ولدا يساوي ألفا ثم أعورت التى كانت تسا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ألفا فاختار المشترى أخذ ذلك كله بالثمن فقبضهن جميعا ودفع الثمن ثم وجد بالعوراء عيبا وقيمتها خمسمائة ردها بثلثمائة وثلاثة وثلاثين وثلث لان ولد كل واحدة منهما يتبعها فيما يخصها من الثمن والانقسام أولا على قيمة الامتين لانهما مقصودتان بالعقد وولد كل واحدة منهما زيادة فيها دون الاخرى فيقسم الثمن على قيمة الجاريتين وقت العقد وقيمة العوراء وقت العقد ألف درهم وقيمة الاخرى خمسمائة فكان ثلثا الثمن حصة العوراء ثم ينقسم حصتها من الثمن على قيمتها وقت العقد وقيمة ولدها وقت القبض وذلك ألف فانقسم نصفان نصفه حصة ولدها ونصفه حصة العوراء وذلك ثلث الالف فبذلك يردها بالعيب ولو وجد العيب بالامة الاخرى ردها بمائة واحد عشر درهما وتسع درهم لان حصتها ثلث الثمن فانقسم ذلك على قيمتها وقت العقد وهو خمسمائة وقيمة ولدها وقت القبض وهو ألف درهم فيردها بذلك </w:t>
      </w:r>
      <w:r>
        <w:rPr>
          <w:rtl w:val="true"/>
        </w:rPr>
        <w:t xml:space="preserve">* </w:t>
      </w:r>
      <w:r>
        <w:rPr>
          <w:rtl w:val="true"/>
        </w:rPr>
        <w:t xml:space="preserve">قال وإذا اشترى شاة فولدت قبل القبض فليس للمشترى أن يترك البيع لان الولادة زيادة في البهائم فلا يتمكن بها نقصان في الاصل فالمشتري يجبر على قبضها لانه لما كان راضيا بلزوم العقد قبل حدوث الزيادة فهو راض بلزومه بعد حدوثها فان وجد بالام عيبا قبل القبض فهو بالخيار ان شاء أخذهما بجميع الثمن وان شاء تركهما جميعا وليس له أن يأخذ احداهما دون الاخرى لان الزيادة قبل القبض تبع في العقد لاحصة لها من الثمن وثبوت الحكم في التبع بثبوته في الاصل ولانه لو رد الاصل وحدها ردها بجميع الثمن إذ لاحصة للولد ما لم يصر مقصودا بالقبض وبعد ماردها بجميع الثمن لو بقى العقد في الولد أخذه بغير شئ فيكون فضلا خاليا عن المقابلة مستحقا بالتبع مقبوضا به وهو الربا بعينه وان وجد بالولد عيبا فلا خيار له فيه وهما لازمان له لان بوجود العيب يظهر فوات جزء من الولد ولو مات الولد قبل القبض أخذ الام بجميع الثمن ولاخيار له فيها فكذلك إذا فات جزء من الولد وهذا لان الزيادة لما فاتت من غير صنع أحد صارت كان لم تكن وقبل حدوثها كان العقد لازما له في الاصل بجميع الثمن فكذلك بعد فواتها وهذا بخلاف مااذا وجد العيب بالولد بعدما قبضهما لان الولد بالقبض صار مقصودا فصار له حصة من الثمن فباعتبار العوض بمقابلته يستحق المشترى صفة السلامة فيه فإذا وجد المشترى به عيبا رده فاما قبل القبض فلا حصة له من الثمن واستحقاق صفة السلامة عن العيب باعتبار العوض ألا ترى انه لا يستحق ذلك في الموهوب وان كان البائع هو الذ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قتل الولد فقد صار الولد مقصودا باتلاف البائع اياه ولو صار مقصودا بقبض المشترى اياه كان له حصة من الثمن فكذلك إذا صار مقصودا باتلاف البائع وقد قررنا هذا في طرف المبيع انه إذا فات من غير صنع أحد لا يسقط شئ من الثمن وإذا أتلفه البائع يسقط حصته من الثمن فكذلك هذا في الولد الذي هو تبع فيقسم الثمن على قيمة الام وقت البيع وعلى قيمة الولد يوم قتله البائع فما أصاب الولد بطل عن المشترى وأخذ الام بما بقى ولاخيار له في ذلك عند أبى حنيفة وعند أبي يوسف ومحمد رحمهما الله له الخيار وهذه هي الخلافية التى ذكرناها في الثمار وتنصيصه على الخلاف هنا يكون تنصيصا ثمة إذ لافرق بينهما </w:t>
      </w:r>
      <w:r>
        <w:rPr>
          <w:rtl w:val="true"/>
        </w:rPr>
        <w:t xml:space="preserve">* </w:t>
      </w:r>
      <w:r>
        <w:rPr>
          <w:rtl w:val="true"/>
        </w:rPr>
        <w:t xml:space="preserve">قال وإذا اشترى الرجل من الرجل جارية بألف درهم واحدى عينيها بيضاء وقيمتها ألف درهم فولدت ولدا يساوى ألفا ثم ذهب البياض من عينها فصارت تساوي ألفين ثم أن البائع ضرب العين التى كانت في الاصل صحيحة فابيضت ورجعت قيمتها إلى ألف درهم وبياض العين ينقصها أربعة أخماس القيمة الاولى لو كانت العين الاولي بيضاء على حالها فانى لست ألتفت إلى الزيادة لكى انظر كم كان ينقصها البياض لو كان بياض العين الاولى على حاله فإذا كان ينقصها أربعة أخماس القيمة الاولى وذلك ثمانمائة درهم فالمشترى بالخيار ان شاء أخذها بستة أعشار الثمن وان شاء تركها اما ثبوت الخيار فلانها تغيرت في ضمان البائع بفعله ثم ذهاب البياض عن العين الاولى زيادة متصلة ولا معتبر بالزيادة المتصلة في عقود المعاوضات لما بينا أن المعتبر في الانقسام قيمتها وقت العقد فوجود هذه الزيادة كعدمها ولو لم يذهب البياض عن عينها حتى ضرب البائع العين الصحيحة فابيضت فانه يتعبر فيه النقصان فيها لانها عميت بفعله وذلك استهلاك حكما فيكون المعتبر فيه النقصان فلهذا قال ينظر إلى ما نقصها القيمة الاولى ثم الثمن ينقسم على قيمتها وقت العقد وقيمة ولدها وقت القبض وهما سواء فانقسم نصفان نصف الثمن حصة الولد ونصفه حصة الام فإذا كان النقصان أربعة أخماس القيمة الاولى سقط عن المشترى أربعة أخماس النصف وتبين أن جميع الثمن صار على عشرة أسهم نصفه وهو خمسة حصة الولد وسهم واحد حصة ما بقى من الام فإذا قبضهما ثم وجد بالام عيبا ردها بحصتها من الثمن وهو سدس ما أخذهما به ولو وجد العيب بالولد رده بحصته وهو خمسه أسداس ما أخذهما به ولو لم يكن البائع ضرب العين الصحيحة ولكنه ضرب العين التى كان بها البياض بعد ما ذهب البياض فعاد إلى الحالة الاولى فالمشترى بالخيار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قول أبى يوسف ومحمد رحمهما الله ان شاء أخذهما بثلثي الثمن وان شاء تركهما ولان ذهاب البياض كان زيادة متصلة فقد انفصلت بفعل البائع فهى كزيادة متصلة أتلفها البائع بان ولدت ولدا آخر قيمته ألف فقتله البائع ولو كان كذلك لكان يقسم الثمن على قيمة الام وقت العقد وقيمة الولد من حين يصير كل واحد منهما مقصودا والقيمة سواء فيقسم الثلث أثلاثا وحصة ما أتلف البائع ثلث الثمن فيسقط ذلك عن المشتري ويتخير فيما بقى عندهما وعند أبى حنيفة لاخيار له بمنزلة الزيادة المنفصلة في البهائم إذا أتلفها البائع لان تلك الزيادة لا تمكن نقصانا في الاصل وهذه الزيادة مثل تلك فان كان أخذهما ثم وجد باحداهما عيبا رده بنصف ما أخذهما به لما بينا أن حصة كل واحد منهما ثلث الثمن وهذا بخلاف الاول وهو ما إذا كانت جناية البائع على العين الصحيحة لان الزيادة هناك لم تزايل البدن فلا معتبر بها وهنا الزيادة زايلت البدن بصنع البائع فوجب اعتبارها </w:t>
      </w:r>
      <w:r>
        <w:rPr>
          <w:rtl w:val="true"/>
        </w:rPr>
        <w:t xml:space="preserve">* </w:t>
      </w:r>
      <w:r>
        <w:rPr>
          <w:rtl w:val="true"/>
        </w:rPr>
        <w:t xml:space="preserve">قال وإذا اشترى جارية بألف وقيمتها ألف واحدى عينيها بيضاء فذهب البياض فصارت تساوى الفين ثم ان عبدا لاجنبي ضرب تلك العين فعاد بياضها ودفعه مولاه وقيمته خمسمائة درهم فأخذهما المشترى بجميع الثمن ثم انه وجد بالعبد عيبا فانه يرد بثلث الثمن لان العبد المدفوع بالعين قائم مقامها وذهاب البياض عن تلك العين كان زيادة متصلة وقد انفصلت فيجعل كولد ولدته الجارية وانما ينقسم الثمن على قيمتها وقت العقد وقيمة الولد وقت القبض فكذلك يعتبر قيمة العبد المدفوع في الانقسام وقت القبض بحكم العقد لاوقت الدفع بالجناية لان ذلك ليس من حكم العقد في شئ وقيمته وقت القبض خمسمائة فانقسم الثمن أثلاثا ثلثه بازاء العبد يرده بذلك ان وجد به عيبا وثلثاه بازاء الجارية ان وجد العيب بها يردها بذلك وان كان المشترى لم يقبض العبد حتى زاد في يد البائع فصار يساوى ألف درهم ثم قبضهما المشترى فوجد باحداهما عيبا رده بنصف الثمن لما بينا ان المعتبر قيمة العبد وقت القبض بحكم العقد وهى مساوية لقيمة الامة وقت العقد فانقسم الثمن عليهما نصفين </w:t>
      </w:r>
      <w:r>
        <w:rPr>
          <w:rtl w:val="true"/>
        </w:rPr>
        <w:t xml:space="preserve">* </w:t>
      </w:r>
      <w:r>
        <w:rPr>
          <w:rtl w:val="true"/>
        </w:rPr>
        <w:t xml:space="preserve">قال وإذا اشترى جارية تساوى ألفا ففقأ البائع عينها ثم ولدت بعد الفق ء ولدا يساوى ألفا أخذهما المشترى بنصف الثمن لان البائع لما فقأ عينها فقد سقط عن المشترى نصف الثمن لان العين من الآدمى نصفه ثم لما ولدت انقسم ما بقى من الثمن على قيمتها وقيمة ولدها فان كان الفق ء بعد الولادة أخذهما ان شاء بثلاثة أرباع الثمن لانها حين ولدت وهى صحيحة فقد انقسم جميع الثمن على قيمتها وقيمة الول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 xml:space="preserve">بشرط بقاء الولد على هذه القيمة إلى وقت القبض وقد بقى فظهر أن نصف الثمن كان بمقابلة الولد ونصفه حصة الام فلما فقأ البائع العين فانما يسقط نصف حصتها من الثمن وذلك ربع الثمن فاما إذا كان الفق ء قبل الولادة فقد كان جميع الثمن فيها حين فقأ البائع عينها فلهذا يسقط نصف الثمن </w:t>
      </w:r>
      <w:r>
        <w:rPr>
          <w:rtl w:val="true"/>
        </w:rPr>
        <w:t xml:space="preserve">* </w:t>
      </w:r>
      <w:r>
        <w:rPr>
          <w:rtl w:val="true"/>
        </w:rPr>
        <w:t>قال ولا يشبه الرهن في هذا البيع يعنى في الرهن في هذه الصورة لافرق بين الولادة قبل ذهاب العين وبين الولادة بعد ذهاب العين ويكون الساقط ربع الدين في الموضعين جميعا وبالولادة بعد ذهاب العين هناك يعود بعض ماكان ساقطا وفي البيع لا يعود والفرق بينهما أن سقوط الثمن بفق ء البائع العين انما كان بطريق انفساخ العقد فيما أتلفه البائع والبيع بعد ما انفسخ لا يعود بحدوث الزيادة وأما في الرهن فسقوط الدين بطريق المرتهن صار مستوفيا والاستيفاء بقرر الدين ولا يسقطه فإذا حدثت الزيادة فقد حدثت في حال قيام الدين كله لكونه منتهيا بالاستيفاء فلهذا يعود باعتبار أن الزيادة بعض ماكان ساقطا وتجعل الزيادة الحادثة بعد ذهاب العين كالزيادة قبل ذهاب العين ألا ترى انه لو اشترى شاة فماتت قبل القبض ثم دبغ البائع جلدها لا يعود العقد في حصة الجلد</w:t>
      </w:r>
      <w:r>
        <w:rPr>
          <w:rtl w:val="true"/>
        </w:rPr>
        <w:t xml:space="preserve">. </w:t>
      </w:r>
      <w:r>
        <w:rPr>
          <w:rtl w:val="true"/>
        </w:rPr>
        <w:t xml:space="preserve">ولو أن الشاة المرهونة ماتت وحكم بسقوط الدين ثم دبغ المرتهن جلدها عاد من الدين ما يخص الجلد وكان الفرق ما ذكرنا وتحقيقه من حيث المعنى أن الفسخ ضد ما هو مقصود بالعقد فانما يسقط بعض الثمن عن المشترى بما هو ضد المقصود بالعقد فلا يجعل العقد فيه كالقائم حكما وأما سقوط الدين بهلاك بعض المرهون فيحقق ما هو المقصود بالعقد لان المقصود بعقد الرهن الاستيقاء أو انما يتم ذلك بهلاك الرهن فلهذا يجعل كان العقد في الكل قائم حكما حين حدثت الزيادة فيسقط نصف ما يخص الام وذلك ربع الدين ثم الرهن والبيع يفترقان من وجه آخر وهو أن في البيع إذا ذهبت العين من غير صنع أحد لا يسقط شئ من الثمن وفي الرهن بذهاب العين من غير صنع أحد يسقط نصف الدين لان ضمان الرهن يثبت بالقبض والاوصاف تصير مضمونة بالقبض وإذا فاتت من غير صنع أحد وذلك كأوصاف المغصوبة وفي البيع الضمان بالعقد فإذا فاتت من غير صنع أحد قلنا لا يسقط شئ من الثمن بفواتها </w:t>
      </w:r>
      <w:r>
        <w:rPr>
          <w:rtl w:val="true"/>
        </w:rPr>
        <w:t xml:space="preserve">* </w:t>
      </w:r>
      <w:r>
        <w:rPr>
          <w:rtl w:val="true"/>
        </w:rPr>
        <w:t xml:space="preserve">قال وإذا اشترى جارية بألف درهم تساوى ألفا وهى بيضاء احدى العينين ففقأ البائع العين الباقية فصارت تساوى مائة درهم أخذها المشترى بمائة درهم ان شاء لان فعل البائع استهلاك لها حكما ويعتبر نقصان القيمة فيما يسقط من الثمن به فإذا لم يأخذها حتى ذ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بياض عينها الاولى فصارت تساوي ألفا فالمشترى على خياره ان شاء أخذها بمائة درهم وان شاء تركها لان ذهاب البياض عن العين الاخرى زيادة متصلة ولا معتبر بها في حكم البيع فان ضرب عبد هذه العين التى برئت فعاد بياضها فمولى العبد بالخيار ان شاء دفعه بالجناية وان شاء فداه بأرش الجناية وهو ثمانمائة درهم فان دفعه وقيمته خمسمائة درهم أخذها المشترى بمائتي درهم لما بينا أن العقد انفسخ في أربعة أخماسها بفق ء البائع عينها وكما لا يعود شئ من ذلك بولد تلده فكذلك لا يعود بالعبد المدفوع بالجناية لانه قائم مقام الزيادة المتصلة وقد صارت منفصلة فهو كولد ولدته فلهذا يأخذهما المشترى بمائتي درهم ان شاء فان قبضهما فوجد بالجارية عيبا ردها بسبعى الثمن الذى نقد وهو مائتا درهم وان وجد بالعبد عيبا رده بخمسة أسباعه لان ما بقى من الثمن وهو مائتا درهم انقسم على قيمة ما بقي منها وذلك مائتان وعلى قيمة العبد وقت القبض وهو خمسمائة درهم فإذا جعلت كل مائة سهما كانت القسمة أسباعا خمسة أسباعه حصة العبد فيرده به وسبعاه حصة الجارية فيردها بذلك وانما اعتبرنا في الانقسام قيمة ما بقى منها ولم نعتبر قيمتها وقت العقد لان العقد قد انفسخ في أربعة أخماسها وانما يعتبر في الاتقسام قيمة ما بقى حكم العقد فيه لاقيمة ما انفسخ العقد فيه ولو كان البائع لم يفقأ عينها حتى ذهب بياض عينها فصارت تساوي ألف درهم ثم ان عبدا ضرب العين التى برئت فعاد بياضها ثم ان البائع فقأ العين الباقية فصارت تساوى مائتي درهم فمولي العبد بالخيار ان شاء دفعه وان شاء فداه بألف درهم لان الفداء يكون بارش الجناية وارش الجناية هنا ألف درهم فقد كانت قيمتها عند الجناية ألفي درهم فمات بذهاب العين نصفها وتراجعت قيمتها إلى ألف درهم فان دفعه وقيمته خمسمائة أخذها المشترى ان شاء بخمسى الثمن وثلث خمس الثمن ويبطل عنه بفق ء البائع عين الجارية خمسا الثمن وثلثا خمس الثمن لان العبد مدفوع بما فوته من الزيادة المتصلة فهو بمنزلة ولد ولدته يساوى خمسمائة وعند ظهوره جميع العقد فيها قائم فانقسم الثمن على قيمتها وقت العقد وقيمة العبد وقت القبض أثلاثا ثلثه بازاء العبد وثلثاه بازاء الجارية ثم بفق ء البائع عينها سقط أربعة أخماس ما فيها وبقى الخمس فإذا أردت تصحيح ذلك فالسبيل أن تضرب ثلاثة في خمسة فتكون خمسة عشر حصة الام من ذلك عشرة والساقط ثمانية من هذه العشرة وثمانية من خمسة عشر خمساه وثلثاه خمسه لان كل خمس ثلاثة فخمساه ستة وثلثا خمسه سه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فيسقط ذلك عن المشترى ويأخذهما بما بقى وهو سبعة من خمسة عشر وذلك خمساه وثلث خمسه والله أعلم </w:t>
      </w:r>
      <w:r>
        <w:rPr>
          <w:rtl w:val="true"/>
        </w:rPr>
        <w:t>(</w:t>
      </w:r>
      <w:r>
        <w:rPr>
          <w:rtl w:val="true"/>
        </w:rPr>
        <w:t>باب قبض المشترى باذن البائع أو بغير اذنه</w:t>
      </w:r>
      <w:r>
        <w:rPr>
          <w:rtl w:val="true"/>
        </w:rPr>
        <w:t xml:space="preserve">) </w:t>
      </w:r>
      <w:r>
        <w:rPr>
          <w:rtl w:val="true"/>
        </w:rPr>
        <w:t xml:space="preserve">قال وإذا اشتري الرجل من الرجل عبدا بألف درهم حالة فليس للمشتري أن يقبض العبد حتى يعطى الثمن عندنا وهو أحد أقاويل الشافعي وقال في قول على البائع تسليم المبيع أولا لان ملك المشترى ثبت بالعقد في العين وملك البائع دينا في ذمة المشترى والملك في العين أقوى ووجوب التسليم بحكم الملك وفي قول آخر يسلم كل واحد منهما بيد ويقبض بيد لان قبضه لمعاوضة التسوية فكما اقترن ثبوت الملك لاحدهما بثبوت الملك للاخر فكذلك القبض كما في بيع المقابضة ولكنا نقول قصة المعاوضة التسوية وقد عين البائع حق المشترى في المبيع فعلى البائع أن يعين حق البائع في الثمن ولا يتعين الثمن الا بالقبض فلهذا كان أول التسليمين على المشترى بخلاف بيع المقابضة فهناك حق كل واحد منهما متعين وهذا هو الجواب عن قوله ان ملك المشترى أقوى فانا انما نوجب عليه تسليم الثمن أولا لهذا المعنى وهو أنه لما يقوى ملكه في المبيع فعليه أن يسوى جانب البائع في ملك الثمن بجانب نفسه ولايكون ذلك إلا بالتسليم وكذلك نقده الثمن الا درهما لان سقوط حق البائع في الجنس متعلق بوصول الثمن إليه فما لم يصل إليه جميع الثمن لايتم الشرط ويبقى حق البائع في الحبس الا أن يكون الثمن مؤجلا فحينئذ ليس للبائع أن يحبس المبيع قبل حلول الاجل ولابعده لان قبل حلول الاجل ليس له أن يطالب بالثمن وانما يحبس المبيع بما له أن يطالبه من الثمن وأما بعد حلول الاجل فلان حق الحبس لم يثبت له بأصل العقد فلا يثبت بعد ذلك تبعا بهذا الحق ماكان له من استحقاق اليد قبل البيع فإذا لم يبق ذلك بعد العقد لا يثبت ابتداء بحلول الاجل وذكر هاشم عن محمد رحمهما الله في نوادره أنه إذا أجله في الثمن شهرا ثم لم يسلم البائع المبيع إلى المشترى حتى مضى شهر فعلى قول أبى حنيفة ان كان الاجل شهرا بعينه فيمضيه بحل الثمن وان كان شهرا بغير عينه فعلى البائع أن يسلم المبيع وليس له أن يطالب بالثمن حتى يمضى شهر بعد التسليم وعند أبى يوسف ومحمد رحمهما الله له أن يطالب بالثمن في الوجهين جميعا لان مطلق الشهر في الاجل ينصرف إلى الش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الذي يعقب العقد عيناه أو لم يعيناه كما في الاجارات والايمان هذا هو القياس الظاهر وما ذهب إليه أبو حنيفة نوع استحسان بناء على مقصودهما فالمقصود أن يتصرف المشترى في المبيع في الشهر ويؤدى الثمن عند مضيه ويستفصل لنفسه ولا يحصل هذا المقصود إذا لم يسلم المبيع إليه فلهذا قال في الشهر المطلق يكون ابتداؤه من حين يسلم إليه المبيع فان نقد المشترى الثمن وهو حال ولم يقبض المبيع حتى وجد البائع الدراهم زيوفا أو نبهرجة أو ستوقا أو رصاصا أو استحقت من يده فللبائع ان يمنع المشترى من قبض العبد حتى يعطيه الثمن مثل شرطه لان الرد بهذه الاسباب ينقض القبض من الاصل فيلتحق بما لم ينقد الثمن وكذلك لو وجد بعض الثمن بهذه الصفة وان كان ذلك درهما واحدا لان القبض قد انتقض في ذلك المردود فكأنه لم يقبض ذلك القدر وان كان المشترى قبض العبد من البائع باذنه ثم ان البائع وجد الثمن أو بعضه على ما وصفنا فان كان الذي وجد ستوقا أو رصاصا كان له أن يأخذ العبد حتى يدفع إليه المشترى مكان الذي وجد من ذلك جيادا على ما شرطه لان المقبوض ليس من جنس الدراهم حتى لو تجوز به في الصرف والسلم لم يجز وانما لم يسلم البائع المبيع إليه على أن المقبوض ثمن فإذا تبين انه لم يكن ثمنا لم يكن هو راضيا بالتسليم فكان المشتري قبضه بغير اذنه وكذلك ان استحق المقبوض من يده لان المستحق وان كان من جنس الدراهم ولكن البائع انما رضى بالتسليم بشرط ان يسلم له المقبوض فإذا لم يسلم كان هو على حقه في الحبس وان كان وجد الثمن أو بعضه زيوفا أو نبهرجة استبدلها من المشترى لان المستحق له بمطلق التسمية الدراهم الجياد فان المعاملات عرفا بين الناس بالجياد وبمطلق عقد المعاوضة تستحق صفة السلامة عن العيب والزيافة عيب في الدراهم فكان له أن يستبدل الزيوف بالجياد وليس له أن يسترد العبد فيحبسه بالثمن عندنا </w:t>
      </w:r>
      <w:r>
        <w:rPr>
          <w:rtl w:val="true"/>
        </w:rPr>
        <w:t xml:space="preserve">* </w:t>
      </w:r>
      <w:r>
        <w:rPr>
          <w:rtl w:val="true"/>
        </w:rPr>
        <w:t>وقال زفر له ذلك وهو رواية عن أبى يوسف لانه انما سلم المبيع على ان المقبوض من الثمن حقه وقد تبين انه لم يكن حقا له لان حقه في الجياد والمقبوض زيوف والثمن دين في الذمة فيختلف باختلاف الاوصاف وإذا لم يكن المقبوض حقه لم يتم رضاه بالتسليم فهو والستوق سواء</w:t>
      </w:r>
      <w:r>
        <w:rPr>
          <w:rtl w:val="true"/>
        </w:rPr>
        <w:t xml:space="preserve">. </w:t>
      </w:r>
      <w:r>
        <w:rPr>
          <w:rtl w:val="true"/>
        </w:rPr>
        <w:t>يوضحه ان الرد بالعيب الزيافة ينقض القبض من الاصل ولهذا ينفرد به الراد ويرجع بموجب العقد لا بموجب تسليم الثمن مرتين فلا يتمكن من الرجوع بموجب العقد ما لم ينتقض القبض من الاصل وإذا انتقض عاد حقه في المجلس كما كان قبل استيفاء الثمن</w:t>
      </w:r>
      <w:r>
        <w:rPr>
          <w:rtl w:val="true"/>
        </w:rPr>
        <w:t xml:space="preserve">. </w:t>
      </w:r>
      <w:r>
        <w:rPr>
          <w:rtl w:val="true"/>
        </w:rPr>
        <w:t xml:space="preserve">وجه قولنا أنه سلم المبيع قبل قبض الثمن ف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 xml:space="preserve">تسليمه وبعد صحة التسليم لا يعود حق البائع في الحبس لان من ضرورة صحة التسليم سقوط حقه في الحبس والمسقط يكون مثلا شيئا لا يتصور عوده لهذا قلنا لو أعار المبيع من المشتري أو أودعه منه سقط حقه في الحبس وكذلك لو أجله في الثمن سقط حقه في الحبس ثم لا يعود بحلول الاجل وبيان لوصف أن الزيوف والتبهرجة من جنس الدراهم الا ان بها عيبا والعيب بالشئ لا يبدل جنسه ولهذا لو تجوز به في الصرف والسلم جاز وكان مستوفيا لا مستبدلا فكان البائع بقبضها قابضا للثمن وتسليم المبيع بعد قبض الثمن صحيح ثم بالرد ينتقض قبضه من الاصل كما قال ولكن في الحكم الذي يحتمل النقض بعد الثبوت دون مالا يحتمل ذلك ألا ترى أن المولى إذا قبض بدل الكتابة فوجده زيوفا فرده لا يبطل العتق وكذلك لو حلف لا يفارق غريمه حتى يستوفى حقه فاستوفي حقه ثم وجد المقبوض زيوفا فرده لا يبطل به حكم البر في اليمين فقد بينا ان حق البائع في الحبس بعد ما سقط لا يتصور عوده فلا يعود بانتقاض القبض بالرد أيضا بخلاف الستوق والرصاص فهناك يتبين انه لم يقبض الثمن وان تسليمه لم يكن صحيحا وبخلاف المستحق لان قبض المستحق موقوف على اجازة المستحق فالتسليم الذي ينبنى عليه يكون موقوفا أيضا ولايكون صحيحا مطلقا وان لم يرتجع البائع من المشترى العبد ولم يجد في الثمن شيئا مما ذكرنا حتى باع المشترى العبد أو وهبه وسلمه أو رهنه وسلمه أو أجره ثم وجد البائع في الثمن بعض ما ذكرنا فجميع ما صنع المشترى في العبد جائز لا يقدر البائع على رده ولا سبيل له على العبد لان المشترى تصرف فيه بعد القبض وانما تصرف فيه بتسليط البائع فالبيع والتسليم تسليط له على التصرف ألا ترى ان في البيع الفاسد لا يتمكن البائع من نقض تصرفه فلما حصل بتسليط صحيح كان أولى ولو كان المشترى قبض العبد بغير اذنه ثم صنع فيه بعض ما ذكرنا ثم وجد البائع بعض الثمن على ما ذكرنا كان له أن ينقض جميع ما صنع المشترى فيه ويسترده حتى يوفيه المشترى الثمن لان تصرف المشترى حصل لا بتسليط من البائع فالقبض منه كان بغير اذن وذلك لا يسقط حق البائع في الحبس ولما ظهر ان الثمن كان على ما وصفنا فقد ظهر أن حق البائع باق في الحبس لم يسقط حكما بوصول حقه ولا أسقطه باختياره بتسليم المبيع إلى المشترى فكان له أن ينقض جميع ما تصرف فيه المشترى إذا كان محتملا للقبض بان كان البائع لما علم بقبض المشترى العبد سلم ذلك ورضى به والمسألة على حالها كان هذا مثل اذنه له في القبض لانه أجاز قبضه في الانتهاء وتأثير اجاز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 xml:space="preserve">في اسقاط حقه كتأثير اذنه في الابتداء </w:t>
      </w:r>
      <w:r>
        <w:rPr>
          <w:rtl w:val="true"/>
        </w:rPr>
        <w:t xml:space="preserve">* </w:t>
      </w:r>
      <w:r>
        <w:rPr>
          <w:rtl w:val="true"/>
        </w:rPr>
        <w:t xml:space="preserve">قال ولو كان لرجل على رجل ألف درهم فرهنه بها عبدا يساوى ألفا فقبضه المرتهن ثم قضاه لراهن دراهمه ولم يقبض الرهن حتى وجد المرتهن الدراهم أو بعضها زيوفا أو نبهرجة أو ستوقا أو رصاصا أو استحقت من يده فاعلم أن الجواب في الرهن في جميع ما ذكرنا كالجواب في البيع لان المرهون محبوس بالدين كما أن المبيع محبوس بالثمن الا في خصلة واحدة وهى ما إذا وجد المرتهن المقبوض زيوفا فرده وقد كان الراهن قبض الرهن باذنه فللمرتهن أن يسترده ويحبسه بالدين بخلاف البيع وزفر يستدل في الخلافية به والفرق أن تسليم المرتهن العين إلى الراهن ليس بمسقط حقه في الحبس وان كان صحيحا في نفسه ألا ترى أنه لو سلم المرهون إلى الراهن على طريق العارية أو الوديعة كان له أن يسترده فكذلك إذا سلمه بعد قبض الزيوف فانما المسقط لحقه كمال وصول حقه إليه ولم يوجد بخلاف المبيع فالتسليم الصحيح من البائع مسقط حقه في الحبس وهذا لان الثابت للمرتهن بعقد الرهن بدل الاستيفاء فيبقى حقه ما لم يستوف حقه وقد تبين أنه لم يستوف حقه ألا ترى أن مع التأجيل في الدين يكون له أن يحبس الرهن فأما في البيع فحق الحبس للبائع باعتبار توجه المطالبة له بالثمن حتى لو أجله في الثمن لم يبق حقه في الحبس وبعد قبض الزيوف ليس له حق المطالبة بالثمن ما لم يرد المقبوض فلهذا سقط حقه في الحبس إذا سلم المبيع قبل أن يرد المقبوض </w:t>
      </w:r>
      <w:r>
        <w:rPr>
          <w:rtl w:val="true"/>
        </w:rPr>
        <w:t xml:space="preserve">* </w:t>
      </w:r>
      <w:r>
        <w:rPr>
          <w:rtl w:val="true"/>
        </w:rPr>
        <w:t xml:space="preserve">قال وإذا اشترى الرجل من الرجل عبدا بألف درهم فلم يقبضه حتى وكل رجلا يقبضه فقبضه الوكيل بغير أمر البائع ولم ينقد البائع الثمن فهلك العبد في يد الوكيل فللبائع أن يضمن الوكيل قيمة العبد فيكون في يده حتى يعطيه المشترى الثمن لان بالبيع المبيع صار مملوكا للمشترى ولكنه محبوس في يد البائع ما لم يصل إليه الثمن فقبض الوكيل في حق البائع جناية بمنزلة الغصب ولو غصبه منه غاصب فهلك في يده كان للبائع أن يضمنه القيمة وهذا نظير المرهون إذا قبضه وكيل الراهن بغير رضا المرتهن فهلك في يده يكون ضامنا حقا للمرتهن وهذا بخلاف مالو كان المشترى قبضه بنفسه فهلك عنده فانه لا يكون ضامنا للقيمة لان قبض المشترى يقرر عليه ضمان الثمن فلا يوجب عليه ضمان القيمة إذ لا يجوز أن يجتمع الضمانان على واحد بسبب قبض واحد فاما قبض الوكيل فلا يوجب عليه ضمان الثمن فيكون موجبا ضمان القيمة لحق البائع ثم استرداد البائع القيمة منه كاسترداد العبد لو كان باقيا إذ القيمة تقوم مقام العين وانما سميت قيمة لقيامها مقام ال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فإذا أعطاه الثمن رجعت القيمة إلى الوكيل لان الوكيل في حق المشترى كان أمينا ممتثلا لامره وانما كان ضمان القيمة عليه لحق البائع فإذا سقط حقه رجعت القيمة إلى الوكيل كما لو أوفى المشترى الثمن قبل أن يضمن البائع الوكيل ولو نويت القيمة عند البائع سقط الثمن عن المشترى لان استرداد القيمة كاسترداد العين ولو استرد العين فهلك عنده انفسخ البيع وسقط الثمن فكذلك إذا استرد القيمة ثم يتبع الوكيل المشترى في القيمة لانه في القبض كان عاملا له بأمره وقد لحقه فيه ضمان فيرجع به عليه ولو كان المشترى أعتق المبيع قبل القبض لم يكن عليه ضمان القيمة لان اعتاقه اياه بمنزلة القبض ولو قبضه فهلك في يده لم يكن عليه ضمان القيمة فكذلك إذا أعتقه ولو كان الوكيل هو الذي قبض العبد باذن المشترى ثم أعتقه المشترى فهذا وموت العبد في يد الوكيل سواء في حق البائع لانه تعذر عليه استرداده بهذا السبب فهو كتعذر الاسترداد بالموت في يده وهذا لان أمر المشترى الوكيل بالقبض غير معتبر في حقه لانه لا يملك قبضه بنفسه لحق البائع في الحبس فكذلك لا يملك أن يأمر غيره به </w:t>
      </w:r>
      <w:r>
        <w:rPr>
          <w:rtl w:val="true"/>
        </w:rPr>
        <w:t xml:space="preserve">* </w:t>
      </w:r>
      <w:r>
        <w:rPr>
          <w:rtl w:val="true"/>
        </w:rPr>
        <w:t xml:space="preserve">قال ولو أن المشترى أمر رجلا بعتق العبد وهو في يد البائع فاعتقه المأمور ففى قول أبى يوسف الاول هذا وأمره بالقبض سواء في جميع ما ذكرنا من التفريع لان اعتاق المبيع بمنزلة القبض فكذلك إذا وكل الغير به فهو والوكيل بالقبض سواء ألا ترى ان المشترى لو باشره بنفسه كان ذلك بمنزلة قبضه فكذلك إذا وكل الغير به فهو والوكيل بالقبض سواء ثم رجع وقال لا ضمان على الوكيل في هذا الفصل ولكن يرجع البائع على المشترى بالثمن وهو قول محمد وهو رواية عن أبى حنيفة ووجه ذلك ان الوكيل بالاعتاق معبر عن المشترى فيكون ذلك كاعتاق المشترى بنفسه وذلك يقرر عليه الثمن فلا يوجب ضمان القيمة كما لو أعتقه بنفسه وتقرير هذا انه بكلمة الاعتاق إذا جعله مقصورا عليه لا يحصل به الاتلاف ولا يبطل به حق البائع وانما يحصل به الاتلاف إذا انتقلت عبارته إلى المشترى ألا ترى أنه لو اعتقه بغير اذن المشترى كان اعتاقه باطلا ولا يجب على المعتق له ضمان وإذا نقلنا عبارته إلى المشترى كان هذا مقررا للثمن عليه فلا يكون موجبا ضمان القيمة فاما القبض ففعل محسوس يوجب الحكم على القابض إذا جعل مقصورا عليه ألا ترى انه لو قبضه بغير اذن المشترى كان موجبا عليه ضمانه فكذلك إذا قبضه باذنه لانه لا معتبر باذنه في حق البائع وإذا اقتصر حكم القبض على القابض في حق البائع كان هو ضامنا للقيمة 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اعتق المشترى المبيع قبل القبض وهو معسر فليس البائع أن يستسعى العبد في شئ رجع أبو يوسف عن هذا وقال له أن يستسعى العبد في الاقل من قيمته ومن الثمن وذكر هذا القول في نوادر هشام وجعله قياس المرهون إذا أعتقه الراهن وهو معسر ووجه الفرق بينهما على ظاهر الرواية أن بعقد الرهن يتسبت للمرتهن حق الاستيفاء من مالية الرهن وتلك المالية احتبست عند العبد باعتاق الراهن اياه فكان له أن يستسعى العبد إذا تعذر عليه الوصول إلى حقه لعسرة الراهن فاما البائع فما كان له حق استيفاء الثمن من مالية المبيع ولكن كان له ملك العين واليد فازال ملك العين بالبيع وبقى له اليد إلى أن يصل إليه الثمن وباعتاق المشترى العبد فات محله ومجرد اليد ليس يقوم على العبد فلا يستسعيه لاجل ذلك</w:t>
      </w:r>
      <w:r>
        <w:rPr>
          <w:rtl w:val="true"/>
        </w:rPr>
        <w:t xml:space="preserve">. </w:t>
      </w:r>
      <w:r>
        <w:rPr>
          <w:rtl w:val="true"/>
        </w:rPr>
        <w:t xml:space="preserve">يوضحه ان حق البائع في الحبس ضعيف ولهذا يسقط باعارة المبيع من المشترى بخلاف حق المرتهن ثم يعود تصرف المشترى بتسليط البائع اياه على ذلك فيمتنع هذا التسليط بثبوت حقه في استسعاء البعد بخلاف تصرف الراهن في المرهون فان لم يعتقه المشتري ولكنه أفلس بالثمن فان لم يكن لبائع سلم المبيع إليه فله ان يحبسه إلى أن يستوفى الثمن وان كان سلم المبيع إليه فله أن يسترده ولكنه أسوة غرماء المشتري فيه وليس له أن يفسخ البيع عندنا وقال الشافعي إذا أفلس المشترى بالثمن فللبائع أن يفسخ البيع وهو أحق بالمبيع ان كان سلمه بفسخ العقد ويعيده إلى ملكه ويؤيده حديث أبى هريرة رضى الله عنه ان النبي صلى الله عليه وسلم قال أيما رجل أفلس بالثمن فوجد رجل متاعه عنده بعينه فهو أحق به والمعنى فيه أن البيع عقد معاوضة فمطلقه يقتضى التسوية بين المتعاقدين ثم لو تعذر على المشترى قبض المبيع بالاباق ثبت للمشتري حق الفسخ فكذلك إذا تعذر على البائع قبض الثمن لافلاس المشترى وكما أن المالية في الآبق كالثاوى حكما فكذلك الدين في ذمة المفلس بمنزلة الثاوى حكما لاستبداد طريق لوصول إليه ولافرق بين المبيع والثمن الا من حيث ان الثمن دين والمبيع عين وكما ان تعذر القبض في العين يثبت حق الحبس فكذلك تعذر القبض في الدين ألا ترى أن المسلم فيه دين فإذا تعذر قبضه بانقطاعه من أيدي الناس يثبت لرب السلم حق الفسخ فكذلك الثمن ولا فرق بينهما سوي ان الثمن مفقود والمسلم به والمسلم فيه معقود عليه ولكن حق الفسخ يثبت بتعذر قبض المعقود به كما ثبت بتعذر قبض المعقود عليه ألا ترى ان المكاتب إذا عجز عن أداء بدل الكتابة تمكن المولى من فسخ العقد وبدل الكتابة معقود به كالثمن والدليل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أن هلاك الثمن قبل القبض يوجب انفساخ العقد كهلاك المبيع ان من اشترى بفلوس شيئا فكسدت قبل القبض بطل العقد لان الثمن فلوس رائجة فإذا كسدت الفلوس فقد هلك الثمن وما ينقص العقد بهلاك إذا تعذر قبضه ثبت للعاقد حق الفسخ كالمبيع</w:t>
      </w:r>
      <w:r>
        <w:rPr>
          <w:rtl w:val="true"/>
        </w:rPr>
        <w:t xml:space="preserve">. </w:t>
      </w:r>
      <w:r>
        <w:rPr>
          <w:rtl w:val="true"/>
        </w:rPr>
        <w:t xml:space="preserve">وحجتنا في ذلك قوله تعالى وان كان ذو عسرة فنظرة إلى ميسرة والمشترى حين أفلس بالثمن قد استحق النظرة شرعا ولو أجله البائع لم يكن له أن يفسخ العقد قبل مضى الاجل فإذا صار منظرا بانظار الله تعالى أولى أن يتمكن البائع من فسخ العقد وأما الحديث الذي استدلوا به فقد ذكر الخصاص باسناده أن النبي صلى الله عليه وسلم قال ايما رجل أفلس فوجد رجل عنده متاعه فهو في ماله بين غرمائه أو قال فهو اسوة غرمائه فيه وتأويل الرواية الاخرى ان المشترى كان قد قبضه بغير اذن البائع أو مع شرط الخيار للبائع وبه نقول ان في هذا الموضع للبائع حق الاسترداد والمعنى فيه ان لم يتعين على البائع شرط عقده فلا يتمكن من فسخ العقد كما لو كان المشترى مليا وبيان ذلك ان موجب العقد ملك اليمين فان اليمين يجب بالعقد ويملك به وانما يملك بالعقد دينا في الذمة وبقاء الدين ببقاء محله والذمة بعد الافلاس على ما كانت عليه قبل الافلاس محل صالح لوجوب الدين عليه فاما حق الاستيفاء فثابت للبائع بسبب ملكه لا بحكم العقد ألا ترى انه يجوز اسقاطه بالابراء وبالاستبدال وقبض البدل إذا صار مستحقا بالبيع لا يجوز اسقاطه بالاستبدال وقبض البدل إذا صار مستحقا بالبيع لا يجوز اسقاطه بالاستبدال كما في البيع عينا كان أو دينا فعرفنا ان حق قبض الثمن له بحكم الملك لا ان يكون موجب العقد فبتعذره لا يتغير شرط العقد والدليل على هذا أن قدرة المشتري على تسليم الثمن عند العقد ليس بشرط لجواز العقد فلو كان تسليم الثمن يستحق بالعقد لكانت القدرة على تسليمه شرطا لجواز العقد كما في جانب المبيع فانه إذا كان عينا لا يجوز العقد إلا ان يكون مقدور التسليم للبائع وان كان دينا كالتسليم لا يجوز العقد الا على وجه تثبت القدرة على التسليم به للعاقد وهو الاجل ولما جاز الشراء بالدرهم حالا وان لم يكن في ملكه عرفنا ان وجوب تسليم الثمن ليس من حكم العقد وبهذا الحرف يستدل في المسألة ابتداء فان العجز عن تسليم الثمن إذا طرأ بالافلاس لا يكون أقوى من العجز عن تسليم الثمن إذا اقترن بالعقد والمفلس إذا اشترى شيئا والبائع يعلم انه مفلس صح العقد ولزم فبالافلاس الطارئ لان لا ترتفع صفة اللزوم أولى بخلاف جانب المبيع فهناك ابتداء العقد مع العجز عن التسليم لا باق العبد لا يجوز فان رضى به المشترى ف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إذا طرأ العجز فانه يثبت للمشترى حق الفسخ فان قيل كيف يستقيم هذا وقد قلتم ان أول التسليمين على المشترى فلو لم يكن تسليم الثمن مستحقا بالعقد لم يتأخر حقه في قبض المبيع الا ان يؤدى الثمن قلنا وجوب أول التسليمين عليه لتحقيق معنى التسوية بينهما لان ذلك موجب العقد على ما قررنا ان العقد عقد تمليك فيقتضى التسوية بين المتعاقدين في الملك وقد حصل الملك لكل واحد منهما بالعقد الا ان الملك في العين أكمل منه في الدين فعلى المشترى تسليم الثمن أولا ليتقوى به ملك البائع فكان ذلك من حكم الملك لا ان يكون موجب العقد ولئن سلمنا انه من حكم العقد لاقتضى التسوية ولكن هذا المعنى قد انعدم بتسليم البائع لما بيع طوعا فهو كما لو انعدم بالتأجيل في الثمن فلا يبقي له بعد ذلك حق فسخ البيع وان تعذر عليه استيفاء الثمن لافلاس المشترى وهذا بخلاف الفلوس إذا كسدت لانه تغير هناك موجب العقد فيتغير فموجب العقد ملك فلوس هي ثمن وبعد الكساد لا يبقي له في ذمة المشترى فلوس بهذه الصفة فاما بعد افلاس المشترى فيبقى الثمن في ذمته مملوكا للبائع كما استحقه بالعقد وهذا بخلاف الكتابة لان هناك يعجز المكاتب بغير موجب العقد فموجب ملك إذا طرأ العجز فانه يثبت للمشترى حق الفسخ فان قيل كيف يستقيم هذا وقد قلتم ان أول التسليمين على المشترى فلو لم يكن تسليم الثمن مستحقا بالعقد لم يتأخر حقه في قبض المبيع الا ان يؤدى الثمن قلنا وجوب أول التسليمين عليه لتحقيق معنى التسوية بينهما لان ذلك موجب العقد على ما قررنا ان العقد عقد تمليك فيقتضى التسوية بين المتعاقدين في الملك وقد حصل الملك لكل واحد منهما بالعقد الا ان الملك في العين أكمل منه في الدين فعلى المشترى تسليم الثمن أولا ليتقوى به ملك البائع فكان ذلك من حكم الملك لا ان يكون موجب العقد ولئن سلمنا انه من حكم العقد لاقتضى التسوية ولكن هذا المعنى قد انعدم بتسليم البائع لما بيع طوعا فهو كما لو انعدم بالتأجيل في الثمن فلا يبقي له بعد ذلك حق فسخ البيع وان تعذر عليه استيفاء الثمن لافلاس المشترى وهذا بخلاف الفلوس إذا كسدت لانه تغير هناك موجب العقد فيتغير فموجب العقد ملك فلوس هي ثمن وبعد الكساد لا يبقي له في ذمة المشترى فلوس بهذه الصفة فاما بعد افلاس المشترى فيبقى الثمن في ذمته مملوكا للبائع كما استحقه بالعقد وهذا بخلاف الكتابة لان هناك يعجز المكاتب بغير موجب العقد فموجب ملك المولى بدل الكتابة عند حلول الاجل ولا يملكه إلا بالقبض لان المكاتب عبد له والمولى لا يستوجب دينا في ذمد عبده ولهذا لو كفل له انسان ببدل الكتابة عن المكاتب لم تصح الكفالة وللمكاتب أن يعجز نفسه فإذا لم يكن له ذلك دينا حقيقة قلنا الملك للمولى انما يثبت بالقبض وإذا عجز المكاتب عن الاداء فقد تغير ما هو موجب العقد عليه فلهذا يمكن من فسخ العقد وهنا بافلاس المشترى لا يتغير ملك البائع في الثمن فانه مملوك دينا في ذمة المشتري ولسنا نسلم أن الدين في ذمة المفلس ثاو فان المديون إذا كان مقرا بالدين فهو قائم حقيقة وحكما مفلسا كان أو مليا ولهذا قال أبو حنيفة يجب على صاحب الدين الزكاة بمعنى إذا قبضه فإذا لم يتغير موجب العقد لا يتمكن من فسخ العقد والله أعلم </w:t>
      </w:r>
      <w:r>
        <w:rPr>
          <w:rtl w:val="true"/>
        </w:rPr>
        <w:t>(</w:t>
      </w:r>
      <w:r>
        <w:rPr>
          <w:rtl w:val="true"/>
        </w:rPr>
        <w:t>تم الجزء الثالث عشر ويليه الجزء الرابع عشر</w:t>
      </w:r>
      <w:r>
        <w:rPr>
          <w:rtl w:val="true"/>
        </w:rPr>
        <w:t>) (</w:t>
      </w:r>
      <w:r>
        <w:rPr>
          <w:rtl w:val="true"/>
        </w:rPr>
        <w:t>وأوله كتاب الصرف</w:t>
      </w:r>
      <w:r>
        <w:rPr>
          <w:rtl w:val="true"/>
        </w:rPr>
        <w:t>)</w:t>
      </w:r>
    </w:p>
    <w:p>
      <w:pPr>
        <w:pStyle w:val="Style10"/>
        <w:numPr>
          <w:ilvl w:val="0"/>
          <w:numId w:val="0"/>
        </w:numPr>
        <w:bidi w:val="1"/>
        <w:spacing w:before="280" w:after="280"/>
        <w:ind w:left="0" w:right="0" w:hanging="0"/>
        <w:jc w:val="center"/>
        <w:outlineLvl w:val="5"/>
        <w:rPr>
          <w:b/>
          <w:b/>
          <w:bCs/>
          <w:color w:val="3366FF"/>
          <w:sz w:val="20"/>
          <w:szCs w:val="20"/>
        </w:rPr>
      </w:pPr>
      <w:r>
        <w:rPr>
          <w:b/>
          <w:b/>
          <w:bCs/>
          <w:color w:val="3366FF"/>
          <w:sz w:val="20"/>
          <w:sz w:val="20"/>
          <w:szCs w:val="20"/>
          <w:rtl w:val="true"/>
        </w:rPr>
        <w:t>مكتبة يعسوب الدين عليه السلام الإ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06:04:00Z</dcterms:created>
  <dc:creator>user1</dc:creator>
  <dc:description/>
  <dc:language>en-US</dc:language>
  <cp:lastModifiedBy>user1</cp:lastModifiedBy>
  <dcterms:modified xsi:type="dcterms:W3CDTF">2004-12-08T06:04:00Z</dcterms:modified>
  <cp:revision>1</cp:revision>
  <dc:subject/>
  <dc:title>المبسوط - السرخسي ج 13</dc:title>
</cp:coreProperties>
</file>