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ind w:left="0" w:right="0" w:hanging="0"/>
        <w:jc w:val="center"/>
        <w:rPr/>
      </w:pPr>
      <w:r>
        <w:rPr>
          <w:rFonts w:cs="Simplified Arabic"/>
          <w:b/>
          <w:b/>
          <w:bCs/>
          <w:i/>
          <w:i/>
          <w:iCs/>
          <w:color w:val="FF0000"/>
          <w:sz w:val="27"/>
          <w:sz w:val="27"/>
          <w:szCs w:val="27"/>
          <w:rtl w:val="true"/>
          <w:lang w:bidi="ar"/>
        </w:rPr>
        <w:t xml:space="preserve">تم تصدير هذا الكتاب آليا بواسطة المكتبة الشاملة </w:t>
      </w:r>
      <w:r>
        <w:rPr>
          <w:rFonts w:cs="Simplified Arabic"/>
          <w:b/>
          <w:bCs/>
          <w:i/>
          <w:iCs/>
          <w:color w:val="FF0000"/>
          <w:sz w:val="27"/>
          <w:szCs w:val="27"/>
          <w:rtl w:val="true"/>
          <w:lang w:bidi="ar"/>
        </w:rPr>
        <w:br/>
      </w:r>
      <w:hyperlink r:id="rId2" w:tgtFrame="_blank"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(</w:t>
        </w:r>
        <w:r>
          <w:rPr>
            <w:rStyle w:val="InternetLink"/>
            <w:rFonts w:cs="Simplified Arabic"/>
            <w:b/>
            <w:b/>
            <w:bCs/>
            <w:i/>
            <w:i/>
            <w:iCs/>
            <w:sz w:val="27"/>
            <w:sz w:val="27"/>
            <w:szCs w:val="27"/>
            <w:rtl w:val="true"/>
            <w:lang w:bidi="ar"/>
          </w:rPr>
          <w:t>اضغط هنا للانتقال إلى صفحة المكتبة الشاملة على الإنترنت</w:t>
        </w:r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)</w:t>
        </w:r>
      </w:hyperlink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نصاف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عرف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راجح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خلاف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ذه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ما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حم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نبل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ل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ليما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رداو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بو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سن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لاد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817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/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فا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885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قي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حم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ام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فقي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ا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دا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حياء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راث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عربي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كا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يروت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د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جزاء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12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ْن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عَا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مِي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ج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ق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َمّ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خَب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َا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ل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مِي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ف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خْ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ضُر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مْرَأ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أ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عْت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ضُ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قُو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لَنْج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ه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يَم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قُو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َارِي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ْر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مْرَأ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م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ص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وْك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ْلَا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ق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ف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خْ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تْ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دْب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ِتَا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دْب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ِت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ك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ه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م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بُو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ك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ج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عِتْ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ت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ظ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رِ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ْل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بِ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ه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ظ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هَاد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8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َوَائ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ه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م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تَرَ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ه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هِ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دِ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تَرَ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غ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ك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ه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ق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ك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ب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ك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جَمَا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اه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َام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َارِ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ك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ك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ُو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ك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ن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م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جِ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صَا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هَاشِ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قّ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ن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م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مْرَأ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غ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ج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8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ض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ك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ِيرَاز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و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أْمُو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نَقِّل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اشِ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وضِح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صَا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مْرَأ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بُو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ثْب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ك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و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رأ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رأ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شِ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بُوق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وضِح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بُ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ش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ْي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ض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مِ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طَّل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ج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عُي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تَ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8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ثِّي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َض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اسْتِهْل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ك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ُيُو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ي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ي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َا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ب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فَرِ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هْل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َض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هِ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ض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وَقُّ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اثْن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وَ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ح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ع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فَا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وْز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ْد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اظ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َ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ِل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ضَ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ب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اغ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د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ي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ي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مِض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ِي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رَاح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ُر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ضُ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ج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ا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8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ت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م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مْرَأ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بُ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صَاص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ب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ثْب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سَّرِ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ط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ش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بْهِ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ب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قَط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غ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غُر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ك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ل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مْرَأ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ثْب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وَ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ب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عْ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مْرَأ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زَوَّج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ه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ه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كَا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8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مْرَأ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ارِ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لَد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َار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ثْب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ّ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سَ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ُك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ثْب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ِّيّ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َ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َع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اظ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و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بُ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ذْك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ب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َ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عْ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ج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ِّ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ا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ا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لّ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ِر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ْأ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ك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ِّ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ل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ل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شُّرُو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لِي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وِل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طَّل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ص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ص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ص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مْرَأ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ه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م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طْلُ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8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ُج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ي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آدَم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عَل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ثْب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اه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مْرَأ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ذ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ِك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طَّل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َج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وْك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ظ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س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ِت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ِت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ص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ال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ل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َعَذ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ه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و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َ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َا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ص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8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ج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ف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ض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ِي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لْتَح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ر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غَي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و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ْط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ج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ب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كَان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ص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شَاه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ه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رْعِي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ه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ك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ه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رْع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بْص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رّ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خْ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فْه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رْعِي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ه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رْع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هَدَ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9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ه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فْ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ي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سَ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شْهَد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ؤَدّ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ِ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َمُّ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َدّ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ِ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َمَّ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ك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غ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بَغ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ؤَد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َمَّ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د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ك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ور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ِير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ك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9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اج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ؤَد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َم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َدّ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ك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شْتَرَ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ه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ك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َمّ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ف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يْفِي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فْظ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رْ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ضَ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حَاص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َد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فْظ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ا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َد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ر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تْ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لِ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و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م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كْ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ر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ك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ز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ه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ك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ق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ز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َا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ه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ك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مَ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ق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ز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9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ه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رْعِي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ِب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رْع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ثْب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هِد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ه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هِ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هَد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ه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ه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صُو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ُبُو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ه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ه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ب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ه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ه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هِد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ك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ٌ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9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هِد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هَد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رِي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ب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ب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ّ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أ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حَم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حَم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دْ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ِس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فْهُو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دْخ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ر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فْهُو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دْ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دْخَ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َ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غ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دْ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9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و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دْ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ل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ْحَا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و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دْخَ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ْكِ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ّ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ِي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ك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يّ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تُ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ج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فَرِد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ك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مْرَأ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خِي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مْرَأ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و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قِ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خ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و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ب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ت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َيْن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9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ش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ت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م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حْك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حْتَ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ضَ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قَه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مْرَأ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مْرَأ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ِي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غ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مْرَأ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شَّه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عَدُّد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د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صُول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َّلُو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عْتَ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يِين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هِد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عَذَّ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َ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بْص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قْتَص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هَادَت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ه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ه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هُو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9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ك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ه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ب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لِط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ِ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ك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و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أَ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ك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م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أَكُّ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ه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دْن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ق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ه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قَض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ب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ئ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لِ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ه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ت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رِ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ْل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ي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دِّق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ضِحٌ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9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زَكّ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دِّق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جِ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ُه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سْتَث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بْر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حِق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ْر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شْه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د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صِي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د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ب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َض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ر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ه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ل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خ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رِ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ْرَ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ر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ن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ْرَ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ه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ك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ج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ْرَ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ه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ْرَ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ه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ثْل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9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ْرَ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ك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قَر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دُّخ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ّ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كَاح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ض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ه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صَا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يف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و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ذْك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ك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آدَم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سْق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غ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ه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يف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و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ذ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اغُو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ضِ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شْه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صَا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9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يف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طَأ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قَسَّ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ُر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ر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ِسْط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ك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ْر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اغُو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ز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ُج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ر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0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ْر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ي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ذْ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ضِ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ذْ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ِ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ز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مُس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بُع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ه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ب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م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ش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سْو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ر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دُ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غْرَم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ق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زِّ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ث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حْص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ُج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دَا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ب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ذْك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0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ظ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َاو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ه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ه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ص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ه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ص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هُو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شَّر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سَّب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ج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ه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ْص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ه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رِ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مِ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ْرَ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ْد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زِّ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ث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حْص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ج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حْص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اع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رِي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ئ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عْل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تْ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َا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ُج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ط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غُر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غْر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ْر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ه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ل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ه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رِ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ِي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كَاتَبً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0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ت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رِ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ْرَ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تَ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ر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هُو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سْتِيل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رُج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ه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ضْمَن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ْ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تَق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أْج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ك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َاوُ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ؤَج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اه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م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ه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ر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خَرَّ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َّج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ئ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ه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0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دِ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ه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حْتِمَا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ك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يّ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ُرُ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ه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زْكِ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ُكْم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ج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كُّو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ُجُو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فَال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رَاء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ف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ضَمُّ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ْهِ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فَا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َضَمَّ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ر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كْف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و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بِ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نَا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شَّه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رُجُو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قْتَص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مِس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كَا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َ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ر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خَ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قَدّ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غ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رِّح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ُج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َاك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قَّف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وَقّ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ِ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ح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َاد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تما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عَادَة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0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هِ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فِ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ِق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ق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رْج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دَ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ك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ك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ْل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ضَّ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زَك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زْكِ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ك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هِ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فِ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ق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ِق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َاع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ِه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قَ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ِق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ع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دِس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بِ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َاع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صُول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جّ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ن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ق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آمِد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ئَ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ق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جْتِه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ِاجْتِه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ظ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ُه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0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اغُو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فِسْق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بُو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يِّ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ِل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الَت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ظَاه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مْن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َ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فَ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ك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َف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ر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ك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ج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سْق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ذِ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ز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فِيذ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ج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ف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دَ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ك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د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وْف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تْلَا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تْل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ضَّ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زَك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زْكِ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ك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ك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زَكّ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ِ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ضْم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ر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زَك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ُه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0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َائِد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ِي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ُو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ك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قُض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ض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ُ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يِّ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ِي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ْض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ُو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تَلَ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د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هِ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ش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تَلَ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ل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قُ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ف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ك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ق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هَادَت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بَت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الَت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ن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ك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اه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قْر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ِ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عَمُّ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ّ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َاض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تَ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جْتَنِب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حَاك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و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ز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ْبَ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َالِف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َا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ُوب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تَدِ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رَاه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و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0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ز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ي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ُرَاج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ز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عَارُ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ِّ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َلْط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ُجُو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غ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ه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زِّ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ه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ز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قُ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ز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لِي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بِ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تَوَجَّ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ئ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ز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أَنّ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بْنِيّ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و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َا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ارِب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قُو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فْظ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ك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حْك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خت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0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ر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َاب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ِع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ِرَا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فْظ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ْل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فْظ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ب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جَر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فْظ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يّ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تَر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كَلَّ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ظَّاه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تَرَ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َار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ض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َ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صْ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تَ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م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ك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ك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سْتِ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ْمَا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ْف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ه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ك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ث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َع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جُه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ح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دَم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لِ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ظ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ك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صِّح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قْتَص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ك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0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شْرُو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ك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رَّد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ج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آدَم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ْلَا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خَب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وْز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ْر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مْ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شْر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آدَم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شْر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قُو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د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ِبَا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شْر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رِي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ص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شْر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دَم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م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ل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و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شْر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آدَم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ك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طَّل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نْ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ي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ك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َج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طَّل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قّ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اسْتِيل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س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ذ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ِصَا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ْرَا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ْل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آدَم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ذ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ِس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ت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ق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ِس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ل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غْدَاد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ر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ن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ْكِ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شْر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عَذّ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ذ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طَلَا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يل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ق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ِكَا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جْ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قَائ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س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ِيل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ذْ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ق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ل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سَا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ْك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يص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تْ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ِب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هِ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ه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رأ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كَا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جْ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م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ذ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اهِ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ْل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ْل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ل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ي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و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ذ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ت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ل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ِصَا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ذ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ائ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ت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ْل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س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يل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َّع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تي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ُنْكِ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ِيَة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صَا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كَ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كَا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حْ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دّ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ْل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ِكَا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لَا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ْل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ُك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ئ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ُك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صُو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ظ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صُو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عّ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رَف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َال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نَا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بُ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َد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ُك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ك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َ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َ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ْكِ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ر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ن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َ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و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َتُهَ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ك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ُك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لِّع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ِي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ب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ِ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ل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ِي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ْكِ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اظ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ب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ِ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ل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ر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ن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ِع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رّ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ف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ب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نْبَغ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َا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ْ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مْتَن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ِي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سَائ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ل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مْتَن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ِ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جْه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َسّ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غ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ه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ك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ك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َ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حْل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لَف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َلِّف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غ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َ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ص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حْل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لَف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َح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فُقَ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نْ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بِس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ك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ض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ب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هُ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وْز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غْدَاد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ْكِ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ه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ِتْ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لّ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ت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اظ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ض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و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ْل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ت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ه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مْرَأ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س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خ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ت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ِي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ب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اه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مِينٍ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ت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ِت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دَ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ْل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قُو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حُد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ِبَا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دَ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فّ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ذ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ك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لْطَان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ل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تْه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بْر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غْلِيظ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ش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عَ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ص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اه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ي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فُرُو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ِل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س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ب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ص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مِي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رّ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ُعَاوَدْ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م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ب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ت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اه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م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رْكَش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ب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تُ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ظ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و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ب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ت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اهِ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تُ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ِي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س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وْف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دْب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َا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دْب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ب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دْب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مْرَأ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م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ك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َج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ائ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ْل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ه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مِي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مْرَأ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مِي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ب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ت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ْي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ثْب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ئ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نَف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ل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ل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ل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شْه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ضْطَر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مَان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لِف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َك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ثْب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ت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هَاي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ت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ثْب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َّع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أْج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ق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ه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ه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ت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َو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ْبَا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خ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وَاش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ث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ثْب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خْ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ل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ل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ل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ِيرَاز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ت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مْ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ت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ل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نْ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ث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ص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خ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وَاشِيه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ْس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أَجْن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هِي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س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رِي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ْص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حْ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ت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ل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جَّه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جَمَا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ض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ُمْ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غ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ل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احِ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ط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صُو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سْقِ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م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َا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ِّ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حْلِيف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ك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قُو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يَم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رُو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َ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ك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غْلِيظ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فْظ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مَ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تو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و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رْغ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ك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غْلِيظ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ك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ض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بْص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غْلِيظ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لْوَان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غَلُّظ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ج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جَ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ض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بَيِّ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غْلِيظ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ك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ْس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ْ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آ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صْلَح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ك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غْلِيظ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آ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ك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لَ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غْلِيظ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فْظ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غْلِيظ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ص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صْرَان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ْج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ي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ع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ي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بْر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م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بْرَ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غْلِيظ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تَق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ي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جُوس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ق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زَق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ظِّ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و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ل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ق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ف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ُوس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ظُّل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مْتَن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لِف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لُوق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لِف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َاض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ظِّمُو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َاض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ك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ل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غَلَّظ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ُوس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َ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ْرِي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تَقِ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ُج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تَقِ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ظِيم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غَلَّظ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بِئ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َ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تَقِ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ظ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ك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ُو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عَظّ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ابِئ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عَظّ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جُو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غْلِيظ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ك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ْمَا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ك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ذ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ج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كْتِف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َرُّ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جَو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غْلِيظ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آ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ك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لَ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ص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و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غْلِيظ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مْتَن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ج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غْلِيظ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ج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ك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َد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ج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ل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غْلِيظ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تَمَك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مْتِن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ر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نْتَف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حَب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نْبَغ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تَن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ص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ك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خ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ْدِ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غَلَّظ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خ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نْب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سَائ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جِد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ئ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ك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ئ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لْد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نْب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ضِ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لَاعِ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نْ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وَا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د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ز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قَيَا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نْتِ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تَرَ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قَ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َاض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ظِّمُو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ضِ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لِف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زْمِ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ظِّمُو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غَلَّظ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غْلِيظ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جِنَاي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طَّل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ت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ك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غَلَّظ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رِ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زْي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ج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رَّ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غْلِيظ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لَا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فَا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ئ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ب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ك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ْمَا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ك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لْطَان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ل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تْه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بْر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غْلِيظ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ش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حْلِيف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لَا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تْ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دَق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مَا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ه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ُ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ل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َ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كِت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غ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عْتِر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ظْه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فْظ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ْدِي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ِيق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يغ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دِ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كَلَّ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ت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ش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ِاسْتِحْق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كَذّ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قِ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مْلُو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ظْه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كَلَّ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ش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خْت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فْظ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ْي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َا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كِّ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لّ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رُوث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دْق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ك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ْي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ل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ع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َح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َا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ا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ْر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نَاي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ل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كِت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ظْه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م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قَدّ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نْش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كَلَّ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ت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ج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مْ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كَلَّ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ت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َصَو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تِزَا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ر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و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ِلَاي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ِصَاص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لُو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َاهِ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كِّ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رُوث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لّ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د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جُو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ِر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ك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يّ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ق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قْص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ُف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يْ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ب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ِف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ف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ي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ِر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عَي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بِي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ِي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ض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يك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ئ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ذ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حِق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شُّف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دَّ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شُّف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د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َرُّ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إِقْر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ئ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ذ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ئ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نْ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دّ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مِي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سْتَقِ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ف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زَج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خَ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تَب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ُرّ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ُد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ي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َاسْتِنْقَا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بُو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بَائ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َ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لَك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رْ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تَقَ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تِي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ِ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ئ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م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َ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ق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ْطَلِح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ْتَ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مِي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جِ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شْتَ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دْق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سَّيّ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مَ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ُل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تَقَاصّ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ِب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لَاق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ُد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ذ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خْلَع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ِ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ش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لِي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ج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شَم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فْه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َا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رّ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رِّح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رِّح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فِي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خْتِي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صَ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ّ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فِيه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ج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وْف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ْب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رّ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ذ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كَفّ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صّ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صِّح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ح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ِصَا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س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طَّل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تْب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وَج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نِكَا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زَج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بَغ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إِنْشَائ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ضَع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م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فْه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فْه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صُوص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رّ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جْن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أْذُو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ِ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ذ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ي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ِح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َرُّ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ذ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ي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أْذ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س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وْ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مَيِّز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حّ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ْل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ثْر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لُ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أْذ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زَج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ل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تَن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ح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دَم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غْدَاد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فِي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مَيِّ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د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َا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ِ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َاع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صُول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لَ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لُوغ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رَائ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لِغ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اهِ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أْذُو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قَ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لُوغ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ُو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ِ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ُلُوغ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تَلِف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بُو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لُوغ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لِغ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وَج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ر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لُوغ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تلاف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لُوغ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ر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مَيِّز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دّ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لُوغ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و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ي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لَف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لُوغ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َاعِ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لِ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ب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أْذُو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تَ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تَ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اه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قُو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ق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ح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س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لُوغ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ذ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بُ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ْلِيف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ص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ذ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كَلَّ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كَلّ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عَاط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اه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ي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ائ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َرُّف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لَف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لُوغ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ل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لِغ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فْ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فْ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ِ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ُلُوغ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سْل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ُلُوغ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ز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تَجَع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ي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ُلُوغ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ُبُو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ك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لُو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َرُّ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شِي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زْوِي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ع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لِغ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جْ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ك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لُوغ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نْ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دّ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ِه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زَج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ُكْم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دَ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مِي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سِّن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يِّ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غ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د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ب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لُو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ب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لِف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نْتَظ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لُوغ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ْك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ي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د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ن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لُ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لُوغ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َا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ر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ِلَا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و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ُلُوغ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او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مَيِّ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ث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لُ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ِنْت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ةً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ِاحْتِ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ِاحْتِ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ْكَا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دّ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سِّن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يِّ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ظ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ك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ُلُوغ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لُ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ع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كَم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ُلُوغ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قْتَص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حْتِ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ك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ْكَا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لْح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س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ن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يِّ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ب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ع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ِشَاه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نُو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يِّ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زَج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نُو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ق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وَج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ُو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ل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كْر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ظ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خَرَّ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ّ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َا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ل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كْر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فْع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ؤَاخَذ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خْرِي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كْر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ِ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كْرِ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ر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إِنْس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ِ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ل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ِ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ل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نَان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ِ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رَاه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كْرَا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رِي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َوْك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هْد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د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زَج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ِ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م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كْرَا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ف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اه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حْ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وَج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َد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ِن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كْرَا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ِ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وَاع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عَارَض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وَاع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ح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خْت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حّ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ُو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زِيَا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اص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َد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ح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اص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رَم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ح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د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بْن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ِيم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اصّ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ِي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ِيرَاز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ض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َاب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رْكَش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رْكَش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كَ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ه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زَج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ُحَاص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إِقْر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يِّ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ي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نْتِ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َّه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فَا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نْتِف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ُه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زَج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ارِث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ح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ب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جْن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ن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ِ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ْبَل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د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ارِث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َض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ْبَل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ح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ِحْ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رُّ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ْتَر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تُّه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بَرُّ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جْنَب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ْتَر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بَرُّ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قْر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تَرِق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يِّ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جَاز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جَاز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َاز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َاز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ُو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ِ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مْرَأ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ه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غ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بْص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زَج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ْمَا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ه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زَّوْج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قْر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ذْك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ل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ه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ِّ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زَّائ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ه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ه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ِ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ه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جْنَب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جْن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ك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ص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ْكِ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رِي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فْ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ح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بْن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جْنَب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جْن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رِي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َ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إقْرَا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عْتُب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َح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ظ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ج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عْتِب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ص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ح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ْكِ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صِّح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ح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اد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طْلَا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س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ح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غ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قْتَص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3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خْ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رَ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نَب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ْحَا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ب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ه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و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ل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وَا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بِي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رْض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جْ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وْ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ارِث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نْتِ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نَب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ه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زَج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جْنَب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إِنْشَائ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إِنْش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ه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نَب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نْتِ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جْنَب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وْ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ارِث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ِي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ي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َ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ج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حّ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َح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ظ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َح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ظ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ِي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س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ل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قُ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ِيرَاز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ِث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د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صَا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َا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ِ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ِصَا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ص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ْب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ت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د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َا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صَا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ِ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ُقُوب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غ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ان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ِي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رِق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ِصَا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ت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تْب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ت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َاع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صُول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ب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ت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م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خَ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ِصَا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َاع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صُول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ِّ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ق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فْو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قَب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ْ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يّ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صَا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صَا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صَا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ؤْخَ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يّ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صَا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خَطَأ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ِنَا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ِن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جِ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أْذ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تْب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ت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حّ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مْ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وَاع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صُول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ْب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ت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ح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ص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ْب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تْ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عَل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قَب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هْ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رِق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ط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ْب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ت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أْذ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ُعَاو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رِ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َّ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يّ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ط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ظ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ط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ط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تْ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كَات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ِن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لَّق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ِمَّتِه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رَقَب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َعَل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قَب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ِّ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يّ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بْ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سَيِّ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سَيِّ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بُو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يّ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تِد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و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جُه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د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لْ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ت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ل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ل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لِك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يّ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تَق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ْد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يّ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جَو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َلّ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بَا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ي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ْلَف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َ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ِكَا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ز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ذْ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َّ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يّ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ك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كَا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ِّ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بُو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يّ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صْدِي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هِي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ج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قَوْل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بَ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لِك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عْتَ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ْدِيق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ِم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ل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زَج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خْت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ب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ه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ب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ه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ك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لِك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بَ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ب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ه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ب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سْج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بَ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جْ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ح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صَالِح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م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ِيم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زَوّ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هُو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س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َر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ِ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ُهَ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4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قِي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ْ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ك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ِ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د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قِي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ا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م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م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ج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بَي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ج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ك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ه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اظ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قْتَص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ك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ه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ْرَا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نْبِي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ك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ه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س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غ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نُو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ه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س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َ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ِّ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ِ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جْن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ج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ظ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ِّ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تُّه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ب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َ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ْ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َاب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ُ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ْن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م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كَا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كَلَّ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تِّفَاق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ج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ق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بُ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َ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دِّ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ِّ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طلق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ب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َ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ظ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ب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َ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إِقْر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ل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سِي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لِغ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ك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َ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تَ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ْد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ْر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د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4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ه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سَب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جَر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د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تَ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كْر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ْر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س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س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بُ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س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مُق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ر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ِ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ر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ب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س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شَار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ر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ُرُوط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فَا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ُرَاج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ّ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قِ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خ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غ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ك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قِ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ب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ط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ض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ْث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ِ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ِ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و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س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دِّ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ل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5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ُرِّ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د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َفْه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ه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س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س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َّ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ْك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ِكَا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زَ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ُه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ضَا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َائِط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نْتِ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ك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رْ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ضَّر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كَاتَ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ِيَّت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ن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5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ْحَا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ل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بَ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تَن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صَب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لُوغ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ّ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غَ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قَر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قَا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ِن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دّ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بَق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ه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ْهِ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ْمُون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جْب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هِ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سِخ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ْمُون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قُط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ح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ص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ج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ْت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خ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َارِ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بَق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ي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ل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ْبَ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ْبَ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شَم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جْبَرَة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كِ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إِذ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ك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ن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ذ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يّ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بُ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دِّ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ِ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ِ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رِ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زَوْج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ح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َّ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ِكَا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م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دِّ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ِ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كُ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ُو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ِ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دِّق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ْدِيق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رِث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رِي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َذِّ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ِ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دِّق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ْدِيق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ظ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ْدِيق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رِث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وْ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ح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ك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ِي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زَوَّج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ل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حَق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لْح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س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زَوَّج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ل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حِق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ه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زَوَّ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غ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ظ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كَا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غِي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سَخ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ك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َّق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لُوغ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ظْه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نْ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طَلَ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ْق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ك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رُوث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اؤ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رَا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ْ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مِي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ب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بْص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ْ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مِي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رَا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وْ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وْ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ّ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ِن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غْر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شَار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ر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ْط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ِب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الَت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زِيَا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د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زَاحَ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د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سْو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زَج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قَد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يِّ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َم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َم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َح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ك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ِي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ذْك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م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ك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س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ِيم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زِي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ْ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هَاي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َم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ز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ِب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ك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ِ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زَج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د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ِ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ر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قْر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وَج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ك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ائ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َائِد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ع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بِ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مَا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ُل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أْخَ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طْ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ر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َل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شِ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ِل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بَيِّ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ج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طْل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صَر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ل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حِي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عِي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لْ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ج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طْل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َم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لِي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ِل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رُوج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قْر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لِي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ظ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بُو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ل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نْتِق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َم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ْت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وَج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َ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ضَن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ِيم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زَج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قرض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يِّ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َ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َت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ك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م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ذْك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جْر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ن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غ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ْلَا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ِيم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ز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تَ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فَاض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فَاض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إِرْ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صِي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َب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ق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دِّق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خَ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ِ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دَّع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ان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ب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ِ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ِق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ك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ُرِّيَّت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ص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ر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ل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ِنَاي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َط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ِر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عْوَ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قِ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ك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َح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ْكِ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قِ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زَج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قِ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عْوَ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َثّ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ك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ِق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ظُن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س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قَدّ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ز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حْرُز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ْتَح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مّ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ِر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ذ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ز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ْبِض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رِز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َا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طلق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ِر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ذ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ز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ِر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ِر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ْكِ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ظ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ِر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ذ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ز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َا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َاع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صُول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ِر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َوَائ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اغُو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حَدْتُ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ذ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وَج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ّ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وْجِي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ك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ائ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ر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ذّ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رَب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ك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مّ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ع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ر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ل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ِنَاي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َيّ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وَج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مّ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ه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ُقِر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ي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فْظ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تَ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خْت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وَا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ر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ل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ِنَاي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ِ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ِ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ٌ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هِل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ت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نْدُو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ُو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ل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ظُن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ْتُ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َّجْتُ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ِ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ي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ئ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يّ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و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كِي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ق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جُو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َا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ب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جَر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ْتُ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َّجْتُ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ْتُ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ئ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ِ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ائِرِه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ِير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ك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ط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ذْه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6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رِي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ت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غ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ّ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ج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قْر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ج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دِ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َ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ه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َصَو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دْق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بُو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قْر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غَيِّ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قُط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ْزَم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َض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وْف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َفَّ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ِي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ل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َا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ْزَم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ل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َض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وْف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ل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َفَّ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ِي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ل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ب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ظ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ب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ضِيّ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ْكِ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بِي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ض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بِض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ضَارَ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ِف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َا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ا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ذْه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ِي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بِي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بِض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مَّتِ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ث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ثْ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ُ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ثْ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ل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ضَيْ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ي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قْر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6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يُوخ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مْه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ِي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ِيرَاز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سِمِائ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َع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يِّ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ِ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بِض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َ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ِ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عْ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حَل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صْ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ف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َسُكُو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ْكِ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و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طَال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و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غ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ر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6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َوَائ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رِئ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رَأْت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قَدِّ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ِر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ك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خَرَّ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قْر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ضَيْ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ُرُ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ِوَا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ِوَا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لِث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ّ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ف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م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يِّ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ِي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ِي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و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َ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طَال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وَاب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7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ِي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ْبَل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ِي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بِ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ك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ِل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ئِ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بِ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ثْ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ثْ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ثْ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ل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عْتَ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كُ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كُو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ظ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ضِ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اغُو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ثْ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كَ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ِاسْتِثْ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ي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غَيّ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قَا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وَاص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وْف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ثْ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ل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ُرَاج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ثْ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7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ص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ثْ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ث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ْحَا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ل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ك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تَ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ثْ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ث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ّ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ك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ي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ِح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ثْ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ث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ثْ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ك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ض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يض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ب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َا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وَاع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صُول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ب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ح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ْكِرَتِه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7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ْكِ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ث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ثْ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ظَاهِ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ثْ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ثْ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ظَاهِر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ثْ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غ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ْي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ُوف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تَصَ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هَب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ظ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ئِف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ثْ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ئِز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لُغ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وْف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ثْ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ل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ؤُ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شَ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ل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7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اظ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َح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ص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سِي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َّ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ْتُول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غْصُوب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جُوع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ق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صَبْت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ت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ِ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سِي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صَب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ؤُ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دّ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ي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و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ْي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7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غ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ه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ح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بْن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ثْ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اع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ثْن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كْث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ثْ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ثْ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ف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مْل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َح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ذْك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ثْن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ط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او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َاع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صُول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ثْن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7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َحِي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ع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عِ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تَ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ثْ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ثْ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رِي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تَوَج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ه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ج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طْل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اسْتِثْ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ط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او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ثْ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ث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ْكِ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ثْن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ُزُو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ِرْه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س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سْتَث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7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ِرْه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جَم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ثْ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ثْ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ثْب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ْبَا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ْ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ْ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ف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ثْنَ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َمْس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جُو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ثْ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اسْتِثْ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ثْ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وْ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ُعْ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سُكُو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عّ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ظ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ثْن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ق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7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سْتِثْن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عْمَل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عْمَ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ثْن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ص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ثْن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ث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َا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َا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ثْ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س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سْتِثْن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ثْ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ِرْهَ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سْتِثْن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اسْتِثْ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ثْب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ْبَا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ثْ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س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ثْ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ْبَا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اد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ثْ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رْهَ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ثْ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رْه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كُو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ت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ثْ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ائ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ثْ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س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ِرْه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ثْ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ثْ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ثْ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ثْ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ُطْ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ثْ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ثْ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س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ش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ِثْ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س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َوْ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ع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س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رِ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ضَ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س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الِ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وْج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بْن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ثْنَاء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م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ئ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ً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7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د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ْبَا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ثْبِ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ضِ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ثْ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ثْ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ثْ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ثْن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س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ش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ِثْن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رْهَ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ِثْن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رْه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رْهَ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ص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ز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الِ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شَّارِ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لْغ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ثْن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َو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ثْبَت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ثْنَا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س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ث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فْي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ْب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ثْب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فِي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ش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ثْ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ح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ثْ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ثْ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ثْ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ُطْ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ثْ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ثْن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س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ث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نْبَغ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ي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رْه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ص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ْمُو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7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َا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ْجِيه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ع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ك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وْج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جُ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مِ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ثْ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ْكِ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شْب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ص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ثَمَانِ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َمْس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ئ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مْ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ثْنَاء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ح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ثْن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صَحِّح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ثْ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بْ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ك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ز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س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ِح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ثْ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ثْن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ِثْ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ز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ت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ثْن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ِثْ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عَدَ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ِثْ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آخِ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ثْنَاء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ضِحٌ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8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لْز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ِت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رْه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كُو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ثْنَاؤ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لِي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م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ثْن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س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ِثْ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ِثْ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ِثْ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ثْ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ِثْ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ِثْ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ثْ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ْ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ثْنَاء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ِك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ب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حْسِ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َل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ثْنَاء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ثْن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لْغ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ثْ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ط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لْغ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ظ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ئ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مْ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ثْنَاء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جُهٌ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8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طُّوف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تَصَ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َاع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صُول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ث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ث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ط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تَ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ئ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مْ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ثْنَاء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ث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َث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ثْ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ثْ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ن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ائ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ث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ثْ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قْ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ثْ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ثْ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ن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ر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ثْ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ثْ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ِي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رّ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ِيم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ثْ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ن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و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نْ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َث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ْعً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8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م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رْ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َث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قِل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حْتِمَا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ح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ثْن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ِ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ِ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كْبَ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بْص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ذْك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وَاع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صُول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رْكَش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وْ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نْ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نْس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َاع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صُول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لَ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مْ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ضِ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جِن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ح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يَاءَ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8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ِ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م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ح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ب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ِو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طْ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ف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وْ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ُمْ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اضِ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تَص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قْ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ِ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ت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ك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ثْ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لُو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قْ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نْبَغ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َرّ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وَا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َاز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فَاق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ص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ِي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ح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بْنِيّ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قَدِّم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ح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صِّح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ع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س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ع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لُو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8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نَان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ع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نَان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ثْنَاؤ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ثْ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س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نَان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ِ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ّ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زَج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ائ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س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بْص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ك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كُو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يُو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غ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يَا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فِ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زَان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قِص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غْشُوش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رَاه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يَا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فِ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ْت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8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رَاه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ْت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اغُو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ِك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ك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سَاوَ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ْ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حْتِمَا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غ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رَاه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غَا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م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ِي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نْ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أْج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ؤَجّ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ب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مْ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ُك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8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خ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وَاش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ظ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ج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ب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ؤَجّ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جّ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ْكِ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ؤَجّ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دّ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بَ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ل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مُنْك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أْج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ظ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ك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و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ِ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تَم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الَف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ص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ب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بُو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ؤَجّ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َي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ِ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أْج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ل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أْج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ب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ضّ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ْتَض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ل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قْتَض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ر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ه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ا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بِي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جْ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َد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ذ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اه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8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ح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شْب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ك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يَّ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قِص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ا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امِ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خْ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ِ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ر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ئ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قُو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ك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ف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رَاه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قِص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قِص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قِص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رَاه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قِص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غ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رَاه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غَا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رَاه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غَا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زِ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رَيْه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زِ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غَا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اقِص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َح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رَاه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غَا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قِص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رَاه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رَاه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زِ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زْن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8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زِ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رَاه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ز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ل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عَامَ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زَان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قِص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وَجْ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قَدِّ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رَاه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رَيْه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ْلَام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زِ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وَج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رَيْه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سِي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هْ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ِي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رِي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بَضْ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زَج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بِي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بِض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مَّتِ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8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ذْك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ِ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سّ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ِي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ِي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َدْت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ِف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َان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ظ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سّ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دِي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ِرَ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9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و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فْظ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َسِّر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َّص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ّ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َّص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َّص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ِف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فَص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ضَم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َا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ن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ض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ِي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طْل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زَج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ظ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ْت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9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ْفَائِ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ِي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ر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غ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ْف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ضّ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قِي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سّ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هِ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بِيض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ْحَا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َسِّر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َسِّر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ك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و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9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غ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َا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َّفِق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زَج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ب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بِ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سِي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ضَاف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َسِّر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هِ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َح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ّ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ِي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غ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تَّنَاقُ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ق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َح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ب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9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ّ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نْش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غ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فَسِّر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عْتَ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ه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اط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ر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زَج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اط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رِي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ر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ك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ِ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َو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ن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وَج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ّ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ك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رِي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َدَل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9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طْل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ثْ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ثْن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ق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نْف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نْف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ه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قْب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ب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َض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بَض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أ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ل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ص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ك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تُ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لِيف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َح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جَر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ه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9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ْحَا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ْكِ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ِي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بِ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ي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ْجِئ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ي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بَا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ا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ظُن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ح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ذّ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لِي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ك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ُطْلَا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ِ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ب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تَ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َسِخ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زِم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رَام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ق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ّ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تَ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لَكْ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ْس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صَرّ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ِ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َض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و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سْم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ِن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9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ق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آدَم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زَكَا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جُو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جُو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د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صَب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صَبْ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فْ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غْر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ف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ر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غ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ْر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دْرَا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َّص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ك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ذْه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صَبْ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صَ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مْرٍو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9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ِي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صَبْ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فْ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غْر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فْ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غْر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َ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ِ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ِي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صَبْ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لْ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ْر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ِ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ه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ْر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غ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صَبْ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ف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م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9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ِ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إِح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سْخ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صَبْ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ِ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عْي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دْفَ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َّ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دَّق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نْتُز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صْ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َّب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حْ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غْص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جَّه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ْصِب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وْف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عَا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ل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ك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سَّو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ِصْف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مُقَ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ضَاف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ِك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شِر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ْ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نّ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جَر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َض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ل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19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ابَع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ز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ل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قَط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صَدَّ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دَ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دَ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مِي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َّق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ظ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صَدُّ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مْلَ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ُقَط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لّ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دَّع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غْرَم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20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ِي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رَام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لِ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ائ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ِرَاك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ا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قْرَار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كَ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لِس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زَج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ِاشْتِرَا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لِ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لِس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ِي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زَج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ّ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س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قِيَّ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ثَّانِ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20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َ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بْع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قِيَّت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ي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ّ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ائ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دَّ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ِ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حْ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ر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ائ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رُوث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اؤ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ّ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بْ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سَاوِي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ت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َض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ت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ت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ِتْ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ت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ت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قْر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َر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ِتْ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ت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ِيز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تْ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م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ت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مُو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ت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خُو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20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ُو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ت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ك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ه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ْت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فْ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َّ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تِد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ه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فَق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يِي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غَيَّ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َف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ت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َّ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عْيِي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َّ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ت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ت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ت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ت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ُر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20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ُجْم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ّ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بِ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َسّ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ك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ذْك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ُك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ك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ؤْ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ِ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َ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دَّ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ع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ك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ِ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ْل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ك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ذْه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زَج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ر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او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لتَّأْسِي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تَّأْك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ظ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ث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ّ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20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سِي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ذْ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َا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ذْك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رُو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ِ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َسِّ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ل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ك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ِي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بَغ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لِ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عُ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د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ل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ِ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ل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قْد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ك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ِد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م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ِ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وَارِث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20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عَيِّ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َالِف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ك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اب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حْتِم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اقْتِ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حْتِ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ّ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فْ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ّ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قِش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ْز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ْت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ّ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ب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نْز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و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زَج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سِي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يِّت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بْص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ِنْز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نْط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َ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غ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نْط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َب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زَج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ذ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لّ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ن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َ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قْر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خ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وَاش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دّ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عِير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20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ْت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َم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ب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يْت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ط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م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و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م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ش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وْز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ك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ع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قِش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وْز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يْت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ب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ّ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شْمِي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طِ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ي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ِي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عْ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ّ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ل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ذْ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ِ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ّ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ل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َا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جْر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ن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20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جَر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ذْك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ِي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ب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سِي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بْص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ِنْز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ّ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ِل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ْت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َجّ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وْ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بْغ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طْه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غ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بْغ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طْه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ك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ّ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ذ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َا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جْر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ن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ذْك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20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ك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َب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سِي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ك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نْبَغ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بْن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و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آدَم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ش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سِي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طْر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صَب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ّ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ذْك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قْتَصَ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سِي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لَدِه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20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ب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ئ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ّ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َم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سِي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ا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َ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زَج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َا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ت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نْز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صَبْتُ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سِي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ب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ج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ْصِ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زَج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صَبْتُ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ل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صْ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ع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لْتَز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سِي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قَ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مَوّ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شْ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قْتَصَر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قِن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ظِ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ٌ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2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لِي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سِي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َل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ث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غ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يّ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ث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وَج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ر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ضَبِ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َس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ُقَط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حِ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كَلّ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حْ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تَمَل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ظ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ِ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س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سِي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َل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ك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ظِي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رِ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ف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ْغَاؤ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ِ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ِيز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ث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ِق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عَذ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ر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َ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َاص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ُر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ي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ظِ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َل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ظِ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حْتُم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ْتُم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تَ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ُه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2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رَاه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سِير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ع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َ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رَاه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وَج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ُغ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كَث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ِيَا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ض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وْز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ل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وَج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رَاه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ز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دَّرَاه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إِبْرَيْس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عْفَر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َف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َف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ه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2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ص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ص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َف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م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َسِّ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ِيم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َف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سِي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َف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ر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سِي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2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ق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ُك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َف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سِي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ك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وَج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َ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ل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رَب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وَافَ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ه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ص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وَج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ب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َيِّز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ه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ر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ص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م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ف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ْكِ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غ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2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ض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ِيم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ف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ض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ف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ض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سْخ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غْلُوط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َف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ر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رَب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ِي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سِي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ّ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جْن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ّ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حْو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ل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صَنَّ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سِي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2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سِي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ِينَا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و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ل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َا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ل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م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ل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ن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ط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ك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وْز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ِيم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س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ل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سِي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ط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زَج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ْ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َسِّ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تِّف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ط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َسّ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ل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رْه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ِص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ِص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2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سِي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مْس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ل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جَم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رَاه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فْرَ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ِيم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ْج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س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ل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َ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ِيم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رْج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س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ل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ْتَ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رَاه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رَاه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إِيج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ذْكُر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تَّفْس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رْه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س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تَّفْس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ِيَا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مْس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ِيَا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ل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ِيم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ْج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سِي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ط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ْي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ضَا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جَم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رَاه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2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سِي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ِل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زَج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ل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وْز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رْه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ثْ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حْتِمَا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ثْ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ّ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طَال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فْس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رْه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ث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ّ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رْه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ل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َسّ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ل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َمْسَمِائ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ِينَا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َ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و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ع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رَاه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نَان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او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رْ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يك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ك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س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ِي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ٌ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2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ؤَيِّ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 xml:space="preserve">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رَك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)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ك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ز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ج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سِي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دُس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ِّر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ّ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هَ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َل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سِي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جِنَاي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بْ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َل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رْ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بْ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ر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ت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ت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َا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ُرُو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ت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رَّرً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2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ِّر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ّ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د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ف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هِ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ذْكُر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ج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ب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فْظ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ب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ه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ظ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ل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د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هَزّ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سِي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2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ك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ج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فَسِّ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الَف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ظ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شَ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َاع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صُول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ك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ج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2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َا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شَ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ط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تَ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غَايُ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ح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زَج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بَغ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َ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د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مْس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خَ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َ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مْس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بَ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خَ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ْتَد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بَ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رَجْن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عِد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كَلّ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تَ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كَلّ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ُنَزّ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تَمَل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مْس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مُو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د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رِي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ز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ش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ضْرِب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ش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و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وَاش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ِسْ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بَ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بَ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ظْهَر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2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قْتَص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مْس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فْر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تَ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ئ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َح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ز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شَ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وَج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ك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فْه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فْظ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تِد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ا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نْتِه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بُو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تِدَائ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نْتِه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لَخَّ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َ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َ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2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ثَ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زَم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شْ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شْ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شْ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ئِ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ئِ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ك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م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ب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ئِط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خُ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ع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فَا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ج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ف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ر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تِد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بِ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نْط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نْط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فِي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ْحَا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م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بْن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رّ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نْط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فِيز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ِيرً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2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خَرَّ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رّ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رّ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فِي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رّ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فِي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فْظ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عَو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نْط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وَا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َاو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ِي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ْ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ْ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ك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ذْك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حّ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2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ك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ك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ك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زُو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زُو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س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ك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سْ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رَا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ل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2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هَاي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ق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ل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تَمَ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ع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اسِ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َمْس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ائ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زَّ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رُ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ظَّاه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اه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ج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طْل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د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َال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ك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ُبُو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ع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طْل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ِي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ك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َال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2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ك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غ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ئ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ز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ر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طْ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غَاي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ُو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ط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َال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ك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ْ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ُلْ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َال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ْر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وْكِي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ْر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دُخ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صِل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2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َاع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صُول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َال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ك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م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ب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ر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ل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لِ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َال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ْر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وْكِي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دّ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جّ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ز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ج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اي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ُو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ط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َال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ك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غَاي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فَاص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زَج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ل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ْبَا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طَّل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ش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فِيز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رْه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فِي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2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تَوَج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و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فِي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نْط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فِي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َا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ْكِ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ك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َا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ع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ِين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ك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قْت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ضْر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ت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ه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ضْر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ت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ت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و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مِ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ع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غَايُ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ن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ِحَا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ِ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نْ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ِي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دْ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ز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ّ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سَّل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دَّ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َرَّق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ْلِس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2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هَن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قَدّ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سّ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سَّل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يْ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دَّ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َّ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رْه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َضْ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ثَّو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بْض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رْه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س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لْز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لْز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َف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زُو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قْتَض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عْ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س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وَج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ه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ن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س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زُو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ْت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ر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س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رِ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ر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كِّي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ر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د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مَا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ب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رْ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ظَّر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ِم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ر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كَار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َاعِد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2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ج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ر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ر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د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رَا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رَا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دِي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ي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رَاه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مَا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ب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رْ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سْرَج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ت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ِر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ظْرُو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ِر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ّ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ِر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ظَّر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ع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مِس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ِشْ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ر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ظْرُو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رْ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م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ْحَا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ك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وّ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نْتَخ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ْكِ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ِر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صَدْ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لَا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ر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ِر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تما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2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ِر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ث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ب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رْ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ر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ر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د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ظْرُو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ر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م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مَا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ب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رْ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َ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مَا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رْ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ْتَ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ِم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ر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ك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م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َاع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قْه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ر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أَخِّ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َّص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ظَرْ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ْق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فَص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فْرِي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ِ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ر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ْ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ر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تْبُو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ت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ْطُو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ه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ش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زُوم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زْؤ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قَدِّ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َرّ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يْن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2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ك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ِيق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َاع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قْه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رَا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ت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َ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وَاع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قْه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َات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َاع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م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ْحَا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ك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ْكِ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ِر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صَدْ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عْ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ر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كِّي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ر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ذْه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ئ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فْرُوش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2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غ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فِرَا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ِمَا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ِمَا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ب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رْ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رْج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ِر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فُرُش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عَام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رْ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فَضَّض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َرَّز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َات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َات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د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َ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ظْهَر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خُو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شُم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رِ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م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ت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حْتِمَا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خ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زَج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ع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نِي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ب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رِ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ب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دَّاب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َار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يْت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2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صَب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د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ِق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قَدِّ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لَ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ك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ج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ك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أَخِّ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َا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فَا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فْرِق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صَبْ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د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د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تَ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صُو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و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نْد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ْ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ِل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غْصُو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تَ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و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خْل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رْض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ْع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مَرَ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ق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ت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قِ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ص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ت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ض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ت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ف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ي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2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ت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ذِك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ِو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ه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ص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قَط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ضِع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ُ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ت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تما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ُسْت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م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ج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جَ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م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غ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وا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2/2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mela.w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2:24:00Z</dcterms:created>
  <dc:creator>www.arabswell.com</dc:creator>
  <dc:description/>
  <cp:keywords/>
  <dc:language>en-US</dc:language>
  <cp:lastModifiedBy>www.arabswell.com</cp:lastModifiedBy>
  <dcterms:modified xsi:type="dcterms:W3CDTF">2008-03-13T02:24:00Z</dcterms:modified>
  <cp:revision>2</cp:revision>
  <dc:subject/>
  <dc:title>المكتبة الشاملة - الإنصاف للمرداوي</dc:title>
</cp:coreProperties>
</file>